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>Приложение к социально-экономической целевой программе</w:t>
      </w:r>
    </w:p>
    <w:p>
      <w:pPr>
        <w:pStyle w:val="Normal"/>
        <w:ind w:left="7788" w:hanging="0"/>
        <w:rPr/>
      </w:pPr>
      <w:r>
        <w:rPr/>
        <w:t>Архангельской области «Молодежь Поморья (2006 - 2008 годы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РОПРИЯТ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Й ЦЕЛЕВОЙ ПРОГРАММЫ АРХАНГЕЛЬ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 ПОМОРЬЯ (2006 – 2008 ГОДЫ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71"/>
        <w:gridCol w:w="2160"/>
        <w:gridCol w:w="1434"/>
        <w:gridCol w:w="1080"/>
        <w:gridCol w:w="1080"/>
        <w:gridCol w:w="1080"/>
        <w:gridCol w:w="269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– 2008 годы (тыс. руб.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(тыс. руб.)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ЗДОРОВОЕ ПОКОЛЕНИЕ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ференций и семинаров по проблемам формирования у молодежи навыков здорового образа жизни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ормирование   у  молодежи  Архангельской  области  навыков здорового образа жиз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проектов, направленных на пропаганду здорового образа жизни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ормирование   у  молодежи  Архангельской  области  навыков здорового образа жиз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егионального слета команд клубов по месту жительства  «Юность шагает, печатая шаг»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ормирование   у  молодежи  Архангельской  области  чувства   верности    Отечеству,  готовности  к  его защит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и акций по пропаганде здорового образа жизни, конкурс социальной рекламы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е, нравственное  и гражданское оздоровление молодежи, приобщение к духовным ценностям,  пропаганда любви к Родин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и поддержка деятельности «Клуба веселых и находчивых» 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овышение социальной активности работающей и студенческой молодёжи. Поддержка талантливой, творческой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портивно-туристического слета молодежи Архангельской области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ормирование   у  молодежи  Архангельской  области  навыков здорового образа жизни. Приобщение молодежи к туризму и занятиям спорт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77"/>
        <w:gridCol w:w="2160"/>
        <w:gridCol w:w="1434"/>
        <w:gridCol w:w="1122"/>
        <w:gridCol w:w="1218"/>
        <w:gridCol w:w="1080"/>
        <w:gridCol w:w="2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бластного конкурса социальных проектов «Свободное время» 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/>
              <w:t>Поддержка деятельности подростково-молодежных клубов по месту ж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ластного фестиваля «Северная звезда»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циальная поддержка творческой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мплекса мероприятий по поддержке творческой молодежи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циальная поддержка творческой молодежи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направлению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77"/>
        <w:gridCol w:w="2160"/>
        <w:gridCol w:w="1434"/>
        <w:gridCol w:w="1122"/>
        <w:gridCol w:w="1218"/>
        <w:gridCol w:w="1080"/>
        <w:gridCol w:w="2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ГРАЖДАНИН РОССИ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ведение реестра  молодежных организаций Архангельской области 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деятельностью молодежных организаций обла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проектов по поддержке социальных инициатив молодежи, по созданию условий для развития социальной компетентности и гражданской активности молодежи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Поддержка социальных инициатив молодежи, создание условий для развития социальной компетентности и гражданской активности молодежи,  развитие клубов по месту житель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ликвидации правового нигилизма и развития правовой культуры в молодежной среде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е образование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77"/>
        <w:gridCol w:w="2160"/>
        <w:gridCol w:w="1434"/>
        <w:gridCol w:w="1122"/>
        <w:gridCol w:w="1218"/>
        <w:gridCol w:w="1080"/>
        <w:gridCol w:w="2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областного слета лидеров молодежных общественных организаций Архангельской области   «Лидеры </w:t>
            </w:r>
            <w:r>
              <w:rPr>
                <w:lang w:val="en-US"/>
              </w:rPr>
              <w:t>XXI</w:t>
            </w:r>
            <w:r>
              <w:rPr/>
              <w:t xml:space="preserve"> века»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ховное и нравственное оздоровление молодежи. Выявление активной молодежи. Формирование кадрового резер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ластного конкурса</w:t>
            </w:r>
            <w:r>
              <w:rPr>
                <w:b/>
                <w:sz w:val="28"/>
              </w:rPr>
              <w:t xml:space="preserve"> </w:t>
            </w:r>
            <w:r>
              <w:rPr/>
              <w:t xml:space="preserve"> руководителей молодежных  общественных объединений «Лидер </w:t>
            </w:r>
            <w:r>
              <w:rPr>
                <w:lang w:val="en-US"/>
              </w:rPr>
              <w:t>XXI</w:t>
            </w:r>
            <w:r>
              <w:rPr/>
              <w:t xml:space="preserve"> века» и участие во Всероссийском конкурс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Поддержка деятельности и  формирование положительного имиджа</w:t>
            </w:r>
            <w:r>
              <w:rPr/>
              <w:t xml:space="preserve"> </w:t>
            </w:r>
            <w:r>
              <w:rPr>
                <w:color w:val="000000"/>
              </w:rPr>
              <w:t>общественных молодежных организаций, обобщение и распространение успешного опыта общественного молодежного дви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ой  Вахте памяти по поиску погибших в годы Великой Отечественной войны, установлению их имен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равственное  и гражданское воспитание молодежи, приобщение к духовным ценностям,  пропаганда любви к Родине. Увековечение памяти защитников Отеч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77"/>
        <w:gridCol w:w="2160"/>
        <w:gridCol w:w="1434"/>
        <w:gridCol w:w="1122"/>
        <w:gridCol w:w="1218"/>
        <w:gridCol w:w="1080"/>
        <w:gridCol w:w="2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ластной акции «Мы – граждане России!»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йствие патриотическому воспитанию молодежи. Популяризация государственных символов РФ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циологических исследований ситуации в молодежной среде в Архангельской области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блем в молодежной среде и путей их реш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традиционных праздников для молодежи и студентов 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ховно-нравственное  воспитание молодежи, содействие  гражданскому становлению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олодежной программы «Российская студенческая весна» 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ворчества талантливой молодежи, духовное и нравственное  воспитание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77"/>
        <w:gridCol w:w="2160"/>
        <w:gridCol w:w="1434"/>
        <w:gridCol w:w="1122"/>
        <w:gridCol w:w="1218"/>
        <w:gridCol w:w="1080"/>
        <w:gridCol w:w="2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ого конкурса моделей студенческого самоуправлен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развитию студенческого самоуправления, обобщение и распространение опыта студенческ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ого конкурса  программ  в  области информационного обеспечения молодежной политики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информационного обеспечения молодежной полити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, круглых столов по проблемам развития  молодежных средств массовой информации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развитию информационного обеспечения молодежной политики, обобщение и распространение успешного опыта, поддержка инициативы молодых гражда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77"/>
        <w:gridCol w:w="2160"/>
        <w:gridCol w:w="1434"/>
        <w:gridCol w:w="1122"/>
        <w:gridCol w:w="1218"/>
        <w:gridCol w:w="1080"/>
        <w:gridCol w:w="2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ластного финала военно-спортивной игры «Зарница»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молодежи к историческому, наследию России; формирование качеств, необходимых при действиях в чрезвычайных ситуациях и  службе в Вооруженных Силах Российской Федер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действие воспитанию гражданственности молодого поколен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словий для гражданского становления, патриотическое и духовно-нравственное  воспитание молодеж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омплекса мероприятий «Служу Отечеству!» 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ктивной гражданской позиции молодеж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направлению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77"/>
        <w:gridCol w:w="2160"/>
        <w:gridCol w:w="1434"/>
        <w:gridCol w:w="1122"/>
        <w:gridCol w:w="1218"/>
        <w:gridCol w:w="1080"/>
        <w:gridCol w:w="2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. МОЛОДАЯ СЕМЬ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рганизация областных семинаров для молодежи по основным направлениям семейной политики в Архангельской области 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аналитическое  и методическое обеспечение  молодежной и семейной политики в Архангельской обла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курса   программ развития клубов молодой семьи в Архангельской области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поддержка клубов молодой семь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Культурное, образовательное и воспитательное развитие молодой семьи в Архангельской области «Новые поморы»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тодической и аналитической деятельности по вопросам семейной политики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учно-исследовательской работы по  проблемам молодой семьи  «Молодая семья – надежда завтрашнего дня»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социально-экономических проблем молодой семьи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но – методическое и информационное обеспечение программ  обучения молодежи Архангельской области по тематическим сменам  во Всероссийском детском центре «Орленок» департамент по государственной молодежной политике, воспитанию и защите детей Министерства  образования и науки РФ. 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ое обучение молодежи области на базе  Всероссийского детского центра «Орленок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фестиваль клубов молодой семьи, участие во Всероссийском фестивале клубов молодой семьи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лучших традиций молодых сем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бластного конкурса “Женщина - директор  года” и участие во Всероссийском форуме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достижений молодых женщин - руководителей в социально-экономической жизни обла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77"/>
        <w:gridCol w:w="2160"/>
        <w:gridCol w:w="1434"/>
        <w:gridCol w:w="1122"/>
        <w:gridCol w:w="1218"/>
        <w:gridCol w:w="1080"/>
        <w:gridCol w:w="2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рганизация и проведение ежегодного  областного конкурса «Хозяйка на земле»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лучших семейных традиций на сел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ежегодной областной выставки «Мир женщины», «Подарки для любимых»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достижений молодых женщин -</w:t>
            </w:r>
          </w:p>
          <w:p>
            <w:pPr>
              <w:pStyle w:val="Normal"/>
              <w:rPr/>
            </w:pPr>
            <w:r>
              <w:rPr/>
              <w:t>руководителей в социально-экономической жизни обла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 xml:space="preserve">Организация ежегодной  областной научно-практической конференции, посвященной Международному дню семьи   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еализации семейной политики в области, определение направлений развит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Проведение конкурса для издателей и полиграфистов «Книга для семьи»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лучших семейных традиц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77"/>
        <w:gridCol w:w="2160"/>
        <w:gridCol w:w="1434"/>
        <w:gridCol w:w="1122"/>
        <w:gridCol w:w="1218"/>
        <w:gridCol w:w="1080"/>
        <w:gridCol w:w="2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Организация областного  слета комитетов солдатских матерей по поддержке молодых военнослужащих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аганда лучших семейных традиций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Организация и проведение ежегодного  областного конкурса-фестиваля семейных талантов, посвященного Международному дню семьи</w:t>
            </w:r>
          </w:p>
          <w:p>
            <w:pPr>
              <w:pStyle w:val="Normal"/>
              <w:rPr>
                <w:color w:val="FF0000"/>
                <w:sz w:val="23"/>
              </w:rPr>
            </w:pPr>
            <w:r>
              <w:rPr>
                <w:color w:val="FF0000"/>
                <w:sz w:val="23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лучших семейных традиц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Проведение  областного конкурса  любительских видеофильмов «Моя семья»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лучших семейных традиц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 областных  творческих телевизионных  проектов  по проблемам молодой семьи  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лучших семейных традиц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77"/>
        <w:gridCol w:w="2160"/>
        <w:gridCol w:w="1434"/>
        <w:gridCol w:w="1122"/>
        <w:gridCol w:w="1218"/>
        <w:gridCol w:w="1080"/>
        <w:gridCol w:w="2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Организация и проведение  ежегодного областного конкурса «Напиши письмо маме» в рамках Международного дня семьи и российского  Дня матери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лучших семейных традиц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ластных молодежных акций, посвященных Дню матери, Дню защиты детей, Дню семьи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внимания общественности к проблемам материнства, детства, семь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направлению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77"/>
        <w:gridCol w:w="2160"/>
        <w:gridCol w:w="1434"/>
        <w:gridCol w:w="1122"/>
        <w:gridCol w:w="1218"/>
        <w:gridCol w:w="1080"/>
        <w:gridCol w:w="2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РОФЕССИОНАЛИЗМ МОЛОДЫ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ластных мероприятий, направленных на повышение социальной активности работающей и сельской молодежи, защиту их прав на рынке тру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социальной и политической активности работающей молодеж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поддержки одаренных молодых людей (Российский интеллектуальный ресурс)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олодых людей в трудоустройств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ластного конкурса молодежных бизнес-проектов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онкурентоспособ</w:t>
            </w:r>
          </w:p>
          <w:p>
            <w:pPr>
              <w:pStyle w:val="Normal"/>
              <w:rPr/>
            </w:pPr>
            <w:r>
              <w:rPr/>
              <w:t xml:space="preserve">ности молодежи на рынке труда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77"/>
        <w:gridCol w:w="2160"/>
        <w:gridCol w:w="1434"/>
        <w:gridCol w:w="1122"/>
        <w:gridCol w:w="1218"/>
        <w:gridCol w:w="1080"/>
        <w:gridCol w:w="2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ластного конкурса «Молодой директор года»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роли молодых руководителей в социально-экономическом развитии обла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технического творчества и рационализаторства молодежи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онкурентоспособ</w:t>
            </w:r>
          </w:p>
          <w:p>
            <w:pPr>
              <w:pStyle w:val="Normal"/>
              <w:rPr/>
            </w:pPr>
            <w:r>
              <w:rPr/>
              <w:t>ности молодежи на рынке труд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деятельности областного штаба студенческих строительных отрядов, ярмарка студенческих отрядов 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онкурентоспособ</w:t>
            </w:r>
          </w:p>
          <w:p>
            <w:pPr>
              <w:pStyle w:val="Normal"/>
              <w:rPr/>
            </w:pPr>
            <w:r>
              <w:rPr/>
              <w:t>ности молодежи на рынке труд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проектов, направленных на защиту трудовых и социальных прав молодежи на рынке образовательных услуг, труда, занятости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рудовых и социальных прав молодеж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направлени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77"/>
        <w:gridCol w:w="2160"/>
        <w:gridCol w:w="1434"/>
        <w:gridCol w:w="1122"/>
        <w:gridCol w:w="1218"/>
        <w:gridCol w:w="1080"/>
        <w:gridCol w:w="2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МОЛОДЕЖЬ В ТРУДНЫХ ЖИЗНЕННЫХ СИТУАЦИЯ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ластного конкурса на лучшую организацию работы профильных лагерей для детей и подростков, состоящих на профилактическом учете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еступности в летний пери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ластного смотра - конкурса на лучшую организацию совместной  работы органов по делам молодежи муниципальных образований Архангельской области и подразделений по делам несовершеннолетних районных органов внутренних дел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асоциального поведения в молодежной сред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профилактику асоциального поведения в молодежной среде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асоциального поведения в молодежной сред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77"/>
        <w:gridCol w:w="2160"/>
        <w:gridCol w:w="1434"/>
        <w:gridCol w:w="1122"/>
        <w:gridCol w:w="1218"/>
        <w:gridCol w:w="1080"/>
        <w:gridCol w:w="2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еализация программы</w:t>
            </w:r>
          </w:p>
          <w:p>
            <w:pPr>
              <w:pStyle w:val="Style15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«Создание системы обучения народным ремеслам как фактор социальной защищенности семьи, детей и молодежи в современном обществе»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циальной защиты семьи и молодеж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</w:t>
            </w:r>
            <w:r>
              <w:rPr>
                <w:b/>
              </w:rPr>
              <w:t xml:space="preserve"> </w:t>
            </w:r>
            <w:r>
              <w:rPr/>
              <w:t>ежегодного конкурса программ (мероприятий) общественных объединений и организаций в области поддержки молодежи, оказавшейся в трудной жизненной ситуации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женщин, семьи и молодежи 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асоциального поведения в молодежной сред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направлению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 по программ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5:13:00Z</dcterms:created>
  <dc:creator>kdm2</dc:creator>
  <dc:description/>
  <dc:language>en-US</dc:language>
  <cp:lastModifiedBy>Светлана</cp:lastModifiedBy>
  <cp:lastPrinted>2005-08-18T19:21:00Z</cp:lastPrinted>
  <dcterms:modified xsi:type="dcterms:W3CDTF">2005-08-30T08:12:00Z</dcterms:modified>
  <cp:revision>17</cp:revision>
  <dc:subject/>
  <dc:title>МЕРОПРИЯТИЯ  </dc:title>
</cp:coreProperties>
</file>