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szCs w:val="28"/>
        </w:rPr>
      </w:pPr>
      <w:r>
        <w:rPr>
          <w:rFonts w:cs="Arial" w:ascii="Arial" w:hAnsi="Arial"/>
          <w:color w:val="000000"/>
          <w:szCs w:val="28"/>
        </w:rPr>
        <w:t>Начальнику Центрального архива</w:t>
      </w:r>
    </w:p>
    <w:p>
      <w:pPr>
        <w:pStyle w:val="TextBody"/>
        <w:rPr>
          <w:b/>
          <w:b/>
          <w:bCs/>
        </w:rPr>
      </w:pPr>
      <w:r>
        <w:rPr/>
        <w:t>Министерства  Обороны РФ</w:t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36"/>
        </w:rPr>
        <w:t>АНКЕТА-ЗАПРОС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по розыску и установлению судьбы военнослужащих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ветской Армии и Военно-Морского Флота, связь с которыми утрачена в период Великой Отечественной войны (1941 - 1945 годы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 Фамилия, имя, отчество (разыскиваемого)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 Год и место рождения (область, р-н, село) ________________________________________________</w:t>
      </w:r>
    </w:p>
    <w:p>
      <w:pPr>
        <w:pStyle w:val="Normal"/>
        <w:autoSpaceDE w:val="false"/>
        <w:ind w:right="-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ind w:right="-31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ind w:right="-31" w:hanging="0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2"/>
        <w:rPr/>
      </w:pPr>
      <w:r>
        <w:rPr/>
        <w:t>3. Где проживал и работал до призыва (указать подробный адрес и название учреждения, предприятия) 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4.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0"/>
        </w:rPr>
        <w:t>Каким военкоматом призывался, когда и в какую часть направлен (обязательно указать, каким документом подтверждается призыв) 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Воинское звание (если воинское звание сержантского состава, указать, чем подтверждается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. Род войск (по призыву и службе)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7. Когда прекратилась письменная связь (год, месяц, число)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8. Воинский адрес по последнему письму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. Какие сведения поступали в военкомат, родственникам о судьбе разыскиваемого (указать, от кого и когда) 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. Обращались ли родственники по розыску ранее и какой результат розыска, если не обращались, укажите причину 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Фамилия, имя, отчество возбудившего розыск, родственное отношение к разыскиваемому и адрес места жительства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12. Если розыск возбудили родители, а разыскиваемый был женат - сообщить фамилию, имя, отчество жены и где она проживает. Если разыскивает жена, укажите эти сведения на родителей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3. Заключение военного комиссара о судьбе военнослужащего (погиб, умер от ран, пропал без вести) 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Примечания: 1. Заполнение анкетных данных производится должностными лицами военкомата, четко, разборчиво, с полным освещением всех вопросов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2. Без подписи и печати военкомата анкета не действительна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</w:rPr>
        <w:tab/>
        <w:t>М. П.</w:t>
        <w:tab/>
        <w:tab/>
        <w:tab/>
        <w:tab/>
        <w:tab/>
        <w:t>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(районный, городской военный комисар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_____________________________</w:t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(воинское звание)</w:t>
        <w:tab/>
        <w:tab/>
        <w:tab/>
        <w:tab/>
        <w:tab/>
        <w:tab/>
        <w:t>(подпис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"____"______________20___г.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Решение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по материалу военного комиссариата: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"____"______________20___г.   </w:t>
        <w:tab/>
        <w:tab/>
        <w:tab/>
        <w:tab/>
        <w:t>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right"/>
    </w:pPr>
    <w:rPr>
      <w:rFonts w:ascii="Arial" w:hAnsi="Arial" w:cs="Arial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right="-31" w:hanging="0"/>
      <w:jc w:val="both"/>
    </w:pPr>
    <w:rPr>
      <w:rFonts w:ascii="Arial" w:hAnsi="Arial" w:cs="Arial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8T15:02:00Z</dcterms:created>
  <dc:creator>Ивлев Игорь Иванович</dc:creator>
  <dc:description/>
  <dc:language>en-US</dc:language>
  <cp:lastModifiedBy>Ивлев Игорь Иванович</cp:lastModifiedBy>
  <dcterms:modified xsi:type="dcterms:W3CDTF">2003-08-28T15:47:00Z</dcterms:modified>
  <cp:revision>1</cp:revision>
  <dc:subject/>
  <dc:title>Начальнику Центрального архива</dc:title>
</cp:coreProperties>
</file>