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282</w:t>
      </w:r>
    </w:p>
    <w:p>
      <w:pPr>
        <w:pStyle w:val="Normal"/>
        <w:shd w:fill="FFFFFF" w:val="clear"/>
        <w:spacing w:before="43" w:after="0"/>
        <w:jc w:val="right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Указатель 3</w:t>
      </w:r>
    </w:p>
    <w:p>
      <w:pPr>
        <w:pStyle w:val="Normal"/>
        <w:shd w:fill="FFFFFF" w:val="clear"/>
        <w:spacing w:lineRule="exact" w:line="322" w:before="264" w:after="0"/>
        <w:ind w:left="3552" w:firstLine="274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ТАНКОВЫЕ ПОЛКИ</w:t>
        <w:br/>
      </w:r>
      <w:r>
        <w:rPr>
          <w:rFonts w:cs="Arial" w:ascii="Arial" w:hAnsi="Arial"/>
          <w:b/>
          <w:bCs/>
          <w:color w:val="000000"/>
          <w:spacing w:val="-2"/>
          <w:sz w:val="27"/>
          <w:szCs w:val="27"/>
        </w:rPr>
        <w:t>СУХОПУТНЫХ ВОЙСК**</w:t>
      </w:r>
    </w:p>
    <w:p>
      <w:pPr>
        <w:pStyle w:val="Normal"/>
        <w:shd w:fill="FFFFFF" w:val="clear"/>
        <w:spacing w:lineRule="exact" w:line="274" w:before="552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-й гв. Чертковский - 9-я тд (ЗГВ, 1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-й гв.Витебский - 21-я гв.тд (Д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-й гв.Минско-Гданьский - 3-я гв.тд (БВО, 7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-й гв.Минский - 2 гв.тд (ЗабВО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7"/>
          <w:sz w:val="25"/>
          <w:szCs w:val="25"/>
        </w:rPr>
        <w:t>5-й гв.Новороссийский - 169-й гв.ОУЦ (К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-й гв.Львовский - 90-я гв.тд (ЗГВ, 20-я гв.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-й гв.Новгородско-Берлинский - 11-я гв.тд (ЗГВ, 1-я гв.ТА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8-й гв. - 20-я тд (С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9-й - 467-й ОУЦ (МВО)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1-й Житомирский - 72-й гв.ОУЦ (БВО)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-й гв.Шепетовский - 4-я гв.тд (М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-й гв.Шепетовский - 4-я гв.тд (МВО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-й гв.Житомирский - 4-я гв.тд (МВО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[15-й гв.Речицкий] - 39-я гв.мсд (ЗГВ, 8-я гв.ОА) -&gt; 585-й гв.Речицкий мсп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[16-й гв.Речицкий] - 207-я мед (ЗГВ, 2-я гв.ТА) -^ 591-й гв.Речицкий мсп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-й гв.Орловский - 79-я гв.тд (ЗГВ, 8-я гв.ОА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-й гв.Минский - 3-я гв.тд (БВО, 7-я ТА)</w:t>
      </w:r>
    </w:p>
    <w:p>
      <w:pPr>
        <w:pStyle w:val="Normal"/>
        <w:shd w:fill="FFFFFF" w:val="clear"/>
        <w:spacing w:before="269" w:after="0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0-й - 1-я гв.мсд (ПрибВО, 11-я гв.ОА)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1-й гв.Житомирско-Венский - 122-я гв.мсд (ЗабВО)</w:t>
      </w:r>
    </w:p>
    <w:p>
      <w:pPr>
        <w:pStyle w:val="Normal"/>
        <w:shd w:fill="FFFFFF" w:val="clear"/>
        <w:spacing w:lineRule="exact" w:line="274" w:before="283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[23-й Глуховско-Речицкий] - 9-я тд (ЗГВ, 1-я гв.ТА) -&gt; 1321-й Глуховско-Речицкий мсп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-й гв.Пражский - 5-я гв.мсд (Турк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5-й - 17-я гв.тд (КВО, 6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-й Феодосийский - 47-я гв.тд (ЗГВ, 3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7-й гв.Ясский - 19-я гв.тд (БВО, 7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-й Брестский - 27-я гв.мсд (ЗГВ, 8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-й гв.Идрицкий - 15-я гв.тд (Ц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0-й гв. - 30-я гв.мсд (БВО, 5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1-й Кировоградский - 29-я тд (БВО, 5-я гв.ТА)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2-й Знаменский - 29-я тд (БВО, 5-я гв.ТА)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4-й - 213-я мед (ПУр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5-й - 145-я мед (ЗакВО, 31-й АК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[36-й гв.Нижнеднепровский] - был в 4-й гв.мсд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7-й гв.Никопольский - 19-я гв.тд (БВО, 7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8-й гв.Гданьский - 37-я гв.тд (БВО, 7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9-й Чаплинский - 23-я тд (ПрикВО, 8-я ТА)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0-й гв.Чертковский - 11-я гв.тд (ЗГВ, 1-я гв.ТА)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4-й гв.Бердичевский - 11-я гв.тд (ЗГВ, 1-я гв.ТА)</w:t>
      </w:r>
    </w:p>
    <w:p>
      <w:pPr>
        <w:pStyle w:val="Normal"/>
        <w:shd w:fill="FFFFFF" w:val="clear"/>
        <w:ind w:left="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5-й гв.Гусятинский — 79-я гв.тд (ЗГВ, 8-я гв.ОА)</w:t>
      </w: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br/>
        <w:br/>
        <w:t>**в составе ВМФ (55-й дивизии морской пехоты ТОФ) имелся 26-й Ленинградский танковый полк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283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7-й гв.Уманьско-Померанский - 16-я гв.тд (ЗГВ, 2-я гв.ТА)</w:t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8-й гв.Вапнярско-Варшавский - 12-я гв.тд (ЗГВ, 3-я ОА)</w:t>
      </w:r>
    </w:p>
    <w:p>
      <w:pPr>
        <w:pStyle w:val="Normal"/>
        <w:shd w:fill="FFFFFF" w:val="clear"/>
        <w:spacing w:lineRule="exact" w:line="278" w:before="283" w:after="0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0-й гв. - 16-я гв. тд (ЗГВ, 2-я гв. ТА) -&gt; 723-й гв. мсп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1-й гв.Фастовский - 57-я гв.мсд (ЗГВ, 8-я гв.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2-й гв.Фастовский - 6-я гв.тд (БВО, 28-я 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3-й гв.Фастовский - 6-я гв.тд (БВО, 28-я ОА)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5-й гв.Васильковский - 7-я гв.тд (ЗГВ, 3-я ОА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6-й гв.Васильковско-Шепетовский - 7-я гв.тд (ЗГВ, 3-я ОА)</w:t>
      </w:r>
    </w:p>
    <w:p>
      <w:pPr>
        <w:pStyle w:val="Normal"/>
        <w:shd w:fill="FFFFFF" w:val="clear"/>
        <w:spacing w:lineRule="exact" w:line="552" w:before="5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8-й гв.Пражский - 8-я гв.тд (БВО, 5-я гв.ТА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0-й гв. - 8-я гв.тд (БВО, 5-я гв.ТА)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1-й гв.Свердловско-Львовский - 10-я гв.тд (ЗГВ, 3-я 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2-й гв.Пермско-Келедкий - 10-я гв.тд (ЗГВ, 3-я 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3-й гв.Челябинско-Петроковский - 10-я гв.тд (ЗГВ, 3-я ОА)</w:t>
      </w:r>
    </w:p>
    <w:p>
      <w:pPr>
        <w:pStyle w:val="Normal"/>
        <w:shd w:fill="FFFFFF" w:val="clear"/>
        <w:spacing w:before="264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5-й гв.Севско-Померанский - 16-я гв.тд (ЗГВ, 2-я гв.ТА)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6-й - 254-я мед (КВО)</w:t>
      </w:r>
    </w:p>
    <w:p>
      <w:pPr>
        <w:pStyle w:val="Normal"/>
        <w:shd w:fill="FFFFFF" w:val="clear"/>
        <w:spacing w:lineRule="exact" w:line="274" w:before="274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8-й гв.Житомирско-Берлинский - 90-я гв.тд (ЗГВ, 20-я гв.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9-й - 50-я гв.мсд (БВО, 28-я ОА)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color w:val="000000"/>
          <w:spacing w:val="-7"/>
          <w:sz w:val="25"/>
          <w:szCs w:val="25"/>
        </w:rPr>
        <w:t>70-й гв. Проскуровско-Берлинский - 9-я тд (ЗГВ, 1-я гв.ТА)</w:t>
        <w:br/>
      </w:r>
      <w:r>
        <w:rPr>
          <w:color w:val="000000"/>
          <w:spacing w:val="-6"/>
          <w:sz w:val="25"/>
          <w:szCs w:val="25"/>
        </w:rPr>
        <w:t>[71-й гв.] - был в 33-й гв.мсд</w:t>
      </w:r>
    </w:p>
    <w:p>
      <w:pPr>
        <w:pStyle w:val="Normal"/>
        <w:shd w:fill="FFFFFF" w:val="clear"/>
        <w:spacing w:lineRule="exact" w:line="274" w:before="274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4-й гв.Валгинский - 94-я гв.мсд (ЗГВ, 2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75-й гв. - 45-я гв.мсд (ЛВО, 30-й гв.АК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76-й гв.Оршанский - 20-я тд (СГВ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7-й гв.Одерский - 31-я тд (МВО, 13-й гв.АК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8-й гв.Полтавский - 6-я гв.тд (БВО, 28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79-й гв.Бобруйский — 7-я гв.тд (ЗГВ, 3-я ОА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80-й - 6-я гв.мсд (СГВ)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3-й гв. - 161-я мед (ПрикВО, 13-я ОА)</w:t>
      </w:r>
    </w:p>
    <w:p>
      <w:pPr>
        <w:pStyle w:val="Normal"/>
        <w:shd w:fill="FFFFFF" w:val="clear"/>
        <w:spacing w:before="269" w:after="0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6-й гв. - 56-й гв.ОУЦ (ЛВО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7-й Брестский - 93-я гв. мед (ЮГВ)</w:t>
      </w:r>
    </w:p>
    <w:p>
      <w:pPr>
        <w:pStyle w:val="Normal"/>
        <w:shd w:fill="FFFFFF" w:val="clear"/>
        <w:spacing w:lineRule="exact" w:line="552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9-й Тильзитский - 1-я тд (ПрибВО, 11-я гв.ОА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1-й Фастовский - ЗабВО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2-й - 17-я гв.тд (КВО, 6-я гв.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93-й гв.Таллинский - 29-я тд (БВО, 5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94-й гв.Люблинский - 8-я гв.тд (БВО, 5-я гв.Т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[95-й Бобруйский] - 20-я гв.мсд (ЗГВ, 1-я гв.ТА) -&gt; 576-й Бобруйский мсп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99-й Алленштайнский - 1-я тд (ПрибВО, 11-я гв.ОА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0-й Ченстоховский - 31-я тд (МВО, 13-й гв.АК)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4-й - 70-я гв.мсд (ПрикВО, 38-я ОА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5-й - 17-я гв.мсд (ПрикВО, 13-я ОА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6-й - 107-я мед (ПрибВО)</w:t>
      </w:r>
      <w:r>
        <w:br w:type="page"/>
      </w:r>
    </w:p>
    <w:p>
      <w:pPr>
        <w:pStyle w:val="Normal"/>
        <w:shd w:fill="FFFFFF" w:val="clear"/>
        <w:ind w:left="34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84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10-й Знаменский - 97-я гв.мсд (ПрикВО, 13-я ОА)</w:t>
      </w:r>
    </w:p>
    <w:p>
      <w:pPr>
        <w:pStyle w:val="Normal"/>
        <w:shd w:fill="FFFFFF" w:val="clear"/>
        <w:spacing w:lineRule="exact" w:line="552" w:before="48" w:after="0"/>
        <w:ind w:left="43" w:hanging="0"/>
        <w:rPr/>
      </w:pPr>
      <w:r>
        <w:rPr>
          <w:color w:val="000000"/>
          <w:spacing w:val="-8"/>
          <w:sz w:val="25"/>
          <w:szCs w:val="25"/>
        </w:rPr>
        <w:t>114-й Ченстоховский - 72-й гв.ОУЦ (БВО)</w:t>
        <w:br/>
        <w:t>117-й Унечский - 1-я тд (ПрибВО, 11-я гв.ОА)</w:t>
        <w:br/>
      </w:r>
      <w:r>
        <w:rPr>
          <w:color w:val="000000"/>
          <w:spacing w:val="-7"/>
          <w:sz w:val="25"/>
          <w:szCs w:val="25"/>
        </w:rPr>
        <w:t>120-й - 127-я мед (ЗакВО, 7-я гв.ОА)</w:t>
        <w:br/>
        <w:t>126-й гв.Невельский - 3-я гв.тд (БВО, 7-я ТА)</w:t>
        <w:br/>
      </w:r>
      <w:r>
        <w:rPr>
          <w:color w:val="000000"/>
          <w:spacing w:val="-8"/>
          <w:sz w:val="25"/>
          <w:szCs w:val="25"/>
        </w:rPr>
        <w:t>128-й гв. - 110-й гв.ОУЦ (ПрикВО)</w:t>
      </w:r>
    </w:p>
    <w:p>
      <w:pPr>
        <w:pStyle w:val="Normal"/>
        <w:shd w:fill="FFFFFF" w:val="clear"/>
        <w:spacing w:lineRule="exact" w:line="552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0-й гв.Келецкий - 19-я гв.тд (БВО, 7-я ТА)</w:t>
      </w:r>
    </w:p>
    <w:p>
      <w:pPr>
        <w:pStyle w:val="Normal"/>
        <w:shd w:fill="FFFFFF" w:val="clear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1-й - 23-я гв.мсд (ЗакВО)</w:t>
      </w:r>
    </w:p>
    <w:p>
      <w:pPr>
        <w:pStyle w:val="Normal"/>
        <w:shd w:fill="FFFFFF" w:val="clear"/>
        <w:spacing w:lineRule="exact" w:line="552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2-й - 15-я мед (ЗакВО, 7-я гв.ОА)</w:t>
      </w:r>
    </w:p>
    <w:p>
      <w:pPr>
        <w:pStyle w:val="Normal"/>
        <w:shd w:fill="FFFFFF" w:val="clear"/>
        <w:spacing w:lineRule="exact" w:line="552"/>
        <w:ind w:left="4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35-й Константиновский - 3-я тд (ПрикВО, 8-я ТА)</w:t>
      </w:r>
    </w:p>
    <w:p>
      <w:pPr>
        <w:pStyle w:val="Normal"/>
        <w:shd w:fill="FFFFFF" w:val="clear"/>
        <w:spacing w:lineRule="exact" w:line="552" w:before="5" w:after="0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40-й гв. - 5-я гв. тд (ЗабВО)</w:t>
      </w:r>
    </w:p>
    <w:p>
      <w:pPr>
        <w:pStyle w:val="Normal"/>
        <w:shd w:fill="FFFFFF" w:val="clear"/>
        <w:spacing w:lineRule="exact" w:line="552" w:before="5" w:after="0"/>
        <w:ind w:left="48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44-й-13-я гв.тд (ЮГВ)</w:t>
      </w:r>
    </w:p>
    <w:p>
      <w:pPr>
        <w:pStyle w:val="Normal"/>
        <w:shd w:fill="FFFFFF" w:val="clear"/>
        <w:spacing w:lineRule="exact" w:line="552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49-й - 77-я гв.мсд (ЛВО -» 77-я гв.дбо)</w:t>
      </w:r>
    </w:p>
    <w:p>
      <w:pPr>
        <w:pStyle w:val="Normal"/>
        <w:shd w:fill="FFFFFF" w:val="clear"/>
        <w:spacing w:lineRule="exact" w:line="274" w:before="216" w:after="0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3-й Смоленский - 47-я гв.тд (ЗГВ, 3-я ОА)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5-й-20-я тд(СГВ)</w:t>
      </w:r>
    </w:p>
    <w:p>
      <w:pPr>
        <w:pStyle w:val="Normal"/>
        <w:shd w:fill="FFFFFF" w:val="clear"/>
        <w:spacing w:lineRule="exact" w:line="274" w:before="5" w:after="0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0-й гв. - 5-я гв. тд (ЗабВО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62-й Новоград-Волынский - 25-я тд (ЗГВ, 20-я гв.ОА)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6-й - 180-я мед (ОдВО, 14-я гв.О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70-й Кировоградский - 51-я гв.мсд (ПрикВО, 13-я ОА)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72-й Рижский - 72-й гв.ОУЦ (БВО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75-й Новоград-Волынский - 25-я тд (ЗГВ, 20-я гв.О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77-й - 54-й ОУЦ (Приб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81-й Знаменский - 24-я мед (Прик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3-й Танненбергский - 34-я тд (БВО, 7-я Т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6-й - 34-я тд (БВО, 7-я Т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8-й гв. - 42-я гв.тд (КВО, 6-я гв.Т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93-й - 54-й ОУЦ (ПрибВО)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97-й гв. Вапнярско-Варшавский - 47-я гв.тд (ЗГВ, 3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00-й - 49-я уч.тд (Заб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201-й-13-я гв.тд (ЮГВ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06-й - 49-я уч.тд (Заб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7-й - 54-й ОУЦ (При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11-й Калинковичский - 79-я гв.тд (ЗГВ, 8-я гв.ОА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[219-й Кременчугско-Берлинский - см.35-ю мед]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25-й гв.Мозырский - 40-я гв.тд (ПрибВО, 11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28-й - 144-я гв.мсд (При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0-й гв. Могилевский - 17-я гв.тд (КВО, 6-я гв.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3-й гв.Мозырский - 40-я гв.тд (ПрибВО, 11-я гв.ОА)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4-й Перемышльско-Берлинский - 201-я мед (Турк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5-й гв.Мозырский - 40-я гв.тд (ПрибВО, 11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36-й - 28-я тд (БВО, 28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7-й - 31-я тд (МВО, 13-й гв.АК)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285</w:t>
      </w:r>
    </w:p>
    <w:p>
      <w:pPr>
        <w:pStyle w:val="Normal"/>
        <w:shd w:fill="FFFFFF" w:val="clear"/>
        <w:spacing w:lineRule="exact" w:line="274" w:before="34" w:after="0"/>
        <w:ind w:left="1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38-й гв. Запорожский - 171-й гв.ОУЦ (Зак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39-й гв.Витебский - 15-я гв.тд (ЦГВ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41-й гв.Виленско-Ковенский - 28-я тд (БВО, 28-я ОА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8"/>
          <w:sz w:val="25"/>
          <w:szCs w:val="25"/>
        </w:rPr>
        <w:t>242-й - 119-й гв.ОУЦ (ПрикВО)</w:t>
        <w:br/>
      </w:r>
      <w:r>
        <w:rPr>
          <w:color w:val="000000"/>
          <w:spacing w:val="-7"/>
          <w:sz w:val="25"/>
          <w:szCs w:val="25"/>
        </w:rPr>
        <w:t>244-й гв.Лодзинский - 15-я гв.тд (ЦГВ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51-й - 193-я тд (БВО, 5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52-й гв.Минско-Гданьский - 37-я гв.тд (БВО, 7-я ТА)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54-й - 119-й гв.ОУЦ (Прик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57-й - 126-я мед (ОдВО -&gt; 126-я дб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2-й - 193-я тд (БВО, 5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5-й гв. - 37-я тд (БВО, 7-я 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4-й Барановичский - 193-я тд (БВО, 5-я гв.ТА)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74-й - 150-й гв.ОУЦ (Од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76-й Могилевский - 30-я гв.тд (ПрикВО, 8-я ТА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7"/>
          <w:sz w:val="25"/>
          <w:szCs w:val="25"/>
        </w:rPr>
        <w:t xml:space="preserve">277-й - 3-я гв.мсд (ПрибВО </w:t>
      </w:r>
      <w:r>
        <w:rPr>
          <w:i/>
          <w:iCs/>
          <w:color w:val="000000"/>
          <w:spacing w:val="-7"/>
          <w:sz w:val="25"/>
          <w:szCs w:val="25"/>
        </w:rPr>
        <w:t xml:space="preserve">-&gt; </w:t>
      </w:r>
      <w:r>
        <w:rPr>
          <w:color w:val="000000"/>
          <w:spacing w:val="-7"/>
          <w:sz w:val="25"/>
          <w:szCs w:val="25"/>
        </w:rPr>
        <w:t>3-я гв.дбо)</w:t>
        <w:br/>
        <w:t>280-й - 25-я гв.мсд (КВО, 1-я гв.ОА)</w:t>
        <w:br/>
        <w:t>282-й - 30-я гв.тд (ПрикВО, 8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5-й - 108-я мед (Турк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6-й - 119-й гв.ОУЦ (Прик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8-й гв.Висленский - 32-я гв.тд (ЗГВ, 20-я гв.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90-й - 2-я гв.мсд (М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2-й - 72-я гв.мсд (КВО, 1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6-й гв.Минско-Гданьский - 3-я гв.тд (БВО, 7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7-й Плоньский - 193-я тд (БВО, 5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8-й - 295-й мед (ЗакВО, 4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00-й-169-й гв.ОУЦ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11-й - 467-й ОУЦ (Пур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25-й Чаплинско-Будапештский - 30-я гв.тд (ПрикВО, 8-я 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32-й гв.Варшавский - 12-я гв.тд (ЗГВ, 3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43-й гв. - 32-я гв.тд (ЗГВ, 20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46-й - 49-я уч.тд (Заб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3-й гв.Вапнярско-Берлинский - 12-я гв.тд (ЗГВ, 3-я 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55-й - 120-я гв.мсд (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6-й - 59-я гв.мсд (ОдВО, 14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57-й - 28-я гв.мсд (Од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84-й - 42-я гв.тд (КВО, 6-я гв.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89-й - 169-й гв.ОУЦ (К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91-й-9-я мед (СКВО)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92-й - 173-й гв.ОУЦ (СК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93-й - 10-я гв.мсд (ЗакВО, 31-й АК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97-й - 19-я мед (СКВО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7"/>
          <w:sz w:val="25"/>
          <w:szCs w:val="25"/>
        </w:rPr>
        <w:t>398-й гв. - 128-я гв.мсд (ПрикВО, 38-я ОА)</w:t>
        <w:br/>
      </w:r>
      <w:r>
        <w:rPr>
          <w:color w:val="000000"/>
          <w:spacing w:val="-6"/>
          <w:sz w:val="25"/>
          <w:szCs w:val="25"/>
        </w:rPr>
        <w:t>510-й гв. - ЛВО (отд.утп)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22-й гв. - 467-й гв.ОУЦ (МВО)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23-й гв. - 467-й гв.ОУЦ (МВО)</w:t>
      </w:r>
      <w:r>
        <w:br w:type="page"/>
      </w:r>
    </w:p>
    <w:p>
      <w:pPr>
        <w:pStyle w:val="Normal"/>
        <w:shd w:fill="FFFFFF" w:val="clear"/>
        <w:spacing w:lineRule="exact" w:line="298"/>
        <w:ind w:left="62" w:firstLine="9926"/>
        <w:rPr/>
      </w:pPr>
      <w:r>
        <w:rPr>
          <w:color w:val="000000"/>
          <w:w w:val="71"/>
          <w:sz w:val="25"/>
          <w:szCs w:val="25"/>
        </w:rPr>
        <w:br/>
      </w:r>
      <w:r>
        <w:rPr>
          <w:color w:val="000000"/>
          <w:spacing w:val="-8"/>
          <w:sz w:val="25"/>
          <w:szCs w:val="25"/>
        </w:rPr>
        <w:t>62-й Слонимско-Померанский - 35-я мед (ЗГВ, 20-я гв.ОА)</w:t>
      </w:r>
    </w:p>
    <w:p>
      <w:pPr>
        <w:pStyle w:val="Normal"/>
        <w:shd w:fill="FFFFFF" w:val="clear"/>
        <w:spacing w:before="264" w:after="0"/>
        <w:ind w:left="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4-й Слуцко-Померанский - 35-я мед (ЗГВ, 20-я гв.ОА)</w:t>
      </w:r>
    </w:p>
    <w:p>
      <w:pPr>
        <w:pStyle w:val="Normal"/>
        <w:shd w:fill="FFFFFF" w:val="clear"/>
        <w:ind w:left="5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65-й - 469-й ОУЦ (ПУрВО)</w:t>
      </w:r>
    </w:p>
    <w:p>
      <w:pPr>
        <w:pStyle w:val="Normal"/>
        <w:shd w:fill="FFFFFF" w:val="clear"/>
        <w:spacing w:lineRule="exact" w:line="274" w:before="274" w:after="0"/>
        <w:ind w:left="4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7-й гв.Ярославский - 20-я гв.мсд (ЗГВ, 1-я гв.ТА)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8-й гв.Познаньский - 27-я гв.мсд (ЗГВ, 8-я гв.ОА)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69-й Проскуровский - 35-я мед (ЗГВ, 20-я гв.ОА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70-й гв. - 173-й гв.ОУЦ (СКВО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71-й гв. - 173-й гв.ОУЦ (СК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72-й гв.Кенигсбергский - 173-й гв.ОУЦ (СК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73-й гв.Венский - 171-й гв.ОУЦ (ЗакВО)</w:t>
      </w:r>
    </w:p>
    <w:p>
      <w:pPr>
        <w:pStyle w:val="Normal"/>
        <w:shd w:fill="FFFFFF" w:val="clear"/>
        <w:spacing w:before="264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5-й гв. - 40-я гв.тд (ПрибВО, 11-я гв.ОА)</w:t>
      </w:r>
    </w:p>
    <w:p>
      <w:pPr>
        <w:pStyle w:val="Normal"/>
        <w:shd w:fill="FFFFFF" w:val="clear"/>
        <w:spacing w:lineRule="exact" w:line="278" w:before="269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7-й гв. - 107-я мед (ПрибВО)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8-й - 254-я мед (КВО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79-й гв. - 1 -я тд (ПрибВО, 11 -я гв.ОА)</w:t>
      </w:r>
    </w:p>
    <w:p>
      <w:pPr>
        <w:pStyle w:val="Normal"/>
        <w:shd w:fill="FFFFFF" w:val="clear"/>
        <w:spacing w:lineRule="exact" w:line="274" w:before="278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1-й гв.Петроковский - 90-я гв. тд (ЗГВ, 20-я гв.О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2-й гв. - 6-я гв.мсд (СГВ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3-й гв. Нежинский - 35-я мед (ЗГВ, 20-я гв.ОА)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86-й гв. - 28-я гв.мсд (Од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7-й - 145-я мед (ЗакВО, 31-й АК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8-й - 10-я гв.мсд (ЗакВО, 31-й АК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89-й - 28-я гв.мсд (Од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90-й - 145-я мед (ЗакВО, 31-й АК)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2-й - 201-я мед (ТуркВО)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5-й - 254-я мед (КВО)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6-й - 93-я гв.мсд (ЮГВ)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7-й - 19-я гв.тд (БВО, 7-я ТА)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98-й - 126-я мед (ОдВО, 32-й АК -&gt; 126-я дбо)</w:t>
      </w: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00-й - 126-я мед (ОдВО, 32-й АК •» 126-я дбо)</w:t>
      </w:r>
    </w:p>
    <w:p>
      <w:pPr>
        <w:pStyle w:val="Normal"/>
        <w:shd w:fill="FFFFFF" w:val="clear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1-й гв. - 5-я гв. мед (ТуркВО)</w:t>
      </w:r>
    </w:p>
    <w:p>
      <w:pPr>
        <w:pStyle w:val="Normal"/>
        <w:shd w:fill="FFFFFF" w:val="clear"/>
        <w:spacing w:lineRule="exact" w:line="547" w:before="53" w:after="0"/>
        <w:ind w:left="5" w:hanging="0"/>
        <w:rPr/>
      </w:pPr>
      <w:r>
        <w:rPr>
          <w:color w:val="000000"/>
          <w:spacing w:val="-7"/>
          <w:sz w:val="25"/>
          <w:szCs w:val="25"/>
        </w:rPr>
        <w:t>107-й - 127-я мед (ЗакВО, 7-я гв.ОА)</w:t>
        <w:br/>
        <w:t>110-й гв. - 93-я гв.мсд (ЮГВ)</w:t>
        <w:br/>
      </w:r>
      <w:r>
        <w:rPr>
          <w:color w:val="000000"/>
          <w:spacing w:val="-6"/>
          <w:sz w:val="25"/>
          <w:szCs w:val="25"/>
        </w:rPr>
        <w:t>112-й гв. - 93-я гв.мсд (ЮГВ)</w:t>
      </w:r>
    </w:p>
    <w:p>
      <w:pPr>
        <w:pStyle w:val="Normal"/>
        <w:shd w:fill="FFFFFF" w:val="clear"/>
        <w:spacing w:lineRule="exact" w:line="278" w:before="216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16-й - 56-й гв.ОУЦ (ЛВО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17-й гв.Познаньский - 39-я гв.мсд (ЗГВ, 8-я гв.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18-й - 469-й ОУЦ (ПУрВО)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0-й гв.Познаньский - 39-я гв.мсд (ЗГВ, 8-я гв.ОА)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121-й-9-я мед (СКВО)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4-й - 127-й мед (ЗакВО, 7-я гв.ОА)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8</w:t>
      </w:r>
    </w:p>
    <w:p>
      <w:pPr>
        <w:pStyle w:val="Normal"/>
        <w:shd w:fill="FFFFFF" w:val="clear"/>
        <w:spacing w:lineRule="exact" w:line="274" w:before="312" w:after="0"/>
        <w:ind w:left="1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26-й - 469-й ОУЦ (Пур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7-й гв. Трансильванский - 42-я гв. тд (КВО, 6-я гв.ТА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8-й - 127-я мед (ЗакВО, 7-я гв.О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9-й гв. Ленинградский - 45-я гв.мсд (ЛВО, 30-й гв.АК)</w:t>
      </w:r>
    </w:p>
    <w:p>
      <w:pPr>
        <w:pStyle w:val="Normal"/>
        <w:shd w:fill="FFFFFF" w:val="clear"/>
        <w:spacing w:before="269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1-й гв. Ленинградский - 45-я гв.мсд (ЛВО, 30-й гв.АК)</w:t>
      </w:r>
    </w:p>
    <w:p>
      <w:pPr>
        <w:pStyle w:val="Normal"/>
        <w:shd w:fill="FFFFFF" w:val="clear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2-й гв. - 25-я гв. мед (КВО, 1-я гв.ОА)</w:t>
      </w:r>
    </w:p>
    <w:p>
      <w:pPr>
        <w:pStyle w:val="Normal"/>
        <w:shd w:fill="FFFFFF" w:val="clear"/>
        <w:spacing w:lineRule="exact" w:line="278" w:before="269" w:after="0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4-й гв.Ленинградский - 45-я гв.мсд (ЛВО, 30-й гв.АК)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5-й - 295-я мед (ЗакВО, 4-я ОА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6-й гв. - 25-я гв.мсд (КВО, 1-я гв.ОА)</w:t>
      </w:r>
    </w:p>
    <w:p>
      <w:pPr>
        <w:pStyle w:val="Normal"/>
        <w:shd w:fill="FFFFFF" w:val="clear"/>
        <w:spacing w:before="264" w:after="0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9-й - 29-я мед (ЗакВО, 4-я ОА)</w:t>
      </w:r>
    </w:p>
    <w:p>
      <w:pPr>
        <w:pStyle w:val="Normal"/>
        <w:shd w:fill="FFFFFF" w:val="clear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0-й - 295-я мед (ЗакВО, 4-я ОА)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4-й - 6-я гв.мсд (СГВ)</w:t>
      </w:r>
    </w:p>
    <w:p>
      <w:pPr>
        <w:pStyle w:val="Normal"/>
        <w:shd w:fill="FFFFFF" w:val="clear"/>
        <w:ind w:left="2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45-й гв.Будапештский - 110-й гв.ОУЦ (ПрикВО)</w:t>
      </w:r>
    </w:p>
    <w:p>
      <w:pPr>
        <w:pStyle w:val="Normal"/>
        <w:shd w:fill="FFFFFF" w:val="clear"/>
        <w:spacing w:before="269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8-й гв. - 50-я гв.мсд (БВО, 28-я ОА)</w:t>
      </w:r>
    </w:p>
    <w:p>
      <w:pPr>
        <w:pStyle w:val="Normal"/>
        <w:shd w:fill="FFFFFF" w:val="clear"/>
        <w:ind w:left="2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49-й     - 201-я мед (ТуркВО, г.Куляб)</w:t>
      </w:r>
    </w:p>
    <w:p>
      <w:pPr>
        <w:pStyle w:val="Normal"/>
        <w:shd w:fill="FFFFFF" w:val="clear"/>
        <w:spacing w:lineRule="exact" w:line="552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0-й гв. - 50-я гв.мсд (БВО, 28-я ОА)</w:t>
      </w:r>
    </w:p>
    <w:p>
      <w:pPr>
        <w:pStyle w:val="Normal"/>
        <w:shd w:fill="FFFFFF" w:val="clear"/>
        <w:spacing w:lineRule="exact" w:line="552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2-й гв. - 50-я гв.мсд (БВО, 28-я ОА)</w:t>
        <w:br/>
        <w:t>164-й гв. - 30-я гв.мсд (БВО, 5-я гв.ТА)</w:t>
      </w:r>
    </w:p>
    <w:p>
      <w:pPr>
        <w:pStyle w:val="Normal"/>
        <w:shd w:fill="FFFFFF" w:val="clear"/>
        <w:spacing w:lineRule="exact" w:line="552" w:before="5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6-й гв. - 30-я гв.мсд (БВО, 5-я гв.Т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7-й гв. - 1-я гв.мсд (ПрибВО, 11-я гв.О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8-й гв. - 30-я гв.мсд (БВО, 5-я гв.Т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9-й гв. - 1-я гв.мсд (ПрибВО, 11-я гв.О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0-й гв. Демблинско-Берлинский - 57-я гв.мсд (ЗГВ, 8-я гв.ОА)</w:t>
      </w:r>
    </w:p>
    <w:p>
      <w:pPr>
        <w:pStyle w:val="Normal"/>
        <w:shd w:fill="FFFFFF" w:val="clear"/>
        <w:spacing w:lineRule="exact" w:line="552" w:before="58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2-й гв. - 39-я гв.мсд (ЗГВ, 8-я гв.ОА)</w:t>
      </w:r>
    </w:p>
    <w:p>
      <w:pPr>
        <w:pStyle w:val="Normal"/>
        <w:shd w:fill="FFFFFF" w:val="clear"/>
        <w:spacing w:lineRule="exact" w:line="552"/>
        <w:ind w:left="29" w:hanging="0"/>
        <w:rPr/>
      </w:pPr>
      <w:r>
        <w:rPr>
          <w:color w:val="000000"/>
          <w:spacing w:val="-7"/>
          <w:sz w:val="25"/>
          <w:szCs w:val="25"/>
        </w:rPr>
        <w:t xml:space="preserve">174-й гв.Померанский </w:t>
      </w:r>
      <w:r>
        <w:rPr>
          <w:i/>
          <w:iCs/>
          <w:color w:val="000000"/>
          <w:spacing w:val="-7"/>
          <w:sz w:val="25"/>
          <w:szCs w:val="25"/>
        </w:rPr>
        <w:t xml:space="preserve">- </w:t>
      </w:r>
      <w:r>
        <w:rPr>
          <w:color w:val="000000"/>
          <w:spacing w:val="-7"/>
          <w:sz w:val="25"/>
          <w:szCs w:val="25"/>
        </w:rPr>
        <w:t>57-я гв.мсд (ЗГВ, 8-я гв.ОА)</w:t>
      </w:r>
    </w:p>
    <w:p>
      <w:pPr>
        <w:pStyle w:val="Normal"/>
        <w:shd w:fill="FFFFFF" w:val="clear"/>
        <w:spacing w:lineRule="exact" w:line="552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6-й гв. - 59-я гв.мсд (ОдВО, 14-я гв.ОА)</w:t>
      </w:r>
    </w:p>
    <w:p>
      <w:pPr>
        <w:pStyle w:val="Normal"/>
        <w:shd w:fill="FFFFFF" w:val="clear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7-й - 108-я мед (ТуркВО)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9-й гв. -59-я гв.мсд (ОдВО, 14-я гв.О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0-й - 108-я мед (ТуркВО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1-й гв. - 144-я гв.мсд (ПрибВО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2-й - 111-я мед (ЛВО, 6-я О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3-й гв. - 59-я гв.мсд (ОдВО, 14-я гв.О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4-й - 111-я мед (ЛВО, 6-я ОА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5-й - 111-я мед (ЛВО, 6-я ОА)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7-й - 17-я гв.тд (КВО, 6-я гв.ТА)</w:t>
      </w:r>
    </w:p>
    <w:p>
      <w:pPr>
        <w:pStyle w:val="Normal"/>
        <w:shd w:fill="FFFFFF" w:val="clear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8-й гв. - 144-я гв.мсд (ПрибВО)</w:t>
      </w:r>
    </w:p>
    <w:p>
      <w:pPr>
        <w:pStyle w:val="Normal"/>
        <w:shd w:fill="FFFFFF" w:val="clear"/>
        <w:spacing w:before="264" w:after="0"/>
        <w:ind w:left="2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91-й Нарвский - 201-я мед (ТуркВО, г.Курган-Тюбе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018" w:leader="none"/>
        </w:tabs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ab/>
        <w:t>289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274" w:before="34" w:after="0"/>
        <w:ind w:left="43" w:hanging="0"/>
        <w:rPr/>
      </w:pPr>
      <w:r>
        <w:rPr>
          <w:color w:val="000000"/>
          <w:sz w:val="25"/>
          <w:szCs w:val="25"/>
        </w:rPr>
        <w:t xml:space="preserve">193-й </w:t>
      </w:r>
      <w:r>
        <w:rPr>
          <w:color w:val="000000"/>
          <w:spacing w:val="10"/>
          <w:sz w:val="25"/>
          <w:szCs w:val="25"/>
        </w:rPr>
        <w:t>гв.-1</w:t>
      </w:r>
      <w:r>
        <w:rPr>
          <w:color w:val="000000"/>
          <w:sz w:val="25"/>
          <w:szCs w:val="25"/>
        </w:rPr>
        <w:t>10-й гв.ОУЦ (ЛВО)</w:t>
        <w:tab/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94-й гв. - 64-я гв.мсд (ЛВО, 30-й гв.АК)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95-й гв. - 110-й гв.ОУЦ (ЛВО)</w:t>
      </w:r>
    </w:p>
    <w:p>
      <w:pPr>
        <w:pStyle w:val="Normal"/>
        <w:shd w:fill="FFFFFF" w:val="clear"/>
        <w:spacing w:before="259" w:after="0"/>
        <w:ind w:left="4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97-й гв. - 64-я гв.мсд (ЛВО, 30-й гв.АК)</w:t>
      </w:r>
    </w:p>
    <w:p>
      <w:pPr>
        <w:pStyle w:val="Normal"/>
        <w:shd w:fill="FFFFFF" w:val="clear"/>
        <w:spacing w:lineRule="exact" w:line="278" w:before="269" w:after="0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99-й Верхнеудинский - 135-я мед (ДВО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0-й гв.Фастовский - 120-я гв.тд (ЗГВ, 3-я ОА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201-й-19-я мед (СКВО)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2-й гв.Васильковский - 6-я гв.тд (БВО, 28-я ОА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3-й гв.Львовский - 70-я гв.мсд (ПрикВО, 38-я ОА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4-й гв.Уманьско-Берлинский - 94-я гв.мсд (ЗГВ, 2-я гв.ТА)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5-й гв.Ясловский - 70-я гв.мсд (ПрикВО, 38-я ОА)</w:t>
      </w:r>
    </w:p>
    <w:p>
      <w:pPr>
        <w:pStyle w:val="Normal"/>
        <w:shd w:fill="FFFFFF" w:val="clear"/>
        <w:spacing w:lineRule="exact" w:line="552" w:before="48" w:after="0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07-й гв. - 70-я гв.мсд (ПрикВО, 38-я ОА)</w:t>
      </w:r>
    </w:p>
    <w:p>
      <w:pPr>
        <w:pStyle w:val="Normal"/>
        <w:shd w:fill="FFFFFF" w:val="clear"/>
        <w:spacing w:lineRule="exact" w:line="552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10-й - 18-я гв.мсд (ЦГВ)</w:t>
      </w:r>
    </w:p>
    <w:p>
      <w:pPr>
        <w:pStyle w:val="Normal"/>
        <w:shd w:fill="FFFFFF" w:val="clear"/>
        <w:spacing w:lineRule="exact" w:line="552" w:before="5" w:after="0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15-й гв. - 77-я гв.мсд (ЛВО, 26-й АК -&gt; 77-я гв.дбо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18-й гв. - 77-я гв.мсд (ЛВО, 26-й АК -&gt; 77-я гв.дбо)</w:t>
      </w:r>
    </w:p>
    <w:p>
      <w:pPr>
        <w:pStyle w:val="Normal"/>
        <w:shd w:fill="FFFFFF" w:val="clear"/>
        <w:spacing w:lineRule="exact" w:line="552"/>
        <w:ind w:left="1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21-й - 54-я мед (ЛВО, 6-я О А)</w:t>
      </w:r>
    </w:p>
    <w:p>
      <w:pPr>
        <w:pStyle w:val="Normal"/>
        <w:shd w:fill="FFFFFF" w:val="clear"/>
        <w:spacing w:lineRule="exact" w:line="552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22-й гв. - 72-я гв.мсд (КВО, 1-я гв.ОА)</w:t>
      </w:r>
    </w:p>
    <w:p>
      <w:pPr>
        <w:pStyle w:val="Normal"/>
        <w:shd w:fill="FFFFFF" w:val="clear"/>
        <w:spacing w:lineRule="exact" w:line="552"/>
        <w:ind w:left="14" w:hanging="0"/>
        <w:rPr/>
      </w:pPr>
      <w:r>
        <w:rPr>
          <w:color w:val="000000"/>
          <w:spacing w:val="-8"/>
          <w:sz w:val="25"/>
          <w:szCs w:val="25"/>
        </w:rPr>
        <w:t>224-й гв. - 72-я гв.мсд (КВО, 1 -я гв.ОА)</w:t>
        <w:br/>
      </w:r>
      <w:r>
        <w:rPr>
          <w:color w:val="000000"/>
          <w:spacing w:val="-6"/>
          <w:sz w:val="25"/>
          <w:szCs w:val="25"/>
        </w:rPr>
        <w:t>227-й - 164-я мед (ЗакВО, 7-я гв.ОА)</w:t>
        <w:br/>
        <w:t>229-й гв. - 72-я гв.мсд (КВО, 1-я гв.ОА)</w:t>
        <w:br/>
        <w:t>236-й - 2-я гв.мсд (МВО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39-й - 21-я мед (ЗГВ, 2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40-й - 21-я мед (ЗГВ, 2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1-й гв.Лодзинский - 57-я гв.мсд (ЗГВ, 8-я гв.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2-й гв. Залещицкий - 20-я гв.мсд (ЗГВ, 1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3-й гв.Берлинский - 27-я гв.мсд (ЗГВ, 8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4-й гв.Берлинский - 27-я гв.мсд (ЗГВ, 8-я гв.О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5-й гв.Гнезненский - 47-я гв.тд (ЗГВ, 3-я ОА)</w:t>
      </w:r>
    </w:p>
    <w:p>
      <w:pPr>
        <w:pStyle w:val="Normal"/>
        <w:shd w:fill="FFFFFF" w:val="clear"/>
        <w:spacing w:lineRule="exact" w:line="278" w:before="264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7-й гв.Лодзинский - 79-я гв.тд (ЗГВ, 8-я гв.ОА)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8-й гв.Унечский - 10-я гв.тд (ЗГВ, 3-я ОА)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49-й гв.Черновицкий - 11-я гв.тд (ЗГВ, 1-я гв.ТА)         .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lineRule="exact" w:line="274" w:before="283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251-й-54-я мед (ЛВО, 6-я 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52-й гв.Сталинградско-Корсуньский - 6-я гв.мсд (СГВ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53-й Киркенесский - 131-я мед (ЛВО, 6-я ОА)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54-й гв. - 144-я гв.мсд (ПрибВО)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56-й гв. - в ЮГВ был в составе 17-й гв.тд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9-й гв.Ленинградский - 64-я гв.мсд (ЛВО, 30-й гв.АК)</w:t>
      </w:r>
      <w:r>
        <w:br w:type="page"/>
      </w:r>
    </w:p>
    <w:p>
      <w:pPr>
        <w:pStyle w:val="Normal"/>
        <w:shd w:fill="FFFFFF" w:val="clear"/>
        <w:ind w:left="1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90</w:t>
      </w:r>
    </w:p>
    <w:p>
      <w:pPr>
        <w:pStyle w:val="Normal"/>
        <w:shd w:fill="FFFFFF" w:val="clear"/>
        <w:spacing w:lineRule="exact" w:line="274" w:before="43" w:after="0"/>
        <w:ind w:left="19" w:hanging="0"/>
        <w:rPr>
          <w:color w:val="000000"/>
          <w:spacing w:val="-11"/>
          <w:w w:val="103"/>
          <w:sz w:val="25"/>
          <w:szCs w:val="25"/>
        </w:rPr>
      </w:pPr>
      <w:r>
        <w:rPr>
          <w:color w:val="000000"/>
          <w:spacing w:val="-11"/>
          <w:w w:val="103"/>
          <w:sz w:val="25"/>
          <w:szCs w:val="25"/>
        </w:rPr>
        <w:t>270-й гв.Ленинградский - 56-й гв.ОУЦ (Л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1"/>
          <w:w w:val="103"/>
          <w:sz w:val="25"/>
          <w:szCs w:val="25"/>
        </w:rPr>
      </w:pPr>
      <w:r>
        <w:rPr>
          <w:color w:val="000000"/>
          <w:spacing w:val="-11"/>
          <w:w w:val="103"/>
          <w:sz w:val="25"/>
          <w:szCs w:val="25"/>
        </w:rPr>
        <w:t>271-й гв.Ленинградский - 56-й гв.ОУЦ (Л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72-й гв.Смоленский - 20-я гв.тд (ЗабВО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9"/>
          <w:w w:val="103"/>
          <w:sz w:val="25"/>
          <w:szCs w:val="25"/>
        </w:rPr>
        <w:t>273-й - 3-я гв.мсд (ПрибВО -&gt; 3-я гв.дб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74-й - 24-я мед (Прик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75-й гв. - 18-я гв.мсд (ЦГВ)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-1"/>
          <w:w w:val="103"/>
          <w:sz w:val="25"/>
          <w:szCs w:val="25"/>
        </w:rPr>
      </w:pPr>
      <w:r>
        <w:rPr>
          <w:color w:val="000000"/>
          <w:spacing w:val="-1"/>
          <w:w w:val="103"/>
          <w:sz w:val="25"/>
          <w:szCs w:val="25"/>
        </w:rPr>
        <w:t>276-й-   .мсд(ПУрВО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77-й - 3-я гв.мсд (ПрибВО -&gt; 3-я гв.дб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78-й гв. - 18-я гв.мсд (ЦГВ)</w:t>
      </w:r>
    </w:p>
    <w:p>
      <w:pPr>
        <w:pStyle w:val="Normal"/>
        <w:shd w:fill="FFFFFF" w:val="clear"/>
        <w:spacing w:before="269" w:after="0"/>
        <w:ind w:left="10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80-й гв. - 18-я гв.мсд (ЦГВ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81-й - 54-я мед (ЛВО, 6-я ОА)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83-й гв. Берлинский - 21-я мед (ЗГВ, 2-я гв.ТА)</w:t>
        <w:br/>
        <w:t>286-й гв.Бранденбургский - 94-я гв.мсд (ЗГВ, 2-я гв.ТА)</w:t>
      </w:r>
    </w:p>
    <w:p>
      <w:pPr>
        <w:pStyle w:val="Normal"/>
        <w:shd w:fill="FFFFFF" w:val="clear"/>
        <w:spacing w:lineRule="exact" w:line="552" w:before="5" w:after="0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88-й гв.Кишиневский - 94-я гв.мсд (ЗГВ, 2-я гв.ТА)</w:t>
      </w:r>
    </w:p>
    <w:p>
      <w:pPr>
        <w:pStyle w:val="Normal"/>
        <w:shd w:fill="FFFFFF" w:val="clear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89-й гв.Висленский - 94-я гв.мсд (ЗГВ, 2-я гв.ТА)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92-й гв. - 97-я гв.мсд (ПрикВО, 13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93-й - 28-я тд (БВО, 28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94-й гв. - 97-я гв.мсд (ПрикВО, 13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95-й гв. - 15-я гв.тд (Ц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96-й Минско-Гданьский - 3-я гв.тд (БВО, 7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297-й Плоньский - 193-я тд (БВО, 5-я гв.ТА)</w:t>
      </w:r>
    </w:p>
    <w:p>
      <w:pPr>
        <w:pStyle w:val="Normal"/>
        <w:shd w:fill="FFFFFF" w:val="clear"/>
        <w:spacing w:lineRule="exact" w:line="552"/>
        <w:ind w:left="10" w:hanging="0"/>
        <w:rPr>
          <w:color w:val="000000"/>
          <w:spacing w:val="-9"/>
          <w:w w:val="103"/>
          <w:sz w:val="25"/>
          <w:szCs w:val="25"/>
        </w:rPr>
      </w:pPr>
      <w:r>
        <w:rPr>
          <w:color w:val="000000"/>
          <w:spacing w:val="-9"/>
          <w:w w:val="103"/>
          <w:sz w:val="25"/>
          <w:szCs w:val="25"/>
        </w:rPr>
        <w:t>298-й - 37-я гв.тд (БВО, 7-я ТА)</w:t>
      </w:r>
    </w:p>
    <w:p>
      <w:pPr>
        <w:pStyle w:val="Normal"/>
        <w:shd w:fill="FFFFFF" w:val="clear"/>
        <w:spacing w:lineRule="exact" w:line="552" w:before="5" w:after="0"/>
        <w:ind w:left="10" w:hanging="0"/>
        <w:rPr/>
      </w:pPr>
      <w:r>
        <w:rPr>
          <w:color w:val="000000"/>
          <w:spacing w:val="-11"/>
          <w:w w:val="103"/>
          <w:sz w:val="25"/>
          <w:szCs w:val="25"/>
        </w:rPr>
        <w:t>302-й - 9-я тд (ЗГВ, 1 -я гв.ТА)</w:t>
        <w:br/>
      </w:r>
      <w:r>
        <w:rPr>
          <w:color w:val="000000"/>
          <w:spacing w:val="-10"/>
          <w:w w:val="103"/>
          <w:sz w:val="25"/>
          <w:szCs w:val="25"/>
        </w:rPr>
        <w:t>305-й гв.Пражский - 8-я гв.тд (БВО)</w:t>
      </w:r>
    </w:p>
    <w:p>
      <w:pPr>
        <w:pStyle w:val="Normal"/>
        <w:shd w:fill="FFFFFF" w:val="clear"/>
        <w:spacing w:lineRule="exact" w:line="552"/>
        <w:ind w:left="14" w:hanging="0"/>
        <w:rPr/>
      </w:pPr>
      <w:r>
        <w:rPr>
          <w:color w:val="000000"/>
          <w:spacing w:val="-10"/>
          <w:w w:val="103"/>
          <w:sz w:val="25"/>
          <w:szCs w:val="25"/>
        </w:rPr>
        <w:t>307-й гв. - 72-й гв.ОУЦ (БВО)</w:t>
      </w:r>
      <w:r>
        <w:rPr/>
        <w:br/>
      </w:r>
      <w:r>
        <w:rPr>
          <w:color w:val="000000"/>
          <w:spacing w:val="-10"/>
          <w:w w:val="103"/>
          <w:sz w:val="25"/>
          <w:szCs w:val="25"/>
        </w:rPr>
        <w:t>308-й Знаменский - 29-я тд (БВО, 5-я гв.ТА)</w:t>
      </w:r>
    </w:p>
    <w:p>
      <w:pPr>
        <w:pStyle w:val="Normal"/>
        <w:shd w:fill="FFFFFF" w:val="clear"/>
        <w:spacing w:lineRule="exact" w:line="552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0-й - 24-я мед (ПрикВО)</w:t>
      </w:r>
    </w:p>
    <w:p>
      <w:pPr>
        <w:pStyle w:val="Normal"/>
        <w:shd w:fill="FFFFFF" w:val="clear"/>
        <w:spacing w:lineRule="exact" w:line="552" w:before="5" w:after="0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3-й - 161-я мед (ПрикВО, 13-я ОА)</w:t>
      </w:r>
    </w:p>
    <w:p>
      <w:pPr>
        <w:pStyle w:val="Normal"/>
        <w:shd w:fill="FFFFFF" w:val="clear"/>
        <w:ind w:left="6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5-й гв. - 128-я гв.мсд (ПрикВО, 38-я ОА)</w:t>
      </w:r>
    </w:p>
    <w:p>
      <w:pPr>
        <w:pStyle w:val="Normal"/>
        <w:shd w:fill="FFFFFF" w:val="clear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6-й - 161-я мед (ПрикВО, 13-я ОА)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8-й - 17-я гв.мсд (ПрикВО, 13-я 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19-й гв.Севастопольский - 30-я гв.тд (ПрикВО, 8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0-й гв. - 119-й гв.ОУЦ (ПрикВО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1-й Ясский - 23-я тд (ПрикВО, 8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2-й - 31-я тд (входил в дивизию в ЦГВ)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color w:val="000000"/>
          <w:spacing w:val="-7"/>
          <w:w w:val="103"/>
          <w:sz w:val="25"/>
          <w:szCs w:val="25"/>
        </w:rPr>
      </w:pPr>
      <w:r>
        <w:rPr>
          <w:color w:val="000000"/>
          <w:spacing w:val="-7"/>
          <w:w w:val="103"/>
          <w:sz w:val="25"/>
          <w:szCs w:val="25"/>
        </w:rPr>
        <w:t>324-й -. мед (ПУрВО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5-й - 180-я мед (ОдВО, 14-я гв.ОА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6-й - 180-я мед (ОдВО, 14-я гв.ОА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3"/>
          <w:sz w:val="25"/>
          <w:szCs w:val="25"/>
        </w:rPr>
      </w:pPr>
      <w:r>
        <w:rPr>
          <w:color w:val="000000"/>
          <w:spacing w:val="-10"/>
          <w:w w:val="103"/>
          <w:sz w:val="25"/>
          <w:szCs w:val="25"/>
        </w:rPr>
        <w:t>327-й гв. - 128-я гв.мсд (ПрикВО, 38-я ОА)</w:t>
      </w:r>
      <w:r>
        <w:br w:type="page"/>
      </w:r>
    </w:p>
    <w:p>
      <w:pPr>
        <w:pStyle w:val="Normal"/>
        <w:shd w:fill="FFFFFF" w:val="clear"/>
        <w:ind w:left="91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29-й - 28-я гв.мсд (ОдВО)</w:t>
      </w:r>
    </w:p>
    <w:p>
      <w:pPr>
        <w:pStyle w:val="Normal"/>
        <w:shd w:fill="FFFFFF" w:val="clear"/>
        <w:spacing w:before="235" w:after="0"/>
        <w:ind w:left="8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32-й гв. Варненский - 150-й гв.ОУЦ (ОдВО)</w:t>
      </w:r>
    </w:p>
    <w:p>
      <w:pPr>
        <w:pStyle w:val="Normal"/>
        <w:shd w:fill="FFFFFF" w:val="clear"/>
        <w:spacing w:before="235" w:after="0"/>
        <w:ind w:left="7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34-й гр.Белостокский - 120-я гв.мсд (БВО)</w:t>
        <w:br/>
        <w:t>335-й гв. -  150-й гв. ОУЦ (ОдВО)</w:t>
        <w:br/>
      </w:r>
      <w:r>
        <w:rPr>
          <w:color w:val="000000"/>
          <w:sz w:val="24"/>
          <w:szCs w:val="24"/>
        </w:rPr>
        <w:t xml:space="preserve">[336-и </w:t>
      </w:r>
      <w:r>
        <w:rPr>
          <w:b/>
          <w:bCs/>
          <w:color w:val="000000"/>
          <w:sz w:val="24"/>
          <w:szCs w:val="24"/>
        </w:rPr>
        <w:t>гв. Белостокскии] *****</w:t>
      </w:r>
    </w:p>
    <w:p>
      <w:pPr>
        <w:pStyle w:val="Normal"/>
        <w:shd w:fill="FFFFFF" w:val="clear"/>
        <w:spacing w:lineRule="exact" w:line="259" w:before="293" w:after="0"/>
        <w:rPr/>
      </w:pPr>
      <w:r>
        <w:rPr/>
        <w:t xml:space="preserve"> </w:t>
      </w:r>
      <w:r>
        <w:rPr>
          <w:color w:val="000000"/>
          <w:spacing w:val="-8"/>
          <w:sz w:val="25"/>
          <w:szCs w:val="25"/>
        </w:rPr>
        <w:t>339-й гв. Белостокский - 120-я гв.мсд (БВО)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40-й гв. - 150-й гв.ОУЦ (ОдВО)</w:t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rFonts w:cs="Courier New" w:ascii="Courier New" w:hAnsi="Courier New"/>
          <w:color w:val="000000"/>
          <w:spacing w:val="-21"/>
          <w:w w:val="78"/>
          <w:sz w:val="26"/>
          <w:szCs w:val="26"/>
        </w:rPr>
        <w:t>343-й - 15-я мед (ЗакВО, 7-я гв.ОА)</w:t>
      </w:r>
    </w:p>
    <w:p>
      <w:pPr>
        <w:pStyle w:val="Normal"/>
        <w:shd w:fill="FFFFFF" w:val="clear"/>
        <w:spacing w:lineRule="exact" w:line="259"/>
        <w:ind w:left="53" w:hanging="0"/>
        <w:rPr/>
      </w:pPr>
      <w:r>
        <w:rPr>
          <w:rFonts w:cs="Courier New" w:ascii="Courier New" w:hAnsi="Courier New"/>
          <w:color w:val="000000"/>
          <w:spacing w:val="-19"/>
          <w:w w:val="78"/>
          <w:sz w:val="26"/>
          <w:szCs w:val="26"/>
        </w:rPr>
        <w:t>344-й - 164-я мед (ЗакВО, 31-й АК)</w:t>
      </w:r>
    </w:p>
    <w:p>
      <w:pPr>
        <w:pStyle w:val="Normal"/>
        <w:shd w:fill="FFFFFF" w:val="clear"/>
        <w:spacing w:before="230" w:after="0"/>
        <w:ind w:left="48" w:hanging="0"/>
        <w:rPr/>
      </w:pPr>
      <w:r>
        <w:rPr>
          <w:rFonts w:cs="Courier New" w:ascii="Courier New" w:hAnsi="Courier New"/>
          <w:color w:val="000000"/>
          <w:spacing w:val="-21"/>
          <w:w w:val="78"/>
          <w:sz w:val="26"/>
          <w:szCs w:val="26"/>
        </w:rPr>
        <w:t>348-й - 15-я мед (ЗакВО, 7-я гв.ОА)</w:t>
      </w:r>
    </w:p>
    <w:p>
      <w:pPr>
        <w:pStyle w:val="Normal"/>
        <w:shd w:fill="FFFFFF" w:val="clear"/>
        <w:ind w:left="43" w:hanging="0"/>
        <w:rPr/>
      </w:pPr>
      <w:r>
        <w:rPr>
          <w:rFonts w:cs="Courier New" w:ascii="Courier New" w:hAnsi="Courier New"/>
          <w:color w:val="000000"/>
          <w:spacing w:val="-18"/>
          <w:w w:val="78"/>
          <w:sz w:val="26"/>
          <w:szCs w:val="26"/>
        </w:rPr>
        <w:t>349-й - 164-я мед (ЗакВО, 31-й АК)</w:t>
      </w:r>
    </w:p>
    <w:p>
      <w:pPr>
        <w:pStyle w:val="Normal"/>
        <w:shd w:fill="FFFFFF" w:val="clear"/>
        <w:spacing w:lineRule="exact" w:line="264" w:before="250" w:after="0"/>
        <w:ind w:left="43" w:hanging="0"/>
        <w:rPr/>
      </w:pPr>
      <w:r>
        <w:rPr>
          <w:rFonts w:cs="Courier New" w:ascii="Courier New" w:hAnsi="Courier New"/>
          <w:color w:val="000000"/>
          <w:spacing w:val="-21"/>
          <w:w w:val="78"/>
          <w:sz w:val="26"/>
          <w:szCs w:val="26"/>
        </w:rPr>
        <w:t>353-й - 15-я мед (ЗакВО, 7-я гв.ОА)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4-й - 169-й гв.ОУЦ (КВО)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5-й гв. - 171-й гв.ОУЦ (ЗакВО)</w:t>
      </w:r>
    </w:p>
    <w:p>
      <w:pPr>
        <w:pStyle w:val="Normal"/>
        <w:shd w:fill="FFFFFF" w:val="clear"/>
        <w:spacing w:lineRule="exact" w:line="523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6-й - 120-я гв.мсд (БВО)</w:t>
      </w:r>
    </w:p>
    <w:p>
      <w:pPr>
        <w:pStyle w:val="Normal"/>
        <w:shd w:fill="FFFFFF" w:val="clear"/>
        <w:spacing w:lineRule="exact" w:line="523"/>
        <w:ind w:left="24" w:hanging="0"/>
        <w:rPr/>
      </w:pPr>
      <w:r>
        <w:rPr>
          <w:color w:val="000000"/>
          <w:spacing w:val="-7"/>
          <w:sz w:val="25"/>
          <w:szCs w:val="25"/>
        </w:rPr>
        <w:t>361-й - 126-я мед (ОдВО, 32-й АК -&gt; 126-я дбо)</w:t>
        <w:br/>
      </w:r>
      <w:r>
        <w:rPr>
          <w:color w:val="000000"/>
          <w:spacing w:val="-6"/>
          <w:sz w:val="25"/>
          <w:szCs w:val="25"/>
        </w:rPr>
        <w:t>364-й гв. - 171-й гв. ОУЦ ( ЗакВО)</w:t>
        <w:br/>
        <w:t>366-й гв. - 23-я гв.мсд (ЗакВО, 4-я ОА)</w:t>
        <w:br/>
        <w:t>368-й гв. - 23-я гв.мсд (ЗакВО)</w:t>
      </w:r>
    </w:p>
    <w:p>
      <w:pPr>
        <w:pStyle w:val="Normal"/>
        <w:shd w:fill="FFFFFF" w:val="clear"/>
        <w:spacing w:lineRule="exact" w:line="523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70-й гв. - 23-я гв.мсд (ЗакВО)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-4"/>
          <w:sz w:val="25"/>
          <w:szCs w:val="25"/>
        </w:rPr>
        <w:t>371-й гв. - 5-я гв. мед (ТуркВО)</w:t>
        <w:br/>
      </w:r>
      <w:r>
        <w:rPr>
          <w:color w:val="000000"/>
          <w:spacing w:val="-6"/>
          <w:sz w:val="25"/>
          <w:szCs w:val="25"/>
        </w:rPr>
        <w:t>373-й гв. - 5-я гв. мед (ТуркВО)</w:t>
      </w:r>
    </w:p>
    <w:p>
      <w:pPr>
        <w:pStyle w:val="Normal"/>
        <w:shd w:fill="FFFFFF" w:val="clear"/>
        <w:spacing w:before="235" w:after="0"/>
        <w:ind w:left="1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 82-й гв.Порт-Артурский - 122-я гв.мсд (ЗабВО)</w:t>
      </w:r>
    </w:p>
    <w:p>
      <w:pPr>
        <w:pStyle w:val="Normal"/>
        <w:shd w:fill="FFFFFF" w:val="clear"/>
        <w:spacing w:lineRule="exact" w:line="259" w:before="254" w:after="0"/>
        <w:ind w:left="5" w:hanging="0"/>
        <w:rPr/>
      </w:pPr>
      <w:r>
        <w:rPr>
          <w:color w:val="000000"/>
          <w:spacing w:val="-6"/>
          <w:sz w:val="25"/>
          <w:szCs w:val="25"/>
        </w:rPr>
        <w:t>400-й - 207-я мед (ЗГВ, 2-я гв.ТА)</w:t>
        <w:br/>
        <w:t>405-й - 147-я мед (ЗакВО, 31-й АК)</w:t>
        <w:br/>
        <w:t>409-й - 147-я мед (ЗакВО, 31-й АК)</w:t>
        <w:br/>
      </w:r>
      <w:r>
        <w:rPr>
          <w:color w:val="000000"/>
          <w:spacing w:val="-8"/>
          <w:sz w:val="25"/>
          <w:szCs w:val="25"/>
        </w:rPr>
        <w:t>412-й - 147-я мед (ЗакВО, 31 -и АК)</w:t>
        <w:br/>
      </w:r>
      <w:r>
        <w:rPr>
          <w:color w:val="000000"/>
          <w:spacing w:val="-6"/>
          <w:sz w:val="25"/>
          <w:szCs w:val="25"/>
        </w:rPr>
        <w:t>419-й гв. - 467-й гв.ОУЦ (МВО)</w:t>
        <w:br/>
      </w:r>
      <w:r>
        <w:rPr>
          <w:color w:val="000000"/>
          <w:spacing w:val="-7"/>
          <w:sz w:val="25"/>
          <w:szCs w:val="25"/>
        </w:rPr>
        <w:t>423-й гв.Ямпольский - 4-я гв.тд (МВО)</w:t>
        <w:br/>
      </w:r>
      <w:r>
        <w:rPr>
          <w:color w:val="000000"/>
          <w:spacing w:val="-6"/>
          <w:sz w:val="25"/>
          <w:szCs w:val="25"/>
        </w:rPr>
        <w:t>426-й гв. - 25-я гв.мсд (КВО, 1-я гв.ОА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28-й - 9-я мед (СК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29-й-19-я мед (СКВО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33-й - 213-я мед (ПУр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81-й - 77-я гв.мсд (ЛВО, 26-й АК -» 77-я гв.дбо)</w:t>
      </w:r>
    </w:p>
    <w:p>
      <w:pPr>
        <w:pStyle w:val="Normal"/>
        <w:shd w:fill="FFFFFF" w:val="clear"/>
        <w:spacing w:lineRule="exact" w:line="259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87-й - 128-я гв.мсд (ПрикВО, 38-я ОА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503-й-19-я мед (СКВО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68-й - 21-я мед (ЗГВ, 2-я гв.ТА)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76-й Бобруйский - 20-я гв.мсд (ЗГВ, 1-я гв.ТА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85-й гв.Речицкий - 39-я гв.мсд (ЗГВ, 8-я гв.ОА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91-й гв. Речицкий - 207-я мед (ЗГВ, 2-я гв. ТА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09-й - 1-я гв.мсд (ПрибВО, 1-я гв.ОА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33-й - ПУрВО (отдельный)</w:t>
      </w:r>
    </w:p>
    <w:p>
      <w:pPr>
        <w:pStyle w:val="Normal"/>
        <w:shd w:fill="FFFFFF" w:val="clear"/>
        <w:spacing w:before="432" w:after="0"/>
        <w:ind w:left="1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**** на базе 336-го гв.мсп 120-й гв.мсд в 1963 г. было развернуто формирование морской пехоты (см.ЗЗб-ю обрмп)</w:t>
      </w:r>
      <w:r>
        <w:br w:type="page"/>
      </w:r>
    </w:p>
    <w:p>
      <w:pPr>
        <w:pStyle w:val="Normal"/>
        <w:shd w:fill="FFFFFF" w:val="clear"/>
        <w:ind w:left="5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92</w:t>
      </w:r>
    </w:p>
    <w:p>
      <w:pPr>
        <w:pStyle w:val="Normal"/>
        <w:shd w:fill="FFFFFF" w:val="clear"/>
        <w:ind w:left="5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</w:r>
    </w:p>
    <w:p>
      <w:pPr>
        <w:pStyle w:val="Normal"/>
        <w:shd w:fill="FFFFFF" w:val="clear"/>
        <w:spacing w:lineRule="exact" w:line="259" w:before="43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60-й - 107-я мед (ПрибВО)</w:t>
      </w:r>
    </w:p>
    <w:p>
      <w:pPr>
        <w:pStyle w:val="Normal"/>
        <w:shd w:fill="FFFFFF" w:val="clear"/>
        <w:spacing w:lineRule="exact" w:line="259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64-й - 107-я мед (Приб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80-й - 213-я мед (ПУр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682-й - 108-я мед (Турк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91-й - 213-я мед (ПУрВО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721-й гв. - 15-я гв.тд (ЦГВ)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723-й гв. - 16-я гв.тд (ЗГВ, 2-я гв.ТА)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52-й-31-я тд(МВО)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803-й - 94-я гв. мед (ЗГВ)</w:t>
      </w:r>
    </w:p>
    <w:p>
      <w:pPr>
        <w:pStyle w:val="Normal"/>
        <w:shd w:fill="FFFFFF" w:val="clear"/>
        <w:spacing w:lineRule="exact" w:line="259" w:before="5" w:after="0"/>
        <w:ind w:left="24" w:hanging="0"/>
        <w:rPr/>
      </w:pPr>
      <w:r>
        <w:rPr>
          <w:color w:val="000000"/>
          <w:spacing w:val="-8"/>
          <w:sz w:val="25"/>
          <w:szCs w:val="25"/>
        </w:rPr>
        <w:t>1321-й  Глуховско-Речицкий - 9-я тд (ЗГВ, 1-я гв.ТА)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58-й - 145-я мед (ЗакВО, 31-й АК)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59-й - 147-я мед (ЗакВО, 31-й АК)</w:t>
        <w:br/>
        <w:t>1361-й - 164-я мед (ЗакВО, 7-я гв.ОА)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37" w:right="1037" w:gutter="0" w:header="0" w:top="9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9:24:00Z</dcterms:created>
  <dc:creator>Vadim</dc:creator>
  <dc:description/>
  <dc:language>en-US</dc:language>
  <cp:lastModifiedBy>ID</cp:lastModifiedBy>
  <dcterms:modified xsi:type="dcterms:W3CDTF">2002-06-10T19:25:00Z</dcterms:modified>
  <cp:revision>3</cp:revision>
  <dc:subject/>
  <dc:title>282</dc:title>
</cp:coreProperties>
</file>