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Управление изучения опыта 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Генерального Штаба Вооруженных Сил Союза ССР</w:t>
      </w:r>
    </w:p>
    <w:p>
      <w:pPr>
        <w:pStyle w:val="Normal"/>
        <w:autoSpaceDE w:val="false"/>
        <w:jc w:val="center"/>
        <w:rPr>
          <w:rFonts w:ascii="TimesNewRoman+2+1,Bold" w:hAnsi="TimesNewRoman+2+1,Bold" w:cs="TimesNewRoman+2+1,Bold"/>
          <w:b/>
          <w:b/>
          <w:bCs/>
          <w:color w:val="000000"/>
          <w:sz w:val="72"/>
          <w:szCs w:val="72"/>
        </w:rPr>
      </w:pPr>
      <w:r>
        <w:rPr>
          <w:rFonts w:cs="TimesNewRoman+2+1,Bold" w:ascii="TimesNewRoman+2+1,Bold" w:hAnsi="TimesNewRoman+2+1,Bold"/>
          <w:b/>
          <w:bCs/>
          <w:color w:val="000000"/>
          <w:sz w:val="72"/>
          <w:szCs w:val="72"/>
        </w:rPr>
        <w:t>Сборник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  <w:sz w:val="44"/>
          <w:szCs w:val="44"/>
        </w:rPr>
      </w:pPr>
      <w:r>
        <w:rPr>
          <w:rFonts w:cs="TimesNewRoman+1+1" w:ascii="TimesNewRoman+1+1" w:hAnsi="TimesNewRoman+1+1"/>
          <w:color w:val="000000"/>
          <w:sz w:val="44"/>
          <w:szCs w:val="44"/>
        </w:rPr>
        <w:t>боевых документов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  <w:sz w:val="44"/>
          <w:szCs w:val="44"/>
        </w:rPr>
      </w:pPr>
      <w:r>
        <w:rPr>
          <w:rFonts w:cs="TimesNewRoman+1+1" w:ascii="TimesNewRoman+1+1" w:hAnsi="TimesNewRoman+1+1"/>
          <w:color w:val="000000"/>
          <w:sz w:val="44"/>
          <w:szCs w:val="44"/>
        </w:rPr>
        <w:t>Великой Отечественной 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+1+1" w:ascii="TimesNewRoman+1+1" w:hAnsi="TimesNewRoman+1+1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NewRoman+2+1,Bold" w:ascii="TimesNewRoman+2+1,Bold" w:hAnsi="TimesNewRoman+2+1,Bold"/>
          <w:b/>
          <w:bCs/>
          <w:color w:val="000000"/>
          <w:sz w:val="28"/>
          <w:szCs w:val="28"/>
        </w:rPr>
        <w:t xml:space="preserve">Выпуск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</w:rPr>
        <w:t>5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оенное издательство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Министерства Вооруженных Сил Союза ССР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47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00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00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00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УПРАВЛЕНИЕ ИЗУЧЕНИЯ ОПЫТА 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ГЕНЕРАЛЬНОГО ШТАБА ВООРУЖЕННЫХ СИЛ СОЮЗА ССР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  <w:sz w:val="48"/>
          <w:szCs w:val="48"/>
        </w:rPr>
      </w:pPr>
      <w:r>
        <w:rPr>
          <w:rFonts w:cs="TimesNewRoman+1+1" w:ascii="TimesNewRoman+1+1" w:hAnsi="TimesNewRoman+1+1"/>
          <w:color w:val="000000"/>
          <w:sz w:val="48"/>
          <w:szCs w:val="48"/>
        </w:rPr>
        <w:t>СБОРНИК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  <w:sz w:val="48"/>
          <w:szCs w:val="48"/>
        </w:rPr>
      </w:pPr>
      <w:r>
        <w:rPr>
          <w:rFonts w:cs="TimesNewRoman+1+1" w:ascii="TimesNewRoman+1+1" w:hAnsi="TimesNewRoman+1+1"/>
          <w:color w:val="000000"/>
          <w:sz w:val="48"/>
          <w:szCs w:val="48"/>
        </w:rPr>
        <w:t>БОЕВЫХ ДОКУМЕНТОВ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  <w:sz w:val="44"/>
          <w:szCs w:val="44"/>
        </w:rPr>
      </w:pPr>
      <w:r>
        <w:rPr>
          <w:rFonts w:cs="TimesNewRoman+1+1" w:ascii="TimesNewRoman+1+1" w:hAnsi="TimesNewRoman+1+1"/>
          <w:color w:val="000000"/>
          <w:sz w:val="44"/>
          <w:szCs w:val="44"/>
        </w:rPr>
        <w:t>ВЕЛИК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  <w:sz w:val="44"/>
          <w:szCs w:val="44"/>
        </w:rPr>
      </w:pPr>
      <w:r>
        <w:rPr>
          <w:rFonts w:cs="TimesNewRoman+1+1" w:ascii="TimesNewRoman+1+1" w:hAnsi="TimesNewRoman+1+1"/>
          <w:color w:val="000000"/>
          <w:sz w:val="44"/>
          <w:szCs w:val="44"/>
        </w:rPr>
        <w:t>ОТЕЧЕСТВЕННОЙ 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ВЫПУСК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  <w:t>5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 194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настоящем Сборнике публикуются документы Ставки Верховного Главнокомандова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 документах читатель найдет указания Верховного Главнокомандования по вопросам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ния новых технических средст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ступавших на вооружение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лучшения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ния различных родов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менения новых форм и способов действий войск в бо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ер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ации и подготовки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роприятий по обеспечению внезап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аневра и друг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прос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нимательное изучение вопро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зложенных в документах сборника и тех конкретных усло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станов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торые вызывали появление в свет каждого докуме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может нашим командным кадрам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глубже изучить опыт Великой Отечественной войны и уяснить процесс развития советского во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кусст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3+1,BoldItalic" w:hAnsi="TimesNewRoman+3+1,BoldItalic" w:cs="TimesNewRoman+3+1,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Управление изучения опыта войны Генерального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Штаба Вооруженных Сил Союза СССР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color w:val="000000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  <w:lang w:val="en-US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color w:val="000000"/>
          <w:sz w:val="32"/>
          <w:szCs w:val="32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rFonts w:cs="Arial+4+1,Bold" w:ascii="Arial+4+1,Bold" w:hAnsi="Arial+4+1,Bold"/>
          <w:b/>
          <w:bCs/>
          <w:color w:val="000000"/>
          <w:sz w:val="32"/>
          <w:szCs w:val="32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РАЗДЕЛ </w:t>
      </w:r>
      <w:r>
        <w:rPr>
          <w:rFonts w:cs="TimesNewRoman;Times New Roman" w:ascii="TimesNewRoman;Times New Roman" w:hAnsi="TimesNewRoman;Times New Roman"/>
          <w:color w:val="000000"/>
        </w:rPr>
        <w:t xml:space="preserve">1. </w:t>
      </w:r>
      <w:r>
        <w:rPr>
          <w:rFonts w:cs="TimesNewRoman+1+1" w:ascii="TimesNewRoman+1+1" w:hAnsi="TimesNewRoman+1+1"/>
          <w:color w:val="000000"/>
        </w:rPr>
        <w:t>НАСТУПЛЕНИЕ И ОБОРОНА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....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ДИРЕКТИВА СТАВКИ ВЕРХОВНОГО ГЛАВНОКОМАНДОВАНИЯ ОТ </w:t>
      </w:r>
      <w:r>
        <w:rPr>
          <w:rFonts w:cs="TimesNewRoman;Times New Roman" w:ascii="TimesNewRoman;Times New Roman" w:hAnsi="TimesNewRoman;Times New Roman"/>
          <w:color w:val="000000"/>
        </w:rPr>
        <w:t>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АВГУСТА </w:t>
      </w:r>
      <w:r>
        <w:rPr>
          <w:rFonts w:cs="TimesNewRoman;Times New Roman" w:ascii="TimesNewRoman;Times New Roman" w:hAnsi="TimesNewRoman;Times New Roman"/>
          <w:color w:val="000000"/>
        </w:rPr>
        <w:t xml:space="preserve">1941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Б ОБЕСПЕЧЕНИИ СТЫКОВ В ОБОРОНЕ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 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308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1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 xml:space="preserve">О ПЕРЕИМЕНОВАНИИ </w:t>
      </w:r>
      <w:r>
        <w:rPr>
          <w:rFonts w:cs="TimesNewRoman;Times New Roman" w:ascii="TimesNewRoman;Times New Roman" w:hAnsi="TimesNewRoman;Times New Roman"/>
          <w:color w:val="000000"/>
        </w:rPr>
        <w:t xml:space="preserve">100, 127, 153 </w:t>
      </w:r>
      <w:r>
        <w:rPr>
          <w:rFonts w:cs="TimesNewRoman+1+1" w:ascii="TimesNewRoman+1+1" w:hAnsi="TimesNewRoman+1+1"/>
          <w:color w:val="00000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</w:rPr>
        <w:t>1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СТРЕЛКОВЫХ ДИВИЗИЙ В </w:t>
      </w:r>
      <w:r>
        <w:rPr>
          <w:rFonts w:cs="TimesNewRoman;Times New Roman" w:ascii="TimesNewRoman;Times New Roman" w:hAnsi="TimesNewRoman;Times New Roman"/>
          <w:color w:val="000000"/>
        </w:rPr>
        <w:t xml:space="preserve">1, 2, 3 </w:t>
      </w:r>
      <w:r>
        <w:rPr>
          <w:rFonts w:cs="TimesNewRoman+1+1" w:ascii="TimesNewRoman+1+1" w:hAnsi="TimesNewRoman+1+1"/>
          <w:color w:val="00000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</w:rPr>
        <w:t xml:space="preserve">4 </w:t>
      </w:r>
      <w:r>
        <w:rPr>
          <w:rFonts w:cs="TimesNewRoman+1+1" w:ascii="TimesNewRoman+1+1" w:hAnsi="TimesNewRoman+1+1"/>
          <w:color w:val="000000"/>
        </w:rPr>
        <w:t>ГВАРДЕЙСКИЕ ДИВИЗИИ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 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ДИРЕКТИВА СТАВКИ ВЕРХОВНОГО ГЛАВНОКОМАНДОВАНИЯ ОТ </w:t>
      </w:r>
      <w:r>
        <w:rPr>
          <w:rFonts w:cs="TimesNewRoman;Times New Roman" w:ascii="TimesNewRoman;Times New Roman" w:hAnsi="TimesNewRoman;Times New Roman"/>
          <w:color w:val="000000"/>
        </w:rPr>
        <w:t>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1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НЕОБХОДИМОСТИ РЕКОГНОСЦИРОВК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МЕСТНОСТИ И ОРГАНИЗАЦИИ ВЗАИМОДЕЙСТВИЯ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Н_РЕДОДЕЙСТВ</w:t>
      </w:r>
      <w:r>
        <w:rPr>
          <w:rFonts w:cs="TimesNewRoman;Times New Roman" w:ascii="TimesNewRoman;Times New Roman" w:hAnsi="TimesNewRoman;Times New Roman"/>
          <w:color w:val="000000"/>
        </w:rPr>
        <w:t>È9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ДИРЕКТИВНОЕ ПИСЬМО СТАВКИ ВЕРХО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ГЛАВНОКОМАНДОВАНИЯ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3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 xml:space="preserve">10 </w:t>
      </w:r>
      <w:r>
        <w:rPr>
          <w:rFonts w:cs="TimesNewRoman+1+1" w:ascii="TimesNewRoman+1+1" w:hAnsi="TimesNewRoman+1+1"/>
          <w:color w:val="000000"/>
        </w:rPr>
        <w:t xml:space="preserve">ЯНВА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ДЕЙСТВИЯХ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УДАРНЫХ ГРУПП И ОРГАНИЗАЦИИ АРТИЛ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НАСТУПЛЕНИЯ 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.......................................... 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0189 </w:t>
      </w:r>
      <w:r>
        <w:rPr>
          <w:rFonts w:cs="TimesNewRoman+1+1" w:ascii="TimesNewRoman+1+1" w:hAnsi="TimesNewRoman+1+1"/>
          <w:color w:val="00000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5 </w:t>
      </w:r>
      <w:r>
        <w:rPr>
          <w:rFonts w:cs="TimesNewRoman+1+1" w:ascii="TimesNewRoman+1+1" w:hAnsi="TimesNewRoman+1+1"/>
          <w:color w:val="00000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 xml:space="preserve">О ЗАДАЧАХ ПАРТИЗАНСКОГО ДВИЖЕНИЯ 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 12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ВЫПИСКА ИЗ ДИРЕКТИВЫ СТАВКИ ВЕРХО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ГЛАВНОКОМАНДОВАНИЯ № </w:t>
      </w:r>
      <w:r>
        <w:rPr>
          <w:rFonts w:cs="TimesNewRoman;Times New Roman" w:ascii="TimesNewRoman;Times New Roman" w:hAnsi="TimesNewRoman;Times New Roman"/>
          <w:color w:val="000000"/>
        </w:rPr>
        <w:t xml:space="preserve">170655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 xml:space="preserve">14 </w:t>
      </w:r>
      <w:r>
        <w:rPr>
          <w:rFonts w:cs="TimesNewRoman+1+1" w:ascii="TimesNewRoman+1+1" w:hAnsi="TimesNewRoman+1+1"/>
          <w:color w:val="00000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МЕРОПРИЯТИЯХ ПО ОБОРОНЕ гор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 xml:space="preserve">СТАЛИНГРАДА 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 15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ДИРЕКТИВА СТАВКИ ВЕРХОВНОГО ГЛАВНОКОМАНДОВАНИЯ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30095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 xml:space="preserve">18 </w:t>
      </w:r>
      <w:r>
        <w:rPr>
          <w:rFonts w:cs="TimesNewRoman+1+1" w:ascii="TimesNewRoman+1+1" w:hAnsi="TimesNewRoman+1+1"/>
          <w:color w:val="000000"/>
        </w:rPr>
        <w:t xml:space="preserve">АПРЕЛ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3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Б ИСПОЛЬЗОВАНИИ ГВАРДЕЙСКИХ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СОЕДИНЕНИЙ В НАСТУПАТЕЛЬНЫХ И 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ОПЕРА_ИТЕ</w:t>
      </w:r>
      <w:r>
        <w:rPr>
          <w:rFonts w:cs="TimesNewRoman;Times New Roman" w:ascii="TimesNewRoman;Times New Roman" w:hAnsi="TimesNewRoman;Times New Roman"/>
          <w:color w:val="000000"/>
        </w:rPr>
        <w:t>Ë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ДИРЕКТИВА СТАВКИ ВЕРХОВНОГО ГЛАВНОКОМАНДОВАНИЯ ОТ </w:t>
      </w:r>
      <w:r>
        <w:rPr>
          <w:rFonts w:cs="TimesNewRoman;Times New Roman" w:ascii="TimesNewRoman;Times New Roman" w:hAnsi="TimesNewRoman;Times New Roman"/>
          <w:color w:val="000000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МА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3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Б ОРГАНИЗАЦИИ УПРАВЛЕНИЯ ВОЙСКАМИ В БО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ОПЕРАЦИИ 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.................................................. 17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ДИРЕКТИВА СТАВКИ ВЕРХОВНОГО ГЛАВНОКОМАНДОВАНИЯ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30187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 xml:space="preserve">9 </w:t>
      </w:r>
      <w:r>
        <w:rPr>
          <w:rFonts w:cs="TimesNewRoman+1+1" w:ascii="TimesNewRoman+1+1" w:hAnsi="TimesNewRoman+1+1"/>
          <w:color w:val="00000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3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ПРЕДСТАВЛЕНИИ К НАГРАДАМ ЗА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ФОРСИРОВАНИЕ КРУПНЫХ ВОДНЫХ ПРЕГРАД В 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НАСТУПАТЕЛЬНЫХ ОПЕРАЦИЙ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........... 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</w:rPr>
        <w:t>2200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 xml:space="preserve">1 </w:t>
      </w:r>
      <w:r>
        <w:rPr>
          <w:rFonts w:cs="TimesNewRoman+1+1" w:ascii="TimesNewRoman+1+1" w:hAnsi="TimesNewRoman+1+1"/>
          <w:color w:val="000000"/>
        </w:rPr>
        <w:t xml:space="preserve">МА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4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ПОРЯДКЕ ИСПОЛЬЗОВАНИЯ КАВА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КОРПУСОВ В НАСТУПАТЕЛЬНЫХ ОПЕРАЦИЯХ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 18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ДИРЕКТИВА СТАВКИ ВЕРХОВНОГО ГЛАВНОКОМАНДОВАНИЯ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220136 </w:t>
      </w:r>
      <w:r>
        <w:rPr>
          <w:rFonts w:cs="TimesNewRoman+1+1" w:ascii="TimesNewRoman+1+1" w:hAnsi="TimesNewRoman+1+1"/>
          <w:color w:val="000000"/>
        </w:rPr>
        <w:t>О НЕДОСТАТКАХ ПРИ РАЗВИТИИ НАСТУПЛЕНИЯ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 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РАЗДЕЛ </w:t>
      </w:r>
      <w:r>
        <w:rPr>
          <w:rFonts w:cs="TimesNewRoman;Times New Roman" w:ascii="TimesNewRoman;Times New Roman" w:hAnsi="TimesNewRoman;Times New Roman"/>
          <w:color w:val="000000"/>
        </w:rPr>
        <w:t xml:space="preserve">2. </w:t>
      </w:r>
      <w:r>
        <w:rPr>
          <w:rFonts w:cs="TimesNewRoman+1+1" w:ascii="TimesNewRoman+1+1" w:hAnsi="TimesNewRoman+1+1"/>
          <w:color w:val="000000"/>
        </w:rPr>
        <w:t xml:space="preserve">ИСПОЛЬЗОВАНИЕ РОДОВ ВОЙСК И БОЕВОЙ ТЕХНИКИ 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406 </w:t>
      </w:r>
      <w:r>
        <w:rPr>
          <w:rFonts w:cs="TimesNewRoman+1+1" w:ascii="TimesNewRoman+1+1" w:hAnsi="TimesNewRoman+1+1"/>
          <w:color w:val="00000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12 </w:t>
      </w:r>
      <w:r>
        <w:rPr>
          <w:rFonts w:cs="TimesNewRoman+1+1" w:ascii="TimesNewRoman+1+1" w:hAnsi="TimesNewRoman+1+1"/>
          <w:color w:val="00000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1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ВВЕДЕНИИ В ШТАТ СТРЕЛКОВЫХ ПОЛКОВ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АВТОМАТЧИКОВ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....................................... 21</w:t>
      </w:r>
    </w:p>
    <w:p>
      <w:pPr>
        <w:pStyle w:val="Normal"/>
        <w:autoSpaceDE w:val="false"/>
        <w:rPr/>
      </w:pPr>
      <w:r>
        <w:rPr>
          <w:rFonts w:cs="6+1" w:ascii="6+1" w:hAnsi="6+1"/>
          <w:color w:val="000000"/>
          <w:sz w:val="10"/>
          <w:szCs w:val="10"/>
        </w:rPr>
        <w:t xml:space="preserve">Ї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нный раздел введен мною для облегчения поисков документо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Раздел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тображенный в книге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 конце докуме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6+1" w:ascii="6+1" w:hAnsi="6+1"/>
          <w:color w:val="000000"/>
          <w:sz w:val="10"/>
          <w:szCs w:val="10"/>
        </w:rPr>
        <w:t xml:space="preserve">"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се комментарии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кроме обозначенных как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«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ются как в оригинале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ПРИКАЗ НАРОДНОГО КОМИССАРА ОБОРОНЫ СОЮЗА ССР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0416/19019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 xml:space="preserve">25 </w:t>
      </w:r>
      <w:r>
        <w:rPr>
          <w:rFonts w:cs="TimesNewRoman+1+1" w:ascii="TimesNewRoman+1+1" w:hAnsi="TimesNewRoman+1+1"/>
          <w:color w:val="00000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1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БОЕВОМ ПРИМЕ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АРТИЛЛЕРИИ В БОЮ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................................ 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450 </w:t>
      </w:r>
      <w:r>
        <w:rPr>
          <w:rFonts w:cs="TimesNewRoman+1+1" w:ascii="TimesNewRoman+1+1" w:hAnsi="TimesNewRoman+1+1"/>
          <w:color w:val="00000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28 </w:t>
      </w:r>
      <w:r>
        <w:rPr>
          <w:rFonts w:cs="TimesNewRoman+1+1" w:ascii="TimesNewRoman+1+1" w:hAnsi="TimesNewRoman+1+1"/>
          <w:color w:val="000000"/>
        </w:rPr>
        <w:t xml:space="preserve">НО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1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НЕДОСТАТКАХ ИНЖЕНЕРНОЙ СЛУЖБЫ 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НЕПРАВИЛЬНОМ ИСПОЛЬЗОВАНИИ ИНЖЕНЕРНЫХ ВОЙ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СРЕДСТВ</w:t>
      </w:r>
      <w:r>
        <w:rPr>
          <w:rFonts w:cs="TimesNewRoman;Times New Roman" w:ascii="TimesNewRoman;Times New Roman" w:hAnsi="TimesNewRoman;Times New Roman"/>
          <w:color w:val="000000"/>
        </w:rPr>
        <w:t>... 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57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>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ЯНВА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БОЕВОМ ИСПОЛЬЗОВАНИИ ТАНКОВЫ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СОЕ_ЕЙЫХВА</w:t>
      </w:r>
      <w:r>
        <w:rPr>
          <w:rFonts w:cs="TimesNewRoman;Times New Roman" w:ascii="TimesNewRoman;Times New Roman" w:hAnsi="TimesNewRoman;Times New Roman"/>
          <w:color w:val="000000"/>
        </w:rPr>
        <w:t>Í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171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>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МАРТА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Б ИСПОЛЬЗОВАНИИ ПОЛНОЙ ПРАКТИЧЕ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ДАЛЬНОСТИ И ПРОДОЛЖИТЕЛЬНОСТИ ПОЛЕТА САМОЛЕТОВ ЯК</w:t>
      </w:r>
      <w:r>
        <w:rPr>
          <w:rFonts w:cs="TimesNewRoman;Times New Roman" w:ascii="TimesNewRoman;Times New Roman" w:hAnsi="TimesNewRoman;Times New Roman"/>
          <w:color w:val="000000"/>
        </w:rPr>
        <w:t xml:space="preserve">-1 </w:t>
      </w:r>
      <w:r>
        <w:rPr>
          <w:rFonts w:cs="TimesNewRoman+1+1" w:ascii="TimesNewRoman+1+1" w:hAnsi="TimesNewRoman+1+1"/>
          <w:color w:val="00000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ЛАГГ</w:t>
      </w:r>
      <w:r>
        <w:rPr>
          <w:rFonts w:cs="TimesNewRoman;Times New Roman" w:ascii="TimesNewRoman;Times New Roman" w:hAnsi="TimesNewRoman;Times New Roman"/>
          <w:color w:val="000000"/>
        </w:rPr>
        <w:t xml:space="preserve">-3 </w:t>
      </w:r>
      <w:r>
        <w:rPr>
          <w:rFonts w:cs="TimesNewRoman+1+1" w:ascii="TimesNewRoman+1+1" w:hAnsi="TimesNewRoman+1+1"/>
          <w:color w:val="000000"/>
        </w:rPr>
        <w:t>В СТРОЕВЫХ ЧАСТЯХ ВВС КА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 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489 </w:t>
      </w:r>
      <w:r>
        <w:rPr>
          <w:rFonts w:cs="TimesNewRoman+1+1" w:ascii="TimesNewRoman+1+1" w:hAnsi="TimesNewRoman+1+1"/>
          <w:color w:val="00000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17 </w:t>
      </w:r>
      <w:r>
        <w:rPr>
          <w:rFonts w:cs="TimesNewRoman+1+1" w:ascii="TimesNewRoman+1+1" w:hAnsi="TimesNewRoman+1+1"/>
          <w:color w:val="000000"/>
        </w:rPr>
        <w:t xml:space="preserve">ИЮН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ДЕЙСТВИЯХ ИСТРЕБИТЕЛЕЙ ПО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БОМБАРДИРОВЩИКОВ ПРОТИВНИКА 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 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490 </w:t>
      </w:r>
      <w:r>
        <w:rPr>
          <w:rFonts w:cs="TimesNewRoman+1+1" w:ascii="TimesNewRoman+1+1" w:hAnsi="TimesNewRoman+1+1"/>
          <w:color w:val="00000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17 </w:t>
      </w:r>
      <w:r>
        <w:rPr>
          <w:rFonts w:cs="TimesNewRoman+1+1" w:ascii="TimesNewRoman+1+1" w:hAnsi="TimesNewRoman+1+1"/>
          <w:color w:val="000000"/>
        </w:rPr>
        <w:t xml:space="preserve">ИЮН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Б ИСПОЛЬЗОВАНИИ САМОЛЕТОВ ИЛ</w:t>
      </w:r>
      <w:r>
        <w:rPr>
          <w:rFonts w:cs="TimesNewRoman;Times New Roman" w:ascii="TimesNewRoman;Times New Roman" w:hAnsi="TimesNewRoman;Times New Roman"/>
          <w:color w:val="000000"/>
        </w:rPr>
        <w:t xml:space="preserve">-2 </w:t>
      </w:r>
      <w:r>
        <w:rPr>
          <w:rFonts w:cs="TimesNewRoman+1+1" w:ascii="TimesNewRoman+1+1" w:hAnsi="TimesNewRoman+1+1"/>
          <w:color w:val="00000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ДНЕВНЫХ БОМБАРДИРОВЩИКОВ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....... 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496 </w:t>
      </w:r>
      <w:r>
        <w:rPr>
          <w:rFonts w:cs="TimesNewRoman+1+1" w:ascii="TimesNewRoman+1+1" w:hAnsi="TimesNewRoman+1+1"/>
          <w:color w:val="00000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18 </w:t>
      </w:r>
      <w:r>
        <w:rPr>
          <w:rFonts w:cs="TimesNewRoman+1+1" w:ascii="TimesNewRoman+1+1" w:hAnsi="TimesNewRoman+1+1"/>
          <w:color w:val="000000"/>
        </w:rPr>
        <w:t xml:space="preserve">ИЮН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ПРИМЕНЕНИИ ИСТРЕБИТЕЛЬНОЙ АВИАЦ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ПОЛЕ БОЯ В КАЧЕСТВЕ ДНЕВНЫХ БОМБАРДИРОВЩИКОВ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 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</w:rPr>
        <w:t>1705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 xml:space="preserve">24 </w:t>
      </w:r>
      <w:r>
        <w:rPr>
          <w:rFonts w:cs="TimesNewRoman+1+1" w:ascii="TimesNewRoman+1+1" w:hAnsi="TimesNewRoman+1+1"/>
          <w:color w:val="000000"/>
        </w:rPr>
        <w:t xml:space="preserve">ИЮЛ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НЕДООЦЕНКЕ РАДИОСВЯЗИ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 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685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Б УСТАНОВЛЕНИИ ПОНЯТИЯ БОЕВОГО ВЫЛЕ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ДЛЯ ИСТРЕБИТЕЛЕЙ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................................. 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728 </w:t>
      </w:r>
      <w:r>
        <w:rPr>
          <w:rFonts w:cs="TimesNewRoman+1+1" w:ascii="TimesNewRoman+1+1" w:hAnsi="TimesNewRoman+1+1"/>
          <w:color w:val="00000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19 </w:t>
      </w:r>
      <w:r>
        <w:rPr>
          <w:rFonts w:cs="TimesNewRoman+1+1" w:ascii="TimesNewRoman+1+1" w:hAnsi="TimesNewRoman+1+1"/>
          <w:color w:val="00000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ВНЕДРЕНИИ В БОЕВУЮ ПРАКТИКУ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ВОЙСК СТРЕЛЬБЫ ИЗ ТАНКОВ С ХОДА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 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325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>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БОЕВОМ ПРИМЕНЕНИИ ТАНКОВ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МЕХАНИЗИРОВАННЫХ ЧАСТЕЙ И СОЕДИНЕНИЙ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 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841 </w:t>
      </w:r>
      <w:r>
        <w:rPr>
          <w:rFonts w:cs="TimesNewRoman+1+1" w:ascii="TimesNewRoman+1+1" w:hAnsi="TimesNewRoman+1+1"/>
          <w:color w:val="000000"/>
        </w:rPr>
        <w:t>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</w:rPr>
        <w:t xml:space="preserve">22 </w:t>
      </w:r>
      <w:r>
        <w:rPr>
          <w:rFonts w:cs="TimesNewRoman+1+1" w:ascii="TimesNewRoman+1+1" w:hAnsi="TimesNewRoman+1+1"/>
          <w:color w:val="00000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2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ПРИМЕНЕНИИ ЗЕНИТНЫХ СРЕДСТВ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НАСТУПЛЕНИИ НАШИХ ВОЙСК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........... 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328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МА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3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БОРЬБЕ С ЖЕЛЕЗНОДОРОЖНЫМИ ПЕРЕВОЗКАМ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</w:rPr>
      </w:pPr>
      <w:r>
        <w:rPr>
          <w:rFonts w:cs="TimesNewRoman+1+1" w:ascii="TimesNewRoman+1+1" w:hAnsi="TimesNewRoman+1+1"/>
          <w:color w:val="000000"/>
        </w:rPr>
        <w:t>ПРОТИВНИКА И ДЕЗОРГАНИЗАЦИИ АВТОМОБИЛЬНОГО ПОДВОЗА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ВРАЖЕСКОМ ТЫЛУ </w:t>
      </w:r>
      <w:r>
        <w:rPr>
          <w:rFonts w:cs="TimesNewRoman;Times New Roman" w:ascii="TimesNewRoman;Times New Roman" w:hAnsi="TimesNewRoman;Times New Roman"/>
          <w:color w:val="000000"/>
        </w:rPr>
        <w:t>.............................................................................................................. 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</w:rPr>
        <w:t xml:space="preserve">0396 </w:t>
      </w:r>
      <w:r>
        <w:rPr>
          <w:rFonts w:cs="TimesNewRoman+1+1" w:ascii="TimesNewRoman+1+1" w:hAnsi="TimesNewRoman+1+1"/>
          <w:color w:val="00000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 xml:space="preserve">ИЮЛЯ </w:t>
      </w:r>
      <w:r>
        <w:rPr>
          <w:rFonts w:cs="TimesNewRoman;Times New Roman" w:ascii="TimesNewRoman;Times New Roman" w:hAnsi="TimesNewRoman;Times New Roman"/>
          <w:color w:val="000000"/>
        </w:rPr>
        <w:t xml:space="preserve">1943 </w:t>
      </w:r>
      <w:r>
        <w:rPr>
          <w:rFonts w:cs="TimesNewRoman+1+1" w:ascii="TimesNewRoman+1+1" w:hAnsi="TimesNewRoman+1+1"/>
          <w:color w:val="000000"/>
        </w:rPr>
        <w:t>Г</w:t>
      </w:r>
      <w:r>
        <w:rPr>
          <w:rFonts w:cs="TimesNewRoman;Times New Roman" w:ascii="TimesNewRoman;Times New Roman" w:hAnsi="TimesNewRoman;Times New Roman"/>
          <w:color w:val="000000"/>
        </w:rPr>
        <w:t xml:space="preserve">. </w:t>
      </w:r>
      <w:r>
        <w:rPr>
          <w:rFonts w:cs="TimesNewRoman+1+1" w:ascii="TimesNewRoman+1+1" w:hAnsi="TimesNewRoman+1+1"/>
          <w:color w:val="000000"/>
        </w:rPr>
        <w:t>О ПРИМЕНЕНИИ И ПРЕОДОЛЕНИИ МИННЫ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+1+1" w:ascii="TimesNewRoman+1+1" w:hAnsi="TimesNewRoman+1+1"/>
          <w:color w:val="000000"/>
        </w:rPr>
        <w:t>ЗА_НЫХЛЕНИИ</w:t>
      </w:r>
      <w:r>
        <w:rPr>
          <w:rFonts w:cs="TimesNewRoman;Times New Roman" w:ascii="TimesNewRoman;Times New Roman" w:hAnsi="TimesNewRoman;Times New Roman"/>
          <w:color w:val="000000"/>
        </w:rPr>
        <w:t>Ä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</w:rPr>
        <w:t>ОГЛАВЛЕН_И</w:t>
      </w:r>
      <w:r>
        <w:rPr>
          <w:rFonts w:cs="TimesNewRoman;Times New Roman" w:ascii="TimesNewRoman;Times New Roman" w:hAnsi="TimesNewRoman;Times New Roman"/>
          <w:color w:val="000000"/>
        </w:rPr>
        <w:t>4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color w:val="000000"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color w:val="000000"/>
          <w:sz w:val="32"/>
          <w:szCs w:val="32"/>
        </w:rPr>
        <w:t xml:space="preserve">1. </w:t>
      </w:r>
      <w:r>
        <w:rPr>
          <w:rFonts w:cs="Arial+4+1,Bold" w:ascii="Arial+4+1,Bold" w:hAnsi="Arial+4+1,Bold"/>
          <w:b/>
          <w:bCs/>
          <w:color w:val="000000"/>
          <w:sz w:val="32"/>
          <w:szCs w:val="32"/>
        </w:rPr>
        <w:t>НАСТУПЛЕНИЕ И ОБОРО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\4\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ДИРЕКТИВА 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5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АВГУСТА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Б ОБЕСПЕЧЕНИИ СТЫКОВ В ОБОРОНЕ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18"/>
          <w:szCs w:val="18"/>
        </w:rPr>
        <w:t>1</w:t>
      </w:r>
    </w:p>
    <w:p>
      <w:pPr>
        <w:pStyle w:val="Normal"/>
        <w:autoSpaceDE w:val="false"/>
        <w:rPr>
          <w:rFonts w:ascii="TimesNewRoman+3+1,BoldItalic" w:hAnsi="TimesNewRoman+3+1,BoldItalic" w:cs="TimesNewRoman+3+1,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ОСОБО ВАЖНО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. </w:t>
      </w: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ГЛАВКОМАМ СЕВЕР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ЗАПАДНОГ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ЗАПАДНОГО И ЮГ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-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КОМАНДУЮЩИМ ВОЙСКАМ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ЕВЕРНОГ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ЕВЕР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ЗАПАДНОГ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ЗАПАДНОГ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ЦЕНТРАЛЬНОГ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ЗАПАДНОГ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ЮЖНОГО И РЕЗЕРВНОГО ФРОНТ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ыт многочисленных боев показ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рорыв оборонительного фронта наших войск почти все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чинался на слабо защищенн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часто и совершенно не обеспеченных стыках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фрон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омандующие и командиры соединени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был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стыки всегда были и есть наи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язвимым местом в боевых порядка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 без особых усилий и часто незначительными силами прорывал стык наших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здавал фланги в боевых порядках обор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водил в прорыв танки и мотопехоту и подвергал угроз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кружения части боевого порядка наши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вя их в тяжелое полож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авка приказал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зложить полную ответственность за стыки частей на командиров соедин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торым о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посредственно подчине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ести непрерывную и особенно тщательную разведку на стыках часте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здавать на стыках частей и соединений устойчиву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лубокую оборону с широким примен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отанковых и противопехотных загражд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здавать на стыках полосу сплошного огневого заграждения путем организации перекрес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улеметн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ометного и артиллерийского огня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йствующих на фронте и расположенны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лубин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сполагать за стыками резервы и контратаками уничтожать прорвавшегося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ржать стыки боевых порядков под постоянным и личным контролем старших начальн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авка требует от командиров всех степеней исключительного внимания к стык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х проч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еспечения и величайшего упорства в борьбе за ни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о поручению Ставк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5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1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 книге заглавий не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се заглавия документов или взяты из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Содержани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 конце книги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или введены мн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для идентификации документа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ПРИКАЗ НАРОДНОГО КОМИССАРА ОБОРОНЫ СОЮЗА ССР №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>308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8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СЕН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 ПЕРЕИМЕНОВАНИИ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00, 127, 153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И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>161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СТРЕЛКОВЫХ ДИВИЗИЙ В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, 2, 3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И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4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ВАРДЕЙСКИЕ ДИВИЗ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30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 переименовани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, 127, 15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релковых дивизий 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, 2, 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вардейские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дивизи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 многочисленных боях за нашу Советскую Родину против гитлеровских орд фашистской Герма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, 127, 15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релковые дивизии показали образцы мужест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ваг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исципли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рганизован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трудных условиях борьбы эти дивизии неоднократно наносили жестокие пора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мецк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фашистским войск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ращали их в бегст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водили на них ужа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очему этим нашим стрелковым дивизиям удавалось бить врага и гнать перед собой хвале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мецкие войс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в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ри наступлении они шли вперед не вслепу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очертя голов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лишь по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щательной развед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сле серьезной подготов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сле того как они прощупали слабые места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еспечили охранение своих фланг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тор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ри прорыве фронта противника они не ограничивались движением впере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арались расширять прорыв своими действиями по ближайшим тылам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раво и налево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еста проры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ретьи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хватив у противника территор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ни немедленно закрепляли за со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хваченно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капывались на новом мест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уя крепкое охранение на ночь и высылая вперед серьез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зведку для нового прощупывания отступающего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етверт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нимая оборонительную позиц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ни осуществляли ее не как пассив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как оборону активну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единенную с контрата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ни не дожидались того моме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 ударит их и оттеснит наз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сами переходили в контрата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прощупать слабые мес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лучшить свои позиции и вместе с тем закалить свои полки в процессе контратак для подгот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х к наступле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ят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ри нажиме со стороны противника эти дивизии не впадали в пани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росали оруж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разбегались в лесные чащ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е кричал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«</w:t>
      </w:r>
      <w:r>
        <w:rPr>
          <w:rFonts w:cs="TimesNewRoman+1+1" w:ascii="TimesNewRoman+1+1" w:hAnsi="TimesNewRoman+1+1"/>
          <w:color w:val="000000"/>
          <w:sz w:val="20"/>
          <w:szCs w:val="20"/>
        </w:rPr>
        <w:t>мы окруже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организованно отвеч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даром на удар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жестко обуздывали панике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еспощадно расправлялись с трус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езертир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еспечивая тем самым дисциплину и организованность своих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командиры и комиссары в этих дивизиях вели себя как мужественн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ребовательные начальн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умеющие заставить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[6]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воих подчиненных выполнять приказы и не боящи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казывать нарушителей приказов и дисципли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На основании изложенного и в соответствии с Постановлением Президиума Верховного Сове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ССР Ставка Верховного Главнокомандования приказыва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 боевые подвиг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ованн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исциплину и примерный порядок указанные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еименовать в гвардейские дивиз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име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релковую дивизию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-</w:t>
      </w:r>
      <w:r>
        <w:rPr>
          <w:rFonts w:cs="TimesNewRoman+1+1" w:ascii="TimesNewRoman+1+1" w:hAnsi="TimesNewRoman+1+1"/>
          <w:color w:val="000000"/>
          <w:sz w:val="20"/>
          <w:szCs w:val="20"/>
        </w:rPr>
        <w:t>ю гвардейскую дивиз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 дивизии генер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айо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Руссия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релковую дивизию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-</w:t>
      </w:r>
      <w:r>
        <w:rPr>
          <w:rFonts w:cs="TimesNewRoman+1+1" w:ascii="TimesNewRoman+1+1" w:hAnsi="TimesNewRoman+1+1"/>
          <w:color w:val="000000"/>
          <w:sz w:val="20"/>
          <w:szCs w:val="20"/>
        </w:rPr>
        <w:t>ю гвардейскую дивиз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омандир дивизии полковник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Акименк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релковую дивизию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-</w:t>
      </w:r>
      <w:r>
        <w:rPr>
          <w:rFonts w:cs="TimesNewRoman+1+1" w:ascii="TimesNewRoman+1+1" w:hAnsi="TimesNewRoman+1+1"/>
          <w:color w:val="000000"/>
          <w:sz w:val="20"/>
          <w:szCs w:val="20"/>
        </w:rPr>
        <w:t>ю гвардейскую дивиз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омандир дивизии полковник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Гаге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релковую дивизию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-</w:t>
      </w:r>
      <w:r>
        <w:rPr>
          <w:rFonts w:cs="TimesNewRoman+1+1" w:ascii="TimesNewRoman+1+1" w:hAnsi="TimesNewRoman+1+1"/>
          <w:color w:val="000000"/>
          <w:sz w:val="20"/>
          <w:szCs w:val="20"/>
        </w:rPr>
        <w:t>ю гвардейскую дивиз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омандир дивизии полковник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Москвити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соответствии с Постановлением Верховного Совета Союза ССР указанным дивизиям вру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собые гвардейские знамен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сему начальствующему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сше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рше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реднему и младше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ставу с сентября 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ех четырех гвардейских дивизиях установить полуторны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бойцам двойной оклад содержа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ачальнику тыла Красной Армии разработать и к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ентября представить проект особой фор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дежды для гвардейских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стоящий приказ объявить в действующей армии и в округах во всех рот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скадрон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атаре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скадрильях и команд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 С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чальник Генерального штаба Крас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Маршал Советского Союза Б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ШАПОШНИК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ДИРЕКТИВА СТАВКИ ВЕРХОВНОГО ГЛАВНОКОМАНДОВАНИЯ ОТ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29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СЕН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НЕОБХОДИМОСТИ РЕКОГНОСЦИРОВК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МЕСТНОСТИ И ОРГАНИЗАЦИИ ВЗАИМОДЕЙСТВИЯ ПЕРЕД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НАСТУПЛЕНИЕМ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. </w:t>
      </w: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КОМАНДУЮЩИМ ФРОНТАМИ И ОТДЕЛЬНЫМИ АРМ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зучением и поверкой боевых действий войск на фронте установле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в ряде случаев неусп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ших наступательных боев и операций является прямым следствием их плохой организации и подготов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ешения принимаются по карте без предварительной рекогносцировки противника и 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заимодействие родов войск организуется поспешно и также без учета условий местности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лияния на использование родов войск в бо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еготовность войск и их политик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ральное состояние при подготовке наступлени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веряется и учитывается слаб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евые приказы запаздывают на сутки и более и попадают в подчиненные штабы тог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г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тупление уже началос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сюда при наступлении возникает много неожиданно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пятствий и затруднений для вой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заимодействие расстраивае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[7]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правление войсками нарушае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уя 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руд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казывает упорное сопротивление и нередко наступление срывае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авка Верховного Главнокомандования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п р и к а з а л 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опускать принятия решения на наступление командующими арм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ами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ков и батальонов без личн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щательно организованной командирской рекогносцировки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ребовать и проверя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в ходе рекогносцировки командование лично изучало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руппиров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обенно местность на направлении главного удар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только в результа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екогносцировки определялись районы развертывания войск для наступ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равления главног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помогательного уда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ходные позиции для танков и огневые для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ути и подступы к ни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Особое внимание при этом уделать маскировке войск и их боевому обеспечению на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лавного удар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тех случа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гда время и обстановка не позволяют провести широкой рекогносциров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следнюю проводить хотя бы накоротке и на направлении главного удар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остоянно и непрерывно изучать состояние войск и учитывать степень их боеспособност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нятии реш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опускать начала наступления без поверки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организовано взаимодействие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одов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ребовать от команд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ующих взаимодейств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он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очно знали боевой состав и задачи поддерживающей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ов и ави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ход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гневые позиции и аэродром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торесурс танков и лет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хнический ресурс ави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ич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вили задачи по взаимодейств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авливали сигналы и проверя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авильность их усвоения подчиненны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месте с пехотны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ими и танковыми командирами на местности уточня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правления и объекты ата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авления и уничто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стоянно держали авиацию в курсе обстанов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авливали порядок обозначения свои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х передовой ли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рядок показа целей авиации в ходе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овывали прочное прикрытие своих боевых порядков зенитной артиллерией и авиац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2 </w:t>
      </w:r>
      <w:r>
        <w:rPr>
          <w:rFonts w:cs="TimesNewRoman+1+1" w:ascii="TimesNewRoman+1+1" w:hAnsi="TimesNewRoman+1+1"/>
          <w:color w:val="000000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Н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Петров в стать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Анализ причин незавершенности некоторых наступательных операций Великой Отечественной войны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» (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И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№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1 1987 </w:t>
      </w:r>
      <w:r>
        <w:rPr>
          <w:rFonts w:cs="TimesNewRoman+1+1" w:ascii="TimesNewRoman+1+1" w:hAnsi="TimesNewRoman+1+1"/>
          <w:color w:val="000000"/>
          <w:sz w:val="16"/>
          <w:szCs w:val="16"/>
        </w:rPr>
        <w:t>го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водит следующую ссылку на 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ЦАМО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 48-</w:t>
      </w:r>
      <w:r>
        <w:rPr>
          <w:rFonts w:cs="TimesNewRoman+1+1" w:ascii="TimesNewRoman+1+1" w:hAnsi="TimesNewRoman+1+1"/>
          <w:color w:val="000000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55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9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288-289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ребовать своевременного доведения боевых приказов и распоряжений до подчиненных штаб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верять их выполн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иновных в систематической задержке боевых документов отстранять от должности и привлекать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рогой ответствен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стоящие указания довести до командиров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атальонов и ро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По поручению Верховного Главнокомандования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–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чальник Генерального штаба Крас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Б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ШАПОШНИ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9.9.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18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№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 [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ДИРЕКТИВНОЕ ПИСЬМО СТАВКИ ВЕРХОВНОГО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ГЛАВНОКОМАНДОВАНИЯ №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3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0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ЯНВА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ДЕЙСТВИЯХ УДАРНЫХ ГРУПП И ОРГАНИЗАЦИ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АРТИЛЛЕРИЙСКОГО НАСТУПЛЕНИЯ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ВОЕННЫМ СОВЕТАМ ФРОНТОВ И АРМИЙ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ДИРЕКТИВНОЕ ПИСЬМ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10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января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1942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1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50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сле того как Красной Армии удалось достаточно измотать немецк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фашистские войс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на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ешла в контрнаступление и погнала на запад немецких захватч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задержать наше продвиж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мцы перешли на оборону и стали стро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ительные рубежи с окоп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гражден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левыми укреплен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мцы рассчиты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держать таким образом наше наступление до вес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весн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брав сил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новь пере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тупление против Красн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мцы хотя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ледователь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играть время и получить передыш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ша задача состоит в т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не дать немцам этой передыш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нать их на запад без останов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ставить их израсходовать свои резервы еще до вес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гда у нас будут новые большие резерв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у немц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 будет больше резерв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обеспечить таким образом полный разгром гитлеровских войск 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д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о для осуществления этой задачи необходим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наши войска научились взлам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ительную линию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учились организовывать прорыв обороны противника на всю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лубину и тем открыли дорогу для продвижения нашей пе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ших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шей кава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 немц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меется не одна оборонительная ли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ни строят и будут иметь скоро вторую и третью оборон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ли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ли наши войска не научатся быстро и основательно взламывать и прорывать оборони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линию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ше продвижение вперед станет невозмож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ожно ли сказа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аши войска уже научились взламывать и прорывать оборонительную ли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 сожале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ка сказать этого полностью нельз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 всяком случа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алеко они не вс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рывать оборонительную линию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Что необходимо для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обеспечить прорыв оборонительной линии противника на всю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луби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этого требуе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 крайней мер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ва услов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в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ужно заменить в практике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мий и фронтов действия отдельными дивиз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сположенными цепоч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йствиями ударных групп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средоточенными в одном направл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тор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обходимо заменить так называем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ую подготовку артиллерийским наступлени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Действия ударными группам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льшинство наших арм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 сожале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ще не научи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зламывать и прорывать при нашем наступлении оборонительную линию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ши вой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тупают обычно отдельными дивизиями или бригад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расположенными по фронту ил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нят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такая организация наступления не может дать эффек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как не дает н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евеса сил на как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ибо участк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ое наступление обречено на пров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ступление может 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лжный эффект лишь в том случа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есл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а одном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[9]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частке фронта больш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евес сил над силами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для этого необходим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в кажд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вящей себе задач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3 </w:t>
      </w:r>
      <w:r>
        <w:rPr>
          <w:rFonts w:cs="TimesNewRoman+1+1" w:ascii="TimesNewRoman+1+1" w:hAnsi="TimesNewRoman+1+1"/>
          <w:color w:val="000000"/>
          <w:sz w:val="16"/>
          <w:szCs w:val="16"/>
        </w:rPr>
        <w:t>С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Иванов 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Штаб армейский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штаб фронтовой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водит следующую ссылку на 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ЦАМО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32 </w:t>
      </w:r>
      <w:r>
        <w:rPr>
          <w:rFonts w:cs="TimesNewRoman+1+1" w:ascii="TimesNewRoman+1+1" w:hAnsi="TimesNewRoman+1+1"/>
          <w:color w:val="000000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2642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75-81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рыва оборон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ыла создана ударная группа в виде трех или четырех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средоточенных для удара на определенном участке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этом первейшая задача командования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ибо только таким образом можно обеспечить решительный перевес сил и успех прорыва обороны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 определенном участк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о же самое нужно сказать о задачах командования фронта при организации прорыва и наступ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 это понят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ударная группировка фронта должна состоять не из нескольких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скольких арм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бо прорыв в пределах фронта является более мощной 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ерац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ребует гораздо больше с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ем наступление в пределах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Организация артиллерийского наступления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деле прорыва обороны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рганизации наступления против противника артиллерия имеет решающее знач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ез серьезн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ительной помощи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средоточенной на одном как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ибо участк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рыв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 и организация наступления невозмож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У нас нередко бросают пехоту в наступление против оборонительной линии противника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ез ка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ибо поддержки со стороны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потом жалую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ехота не идет про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яющегося и окопавшегося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нят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то тако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ступл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"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может дать жела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ффек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то не наступл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 преступлени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ступление против Роди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тив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нужд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сти бессмысленные жертв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ая поддержка пехоты при наступл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?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 артиллерийской поддержкой пехоты у нас обычно понимают артиллерийскую подготовку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туплени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бычно артиллерия ведет огонь перед наступлением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з этого следу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Чтобы артиллерийскую поддержку сделать действительн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ффективны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ужно от практ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ой подготовки перейти к практике артиллерийского наступ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Что это означа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то означа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в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артиллерия не может ограничиваться разовыми действиями в т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часа или двух часов перед наступлени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должна наступать вместе с пехот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лжна вести огонь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больших перерывах за все время наступ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ка не будет взломана оборонительная линия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 всю ее глуби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1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то означа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тор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ехота должна наступать не после прекращения артиллерийского огн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ак это имеет место при так называемо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"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ой подготовк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"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вместе с наступлением артиллер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 гром артиллерийского огн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 звуки артиллерийской музы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то означа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ретьи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артиллерия должна действовать не вразбро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сосредоточе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лжна быть сосредоточена не в любом месте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в районе действия ударной группы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фрон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олько в этом район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бо без этого условия немыслимо артиллерийское наступл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Любая наша арм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бы она не была бедна артиллер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гла бы сосредоточить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ействия своей ударной группы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0-8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ратив на это дело армейский артиллерийский полк и взяв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воих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каж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 две батареи дивизионной артиллерии и десятка д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р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20-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м миноме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формированная таким образом группа артиллерии была бы вполне достаточна для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взломать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у противника и оказать таким образом неоценимую артиллерийскую поддержку ударной групп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ли этого не делают наши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о это происходит по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они недооценивают вели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начение массированного артиллерийского огня для наступления пе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Любой наш фрон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бы он не был беден артиллер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очно также мог бы сосредоточить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ействий ударной группы фрон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50-2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ратив на это дело свой фронтовой артиллерийский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резерв и взяв у ряда своих армий их армейские артиллерийские полки и хотя бы одну треть их дивизио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формированная таким образом группа артиллерии была бы вполне достаточна для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зломать оборону противника в районе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ли этого не делают наши фрон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о это происх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они недооценивают великое значение массированного артиллерийского огня для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ыводы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тивник перешел на оборону и строит оборонительные укрепленные линии с целью задер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движение Красн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расная Армия не может дать врагу передыш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на должна наступать и гнать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успешно наступа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ы должны взламывать и прорывать оборону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взламывать и рвать оборону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до нам научиться действовать удар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руппами в районе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айоне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ударные группы имели успе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ни должны иметь серьезную артиллерийскую поддержку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е время прорыва обороны противника на всю ее глуби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обеспечить пехоте такую артиллерийскую поддерж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ужно перейти от практи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«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ой подготов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 практике артиллерийского наступ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артиллерийское наступление стало эффективны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ующие армиями и фрон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лжны сосредоточить основную массу артиллерии в районе действия их ударных групп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8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олько соединенные действия ударной группы пехоты и массовой артиллерии могут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пех наступ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а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АСИЛЕВСК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11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0189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5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СЕН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ЗАДАЧАХ ПАРТИЗАНСКОГО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ДВИЖЕНИЯ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ТРОГО 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018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задачах партизанского дви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торой год народы Советского Союза ведут Великую Отечественную войну против герман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фашистских полчищ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ероломно вторгшихся на территорию нашей стра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мецкие империалис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хватив и ограбив всю Европ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ставили своей целью разорить и наш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ра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вергнуть народы Советского Союза в немецкое рабст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рагу удалось захватить Украи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елорусс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итв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атв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сто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лдавию и часть Северного Кавказ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н продолжает блок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Ленингр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считаясь со своими огромными потер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раг бросает на фронт все свои силы и 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ваться в глубь нашей стра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этот момент величайшей опасности перед всеми народами Советского Союз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ед кажд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ражданином и гражданкой на фронте и в тыл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оккупированной территории и в партизанском отря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оит одна единственная задач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—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стоять свою Роди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щитить свобод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зависим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вою чес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згромить ненавистных немецких захва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расная Армия героически отражает натиск врага и сама наносит ему сокрушительные удар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зматывает его сил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носит ему огромный уро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рудящиеся Советского Союза на заводах и фабрик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колхозах и совхозах день и ночь упор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моотверженно работают на производстве воору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наряжения и продуктов питания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расн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ша промышленность теперь обеспечивает нужды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я получает все больш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льше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ометов и боеприпа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евая мощь Красной Армии зна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ыросла и продолжает ра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Однако разгром германских армий может быть осуществлен только одновременными бое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ействиями Красной Армии на фронте и мощны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прерывными ударами партизанских отрядов по врагу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ыл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ория войн учит 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обеда над захватчиками часто достигалась не только борьбой о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егулярн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о одновременно и народным партизанским движени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пособствовавш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кончательному разгрому захва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ак было в Отечественную войну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81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олео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ремясь покорить нашу стра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 конец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ыл разгромлен русской арм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держанной вооруженным народ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вернувшим беспощад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артизанскую борьбу в тылу враг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олеоновская арм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то время самая сильная в мир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егла кость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осс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тому что наряду с регулярной русской армией поднялось на защиту отечества могучее народ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артизанское движ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1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к было и в годы гражданской вой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расная Армия разбила армии интервентов на всех фронта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стояла молоду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ходившуюся в смертельной опас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ветскую республи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лагодаря вооруж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рьбе всего наро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овавшего партизанское движение в тылу вражеских арм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4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68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263-270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епер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гда Красная Армия на фронт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рягая все свои сил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стаивает свобод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зависимость своего государст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родное партизанское движение на нашей террито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хваченной немецкими оккупант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новится одним из решающих условий победы над враг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хватив территор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мцы не смогли покорить советский наро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ш народ ненавидит оккупан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н берется за оружие и организует партизанскую борьбу в тылу немецк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артизаны нанося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ерьезный урон живой сил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хнике и дезорганизуют тыл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днако партизанское движение е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 развернулось полность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ще не стало делом всех и кажд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то очутился в лапах немецких хищн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тогда как налицо все условия для повсеместного быстрого развития всенародной партизанской бор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 немецких оккупан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обходимо прежде всего добить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партизанское движение развернулось еще шире и глубж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уж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партизанская борьба охватила широчайшие массы советского народа на оккупиров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еррито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артизанское движение должно стать всенародны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то значи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существующие сейчас партизанские отряды не должны замыкать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втягив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артизанскую борьбу все более широкие слои насе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уж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ряду с организацией новых партизан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ряд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здавать среди населения проверенные партизанские резерв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з которых и черпать попол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ли формировать дополнительно новые отряд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ужно повести дело та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не было ни одного горо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ел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селенного пункта на временно оккупированной террито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де бы не существовало в скрытом ви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евого резерва партизанского дви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ти скрытые боевые партизанские резервы должны быть чис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 ограничены и включать в себя всех честных граждан и граждано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желающих освободиться от немец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не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сновные задачи партизанских действ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рушение тыла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ничтожение его штаб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ругих военных учрежд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рушение железных дорог и мос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жог и взрыв складов и казар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ничтожение живой сил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хват в плен или уничтожение представителей немецких вл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настоящий момент разрушение путей подвоза врага имеет важнейшее знач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раг сейча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ынужден перебрасывать резерв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евую техни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ючее и боеприпасы на фронт из далекого тыл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кже перебрасывать из нашей страны в Германию награбленный хле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ясо и всякое другое имущест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Железны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шоссейные дорог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 которым враг питает свои войс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стянулись на тысячи километ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ногих местах они пересекаются лес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то создает благоприятные условия для действия партизан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рядов по разрушению путей подвоз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Закрыть пути подвоз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начит лишить врага возможности попол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фронт живой сил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хни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ючи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еприпас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вывозить в Германию награбленное в на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ране народное добро и тем самым облегчить Советскому Союзу разгром враг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Решение этих основных задач требует от всех партизанских отрядов широкого развертывания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артизанских операц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диверсионн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ррористической и разведывательной работы в тылу враг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13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 а з ы ва ю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целях нарушения движения по железным дорогам и срыва регулярных перевозок в тылу вра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траивать всеми способами железнодорожные катастроф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рывать железнодорожные мос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зр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ли сжигать станционные соору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зрыва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жигать и расстреливать паровоз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аг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цистерн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анциях и разъезд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железнодорожных крушениях уничтожать живую сил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хни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юче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еприпасы и прочие груз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уцелевшие паровозы и ваг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шоссейных и грунтовых дорог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рывать и сжигать мос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иаду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рушать гати и другие искусственные соору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ничто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ранспор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возящие боеприпасы и горюче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ошадей угоня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невозможности использ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ору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ранспортов и груз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водить их в негодность всеми возможными способ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всякой возможности истреблять воинские гарниз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штабы и учрежд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ряды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дельно следующих офицеров и солда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храну транспортов и склад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ничтожать склады и базы воору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еприпа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юче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довольствия и друг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мущест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аражи и ремонтные мастерск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рушать линии связи на железн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шоссейных и грунтовых дорог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ничтожать аппаратур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резать и увозить прово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пиливать и сжигать телеграфные столб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ничтожать радиостанц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служивающий их персон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адать на аэродромы противника и уничтожать самоле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нгар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клады бомб и горюче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кже истреблять лет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хнический состав и охрану аэродром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ничтожать всякие хозяйственные команд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ражеских фураж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ы и агентов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зъятию хлеб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адать на обозы с награбленным хлеб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склады и элеватор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 возможности хле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здавать населе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если этого сделать нельз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ничтожать полность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йствиями партизан еще не охвачены горо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артизанским отряд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дельным организация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иверсантам обязательно проникнуть во все горо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льшие и малы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широко развернуть т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зведывательную и диверсионную работ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рушать и сжигать узлы 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лектростан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тл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танов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доснабж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клад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мкости с горючим и другие объек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меющие вое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экономичес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нач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еспощадно истреблять или захватывать в плен фашистских политических деяте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енерал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рупных чиновников и изменников нашей роди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ходящихся на службе у враг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этих целях постоя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блюдать за генералами и крупными чиновни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ясня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они дела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де живу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де и в какие ча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бота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уда и по какому пути ездя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ходя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 кем ведут знакомство из местных жите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ого повед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то и как их охраня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артизанским отрядам и отдельным бойц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артизанам вести непрерывную разведывате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боту в интересах Красн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обо отбирать люд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пособных вести скрытую разведывательную работ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внедрять и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лужбу в местные управления и учрежд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зданные немц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завод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п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н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стан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елеграф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эродром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азы и склад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охрану немецких должностных лиц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гестапо и его школ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е другие учреждения и орга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служивающие армию или местную администрацию немецких вл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прерывно следить за местом расположения и за передвижением войск и грузов по железны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рунтовым дорог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яснять численн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од войск и нумерацию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личество и характер боево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[14]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хн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равление движения и время следова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авливать порядок и силу охраны воин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шелонов и транспор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авливать точное место расположения войск и штаб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х наименование и нумерац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чреждений и органов оккупационных вл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ведывать аэродром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авливать место их располо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личество и ти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стоянно или временно базирующихся на данный аэродр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эродромное оборудова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помогательные и специальные автомаши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пасы горючего и масе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охрану аэродромов на зем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 с воздух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овать разведку городов и крупных населенных пунктов в целях установления количе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ойск в гарнизонах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исленность по родам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именова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умерац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ова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овоздушной обор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инских складов и мастерски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енной промышлен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сшей военно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ражданской администр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ясня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де и какие оборонительные рубежи уже построе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х оборудование в инженер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нош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оруж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ройство 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меются ли там гарниз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ледить и точно фиксировать результаты бомбардировок нашей авиац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всех возможностях захватывать приказ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нес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перативные карты и прочие докумен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Данные агентурной и боевой партизанской разведки незамедлительно сообщать Центральному штаб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артизанского дви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уководящим органам партизанского дви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ам и комиссарам партизанских отряд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ряду с боевой работ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вернуть и вести среди населения постоянную политическую работ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ъяс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авду о Советском Союз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беспощадной борьбе Красной Армии и всего советского народа про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фашистских захва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неизбежной гибели кровожадных оккупан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облачать на фактах лжи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мецкую пропаганд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спитывать ненависть и озлобление к немецким захватчик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этих цел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рганизовать издание газ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истовок и других печатных материалов на оккупированной террито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ерховное Главнокомандование Красной Армии требует от всех руководящих орга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итработников и бойцов партизанского движения развернуть борьбу против врага в его тылу еще шир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лубж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ить фашистских захватчиков непрерывно и беспощад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авая им передыш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то лучш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ценнейшая помощь Красн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вместными действиями Красной Армии и партизанского движения враг будет уничтоже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 [15]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ВЫПИСКА ИЗ ДИРЕКТИВЫ СТАВКИ ВЕРХОВНОГО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ГЛАВНОКОМАНДОВАНИЯ №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70655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4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К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МЕРОПРИЯТИЯХ ПО ОБОРОНЕ гор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СТАЛИНГРАДА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. </w:t>
      </w: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ЫПИСКА ИЗ ДИРЕКТИВЫ СТАВКИ ВЕРХОВНОГО ГЛАВНОКОМАНДОВ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КОМАНДУЮЩЕМУ СТАЛИНГРАДСКИМ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ЕР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ЧАЛЬНИКУ ОХРАНЫ ТЫЛА СТАЛИНГРАДСК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МУ КОМИССАРУ ВНУТРЕННИХ ДЕЛ С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БЕР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медленно приступить к постройке в прифронтовой полосе не менее трех 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йсковых рубеж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ледующих один за други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к приспособлению к обороне всех населенных пункт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осе обороны и на всех рубеж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е города и крупные населенные пункты приспосабливать к оборон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зависимо от их удаления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убежей обор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новное внимание уделить оставшейся в наших руках части 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лингра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вра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аждый д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ждую улицу и каждый квартал в креп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месте с этим вести самые решительные действия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о очищению от противника занятой им части города Сталинграда и также прочно закреплять захваченное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б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Одновременно построить оборонительные рубежи и приспособить к обороне населенные пункт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стров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ньковаты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порны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йцевск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лодны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арнинск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городах построить круговую оборо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вратив каждую улиц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ждый квартал в креп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ть так же для обороны бал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враг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-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сып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ады и отдельные выс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приспособлении населенных пунктов к обороне руководствоваться следующи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ждый населенный пунк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истемой оборонительных сооружений и инженерных заграждени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ступах и в самом пункт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вращать в креп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пособную остановить продвижение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мостоятельно вести оборону длительное врем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аже находясь в полном окруж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непосредственного руководства подготовкой крупного населенного пункта к обороне 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ительными боями на ближайших подступах и в самом населенном пункте назначать коменда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ункта одного из стойких команд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чинив ему все ча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сположенные в гарнизон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посредственную оборону крупных населенных пунктов строить по принципу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крепленных райо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ранее подготавливать несколько оборонительных рубеж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стоящих из ря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орных пунктов и узлов сопротив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ходящихся в тесной огневой связи между соб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аспоря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мендантов пунктов выделять подвижные резерв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 [1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ждый опорный пункт и узел сопротивления должен быть приспособлен к круговой оборон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тавление опорного пункта гарнизоном допускать только по письменному приказу стар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чаль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ройством завал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долб и ежей из трамвайных и же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-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ель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аррик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руш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м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ированием зданий и улиц закрывать все подступы к обороняемому пункт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ступы к заграждениям и сами заграждения простреливать фланговым и косоприцельным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ех видов оруж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з соседних зданий и специальных О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строенных в системе загражд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се каменные здания путем проломов в смежных стенах и устройством ходов сооб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единять в узлы сопротивления и приспосабливать к оборон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иливать стены домов мешками с земл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полнительной кирпичной клад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ерхние перекрыти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ревн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емлей и завалом верхних этаж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ногоэтажных здани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стенах этаж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спосабливаемых к оборон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делывать бойниц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об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нимание уделять приспособлению к обороне подвальных помещ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асть подвальных помещ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ть под убежища и медпунк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ть для СОТ канализационные колодцы и колодцы 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качестве ходов сообщени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анализационные подземные труб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усиления огневой системы опорного пункта использовать железобетонные колпа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кап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ть подбитые тан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овые башн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угунные котлы и 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благовременно в каждом опорном пункте создавать запасы боеприпа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довольств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мущества и питьевой вод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управления боем использовать городскую техническую связ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ублируя ее войс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редствами 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здавать развитую систему наблюдения с черда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церкв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водских тру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вяз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блюдателей с гарнизонами технической связью и сигнализац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плане обороны город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роме все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дусматрива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ние зенитной артиллерии для борьбы с танками противника на всю глубину обор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здание команд для борьбы с пожар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ацию П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первую очеред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тив пикирующих самолетов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принятых мерах доне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а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АСИЛЕВСКИ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0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70655. [1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ДИРЕКТИВА 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30095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8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АПРЕЛ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Б ИСПОЛЬЗОВАНИ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ВАРДЕЙСКИХ СОЕДИНЕНИЙ В НАСТУПАТЕЛЬНЫХ 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БОРОНИТЕЛЬНЫХ ОПЕРАЦИЯХ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. </w:t>
      </w: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СЕМ КОМАНДУЮЩИМ ФРО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чальнику Главного политического у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Красной Арми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авка Верховного Главнокомандования приказывает гвардейские соединени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рел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стоящие из наиболее опытных и устойчивы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ржать как правил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езерве ил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о втором эшелоне и использовать их в наступательной операции для прорыва на направлении гла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дара и в оборонительной операции или контрудар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 соответствии с этим необходимо постепенно и без ущерба для боевой готовности войск и проч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ы занимаемых рубежей произвести во фронтах и армиях перегруппировку с т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вы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вардейские соединения в резерв или во второй эшело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 время нахождения в резерве гвардейские соединения готови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лавным образом для наступ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прорыва оборонительной полос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обое внимание обратить на тщательность отрабо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просов взаимодействия родов войск ближнего боя ночных действ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рьбы с танками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Научить войска быстро и глубоко закапываться в землю с целью прочного закрепления захвач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убеж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Штабы всех степеней учить организовывать наступательный бой с целью прорыва оборонитель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осы противника и управлять войсками в динамике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ратить внимание на вопросы использования средств уси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вода в бой вторых эшело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рганизации тыл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сле прорыва оборонительной полос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наличии мощных вторых эшело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вардейские соедин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частвовавшие в этом прорыв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водить в резерв для отдыха и восстанов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водя их ни в коем случае до истощ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вердо провести в жизнь правил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все раненые гвардейцы после выздоровления возвращали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вою ча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егруппировку гвардейских соединений без ведома Ставки не производи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нешней выправ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исциплин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ыстротой и четкостью выполнения приказ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ниманием к бойц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бить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гвардейские части являлись образцом и примером для всех остальных частей Кра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мандующим фронтов о мер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нятых к исполнению настоящей директив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онести к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а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43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а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0095. [1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ДИРЕКТИВА 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8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МА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Б ОРГАНИЗАЦИИ УПРАВЛЕНИЯ ВОЙСКАМИ В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БОЮ И ОПЕРАЦИИ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. </w:t>
      </w: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КОМАНДУЮЩИМ ВОЙСКАМИ ФРОНТ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КОМАНДИРАМ КОРПУС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РЕЛКОВЫХ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КАВАЛЕРИЙСКИХ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ТАНКОВЫХ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МЕХАНИЗИРОВ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авильно организованное управление войсками является важнейшим услови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еспечива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пех действия войск в бою и в опер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Система управления войсками должна соответствовать организационной структуре войск и нет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никаких оснований нарушать установленный порядок управления и старшему начальнику подме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ижестоящего началь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 между тем у нас нередки случа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гда старшие начальники начинают управлять и команд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единениями и частями через голову их непосредственных начальн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ем сковывают инициатив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нимают ответственность с этих командиров за выполнение поставленных перед ними боевых задач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собенно часто эти недочеты имеют место в звене арм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рпу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редко командующие арм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смотря на наличие у них командиров корпу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ремятся ли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уководить действиями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риг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ходящих в состав этих корпу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страняя по существу команд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рпуса от организации боя и управления своими соединениями в бо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Не всегда командующие армиями учитывают важность иметь хорошо сколоченные и спая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рпуса и раздергивают войс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ходящие в состав корпуса по частям еще до начала боя или в ходе е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результате этих неправильных действий корпусную инстанц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званную облегчать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вращают в лишнюю надстройку и средост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 целях устранения отмеченных недостатков в управлении войсками Ставка Верховного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Главнокомандования разъясняет задачи командиров корпусов и их штабов и обязанности коман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миями по отношению к ни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 корпуса и его штаб обязаны на основе задач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лученной от командующего армией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ответствии с принятым решени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посредственно на поле боя организовать бой корпуса и руководить и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ъединяя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ходящих в состав корпуса соедин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ова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заимодействие родов войск внутри корпуса и с приданными корпусу средств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и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верять решения и планы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нятые командирами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веря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осуществляется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управление войсками со стороны командиров дивизий и контролировать выполнение дивиз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ставленных перед ними задач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о ни в коем случае не командовать дивизиями через голову их команд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нтролировать материаль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хническое обеспечение войск корпу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мея в вид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снаб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ивизий и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ходящих в состав корпу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изводится средствами армейских тыловы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чрежд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став войск корпуса желательно иметь постоянны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мену входящих в состав корпуса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пускать лишь в исключительных случаях с т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создать основу для боевого сколачивания корпус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[19]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закрепления их боевых традиц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егруппировки производи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целыми корпус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нутри корпусов периодически сменять дивизии первого эшелона корпуса за счет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ходящихся во втором эшелоне для отдых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комплектования и учеб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ующий армией и его штаб обяза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овать взаимодействие корпусов первого эшелона между соб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с войсками втор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шелон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 армейскими средствами усиления и с авиац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верять решения и планы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нятые командирами корпу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веря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организова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правление войсками со стороны командиров корпусов в процессе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контролировать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рпусами поставленных перед ними задач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о не подменять командира корпуса и не командовать дивиз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через его голов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овать материаль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хническое обеспечение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мея в вид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стрелковые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мостоятельных тыловых районов не получают и тыловых частей и учреждений не име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един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ходящие в состав корпу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атериально обеспечиваются силами и средствами тыловы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чреждени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а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АНТОН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ДИРЕКТИВА 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30187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9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СЕН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ПРЕДСТАВЛЕНИИ К НАГРАДАМ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ЗА ФОРСИРОВАНИЕ КРУПНЫХ ВОДНЫХ ПРЕГРАД В ХОДЕ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НАСТУПАТЕЛЬНЫХ ОПЕРАЦИЙ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5</w:t>
      </w:r>
    </w:p>
    <w:p>
      <w:pPr>
        <w:pStyle w:val="Normal"/>
        <w:autoSpaceDE w:val="false"/>
        <w:rPr>
          <w:rFonts w:ascii="TimesNewRoman+3+1,BoldItalic" w:hAnsi="TimesNewRoman+3+1,BoldItalic" w:cs="TimesNewRoman+3+1,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По прямому проводу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ОЕННЫМ СОВЕТАМ ФРОНТОВ И АРМИЙ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 ходе боевых операций войскам Красной Армии приходится и придется преодолевать много в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егр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ыстрое и решительное форсирование ре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обенно крупн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обных реке Десна и реке Днеп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будет иметь большое значение для дальнейших успехов наши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связи с эти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вка Верховного Главнокомандования считает необходимым довести до све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мандующих арм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ов корпу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риг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нтонных и инженерных батальо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за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успешное форсирование крупных речных преград и закрепление за собой плацдарма для дальней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звития наступ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ы названных соединений и частей должны представляться к высш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авительственным наград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 форсирование такой ре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ак река Десна в районе Богданов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оленской обла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ниж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вных Десне рек по трудности форсирова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дставлять к наград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омандующих армиям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 ордену Суворов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-</w:t>
      </w:r>
      <w:r>
        <w:rPr>
          <w:rFonts w:cs="TimesNewRoman+1+1" w:ascii="TimesNewRoman+1+1" w:hAnsi="TimesNewRoman+1+1"/>
          <w:color w:val="000000"/>
          <w:sz w:val="20"/>
          <w:szCs w:val="20"/>
        </w:rPr>
        <w:t>й степен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ов корпу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ригад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 ордену Суворов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-</w:t>
      </w:r>
      <w:r>
        <w:rPr>
          <w:rFonts w:cs="TimesNewRoman+1+1" w:ascii="TimesNewRoman+1+1" w:hAnsi="TimesNewRoman+1+1"/>
          <w:color w:val="000000"/>
          <w:sz w:val="20"/>
          <w:szCs w:val="20"/>
        </w:rPr>
        <w:t>й степен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2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ов пол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ов инженерн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аперных и понтонных батальоно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 орде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уворов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-</w:t>
      </w:r>
      <w:r>
        <w:rPr>
          <w:rFonts w:cs="TimesNewRoman+1+1" w:ascii="TimesNewRoman+1+1" w:hAnsi="TimesNewRoman+1+1"/>
          <w:color w:val="000000"/>
          <w:sz w:val="20"/>
          <w:szCs w:val="20"/>
        </w:rPr>
        <w:t>й степен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 форсирование такой ре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река Днепр в районе Смоленск и ниж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равных Днепру рек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рудности форсирова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званных выше командиров соединений и частей представлять к присво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вания Героя Советского Союз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енным советам фронтов и армий в течение суто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 момента получения настоящей директив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знакомить с ней командиров соединений и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званных в настоящей директив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а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АНТО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3018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22009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МА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4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ПОРЯДКЕ ИСПОЛЬЗОВАНИЯ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КАВАЛЕРИЙСКИХ КОРПУСОВ В НАСТУПАТЕЛЬНЫХ ОПЕРАЦИЯХ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. </w:t>
      </w: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пыт наступательных операций Красной Арми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3-1944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дов показ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т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де кава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единения используются массирова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де они усиливаются механизированными и танк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единениями и поддерживаются авиац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де они применяются на открытых флангах противника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 дара по его тылам или для преследования отходящего противника на направлени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еспечив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вободу маневр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м кавалерийские соединения всегда дают хороший боевой эффект и приводят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пешному завершению опер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мерами правильного применения кавалерийских соединений могут служить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, 2, 3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Украинские фронты в использовани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вардейских кавалерийских корпусов в Житомирской и Луцк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5 </w:t>
      </w:r>
      <w:r>
        <w:rPr>
          <w:rFonts w:cs="TimesNewRoman+1+1" w:ascii="TimesNewRoman+1+1" w:hAnsi="TimesNewRoman+1+1"/>
          <w:color w:val="000000"/>
          <w:sz w:val="16"/>
          <w:szCs w:val="16"/>
        </w:rPr>
        <w:t>Конев И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С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Записки командующего фронтом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водит следующую ссылку на 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Архив МО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132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2642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4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271-272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овненской операци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; 4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вардейских казачьих корпусов по уничтожению Таганрогс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елитопольс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рсун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Шевченковс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иколаевской и Одесской группировок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ыт боевых действий Красной Армии также показ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т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де командующие фрон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меющиеся у них кавалерийские корпуса переподчиняют армия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уют их для самостоятельны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направлени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есняющих манев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м кавалерийские соеди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ынуждены втягиваться в затяжной бо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мерами неправильного использования конницы могут служить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-</w:t>
      </w:r>
      <w:r>
        <w:rPr>
          <w:rFonts w:cs="TimesNewRoman+1+1" w:ascii="TimesNewRoman+1+1" w:hAnsi="TimesNewRoman+1+1"/>
          <w:color w:val="000000"/>
          <w:sz w:val="20"/>
          <w:szCs w:val="20"/>
        </w:rPr>
        <w:t>й Прибалтийск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ывш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падны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-</w:t>
      </w:r>
      <w:r>
        <w:rPr>
          <w:rFonts w:cs="TimesNewRoman+1+1" w:ascii="TimesNewRoman+1+1" w:hAnsi="TimesNewRoman+1+1"/>
          <w:color w:val="000000"/>
          <w:sz w:val="20"/>
          <w:szCs w:val="20"/>
        </w:rPr>
        <w:t>й Белорусский фрон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гд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, 6, 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вардейские кавалерийские корпуса переподчиня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мия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лись в узко тактических цел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.. [21]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амостоятельного прорыва оборон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здуха не прикрывались и материально не обеспечивалис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езультате этого корпуса несли боль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тери и не могли добиться существенных успехов даже в интересах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 а з ы ва ю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валерийские корпуса из подчинения командующих армиями изъять и впредь использовать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ак средство фронтового командования для развития успеха и удара по тылам противника на оператив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ажных направлени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 всех случаях использования кавалерийских корпусов усиливать их танковыми соединен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держивать их действия авиацией и надежно прикрывать воздух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значительном отрыве кавалерийских соединений от баз снабжения усиливать их фронт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редствами подвоз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опуская перебоев в боеприпас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ючем и продфураж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сле выполнения кавалерийскими соединениями боевых задач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водить их в резерв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нимая меры для доукомплектования с т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быстрее восстанавливать их боевую готовность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альнейшего использова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а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АНТОН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2009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ДИРЕКТИВА 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220136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НЕДОСТАТКАХ ПРИ РАЗВИТИИ НАСТУПЛЕНИЯ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 xml:space="preserve">. </w:t>
      </w: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КОМАНДУЮЩИМ ВОЙСКАМИ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го ПРИБАЛТИЙСКОГ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, 3-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БЕЛОРУССКОГО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, 2-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го БЕЛОРУССКОГО И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го БЕЛОРУССК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ФРОНТ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Копия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Товарищу Жукову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Товарищу Василевс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Командующим войсками всех фронтов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(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кроме указанных выше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 развитии наступ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особенно при преследовании отходящего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у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йсками имеется ряд существенных недостат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новными из которых являю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рушение порядка передислокации штабов и командных пунк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торые должны перемещ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олько после организации связи с подчиненными и высшими штабами на новом мест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ледств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арушени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>является потеря управления войсками и незнание штабом обстан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течении длительного времен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гнорируются средства радио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нарушении прово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вязи радио не используе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собенно плохая связь с коннице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 [2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сутствие организованного руководства и комендантской службы при прохождении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ефиле и перепра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риводит к перемешиванию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коплению войск и к потере времен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влечение главных сил для решения второстепенных задач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следствие чего теряется тем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туп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ликвидацией оставшихся в лесах отдельных групп противника часто занимаютс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пециально выделенные для этой цели соединения и ча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 главные силы арми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19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пешное продвижение вперед в ряде случаев приводит к беспечности со стороны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единений и штаб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ражающейся в отсутствии разведки и охран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озволяет против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изводить внезапные нападения на колонны наши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авка Верховного Главнокомандования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п р и к а з ы в а е 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Командующим войсками фронтов и армий принять решительные меры к устранению указ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дочетов и о принятых мерах донести в Генеральный шта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а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АНТОН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20136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 [23]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color w:val="000000"/>
          <w:sz w:val="32"/>
          <w:szCs w:val="32"/>
        </w:rPr>
        <w:t xml:space="preserve">РАЗДЕЛ </w:t>
      </w:r>
      <w:r>
        <w:rPr>
          <w:rFonts w:cs="Arial,Bold;Arial" w:ascii="Arial,Bold;Arial" w:hAnsi="Arial,Bold;Arial"/>
          <w:b/>
          <w:bCs/>
          <w:color w:val="000000"/>
          <w:sz w:val="32"/>
          <w:szCs w:val="32"/>
        </w:rPr>
        <w:t xml:space="preserve">2. </w:t>
      </w:r>
      <w:r>
        <w:rPr>
          <w:rFonts w:cs="Arial+4+1,Bold" w:ascii="Arial+4+1,Bold" w:hAnsi="Arial+4+1,Bold"/>
          <w:b/>
          <w:bCs/>
          <w:color w:val="000000"/>
          <w:sz w:val="32"/>
          <w:szCs w:val="32"/>
        </w:rPr>
        <w:t>ИСПОЛЬЗОВАНИЕ РОДОВ ВОЙСК И БОЕВОЙ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color w:val="000000"/>
          <w:sz w:val="32"/>
          <w:szCs w:val="32"/>
        </w:rPr>
      </w:pPr>
      <w:r>
        <w:rPr>
          <w:rFonts w:cs="Arial+4+1,Bold" w:ascii="Arial+4+1,Bold" w:hAnsi="Arial+4+1,Bold"/>
          <w:b/>
          <w:bCs/>
          <w:color w:val="000000"/>
          <w:sz w:val="32"/>
          <w:szCs w:val="32"/>
        </w:rPr>
        <w:t>ТЕХНИ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24]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406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К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ВВЕДЕНИИ В ШТАТ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СТРЕЛКОВЫХ ПОЛКОВ РОТ АВТОМАТЧИКОВ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40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О введении в штат стрелковых полков рот автоматч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современном бою пехоты массовый автоматический огонь представляет огромную огневую сил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ковывая в обороне маневр противника и решительно подавляя его живую силу при наступл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втоматический огон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меняемый внезапно и большим количеством автома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звол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медленно расстраивать боевые порядки противника и наносить ему сильнейшее пораж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Существующая у нас в пехоте организация автоматов не дает командиру полка возмо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ешительно воздействовать на враг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при наступл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и в обороне массовым автоматическим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 тем самым господствовать над ни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та же организация не позволяет иметь в руках старшего пехотного начальника постоянн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аневренн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ильного огневого кулака из автома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уя которых в любой боевой обстановк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арший пехотный начальник мог бы твердо навязывать свою волю противни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ля устранения имеющегося недостатка в автоматическом огне существующей по штату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04/6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релковой дивизии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п р и к а з ы в а ю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вести в каждом стрелковом полку в распоряжение командира полка роту бойц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оруж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втоматам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ПШ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меновать роту ротой автома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ам стрелковых полков широко применять роты автоматчиков для создания реш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гневого превосходства над противником в ближнем бо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засад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обход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иск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при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аневр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уя внезапность и массовость автоматического огн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 [2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6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66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82-183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416/19019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25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К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БОЕВОМ ПРИМЕНЕНИ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АРТИЛЛЕРИИ В БОЮ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416/19019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25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октября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пыт войны показал что многие общевойсковы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хотны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ы плохо знают 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войства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ставят ей боевых задач и часто неправильно применяют этот мощный род войс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зна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правильно следует применить артиллерию в том или ином виде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тественно не могу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ребовать правильного боевого применения артиллерии от подчиненных им команд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Часто общевойсковые командиры не хотят считаться с разумными докладами и предложен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чальников артиллерии по боевому применению артиллерии или держат в секрете от них свои реш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ызывающие перегруппировки и изменения в действиях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понимая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ужно 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и время на развед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вершение марш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вертыва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ацию управ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заимодействия с другими родами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 также для подвоз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при отходе и вывоз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евых припа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щевойсковые командиры плохо заботятся о своей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наступлении не помогают 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корее и лучше выполнить боевую задач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при отступлении не назначают к ней прикрыт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оказывают 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ужной помощи саперами на марш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редко оставляют свою артиллерию беззащитн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лагодаря чему 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сет огромные потери в личном составе и материальной ча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авка Верховного Главнокомандования требует от общевойсковых команд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о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зменили свое отношение к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зучали и знали артиллер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няли все меры к правильном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зумному применению ее в бо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ратив особое внимание на взаимодействие артиллерии с пехот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виац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целях лучшего боевого использования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учшего взаимодействия ее с другими род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лучшения управления артиллерией и повышения контроля по боевому использованию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также и повышения ответственности общевойсковых и артиллерийских начальников за боевое приме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 р и к а зыв а 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чальников артиллерии фрон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ивизий и бригад назначить заместител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ответствующих общевойсковых команд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доставив им все пра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овленные существу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тавами и положениями Красн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ждый факт неправильного боевого применения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особенно оставление против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атчасти и боеприпасов немедленно расследовать и виновных привлекать к строжайшей ответствен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тегорически запрещаю использовать личный состав артиллерии в качестве пе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 С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 [2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7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 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66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201-203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ПРИКАЗ СТАВКИ ВЕРХОВНОГО ГЛАВНОКОМАНДОВАНИЯ №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>0450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28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НО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НЕДОСТАТКАХ ИНЖЕНЕРНОЙ СЛУЖБЫ 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НЕПРАВИЛЬНОМ ИСПОЛЬЗОВАНИИ ИНЖЕНЕРНЫХ ВОЙСК 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СРЕДСТВ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4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недостатках инженерной службы и неправильном использовании 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йск и средст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ыт войны показ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инженерная служба в действующей армии поставл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удовлетворитель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щевойсковые командир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 немногими исключен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дооценивают инженерную служб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ми знают ее плохо и не учат подчиненных инженерному дел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езультат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значительной части пол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ивизий не знают элементарных правил и приемов самоокапывания и инженерного оборудования позиц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 умеют правильно отрыть окоп или выполнить работу по устройству загражд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занятии рубежа не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создают оборудованных в инженерном отношении позиций и не организуют заграждений местности ка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едполь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и в глубине своих позиц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мощь и руководство в этом деле со стороны 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чальников не организуется должным образ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 время войны в армию поступило большое количество различного вида ми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ры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мущест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правильном использовании которого ход боевых операций мог бы протекать более успеш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собенно при обороне или вынужденном отход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дно из наиболее действенных инженерных мероприяти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нженерные заграждения применяются явно неудовлетворительно как в тактическ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и в техниче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ношени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заграждениях вспоминают в последнюю минут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т заблаговременной подготовки полос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льшую глуби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ое простое средст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завалы и засе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менявшиеся в русской армии в те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яда столет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перь в загон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тивотанковые и противопехотные ми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ы замедленного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ех сист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правляемые фугас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юрпризы применяются во многих случаях без учета оператив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ктических задач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ез тесного взаимодействия с проводимой войсками операц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инные поля охраняются недостаточ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овка их проходит с грубейшими нарушениями прав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инирова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хемы минирования до войск не доводя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таваясь в штабных канцеляри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риводит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малочисленным жертвам наших командиров и красноармейце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ВИУ КА не добилось внедрения в арми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новых образцов мин замедленного действия и не организовало достаточно снабжения армии эт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редств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хотя эффективность их огромна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чальники инженерных управлений фронтов и армий работают без достаточной инициатив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частву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инженерные начальн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азработке плана операц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штабы фронтов не привлекают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этой цели и не ставят им конкретных задач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место боевого взаимодействия инженерных войск с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другими родами войск налицо неправильное отношение к использованию саперных частей и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нженерной техн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аперов часто используют на второстепенных работ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простую рабочую сил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щерб мероприятиям по обеспечению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2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ликвидации невежественного использования саперов и внедрения вое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нженерной культу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армии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вести должность заместителя командующего войсками фрон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н же началь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нженерных войск фрон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 начальнике инженерных войск фрон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меть небольшой штаб начальника инжен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енным советам фрон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й привлекать к разработке оперативных планов началь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нженерны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ребуя использования всех возможностей инженерных войск по их прямому назначе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опускать разбазаривания сапе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ния их для пополнения других родов войск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сто в качестве пе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опускать распыленного использования армейских и фронтовых сап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ржать их в кулак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перативно сосредотачивая боевые средства саперов на важней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правлениях по ходу боевых операц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енным советам фронтов и армий всегда иметь резерв сапе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8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66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263-266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ступить к широкому использованию мин замедленного действи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З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меняя их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ранее разработанному плану на наиболее чувствительных для противника объект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актиковать закла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З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тивотанков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отивопехотных и неизвлекаемых мин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юрприз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тылу противника ил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ходе наши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овать в саперных батальонах группы развед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рывн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связи с развитием самостоятельной боевой деятельности инженерных войск и формированием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саперных армий для руководства всеми инженерными войсками и инженерным обеспечением операц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вести должность начальника инженерных войск Красн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начальнике инженерны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расной Армии иметь небольшой шта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чальнику инженерных войск Красной Армии подчини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лав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нженерное управл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лавное управление оборонительных работ НК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аперные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нженерную академию и инженерные училищ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чальнику инженерных войск Красной Армии генер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айору инженерных войск 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тляр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здать 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0-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невный срок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готовленных саперных батальо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резерв Гла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расн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атальоны выделить из состава саперных бриг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еспечить их положенным имуществ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свободить от работы на рубеже и организовать с ними форсированную боевую подготов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пер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чередь по подрывному делу и устройству загражд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ислокацию саперных батальонов установить по указанию начальника Генерального штаб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 всех военных округах восстановить должность начальника инженерны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прави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ликвидированную в начале вой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зложить на начинжа округа руководство боевой подготов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нженерных войск и инженерную подготовку всех родов войск округ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а Верховного Главного Командования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 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чальник Генерального штаба Б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ШАПОШНИ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 [28]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ПРИКАЗ СТАВКИ ВЕРХОВНОГО ГЛАВНОКОМАНДОВАНИЯ №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>057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2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ЯНВА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БОЕВОМ ИСПОЛЬЗОВАНИИ ТАНКОВЫХ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ЧАСТЕЙ И СОЕДИНЕНИЙ</w:t>
      </w:r>
    </w:p>
    <w:p>
      <w:pPr>
        <w:pStyle w:val="Normal"/>
        <w:autoSpaceDE w:val="false"/>
        <w:rPr>
          <w:rFonts w:ascii="TimesNewRoman+3+1,BoldItalic" w:hAnsi="TimesNewRoman+3+1,BoldItalic" w:cs="TimesNewRoman+3+1,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5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О боевом использовании танковых частей и 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ыт войны показ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в боевом использовании танковых войск все еще имеется ряд круп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доче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езультате которых наши части несут большие потери в танках и личном состав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злиш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ичем неоправдываемые потери при низком боевом эффекте в танковых войс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исходят по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 сих пор плохо организуется в бою взаимодействие пехоты с танковыми соединения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част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ы пехоты ставят задачи не конкретно и наспе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хота в наступлении отстает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крепляет захваченных танками рубеж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обороне не прикрывает стоящие в засадах тан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при отходе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даже не предупреждает командиров танковых частей об изменении обстановки и бросает танки на произво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удьб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така танков не поддерживается нашим артиллерийским огн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удий сопровождения танков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у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езультате чего боевые машины гибнут от огня противотанковой артиллерии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бщевойсковые начальники крайне торопливы в использовании танковых соединени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ям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хода бросают их в бой по частя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отводя времени даже для производства элементарной разве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 и 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овые части используются мелкими подразделен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иногда даже по одному тан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водит к распылению с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тере связи выделенных танков со своей бригадой и невозмож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атериального обеспечения их в бо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чем пехотные командир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ешая узкие задачи своей ча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уют эти мелкие группы танков в лобовых атак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ишая их маневр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ем увеличивают потери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ашин и личного соста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щевойсковые начальники плохо заботятся о техническом состоянии подчиненных им 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те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изводят частые переброски на большие расстояния своим ход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амоустраняются от вопро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вакуации аварийной материальной части с поля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вят боевые задач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сообразуясь с количест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ремени пребывания танков в бою без предупредительного рем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в свою очередь увеличивает и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ого большие потери в танк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авка Верховного Главнокомандования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п р и к а з ы в а е 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овые бригады и отдельные танковые батальоны применять в бо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пол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ставе и тесном взаимодействии с пехот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тиллерией и авиац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опуская ввода в бой танков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едварительной разведки и рекогносцировки командиров пе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тиллерии и танковых начальн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2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ждый случай неправильного использования танковы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тавления танков на террито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отивника и непринятия мер к их эвакуаци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сследовать и виновных привлекать к ответствен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целях поднятия авторитета и ответственности начальников автобронетанковых отделов арм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чальников автобронетанковых войск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вка Верховного Главнокомандования назначает пер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местителями командующих армиями по танковым войс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 вторых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местителями коман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йсками фрон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командующем войсками направлений иметь заместителя по автобронетан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йскам и трех офицеров связи танковой специаль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штат управлени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дела автобронетанковых войск фронта и армии ввести должности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местите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ервы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 боевому пользованию и применению танковы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торо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 снабже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емонту и эксплуатации боевых и вспомогательных маши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нститут помощников командующих фронтами по автобронетанковым войскам из шта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ключи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каз довести до батальон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ивизиона и им равн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а Верховного Главнокомандования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АСИЛЕВСКИЙ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17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7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МАРТА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Б ИСПОЛЬЗОВАНИИ ПОЛНОЙ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АКТИЧЕСКОЙ ДАЛЬНОСТИ И ПРОДОЛЖИТЕЛЬНОСТИ ПОЛЕТА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САМОЛЕТОВ ЯК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-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И ЛАГ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-3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В СТРОЕВЫХ ЧАСТЯХ ВВС КА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9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17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Об использовании полной практической дальности и продолжительност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олета самолетов Як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-1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 Лагг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-3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 строевых частях ВВС 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 последнее время со стороны Командующих фронтов и армий участились жалобы на т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аш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и находятся мало времени на поле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веркой Управления ВВС установле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то действительно за последни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сяца наш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и при вылетах на прикрытие войск в течение своего полета очень часто появлялись на пол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сего лишь н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-1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место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вскрыть действительные причины такого безобраз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о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ующие фронтами и командующие ВВС стали жаловаться на т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аши истребит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меют небольшую дальность полета и не могут поэтому прикрывать наступающие войс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3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аковы же действительные причи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чего наши истребители мало времени бывают над полем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вая причина заключается в т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аши истребительные части расположены на аэродром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удаленных от линии фронта свыш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ример на Волховском и Север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падном фронт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кусственно уменьшается продолжительность полета истребителей над полем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торая причина заключается в т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многие летчики без всякой нужды весь свой пол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изводят на скорост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лизких к максимальны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также уменьшает дальность полета и вре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ебывания самолета в воздух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ечисленные причины опровергают всю болтовню о т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аши истребители имеют небольш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альн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ая болтовня приносит только вре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тверждать т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аши истребительные самолеты имею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9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69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44-448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большую дальность и небольшую продолжительность полета могут только люд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знающие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молетов и авиационной техн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тобы покончить с неправильным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ор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малой дальности полета наших соврем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в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ьную авиацию приблизить к линии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расположив ее на аэродромах 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0-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 от линии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тор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ешительными мерами прекратить полеты без нужды на максимальных скорост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тих скоростях разрешить работать только для нагона самолетов враг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воздушного маневра воздуш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ретьи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кончить с техническим невежеством летчиков в части правильного расхода топли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должительности поле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ши истребительные самолеты Я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Лаг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колесах помимо топли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сходуемог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огрев и пробу мотора перед полет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улеж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зл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меют следующую дальность и продолжительность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е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амолет Як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-1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 полете на скорост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00-32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м в час по прибору в диапазоне высот 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 оборотах мотор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00-23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меет дальность одиночного сам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00-75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м и время п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 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ставля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 %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паса топлива для гарантии летчику безопасного поле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аль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олета буде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30-67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м и продолжительность п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ин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амолет Лагг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-3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бензоба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 полете на скорост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00-32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 в час по прибору в диапаз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ысот 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 и при оборотах мотор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00-23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меет дальность одиночного сам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700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5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ремя п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ставля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 %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паса топлива для гарантии летч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езопасного поле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альность полета буде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30-67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м и продолжительность п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ину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амолет Лагг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-3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бензобаками без подвесных бак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 полете на скорост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00-32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 в час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бору в диапазоне высот 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 при оборотах мотор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00-23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меет даль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диночного сам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50-6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ремя п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ину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ставля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 %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па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оплива для гарантии летчику безопасного поле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альность полета буде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95-54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 и продолжитель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ину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амолет Лагг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-3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бензобаками и двумя подвесными бакам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 полете на скорост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00-32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час по прибору в диапазоне высот 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 при оборотах мотор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00-23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/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 имеет даль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диночного сам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20-77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м и продолжительность п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ставля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 %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па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оплива для гарантии летчику безопасного поле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альность полета буде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50-69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 и продолжитель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оле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ину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31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 а з ы ва ю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медленно приступить к оборудованию и подготовке передовых аэродромов на удалени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линии фронта н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 ил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 всяком случа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е боле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м и 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ебазировать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ьную авиацию фронтов и армий на аэродром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претить летчикам совершать полеты без нужды на скорост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лизких к максимальны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бить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наши истребители при вылетах на прикрытие войск в течение своего поле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ходились над полем боя на самолетах Я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инимум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самолетах Лаг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ензобакам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инимум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 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ензобакам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инимум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у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 выполнение настоящего приказа отвеча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оенные советы фронто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части подготовки передовых аэродромов и перебазирования на н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ьной ави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омандующие ВВС армий и командиры полко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 прекращение полетов без нужды на скорост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лизких к максимальны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за продолжительность полета над полем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ующему ВВС Красной Армии организовать контроль за выполнением настоящего приказ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каз передать по телеграфу и довести до всего летного соста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учение подтверди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б исполнении донест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489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7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ИЮН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ДЕЙСТВИЯХ ИСТРЕБИТЕЛЕЙ ПО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УНИЧТОЖЕНИЮ БОМБАРДИРОВЩИКОВ ПРОТИВНИКА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1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48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42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действиях истребителей по уничтожению бомбардировщиков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 всех фронтах наши летч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и при встречах с воздушным противником в большинст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лучае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первую очеред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такуют истребителей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затем уже его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та привившаяся тактика действий в нашей истребительной авиации совершенно неправильн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и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крывающие своих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тественно стремятся ск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ших истребите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опустить их к бомбардировщик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наши истребители идут на эту уловку враг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вязываются в воздушную дуэль с вражескими истребителями и тем самым дают возможность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бомбардировщикам противника безнаказанно сбрасывать бомбы на наши войска или на другие объек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пад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3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и летч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и командиры пол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и командиры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и командующие ВВС фрон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здушных армий не понимают этого и не понима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основная и главная задача наших истребител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ключается в т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в первую очередь уничтожить вражеских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ать 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зможности сбросить свой бомбовый груз на наши войс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наши охраняемые объек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до поня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ничтожая бомбардировщиков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ши истребители эт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мым уменьшают ударную силу авиации противника и наносят ему наибольший материальный ущер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до поня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тактике противника по сковыванию наших истребителей на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опоставить свою тактику действ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тику нападения в первую очередь на бомбардировщиков и эт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мым навязывать в воздушном бою свою вол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чинять его действия в воздухе своим приемам напад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 а з ы ва ю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читать основной задачей наших истребителей при встрече с воздушным противни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ничтожение в первую очередь его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охране нашей истребительной авиацией объектов ПВО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муникаций 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провождении наших бомбардировщиков большую группу истребителей эшелонировать с таким расчет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чтобы основная масса истребителей в группе предназначалась для уничтожения бомбардировщ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целях поощрения боевой работы ле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стребителей установить 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юня 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неж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граду в следующих размер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за каждый сбитый бомбардировщик противника выплачивать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уб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за каждый сбитый транспортный самолет противника выплачивать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5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уб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color w:val="000000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за каждый сбитый истребительный самолет противника выплачивать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уб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 звание Героя Советского Союза представлять таких ле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торые собью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оздушных боях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стребителей противника ил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ыплату за сбитые самолеты противника производить в случаях подтверждения этого назем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йс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фотоснимком и докладами нескольких экипаж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Установленные ранее размеры вознаграждения за сбитые самолеты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мени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каз довести до всего летного состава истребительной авиации Красн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 [3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10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7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222-226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490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7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ИЮН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Б ИСПОЛЬЗОВАНИИ САМОЛЕТОВ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ИЛ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-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КАК ДНЕВНЫХ БОМБАРДИРОВЩИКОВ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1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49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42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 использовании самолетов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дневных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Среди многих наших общевойсковых и авиационных командиров укоренилось соверш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правильное мн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у на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роме самолетов П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т других дневных бомбардировщиков и 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этому при отсутствии или недостатке на фронте самолетов П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ы не можем бомбить противника дне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е боя или по ближайшим тыл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то в корне невер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ы располагаем штурмовиками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являются лучшими ближними дневными бомбардировщиками против танков и живой сил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Штурмовик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ладающий хорошей бронезащитой и вооруженный пуш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улеметами и эрес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ож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ряду со всем этим вооружени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рать бомбовую нагрузку 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4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мбы внутр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олюка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г каждая бомба 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ы снаружи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г каждая бомба ил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мбы внутр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олюка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 каждая бомб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их ближних дневных бомбардировщиков нет ни в одной друго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и в немец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и в итальянс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е дело заключается только в т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аши штурмовые авиачасти по вине авиацион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щевойсковых командиров совершенно не используют или плохо используют штурмовики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качест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невных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посылают эти самолеты для действия по противнику только с боекомплек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пуше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улеметов и с подвеской эре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Мы можем и должны значительно увеличить наши бомбардировочные дневные удары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о для этого надо немедля покончить с вредной практикой недооценки самолетов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невных бомбардировщиков и добиться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ни один самолет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вылетал в бой без пол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мбовой нагруз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 а з ы ва ю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 личную ответственность командиров штурмовых авиадивизий и авиаполков запре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ыпускать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бой без бомбовой нагруз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овить в зависимости от целей и выполняемых задач следующие варианты бомбовой заряд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самолета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2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6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 кажда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ы в бомболюк на внутренние замки 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ы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—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ружные зам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24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сколочные авиабомбы внутрь бомболюк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с применением кассет КМ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)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 кажд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мб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ли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 каждая бомб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ли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 каждая бомб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ли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 каждая бомб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этом в случ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менени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-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5-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илограммовых бомб можно дополнительно подвешивать снаруж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ы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ажда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 в случае применени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0-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илограммовых бомб можно дополнительно подвешивать снаруж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ы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 кажда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14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сколочных авиабомб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'/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г внутрь бомболюка 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ы 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 каждая на нару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м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3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 всех вариантах бомбовой зарядки для самолета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щий вес авиабомб не должен превыша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овить для ле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штурмовиков денежное вознаграждение в размер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ублей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ажды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лета с полной бомбовой нагрузкой при выполнении боевого задания по бомбометан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штурмовым действиям по живой силе противника или по танкам и мотоколонн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ам штурмовых авиадивизий и авиаполков довести настоящий приказ до всего ле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става штурмовых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оруженных самолетами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выполнении настоящего приказа командующим ВВС фронтов и воздушных армий донос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омандующему ВВС Красной Армии ежедневно к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ас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11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7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225-228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496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8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ИЮН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ПРИМЕНЕНИИ ИСТРЕБИТЕЛЬНОЙ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АВИАЦИИ НА ПОЛЕ БОЯ В КАЧЕСТВЕ ДНЕВНЫХ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БОМБАРДИРОВЩИКОВ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1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49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942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применении истребительной авиации на поле боя в качестве дне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ыт войны показ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аши истребители на поле боя и в ближайшем войсковом тылу на глубин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 от переднего края с успехом могут попутно выполнять задачи дневных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сле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сбрасывания бомб истребители выполняют свою основную задачу по уничтожению воздушного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 по прикрытию свои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менение истребителей на поле боя для бомбометания днем зна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величивает ударную силу нашей ави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ши бомбовые выстрел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ледует уче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емцы и англичане используют одномоторные истребители в качестве дне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одержател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 две балки на каждом самолет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наших истребителях поставлены не случай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 не для украшения самоле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для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использовать и эти самолеты для дневного бомбового уда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 враг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 его живой силе и технике на поле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того до сих пор многие наши авиационные командиры не понимают и не использ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ей для бомбометания днем противника на поле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 а з ы ва ю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амолеты Лаг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3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153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16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поступающие в авиачасти с бомбодержателями Я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Я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бязательно использовать для решения бомбардировочных задач днем на поле боя на глубину 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еднего кра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3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мбовую зарядку на истребителях варьировать в зависимости от це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уя для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виабомбы ФА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100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100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ФА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50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5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осколочные А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2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 всех истребительных полк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ходящихся на фронте и в тыл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ступить немедленно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учению бомбометанию днем всех ле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умеющих бомби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применении истребителей для бомбометания днем на поле боя и в войсковом тылу на глубин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м от переднего края доносить Командующему ВВС Красной Армии ежедневно к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.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д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несением по телеграфу или шифром по ради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.6.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ъяснить всем летчик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ям авиачастей всю важность выполнения настоя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каз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выдаче премий за боевые вылеты считать два боевых вылета истребителя с бомбам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невного бомбометания за три боевых выле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сональную ответственность за выполнение настоящего приказа возлагаю на коман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здушных арм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ующих ВВС фронтов и командиров истребительных 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12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7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242-243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70526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24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НЕДООЦЕНКЕ РАДИОСВЯЗИ</w:t>
      </w:r>
    </w:p>
    <w:p>
      <w:pPr>
        <w:pStyle w:val="Normal"/>
        <w:autoSpaceDE w:val="false"/>
        <w:rPr>
          <w:rFonts w:ascii="TimesNewRoman+3+1,BoldItalic" w:hAnsi="TimesNewRoman+3+1,BoldItalic" w:cs="TimesNewRoman+3+1,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По прямому проводу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КОМАНДУЮЩИМ ФРОНТОВ И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7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ОТДЕЛЬНО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год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час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ыт боев показыва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управление войсками у нас остается на недопустимо низком уровн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жале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ходится снова отмеча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основным видом связи большинство наших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должает считать проводную связ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правление войсками осуществляется до тех п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ка существует проволочная связ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о сто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олько нарушиться проводной 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сразу же теряется и управлен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диосредствами связи пользу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жнему неохот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нужде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радиостанциях не заботя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ржат их далеко от командных пунк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 иногда и при вторых эшелонах штаб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готовке радистов уделяется недостаточно внима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дис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ши в большинстве случаем работают медленно и слабо знают технику радио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отеря связ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ть потеря управ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потеря управления войсками в бою ведет неизбежно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раже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альше такое положение не может быть терпим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авка Верховного Главнокомандования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п р и к а з ы в а е 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 личную ответственность командиров и комиссаров всех степен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кратчайший сро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транить недооценку радиосредств связи в штаб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астях связи и у команд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литического состава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 подраздел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 организации связи с войсками считать связь надежно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[36]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олько в том случа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меется хорошо налаженная радиосвяз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этому вопросу уделять первостепенное значение при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любого вида боя или маневра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вободное пользование радиосвязью на передачу допускать во 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лучаях боевой деятельности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ли не последовало запрещения вышестоящего начальника или штаб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Ограничение пользоваться радиосвязью на передачу производить только в периоды перегруппирово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средоточения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решить открытые передачи по радио в соединениях и частях от дивизии и ниже в след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луча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передаче команд по управлению огн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передаче донесений с самолетов о наблюдаемых цел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едвижениях войск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целеуказаний при корректировании артиллерийского огня с воздух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сех боях в бою в танковых частях внутри ро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атальонов и бриг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Разрешить радиообмен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армейском звене в следующих случа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несения о получении приказ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начале действ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стижении определенных приказом район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убеж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зовы артиллерийского огн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овых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этом наименования частей и кар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дирова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е остальные передачи производить шифр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особен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евые приказ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связи с разрешением открытых передач по радио облегчаются условия взаимной информ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о для этого в штаб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 дивизии и выш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обходимо четко организовать информацио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диопри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создать условия взаимопонима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этого нуж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штаб армии разработ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единую кодированную карту и кодовую таблицу для всех частей и соедин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ходящих в арми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меющих р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решение об открытых передачах по радио довести до сведения всего начальствующего соста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дистов всех рац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ному составу строго вменить в обязанность делать на документ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лежа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крытой передаче по ради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мет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указывающую порядок передач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«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крыт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ставить свою подпис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 выполнению директивы приступить немедленно и об исполнении доне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о поручению 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АСИЛЕВСКИЙ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color w:val="000000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70526. [3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685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9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СЕН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Б УСТАНОВЛЕНИИ ПОНЯТИЯ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БОЕВОГО ВЫЛЕТА ДЛЯ ИСТРЕБИТЕЛЕЙ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1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68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 установлении понятия боевого вылета для истребител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Фактами на Калининск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падн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алинградск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сточном и других фрон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тановле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аша истребительная авиац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ботает плохо и свои боевые задачи оче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часто не выполня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и наши не только не вступают в бой с истребителями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о избег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таковывать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 выполнении задачи по прикрытию штурмовиков и бомбардировщиков наши истребители да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 количественном превосходстве над истребителями противника уклоняются от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ходят в сторон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пускают безнаказанно сбивать наших штурмовиков и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ом НКО за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299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дусмотрены для летного состава в качестве поощрения дене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знаграждения и правительственные награды за боевые вылеты с выполнением боевой задач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тот приказ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виачастях извращен на фронт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евым вылетом неправильно считают всякий полет на поле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зависимо от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полнена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т истребителями возложенная на них боевая задач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Такое неправильное понятие о боевом вылете не воспитывает наших истребителей в духе активного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нападения на самолеты врага и дает возможность отдельным ловкачам и трусам получать денеж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знаграждение и правительственные награды наравне с честными и храбрыми летчи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целях ликвидации такой несправедливости и для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бы поощрять только честных ле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ловкачей и трусов выявля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згонять из рядов наших истребителей и наказывать и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читать боевым вылетом для истребителей только такой выл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котором истребители им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тречу с воздушным противником и вели с ним воздушный б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при выполнении задачи по прикрыт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штурмовиков и бомбардировщиков считать боевым вылетом для истребителей только такой выл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тором штурмовики и бомбардировщ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выполнении боевой задач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имели потерь от 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ей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считывать сбитыми самолетами за летчиками только те самолет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тверждены фотоснимком или донесением наземного наблюд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плату за боевые вылеты и представления к правительственной награде впредь производ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рого руководствуясь пунктам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стоящего приказ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етч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клоняющихся от боя с воздушным противник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давать суд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еводить в штрафные части в пехот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каз объявить всем истребителям под распис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 [3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13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72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273-276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728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СЕН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ВНЕДРЕНИИ В БОЕВУЮ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АКТИКУ ТАНКОВЫХ ВОЙСК СТРЕЛЬБЫ ИЗ ТАНКОВ С ХОДА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1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7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внедрении в боевую практику танковых войск стрельбы из танков с 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ыт Отечественной войны показыва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наши танкисты не используют в бою всей огневой мощ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ведут по противнику интенсивного артиллерийского и пулеметного огня с хо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ограничив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цельной стрельбой только из оруд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а и то с коротких останово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рактикуемые нашими войсками танковые атаки без достаточно интенсивного огня всех огневых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средств танков создают благоприятные условия для безнаказанной работы орудийных расчетов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Такая неправильная практика значительно уменьшает силу огневого и морального воз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ших танков на противника и приводит к большим потерям в танках от артиллерийского огня враг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 а з ы ва ю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овым частям действующей армии с момента подхода к боевым порядкам своей пехоты ата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 начинать мощным огнем с хода из всего танкового вооружения как из оруд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боясь 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стрельба получится не всегда прицельна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рельба из танков с хода 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ыть основным видом огневого воздействия наших танков на противника и прежде всего на его живую сил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величить боекомплект в танк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оведя его на танке КВ 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14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танке 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34 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нарядов и на танке 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70 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0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наряд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танковых бригадах и полках иметь три боекомплек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з них один возимый в танк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целях увеличения дальности действия танков возобновить к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X.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овку запасных ба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горючего на танках КВ и 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емкостью для К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6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 и для 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34 – 27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чальнику Главного автобронетанкового управления Красной Армии дать указания начальникам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овых училищ и командирам учебных танковых частей о внесении в программы обучения изменен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ответствии с данным приказ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чальникам Главного артиллерийского управления Красной Армии и Управления снабжения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горючим Красной Армии внести соответствующие изменения в нормы отпуска танковым частям боеприпа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 горюч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очных материал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каз разослать командующим танковых арм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ам танковых корпусов и мехкорпу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овых бриг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атальонов и начальникам танковых училищ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 [3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14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72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377-378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ПРИКАЗ НАРОДНОГО КОМИССАРА ОБОРОНЫ СОЮЗА ССР №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>325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6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К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БОЕВОМ ПРИМЕНЕНИИ ТАНКОВЫХ 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МЕХАНИЗИРОВАННЫХ ЧАСТЕЙ И СОЕДИНЕН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325</w:t>
      </w:r>
      <w:r>
        <w:rPr>
          <w:rFonts w:cs="TimesNewRoman;Times New Roman" w:ascii="TimesNewRoman;Times New Roman" w:hAnsi="TimesNewRoman;Times New Roman"/>
          <w:color w:val="000000"/>
          <w:sz w:val="13"/>
          <w:szCs w:val="13"/>
        </w:rPr>
        <w:t>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FFFFFF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FFFFFF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FFFFFF"/>
          <w:sz w:val="20"/>
          <w:szCs w:val="20"/>
        </w:rPr>
        <w:t>Приказ о боевом применении танковых и механизированных частей и 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актика войны с немецкими фашистами показал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в деле применения танковых частей мы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их пор имеем крупные недостат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лавные недостатки сводятся к следующе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ши танки при атаке обороны противника отрываются от пехоты 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орвавшис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ряют с 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заимодейств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хо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удучи отсечена от танков огнем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поддерживает наши танки сво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гнем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орвавшись от пе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рутся в единоборстве с артиллер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ами и пехот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ся при этом большие потер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и бросаются на оборону противника без должной артиллерийской поддерж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тиллерия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чала танковой атаки не подавляет противотанковые средства на переднем крае оборон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рудия танковой поддержки применяются не всег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подходе к переднему краю противника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тречаются огнем противотанковой артиллерии противника и несут большие потер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овые и артиллерийские командиры не увязывают свои действия на местности по мес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едметам и по рубеж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устанавливают сигналов вызова и прекращения огня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ие начальн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держивающие танковую ата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правляют огнем артиллерии с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удаленных наблюдательных пунктов и не используют радийных танков в качестве подвижных пере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их наблюдательных пунк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и вводятся в бой поспеш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ез разведки 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легающей к переднему краю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ез изучения местности в глубине расположения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ез тщательного изу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истами системы огня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овые командир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имея времени на организацию танковой ата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оводят задачу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овых экипаж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езультате незнания противника и местности танки атакуют неуверенно и на мал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корост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трельба с хода не веде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граничиваясь стрельбой с мес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а и то только из оруд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и на поле боя не маневриру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используют местность для скрытого подход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незапного удара во фланг и тыл и чаще всего атакуют противника в ло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Общевойсковые командиры не отводят необходимого времени для технической подготовки танков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подготавливают местность в инженерном отношении на направлении действия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ные по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зведываются плохо и не очищаю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противотанковых препятствиях не проделываются проходы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казывается должной помощи в преодолении трудно проходимых участков 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аперы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провождения танков выделяются не всег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Это приводит к 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танки подрываются на мин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стревают в болот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епятствиях и в бою не участву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4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и не выполняют своей основной задачи уничтожения пехот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отвлекаю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рьбу с танками и артиллерией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ановившаяся практика противопоставлять танковым ата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 наши танки и ввязываться в танковые бои является неправильной и вредн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евые действия танков не обеспечиваются достаточным авиационным прикрыти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виаразведкой и авианаведени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виац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сопровождает танковые соединения в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ы противника и боевые действия авиации не увязываются с танковыми ата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правление танками на поле боя организуется плох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средство управ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уется недостаточ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ы танковых частей и соедин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ходясь на командных пункт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рываются от боевых порядков и не наблюдают действие танков в бою и на ход боя танков не влия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мандиры рот и батальо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вигаясь впереди боевых поряд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имеют возможности следить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ами и управлять боем своих подразделений и превращаются в рядовых командиров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ча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мея управ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ряют ориентировку и блуждают по полю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ся напрасные потер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ываю в боевом использовании танковых и механизированных частей и соединен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руководствоваться следующими указаниям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15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2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06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2-122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Боевое применение танковых полков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бригад и корпус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дельные танковые полки и бригады предназначаются для усиления пехоты на глав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правлении и действуют в тесном взаимодействии с ней как танки непосредственной поддержки пе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йствуя совместно с пехот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меют своей основной задачей уничтожение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отивника и не должны отрываться от своей пехоты более чем н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00-4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бою танковый командир организует наблюдение за боевыми порядками своей пе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ли 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легла и не продвигается за тан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 танковой части выделяет часть танков для уничт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гневых точе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пятствующих продвижению нашей пехоты впере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хота для обеспечения действия танков должна подавлять всей мощью своего огн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рудий сопровожд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тивотанковые средства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ведывать и очищать минные пол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могать танкам преодолевать противотанковые препятствия и заболоченные участки 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ротьс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мецкими истребителями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ешительно следовать за танками в ата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ыстро закреплять рубеж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хваченные и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крывать подвоз танкам боеприпасов и горючего и содействовать эвакуации аварий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ов с поля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тиллерия до выхода танков в атаку должна уничтожить противотанковые средства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период атаки переднего края и боя в глубине обороны противника подавлять по сигнал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овых командиров огневые средст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шающие продвижению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чего 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мандиры обязаны руководить огнем артиллерии с передов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вижных наблюдательных пунк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дийных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ие и танковые командиры совместно устанавливают сигналы вызо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екращения огня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4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появлении на поле боя танков противника основную борьбу с ними ведет артиллер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едут бой с танками противника только в случае явного превосходства в силах и выгодного поло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ша авиация своими действиями расстреливает противотанковую оборону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спрещает подход к полю боя его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крывает боевые порядки танковых частей от воз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виации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еспечивает боевые действия танковых частей постоянной и непреры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виаразвед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овым экипажам атаку проводить на максимальных скорост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авлять интенсивным огнем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хода орудийны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ометны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улеметные расчеты и пехоту врага и умело маневрировать на поле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уя складки местности для выхода во фланг и тыл огневых средств и пехот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Лоб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таки танками не проводи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дельные танковые полки и танковые бригады являются средством командующего армии 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споряжением придаются стрелковым дивизиям как средство их уси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дельные полки танков проры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оруженные тяжелыми тан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даются войскам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редство усиления для прорыва обороны противника в тесном взаимодействии с пехотой и артиллер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ыполнении задачи прорыва укрепленной полосы тяжелые танки сосредоточиваются в сборных района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отовности к отражению контратак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оборонительном бою танковые полки и бригады самостоятельных участков для обороны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уча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используются как средство нанесения контрударов по частям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рвавшим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лубину обор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отдельных случаях танки могут быть зарыты в землю в качестве неподви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их точе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сад или для использования вместо кочующих оруд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овый корпус подчиняется командующему фронтом или армией и применяется на глав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правлении в качестве эшелона развития успеха для разгрома и уничтожения пехот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 наступательной операции танковый корпус выполняет задачу по нанесению массированного удара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с целью разобщения и окружения главной группировки войск противника и разгрома ее совмес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ействиями с авиацией и наземными войсками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рпус не должен ввязываться в танковые бои с танками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ли нет явного превосхо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д противник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случае встречи с большими танковыми частями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рпус выделяет про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ов противника противотанковую артиллерию и часть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хота в свою очередь выдвигает св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отанковую артиллер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корпу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слонившись всеми этими средств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ходит своими главным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силами танки противника и бьет по пехоте противника с целью оторвать ее от танков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арализовать действия танков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Главная задача танкового корпус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ничтожение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оборонительной операции фронта или армии танковые корпуса самостоятельных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ительных участков не получают и используются как мощное средство контрудара из глуби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сполагаются на стыках арм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не воздействия артиллерийского огня противник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(20-25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стность имеет решающее значение для выбора направления действий танкового корпу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ное использование ударной силы корпуса и его подвижности возможно на танкодоступной 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оэтому разведка местности предстоящих действий корпуса должна быть организована всеми инстанц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 командования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и и ниж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о всех видах боя танкового корпуса решающим элементом являетс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[42]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незапн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незапность достигается маскировк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крытностью расположения и передви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нием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аршей ночного времени и прикрытием сосредоточения с воздух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Боевое применение механизированных бригад и механизированных корпус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дельная механизированная бригада является тактическим соединением и использу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мейским командованием как подвижной резер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ханизированная бригада в наступлении дерзкими стремительными действиями накоро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ыполняет задачи по захвату и удержанию важных объектов до подхода основных с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йствующи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анном направл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В частной наступательной армейской операции механизированная бригада выполняет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звития успех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Механизированная бригада может также выполнять задачи надежного обеспечения флан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тупающих част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преследовании отходящего противника механизированная бригада захватывает в его ты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еправ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фил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ажнейшие узлы дорог и решительными действиями содействует окружению и разгр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оборонительной армейской операции мехбригада используется как армейский подвиж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нанесения контрударов и ликвидации успеха прорвавшегося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ханизированная бригада в подвижной обороне выполняет задачу активной обороны на широ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фронте и обеспечивает перегруппировку частей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основу всех действий механизированной бригады должны быть положены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со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аневренн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ел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ешительность и настойчивость в достижении поставленной задач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уя свою высокую подвижно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хбригада должна искать слабые места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носить ему короткие удар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ханизированные корпуса являются средством командования фронта или армии и использу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 главном направлении как эшелон развития успеха наших войск и преследования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робление мехкорпуса п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ригадно и переподчинение мехбригад командирам стрел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единений не производи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развитии успеха наступательной операции мехкорпу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более насыщенный мотопехот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анками и средствами уси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рвавшись впере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жет решать наступательные задачи самостоя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 неуспевшего еще закрепиться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ние мехкорпуса как эшелона развития прорыва может быть только после преодоления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общевойсковыми соединениями главной оборонительной полосы и выхода атакующей пехоты в рай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их позиций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особых случаях мехкорпу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гда оборона противника оборудована слаб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жет реш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мостоятельно задачи прорыва фронта и разгрома противника на всю глубину его обор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этих случа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еханизированный корпус должен обязательно усиливаться гаубичной артиллер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виацией и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зможности танками проры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4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готовка мехкорпуса к вводу в прорыв заключается 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ведении разведки 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сположения противника и своих выжидательных и исход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йо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гласовании действий мехкорпуса с действиями общевойсковых соедин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участ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торых мехкорпус входит в проры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готовке путей для движения боевых частей и тыл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ации управления и 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дготовке материальной части и организации тыл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ации выполнения перехода мехкорпуса в исходный район и движения его через горлов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рыва в оборонительной полосе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выполнения всех мероприятий по подготовке к вводу мехкорпуса в прорыв корпусу необходим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едоставлять дво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рое суто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ханизированный корпус вводится в прорыв на фронте шес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семь километров в пред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рядках по дву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етырем маршрут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орядок построения механизированных и танковых бригад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ввода в проры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танавливае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сходя из следующе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перед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след за наступающими пехотными част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лжны двигаться разведчасти корпу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 разведкой двигаются отряды обеспечения дви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меющие задачу подготовки путе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осе движения корпу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тем двигаются охранение и за ним главные силы корпус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Колонны главных сил в зависимости от обстановки могут иметь впереди танковые пол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еханизированных бригад или мотострелковые баталь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овые резервы командира корпуса двиг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 колоннами мехбригад с задачей развития успеха первых эшело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вижение частей совершается в построени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еспечивающих наименьшие потери от ави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огня противника и удобства развертыва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ся артиллерия корпуса в колоннах главных сил движется за танковыми полками мехбрига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евые тылы танковых и механизированных бригад с назначенным для них прикрытием двиг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 своими част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оманду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игн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вводе механизированных корпусов дает командующий фронтом или арм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осле непрерывных боевых действий в течени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уток корпусу необходимо обеспечить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ля восстановления матчасти и пополнения запас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евые действия мехкорпусов необходимо надежно прикрывать с воздуха и усил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ими средствами ПВО и авиаци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 налетах авиации противника механизированным бригадам продолжать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ставленной задач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тражая нападение авиации всеми имеющимися огневыми средств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топехота использует автотранспорт для быстрого подхода и развертывания в спеш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евой порядо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Автотранспортные машины в моторизованных бригадах служат средством передвижения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являются боевыми машин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этому мотопехота оставляет автомашины перед зоной артиллерийского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 двигается к полю боя равно как ведет бой в пешем порядк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втотранспорт отводится в удобные укрыт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де располагается рассредоточение в постоя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отовности быстрой подачи для дальнейшего броска мотопе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4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основу боевых действий мехкорпусов должно быть заложено стремительное маневрирование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фланг и тыл группировок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ыстрое развертывание для бо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ешительные и смелые ата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тоящий приказ довести в танковых и механизированных войсках до командира взвод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релковых и артиллерийских частях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 командира роты и батареи и принять его к немедленном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очному исполне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 С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841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2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КТЯБР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ПРИМЕНЕНИИ ЗЕНИТНЫХ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СРЕДСТВ ПРИ НАСТУПЛЕНИИ НАШИХ ВОЙСК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1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8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каз о применении зенитных средств при наступлении наши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ыт проводимых наступательных операций показа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ротивник массированными действ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воей авиации задерживает наступление наших ударных группировок 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ыч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дает им развивать успе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Главные усилия авиации противника сосредоточиваются на наших ударных группировках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йонам их сосредоточ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особенно во время их боевых действий и продвижения впере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з опыта боевых действий выявилос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распыленное применение войсковых зенитных средс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ВО нужных результатов не да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виация противника действует почти безнаказа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носит пораж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орально воздействует на наши ча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жимая их к земл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 а з ы ва ю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прикрытия от авиации противника ударных группировок в исходном положении 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тупл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роме использования авиации прикрыт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здавать зенитные группы из армейских пол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ВО и за счет изъятия зенитных батарей и зенитных пулеметных рот стрелковых и других соедин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ействующих на главном и второстепенных направлени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16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73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 73-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б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– 73-</w:t>
      </w:r>
      <w:r>
        <w:rPr>
          <w:rFonts w:cs="TimesNewRoman+1+1" w:ascii="TimesNewRoman+1+1" w:hAnsi="TimesNewRoman+1+1"/>
          <w:color w:val="000000"/>
          <w:sz w:val="16"/>
          <w:szCs w:val="16"/>
        </w:rPr>
        <w:t>с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зенитную группу назначать 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/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/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сех войсковых зенитных средств фрон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(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енитную группу придавать ударной группе армии или фронта для ее прикрыт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обо тщатель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месте и в движ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овывать службу наблюдения и оповещ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чтобы зенитная группа успевала своевременно изготавливаться к открытию огня по авиации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здавать заградительный огон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 войска успевали принимать необходимые меры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[45]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 уменьшению потер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 бомбежек и пулеметного обстрела вражеской ави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ование зенитной группой наступающей армии возлагать на заместителя началь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и армии по ПВ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аспоряжение которого штабу армии выделять необходимые средства 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сему командному составу всех родов войск оказывать содействие и нужную помощь зенит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атареям и пулеметным ротам зенитной групп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двигающимся за наступающими войс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пуск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х вне очереди через переправ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зрешать обгонять колонны войск на дорог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могать зенитным част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 съездах с дорог для занятия ими огневых позиц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 С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РИКАЗ 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№</w:t>
      </w:r>
      <w:r>
        <w:rPr>
          <w:rFonts w:eastAsia="Arial+7+1,BoldItalic"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0328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4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МА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БОРЬБЕ С ЖЕЛЕЗНОДОРОЖНЫМ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ПЕРЕВОЗКАМИ ПРОТИВНИКА И ДЕЗОРГАНИЗАЦИИ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АВТОМОБИЛЬНОГО ПОДВОЗА ВО ВРАЖЕСКОМ ТЫЛУ</w:t>
      </w:r>
    </w:p>
    <w:p>
      <w:pPr>
        <w:pStyle w:val="Normal"/>
        <w:autoSpaceDE w:val="false"/>
        <w:rPr/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color w:val="000000"/>
          <w:sz w:val="13"/>
          <w:szCs w:val="13"/>
        </w:rPr>
        <w:t>1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ОГО КОМИССАРА ОБОРОНЫ СОЮЗА СС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3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борьбе с железнодорожными перевозками противника и дезорганизаци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автомобильного подвоза во вражеском ты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Железнодорожные перевозки у противника являются основным видом его коммуникац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торым он подвозит материаль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ехнические средства и людские пополнения из своего глубокого тыл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втотранспор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новное средство подвоза и маневра в армейском и войсковом тыл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оэтому борьба с железнодорожными перевозками противника и дезорганизация автомоби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воза во вражеском тылу должны стать основными и постоянными задачами нашей ави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евая практика показывае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с этими задачами наша авиация может успешно справлять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приме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26.1.4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ва наших самолета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илотируемые гвардии лейтенантом 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Смирновым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гвард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ладшим лейтенантом 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леповы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таковали железнодорожные составы на с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алороссийска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результате этой атаки было взорван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шелона с боеприпас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утевое хозяйство с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алороссий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только сильно было разруше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движение поездов через эту станцию не производилос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яжении четырех суто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Бомбардировкой с воздуха в период 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color w:val="000000"/>
          <w:sz w:val="20"/>
          <w:szCs w:val="20"/>
        </w:rPr>
        <w:t>января был поврежден железнодорожный мост через 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ума у Кангл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то обстоятельство привело к т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то противник на с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еральные Воды остав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ольшое количество подвижного состава и нам там достались богатые трофе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[4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веденные примеры показываю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их огромных результатов можно достигну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с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рганизовать систематическое и непрерывное воздействие по вражеским железным дорог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 таким же успехом поражаются и средства автомобильного транспор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дарами по автоколонн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ожно причинить серьезный материальный ущерб враг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«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хото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 легковыми автомашинами 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нести дезорганизацию в управление войсками противника и вывести из строя немало командного состав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 а з ы ва ю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дары по железнодорожным состав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ападения на автоколонны противника 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«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хот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легковыми автомашинами в тылу врага считать важнейшими задачами наших Вое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здушных Сил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ласти дезорганизации подвоза у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17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книге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усский архи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еликая Отечественная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риказы Народного Комиссара Обороны СССР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ается следующая ссыл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16"/>
          <w:szCs w:val="16"/>
        </w:rPr>
        <w:t>данный докумен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: 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РГВ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color w:val="000000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4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11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75, </w:t>
      </w:r>
      <w:r>
        <w:rPr>
          <w:rFonts w:cs="TimesNewRoman+1+1" w:ascii="TimesNewRoman+1+1" w:hAnsi="TimesNewRoman+1+1"/>
          <w:color w:val="000000"/>
          <w:sz w:val="16"/>
          <w:szCs w:val="16"/>
        </w:rPr>
        <w:t>л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658-660. 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длинник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орьбу с железнодорожными перевоз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собенно уничтожение паровозов и цистер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 воздуха на автоколонны 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«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хот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 легковыми автомашинами во вражеском тылу поручить специа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готовленным и натренированным авиачастя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этой цели на Западн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Брянск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Центральн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ронежско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-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падном и Южном фронтах в составе воздушных армий иметь по одному штурмовом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дному истребительному пол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в воздушных армиях всех остальных фронтов иметь по од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штурмовому или истребительному полк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Удары по поездам в пути наносить истребителями и штурмовиками на расстоянии 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л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м за линией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нося удары по поезд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штурмов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истребител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гнем из пушек должны выводить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роя в первую очередь паровоз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затем уже бомб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еактивными снаряд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нарядами из пуше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жигательными пулями из пулеметов уничтожать и сжигать ваг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падения на автоколонны производить штурмовиками и истребителями с целью зажеч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ничтожить цистерны и грузов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 дл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«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хо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 легковыми автомашинами использовать истребител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дельные экипажи штурмов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ысылая их в свободный поиск на территорию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ующему ВВС представить в НКО проект решения о наградах и премиях для поощр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тличившихся летчиков по разрушению железнодорожных составов и автоколон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по уничто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штабных и связных легковых автомоби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нтроль за выполнением настоящего приказа возлагаю на командующего ВВС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родный Комиссар Оборо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Маршал Советского Союза 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* * * * * [47]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ПРИКАЗ СТАВКИ ВЕРХОВНОГО ГЛАВНОКОМАНДОВАНИЯ №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>0396</w:t>
      </w:r>
    </w:p>
    <w:p>
      <w:pPr>
        <w:pStyle w:val="Normal"/>
        <w:autoSpaceDE w:val="false"/>
        <w:rPr/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2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1943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О ПРИМЕНЕНИИ И ПРЕОДОЛЕНИИ МИННЫХ</w:t>
      </w:r>
    </w:p>
    <w:p>
      <w:pPr>
        <w:pStyle w:val="Normal"/>
        <w:autoSpaceDE w:val="false"/>
        <w:rPr>
          <w:rFonts w:ascii="Arial+7+1,BoldItalic" w:hAnsi="Arial+7+1,BoldItalic" w:cs="Arial+7+1,BoldItalic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+7+1,BoldItalic" w:ascii="Arial+7+1,BoldItalic" w:hAnsi="Arial+7+1,BoldItalic"/>
          <w:b/>
          <w:bCs/>
          <w:i/>
          <w:iCs/>
          <w:color w:val="000000"/>
          <w:sz w:val="28"/>
          <w:szCs w:val="28"/>
        </w:rPr>
        <w:t>ЗАГРАЖДЕНИЙ</w:t>
      </w:r>
    </w:p>
    <w:p>
      <w:pPr>
        <w:pStyle w:val="Normal"/>
        <w:autoSpaceDE w:val="false"/>
        <w:rPr>
          <w:rFonts w:ascii="TimesNewRoman+3+1,BoldItalic" w:hAnsi="TimesNewRoman+3+1,BoldItalic" w:cs="TimesNewRoman+3+1,BoldItalic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imesNewRoman+3+1,BoldItalic" w:ascii="TimesNewRoman+3+1,BoldItalic" w:hAnsi="TimesNewRoman+3+1,BoldItalic"/>
          <w:b/>
          <w:bCs/>
          <w:i/>
          <w:iCs/>
          <w:color w:val="000000"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color w:val="000000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И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039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к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о д е р ж а н и 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применении и преодолении минных загражд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пыт войны с немецкими фашистами свидетельствует об огромном знач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торое имеет умел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ние общевойсковыми командирами противотанковых и противопехотных мин как в оборон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 наступл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равильно использованные и искусно поставленные противотанковые и противопехотные мин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мелом сочетании с системой огня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ометов и тяжелого оружия пехоты способ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В оборон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евращать доступные для танков и пехоты противника участки местно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труднопреодолимы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иногда и совершенно недоступные для ни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В наступлени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мочь нашим частям быстро закрепить за собой захваченные у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убежи и обеспечить от контратак противника фланги продвинувшейся вперед нашей пехоты и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авильно организованна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воевременно выполненная инженерными войсками работа по очистке от мин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 местности и особенно грунтовых и железных дорог обеспечивает успех наших войс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туплении и способствует их маневр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 сожалению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смотря на двухлетний опыт вой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щевойсковые командиры еще не научи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авильно использовать мины в различных условиях боевой обстанов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вно как наши инженерные вой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о сих пор не научились правиль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крытно и быстро строить и разминировать минные пол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ечь идет о крупнейших недостатк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торые имеются как в применении минных загражд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шими войск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и в разминировании минных полей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лавные из этих недостат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ледующи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аши общевойсковые командиры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ующие арм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ы стрелковых корпус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рганизуя оборо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овершенно не занимаются или плохо занимаются установкой ми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заграждений и особенно расположением их на местности 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 системой огн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стройство минных заграждений целиком основываются на решении инженерных начальн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нженер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чальн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е получая должного руководства со стороны общевойсковых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тиллерийских команд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еправильно использую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ные по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располагаются без увязывания с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[48]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ие минные пол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нженерные войска мало применя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еожиданные для противника способы минирования и минные ловушки против тан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Еще хуже дело обстоит с минированием в оперативной глубине нашей оборон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щевойсковые командир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и инженерные начальн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уделяют внимания устройству ми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граждений с целью прикрытия важнейших узлов доро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тов и тыловых рубеж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говоря уже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здании в тылу противотанковых райо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ведутся и подготовительные работы по созданию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гражд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 и для разруш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случае необходим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железн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шоссейных и грунтовых доро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следствие этог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нковые и мотомеханизированные части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случае прорыва нашей войс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ительной полос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лучают возможность беспрепятственно распространяться в глубин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встреч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 своем пути минных загражд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щевойсковые командир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имеют в своем распоряжении хотя бы небольш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оторизованные саперные подраздел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обходимые для организации заграждений на путях про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рвавшихся танковых и моторизованных частей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 в наступлени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ля закрепления занят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ми рубежей путем быстрого создания минных по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наступлении разминирование минных заграждений противника на переднем крае и в глуб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его обороны происходит неорганизова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ействия саперов как при разведке минных по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и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зминировании не обеспечиваются в должной мере пехотным прикрытием и огне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заимодействие и 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перных групп разграждений с танками и пехотой организуется плох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се виды разведки для обнару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лей противника не используютс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ая неорганизованность при разминировании минных заграждений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ротивника замедляет продвижение наступающих боевых порядков и усложняет организацию снаб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ших наступающи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кументация по минным заграждениям составляется неточно и не проверяется на 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едача минных полей при смене частей часто происходит без проверки расположения мин на местн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оответствия и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результате командиры частей и артиллерийские начальни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е зная пол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сположения минных по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е могут использовать в полной мере существующие минные поля дл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ороны против танков и пехоты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авка Верховного Главнокомандования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 xml:space="preserve">п р и к а з ы в а е т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ующим фронтов и арм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командирам корпусов 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еры к устранению указанных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. 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 [4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ные заграждения располагать на местности в соответствии с планом обороны не только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ереднем кра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о и в глубине оборонительной полос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нцентрируя их на направлении наиболее вероя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так танков и пехоты противника и детально увязывая с системой огня артиллер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ометов и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руж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инные поля против танков устраивать глубиной не мене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т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сполагая м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еправильными рядами н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-10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етров одна от другой по фронту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 расстоянии между рядами 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ет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Запретить располагать мины прямолинейными рядами с одинаковыми расстояниями как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яд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и между мин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ные заграждения устанавливать незаметно для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 соблюдением строг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екретности и тщательной маскировк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 применением разнообразных и неожиданных для противника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способов и схем установки мин с использованием неизвлекаемых мин и устройством большого числа ло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ин и минных поле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оходы в минных полях прикрывать управляемыми мин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щательно маскирова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остоя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хранять их от захвата противником и менять места их не реже двух раз в месяц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тыл своей войсковой оборонительной полос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споряжением командующих фронт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армия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соответствии с планом своих действ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ировать или подготавливать быстрое минир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дступов к тыловым оборонительным рубеж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ереправам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 узлам железных и шоссейных доро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меть наготове все необходимое для быстрого разрушения и минирования железны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шоссей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грунтовых доро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ос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эродром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средств 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стройство минных заграждений по особому плану минирования и разруш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Этот пл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зрабатывать по указаниям командования штабу соединения с участием инженерного началь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командующего артиллерией и тех командир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 участке которых должны быть установлены ми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агражд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лан минирования и разрушений перед передним краем и в глубине обороны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утверждается командиром дивиз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ирование в армейском районе осуществляется по плану минир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 разруш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утвержденному Военным советом арм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о фронтовому району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оенным советом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ирование минами замедленного действ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инами специального назнач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инирование объек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меющих оперативное или государственное значени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Военного совета фронт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 наступлен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[50] </w:t>
      </w:r>
      <w:r>
        <w:rPr>
          <w:rFonts w:cs="TimesNewRoman+1+1" w:ascii="TimesNewRoman+1+1" w:hAnsi="TimesNewRoman+1+1"/>
          <w:color w:val="000000"/>
          <w:sz w:val="20"/>
          <w:szCs w:val="20"/>
        </w:rPr>
        <w:t>расставлять предупредительные знаки и надпис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а с подх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аперных частей эти заграждения разминировать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первую очередь разминировать пути сообщ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населенные пункты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Документацию минных полей и отдельных мин составлять своевременно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щательно проверя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местност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 смене частей производить прием и сдачу как документ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так и самих минных пол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общевойсковыми и инженерными командирам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омандирам подраздел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color w:val="000000"/>
          <w:sz w:val="20"/>
          <w:szCs w:val="20"/>
        </w:rPr>
        <w:t>частей и соединений зн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сположение и состояние минных заграждений на своих участка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Начальнику Генерального штаба и начальнику инженерных войск Красной Армии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оверку выполнения настоящего приказ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color w:val="000000"/>
          <w:sz w:val="20"/>
          <w:szCs w:val="20"/>
        </w:rPr>
        <w:t>Приказ довести до командиров стрелковых и саперных батальонов и командиров артдивизион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вка Верховного Главнокомандования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СТАЛИН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ВАСИЛЕВСКИЙ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51]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color w:val="000000"/>
          <w:sz w:val="32"/>
          <w:szCs w:val="32"/>
        </w:rPr>
      </w:pPr>
      <w:r>
        <w:rPr>
          <w:rFonts w:cs="Arial+4+1,Bold" w:ascii="Arial+4+1,Bold" w:hAnsi="Arial+4+1,Bold"/>
          <w:b/>
          <w:bCs/>
          <w:color w:val="000000"/>
          <w:sz w:val="32"/>
          <w:szCs w:val="32"/>
        </w:rPr>
        <w:t>ОГЛ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Наступление и оборо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иректива Ставки Верховного Главнокомандования 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 обеспеч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ыков в оборон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 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0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ереименовани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0, 127, 15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релковых дивизий 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, 2, 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вардейские дивиз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 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иректива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 ................................................................................................. 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ирективное письмо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3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 .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0189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задач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артизанского движения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 1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ыписка из директивы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7065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ктябр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мероприятиях по обороне гор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талинград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............................ 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иректива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009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апрел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нии гвардейских соединений в наступательных и оборонительных операциях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 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иректива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color w:val="000000"/>
          <w:sz w:val="20"/>
          <w:szCs w:val="20"/>
        </w:rPr>
        <w:t>ма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 организации управления войсками в бою и операци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........... 1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иректива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0187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за форсирование крупных водных преград в ходе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 ..................... 1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009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4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поряд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спользования кавалерийских корпусов в наступательных операциях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 2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Директива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220136 …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 ................... 2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color w:val="000000"/>
          <w:sz w:val="20"/>
          <w:szCs w:val="20"/>
        </w:rPr>
        <w:t>Использование родов войск и боевой техни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406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введ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 штат стрелковых полков рот автоматчиков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.......................................... 2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416/19019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«</w:t>
      </w:r>
      <w:r>
        <w:rPr>
          <w:rFonts w:cs="TimesNewRoman+1+1" w:ascii="TimesNewRoman+1+1" w:hAnsi="TimesNewRoman+1+1"/>
          <w:color w:val="000000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</w:t>
      </w:r>
      <w:r>
        <w:rPr>
          <w:rFonts w:cs="TimesNewRoman+1+1" w:ascii="TimesNewRoman+1+1" w:hAnsi="TimesNewRoman+1+1"/>
          <w:color w:val="000000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]… ............................................................................................................................... 2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45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но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недостат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нженерной службы и неправильном использовании инженерных войск и средст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................................27</w:t>
      </w:r>
      <w:r>
        <w:rPr>
          <w:rFonts w:cs="TimesNewRoman;Times New Roman" w:ascii="TimesNewRoman;Times New Roman" w:hAnsi="TimesNewRoman;Times New Roman"/>
          <w:color w:val="000000"/>
          <w:sz w:val="13"/>
          <w:szCs w:val="13"/>
        </w:rPr>
        <w:t>1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color w:val="000000"/>
          <w:sz w:val="20"/>
          <w:szCs w:val="20"/>
        </w:rPr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[5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57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янва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бо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спользовании танковых частей и соединени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....................................... 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17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арт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нии полной практической дальности и продолжительности полета самол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Я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1 </w:t>
      </w:r>
      <w:r>
        <w:rPr>
          <w:rFonts w:cs="TimesNewRoman+1+1" w:ascii="TimesNewRoman+1+1" w:hAnsi="TimesNewRoman+1+1"/>
          <w:color w:val="000000"/>
          <w:sz w:val="20"/>
          <w:szCs w:val="20"/>
        </w:rPr>
        <w:t>и Лаг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в строевых частях ВВС 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................................................ 2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489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ей по уничтожению бомбардировщиков противника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.................................................................. 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490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пользовании самолетов Ил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как дневных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......... 3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496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юн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приме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истребительной авиации на поле боя в качестве дневных бомбардировщиков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 ........................................... 3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70526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недооцен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радиосвязи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 3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68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установлении понятия боевого вылета для истребителе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...................... 3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72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сен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недрении в боевую практику танковых войск стрельбы из танков с хода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 3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325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бо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менении танковых и механизированных частей и соединений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....... 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841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ктябр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2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>применении зенитных средств при наступлении наших войск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.............. 4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10"/>
          <w:szCs w:val="10"/>
        </w:rPr>
        <w:t xml:space="preserve">18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сканах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color w:val="000000"/>
          <w:sz w:val="16"/>
          <w:szCs w:val="16"/>
        </w:rPr>
        <w:t>книги это была последняя страница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color w:val="000000"/>
          <w:sz w:val="16"/>
          <w:szCs w:val="16"/>
        </w:rPr>
        <w:t xml:space="preserve">Дальнейшее содержание приводится 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«</w:t>
      </w:r>
      <w:r>
        <w:rPr>
          <w:rFonts w:cs="TimesNewRoman+1+1" w:ascii="TimesNewRoman+1+1" w:hAnsi="TimesNewRoman+1+1"/>
          <w:color w:val="000000"/>
          <w:sz w:val="16"/>
          <w:szCs w:val="16"/>
        </w:rPr>
        <w:t>по факту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color w:val="000000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  <w:r>
        <w:rPr>
          <w:rFonts w:cs="TimesNewRoman+1+1" w:ascii="TimesNewRoman+1+1" w:hAnsi="TimesNewRoman+1+1"/>
          <w:color w:val="000000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Народного Комиссара Обороны Союза ССР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328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ма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борьбе с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железнодорожными перевозками противника и дезорганизации автомобильного подвоза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вражеском тылу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 4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Приказ Ставки Верховного Главнокомандования №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0396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color w:val="000000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1943 </w:t>
      </w:r>
      <w:r>
        <w:rPr>
          <w:rFonts w:cs="TimesNewRoman+1+1" w:ascii="TimesNewRoman+1+1" w:hAnsi="TimesNewRoman+1+1"/>
          <w:color w:val="000000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color w:val="000000"/>
          <w:sz w:val="20"/>
          <w:szCs w:val="20"/>
        </w:rPr>
        <w:t>о применении и</w:t>
      </w:r>
    </w:p>
    <w:p>
      <w:pPr>
        <w:pStyle w:val="Normal"/>
        <w:autoSpaceDE w:val="false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  <w:t>преодолении минных заграждений</w:t>
      </w:r>
      <w:r>
        <w:rPr>
          <w:rFonts w:cs="TimesNewRoman;Times New Roman" w:ascii="TimesNewRoman;Times New Roman" w:hAnsi="TimesNewRoman;Times New Roman"/>
          <w:color w:val="000000"/>
          <w:sz w:val="20"/>
          <w:szCs w:val="20"/>
        </w:rPr>
        <w:t>.................................................................................................................... 47</w:t>
      </w:r>
    </w:p>
    <w:p>
      <w:pPr>
        <w:pStyle w:val="Normal"/>
        <w:rPr>
          <w:rFonts w:ascii="TimesNewRoman+1+1" w:hAnsi="TimesNewRoman+1+1" w:cs="TimesNewRoman+1+1"/>
          <w:color w:val="000000"/>
          <w:sz w:val="20"/>
          <w:szCs w:val="20"/>
        </w:rPr>
      </w:pPr>
      <w:r>
        <w:rPr>
          <w:rFonts w:cs="TimesNewRoman+1+1" w:ascii="TimesNewRoman+1+1" w:hAnsi="TimesNewRoman+1+1"/>
          <w:color w:val="00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+1+1">
    <w:charset w:val="cc"/>
    <w:family w:val="auto"/>
    <w:pitch w:val="default"/>
  </w:font>
  <w:font w:name="TimesNewRoman+2+1">
    <w:altName w:val="Bold"/>
    <w:charset w:val="cc"/>
    <w:family w:val="auto"/>
    <w:pitch w:val="default"/>
  </w:font>
  <w:font w:name="TimesNewRoman">
    <w:altName w:val="Bold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  <w:font w:name="TimesNewRoman+3+1">
    <w:altName w:val="BoldItalic"/>
    <w:charset w:val="cc"/>
    <w:family w:val="auto"/>
    <w:pitch w:val="default"/>
  </w:font>
  <w:font w:name="TimesNewRoman">
    <w:altName w:val="BoldItalic"/>
    <w:charset w:val="00"/>
    <w:family w:val="roman"/>
    <w:pitch w:val="default"/>
  </w:font>
  <w:font w:name="Arial+4+1">
    <w:altName w:val="Bold"/>
    <w:charset w:val="cc"/>
    <w:family w:val="swiss"/>
    <w:pitch w:val="default"/>
  </w:font>
  <w:font w:name="6+1">
    <w:charset w:val="cc"/>
    <w:family w:val="auto"/>
    <w:pitch w:val="default"/>
  </w:font>
  <w:font w:name="Arial">
    <w:altName w:val="Bold"/>
    <w:charset w:val="00"/>
    <w:family w:val="swiss"/>
    <w:pitch w:val="default"/>
  </w:font>
  <w:font w:name="Arial+7+1">
    <w:altName w:val="BoldItalic"/>
    <w:charset w:val="cc"/>
    <w:family w:val="swiss"/>
    <w:pitch w:val="default"/>
  </w:font>
  <w:font w:name="Arial">
    <w:altName w:val="BoldItalic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14:00Z</dcterms:created>
  <dc:creator>Ивлев Игорь Иванович</dc:creator>
  <dc:description/>
  <dc:language>en-US</dc:language>
  <cp:lastModifiedBy>Ивлев Игорь Иванович</cp:lastModifiedBy>
  <dcterms:modified xsi:type="dcterms:W3CDTF">2004-10-04T12:15:00Z</dcterms:modified>
  <cp:revision>1</cp:revision>
  <dc:subject/>
  <dc:title>Управление изучения опыта войны</dc:title>
</cp:coreProperties>
</file>