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УПРАВЛЕНИЕ ИЗУЧЕНИЯ ОПЫТА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</w:rPr>
        <w:t xml:space="preserve">–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ИЗУЧЕНИЯ ОПЫТА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ГО ШТАБА ВООРУЖЕННЫХ СИЛ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У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4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оящем выпуске Сборника боевых документов Великой Отечественной войны публику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онологическом порядке 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рективы и указания командующих войсками фронтов и арми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просам организации и ведения наступательных опера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также указания по изжитию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ных в процессе наступательных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 Сборника подготовили к печати полковники П у т и л и 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Ан д р е е 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3+1,Italic" w:hAnsi="TimesNewRoman+3+1,Italic" w:cs="TimesNewRoman+3+1,Italic"/>
          <w:i/>
          <w:i/>
          <w:iCs/>
          <w:sz w:val="20"/>
          <w:szCs w:val="20"/>
        </w:rPr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Ответственный редактор</w:t>
      </w:r>
    </w:p>
    <w:p>
      <w:pPr>
        <w:pStyle w:val="Normal"/>
        <w:autoSpaceDE w:val="false"/>
        <w:rPr/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генера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-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полковник ШАРОХИН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Н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 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32"/>
          <w:szCs w:val="32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  <w:r>
        <w:rPr>
          <w:rFonts w:cs="5+1,Bold" w:ascii="5+1,Bold" w:hAnsi="5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НЕКОТОРЫХ ВАЖНЫХ НЕДОСТАТКАХ В ОРГАНИЗАЦИИ НАСТУПЛ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УЮ ПОЛО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НЕДОЧЕТАХ В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9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СКО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О ПРИЧИНАХ НЕУСПЕХА ЧАСТ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ЛХОВ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СТАТКАХ ПРОВОДИМ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1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ПОДГОТОВКЕ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ХОВ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 1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СТАТКАХ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ЯТЕЛЬНОСТИ ВОЙСК И МЕРАХ К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2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ТОДИЧЕСКИЕ УКАЗАНИЯ ПО ПРОРЫВУ СИЛЬНО УКРЕПЛЕННОЙ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2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ВЕДЕНИИ ВОЙСКАМИ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ВКАЗ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О НЕДОЧЕТАХ НАСТУПАТЕЛЬ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О ПОДГОТОВКЕ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 3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НАСТУП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_Т</w:t>
      </w:r>
      <w:r>
        <w:rPr>
          <w:rFonts w:cs="TimesNewRoman;Times New Roman" w:ascii="TimesNewRoman;Times New Roman" w:hAnsi="TimesNewRoman;Times New Roman"/>
          <w:sz w:val="20"/>
          <w:szCs w:val="20"/>
        </w:rPr>
        <w:t>Â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Б ИТОГАХ БОЕВЫХ ДЕЙСТВИЙ ВОЙСК В КИ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ЛДАВАНСКОЙ ОПЕРАЦИИ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5-7.6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 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ЕПНО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. 4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ОРГАНИЗАЦИИ БО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 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4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Б УРОКАХ И ОПЫТЕ БОЕВЫХ ДЕЙСТВИЙ ВОЙСК АРМИ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 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ХОДЕ НАСТУПАТЕЛЬНЫХ БОЕВ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4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7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О ВЫВОДАХ ПО ОРГАНИЗАЦИИ УПРАВЛЕНИЯ В ВОЙС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В ПЕРИОД ПРОВЕДЕНИЯ КРИВОРОЖСКОЙ ОПЕР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ГВАРДЕЙСК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 5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ПО ОРГАНИЗАЦИИ ОГНЕВОГО ВАЛА И ПОСТРОЕНИЮ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ЯДКОВ ПЕХОТЫ ПРИ НАСТУПЛЕНИИ ЗА ОГНЕВЫМ В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 5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5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Б ОСОБЕННОСТЯХ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 ПРОТИВНИКА И О ТРЕНИРОВКЕ ВОЙСК К ПРО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БЕЛОРУС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5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КОМАНДУЮЩЕГО ВОЙСКАМИ О НЕДОЧЕТАХ В ДЕЙСТВИЯХ ВОЙС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И О МЕРОПРИЯТИЯХ ПО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57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помощи в поисках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конце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КОМАНДУЮЩЕГО ВОЙСКАМИ АРМИИ О НЕДОЧ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Е ПРОВЕДЕННЫХ НАСТУПАТЕЛЬ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ЕРОПРИЯТИЯ ПО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6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6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ПОДГОТОВКЕ ВОЙСК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6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7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7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НЕДОСТАТКАХ В РАБОТЕ ШТАБОВ ПО УПРАВ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И МЕРОПРИЯТИЯХ ПО ИХ ИЗЖИ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7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ПО УПРАВ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И ИСПОЛЬЗОВАНИЮ В БОЮ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7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7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_</w:t>
      </w:r>
      <w:r>
        <w:rPr>
          <w:rFonts w:cs="TimesNewRoman;Times New Roman" w:ascii="TimesNewRoman;Times New Roman" w:hAnsi="TimesNewRoman;Times New Roman"/>
          <w:sz w:val="20"/>
          <w:szCs w:val="20"/>
        </w:rPr>
        <w:t>7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8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НЕДОСТАТКАХ В ДЕЙСТВИЯХ ВОЙСК И УПРАВЛЕНИЯ В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ЮСТРИН И ПО РАСШИРЕНИЮ ПЛАЦДАРМА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8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8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ЧЕТАХ В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РЖ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8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войсками Ленинградского фронта с указанием недоч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рганизации наступления на оборонительную поло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анная после проведения Тихви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в конц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м совет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, 42, 55, 8, 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Приморской оперативной групп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и комиссарам дивиз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7, 56, 286, 90, 281, 12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отдельной танковой бригад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ьной танковой бригад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сной бригаде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КОТОРЫХ ВАЖНЫХ НЕДОСТАТКАХ В ОРГАНИЗАЦИ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НАСТУПЛЕНИЯ НА УКРЕПЛЕННУЮ ПОЛОС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пыте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армий вскрыт ряд крупных недостатков в организации боя при наступ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ые оборонительные пози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 подготовительный к проведению наступления период </w:t>
      </w:r>
      <w:r>
        <w:rPr>
          <w:rFonts w:cs="TimesNewRoman+1+1" w:ascii="TimesNewRoman+1+1" w:hAnsi="TimesNewRoman+1+1"/>
          <w:sz w:val="20"/>
          <w:szCs w:val="20"/>
        </w:rPr>
        <w:t>остаются недоработ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ейшие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уделено должного внимания изучению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ленению боевого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ии слабых и сильных стор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а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совсем не оборудуется исходное положения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излишни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обсто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о с разведкой противотанковых препятствий и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зучается быт и по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зличные периоды суток с точки зрения выбора наиболее выгодных сроков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а основ успеха наступатель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ганизация взаимодействия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ь огневого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ая одновременное подавление противника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решительное подавление огневых средств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е вошла в созд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а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 из условий взаимодействия 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хождение на одном КП или НП как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щих и проводящих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артиллерийских и танковы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е выпол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лавным недостатком при организации самого наступления </w:t>
      </w:r>
      <w:r>
        <w:rPr>
          <w:rFonts w:cs="TimesNewRoman+1+1" w:ascii="TimesNewRoman+1+1" w:hAnsi="TimesNewRoman+1+1"/>
          <w:sz w:val="20"/>
          <w:szCs w:val="20"/>
        </w:rPr>
        <w:t>является совершен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достаточное использование пехотой при подготовке атаки и в период ее проведения огнев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 45-</w:t>
      </w:r>
      <w:r>
        <w:rPr>
          <w:rFonts w:cs="TimesNewRoman+1+1" w:ascii="TimesNewRoman+1+1" w:hAnsi="TimesNewRoman+1+1"/>
          <w:sz w:val="20"/>
          <w:szCs w:val="20"/>
        </w:rPr>
        <w:t xml:space="preserve">мм оруд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от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] </w:t>
      </w:r>
      <w:r>
        <w:rPr>
          <w:rFonts w:cs="TimesNewRoman+1+1" w:ascii="TimesNewRoman+1+1" w:hAnsi="TimesNewRoman+1+1"/>
          <w:sz w:val="20"/>
          <w:szCs w:val="20"/>
        </w:rPr>
        <w:t>этими огне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наш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и подразделения насыщены в достаточной степ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а противника характеризуется применением различного рода сооружений и препятствий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м насыщении 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широко использ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невр живой силой и огнев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чующи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тлич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ым упорством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ьшую плотность огня противник создает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иду чего основно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преодоление и захват огневых точек переднего края и его ближайшей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ым усло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успеха нашего наступления является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оздание огневого превосходства </w:t>
      </w:r>
      <w:r>
        <w:rPr>
          <w:rFonts w:cs="TimesNewRoman+1+1" w:ascii="TimesNewRoman+1+1" w:hAnsi="TimesNewRoman+1+1"/>
          <w:sz w:val="20"/>
          <w:szCs w:val="20"/>
        </w:rPr>
        <w:t>над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й атаке и при бое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на практике этого не дости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ательный бой наших частей обычно протекает по следующей шаблонной и неправи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начинается артиллерийской подготовкой корпусной и дивизионно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действиям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кончании артиллерийской подготовки огонь переносится в ближайш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и частично на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чно с малым темпом стрельбы и 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й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непосредственной близости от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в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статочной обработки переднего края противника своими огнев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пуш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е включается в общую систему огня часто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боязни обнаружить свои огневые средст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вать тем самым огонь противника на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недостатки с особенной силой обнаруживаются при нача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ехоты и во время ее про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как корпусная и дивизионная артиллерия в это время рез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жает темп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гневые средства самой пехоты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ается резкий перевес огн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ьз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одавленные огневые точки противника немедленно ож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ша атакую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огневого превосходства и встречая сильное огневое сопротив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ее атаки не получают разви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тдельных же случаях огонь противника прост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воляет нашей пехоте подняться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фронта считает подоб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распространенную у н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наступательного боя несостоятельной и пагуб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что неоднократно указывалось 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чем корни этой ошибочной тактики и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? </w:t>
      </w:r>
      <w:r>
        <w:rPr>
          <w:rFonts w:cs="TimesNewRoman+1+1" w:ascii="TimesNewRoman+1+1" w:hAnsi="TimesNewRoman+1+1"/>
          <w:sz w:val="20"/>
          <w:szCs w:val="20"/>
        </w:rPr>
        <w:t>Они заключаются в забвении многи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шими командирами и штабными работниками всех степеней и рангов элементарных основ соврем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времен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ем более в наступательном бою на укрепленные пози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ехоты зависит от создания огневого превосходства над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момен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ременный бой представляет собой прежде всего состязание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использование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х средств в самый ответственный момент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момент ата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ко меняет соотнош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л в невыгодную сторону для нашей пехоты и к выгоде для противника и тем самым выбивает из рук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главное средство ее успе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восходство в ог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то этою не понимает или не хочет п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т 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нимает элементарных основ современного боя и будет неизбежно нести большие потери и терп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и некоторой части наших командиров укоренилась вредная и наивная иллю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чи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задачи подавления огневых точек противника может и должна решить корпусная и дивизио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]. </w:t>
      </w:r>
      <w:r>
        <w:rPr>
          <w:rFonts w:cs="TimesNewRoman+1+1" w:ascii="TimesNewRoman+1+1" w:hAnsi="TimesNewRoman+1+1"/>
          <w:sz w:val="20"/>
          <w:szCs w:val="20"/>
        </w:rPr>
        <w:t>Корпусная и дивизионная артиллерия и авиация игр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у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омную рол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 было бы смешным и нелепым пола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а артиллерия призвана и способ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кажды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ого автома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ый мином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у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на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кольку основу огневых средств противника составляют именно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ы и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способны и должны решать с успехом огневые средства наш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ред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дооценкой силы и значения огневых средств пехоты и вытекающей из этой недооценки практи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использования огневых средств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-</w:t>
      </w:r>
      <w:r>
        <w:rPr>
          <w:rFonts w:cs="TimesNewRoman+1+1" w:ascii="TimesNewRoman+1+1" w:hAnsi="TimesNewRoman+1+1"/>
          <w:sz w:val="20"/>
          <w:szCs w:val="20"/>
        </w:rPr>
        <w:t>м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 xml:space="preserve">мм полковых оруд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покон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о привить нашей пехоте уверенность в силе ее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использовать их и смело выдвигать вперед при дви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тать вести наступление 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тя гол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ав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вместо того 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все средства наступления и обеспечить их организованное и сознательное приме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е огневого превосходства вовсе не означает бесцельного расшвыривания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часто имеет место у н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ы не настолько богаты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зволить себе такую роско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здание огневого превосходства предполагают сосредоточение в месте нашего удара огневого кула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симального темпа и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бы на коротки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достаточный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ализовать огонь противника на врем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 это возможно лишь при услов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будут использов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лной мере все огневые средства наших наступа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жно иметь для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000 </w:t>
      </w:r>
      <w:r>
        <w:rPr>
          <w:rFonts w:cs="TimesNewRoman+1+1" w:ascii="TimesNewRoman+1+1" w:hAnsi="TimesNewRoman+1+1"/>
          <w:sz w:val="20"/>
          <w:szCs w:val="20"/>
        </w:rPr>
        <w:t>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ыпущенные с малым темпом и плот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«</w:t>
      </w:r>
      <w:r>
        <w:rPr>
          <w:rFonts w:cs="TimesNewRoman+1+1" w:ascii="TimesNewRoman+1+1" w:hAnsi="TimesNewRoman+1+1"/>
          <w:sz w:val="20"/>
          <w:szCs w:val="20"/>
        </w:rPr>
        <w:t>через час по чайной лож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они не создадут никакого огневого превосходства и не дадут 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но иметь вдвое меньше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спользовать их с таким высоким темпом и плотность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то они создадут огневое превосходство на необходимый для атаки пехоты хотя бы и короткий перио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ат тем самым успе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ло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ние огневого превосходства не нужно смешива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м выпускаемых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подготовительный период перед наступлением на укрепленную поло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щательно прорабатывать на местности вопросы взаимодействия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ие и последующ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ы разреше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ие ориентиры и сигналы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цели подавляются огнем са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ющей ее артиллерией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стрелкового полка и батальона на местности указывают командирам поддерживающей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конкретны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е подавлению во время артиллерийской подготовк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провождения пехоты в глубине боевого порядка противника с учетом обязательного подавления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пределить на местности исходное положение первых и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иции для полковой и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с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 и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 е р и о д с а м о г о н а с т у п л е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создания огневого превосходства над противником перед атакой его укрепленных позиц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атаки и боя в глубине в полной мере использовать огневые средст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их цел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 и пулеметы должны быть подтянуты на заранее подгото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и непосредствен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] </w:t>
      </w:r>
      <w:r>
        <w:rPr>
          <w:rFonts w:cs="TimesNewRoman+1+1" w:ascii="TimesNewRoman+1+1" w:hAnsi="TimesNewRoman+1+1"/>
          <w:sz w:val="20"/>
          <w:szCs w:val="20"/>
        </w:rPr>
        <w:t xml:space="preserve">боевые порядки пехоты на дистанцию пример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оответствующей глубиной рас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пределять кажд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оруди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ому оруд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>мм миномету задач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тор его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орму расхода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быть обязательно израсход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установлении нормы расхода снарядов исходить не из экономии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и дать в нужный момент максимальную плотность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й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пуск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миты 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>мм мины войсками не расход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а ударном направлении иметь на километр фронта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 xml:space="preserve">ство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ых орудий и столько же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олжно составить вместе с дивизионной и корпу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и минометами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орудий и минометов на километр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о время артиллерийской подготовки в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 и пулеметы уничтож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и живую силу противника на его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ащивая силу огня до предельной мощ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 атаки пехоты и танков и во время развития ими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поддержки атаки танков назначать специальные орудия танков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входит уничтожение прямой наводкой противотанковой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моме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едусмотреть заблаговременно порядок перемещения орудий сопровождени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ну номеров и пополнения потерь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темпы огня в глубине боевого порядка противни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ж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тить внимание на недопустимость отставания станковых пулеметов от 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Момент атаки должен быть максимально насыщен огнем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и огонь са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первых эшелонов коротким уда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ая тем или другим пунктом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должает движение вперед и в то же время вторыми эшелонами очищает занятую местность от уцелев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незд противника и закрепляет ее за собой в готовности поддержать действия перв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Захваченные позиции и территории должны немедленно закрепл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с захваченных 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а позиций считать тягчайшим преступлени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озложить на Военные Советы армий и командующего Приморской оперативной групп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ветственность и строжайший контроль за выполнением настоящего приказа во вверенных им войск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ий приказ довести до командиров и политруков рот и до всех оперативных работ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ОЗ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кретарь ЦК ВК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УС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38 14.12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ию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Ленинградского фронта 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и провод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е операции по улучшению своего тактическ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директи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войсками фронта с изложением недочетов по управлению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в ходе э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УПРАВЛЕНИИ ВОЙСКАМИ</w:t>
      </w:r>
      <w:r>
        <w:rPr>
          <w:rFonts w:cs="Arial,Bold;Arial" w:ascii="Arial,Bold;Arial" w:hAnsi="Arial,Bold;Arial"/>
          <w:b/>
          <w:bCs/>
          <w:sz w:val="17"/>
          <w:szCs w:val="17"/>
        </w:rPr>
        <w:t>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и комиссарам оперативных груп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и комиссарам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ыт наступательных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армий в июле и августе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йскам вполне у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ткие удары силами до стрелкового полка по разгр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у и удержанию отдельных си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ых пунктов в систем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тем же войскам оказывается не под силу выполнен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только увеличивается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х войск до стрелковой дивизии и соответственно глубина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ему это проис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решении короткой по глубине наступательной задачи на ограниченном фронт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целенные на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вают выполнить ее в один пр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чем противник успевает восстанови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рушенную огнем артиллерии систему пехотного огня и организовать маневр артиллерийского огн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этом случае ограниченный фронт не ставит столь остро в ходе боя задачу непрерывной увяз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ткая по глубине задача не требует при решении расчленения ее на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их по глубине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которых каждая требует новой организации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готовнос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а к контрманевру не требует от командира в ходе боя дополнительных существенных мероприят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оведения своего решения до ко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противодействия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ч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сходит резкого изменения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его нового и своевременного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войсками в ходе боя в этом случае сравнительно несложно и не требует от командир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высшего зв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обых усилий по его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сем другое полу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увеличивается состав действующих войск и глубина поста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 в ходе боя необходимо увязывать действия соседних наступа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льш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а задачи не позволяет решить ее в один пр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ребует в 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] </w:t>
      </w:r>
      <w:r>
        <w:rPr>
          <w:rFonts w:cs="TimesNewRoman+1+1" w:ascii="TimesNewRoman+1+1" w:hAnsi="TimesNewRoman+1+1"/>
          <w:sz w:val="20"/>
          <w:szCs w:val="20"/>
        </w:rPr>
        <w:t>боя последовательной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ряда объектов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ановится уже невозможным ограничиваться огневой обработкой лиш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го намеченного 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 хода боя противник успевает установить огнев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требуется непрерывная арт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ка наступления путем последовательной обрабо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ных атакуем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ходе боя противник успевает организовать контрманевр огнем и резер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требует своевременного принятия новых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упустить инициативу из своих ру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ести свое решение до ко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ановка в ходе боя может измен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ть новые задач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овать по собственной инициативе принять новое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войсками в этом случае значительно услож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 постоянного и очного зн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 и нуждается в особо чуткой и надежной организации и непрерывности руководства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не понимают многие командиры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их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штаб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овятся на путь вредного упрощенч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ханически перенося способы управления простыми форм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в обстановку слож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пренебрегают знанием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чего немыслимо какое бы то 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управление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зная действительной обстановк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я своих войск 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лишают себя возможности организовать последующие этап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ская тем самым дел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губный самот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 неизбежно ве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казывает опыт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та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правляемых частей в ходе боя разбивается на несогласованные действия отдель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теряет свою целеустремл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ается система взаимодействия ро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этого получает в свои руки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ш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организованности 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яют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превосходство в си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же дивизий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ратив связь с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тем самым и влияние на ход и ис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аясь из штабов в мес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бывания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олированных от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шивших себя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ть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к было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8 </w:t>
      </w:r>
      <w:r>
        <w:rPr>
          <w:rFonts w:cs="TimesNewRoman+1+1" w:ascii="TimesNewRoman+1+1" w:hAnsi="TimesNewRoman+1+1"/>
          <w:sz w:val="20"/>
          <w:szCs w:val="20"/>
        </w:rPr>
        <w:t xml:space="preserve">сд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23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происходит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ногие командиры и штабы забыли элементарные осно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войсками и их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устили из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бвение этих основ может сорвать и загуб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б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ы хорошо она ни была задумана и подгот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значит правильно организовать управление войсками в слож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значит прежде всего иметь правильное решение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сущность решения поним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нь прими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как нарезку полос для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амом деле решение заклю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ии замысла предстоящ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ответствии с поставленной старшим командиром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бует четкого уяснения своей цели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его командир хочет добиться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установления спосо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к он будет добиваться осуществления эт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правильно принятое решение еще не означает успешного выполнения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ь ско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е приня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судьба целиком и полностью зависит от организации на основе принятого 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действий войск и их непрерывного взаимодействия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варищ Сталин учит н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осл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ана правильная ли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е решение вопр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 дела зависит от организационн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организации борьбы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 в жизнь линии пар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правильного подбора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проверки исполнения реш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ящих орг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з этого правильная ли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] </w:t>
      </w:r>
      <w:r>
        <w:rPr>
          <w:rFonts w:cs="TimesNewRoman+1+1" w:ascii="TimesNewRoman+1+1" w:hAnsi="TimesNewRoman+1+1"/>
          <w:sz w:val="20"/>
          <w:szCs w:val="20"/>
        </w:rPr>
        <w:t>партии и правильные решения рискуют потерп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рьезный ущер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е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ана правильная политическая ли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онная раб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ет 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судьбу самой политическ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ее выпол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ее про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 (</w:t>
      </w:r>
      <w:r>
        <w:rPr>
          <w:rFonts w:cs="TimesNewRoman+1+1" w:ascii="TimesNewRoman+1+1" w:hAnsi="TimesNewRoman+1+1"/>
          <w:sz w:val="20"/>
          <w:szCs w:val="20"/>
        </w:rPr>
        <w:t>Ст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лениниз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6-477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основные принципы большевистского руково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ыты или до сих пор не поня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ими наши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я боевых действий и их непрерывное взаимодействие и обеспечение в ходе боя треб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й отработки всех деталей боевого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ения задач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ения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ия исходн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го маневра огня и движения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ки действий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роприятий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арали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маневр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го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го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ации ране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бороне при организации боевых действий войск основное внимание должно быть обраще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е системы противотанкового и пехо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го обеспечен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ние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подготовку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боевых действий в ходе боя невозможна без постоянного знания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гадать вовремя намерения противника и непрерывного контроля за выполнением приказов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требует надежной организации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ация управления заключае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и команд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ыльным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дежной организации непрерывной и правдивой информации снизу вверх и сверху вниз и соседей 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боем командиры осуществляют через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го тоже не понимают мно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ключая штаб из управления войсками и используя его командиров в качестве поручен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обязан проявить максимум находчивости и изобрет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ыть в постоя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едомленности о положении и состоянии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действиях и намерен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ая и главная задача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ый Совет фронта требует от всех общевойсковых и штабных командиров покончи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губным пренебрежением и недооценкой организационн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торой зависит судьба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я организационной немощности и распущ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ой поворот к вопрос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онного руково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е улучшение работы штабов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тложной задачей руководителей наши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ее указание по управлению войсками проработать со всеми командирами и штаба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кретарь ЦК РК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о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Ы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6.8.4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ДОНСКО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 частью сил проводили частную операцию по овла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м Ма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ция вследствие плохой ее организации успеха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войсками Донского фронта с изложением причин неуспеха эт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 ПРИЧИНАХ НЕУСПЕХА ЧАСТНОЙ ОПЕРАЦ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4+1,Bold" w:ascii="Arial+4+1,Bold" w:hAnsi="Arial+4+1,Bold"/>
          <w:b/>
          <w:bCs/>
          <w:sz w:val="26"/>
          <w:szCs w:val="26"/>
        </w:rPr>
        <w:t>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ДО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.12.42 21-</w:t>
      </w:r>
      <w:r>
        <w:rPr>
          <w:rFonts w:cs="TimesNewRoman+1+1" w:ascii="TimesNewRoman+1+1" w:hAnsi="TimesNewRoman+1+1"/>
          <w:sz w:val="20"/>
          <w:szCs w:val="20"/>
        </w:rPr>
        <w:t>й армией проводилась небольш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ная операция по овладению рай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та операция подготовлялась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суток под руководством Военного Совета и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и по их заклю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 докладам командиров дивизий была подготовлена хорош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просы организации боя и управления во всех звеньях командного состава отработаны деталь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выполнения этой операции было привлечено достаточное количество живой силы и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техническ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абсолютное превосходство над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все условия для успешного выполнения намеченной небольшой операц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енными ц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цель операции достигнута не б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армии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расходов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омное количество материаль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оставленных задач не выпол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ами неуспеха этой операции 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перация в части постановки и доведения до частей и подразделений боевых зад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я и организации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ыла подготовлена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заимодействие между родами войск в процессы боя отсутствов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е х о т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ериод артиллерийской подготовки не вышла на рубеж для непосредственного брос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ставалас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и более метров от переднего кра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вижение начал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лась крайне медленно и приблизилась к переднему краю противника по исте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начительного времени по оконч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] </w:t>
      </w:r>
      <w:r>
        <w:rPr>
          <w:rFonts w:cs="TimesNewRoman+1+1" w:ascii="TimesNewRoman+1+1" w:hAnsi="TimesNewRoman+1+1"/>
          <w:sz w:val="20"/>
          <w:szCs w:val="20"/>
        </w:rPr>
        <w:t>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уцелевшие очаги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новь ож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авились и встретили пехоту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частке действий танков пехота не шла в атаку непосредственно за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еко отстал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чая после прохождения танков довольно жидкий огон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гла и до конца бо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 т и л л е р и 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плохо провела артиллерийскую подготовку переднего кра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рганизовав работу передовых наблюдательных пунктов и не имея от командиров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целей и конкретных задач по их под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продвижение пехоты в процессе бо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г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 а н 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орвались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ыли в достаточной мере поддержаны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бились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лкие группы и отдельные машины и даже при решительных и смелых действиях отдельных экип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ить задачи не смог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лохое управление действиями войск в процесс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и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я неудовлетворительное развитие боя и видя все недостат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няли своевременно всех нужных 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выполнение поста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м и частя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четко организованного наблюдения за полем боя и налаж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управляли своими частям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кими примерами этого являются следующие фа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ив непроверенные и никем не подтвержденные данные о подход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дивизии двух групп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остановил наступление и перешел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ясь к отра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танков противника перед дивизией так и не появ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жида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идел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е и поставленной задачи не выполн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онесение от одного стрелкового полка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движение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ется огнем из ДЗ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 потребовать от подчиненных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имеющихся у них огневых средств для пода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ть артиллерии характе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положение целей и организовать подавление эти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таким путем продвиж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ам пошел в полк выясня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все остальные части дивизии без всякого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обстояло плохо с организацией и ведением боя за овладен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.0 28-29.12.42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ю было предоставлено свыше трех суток времени на организацию и подготовку эт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это время не было использовано для тщательной и всесторонне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ертание перед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ы обороны 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инженерных сооружений в обороне противника не вскрыты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у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е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ей не соответствовало поставленной зада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динственной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было овладен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.0. </w:t>
      </w:r>
      <w:r>
        <w:rPr>
          <w:rFonts w:cs="TimesNewRoman+1+1" w:ascii="TimesNewRoman+1+1" w:hAnsi="TimesNewRoman+1+1"/>
          <w:sz w:val="20"/>
          <w:szCs w:val="20"/>
        </w:rPr>
        <w:t>Однако для достижения этой цели достаточных сил и средств привлече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велось на фронте тр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ответствии с чем и были неправильно распределе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ильно использ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инутной артиллерийской подготовки артиллерия огневые точки противника не подавила 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не были тщательно разве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лан артиллерийской подготовки был плохо разработ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артиллерийской подготовки пехота перешла в наступление и в атаку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сивные и решитель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неподавленную систему огня противника и не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й поддержк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на понесла большие потери и задачи не выполн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характеризует плохую организацию и подготовку боя и отсутствие управления боем частей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и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енным Сове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ам армий и командирам дивизий решительно улучшить работ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каждой операции и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вопросами подготовки операции и боя должны б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щательное изучение начертания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ы обороны и огня и характер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щат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тальная разработка вопросов взаимодействия родов войск во всех звень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ого состава и обязательн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четкая постановка боевых задач частям и подразделениям пехоты и средствам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четкая организация наблюдения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сесторонне продуманное и хорошо отработанное управление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усиления на все этапы операции 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ращаю внима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ЧИСТЯ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лена Во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КРАЙНОВА и начальника штаба арм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ПЕНЬКОВСКОГО на плоху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у операции и плохое управление боевыми действиями войск в процессе проведенных операц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ебую немедленно устранить имевшие место ошибки и недостатки и резко улучшить раб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го Совета и штаба армии по руководству боевыми действиям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едупреждаю Военные совет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ов штабов армий и всех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впредь за плохую подготовку операций 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е управление соединениями и частями в бою и з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сцельные потери личного состава и материальных средств буду строго взыскивать и конкр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овников привлекать к суровой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объявить командн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командиров полк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ИН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неудачных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ых в начале 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по овладению Синявинским узлом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армии из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вскрыл причины неуспеха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иректива по организации боевых действий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в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 НЕДОСТАТКАХ ПРОВОДИМОЙ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НАСТУПАТЕЛЬНОЙ ОПЕРАЦИИ</w:t>
      </w:r>
      <w:r>
        <w:rPr>
          <w:rFonts w:cs="Arial,Bold;Arial" w:ascii="Arial,Bold;Arial" w:hAnsi="Arial,Bold;Arial"/>
          <w:b/>
          <w:bCs/>
          <w:sz w:val="17"/>
          <w:szCs w:val="17"/>
        </w:rPr>
        <w:t>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февра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едостатках проводим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оводимой наступательной операции с задачей овладения Синявинским узлом сопроти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а синявин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гинской группировки противника выявились большие недостатки в вопрос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и ведении наступательного боя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тяжел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иняемые наше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тановлено опросом ря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у нанесен тяжелый урон в предыдущих боях и он напряг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наш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ергивает сборные подразделения и бросает в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же соединения армии боевой задачи по дальнейшему наступлению не выпол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причины этого 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ы соединений и частей плохо организую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я по шаблону к реш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знают противника и в ряде случ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ьзуясь лживыми данными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дразделений и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тишизирую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несуществ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мышленные ДЗОТ и препятствия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объективно становя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ь преступной л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авдывая ею свою бездея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ы соединений и частей плохо организуют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пехота в ата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нимается вя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льшой паузой после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всех степеней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ют решительных мер к организации стремительного броска при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место броска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збежать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егает под обстрелом и несе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забыли сами и не воспитывают свои подразделения на правил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ая горяч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а стоит меньше кров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ели пассивное лежание под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е используется огонь минометов и орудий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 прямой наво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ся безобра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редельных дистан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трудн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ряде случаев не дает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ться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чавшееся продвижение в слабом месте обороны противника своевременно не поддерж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одом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им образом дается возможность противнику ликвидировать наметившийся наш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лабо используется огонь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ряде частей обнаруж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бойцы не ведут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винтовок и даже из 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сь привлечь на себя огон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еступ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дение не карается командирами и проходит безнаказ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ы штабов соединений и частей забывают об обеспечении флангов и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л 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образный случ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плохой организации боя и наблюдения за противником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небольшим нажимом противника ото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занятую нашими бойцами м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Штабы соединений и частей безобразно плохо контролируют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 знают их полож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яде случаев ложно информируют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указанные недостатки стоят очень дорого соединения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ей Советской Род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дальше терпимо быть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сему командн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командира взвод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ить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лать вывод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к немедленному и точному испол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ребую от командиров соединений и частей немедленно перейти к твердому планирова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у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ойных бойцов и командиров награж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ть неради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сов и паник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обиться немедленного перелома в боевых действиях и потребовать полной ответственн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за выполнен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обиться четкой организации наступательного порыва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мяту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ая горяч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ватка будет стоить меньше кров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ели пассивное топтание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 принятых мерах и отданных распоряжения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ОМА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УЗНЕЦ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КОР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]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 О ПОДГОТОВКЕ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НАСТУПАТЕЛЬНОЙ ОПЕРАЦИИ</w:t>
      </w:r>
      <w:r>
        <w:rPr>
          <w:rFonts w:cs="Arial,Bold;Arial" w:ascii="Arial,Bold;Arial" w:hAnsi="Arial,Bold;Arial"/>
          <w:b/>
          <w:bCs/>
          <w:sz w:val="17"/>
          <w:szCs w:val="17"/>
        </w:rPr>
        <w:t>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соединен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едстояще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опыта проведен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иям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к исполнению и провести в боевой работе следующие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особое внимание уделить организации наступления и отрабо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вопросов и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щательно довести задачи до подчиненных командиров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пористо готовить пехоту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есь командный состав и бойцы я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олько при движении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рубежу непосредственной близост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й избегает огня минометов 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щ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гать под огнем минометов 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 веде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м потерям и обычно срывает выполнен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работать вопросы взаимо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приданным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х наблюдателей со связ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непосредственно в боевых порядках рядо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еспечить подавлени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и не подавля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щательно подготовить исходные позици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в их окопами и укрытия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енное внимание этому вопросу у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скученного рас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на исход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делить серьезное внимание оборудованию КП и НП в соответствии с данными мною 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млянки и блиндажи противника под КП и НП занимать в исключительных случаях и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соответствующего усиления и переобору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щаю скученность на НП и 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это вызывает исключительно 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в команд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в самые кризисные момент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 целях избежания скучивания и перемешивания частей на исходном положении для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 в ночь накануне атаки сменить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принять к правому флангу с учас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и восточнее Рабочий поселок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порный пункт Рабочий поселок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стави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я его прочн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обеспечить скрытный и своевременный выход на исходные позици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е позиции проверить ответственными командирами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ющими этот вопр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ехота максимально использовала свое оружие как в период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о время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е внимание уделить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улеме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на флангах наступающ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 обеспечивали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одавление наиболее важ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Учитывая опыт прошлых боев и характер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ально использовать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ядках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продвижение силами са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х лям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значенных людей для помощи артиллери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заранее исх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для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ых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оверить их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всех степеней тщательно следить за ходо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яя своими подразделени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евременным вводом резервов и маневрируя средствами усиления влиять на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я все время нарастающий темп движени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 каждой дивизии иметь хорошо вооруженный подвижный отряд для немедл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следования противника в случае его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6] </w:t>
      </w:r>
      <w:r>
        <w:rPr>
          <w:rFonts w:cs="TimesNewRoman+1+1" w:ascii="TimesNewRoman+1+1" w:hAnsi="TimesNewRoman+1+1"/>
          <w:sz w:val="20"/>
          <w:szCs w:val="20"/>
        </w:rPr>
        <w:t>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ему зацепиться за промежут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и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его плечах ворваться в его укрепления и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Запрещаю оглядываться и равняться на отстающего 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начальник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я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ы по охране своего фланга и стыка с соседом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задержки продвиг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ринимать меры к немедленному закреплению за собой достигнутых рубежей втор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ами и резерв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указания данной инструкции немедленно проводить в 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дя в необходимой степен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командного состава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ОМА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ИСКЛЮ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КО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2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1.2.4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им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 войска Волховского фронта провела ряд наступательн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опыт войск и итоги их боевой деятельности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фронта издал приводимую ниже директи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 недостатках в боевой деятельности войск и о мер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 О НЕДОСТАТКАХ В БОЕВОЙ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ДЕЯТЕЛЬНОСТИ ВОЙСК И МЕРАХ К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, 54, 4, 5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 НЕДОСТАТКАХ В БОЕВОЙ ДЕЯТЕЛЬНОСТИ ВОЙСК И МЕРАХ К ИХ УСТРА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роведенных войсками Волховского фронта зимних операц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янв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февра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 в значительной мере снижался неумел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лаженными тактическими действиями войск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много случаев неумелых тактическ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лекших к излишним потерям в ли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и к перерасходу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казали части и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ейшими недостатками и ошибками в боевой деятельности войск и командного состава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ые част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умение вести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ская и специальная разведка не выявляла исти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го начертания его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амое глав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едка велась не систематич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алась ее непреры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редства войсковой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ведвзводы и развед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использовались по сво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му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8 </w:t>
      </w:r>
      <w:r>
        <w:rPr>
          <w:rFonts w:cs="TimesNewRoman+1+1" w:ascii="TimesNewRoman+1+1" w:hAnsi="TimesNewRoman+1+1"/>
          <w:sz w:val="20"/>
          <w:szCs w:val="20"/>
        </w:rPr>
        <w:t>сд разведрота была поставлена в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 разведч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лись для связи и охраны команд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ываемые разведкой данные не изучаются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ся командирами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а знают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плохо организова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 руководимой и неумело проведенн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и даже целые части попадали иногда под флангов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ывались на неожи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ло к снижению порыв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напрасным и излишни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ные поиски проводились зачастую большими групп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же вело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ишни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умение командиров батальо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 и дивизий вывести скрытно для противника сво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ти и соединения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разведываются подступы для скрытного вы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 выдвижение проводилось в нерасчлененных колон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вешивались маршруты для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ики не назнач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не руководили выводом войск на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ногие командиры усвоили формально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яснив их с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нив терм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торо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сло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трелковой бригады полковник Лаври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ил бригаду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в два эшелона с густым насыщением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такого постро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части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упив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ли напрас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эти потер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 частях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х стрелковых соединениях боевые порядки строятся в основном правильно только в исхо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движения они не выдержи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цессе боя вовсе наруш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шивалось наст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правление терялось и нужно было подразделения и части разводить и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ить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этого не выполнялась боевая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взаимодействия пехоты с приданной и поддерживающей боевой техни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тся нецелеустрем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ют плана взаимодействия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и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вене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атальон взаимодействие организуе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или за 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ержали тесной связи с артиллерийскими и миномет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или им но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правляли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наступлении пехот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йдя с исходного полож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ерживается перед передним кра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ительной полосы противника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 окапывая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жит в полосе заградитель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ометного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нализ ранений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-85 % </w:t>
      </w:r>
      <w:r>
        <w:rPr>
          <w:rFonts w:cs="TimesNewRoman+1+1" w:ascii="TimesNewRoman+1+1" w:hAnsi="TimesNewRoman+1+1"/>
          <w:sz w:val="20"/>
          <w:szCs w:val="20"/>
        </w:rPr>
        <w:t>всех ра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ходится на осколочные попадания от разорвавшихся мин и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оисходит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умеет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прикрытием своего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вать зону заграж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йне слабо используется мощь пехотного оружия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ов и рот не управляют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оздействуют на противника всей мощью огня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ят огн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меняют залп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ладшие и средние командиры не выполняют требований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авильн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вердом управлении огнем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у нужно организовать и подготовить и только тогда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читывать на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 так как подготовка атаки проводи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 не органи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 единого дружного бро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зачастую пехо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сты подводят друг д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бою в лесист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лотистой местности особое значение приобретает самостоятельность 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ициатива действий мелких подразделений и управление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жно постоянно ориентировать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 посылать правдивые 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рживать задан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боевых действий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ный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уется в лесу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 о ходе боя и положении частей запазд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ный соста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яснил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опаздывание донесений о положении войск первой линии наносит нам огромный ущер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9] </w:t>
      </w:r>
      <w:r>
        <w:rPr>
          <w:rFonts w:cs="TimesNewRoman+1+1" w:ascii="TimesNewRoman+1+1" w:hAnsi="TimesNewRoman+1+1"/>
          <w:sz w:val="20"/>
          <w:szCs w:val="20"/>
        </w:rPr>
        <w:t>старшие командиры не могут своевременно ввести в бой резервы и тем теряется благоприятный моме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ничт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начение промерщиков расстояния не уяснили себе многие средние командиры и даже не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ричине плохой ориентировки командиры не могут определить 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своего подразделения и части и поэтому нередко планируют огонь по пустому мес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т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ря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атакующая пехота нарывается на нерасстроенную 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достаточно умело используются отряды штурма и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се командиры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й формировали рекомендова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ми по про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группы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аж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 командиры стремились уменьшить в этих группах число 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ействовавших отрядах штурма не было артиллерийских наблюдателей и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не поддержив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ики находились только в нескольких отря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ения дым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ов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командиры недооценивают необходимость поддерживать саперов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учаи вывода из состава штурмовых отрядов всех автомат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2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Инженерные начальни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ли отряды портативными табельными щу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самодельные щупы и кошк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ачественными вере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ях выявлено недостаточное обеспечение подразделений ножницами для резки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чки для обозначения проходов неудобны и громоз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достаточная боевая сколоченность от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а и разграждения приводила к потере связи с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они обеспечи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утри отряда между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новном неплохо справившись с задачей по прорыву укреплен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ще раз подтверд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а является самым мощ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ежным средством наземного оружия по обеспечению действ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яду с этим имел место ряд существенных недочетов в работ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ившись с организацией разведки в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органы артиллер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м наших частей вперед ухудшили свою дея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зили оперативность постановки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ботку и анализ разведыватель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плохо было организов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артиллерийской разведки с боевой разведко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ланировании артиллерийского наступления много времени затрачивалось вышестоя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штабами в ущерб нижестоя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звене командиров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е подготовки атаки преимущественно сводилось к периоду под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ч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отсутствовал период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давало возможности надежно подавить и разруш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ую систем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атакующие пехотные подразделения встречали 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щное сопротивление огня автоматического оруж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плохо изучили группировку свое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у их боевых порядк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зрения создания наилучших условий для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достаточно контролировались результ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деятельности артиллерии по под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ю и разрушению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яде случаев штабы были исключительно плохо осведомлены о материальной обеспеченности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допускали перерасход установленных на день лими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контролировали хран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ережение снарядов и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ультатом чего в отдельных случаях имело место разбрасывание снаряд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илось неумение артиллерийск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установленном лимите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ть определенный огневой режим на протяжении всего дн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ычно после мощной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огонь артиллерии резко ослабевал и к периоду боя в глубине почти совершенно прекраща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ительный 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жет быть представл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мевшая в наиболее ответственные пери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создать огонь больш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е с тем сохранив достаточный огневой режим на прот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прекращения действ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значительны недочеты в планировании огня в звене группа ПП и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да и заряда в зависимости от характера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ение количества снарядов для успеш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сть подавления целей на переднем крае и в глубине в зависимости от эт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лементы пла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ми штабы не всегда успешно справл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командиры 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 проявляли инициативы в реагировании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кладывающуюся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д командиров батарей затрачивал много времени на подготовку исход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ые знания основных методов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ил неумение наблюдать за результатами стрельб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стрельбу до окончательного разрушения и уничтоже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йские части имели длительный боевой опыт на фронте и достат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на подготовку и сколачивание сво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же имели место случаи недоста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женности орудийных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ы связ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числителей и езд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много недоста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о в боевой работе 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результат их недостаточной обуч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житы еще окончательно случаи небреж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дчас и плохого сбережения конского состава и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евой деятельности танковых частей и их использовании имелся ряд серьезных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лекших за собой излишние и ничем не оправдываемые потери в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я взаимодействия между танками и пехотой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до боя отрабатываются и увязываются правильно и довольно четко оформляются в пла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 в процессе боя взаимодействие зачастую нарушается и даже совсем тер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.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 xml:space="preserve">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б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ос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плохо подготовлена для действия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релков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 боя провод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ые учения с танков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ы взаимодействия осуществлялись более чет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пехотой не наруш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уже обстояло дело в танков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 боя совмес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ений не провод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2 </w:t>
      </w:r>
      <w:r>
        <w:rPr>
          <w:rFonts w:cs="TimesNewRoman+1+1" w:ascii="TimesNewRoman+1+1" w:hAnsi="TimesNewRoman+1+1"/>
          <w:sz w:val="20"/>
          <w:szCs w:val="20"/>
        </w:rPr>
        <w:t xml:space="preserve">т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евойсковые командиры иногда игнорируют мнение командиров танков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слушивают их докладов и реш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воевременно ставят их в известность о приня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анков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собеннос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но не на должной высоте дисциплин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4 </w:t>
      </w:r>
      <w:r>
        <w:rPr>
          <w:rFonts w:cs="TimesNewRoman+1+1" w:ascii="TimesNewRoman+1+1" w:hAnsi="TimesNewRoman+1+1"/>
          <w:sz w:val="20"/>
          <w:szCs w:val="20"/>
        </w:rPr>
        <w:t>тб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шла с большим опоздани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1] </w:t>
      </w:r>
      <w:r>
        <w:rPr>
          <w:rFonts w:cs="TimesNewRoman+1+1" w:ascii="TimesNewRoman+1+1" w:hAnsi="TimesNewRoman+1+1"/>
          <w:sz w:val="20"/>
          <w:szCs w:val="20"/>
        </w:rPr>
        <w:t>исход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алась на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результате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пехотой было сор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 начальники относятся беззаботно к вопроса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е чего связь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4 </w:t>
      </w:r>
      <w:r>
        <w:rPr>
          <w:rFonts w:cs="TimesNewRoman+1+1" w:ascii="TimesNewRoman+1+1" w:hAnsi="TimesNewRoman+1+1"/>
          <w:sz w:val="20"/>
          <w:szCs w:val="20"/>
        </w:rPr>
        <w:t>тбр была потеряна почти в течение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нутый бригадой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ен не 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начальники интересуются танковыми частями и подразделениями только до тех п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 они веду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ая судьба танков их мало интерес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т помощь своими силами и средствами подразделениям и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уждающимся в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бит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трявши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сти местности нашего фронта требуют от общевойсковых командиров серьез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умчивого отношения к вопросам инженерного обеспечения ата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в ряде случаев 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разрешались крайне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воевременное или неполное разминирование проходов дл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еспечение путей под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ли к большим потерям материальной части на минных полях ил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стрева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ая подготовка в большинстве случаев не дает должного эффекта в вопрос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ения и уничтожения противотанко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учитываются особ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рганизуется тщательная разведка ПТ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е танковой атаки артиллерийским огнем организуе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яемые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отстают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с ними связь и в большинстве случаев оказывают тан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эффективную помощь в борьбе с ПТ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вижные артиллерийские наблюдательные пункты на танках используются недостаточно вви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дготовленности артиллерийских наблюдателей для работы в тан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ых части плохо выполняют приказ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2.42 </w:t>
      </w:r>
      <w:r>
        <w:rPr>
          <w:rFonts w:cs="TimesNewRoman+1+1" w:ascii="TimesNewRoman+1+1" w:hAnsi="TimesNewRoman+1+1"/>
          <w:sz w:val="20"/>
          <w:szCs w:val="20"/>
        </w:rPr>
        <w:t>о ведении массированного огн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 значительной степени уменьшают силу огневого и морального воздействия наших танк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танковых частей и подразделений не добираются сами более точных данных о систе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овольствуются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м дают общевойсковые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огда они не дают заявок на необходимое для успешной атаки обеспечение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ерутся все делать 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читаясь с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танковых подразделений и машин слабо ориентируют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часто сбиваются с боевого кур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4 </w:t>
      </w:r>
      <w:r>
        <w:rPr>
          <w:rFonts w:cs="TimesNewRoman+1+1" w:ascii="TimesNewRoman+1+1" w:hAnsi="TimesNewRoman+1+1"/>
          <w:sz w:val="20"/>
          <w:szCs w:val="20"/>
        </w:rPr>
        <w:t>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нову пла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ржания и организации боевой подготовки вложить треб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аксимально сжатые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нию успешного общевойсков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есть опыт посл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жив перечисленные в настоящей директив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ке командного состава и войск основной упор сделать на следующие разделы об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у командному составу частей и соединений в любых условиях боя знать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стематически изучать все новые разведывательные данные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[2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 и заботливо организовывать действительно непрерывную актив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у его огневой системы и подступов к его з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язы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и проводить всем без исключения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 и соедин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использовать только для выполнения ответственных задач по разве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лить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му и материальному обеспечению разведыватель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ив случаи безрезультатности их действий по причине плохой организации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учить личный состав разведывательных подразделений основным способам ведени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анию ночью и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учить взаимной поддержке в бою и особенно усвоить 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с огневым обеспечением разведыватель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группы войсковой разведки включить специальную развед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нженер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ическую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анные о противнике всегда носили полный и прави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итать в личном составе разведывательных подразделений и групп чувство пред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йк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зости и самоотверженности при выполнении почетной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 обратить внимание на беспрекословное выполнение приказа командир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ную товарищескую выручку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учить разведчиков умело использовать всякую возможность захв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яз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докум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 доставлять их в штаб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нему правильно разобраться в получ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данных и использовать их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 л я к о м а н д н о г о с о с т а в а с т р е л к о в ы х ч а с т е 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ствуя боевую выучку сво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льшую самостоятельность и волю в организации тщательного взаимодействия с придан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ходе боя держать непрерывную связь с артиллерийски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я им задачи на подавление и уничтожение 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сво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рудий прямой наводки выделять специальные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ех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ерывное сопровождение огнем и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 л я к о м а н д н о г о с о с т а в а а р т и л л е р и й с к и х ч а с т е 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должать совершенствовать штабы всех степеней в планировании и организации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наступательной операции 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лив особое внимание на подготовку командиров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и 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вершенстве отрабо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ирование огня дивизиона и группы ПП по периода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ссирование огня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и вызов плановых и внепланов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формление оперативной документации по артиллерийскому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ке командиров батарей особое внимание уделить их стре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й практ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учив в звене минометных полков и полков дивизионной артиллерии глазомерной и сокращ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е исходных данных и стрельбе по наблюдению разрывов в усло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3] </w:t>
      </w:r>
      <w:r>
        <w:rPr>
          <w:rFonts w:cs="TimesNewRoman+1+1" w:ascii="TimesNewRoman+1+1" w:hAnsi="TimesNewRoman+1+1"/>
          <w:sz w:val="20"/>
          <w:szCs w:val="20"/>
        </w:rPr>
        <w:t>больш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не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го см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дготовке командиров батарей пушечных полков РГК совершенствовать сокращ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лную подготовку исходных данных для стрельбы и стрельбу по измеренным отклон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соб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ом на пристрелку и стрельбу по данным звуковой разведки и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дготовке командного состава всех степеней отработать организацию разведки и наблюд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намике боя с оформлением разведыватель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составом изучить в совершенстве свою тех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эксплоатацию и боевое приме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совершенствовать боевую подготовку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отли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женности орудийных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ы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числ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здовых и водител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е отличного знания техники и ее боевого при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нство занятий проводить на местност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и частями 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абатывая наступа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лить особое зна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ю в динамике боя в звене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а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ваясь непрерывности во взаимодействия как основы правильного ведени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 а н к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одготовке к операции заранее прикреплять танковые части к стрелковым дивизия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ых занятий и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евой подготовке пехоты уделять больше внимания совместным действиям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щевойсковым командирам всех степеней тщательно изучить приказы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.42 </w:t>
      </w:r>
      <w:r>
        <w:rPr>
          <w:rFonts w:cs="TimesNewRoman+1+1" w:ascii="TimesNewRoman+1+1" w:hAnsi="TimesNewRoman+1+1"/>
          <w:sz w:val="20"/>
          <w:szCs w:val="20"/>
        </w:rPr>
        <w:t xml:space="preserve">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0.42 </w:t>
      </w:r>
      <w:r>
        <w:rPr>
          <w:rFonts w:cs="TimesNewRoman+1+1" w:ascii="TimesNewRoman+1+1" w:hAnsi="TimesNewRoman+1+1"/>
          <w:sz w:val="20"/>
          <w:szCs w:val="20"/>
        </w:rPr>
        <w:t>о применени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овать от общевойсковых начальников тщательной инженерной подготовки танков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ретить общевойсковым командирам принимать ращения на действ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слуш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а и мнения командира приданной танков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подготовку артиллерийски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х для работы в тан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ть действия танков орудиям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вести разведку системы ПТ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требовать от заместителей командующих по БТ и МВ активного участия в подготовке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к бою и контроля за правильным их использованием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ще раз напомнить танки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тавление на поле боя подбитого танка является воински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ступлением и что за потерю танков несут ответственность как командиры танков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общевойсковы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им танки приданы или которые с танков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вым частям в процессе боевой подготовки тщательно отработать вопросы ориентирова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и вопросы ведения массированного огня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 г а н и з а ц и я и п л а н и р о в а н и 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ую подготовку планирова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учебных дней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учебных часов в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лично утвердить расписание занятий командиров полков с командирам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ть эти занятия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 личн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темы занятий с командирами рот предшествовали про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овых в ротном зве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4] </w:t>
      </w:r>
      <w:r>
        <w:rPr>
          <w:rFonts w:cs="TimesNewRoman+1+1" w:ascii="TimesNewRoman+1+1" w:hAnsi="TimesNewRoman+1+1"/>
          <w:sz w:val="20"/>
          <w:szCs w:val="20"/>
        </w:rPr>
        <w:t>полков вести занятия с командирами рот методом пок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пециально оборудованном к проводимой теме учебном п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имущественно с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ому проводимому командиром полка занятию должна предшествовать самостояте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аботка статей БУ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теме и поверка знаний их командирам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жедневно проводить двухчасовые практические инстру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тодические занятия со всем с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ствующим состав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уя проведение занятий с бойцами в эти часы под руковод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ладшего начальствующе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д г о т о в к а ш т а б 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дивизий провести по одному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табному учению со штабом дивиз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и полков со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полков провести такие же занятия со штабами полков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 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батальонов со штабам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а занятий для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Наступление усиленного стрелкового полка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при проработке данной темы обратить на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и разведки 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зведки подступов к позици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орудования исходного положения и выход частей для его зан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и по рубежам взаимо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еспечения последовательного овладения отдельными долговременными сооружени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еспечения флангов и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дивизий утвердить план распределения и привлечения на учения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 о д г о т о в к а к о м а н д н о г о с о с т а в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полков лично провести два занятия с командирам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ия проводить мет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пециально оборудованном учебном п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ев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ы зан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собенности атаки укрепленного района и сильно укреплен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 (</w:t>
      </w:r>
      <w:r>
        <w:rPr>
          <w:rFonts w:cs="TimesNewRoman+1+1" w:ascii="TimesNewRoman+1+1" w:hAnsi="TimesNewRoman+1+1"/>
          <w:sz w:val="20"/>
          <w:szCs w:val="20"/>
        </w:rPr>
        <w:t>Боевой уста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91, 509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ступление усиленной стрелковой роты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при проработке данных тем обратить на следующие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ю разведки 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ыбор направления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ацию огня на 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правление огнем приданных и поддерживающих средств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строение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батальонов лично проводят ежедневные двухчасовые инструктор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тодиче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я с командирами взводов по теме предстоящих занятий с бой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в подготовке командиров взводов обратить на ум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2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атаковать штурмовой группой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правлять взводом при наступлении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атаковать отдельное стро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правлять огнем взвода и приданных средств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крепиться на захвачен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ействовать в но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рганизовать ночной по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требовать от командиров взводов твердого знания уставных команд для развертывания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 и управ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рот провести три командирских занятия с командирами отделений по четыре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м занятий включить ориентирование по компа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 огнем и действие при атаке огневой 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ратить особое внимание на умение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ешить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Выбр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е направление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 основные усилия на решающе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ить посильную задачу поддерживающим минометным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м сопровожд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лавное вести все время управляемый огонь как стрелков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риданн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оянно правильно ориентировать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ячейке управления роты иметь 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енных бойцов по отметке пройденного пути и определения точки стоя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д г о т о в к а р я д о в о г о с о с т а в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тактические занятия со взвода и выше проводить комплексным мет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на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усиления и специальные род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овательность изучения программы строи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ц получил на первых занятиях образцовый показ выполнения командиром боевых прие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норовистое владение своим 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ладение лопа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овершение перебежек и перепол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бросок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метание ручной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едение рукопашного боя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же приступить к систематической тренировке во всем комплексе этих прие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о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до автоматиз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роведении любой темы взводного или ротного учения командиры прежде 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требовать и добиваться быстр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кого и автоматического выполнения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 своей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должны сами следить за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даваемые ими команды были действительно ст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в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набором невнятных с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это имеет ме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актической подготовке бойцов доби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симального темп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оянного нарастания огня стрелков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броском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ния залпового огня и стрельбы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г н е в а я п о д г о т о в к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учить бойца сбережению и уходу за личным оружием и его разборке и сбор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иться быстр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оровистой изготовки из всех поло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с хода навски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ручных пулеметчи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ведению огня на ходу с рем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подготовке оружия для ночной стрельбы и 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при искусственном освещ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очью при свете 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ться меткости и дальности метания гранат в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мбр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не менее одного тактического учения с боевой стрельбой на отделение и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ствующим составом проводить стрельбы из личного оружия и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его на воору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го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жие немедленно привести к нормальному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ржать в полном 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м батальоном закрепить постоянных оружейных маст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т р о е в а я п о д г о т о в к а и р у к о п а ш н ы й б о 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ривития постоянной строевой подтянут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вого внешнего 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аботки ловк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ординации дви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ерки состояния обмунд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нятия требовательности командн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себе и подчиненным ввести ежедневно один час на строевую подготовку и строевое сколачивание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евую подготовку включить главным образом ружейные при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готовку из всех положений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повой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ткие бр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у преодоления проволоч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вижения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зание и перебе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ыструю перемену позиций орудия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т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 к началь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ч е б н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м а т е р и а л ь н о е о б е с п е ч е н и 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ведения тактических у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учений с боевой стрельбой в каждом полку обору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ебное по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часток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соответствии с принятой у противника организаци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 быть подобрано и оборудовано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о давало возможность тренировать войска от отде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батальон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ище должно также отвечать двум усло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иния огня должна быть оборудована под исходное положение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о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иния мишенной обстановки должна быть оборудована также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ми и чучелами для рукопаш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от 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х армиями и их штабов прил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симум энерг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ской напористости на выполнение настоящей директивы по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учке и сколачиванию для боя частей и соединени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РЕЦ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ЛИ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РО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0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3.4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вгу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 командующий войсками Ленинградского фронта издал директив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разведки и изуч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штаб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тодические указания по прорыву си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ой пози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аботанные на основе ранее отданных войскам директив 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й командующего войсками Ленинград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и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МЕТОДИЧЕСКИЕ УКАЗАНИЯ ПО ПРОРЫВУ СИЛЬНО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РЕПЛЕННОЙ ПОЗИЦИИ ПРОТИВНИ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ый Совет Ленинградского фронта в ряде директив и боевых распоряжений давал в свое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е указания по организации и методике прорыва укреплен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ие методические указания суммируют все эти указания в одном докуме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лежит руководствоваться при подготовке войск и проведении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указания по подготовке к проры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рыв сильно укрепленных позиций противника требует мощн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я и под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тально разработанного плана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ализованного упра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й подготовки войск к предстоящи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из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ая последовательность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я взаимодействия всех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вующих в проры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ительность и строгое соответствие имеющихся средст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тавят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т решающе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 сильно укрепленных позиций противника достигается путем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следовательного </w:t>
      </w:r>
      <w:r>
        <w:rPr>
          <w:rFonts w:cs="TimesNewRoman+1+1" w:ascii="TimesNewRoman+1+1" w:hAnsi="TimesNewRoman+1+1"/>
          <w:sz w:val="20"/>
          <w:szCs w:val="20"/>
        </w:rPr>
        <w:t>овла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ми пунк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владение ими возможно после предварительного подавления и полного или частичного разру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тификационных сооруж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я его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ления или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и минометных батарей и изнурения живой силы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ение разведки всех видов исключительно ва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умение добыть необходимые с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знание сооружений и живой силы противника могут сорвать операцию даже при наличии достаточных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редств для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та разведки всех видов дополняется обязательно личной разведкой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дивизи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г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8] </w:t>
      </w:r>
      <w:r>
        <w:rPr>
          <w:rFonts w:cs="TimesNewRoman+1+1" w:ascii="TimesNewRoman+1+1" w:hAnsi="TimesNewRoman+1+1"/>
          <w:sz w:val="20"/>
          <w:szCs w:val="20"/>
        </w:rPr>
        <w:t>командир окончательно уточняет все имеющиеся данные и на их осно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ет свой план боя и организует взаимодействие сво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х и поддерживающ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я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ы заранее готовиться к предстоящи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меть действовать методами обычного наступления и переходить к действиям по штурму и блок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пехота усиливается орудиями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м инженерным и подрывным имуществом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должны тренирова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е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нной препятствиями и сооружениями по типу имеющихся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яду с этим должны бить созданы группы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ие из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ые соответственным сна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группы обеспечения работы групп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щие из пехоты 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изводстве расчетов сил и средств для атаки опорных пунктов противника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ной един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ой для выполнени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подразде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ой ротой и саперной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войска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й по прорыву укрепленной полосы противника требует тщательной подготовки командира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к выполнению предстоящей задачи и непрерывного управления войсками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соединений и частей должны четк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го они хотят добиться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этого определить число потребных сил и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ясную задачу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 построить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соединений и частей большую часть своего времени должны отводить руководству б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 частей и подразделений непосредственн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принятия решения и доведения его до войск основной задачей каждого командира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а непосредственн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нята войсками поставленная задача и как она практ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должны обеспечить командиру с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ботку и своевременный доклад всех д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ободив тем самым командира от бесчисленных переговоров по телефонам и друг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м целью выяснение обстановки для практической деятельности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та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ке противника и его оборонительных сооружений на всем протяжении боя и всеми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ется первейшей обязанностью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хот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а должна подготовлять исходные позиции возможно ближе к переднему краю оборон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зость наших траншей к траншеям врага создает больше условий для успех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же проникнуть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рее и с малейшей затратой сил и средств достигнуть цели и повы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ность части противодействовать контрудар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лизость наших траншей к противнику может исключить возможность предвар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елывания проходов в проволоке при помощ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должна уметь преодоле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чные заграждения без их предварительного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 помощи подру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9] </w:t>
      </w:r>
      <w:r>
        <w:rPr>
          <w:rFonts w:cs="TimesNewRoman+1+1" w:ascii="TimesNewRoman+1+1" w:hAnsi="TimesNewRoman+1+1"/>
          <w:sz w:val="20"/>
          <w:szCs w:val="20"/>
        </w:rPr>
        <w:t>средст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ожницы для резки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линенные з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ы из хвор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ие мостики из тонких дос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н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латки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Каждое отделение должно иметь приспособления для преодоления проволок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фронт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владение передним краем позиционной обороны противника следует производить стреми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ско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 не ожила огневая систем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тод наступления пехоты складывается из последовательного овладения опорными пунк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порядки эшелонируются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ый опорный пункт должен быть нацел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ддержке сильной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е и последующие эшелоны в дивизиях и полках должны быть достаточно си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выполнять задачи по штурму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бучении войск борьбе за овладение отдельным опорным пунктом противника обращать 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на овладение пехотой основами тактики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взаимодействие с танками и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рьбе за опорные пункты противника на вс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рганизацию огневой обработки опор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унктов перед атакой средствами самой пехоты и артиллерии и на огневую поддержку пехоты артиллери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боя за овладение опор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да и повсюду добиваться от пехоты полного использования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н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очетания огня и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прокладывает дорогу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должна не залег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оне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одвиг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легшая пехота становится добычей артиллерии и 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тороны пехоты отмечается стремление не только не прижиматься к огню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усственно увеличить разрыв между артиллерийским огнем и своими боевыми поряд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амым для противника создаются условия безнаказанной подготовки в этой полосе к отражению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 после переноса огня нашей артиллерии с атакуемого в глубину объекта использует отры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ы от огня артиллерии и открывает по нашему исходному положению заградительный огонь 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средств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шиеся в необработанной полосе между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т свои места для отражени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жду окончанием артиллерийской подготовки и оживлением огневых точек противника ин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ход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го времени вполне достаточно для овладения ближайшей транше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должна бросаться о атаку на врага сразу после окончания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не умеют уловить этот момент и вовремя поднять в атаку свою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м временем оживает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 противника на переднем крае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изготавливается к отражению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зывает огонь минометов по нашей лежащей пехоте или встречает ее сильным загради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и минометным огнем и тем срывает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а должна обрабатывать перед собой полосу обороны противника как в период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ри переносе огня огнем свои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ов и ручных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лжна отрываться от огня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мело и быстро преодолевать полосу заградитель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противник успел откры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е командиры сигнал о переносе огня артиллерии должны отдавать 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сигн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одновременно с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лишь убедившись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ехота действительно перешл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ереходом пехоты в атаку огонь артиллерия и минометов переносить не глуб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ую транше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момент подавления огневой систем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а пехота должна стрем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овать назначенный для каждого подразделения объек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реливая на ходу из 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ов и забрасывая грана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клинение в боевой порядок противника должно бы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медленно развито ударом в глубину и в сторону фланга частями второго и последующего эшелон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требование не исключает методического прогрызания и атаки 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изм заключается не в медлительности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быст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лановой последователь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обработки объект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ующей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й приданны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их пехоту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ибкости и быстроте перехода от массовой атаки к действиям по штур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ло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ие эшелоны входят в образовавшиеся бр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щая рубеж от ост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е эшелоны закрепляют за собой захваченные рубежи и обеспечивают фланги и тыл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щих бой или продвигающих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всех степеней должны уметь управлять своими подразделениями и частями в ходе 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предо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занятия первой транш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ю итти самоте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адаться на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схваток неуправляем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вязанных между собой единой целью и еди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важным является сохранение связи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бо только тогда и воз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ающееся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оизводить маневр имеющимися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до приучить командиров к принятию самостоятельных решений в зависимости от обстановки и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олжен тщательно изучать обстановку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 реагировать на изменение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но использовать имеющиеся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ерегая резервы пехоты и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о учитывать изменения складывающейся обстанов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в связи с этим использовать каждую возможность своевременного наращивания удара для оконч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дробления и изоляции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тика наступления при прорыве сильно укрепленной полосы противника должна исходит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го излома и закрепления за собой каждого опорного пункта противника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х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щательная разведка огневой системы и инженерного оборудования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дежная обработка опорного пункта пехотным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ой 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ими миномет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невая изоляция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владение опорным пунктом на всю глубину штурмовыми действ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ов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акрепление опорного пункта за собой и отражение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дготовка взлома следующего опорного пункта в той же 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более точного изучения участков укрепленной полосы противника командирам рот и взв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ьзоваться схемами возможно более крупного мас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хемах наносится траншейная сист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иентиры и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достижении которых в ходе боя ротный командир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изировать и 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учение войск проводить при обязательном пользовании подобной схе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31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 и мином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и минометы подготовляют и обеспечивают атаку на вс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щате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а и точное соблюдение плана играют исключительно большую 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абым местом в работе артиллерии и ее подготовке является организация взаимодействия с пех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нками в ходе последующ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переноса огня в глубину 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едварительной подготовке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атаки и в ходе боя в глубине артиллери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язни поражения своей пехоты и час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знания ее действительного положения ведет огонь н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у краю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его ближайшей глубине и тем самым отрывает огон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ося его слишком далеко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х случаях подготовки атаки огонь артиллерии следует накладывать на траншеи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нос огня производить на глубину второй траншеи только с фактическим нача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многих артиллерийских начальников существует м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сле длительной предваритель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й обработки и после мощной артиллерийской подготовки оборона противника будет мерт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а пехота пойдет без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боев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сле перевода нашего артиллерийского огня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убину ряд огневых точек противника оживает и начинает вести огонь по наступающей пехоте и наносит 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ой задачей артиллерии является последовательное сопровождение атаки пехоты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полосу пехотн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или нейтрализуя огневые точки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е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изолирует тактическую глуби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рещает подход его резервов и тем са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могает нашей пехоте выполнить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опорными пунктами противника и закрепить их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артиллерийской подготовки артиллерия взламывает и разрушает опор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изнуряет его живую си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а задача достигается путем тщательной предварительн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еред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 обращая внимание 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артиллерийское наблюдени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ывалось от пехоты и тем не лишало ее своевременной артиллерийск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опасным врагом пехоты являются миноме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являются наиболее живуч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ощным контрсредством против наши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батарейные и контрминометные артиллерий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организуются и их действия проводятся распоряжением командующих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задачу командир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елковой дивизии как организатора общевойскового боя входит самая тщательная увязка действий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в интересах наступающ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чески командир стрелковой дивизии должен у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ую связь с группами контрбатарейной и контрминометной борьбы и убедиться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этих групп полностью удовлетворяют запросы наступа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ия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минометных групп должны быть тщательно сплан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 их должна быть быст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енной и направленной на подавление мином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наш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 контрминометных групп требует широкого использования всех средств разведки и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ая сюда и звуков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ть НП должна быть особенно густой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льшое значение имеет при этом сист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2] </w:t>
      </w:r>
      <w:r>
        <w:rPr>
          <w:rFonts w:cs="TimesNewRoman+1+1" w:ascii="TimesNewRoman+1+1" w:hAnsi="TimesNewRoman+1+1"/>
          <w:sz w:val="20"/>
          <w:szCs w:val="20"/>
        </w:rPr>
        <w:t>сопряжен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ейшая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и тщательно разработанные сигналы целеуказаний и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довательное сопровождение пехоты артиллерией при прорыве укреплен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кладывается из следующ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еспечение артиллерийским огнем атаки пехоты и захват ею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еспечение продвижения нашей пехоты и танков ко второй транше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еспечение атаки каждого опорного пункта до окончательного овладения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мере продвижения пехоты в глубину обороны противника артиллерия последовательно окайм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 огнем атакуемые нашей пехотой 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контратак из не атакованных еще опо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являются одним из действенных средств прорыва сильно укреплен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ой в достижении успеха является тесное взаимодействие танков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ая местность не исключает примен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принимают обяза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ие в атаке переднего края и 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е это участие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ий танковы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 принять 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ие танков в прорыве укреплен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е и блокировке 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ъявив необходимые требования к общевойсково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евойсковой командир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ть танкам усло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 их приме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стройство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ча сапе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ввода в бой танков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й задачей танкистов является тщательная разведка и изучение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сты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ично ориент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ить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совершается подход к рубежам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ить укрытия в районах сосредоточения танков и на исходных позициях и выбрать скрытые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а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ительный период танковые командиры намечают направления для действ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гласовав их с пехотой и обеспечив себе артиллерийскую поддержку и инженерное обеспечени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а танков через свою и противника полосу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рают и уточняют с пехот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командирами объекты атаки и последовательность их шту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ают пути под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противотанковые 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вспомогательные саперные средства и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адобятся для преодоле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я танки ведут за собой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рубежа к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гают ее штурмов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окировочным действиям по овладению огневыми точками и опорными пунк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л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огневые точки и уничтожают живую си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и обеспечивают пехоте закрепление на занятых рубежах и помогают ей отбивать контр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боте танков методичность и последовательность имеют не меньше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для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требования выполнимы лишь при тщательно отработанном взаимодействии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просы управления и связи с пехотой и артиллерией на всех этапах боя должны быть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разработ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3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ая подготовка пехоты и боевое использование сапе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урмовым действиям против инженерных сооружений противника должна быть обучена в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ъектами действий штурмовых групп являются неразрушенные во время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сооружения противника как бо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разного рода убежища и земл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пех штурма зависит во многом от инженерной подготовки пехоты и четкого ее 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должна быть обу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ыстрому преодолению проволочн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ных за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оких оврагов и други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стройству проходов в минных полях и взрывных препят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реодолеваются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расывания на минные поля противотанковых гранат и бутылок с 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наружения м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упами и разминирова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ничтожению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ок и блиндажей забрасыванием в амбразуры и входы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ымовых ша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митных шаров и бутылок с горючей сме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Закреплению захваченного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абливая к обороне транш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р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дания и другие местные пред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штурма должны быть обеспечены следующим имуще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ы противо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4-6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ы руч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8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ы дым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4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митные ш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3-5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жницы для резки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у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2-3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шки с вере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1-2 »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ие пехоты и саперов в штурмовых действиях должно быть организовано та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если стрелковой роте придается отделение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о используется командиром роты как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воей задачей разведку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ойство проходов на участке роты и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х полей и разграждение их в ходе боя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сто саперов в боевом поряд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стрелковому батальону придан саперны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используют централ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ормиру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ми этих штурмовых групп являются разведка взрывных заграждений и устрой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ходов на главных направлениях и уничтожение сооружений противника в глубине опорного пунк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осле вклинения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рный состав штурмовых групп стрелкового батальона следующ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Группа разведки и разграждения препятств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о отделение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руппа шту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отделения саперов и одно отдел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гневая группа обеспе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о отдел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 станковы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ро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а т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дно отделение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х штурмовых групп командира батальона может быть создано 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стрелковому батальону будет придана штурмовая сапер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ставит задачу командиру роты по сформированию нескольк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-6) </w:t>
      </w:r>
      <w:r>
        <w:rPr>
          <w:rFonts w:cs="TimesNewRoman+1+1" w:ascii="TimesNewRoman+1+1" w:hAnsi="TimesNewRoman+1+1"/>
          <w:sz w:val="20"/>
          <w:szCs w:val="20"/>
        </w:rPr>
        <w:t>штурмовых сапер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батальона должен выделить в подчинение командиру саперной роты огневое усиление и по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 на уничтожение определенных огневых точек противника в полосе действия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кре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ие огневые точки должны быть уничтожены д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кие огневые 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уничтожены во врем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с боем нашей пехоты в траншеях и каки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должны быть уничтожены во время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ая саперная группа формируется по принципу пехо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ый взвод роты создает две группы штурма и одну огневую группу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разведки и разграждения выполняются группами шту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57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0.8.4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ВЕДЕНИИ ВОЙСКАМИ РАЗВЕДКИ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 и приморской оперативной групп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ы всех степеней должны обладать самыми разнохаракте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и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должны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акой именно частью или с каким именно подразделением вра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у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вы их численность и 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циональный состав и моральное состоя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ря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 важно быть осведомленными и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обой представляет командир враже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вы его подготовка и боевой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юбленные приемы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привы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сти е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ая грамот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ейшее качеств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прочно сто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ажается не наоб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одум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усно лишь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работа подразделений и орг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ой разведки правильно поста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организована и обеспечивает необходимыми данным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 для принятия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а нашей работы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все командиры и их штабы своевременно и чет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т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иболее узким местом в области организации разведки и изучения противника продолж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аться штабы дивизий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требуют от своих подчиненных всестороннего зн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язывают их представлять соответствующие отчеты о противостоящем противнике и 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рганизуют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словиях нынешней войны разведка должна вестись а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ми имеющимися в распор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силами 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ения от разведывательных органов должны поступать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ыть безусловно достовер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х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отсутствуют забота о разведк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 ее подготовки к опера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прави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выполнение 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рактике отдельных наших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6, 10, 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вал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ысылавшая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раз разведка возвращ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ив за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ивируя свою неудачу стереотипным отв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еждевременно обнару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след за этим обстреляны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[35] </w:t>
      </w:r>
      <w:r>
        <w:rPr>
          <w:rFonts w:cs="TimesNewRoman+1+1" w:ascii="TimesNewRoman+1+1" w:hAnsi="TimesNewRoman+1+1"/>
          <w:sz w:val="20"/>
          <w:szCs w:val="20"/>
        </w:rPr>
        <w:t>При расследовании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разведчики ни разу не сделали серьезной попытки проникнуть на передний край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возвращалась с заранее вымышленным докла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должного контроля за работой разведывательных органов снижает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создает усло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ющие к переоценке трудностей ведения развед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ковтиратель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овышения разведывательной грамотности командиров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го изуч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учшения качества подготовки разведчиков к разведывательны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иям и привлечения к активному участию стрелковых подразделений в разведке против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язать всех командиров стрелковых рот и батальонов своими средствами и силам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на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 них в течение месяца два раза представлять отчетные карточк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казанием выявленных оборонительных сооружений и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язать штабы дивизий и полков планировать разведку с учетом действия на фронте дивиз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нее одной разведывательной групп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и участие в разведке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и которым ставить согласно обще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захватом пленных и документов уточнялась или подтверждалась группир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ечение месяца перед своими участками обороны из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ри раза и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выполнении задач согласно этому расчету увеличивается время на тщательную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выполнение поставленных задач по разведке считать как невыполнение боевой задачи со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текающими отсюда послед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подготовку подразделений к разведывательным действиям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 выполнения поставленных и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нятое подготовкой к разведывательным действиям и их выпол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 полностью использовать для боевой уче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фицерам оперативных и разведывательных отделов штабов фронта и армий при выезде в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ый раз ставить одной из задач прове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епень знания противника командирам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и их штабными офицерами перед своими участкам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Широко популяризировать и поощрять лучших организаторов разведки и всячески поддерж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инициативу и изобрета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конце каждого месяца подводить итоги работы за месяц по выполнению плана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соединениями кажд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язать начальников разведывательных отделов армий выпускать ежемесячно информацио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юллетень с указ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ем и чт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и как выполнил задачи по разведке в течение меся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ительные и отрицательные примеры действий войсковой развед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ационный бюллетень доводить до командира роты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бяз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вращением его после проработки в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 данной директивой ознакомить весь офицерский состав включительно до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подразде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каждого командира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9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7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КАВКАЗ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 войск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вказского фронта вели наступательные операции на Тама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остр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ряд документов командующего войсками и начальника штаба фронт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ожением итогов эти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недочетов и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О НЕДОЧЕТАХ НАСТУПАТЕЛЬНОЙ ОПЕРАЦ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6 </w:t>
      </w:r>
      <w:r>
        <w:rPr>
          <w:rFonts w:cs="Arial+4+1,Bold" w:ascii="Arial+4+1,Bold" w:hAnsi="Arial+4+1,Bold"/>
          <w:b/>
          <w:bCs/>
          <w:sz w:val="26"/>
          <w:szCs w:val="26"/>
        </w:rPr>
        <w:t>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8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ой директивой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02/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восемью артиллерий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ми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ятью дивизионам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а поставлена зада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ть фронт обороны противника на направлении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ымская </w:t>
      </w:r>
      <w:r>
        <w:rPr>
          <w:rFonts w:cs="TimesNewRoman+1+1" w:ascii="TimesNewRoman+1+1" w:hAnsi="TimesNewRoman+1+1"/>
          <w:sz w:val="20"/>
          <w:szCs w:val="20"/>
        </w:rPr>
        <w:t>с дальнейшим развитием удара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а к наступлению была нач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3.4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я была предназначена для выполнения главной задач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ые ус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и управления фронта были направлены на ее обеспе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а всех органов управления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а интере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ые планом подготовки как в части матери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организации боя 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проведены 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дана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меры скры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подготовку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ность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инометного огня на направлении главного удара доведена был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вол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й в боевом составе противника к началу действий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ей донес о готовности войск к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лись все условия к успешному выполнению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 поставленной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прел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асовой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 переш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мощного артиллерийского огня на направлении главного удара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3, 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 борзой порядок противника был расстроен и артиллерия пода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а пехота получи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продвиг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3 </w:t>
      </w:r>
      <w:r>
        <w:rPr>
          <w:rFonts w:cs="TimesNewRoman+1+1" w:ascii="TimesNewRoman+1+1" w:hAnsi="TimesNewRoman+1+1"/>
          <w:sz w:val="20"/>
          <w:szCs w:val="20"/>
        </w:rPr>
        <w:t>сд под командо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овалова </w:t>
      </w:r>
      <w:r>
        <w:rPr>
          <w:rFonts w:cs="TimesNewRoman+1+1" w:ascii="TimesNewRoman+1+1" w:hAnsi="TimesNewRoman+1+1"/>
          <w:sz w:val="20"/>
          <w:szCs w:val="20"/>
        </w:rPr>
        <w:t>без особых потер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нула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овые части на рубеже железной дороги между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ымская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рх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даг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8] </w:t>
      </w:r>
      <w:r>
        <w:rPr>
          <w:rFonts w:cs="TimesNewRoman+1+1" w:ascii="TimesNewRoman+1+1" w:hAnsi="TimesNewRoman+1+1"/>
          <w:sz w:val="20"/>
          <w:szCs w:val="20"/>
        </w:rPr>
        <w:t>имела незначительное про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рубежом первой линии обороны противника овла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езначитель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винулись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существу фронт противника был прор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лась возм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ширяя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 и средств для развития успех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 было 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й до пол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ами из райо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ымская </w:t>
      </w:r>
      <w:r>
        <w:rPr>
          <w:rFonts w:cs="TimesNewRoman+1+1" w:ascii="TimesNewRoman+1+1" w:hAnsi="TimesNewRoman+1+1"/>
          <w:sz w:val="20"/>
          <w:szCs w:val="20"/>
        </w:rPr>
        <w:t>и одним батальоном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лес с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5.3 </w:t>
      </w:r>
      <w:r>
        <w:rPr>
          <w:rFonts w:cs="TimesNewRoman+1+1" w:ascii="TimesNewRoman+1+1" w:hAnsi="TimesNewRoman+1+1"/>
          <w:sz w:val="20"/>
          <w:szCs w:val="20"/>
        </w:rPr>
        <w:t xml:space="preserve">контратаковал по открытым фланг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 xml:space="preserve">сд и к исходу дня застав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>сд с потер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йти на исход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д под влиянием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>сд также отошли в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спомогательн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3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благоприятных условий погоды и ме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громные усил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териальные затрат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яжелые потер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есенные войска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казалис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с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денным расследованием и разбором боя на совещании командного состава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вовавших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4.43, </w:t>
      </w:r>
      <w:r>
        <w:rPr>
          <w:rFonts w:cs="TimesNewRoman+1+1" w:ascii="TimesNewRoman+1+1" w:hAnsi="TimesNewRoman+1+1"/>
          <w:sz w:val="20"/>
          <w:szCs w:val="20"/>
        </w:rPr>
        <w:t>основными поло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ределившими неу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заимодействие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ое в период атаки переднего края при бо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 не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ртиллерийские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лись медленно и отставали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ыло особенно опасно о условиях понижения ви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дожд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гая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ила связь с поддерживающе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чла возмо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па продвижения артиллерии и не оказала должной помощи орудиям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гр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и силами не могли поспевать за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ствующий состав артиллерии не принял всех мер к поддержанию непрерывной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и наблюдению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образовался разрыв между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дший к позднему обнаружению контратаки противника и к неуспеху противодействия 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окольский </w:t>
      </w:r>
      <w:r>
        <w:rPr>
          <w:rFonts w:cs="TimesNewRoman+1+1" w:ascii="TimesNewRoman+1+1" w:hAnsi="TimesNewRoman+1+1"/>
          <w:sz w:val="20"/>
          <w:szCs w:val="20"/>
        </w:rPr>
        <w:t>несвоевременно дал приказ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еремене артиллерийски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омандующий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>сд подполковник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р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роявил разумной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блюдение за полем боя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мандующего армией до 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о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 в одинаковой мере относится и к командующему артиллерией армии и его шта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нные войскового и артиллерийского наблюдения поступали к командарму и командирам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егулярно и с за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решения в динамике боя запазды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8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вавши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ла свои фланги откры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 дивизии не тольк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л мер к обеспечению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ежд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особой необходимости ввел в дело свой резер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 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становка диктовала ввод второго эшелона и резерва только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ктически же были введены на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кончательно лишил себя возможности влиять на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>сд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овалов </w:t>
      </w:r>
      <w:r>
        <w:rPr>
          <w:rFonts w:cs="TimesNewRoman+1+1" w:ascii="TimesNewRoman+1+1" w:hAnsi="TimesNewRoman+1+1"/>
          <w:sz w:val="20"/>
          <w:szCs w:val="20"/>
        </w:rPr>
        <w:t>допустил ошиб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во втором эшелоне с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 П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ойска к отражению танков оказались не готовы и бороть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не у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не сумела своевременно организовать свой огонь на подавление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ойденные пехотой рубежи как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армией не закрепл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жная в тактиче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ношении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.8, </w:t>
      </w:r>
      <w:r>
        <w:rPr>
          <w:rFonts w:cs="TimesNewRoman+1+1" w:ascii="TimesNewRoman+1+1" w:hAnsi="TimesNewRoman+1+1"/>
          <w:sz w:val="20"/>
          <w:szCs w:val="20"/>
        </w:rPr>
        <w:t xml:space="preserve">оставшая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9] </w:t>
      </w:r>
      <w:r>
        <w:rPr>
          <w:rFonts w:cs="TimesNewRoman+1+1" w:ascii="TimesNewRoman+1+1" w:hAnsi="TimesNewRoman+1+1"/>
          <w:sz w:val="20"/>
          <w:szCs w:val="20"/>
        </w:rPr>
        <w:t xml:space="preserve">в глубине боевых поряд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алась своб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ющий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дя в тыл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особых усилий занял эту выс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пост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ударной группы в тяжел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ша пехота основные потери имела именно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этого у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исходе дн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Боевые поря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к в период артиллерийской подготовки находились на удален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батальонов не знали начертания переднего кра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спользовав период артиллерийской подготовки на сближение для броск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уз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инут после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 порядки корпуса наступали на непода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враг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но недопустим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 отошли без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и фа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губно отразившиеся на результат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ились следствием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штаб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е родами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командующий армией и его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я действительных недочетов в организации и состоя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едусмотрели и своевремен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равили эти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ководство боем со стороны командующего армией и командиров дивизий оказ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орит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щая на это внимание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корпусов и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плане артиллерийского наступления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кретно предусматривать артиллерийскую обработку важнейших опорных пунктов и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живой силы и танков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мую как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епосредственно перед атакой пехоты этих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целях отражения контратак противника на направлениях возможных контратак подготавл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ЗО и СО на нескольки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авливать сигналы вызова огня дли отражения контратак не только по телефону и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также световыми ракетами и дымовыми ша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йские наблюдательные пункты командиров дивизионов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 ПП продвиг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ачками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и непрерывно поддерживая личную связь командиров р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батальонов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ветственность за непрерывность этой связи возлож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вной мере на артиллерийских и на пехот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ухудшении видимости все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П выдвигать в передов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артиллерийских групп ПП располагать в непосредств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зости от НП командиров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инамике боя при продвижении пунктов командиров С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опускать разрыва бол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надежную и бесперебойную связь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е допускать паузы между окончанием артиллерийской подготовки и броском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иод артиллерийской подготовки продвигать боевые порядки пехоты возможно ближе к переднему кра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ам полков и батальонов продвигать боевые порядки стрелковых подразделений в пол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и с возможным темпом продвижения приданных артиллерийских и 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4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одвигать в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полковые пуш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рот и батальонов оказывать помощь живой силой для быстрейшего продвижения в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ложить ответственность за своевременное и бесперебойное продвижение в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сопровождения на командиров стрел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артиллери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 и командирам групп ПП постоянно следить и все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ть наличие орудий сопровождения в боевых порядках пехоты и их обеспеченность тягой и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требовать и добиться от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рот своевременной и чет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и огневых задач приданным и поддерживающим артиллерийским и минометным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овать и добиться от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артиллерийских групп проя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й инициативы по огневой поддержк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заявок от пехот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ходе боя вести постоянное командирское наблюдение за действ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х боевых порядков и на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бы своевременно обнаружить и огнем воспрепятствовать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к контрат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тиллерию ПП держать в постоянной готовности к отражению контратак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ю контратак привлекать вс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интересах четкого управления боем войсковое и артиллерийское наблюдение органи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тобы изменения обстановки на поле боя доходили до командира дивизии не позднее че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7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до командарма не более че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и всяком продвижении вперед командирам частей от полка и выше иметь свой частн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точный по составу для оказания влияния на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сех частях при наступлении предусматривать противотанковую оборо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ть ее реальными средствами в боевых порядках пехоты в виде противотанковых орудий и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редусматривать заранее планом боя выделение специальных гарнизонов соответств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а для закрепления захваченных важн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ход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Командные пункты пехотных и артиллерийских начальников менять в соответствии с тем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ункты на дистанции отчетливой видимости пространства впереди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следовать действия и привлечь к ответственност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тивших отход без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тя вс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ратчайший срок специальными занятиями с командным и рядовым соста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ючив на будущее повторение грубейших ошиб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пущенных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4.4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Всем командармам проверить свои части и принять немедленные меры по существу вскры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у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Получение и о принятых мерах донести специальным донес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ФОМИ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И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ТР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1]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 О ПОДГОТОВКЕ НАСТУПАТЕЛЬНОЙ ОПЕРАЦИИ</w:t>
      </w:r>
      <w:r>
        <w:rPr>
          <w:rFonts w:cs="Arial,Bold;Arial" w:ascii="Arial,Bold;Arial" w:hAnsi="Arial,Bold;Arial"/>
          <w:b/>
          <w:bCs/>
          <w:sz w:val="17"/>
          <w:szCs w:val="17"/>
        </w:rPr>
        <w:t>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Оперативного Управления ГШ 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2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4.43, 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едшествующих боевых действиях с противником имели место крупны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в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тяжелым потерям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лиявшие на исход проводимых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из недочетов указ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риказе войскам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80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едстоящих боевых действиях командующий фронтом приказал принять к исполн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ваться следующими 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боя и в развитии боя особо тщательно производить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иры и начальник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а до ротного командира проводят разведку лично в пределах свое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с наблюдательных пунктов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х вспомог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лично и с помощью специально выделенных командиров изучает боевой порядо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огнев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жим огня противник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оставив получ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м данные с данными артиллерийск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гентур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ниями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арм должен иметь отчетливое и законченное представление о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м порядке и огневой систем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таким же порядком проводят разведку в пределах своих полос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жных участков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атальонные и ротные командиры под личным руководством командиров полков с осо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стью изучают сво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и рекогносцировку проводить лично командирам с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их наибольш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ту просмотра боевых порядков противника и участков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придется дей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акой же тщательностью вести разведку на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интересах войск и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ести до кажд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ующие артиллерией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арт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ловой отвечают за полноту данных о противнике 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добытые пехотой свед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обязательно усиливать накануне боя и особо напряженно вести в развит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в в этом направлении работу штабов и 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внимание на своевреме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вки получен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огн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е добытых всеми видами разведки данных в пределах всей полосы армии и отд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х и полков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тавить точную схему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умеровав каждую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сеченным и отмеченным цел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у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ося замеченные из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тавить расписани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ределив последние по ротам и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ротн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ный командир должен точно знать и нести ответственность за подавление записанных за ним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 целей должен быть положен в основу план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становка и методическая отработка боевых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командарма и до ротн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ставят задачу тольк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отчетливо просматриваются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становке задачи старший командир обязан разобрать с подчиненным данные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ться от подчиненного отчетливого понимания свое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а эта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чь и обеспечить подчиненному выполнение эт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изжить поверхност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атическую постановку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ме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не желающий 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местности разобрать с подчиненным и поставить боев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обенности организации взаимо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вые задачи артиллерии должны быть обоснованы интерес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чески связан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дивизионов и батарей должны знать не только задачи поддерживае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 выполнения эт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пехоты должны знать огн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и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тально организовать взаимодействие пехоты и орудий сопрово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рубежам и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ло сочетая огонь орудий сопровождения с движени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хота и артиллерия должны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до с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вести свои танки на передний кр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без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тщательно отработать огневое обеспеч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нкисты должны отчетливо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должны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дя на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обеспечить выход и действия пехоты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и определить во всех звеньях от роты до дивизии взаимодействие кажд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эти положения должны быть отработаны во всех инстанциях на глубину обороны противник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до тылов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заключается главное в методической отработке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убина удара и ввод резерв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я бой на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о исходить из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глубина удара первого дня боя должна быть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должны пройти район огневых позиц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то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дленное проведение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должно быть использовано атакующ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илу этого особое значение приобрет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ый ввод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тить держать и мариновать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вводить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только пехота прорвет передний кра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ый и быстрый ввод резервов имеет главное и принципиальн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ство боевого маневра заключается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до быстро вводить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з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 выводить в резерв уставш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сь в непосредственной близости к боевым порядкам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в положении немедленной готовности к действию и знать свое направление и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 резерва осуществлять приказанием по прямому проводу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овным сигна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ой по радио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беспечивающими быструю передачу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тод использования гвардейских миномет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спользова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вести в практику ведения непрерывного и длитель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ками с интервалами по времен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еку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 открывают огонь по цел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азу всем зал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аздельно каждой машиной с указанными интер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ерезарядкой отстрелявш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ок и снова открытие им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дойдет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ержать противника под воздейств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длитель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чет огня перед атак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атакой пехоты и танков переднего края в огневом налете участвуют все наличны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 ружейного огня до огня тяжелых калибр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заранее распис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к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тронов должно быть израсходовано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ми и каждым стре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должно быть не только организ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ровер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налет перед атакой органи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вести пехоту на передний кра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ямой наводки до начала атаки должны быть окопаны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я предшествующая наступлению боевая работа войск штабов и командиров должна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симально конкретизир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ктически проводиться на местности с учетом особенностей своих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И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Т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 О НЕДОЧЕТАХ 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НАСТУПАТЕЛЬНЫХ ДЕЙСТВИЯХ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Советам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оединений 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едшие за последние дни бои на нашем фронте 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ногие командиры еще до сих п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онимают природы современ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рорыв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кая она есть на сег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ц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дного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скольких дней настойчивого и упорного прогрызания боевых порядков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ым и немедленным закреплением отвоеванной у врага террито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неуспех первого дня боя приводит некоторых командиров к апа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место тверд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дения в жизнь поставленных задач они начинают производить ненужные и ничем не оправдыв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и войск и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чего теряется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цель не дости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является следстви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сутствия упорства у отдельных командиров в выполнении поставленной задачи и настойчив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и приказа захватить тот или иной тактический рубеж или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льшое наличие артиллерии и полная обеспеченность боеприпасами позволяют создавать мощ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и общий наступательный п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многие командиры пехоты частей и подразделений запазд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частую совсем не используют огонь артиллерии 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ельный порыв тер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йдя несколько 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ится вн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происходит вследстви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частях и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е р в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або организована разведывательная дея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е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не уде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го внимания со стороны командиров всех звен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е армиями мало требую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полков за организацию и состояние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 развед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л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1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казания по разведке пишутся не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а став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их чер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это делал начальник разведывательного отдел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аетс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не как приказ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ак просьба сделать одолжение или любез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Пожалуй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луш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? </w:t>
      </w:r>
      <w:r>
        <w:rPr>
          <w:rFonts w:cs="TimesNewRoman+1+1" w:ascii="TimesNewRoman+1+1" w:hAnsi="TimesNewRoman+1+1"/>
          <w:sz w:val="20"/>
          <w:szCs w:val="20"/>
        </w:rPr>
        <w:t>Давай доставай языка и больше никаких гвоз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Разведыв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о результатах своей работы не доклад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ышестоящие командиры докладов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та ведется небре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нные о появлении новых огневых точек не отмеч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, 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2 </w:t>
      </w:r>
      <w:r>
        <w:rPr>
          <w:rFonts w:cs="TimesNewRoman+1+1" w:ascii="TimesNewRoman+1+1" w:hAnsi="TimesNewRoman+1+1"/>
          <w:sz w:val="20"/>
          <w:szCs w:val="20"/>
        </w:rPr>
        <w:t>гсд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Добытые данные о противнике не обобщаются и с другими источникам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ост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этому выводы также не дел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оцессе организации самого боя местность не изучается и не развед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 заблаг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боруд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если где это и про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на большом удалении от переднего края оборон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83 </w:t>
      </w:r>
      <w:r>
        <w:rPr>
          <w:rFonts w:cs="TimesNewRoman+1+1" w:ascii="TimesNewRoman+1+1" w:hAnsi="TimesNewRoman+1+1"/>
          <w:sz w:val="20"/>
          <w:szCs w:val="20"/>
        </w:rPr>
        <w:t>сд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разведке относятся с пренебре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войсковой разводки и ночных поисковых парт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исты не включ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ывательные подразделения в большинстве частей и соединений продолжают оста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укомплектованными личным составом и не обеспечены материаль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 приводи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обороны и огневой системы 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и наших войск к излишним потерям личного состава и к неуспеху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 о р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наружить ц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блесть не меньш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поразить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оложение подтвержд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ждом бою и относится ко всем родам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собенно к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ях последних дней было большое сосредоточение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должен был нарушить и подавить систему огня на переднем кра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пошл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ногие огневые точки противника оказались неподавле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1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раг встречал атакующих си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явилось результатом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йская стрель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ась без учета важност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рядке очеред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ая разведка не была как 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авильная организация работы на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на н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глосуточного дежур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ая раб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полное отсутствие передов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которых своевременно обнаруживать и засекать огневые точки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 р е т ь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актике руководства со стороны старших начальников к младшим существует вред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мализм в постановке задач и отданных распоря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деловое конкретное указание и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сутствует поверка и контроль за исполнением отданных распоряж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, 1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сд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[45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арший начальник при отдаче приказа или распоряжения не старается добиться от подчин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знательного понимания поставленной ему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Многие начальни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м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 время войны выдвинулась масса молод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щих командирского опы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и в раб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надо у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огда разъяснять и проверять самые простые вопрос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та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 е т в е р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 боем организовано из рук вон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 звене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оно ограничивается отдачей боев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динамике боя сводится к простому наблюд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иживанию в блиндажах и телефонному окр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как 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ай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жим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три в о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(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1 </w:t>
      </w:r>
      <w:r>
        <w:rPr>
          <w:rFonts w:cs="TimesNewRoman+1+1" w:ascii="TimesNewRoman+1+1" w:hAnsi="TimesNewRoman+1+1"/>
          <w:sz w:val="20"/>
          <w:szCs w:val="20"/>
        </w:rPr>
        <w:t>тбр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Такие командиры не могут влиять на ход боя и управлять войсками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ойны быть руководит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в таких частях и соединениях основывается в большой степени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оводе и при потере последней не восполняется друг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неуспех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тупны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это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ы полков 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1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1 </w:t>
      </w:r>
      <w:r>
        <w:rPr>
          <w:rFonts w:cs="TimesNewRoman+1+1" w:ascii="TimesNewRoman+1+1" w:hAnsi="TimesNewRoman+1+1"/>
          <w:sz w:val="20"/>
          <w:szCs w:val="20"/>
        </w:rPr>
        <w:t>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 органы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в бою сколочены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штабные командиры подобраны неуда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ная культу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этого весьма низ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ы корпусов 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, 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дав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я проверяют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 штабными командирами и штабами не занимаются и их не уч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я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6 </w:t>
      </w:r>
      <w:r>
        <w:rPr>
          <w:rFonts w:cs="TimesNewRoman+1+1" w:ascii="TimesNewRoman+1+1" w:hAnsi="TimesNewRoman+1+1"/>
          <w:sz w:val="20"/>
          <w:szCs w:val="20"/>
        </w:rPr>
        <w:t xml:space="preserve">НКО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2. </w:t>
      </w:r>
      <w:r>
        <w:rPr>
          <w:rFonts w:cs="TimesNewRoman+1+1" w:ascii="TimesNewRoman+1+1" w:hAnsi="TimesNewRoman+1+1"/>
          <w:sz w:val="20"/>
          <w:szCs w:val="20"/>
        </w:rPr>
        <w:t>не изучен и практически не реали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продолжают вести наступление не цеп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груп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приводит к излиш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правдываемым потерям как в люд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с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 командиры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соединений не знают противостоящего вра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едут наступательный бой 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 за полем боя не органи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ывается на докладах от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икто не перепровер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в бою совершенно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и забыли основное сталинско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довер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значит провер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Отсутствие контроля приводит к лживым докла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и яв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ковтиратель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4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вший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д гвардии полковник Ткачук донес 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, </w:t>
      </w:r>
      <w:r>
        <w:rPr>
          <w:rFonts w:cs="TimesNewRoman+1+1" w:ascii="TimesNewRoman+1+1" w:hAnsi="TimesNewRoman+1+1"/>
          <w:sz w:val="20"/>
          <w:szCs w:val="20"/>
        </w:rPr>
        <w:t>что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овладели участком железной дороги восточнее Крымская и вышли к отме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 </w:t>
      </w:r>
      <w:r>
        <w:rPr>
          <w:rFonts w:cs="TimesNewRoman+1+1" w:ascii="TimesNewRoman+1+1" w:hAnsi="TimesNewRoman+1+1"/>
          <w:sz w:val="20"/>
          <w:szCs w:val="20"/>
        </w:rPr>
        <w:t>Проверкой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кта был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я к железнодорожной насып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тила огонь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ег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честного признания в положении дивизии полковник Ткачук стал на путь л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налогичный случай ложного донесения имел место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 также об овла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одорожной насып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дон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5 </w:t>
      </w:r>
      <w:r>
        <w:rPr>
          <w:rFonts w:cs="TimesNewRoman+1+1" w:ascii="TimesNewRoman+1+1" w:hAnsi="TimesNewRoman+1+1"/>
          <w:sz w:val="20"/>
          <w:szCs w:val="20"/>
        </w:rPr>
        <w:t>сд овладел Ленинский и развивает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южном направлении с целью перерезать железную и шоссейную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ктически же Ленинский ник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владе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и другие подобные факты вранья есть не что и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оявление на практике идеолог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кур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оятся за положение и состояние дел в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е у них не борьба за высо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скую ч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честь подразделения 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тремление показать себя в лучшем св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ра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собой хорошую репут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анье в бою равносильно трус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е д ь м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боев на нашем фронте по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ще имели место случаи проя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усости на поле боя со ст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6] </w:t>
      </w:r>
      <w:r>
        <w:rPr>
          <w:rFonts w:cs="TimesNewRoman+1+1" w:ascii="TimesNewRoman+1+1" w:hAnsi="TimesNewRoman+1+1"/>
          <w:sz w:val="20"/>
          <w:szCs w:val="20"/>
        </w:rPr>
        <w:t>некотор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наблюдения за ходом боя и руково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м некоторые командиры бросают свои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 передают подчин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ваются под всевозможными предлогами в земля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о и в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андир батальо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 капитан Б е с п а л о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 капитан З а с о р и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итан Б о г а т ч е н к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йтена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н о м а р е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ший лейтенант Ку р о п а т н и к о в и друг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ив трус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воздей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огня и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жали с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свои подразделения без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с ь м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мотря на ряд приказов и указаний 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а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рыт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полностью не соблюдается и должных мер к сохранению военной тайны не приним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оворы о передисло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стоящих действиях ведутся в домах в присутствии местных жи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 столовых при посторон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ашинах при водите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говоры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графу ведутся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ных таблиц и установленных поз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этого выдумывают отсебят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называе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ер в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Хозяйство Иванова сосредоточилось Аб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зяин перенес работу на зав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о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зяйству захватить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.3. </w:t>
      </w:r>
      <w:r>
        <w:rPr>
          <w:rFonts w:cs="TimesNewRoman+1+1" w:ascii="TimesNewRoman+1+1" w:hAnsi="TimesNewRoman+1+1"/>
          <w:sz w:val="20"/>
          <w:szCs w:val="20"/>
        </w:rPr>
        <w:t>Полки называют сы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ы вну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вушками в лап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горуким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</w:t>
      </w:r>
      <w:r>
        <w:rPr>
          <w:rFonts w:cs="TimesNewRoman+1+1" w:ascii="TimesNewRoman+1+1" w:hAnsi="TimesNewRoman+1+1"/>
          <w:sz w:val="20"/>
          <w:szCs w:val="20"/>
        </w:rPr>
        <w:t xml:space="preserve">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л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кроме вреда ничего принести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легчает заблаговременно узнавать все наши планы и намер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фронта п р е д л а г а е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е р в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 командирам частей и соединений прекратить вредную практику пренебреж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ношения к органам разведки и использования разведывательных подразделений не по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ировать и учить командиров разведывательных орг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разве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за и уши командира и что важнейшей обязанностью командиров и штабов во всех случаях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ятельности войск является умелая и добросовестная развед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щательно просмотре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ить состав руководителей разведывательных подразделений и орг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подразделения за счет лучших и способных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 о р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авленные задачи перед частью или соединением решать днем и ночью мет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йчивого и упорного прогрызания боевых поряд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короткие атаки на глубин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-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и прочно закрепляя отвоеванную у врага террито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 р е т ь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ую стрельбу орган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бразуясь с важностью целей и учетом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ую цель подавлять или уничтожать в первую очередь и какую в последующ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ущенный снаряд должен нанести урон 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 е т в е р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ончить раз и навсегда с вредным и преступным формализмом в практ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а и постановке задач подчин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о рук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ь и требовать ис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распоря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я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лучшить управление боем и приблизить его непосредственно к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ще бывать самим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анять на мест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казывать неради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граждать и поощрять достой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с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и политорганам изжить позорнейшее явление в условиях нашей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ранье и очковтиратель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и один случай неверного доклада и нечестности не оставлять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[4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го расследования и привлечения к строжайшей ответственности вино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пре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ду Военного Трибу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е д ь м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трус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енную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итана Б е с п а л о 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итана З а с о р и н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питана Б о г а т ч е н к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йтенанта Ку р о п а т н и к о 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йтенанта П о н о м а р е в а направ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рафной батальон сроко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есяца кажд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ым советам армий и командирам соединений провести расследование фактов проя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сост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овных направить в штрафной батальон или предать суду Военного Трибуна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тяжести проступ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с ь м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оящую директиву изучить со всем командным и политическим соста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 до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 е в я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сех проведенных мероприятиях в частях и соединениях войск фронта командарм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ти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ФОМИ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И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Т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6.5.4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7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Б ИТОГАХ БОЕВЫХ ДЕЙСТВИЙ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КИЕВСК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МОЛДАВАНСКОЙ ОПЕРАЦИИ В ПЕРИОД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.5-7.6.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1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итогах боевых действий войск СКФ в Ки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лдаванской операции в пери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5-7.6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еденные наступательные действия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 xml:space="preserve">армий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5-7.6.43 </w:t>
      </w:r>
      <w:r>
        <w:rPr>
          <w:rFonts w:cs="TimesNewRoman+1+1" w:ascii="TimesNewRoman+1+1" w:hAnsi="TimesNewRoman+1+1"/>
          <w:sz w:val="20"/>
          <w:szCs w:val="20"/>
        </w:rPr>
        <w:t>п о к а з а л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готовка к наступлению дала войскам полную возможность планомерно и скрытно провести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е мероприятия по планированию боя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взаимодействия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ю войсками и обеспечила здоровый боевой ду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утем проведения перегруппировок сил и средств плотность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огн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главного удара была создана вполне достаточ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92-113 </w:t>
      </w:r>
      <w:r>
        <w:rPr>
          <w:rFonts w:cs="TimesNewRoman+1+1" w:ascii="TimesNewRoman+1+1" w:hAnsi="TimesNewRoman+1+1"/>
          <w:sz w:val="20"/>
          <w:szCs w:val="20"/>
        </w:rPr>
        <w:t xml:space="preserve">ствол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ах НПП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 одновременных бомбовых и штурмовых ударах нашей авиаци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незапности нашего наступления создавало войскам все условия для взлома тактической глубины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следующим развитием успеха в его оперативно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читывая серьезность укреплений 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начал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-25 </w:t>
      </w:r>
      <w:r>
        <w:rPr>
          <w:rFonts w:cs="TimesNewRoman+1+1" w:ascii="TimesNewRoman+1+1" w:hAnsi="TimesNewRoman+1+1"/>
          <w:sz w:val="20"/>
          <w:szCs w:val="20"/>
        </w:rPr>
        <w:t xml:space="preserve">мая было 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8] </w:t>
      </w:r>
      <w:r>
        <w:rPr>
          <w:rFonts w:cs="TimesNewRoman+1+1" w:ascii="TimesNewRoman+1+1" w:hAnsi="TimesNewRoman+1+1"/>
          <w:sz w:val="20"/>
          <w:szCs w:val="20"/>
        </w:rPr>
        <w:t>разрушение наиболее прочных оборонительных сооруж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это время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ДЗОТ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6 </w:t>
      </w:r>
      <w:r>
        <w:rPr>
          <w:rFonts w:cs="TimesNewRoman+1+1" w:ascii="TimesNewRoman+1+1" w:hAnsi="TimesNewRoman+1+1"/>
          <w:sz w:val="20"/>
          <w:szCs w:val="20"/>
        </w:rPr>
        <w:t>м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получасовой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пов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ового и штурм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а авиации по боевым порядкам противника и оцепления его дымовой завес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 перешл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к середине дня наш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асыв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ая противника продвинулис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Плавне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1.4, </w:t>
      </w:r>
      <w:r>
        <w:rPr>
          <w:rFonts w:cs="TimesNewRoman+1+1" w:ascii="TimesNewRoman+1+1" w:hAnsi="TimesNewRoman+1+1"/>
          <w:sz w:val="20"/>
          <w:szCs w:val="20"/>
        </w:rPr>
        <w:t>Горищ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наут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р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буловский и Самсон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се предпосылки к дальнейшему развитию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днократные контратаки противника каждый раз отраж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ко во второй половине дня противник усилил массированные налеты авиации по наступ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жал пехоту к земл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нув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до трех пол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в контратаку и несколько потеснил наши части на участк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1.4, </w:t>
      </w:r>
      <w:r>
        <w:rPr>
          <w:rFonts w:cs="TimesNewRoman+1+1" w:ascii="TimesNewRoman+1+1" w:hAnsi="TimesNewRoman+1+1"/>
          <w:sz w:val="20"/>
          <w:szCs w:val="20"/>
        </w:rPr>
        <w:t>Подгор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остановил наступление на всем участке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мая 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июня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одтягивать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ами пыт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ить утраченные позиции и хотя контратаки противника был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 же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в развитии наступления не получили и оставались на достигну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тоге наступательн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й имели территориально незначительные усп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не оправдывают огромных усил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раченных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ых затрат и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ес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чиной наших неудач являются не только массированные удары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рьезны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щенные 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и штабами в ходе наступ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 органы всех степеней и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дготов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с поставленными задачами не справ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ировка противника в тактической глубин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й полнотой выявлена не б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олько в ходе наступления была вскрыта в первой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зенная из глубоко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ершенно недостаточно были вскрыты препят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ные поля и проволоч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наступа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решающим видом разведки на поле боя является ли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командиров всех степеней и специальны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го вида разведки как раз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в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истинная группировка противника в глубине обороны и контратаки его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скры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иду этого мощный огонь наших артиллерийских и миномет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часто направлялся не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хота еще не научилась полностью использовать огневые налеты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омбовые удары авиации для немедленного продвижени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захвата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же 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ется пехота и за отступающим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особенно резко обнаруж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а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вненский и Кра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б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отивник в беспорядке побежал в Ки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и стрелковые подразделения и части показали недостаточную маневреннос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при образовании брешей в обороне противника на участки соседей не используют их для продви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стрелк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ей и даже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9] </w:t>
      </w:r>
      <w:r>
        <w:rPr>
          <w:rFonts w:cs="TimesNewRoman+1+1" w:ascii="TimesNewRoman+1+1" w:hAnsi="TimesNewRoman+1+1"/>
          <w:sz w:val="20"/>
          <w:szCs w:val="20"/>
        </w:rPr>
        <w:t>плохо увязывают свои 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ями и не придают этому нужного 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правление подразделениями и огневыми средствами пехоты продолжает остава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ительно низким уров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и батальоны часто выпадают из непосредственного л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начит и плохо упр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одвижении пехоты вперед командиры отстают от боевых порядков своих подразде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лияния на ход боя по существу не име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йцы и младшие командиры действуют самоте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оявлении даже незначительных контратакующих сил противника неуправляемые группы пехоты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т по своему ре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идя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ых мер и корректив в бою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хота еще не приучена к немедленному закреплению занят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ные с боем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лись при первых же его контрата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своего оруж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контратакующему противнику и конкретным огневым целям в ходе наступления пехота почт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ет полагаясь в большинстве на огонь поддерживающ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ные командиры ввиду отсутствия нужного личного наблюдения не дают конкретных ц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 и танкам для их под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еще неудовлетворительно поставлено воспитание войск в вопросах выполнения конкр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илу этого отдельные подразделения пехоты наступление ве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нужного п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сопровождения пехоты не сумела должным образом выполнить св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ередовые и командирские НП отста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атальонные и полковые пушки продвиг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не медленно и не оказывали должной поддержки передовым подразделения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ах противника наша пехота вынуждена вести бой только средствами сво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 дол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захваченном пехотой рубеже орудия прямой наводки должны явиться костя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ы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а задач артиллерии часто бывает общ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ви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Подавить огневые средства и живую си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днем крае и в ближайшей тактическо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казать конкретные це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ли узлы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 наиболее массированных ударов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алась в движении и не смогла в полной мере противодействовать ударам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ходе операции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 был допущен ряд грубых промахов по вине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и и его заместителя по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боях на подступах к Молдаванская и за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4.1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ачи артиллерии были представлены в общей фор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конкретного указа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акж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и указаны и конкретные объекты приложения массированного огня артиллерии и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бота подразделений ГМЧ была спланирована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и даны были неконкре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все попытк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армии по овладению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4.1 </w:t>
      </w:r>
      <w:r>
        <w:rPr>
          <w:rFonts w:cs="TimesNewRoman+1+1" w:ascii="TimesNewRoman+1+1" w:hAnsi="TimesNewRoman+1+1"/>
          <w:sz w:val="20"/>
          <w:szCs w:val="20"/>
        </w:rPr>
        <w:t>окончились неу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ьзование танков НПП при прорыве оборонительной полосы противника не со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маневрир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умели использовать местность и мало ведут огонь и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и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противник получает возможность без особого труда выводить танки своим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наступлением не была обеспечена тщательная разведка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динамик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минных полей не организ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танковые командиры не предусмотрели маневра в об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х полей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чего только на минах подорва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авшись подор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и из боевых порядков своих частей и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фактически потеряли управление в наиболее ответственный пери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рвавшись из боевых порядков вперед на разведку также оставил полк без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тветственные периоды боя 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осьбе командиров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ли вывод танковых полков на исходное положение для 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управления БТ и М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не принимали мер к своевременному восстановлению управления в танковых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ы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бр безответственно отнеслись к вопросам увязки 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оручив этот вопрос адъют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е БТ и МВ армий и командиры танковых полков совершенно неудовлетвор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ли эвакуацию подбит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х из строя в первый день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вакуировано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шь после вмешательства Военного Совета фронта была резко улучш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ваку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чего за время боевых действий эвакуиров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которых к сегодняшн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ю восстановл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ия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при постановке задач авиации еще разбрасывают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ы по множеству целей в пространстве и растягивают удары п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нижает возмож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бивную эффективность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 зенитной артиллерии производится медленно и запазд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редоточенный огон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енитной артиллерии не расстраивал бомбардировочные группы противника и не облегчал истребите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выполнение ее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тражении ударов авиации противника зенитная артиллерия ещ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училась взаимодействовать с истребитель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до сих пор слабо обозначают св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артиллерии не отработано целена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ри помощи разрывов артиллерийски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евая артиллерия не ведет огонь по зенитной артиллерии противника в момент удара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очной и штурм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очная авиация еще слабо ведет бой по отражению истребител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ы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удовлетворительная инженерная разведка глубины оборо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илась причиной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ши танки на минных полях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слабой натренированности инженерных частей для совместных действий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ы отставали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еспечивая их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аженные на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танки в глубин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овали почти без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бр задержал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нженерн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енны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й разведки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использовал их в качестве 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показал недооцен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ости специальной боевой работы инженер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между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танками в звене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танковая рота недостаточно четко отрабатывается в штаб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1] </w:t>
      </w:r>
      <w:r>
        <w:rPr>
          <w:rFonts w:cs="TimesNewRoman+1+1" w:ascii="TimesNewRoman+1+1" w:hAnsi="TimesNewRoman+1+1"/>
          <w:sz w:val="20"/>
          <w:szCs w:val="20"/>
        </w:rPr>
        <w:t>плох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лаженное в стати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ется в динамике боя без постоянных устремлений к его восстано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сутствие тактического взаимодействия между соединениями ярко подтвердилось фак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говоренности между командир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намеченная частная операци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ию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ктически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этого была сор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НКВД начала боевую работу по заранее намеченно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е сос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следствие небрежности и отсутствия контроля со стороны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в наступлени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и отрицательные факты явились следствием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ы и штабы всех степе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конкретно руководят боевой деятельностью подчинен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довлетворитель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уют в динамике боя и забывают о необходимости тщательной и непрерывной разведки на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апах боевой деятельност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щая на это внимание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брига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лучшить руководство разведывательными органами и разведывательной деятельностью р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разведка была тщательной и непрерывной на всех этапах боевой деятельност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намике боя в основу разведки положить личное наблюдение командиров всех степеней и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подготовке боя уделять первостепенное внимание вопросам взаимодействия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тактического взаимодействия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опросы взаимо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конкретных боевых задач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ого план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отрабатыва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ходя до звена командира взвод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батареи и отдельно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дготовку и расстановку орудии сопровождения вести 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ы средствами тяги и каждое оруд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ением пехоты для продвижения вперед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зенитную артиллерию каждый раз иметь план перемещения вперед поэшелонно с цель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рерывности прикрытия боевых порядков по ходу сопровождения ее на всю глубину прорыв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начальникам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ывать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 должен быть направлен огон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ГМ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ан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армий указывают подчиненным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кретные объекты и важнейши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ей корпусов 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и командующему БТ и МВ фронта организовать по армиям и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ых районах совместные занятия с комсоставом артиллерии и танковых войск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готови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дры командиров по корректировке артиллерийского огня приданных тан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целях предотвращения излишних потерь танков ввод их в бой обеспечивать тщ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ой и подготовкой проходов в минных полях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лучае невозможности разминирования в глубине обороны и обхода их танками данные учас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ывать пехотой бе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ние вводить в бой только после проделывания про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надежности управления командирам танковых частей иметь при себе резервный радий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 на случай выхода командирского танка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ля обеспечения эваку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боевых поряд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батальона и роты иметь танки с натренированным экипажем по выводу подбит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ему БТ и МВ фронта провести по армиям с полками и бригадами уче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 танков с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целях надежности постоянного инженерного обеспечения танковых частей переброску сап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 на корпусах танков допускать только до момента прохода танками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движение саперов сопровождения производить в боевых порядках пехоты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личии бронетранспортеров размещать саперов в последних и продвигать их непосредственно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а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тегорически запретить использование саперов не по прямому назначению и особенно в каче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мандармам при постановке задач авиации не разбрасывать ее усилия по множеству целей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тягивать ее удары п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четкое обозначение положения наземных войск в моме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нашей авиации и используя артиллерийский и минометный огонь для показа авиации ц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ов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и армий в плане огня предусматривать борьбу с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противника в момент действия нашей авиаци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момент удара авиац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позици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А разработать мероприятия п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ию зенитной артиллерии с истребительной авиацией по отражению атак авиацие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войск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А продолжать работу по приказу войскам СКФ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27. </w:t>
      </w:r>
      <w:r>
        <w:rPr>
          <w:rFonts w:cs="TimesNewRoman+1+1" w:ascii="TimesNewRoman+1+1" w:hAnsi="TimesNewRoman+1+1"/>
          <w:sz w:val="20"/>
          <w:szCs w:val="20"/>
        </w:rPr>
        <w:t>Совместно со штаб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го артиллерией фронта организовать взаимодействие истребительной авиации с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использование постов ВНОС для наведения истребителей на авиац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 боевой подготовке войск обратить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обучение пехоты блокировке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ые действия ее с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 боем команд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на тренировку подвижности стрелковых подразделении и частей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Настоящий приказ довести до командиров полк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довые позиции 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бр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ранить только в штаб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ЕТ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ФОМИНЫ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АСК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ТЕПНО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том и осен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 войска Степного фронта успешно провели Белгород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Харьковску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менчугскую наступательные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их операций в войсках фронта выявлен ряд недоче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и проведении боя на пресле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ная директива командующего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с изложением недочетов в организации боя на преследование и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1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ОРГАНИЗАЦИИ БОЯ НА ПРЕСЛЕДОВАНИЕ</w:t>
      </w:r>
      <w:r>
        <w:rPr>
          <w:rFonts w:cs="Arial,Bold;Arial" w:ascii="Arial,Bold;Arial" w:hAnsi="Arial,Bold;Arial"/>
          <w:b/>
          <w:bCs/>
          <w:sz w:val="17"/>
          <w:szCs w:val="17"/>
        </w:rPr>
        <w:t>1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СС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п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н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66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трелковых дивиз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сем командирам полк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ыт боев с отступающим противником выявил ряд недочетов в организации проведения бо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основным недочетам относ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и отходе оставляет отдельные группы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имеют сплош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едут сдерживающие бои на высотах и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их случаях от наших войск требуется маневр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батальона и кончая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боевые порядки строятся корд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ввязываются в бой прямолинейно за высоты и насе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невр огнем и 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ход и выход в тыл и на пути отхода противника на пол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уется ред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тсутствие маневра объясняется главным образом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поле боя нет командир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ения и связи по фронту как внутр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 соседн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ы частей и офицерский состав делают неправильные выводы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оценивая его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слабой разведки и наблюдения части действуют ин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б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ленно и в худшем случае топчутся на месте перед слабым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нимают быстро реш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 пехотой 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связи по фронту не дает возможности взаим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4] </w:t>
      </w:r>
      <w:r>
        <w:rPr>
          <w:rFonts w:cs="TimesNewRoman+1+1" w:ascii="TimesNewRoman+1+1" w:hAnsi="TimesNewRoman+1+1"/>
          <w:sz w:val="20"/>
          <w:szCs w:val="20"/>
        </w:rPr>
        <w:t>и организаци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развита вредная и недопустимая привыч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продвижение вперед объяс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тставанием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Все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ускаются благоприятные условия к совершению маневра обхода и выхода в тыл противнику и взаим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е на поле боя между частями и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вые порядки наступающих войск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состоят преимущественно из 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чики и саперы остаютс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этого бои ведется только стре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ы и миноме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глубине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идят и быстро не открывают огня 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им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Главные силы противника под прикрытием отдельных его отрядов быстро отр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при тех недоста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которых говорилось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ажения ему наносят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этого необходимо иметь постоянную развед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иж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ы 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 на фланги и тыл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я ему 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стоянно иметь командирскую разведку и наблюдение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ом наблюдатель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е 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 и дивизии должны быть выделены специальные офиц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ны иметь тесную связь с командиром и быстро передавать ему все данные наблюдения за полем бо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дени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еследование выбрасывать вперед офицерскую разведку как в нача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ие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Установить прочную 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вод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ыльными и подвижную в звене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и с сосе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единую таблицу радиосигналов в масштабе для всех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о знать положение как на своем участке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ыстро опреде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у и искать маневра 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при условии отставания сос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 приостанавли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их случаях командирам частей своим продвижением вперед оказ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действие отстающему сосе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внение только по перед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ироко применять маневр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с частями прикрытия противника за выс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е пункты в лоб не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вляя часть сил для сковыва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ать его слабые мес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ать смелые обходы и выходы во фланг и тыл противника и на пути его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зко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 опорных пунктов противника должны являться обычной тактикой наших войск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шительно покончить с кордонным и равномерным расположением боевых порядков по всей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 сопротивления противника во всей полосе наступлен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и 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вать на узком фронте ударную группировку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шибать огнем прикры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этим самым обеспечить себе маневр для выхода во фланг и тыл группиров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Боевые порядки пехоты должны включать в себя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чиков 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ы и минометчики обязаны открывать огонь по своей инициа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запросов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артиллерийское наблюдение должно быть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руд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 в таком 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можно было бы подать команду для открытия огня голосом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ылкой накоро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5] </w:t>
      </w:r>
      <w:r>
        <w:rPr>
          <w:rFonts w:cs="TimesNewRoman+1+1" w:ascii="TimesNewRoman+1+1" w:hAnsi="TimesNewRoman+1+1"/>
          <w:sz w:val="20"/>
          <w:szCs w:val="20"/>
        </w:rPr>
        <w:t>связ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практиковать не отдельные орудия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 огонь прямой наводкой для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лучшей организации преследования отходящего противника иметь в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числен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ижные отряды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й на мехтя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втотяг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пехоты на авто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ие отряды бросаются на преследование отходящих сил противника с задачей выйти на флан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 и тем самым окружить противника или отрезать ему 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ывая или уничтожая живую си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ехнику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целях поднятия инициативы и дерзости в действиях подразделений всех родов боевую за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 доводить до каждого бойца и офицера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аждый сознательно стремился к ее выпол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стоящий приказ довести до командиров полк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 принятых мера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п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п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анковых в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п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37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ктяб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й армии в составе Степ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ли наступательные операции на кременчугском и криворож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даются итоги проведенных операций и указа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ю накопленного опыта в дальнейших боевых 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УРОКАХ И ОПЫТЕ БОЕВЫХ ДЕЙСТВИЙ ВОЙСК АРМ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ЗА ПЕРИОД ОКТЯБРЬ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НОЯБРЬ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3 </w:t>
      </w:r>
      <w:r>
        <w:rPr>
          <w:rFonts w:cs="Arial+4+1,Bold" w:ascii="Arial+4+1,Bold" w:hAnsi="Arial+4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1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54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уроках и опыте боевых действий войск армии за период 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 форсиров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и на правом берегу обширный плацдар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о с другими арм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ведут борьбу по освобождению юж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обережной Украины от 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шистских захв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й состав армии проявил немало муж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ния и настойчивости в выпол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перед армией задач как в период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боях за плацд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армии с ожесточенными боями прошли о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запад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ободив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5 </w:t>
      </w:r>
      <w:r>
        <w:rPr>
          <w:rFonts w:cs="TimesNewRoman+1+1" w:ascii="TimesNewRoman+1+1" w:hAnsi="TimesNewRoman+1+1"/>
          <w:sz w:val="20"/>
          <w:szCs w:val="20"/>
        </w:rPr>
        <w:t>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октябрь и первую декаду ноября армия нанесла 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шистским войскам тяжел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би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то и сож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4 </w:t>
      </w:r>
      <w:r>
        <w:rPr>
          <w:rFonts w:cs="TimesNewRoman+1+1" w:ascii="TimesNewRoman+1+1" w:hAnsi="TimesNewRoman+1+1"/>
          <w:sz w:val="20"/>
          <w:szCs w:val="20"/>
        </w:rPr>
        <w:t>самоходных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 </w:t>
      </w:r>
      <w:r>
        <w:rPr>
          <w:rFonts w:cs="TimesNewRoman+1+1" w:ascii="TimesNewRoman+1+1" w:hAnsi="TimesNewRoman+1+1"/>
          <w:sz w:val="20"/>
          <w:szCs w:val="20"/>
        </w:rPr>
        <w:t>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пулеметов и много другой техники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октябрь и ноябрь нашим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ы большие 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3, </w:t>
      </w:r>
      <w:r>
        <w:rPr>
          <w:rFonts w:cs="TimesNewRoman+1+1" w:ascii="TimesNewRoman+1+1" w:hAnsi="TimesNewRoman+1+1"/>
          <w:sz w:val="20"/>
          <w:szCs w:val="20"/>
        </w:rPr>
        <w:t xml:space="preserve">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, </w:t>
      </w:r>
      <w:r>
        <w:rPr>
          <w:rFonts w:cs="TimesNewRoman+1+1" w:ascii="TimesNewRoman+1+1" w:hAnsi="TimesNewRoman+1+1"/>
          <w:sz w:val="20"/>
          <w:szCs w:val="20"/>
        </w:rPr>
        <w:t xml:space="preserve">броне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1,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5,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5, </w:t>
      </w:r>
      <w:r>
        <w:rPr>
          <w:rFonts w:cs="TimesNewRoman+1+1" w:ascii="TimesNewRoman+1+1" w:hAnsi="TimesNewRoman+1+1"/>
          <w:sz w:val="20"/>
          <w:szCs w:val="20"/>
        </w:rPr>
        <w:t xml:space="preserve">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0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интовочных патр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200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бенз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0 </w:t>
      </w:r>
      <w:r>
        <w:rPr>
          <w:rFonts w:cs="TimesNewRoman+1+1" w:ascii="TimesNewRoman+1+1" w:hAnsi="TimesNewRoman+1+1"/>
          <w:sz w:val="20"/>
          <w:szCs w:val="20"/>
        </w:rPr>
        <w:t>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ного 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одновременно с имеющимися успехами в период прошедших боев на прав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крылся ряд существенных недочетов в боевых действия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подразделений всех род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7] </w:t>
      </w: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рганизации управления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евом и материальном обеспеч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новными недочетами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ступлении не выполняет основных требований уста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жд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уч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бежки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исходном положении для атаки не окап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я ата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а задач мелким подразделениям отсутств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достигнутых рубежах пехота не закрепля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ует маневр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ся в ло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ует стремление выйти на флан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 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е порядки не соответствовали требованиям приказа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а и 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, </w:t>
      </w:r>
      <w:r>
        <w:rPr>
          <w:rFonts w:cs="TimesNewRoman+1+1" w:ascii="TimesNewRoman+1+1" w:hAnsi="TimesNewRoman+1+1"/>
          <w:sz w:val="20"/>
          <w:szCs w:val="20"/>
        </w:rPr>
        <w:t>что приводило к потере управления подразделениями 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злишним потерям люд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 пр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ле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вные команды и постановка задач бой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командирами отделений и даже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цы и даже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задач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зачастую действуют 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быто основное прави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«</w:t>
      </w:r>
      <w:r>
        <w:rPr>
          <w:rFonts w:cs="TimesNewRoman+1+1" w:ascii="TimesNewRoman+1+1" w:hAnsi="TimesNewRoman+1+1"/>
          <w:sz w:val="20"/>
          <w:szCs w:val="20"/>
        </w:rPr>
        <w:t>каждый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мать свой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средст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 и мелкокалибер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ся 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лповый огонь не приме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ный огонь для поддержки пехот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або используются пехотные средства борьбы с танкам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ты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противотанков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мелких подразделений пехоты не органи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ный состав от командира взвода до командира полка слабо организует на поле боя взаимодей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с артиллер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действует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порядки пехоты 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иваются от фланговых контратак противника специально назначенными артиллерийски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же самое и средства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дленно создавались участки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й на танко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ряд приказ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это относится к периоду боев под Кривой 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9.10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а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наступления и преследова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або организуется командир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рганизации преследования подвижные передовые отряды не выде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сле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тся огульно всем боевым порядком без закрепления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части и соеди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тяг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ержатся собранно в руках командира и зачастую бывают не готовы к отра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противника и всевозможных случай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се командиры соединений и частей научились в полной мере использовать вс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ощь артиллерии и минометов всех калибров при наступлении против обороняющегося противника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овании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м где требовалось на отдельных участках фронта сломить сопротив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ом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отдельные узлы и опорные пункты массирован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овая использова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 неумело организуется артиллерийско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ует надеж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артиллерией со стороны командиров соединений и артиллерийских 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ых данных для стрельбы артиллерии слаб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шеты не из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ует учет це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при наступлении отставала от боевых порядков пехоты и не поддерживала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е наблюдательные пункты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8] </w:t>
      </w:r>
      <w:r>
        <w:rPr>
          <w:rFonts w:cs="TimesNewRoman+1+1" w:ascii="TimesNewRoman+1+1" w:hAnsi="TimesNewRoman+1+1"/>
          <w:sz w:val="20"/>
          <w:szCs w:val="20"/>
        </w:rPr>
        <w:t>отстают от 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пеней не принимают должных мер к подтягиванию артиллерии к боевым порядка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отстают от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ни поддерж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 с танками противника в процессе наступления и преследования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и следует создавать на определенных рубежах противотанковые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для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всех калибров и 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ошедших боях на танкоопасных направлениях и при наличии угрозы танковых контр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е создавались подвижные П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вигающиеся от одного рубежа до другого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полки дробились отдельными батареями и да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ло к распылению артиллерийских средств и непрочност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ло артиллерии выдвигалось непосредственно в боевые порядки пехоты для ее сопровождения и 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ой по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орудий прямой наводки не ставятся конкретны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они обяз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нарезаются секторы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ановка ясных задач каждому орудию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ы не по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нескольких целей распределение их по отдельным оруд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 одной и той же цели ведут огонь несколько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угие 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ются не пораж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пределяется важность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до поразить 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сходит вследстви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рудия прямой наводки предоставлены на откуп командиров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и артиллери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батарей и дивизионов самоустраняются от руководства 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ъединяют их в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ующие артиллерией дивизий и корпусов не провер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управления орудиями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ыделяетс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ециально предназначе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тражения фланговых контратак противника с целью обеспечения про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шедших боях выявилась исключительно плохая организация взаимодействия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артиллерии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отрываются от пехоты и ведут бой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ступлении на по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не маневрир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ходят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зучают скрытых под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тся лощ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т на гребни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навливаются и безнаказанно расстреливаются ПТ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порядки танковых подразделений строится по шабл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учета характера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рельеф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а на поле боя танков совместно с пехотой 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танки подрываются на минных полях и несут потери от огня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плох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не сопровождаются и не поддерживаются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аз НКО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ыпол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льтура работы штабов стоит на низком уров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соединений и частей ещ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ют в маневренном бою четко организовать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ные пункты отстают от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ядк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ряя 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ая связь не успевала развертываться за движение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соединений и част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ло уделяли внимания обеспечению радиосвязи и зачастую неправильно и не в полной мере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ация вышестоящих штабов нижестоящими штабами организована была нечет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дки и другие отчет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9] </w:t>
      </w:r>
      <w:r>
        <w:rPr>
          <w:rFonts w:cs="TimesNewRoman+1+1" w:ascii="TimesNewRoman+1+1" w:hAnsi="TimesNewRoman+1+1"/>
          <w:sz w:val="20"/>
          <w:szCs w:val="20"/>
        </w:rPr>
        <w:t>оперативные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лись в вышестоящий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едко в информациях и донесениях докладывались ложные 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частей и соединений не уделяли должного внимания руководству работой сво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ры скрытности переговоров не соблю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говоры по телефону и радио ведутся откры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раскрывает противнику все наши действия и замыс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териальное обеспе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наступательных боев и преследования командиры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пеней не уделяли должного внимания вопросам материального обеспечени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корпусов и дивизий самоустранились от решения этих важных вопросов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огда в напряженный период боя артиллерия ощущала острый недостаток в боеприпа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му 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были приняты решительные меры по их доставке с Д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ники тыла отрывались от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не знали хозяйственных нуж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осов частей и действительного их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лись случа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авномерного распределения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у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СМ и обмундирования между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и перебои с снабжением частей и соединений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ем и обмундир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изучить опыт и урока боев за захват и расширение плацдарм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сделать соответствующие практические 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ъяснить всему личному составу в пределах положенного масштаба недочеты и полож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ы прошедши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вести разборы и заня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ериод затишь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фицерским составом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пеней по конкретным материалам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ешительно улучшить организацию взаимодействия родов войск во всех вид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вязь артиллерии и пехоты с танками осуществлять на радиоволна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лить вопросам массированного применени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у огнем всей артиллерии и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П как при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р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ую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от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а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45-</w:t>
      </w:r>
      <w:r>
        <w:rPr>
          <w:rFonts w:cs="TimesNewRoman+1+1" w:ascii="TimesNewRoman+1+1" w:hAnsi="TimesNewRoman+1+1"/>
          <w:sz w:val="20"/>
          <w:szCs w:val="20"/>
        </w:rPr>
        <w:t xml:space="preserve">мм 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 xml:space="preserve">мм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ПТ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0-8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 для стрельбы прям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водкой сводить в группы под командованием начальников артиллерии стрелковых полков или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вседневно учить пехоту действиям в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еследовании и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2 </w:t>
      </w:r>
      <w:r>
        <w:rPr>
          <w:rFonts w:cs="TimesNewRoman+1+1" w:ascii="TimesNewRoman+1+1" w:hAnsi="TimesNewRoman+1+1"/>
          <w:sz w:val="20"/>
          <w:szCs w:val="20"/>
        </w:rPr>
        <w:t>и 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II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ое внимание уделить максимальному использованию пехот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тыл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противотанковых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учить быстро закреп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ффективно использовать огонь пулеметов и флангов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ные отряды истребителей танков смелее использовать по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высо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ь в их раб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ренным образом улучшить дело организации разведки и наблюдение во всех вид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лучшить качественный состав офиц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едчиков и развед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х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х наблюдателей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лично руководить организацией разведки и наблюдением за пол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Улучшить работу штабов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ысить штабную культу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отрабо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ой документ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ить конец формальному отношению к информации вышестоящ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ться четкого и своевременного представления 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док и других отчетных докум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ышестоящий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кать к строгой ответственности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ющтх ложную информацию об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ончить с открытой болтовней по проводам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вающей наши замыслы 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клонно соблюдать меры скрытого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сем офицерским составом боевых частей изучить приказы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2 </w:t>
      </w:r>
      <w:r>
        <w:rPr>
          <w:rFonts w:cs="TimesNewRoman+1+1" w:ascii="TimesNewRoman+1+1" w:hAnsi="TimesNewRoman+1+1"/>
          <w:sz w:val="20"/>
          <w:szCs w:val="20"/>
        </w:rPr>
        <w:t xml:space="preserve">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1. 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командира роты и батареи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му офицерскому и сержантскому составу изучить 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 </w:t>
      </w:r>
      <w:r>
        <w:rPr>
          <w:rFonts w:cs="TimesNewRoman+1+1" w:ascii="TimesNewRoman+1+1" w:hAnsi="TimesNewRoman+1+1"/>
          <w:sz w:val="20"/>
          <w:szCs w:val="20"/>
        </w:rPr>
        <w:t>до командира отде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 – </w:t>
      </w:r>
      <w:r>
        <w:rPr>
          <w:rFonts w:cs="TimesNewRoman+1+1" w:ascii="TimesNewRoman+1+1" w:hAnsi="TimesNewRoman+1+1"/>
          <w:sz w:val="20"/>
          <w:szCs w:val="20"/>
        </w:rPr>
        <w:t>до командира роты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сти занятия со всем офицерским составом и бойцами по изучению Уста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I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соединений о принятых мерах донести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батальонов и артиллерийских дивизион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ШАРОХ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НОШ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ЛАЖ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6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проводили наступательную операцию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по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 войсками фронта о недочетах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в ходе эт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ХОДЕ НАСТУПАТЕЛЬНЫХ БОЕВ ВОЙСК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1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20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едочетах в ходе наступательных боев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ые войсками фронта в течение ноября и части декабря месяц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азл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и главным образом на никопо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рагу нанесены исключительно большие потери в живой силе и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ноябрь меся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000 </w:t>
      </w:r>
      <w:r>
        <w:rPr>
          <w:rFonts w:cs="TimesNewRoman+1+1" w:ascii="TimesNewRoman+1+1" w:hAnsi="TimesNewRoman+1+1"/>
          <w:sz w:val="20"/>
          <w:szCs w:val="20"/>
        </w:rPr>
        <w:t>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5 </w:t>
      </w:r>
      <w:r>
        <w:rPr>
          <w:rFonts w:cs="TimesNewRoman+1+1" w:ascii="TimesNewRoman+1+1" w:hAnsi="TimesNewRoman+1+1"/>
          <w:sz w:val="20"/>
          <w:szCs w:val="20"/>
        </w:rPr>
        <w:t>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35 </w:t>
      </w:r>
      <w:r>
        <w:rPr>
          <w:rFonts w:cs="TimesNewRoman+1+1" w:ascii="TimesNewRoman+1+1" w:hAnsi="TimesNewRoman+1+1"/>
          <w:sz w:val="20"/>
          <w:szCs w:val="20"/>
        </w:rPr>
        <w:t>тяжел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 1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зято в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446 </w:t>
      </w:r>
      <w:r>
        <w:rPr>
          <w:rFonts w:cs="TimesNewRoman+1+1" w:ascii="TimesNewRoman+1+1" w:hAnsi="TimesNewRoman+1+1"/>
          <w:sz w:val="20"/>
          <w:szCs w:val="20"/>
        </w:rPr>
        <w:t>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3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1 </w:t>
      </w:r>
      <w:r>
        <w:rPr>
          <w:rFonts w:cs="TimesNewRoman+1+1" w:ascii="TimesNewRoman+1+1" w:hAnsi="TimesNewRoman+1+1"/>
          <w:sz w:val="20"/>
          <w:szCs w:val="20"/>
        </w:rPr>
        <w:t>пулемет и много другого ц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ущества и 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сомненный рост офицерского состава и штабов в организации и управлени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денна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оябре месяце операция по ликвидации противника на Кинбургская Коса показала возросшие способ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ого состава вести бои на полное уничтожение противосто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актика боев последнего периода подтверждает возросшее упор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сть и отва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яющей массы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наряду с этим выявлен и ряд существенны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плохо зачастую организованное взаимодействие войск до боя нарушается с началом разви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теряют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отстает от боевых порядков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ставля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им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 при на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к н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непровка </w:t>
      </w:r>
      <w:r>
        <w:rPr>
          <w:rFonts w:cs="TimesNewRoman+1+1" w:ascii="TimesNewRoman+1+1" w:hAnsi="TimesNewRoman+1+1"/>
          <w:sz w:val="20"/>
          <w:szCs w:val="20"/>
        </w:rPr>
        <w:t xml:space="preserve">и с выходом в район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гила Каменная </w:t>
      </w:r>
      <w:r>
        <w:rPr>
          <w:rFonts w:cs="TimesNewRoman+1+1" w:ascii="TimesNewRoman+1+1" w:hAnsi="TimesNewRoman+1+1"/>
          <w:sz w:val="20"/>
          <w:szCs w:val="20"/>
        </w:rPr>
        <w:t>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третил сильный заградительный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2] 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 штаб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Жд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евых порядках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всего дня не мог вызвать огня поддерживающ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имер безобразной организации боя является случ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ошедш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г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аимодейству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 ориент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а дав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реливать свою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дав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орудий и при этом потеряв от огня своей артиллерии два подби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блюдение за полем боя организуется не всегда и в большинстве случаев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ей и их штабы зачастую не знают истинного положения своих войск и не контролируют состоя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 им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армии в течение продолжительн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ывая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правильных данных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осил о полном очищении от противника полуострова северне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ее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р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еркой на месте этого не подтверд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ой же армии при проведении частной операции по овладению западной частью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урецкий 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8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ула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1 </w:t>
      </w:r>
      <w:r>
        <w:rPr>
          <w:rFonts w:cs="TimesNewRoman+1+1" w:ascii="TimesNewRoman+1+1" w:hAnsi="TimesNewRoman+1+1"/>
          <w:sz w:val="20"/>
          <w:szCs w:val="20"/>
        </w:rPr>
        <w:t>сп Егнозарьян потерял управление боем полка и в течение четырех д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осил о якобы успешном выполнении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дивизии полковник Р о с л о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корпус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Л о в я г и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Ш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овник Р у х л е н к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или организацию подготовки и ход боя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четверо суток доносили лож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итоге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ес большие потери в личном составе и воо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оставленной задачи не выполн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сутствует организация закрепления захваченных у противника опорных пунктов и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владевает Стах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ледующий день в результате неоднокра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от роты д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ханов дивизия остав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д овладевают курганами с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лю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4, </w:t>
      </w:r>
      <w:r>
        <w:rPr>
          <w:rFonts w:cs="TimesNewRoman+1+1" w:ascii="TimesNewRoman+1+1" w:hAnsi="TimesNewRoman+1+1"/>
          <w:sz w:val="20"/>
          <w:szCs w:val="20"/>
        </w:rPr>
        <w:t xml:space="preserve">плю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, </w:t>
      </w:r>
      <w:r>
        <w:rPr>
          <w:rFonts w:cs="TimesNewRoman+1+1" w:ascii="TimesNewRoman+1+1" w:hAnsi="TimesNewRoman+1+1"/>
          <w:sz w:val="20"/>
          <w:szCs w:val="20"/>
        </w:rPr>
        <w:t xml:space="preserve">плю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7, </w:t>
      </w:r>
      <w:r>
        <w:rPr>
          <w:rFonts w:cs="TimesNewRoman+1+1" w:ascii="TimesNewRoman+1+1" w:hAnsi="TimesNewRoman+1+1"/>
          <w:sz w:val="20"/>
          <w:szCs w:val="20"/>
        </w:rPr>
        <w:t>а утр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воздействием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до двух батальонов с группой танков эти кург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фицерский состав и штабы всех степеней проявляют явно недостаточную заботу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ой оснащенности свое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еспечение противотанков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ты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е и распределение в боевых порядках противотанковых ружей и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ямой на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большинстве отстающих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лабое изучени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нание точного начертания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 полосы оборон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ледстви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первого дня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1 </w:t>
      </w:r>
      <w:r>
        <w:rPr>
          <w:rFonts w:cs="TimesNewRoman+1+1" w:ascii="TimesNewRoman+1+1" w:hAnsi="TimesNewRoman+1+1"/>
          <w:sz w:val="20"/>
          <w:szCs w:val="20"/>
        </w:rPr>
        <w:t>командиры ря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 и шта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5 </w:t>
      </w:r>
      <w:r>
        <w:rPr>
          <w:rFonts w:cs="TimesNewRoman+1+1" w:ascii="TimesNewRoman+1+1" w:hAnsi="TimesNewRoman+1+1"/>
          <w:sz w:val="20"/>
          <w:szCs w:val="20"/>
        </w:rPr>
        <w:t>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й в большинстве не могли утвердительно зая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инились 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ни в передний край или только сбили боевое охран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зведка противника и ходе боя вед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организации управления боем командиры и начальники штабов искусственно усложн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ют целую цепь пунктов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гда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авление по ПС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2-134 </w:t>
      </w:r>
      <w:r>
        <w:rPr>
          <w:rFonts w:cs="TimesNewRoman+1+1" w:ascii="TimesNewRoman+1+1" w:hAnsi="TimesNewRoman+1+1"/>
          <w:sz w:val="20"/>
          <w:szCs w:val="20"/>
        </w:rPr>
        <w:t>четко определяет два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бственно штаб как второй эшел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командный пункт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связи и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облюдение указанных правил систематически приводило к изоляции командир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едко КП развертывается на большом удалении от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нарушается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 </w:t>
      </w:r>
      <w:r>
        <w:rPr>
          <w:rFonts w:cs="TimesNewRoman+1+1" w:ascii="TimesNewRoman+1+1" w:hAnsi="TimesNewRoman+1+1"/>
          <w:sz w:val="20"/>
          <w:szCs w:val="20"/>
        </w:rPr>
        <w:t>проекта Пол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ва Красн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ередвижении войск перемещение КП запазд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наруш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управление боем тер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х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лабо приучена использовать результаты огня своей артиллерии 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о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ереносом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зд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чего противник получает достат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мниться и привести себя в боеготовность для отражения наши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всегда все части и подразделения устойчивы при отражении контратак пехоты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редки еще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тдельные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тые после большого напря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алых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аются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ующему гораздо малыми силами по числен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ащенности техни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х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Цвет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урганы с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лю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4, </w:t>
      </w:r>
      <w:r>
        <w:rPr>
          <w:rFonts w:cs="TimesNewRoman+1+1" w:ascii="TimesNewRoman+1+1" w:hAnsi="TimesNewRoman+1+1"/>
          <w:sz w:val="20"/>
          <w:szCs w:val="20"/>
        </w:rPr>
        <w:t xml:space="preserve">плю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, </w:t>
      </w:r>
      <w:r>
        <w:rPr>
          <w:rFonts w:cs="TimesNewRoman+1+1" w:ascii="TimesNewRoman+1+1" w:hAnsi="TimesNewRoman+1+1"/>
          <w:sz w:val="20"/>
          <w:szCs w:val="20"/>
        </w:rPr>
        <w:t xml:space="preserve">плю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0.7 – 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есел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>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риказ 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хотное оружие используется крайне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мощь танкам и отстающим орудиям сопровождения пехоты и танков оказывается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ть и приспосабливать оборонительные сооружени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капы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уств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йка дополнительных пулеметных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мбразур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 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пат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ения использую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едварительная артиллерийская разведка целей явно недостато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этого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едко ведется по недостовер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лощадям с весьма низкой эффективностью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ая система противника подавляется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продвижения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довые артиллерийские наблюдатели в ходе боя отстают от боевых порядков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казывают им достаточной 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ставляя их самим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непосредственного сопровождения отстает от боевых порядков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Многие артиллерийские начальники не проявляют необходимой инициативы по выиски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очаг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тарш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артиллерийские так и общевойс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и очень редко прибегают к маневр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аекториями и массированному использованию артиллерии на отдельных участках боевых действий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ые войс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Личный состав экипажей танков подготовлен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на поле боя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 подвиж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спользуют мощь огня и манев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ительное время простаивают на одн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овясь таким образом мишенью для артиллерии и самоходных пуш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нуж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гонь с хода и коротких остановок во время атаки экипаж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воляет пехоте противника отсекать своим огнем наступающую за танками нашу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зведка огневых средств как перед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бою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ый состав экип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полем боя не ведет и целеуказанию не обу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ри построении боевых порядков танки распыля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ного резервир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используютс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а не 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т в направляющих подразделениях наиболее подготовлен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чего теряют ориентировку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заимодействие с пехотой и артиллерией в динамике боя тер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сопровожд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ваются от нее и к пехоте обратно не возвращ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д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 </w:t>
      </w:r>
      <w:r>
        <w:rPr>
          <w:rFonts w:cs="TimesNewRoman+1+1" w:ascii="TimesNewRoman+1+1" w:hAnsi="TimesNewRoman+1+1"/>
          <w:sz w:val="20"/>
          <w:szCs w:val="20"/>
        </w:rPr>
        <w:t>проекта 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3 </w:t>
      </w:r>
      <w:r>
        <w:rPr>
          <w:rFonts w:cs="TimesNewRoman+1+1" w:ascii="TimesNewRoman+1+1" w:hAnsi="TimesNewRoman+1+1"/>
          <w:sz w:val="20"/>
          <w:szCs w:val="20"/>
        </w:rPr>
        <w:t>изучена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ребования статьи практичес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ю не выпол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нутый танкам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креп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и особенно 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совместно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ют и им не помог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стоящий приказ проработать со всем офицерским составом до командира роты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его основе разобрать конкретные недочеты прошедших боев в своей части с целью недопу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торения их вп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Используя временную задержку развития наших 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ичине плохой пог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ь подчиненный офицер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жантский и рядово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максимум времен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аботать вопрос организации наступа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Еще раз проработать со всем личным составом приказ 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42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и потребовать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случай отхода наших частей и подразделений под давлением противника расслед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ая соответствующие 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литорганам резко улучшить и усилить воспитательную работу среди прибыва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я и особенно среди призванных из освобожден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питывать среди них упор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лость и отв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пропагандировать образцы героизма отдельных лиц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чальникам родов войск на основе данного приказа дать указания подчиненным им войска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оренению отмеченны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 проведенных мероприятиях в соответствии с данным приказом 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ОЛБУХ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ИР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ИРЮЗ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7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февр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провели Криворож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 командующего войсками армии с выводам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управления во время проведения эт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 ВЫВОДАХ ПО ОРГАНИЗАЦИИ УПРАВЛЕ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В ВОЙСКАХ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7 </w:t>
      </w:r>
      <w:r>
        <w:rPr>
          <w:rFonts w:cs="Arial+4+1,Bold" w:ascii="Arial+4+1,Bold" w:hAnsi="Arial+4+1,Bold"/>
          <w:b/>
          <w:bCs/>
          <w:sz w:val="26"/>
          <w:szCs w:val="26"/>
        </w:rPr>
        <w:t>АРМИИ В ПЕРИОД ПРОВЕДЕ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КРИВОРОЖСКОЙ ОПЕРАЦИИ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1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ыводы по организации управления в войс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армии в период про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ворожской опер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оцессе проведения боевых операций в работе командования и штабов вскрыт ряд суще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 в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рушали четкость в приеме и передаче 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лись на организации взаимодействия родов войск и управления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ами управления боем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ыбор командных пунктов частей и соединений производился не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емени дл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на новых местах и наведения связи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результате командные и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ывались и оборудовались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Командиры частей и соединений и их начальники штабов мало уделяют внимания выбору мес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х пунктов и их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воевременная и плохая рекогносцировка команд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приводила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 прибытии командиров и начальников штаб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ый впереди новый командный пункт с оборудованной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й пункт оказывал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соответствующим требованию управления боем и поэтому наспех организовывался в другом месте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и надежной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Начальники штабов несвоевременно ставят задачи начальника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связ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аршего начальника на новый командный пункт младшего начальника запаздывала и этим задержив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 подчиненного штаба на новое ме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свою очередь приводило к отрыву штабов от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четкому управлению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нь ча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средства связи были развернуты на новом команд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мещ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ов со старого командного пункта задерживалось и тем самым затруднялось использование разверну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связи на старом команд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ействованные средства не могли быть своевременно сня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нуты вперед для организации связи за продвигающимис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Вследствие несвоевременной постановки задач начальниками штабов начальникам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вынуждены были задерживать и без того слабые резервы связи в старых полож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 своевременно организовать связь вп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ущенное время на организацию связи связис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ло за счет снижения качества организац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 xml:space="preserve">Штабы всех степеней отрывались от войск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и более кило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полков находились дальше от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ели командующий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 вел бой за Лозо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полка отсиживался в Зеленый Я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08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полк находился на огневых позициях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Не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иживался в Иск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и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ваясь от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чувствуют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управление и не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 реагировать на изменяющуюся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Начальники штабов в частях не б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аблюдательных пунктах своих командиров такж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вают или бывают очень ред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характера происходящего боя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едко на наблюдательном пункте с командирами нет ни одного оперативного работ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штабы не знаю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евых донесениях перевирают факты и не дают исти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истики соб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Изучение обстановки в штабах и их оперативных отделениях поставлено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жно встре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же такие шта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де ни начальник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начальник оперативно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к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х работников рабочую карту не ве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ние карты поручено писар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перативные работ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дельничают и командиру не помог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) </w:t>
      </w:r>
      <w:r>
        <w:rPr>
          <w:rFonts w:cs="TimesNewRoman+1+1" w:ascii="TimesNewRoman+1+1" w:hAnsi="TimesNewRoman+1+1"/>
          <w:sz w:val="20"/>
          <w:szCs w:val="20"/>
        </w:rPr>
        <w:t xml:space="preserve">Вторые эшелоны штабов отрываются от первых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и больше кило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2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й эшелон находился в Дубовой Бал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торой эшелон штаба в это время располагался в Калач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е эшелоны отрываются от пер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ки их запр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ываясь от сво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жирают большое количество и без того ограниченных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и их начальники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уделяют внимания руководству ты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) </w:t>
      </w:r>
      <w:r>
        <w:rPr>
          <w:rFonts w:cs="TimesNewRoman+1+1" w:ascii="TimesNewRoman+1+1" w:hAnsi="TimesNewRoman+1+1"/>
          <w:sz w:val="20"/>
          <w:szCs w:val="20"/>
        </w:rPr>
        <w:t>Многие начальники штаб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даже корпусов не поняли свою роль в у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тились в канцеля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иживаясь вдали от командира 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нимаются такти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являются операторами и действительными помощниками командира в руководстве боем и у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понимают указаний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проекта Полевого у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е начальники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 принимают участия в разработке плана боя своего соединения 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ка приказов п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тылу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ходит помимо начальников шта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, 15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результате взаимодействие между родами войск отсутствует и нет координации действий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ледствие отрыва штабов от их начальников от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7] </w:t>
      </w:r>
      <w:r>
        <w:rPr>
          <w:rFonts w:cs="TimesNewRoman+1+1" w:ascii="TimesNewRoman+1+1" w:hAnsi="TimesNewRoman+1+1"/>
          <w:sz w:val="20"/>
          <w:szCs w:val="20"/>
        </w:rPr>
        <w:t>боевые приказы и распоря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 в войска не до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ение их не контролир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ощи высших штабов низшим в управлении боем не чувств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и штабов не явл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линными организаторам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ителями подчиненных штабов и первыми полноц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стителями сво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сами лично не выезжают в подчиненные штабы 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м живут войска и как работают подчиненные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) </w:t>
      </w:r>
      <w:r>
        <w:rPr>
          <w:rFonts w:cs="TimesNewRoman+1+1" w:ascii="TimesNewRoman+1+1" w:hAnsi="TimesNewRoman+1+1"/>
          <w:sz w:val="20"/>
          <w:szCs w:val="20"/>
        </w:rPr>
        <w:t>Организация связи производится без учета наличных средств связи и личного состава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ло к невыполнению задач по обеспечению войск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) </w:t>
      </w:r>
      <w:r>
        <w:rPr>
          <w:rFonts w:cs="TimesNewRoman+1+1" w:ascii="TimesNewRoman+1+1" w:hAnsi="TimesNewRoman+1+1"/>
          <w:sz w:val="20"/>
          <w:szCs w:val="20"/>
        </w:rPr>
        <w:t>Все вышеперечисленные недочеты явились следствия слабого руководства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воим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зкой требовательностью к ним и самоустранения от своих непосредств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язанностей начальников штабов ряда соединений 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шта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8, 92, 15, 28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в кратчайший срок устранить перечисленные недоче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службы штабов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 начальников штабов четкого и конкр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а в организации управлени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ыбор места для командного пункта производить зара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четом необходимого времен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я командного пункта и организац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ыбора места командных пунктов высы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ответствен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е командных пунктов производить 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такого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е пункты полков постоянно находилис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-5 </w:t>
      </w:r>
      <w:r>
        <w:rPr>
          <w:rFonts w:cs="TimesNewRoman+1+1" w:ascii="TimesNewRoman+1+1" w:hAnsi="TimesNewRoman+1+1"/>
          <w:sz w:val="20"/>
          <w:szCs w:val="20"/>
        </w:rPr>
        <w:t xml:space="preserve">км и командные пункты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развитии наступления и преслед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е пункты должны быть еще ближе к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всех степе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выбираться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можно было видеть поле боя и быстро влиять на ход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риблизить вторые эшелоны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ий и частей к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 офиц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х учреждений и частей путем личного выезда в части знать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осы и нужды в материаль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роты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Начальникам штабов всех степеней личным выездом и посылкой офицеров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 изучать состоя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ировать и помогать войскам в выполнении поста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На наблюдательном пункте командира обязательно быть начальнику штаба или 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группой офице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командиру руководство б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Начальникам штабов не самоустран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нкретно руководить службами родов войск 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 по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другие руководящие документы по специальным родам войск издавать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ования с начальником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Потребовать от офицерского состава штабов постоянного знания обстановки на своем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и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адить в штабах ведение рабочих и отчетных к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налов боевых действий и других отч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ументов в соответствии с требованиями Наставления полевой службы штабов и Инструк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6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ьного штаба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для этой цели грамот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высить качество боевых донесений и оперативных сводок и обеспечивать своеврем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ение их в вышестоящий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) </w:t>
      </w:r>
      <w:r>
        <w:rPr>
          <w:rFonts w:cs="TimesNewRoman+1+1" w:ascii="TimesNewRoman+1+1" w:hAnsi="TimesNewRoman+1+1"/>
          <w:sz w:val="20"/>
          <w:szCs w:val="20"/>
        </w:rPr>
        <w:t>В связи с недоукомплектованностью личным составом частей и подразделений связ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омплектом имуще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организовывать по системе ос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выдвижением на конец ос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пунктов сбора донесений с радиостанцией и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главляемыми ответственными офице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оперативных отде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 которых возлагать передачу и прием приказов и 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) </w:t>
      </w:r>
      <w:r>
        <w:rPr>
          <w:rFonts w:cs="TimesNewRoman+1+1" w:ascii="TimesNewRoman+1+1" w:hAnsi="TimesNewRoman+1+1"/>
          <w:sz w:val="20"/>
          <w:szCs w:val="20"/>
        </w:rPr>
        <w:t>Еще раз требую полного соблюдения скрытого управлени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х виновных в нару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ого управления войсками привлекать к строгой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тановить жесткую дисциплину на линиях проводной связи и не допускать посторон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ов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ого ограничить число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 право вести телефонные и телеграфные разго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)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усилить личное руководство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ы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тельность к 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четкой организации управлени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) </w:t>
      </w:r>
      <w:r>
        <w:rPr>
          <w:rFonts w:cs="TimesNewRoman+1+1" w:ascii="TimesNewRoman+1+1" w:hAnsi="TimesNewRoman+1+1"/>
          <w:sz w:val="20"/>
          <w:szCs w:val="20"/>
        </w:rPr>
        <w:t>Начальникам родов войск и служб все приказы и решения по линии специальных родов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чем докладывать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овывать с начальниками общевойсков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частей и соединений все приказы и 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огласованные с начальникам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матр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) </w:t>
      </w:r>
      <w:r>
        <w:rPr>
          <w:rFonts w:cs="TimesNewRoman+1+1" w:ascii="TimesNewRoman+1+1" w:hAnsi="TimesNewRoman+1+1"/>
          <w:sz w:val="20"/>
          <w:szCs w:val="20"/>
        </w:rPr>
        <w:t>Начальникам штабов всех степеней и начальникам оперативных отделений тщательно из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ект Полевого у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)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батальонов включительно и всего офицерск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инятых мерах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3.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ШАРОХ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НОШ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ЛАЖ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9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ГВАРДЕЙСК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4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армии вели подготовку к прорыву обороны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опском перешей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я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огневого вала и построения боевых порядков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ступлении за 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изданные 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армии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эт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ЬБИЦК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ОГНЕВОГО ВАЛА И ПОСТРОЕНИЮ БОЕВЫ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РЯДКОВ ПЕХОТЫ ПРИ НАСТУПЛЕНИИ ЗА ОГНЕВЫМ ВА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еденно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 батальонное учение показ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инометный огонь может быть весь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сив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лотность его обеспечивает наступление и сопровожд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ой вал хорошо разрушает противопехотные препятствия типа проволоч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эффективен для подрыва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аствовавшая на уч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ла умение наступать за 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опыт проведенного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к предстоящим боям тренировать войска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олнении следующих правил и мероприятий по организации наступления пехоты за огневым ва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вопросах организации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строение боевого порядка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исходном положении для наступления на укрепленную поло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уплотнен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ы первого эшелона иметь рассредоточено в первой и в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ях в щелях 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один час до атаки батальоны первого эшелона занимают перв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и и хода сооб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ие к пер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момента броска в атаку батальонам наступ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 из вари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ве фланговые роты батальона выбегают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рота остается на месте и ведет интенси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я атаку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омандиру батальона двигаться с последней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там на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следующий боевой поря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 из вари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авофланговая рота атакует уступом назад впра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евофланговая рота атакует уступок назад 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е 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атаку идут вп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батальона в первой цепи наступают четыре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й цеп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взво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ретьей цеп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Необходимо четыре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гущих в первой цеп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несколько минут д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 момен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нчания нашей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вести в 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ланные заблаговременно на плацдармы впереди пер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ншеи и находящиеся в удалении от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омандиру роты двигаться с последним 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истанция между цеп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Ячейкам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вигаться на новое место не всем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высылать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й надлежит выбрать место для размещения яче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по коман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ить в указанное ме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целях наилучшего использования огневого вала минометов и сохранения живой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й пехоты движение вперед должно проходить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огда минометы ведут огонь по первому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лежит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огда минометы переносят огонь по второму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атакует первый рубеж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ими переносами огневого вала 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атакует последующи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инометы на исходном положении располагать сзади стрелков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тор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аждом отдельном случае вопрос построения боевого порядк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и вз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ется в зависимости от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там и взводам первой линии в наступлении расчищать только путь для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ращая внимания на остающиеся огневые точки и очаги противника и даже на св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нчательную расчистку траншей производить резервами командиров баталь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расчистки и раз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находиться непосредственно 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боевых порядков наступающей пехоты должны наступать и штурмовы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ислу объе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ходящихся в полосе наступления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огневого вала и управление и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ы в каждом стрелковом полку свести в одну общую полков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ть сводной минометной группой начальнику артиллерии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де таковог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ить 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заместителей командиров дивизионов 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сводной минометной группы обеспечить двумя телефонными аппара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000 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б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дную минометы придавать од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угому батальону придавать один из дивизи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гневой вал строить следующи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мет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 xml:space="preserve">рубежей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рубежи должны совпадать с транше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и будут являться последовательными объектами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рассчитывать веер с интервало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благовременно произвести пристрелку каждого миномета в отдельности по каждому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в особое внимание на пристрелку второго и последующи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очные данны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у рубежу запис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значить примерный темп стрел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ины на миномет в одну мин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ут каждый миномет должен выпусти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 достаточной плотностью покроет площад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 избежание недолета мин и поражения своих войск необходимо заблаговременно просмотр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дополнительные з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уш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полнительные заряды рекомендуется хранить в резин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ме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 за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 с нарушенной укупоркой к стрельбе в огневом вал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ослепления противника впереди огневого вал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-1000 </w:t>
      </w:r>
      <w:r>
        <w:rPr>
          <w:rFonts w:cs="TimesNewRoman+1+1" w:ascii="TimesNewRoman+1+1" w:hAnsi="TimesNewRoman+1+1"/>
          <w:sz w:val="20"/>
          <w:szCs w:val="20"/>
        </w:rPr>
        <w:t>м создавать дымовой 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6 </w:t>
      </w:r>
      <w:r>
        <w:rPr>
          <w:rFonts w:cs="TimesNewRoman+1+1" w:ascii="TimesNewRoman+1+1" w:hAnsi="TimesNewRoman+1+1"/>
          <w:sz w:val="20"/>
          <w:szCs w:val="20"/>
        </w:rPr>
        <w:t>минометов с дымовыми минами и последовательно передвигать его вперед одновремен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м огневого 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мп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ин в мин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ымы ставить с учетом ветра и только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свое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выходом пехот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-1200 </w:t>
      </w:r>
      <w:r>
        <w:rPr>
          <w:rFonts w:cs="TimesNewRoman+1+1" w:ascii="TimesNewRoman+1+1" w:hAnsi="TimesNewRoman+1+1"/>
          <w:sz w:val="20"/>
          <w:szCs w:val="20"/>
        </w:rPr>
        <w:t>м от исходных позиций одна треть минометов выдвиг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и занимает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вая немедленно огонь по ожившим в глубине огневым точ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расные ракеты дают командиры взводов и рот только первых цепей и 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нут траншей противника или заранее намеч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ые ракеты одновременно являются сигналами для миномет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прекращ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и немедленному переносу из следующи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ъяснить командира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м предоставляется право при появлении красных рак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медленно и самостоятельно прекращать ведение огня по обстреливаемому в данное время рубежу и от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команд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стоятельно переносить огонь на следующ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исходном положении командир батальона и командир подгруппы для лучшего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 валом минометов должны находиться в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продвижением пехоты вперед и уходом командира батальона на новый НП командир под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ще всего будет оказаться еще на старом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случае командир батальона должен иметь с командиром подгруппы проволоч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редством которой управлять огне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собой на новый НП командир батальона должен вз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блюдателя из состава под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овой артиллерийский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7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рот и взво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меть схемы прорываемого участка с нанесенной оборо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 начала прорыва командирам рот и взводов подробно изучить участки обороны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и знать детали расположения траншей и 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стоящее время необходимо уделить особое внимание подготовке командиров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рядового состава к ведению траншей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 натаскивать личный состав в ведении траншей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одразделения пер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ериод последнего огневого налета артиллерийск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05, </w:t>
      </w:r>
      <w:r>
        <w:rPr>
          <w:rFonts w:cs="TimesNewRoman+1+1" w:ascii="TimesNewRoman+1+1" w:hAnsi="TimesNewRoman+1+1"/>
          <w:sz w:val="20"/>
          <w:szCs w:val="20"/>
        </w:rPr>
        <w:t>минометы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ов переносят огонь с первой траншеи на втор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м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а войска Ленинградского фронта проводили наступательную операцию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ско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оздал на этом направлении ряд сильных оборонительных пол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одоление которых требовало со стороны наших войск особых тактически приемов в наступ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фронта издал войскам 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излож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прорыва 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 тренировке войск к про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ся текст этой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Б ОСОБЕННОСТЯХ ПРОРЫВА ОБОРОНИТЕЛЬНОЙ ПОЛОС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РОТИВНИКА И О ТРЕНИРОВКЕ ВОЙСК К ПРОРЫВУ</w:t>
      </w:r>
      <w:r>
        <w:rPr>
          <w:rFonts w:cs="Arial,Bold;Arial" w:ascii="Arial,Bold;Arial" w:hAnsi="Arial,Bold;Arial"/>
          <w:b/>
          <w:bCs/>
          <w:sz w:val="17"/>
          <w:szCs w:val="17"/>
        </w:rPr>
        <w:t>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7, 42, 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корпусов и дивиз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7, 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и резерв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 Лен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БТ и МВ Лен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инженерных войск Лен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Управления связи Лен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Политуправления Лен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Отдела Боевой Подготовки Лен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м штаба 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владение укрепленной полосой требует от войск знания обороны противника и спец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и трен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ая оборонительная полоса Пско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стровского укрепленного района состоит из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рубеж проходи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м восточнее шоссе Пс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тров и второй непосредственно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ый рубеж </w:t>
      </w:r>
      <w:r>
        <w:rPr>
          <w:rFonts w:cs="TimesNewRoman+1+1" w:ascii="TimesNewRoman+1+1" w:hAnsi="TimesNewRoman+1+1"/>
          <w:sz w:val="20"/>
          <w:szCs w:val="20"/>
        </w:rPr>
        <w:t xml:space="preserve">состоит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сплошных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ных приспособленными к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ми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ая траншея сз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линию бетонированных или де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мляных убежищ на отделение или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енных друг от друга на интервал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 и соединенн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главной траншеей ходами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о наличие амбразурных 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имущественно 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е убежище врыто в землю заподлицо с поверх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выход в ход сообщения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крытый лаз в потолке на открытую пулеметную площадку и служит для укрытия пехоты во время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ведения огня из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выставляемых на площадку через люк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таскивания в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ым огневым рубежом автоматического огня и является линия этих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емые вблизи от убежищ бугры и возвы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е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шенная при подготовке Д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бычно ошибочно принимаются нашими артиллерийскими офицерами за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рубеж состоит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имеющих вышеуказанные убеж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тдельных участках передний край прикрыт широкой полос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гражд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их из передово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олочного 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-3 </w:t>
      </w:r>
      <w:r>
        <w:rPr>
          <w:rFonts w:cs="TimesNewRoman+1+1" w:ascii="TimesNewRoman+1+1" w:hAnsi="TimesNewRoman+1+1"/>
          <w:sz w:val="20"/>
          <w:szCs w:val="20"/>
        </w:rPr>
        <w:t xml:space="preserve">кол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 от перед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ого рва в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>м от проволочного заграждения и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ктика действий противника в обороне укрепленной полосы состоит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перед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ей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бычно располагает одиночных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емых артиллерийским и минометным огнем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ая группа защитников э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располагается в бетонированных убежищах позади главн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чалом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готовки гарнизоны противника отсиживаются в убежищ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ак только наши атак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достигают противотанкового 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противника через люк убежища открываю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егая из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т главн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ее для перехода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снован на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ша атака захлебнулась перед главно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казанные особенности построения обороны и тактика оборонительных действи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т от наших войск особых тактических приемов в наступательных 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а такой полосы должна быть короткой и стремитель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одолевая полосу прикрыт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последняя не преодолена аван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аемая артиллерийским и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броском захватить противотанковый 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ой нашего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ного по рубежу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ЗОТ и бетонированных укр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а из противотанкового р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ногда полз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быть поражаемой сво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гае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капливается в главную транш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оходи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 впереди линии бетон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ет по ходам сообщения на линию железобетонных сооружений противника 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выходе рот первого эшелона в главную траншею и по выдвижении к объектам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урмовых групп командир роты подает сигн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переносе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этому сигна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ный огонь переносится на последующую транш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оходи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-300 </w:t>
      </w:r>
      <w:r>
        <w:rPr>
          <w:rFonts w:cs="TimesNewRoman+1+1" w:ascii="TimesNewRoman+1+1" w:hAnsi="TimesNewRoman+1+1"/>
          <w:sz w:val="20"/>
          <w:szCs w:val="20"/>
        </w:rPr>
        <w:t>м в тылу от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тонирован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пехота переходит в атаку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вязываясь в бой с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ком захват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борьбу ведут 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уя их и уничтожая гарнизо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у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уюся в бетонированных укры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тиллерийское наступление </w:t>
      </w:r>
      <w:r>
        <w:rPr>
          <w:rFonts w:cs="TimesNewRoman+1+1" w:ascii="TimesNewRoman+1+1" w:hAnsi="TimesNewRoman+1+1"/>
          <w:sz w:val="20"/>
          <w:szCs w:val="20"/>
        </w:rPr>
        <w:t>имеет задачу завоевать и поддержать безусловное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подство на поле над 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ой и пехотной системой огня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боя на глубину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ы поражения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 обороны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й и пулеметный огонь противника подавляется путем разрушения тран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на всю глубину и накрытием массированным огнем линий бетонированных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5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держка пехоты осуществляется постановкой огня одновременно по всем траншеям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и постепенным сползанием огня с первой траншеи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кольку не все бетонированные убежища наблю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могут быть полностью разруш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артиллерия мощным заградите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оженным на линию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етить ведение противником пулеметного огня и выход гарнизону в траншею через ход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ется накрытием линии убежищ артиллерийским огнем в ходе разруше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, 42, 54 </w:t>
      </w:r>
      <w:r>
        <w:rPr>
          <w:rFonts w:cs="TimesNewRoman+1+1" w:ascii="TimesNewRoman+1+1" w:hAnsi="TimesNewRoman+1+1"/>
          <w:sz w:val="20"/>
          <w:szCs w:val="20"/>
        </w:rPr>
        <w:t xml:space="preserve">арм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ть боевую подготовку всех родов войск с задачей об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атренировать войска вышеуказанным приемам и методам прорыва Псковского УР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рок обуч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то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читывая жесткость срока для тренировки войск по прорыву Псков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 в подготов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 к прорыву основное внимание обратить на отработку конкретных тактических приемов 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и метание ручных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указанной выше такт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отработке общевойскового наступательного боя как с частями и подразделениями всех р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 офицерским составом 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тактикой и техникой огневого боя и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планировании боевой подготовки отдельных родов войск особое внимание обра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е х о т 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надлежащую организацию постоянного боевого расчет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н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93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I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технику выхода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и и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амостоятельность пехоты при борьбе с ДОТ и ДЗОТ и загражден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ум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одолевать минные поля по воронкам от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заимодействие цепи и штурмовой группы пр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заимодействие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самоходными оруди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стоятельностью в открытии огня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ами и миномет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умение применить в бою все 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маневр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хв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заимодействие движения и огня пехотных средств и умение выходить из зоны мином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траншейный и гранат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гневую подготовку с учетом взаимозаменяемости в роте стр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а и ру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непрерывность управления на всю глубину с личным наблюдением на поле боя и ум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ить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укосигналы и 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оспитание упорства и инициативы в достижении поставленной задачи на всю глубину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каждую сд готовит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-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урмовых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оевой подготовкой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ого расчленения и развертывания в це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мены направлений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в движении и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ых загибов флангов цепи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вперед и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ления промежутков в цепях для поддержки атак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ерживания направления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ого переползания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ластунск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-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оровистого броск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лачивания на каждый стрелковый полк одной группы для борьбы с контратакующим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при наступлении следует за боевым порядком пехоты первого эшелон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ом танкоопасном направлении и выбрасывается в бой после обнаруж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2 15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5 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3), 6-8 45-</w:t>
      </w:r>
      <w:r>
        <w:rPr>
          <w:rFonts w:cs="TimesNewRoman+1+1" w:ascii="TimesNewRoman+1+1" w:hAnsi="TimesNewRoman+1+1"/>
          <w:sz w:val="20"/>
          <w:szCs w:val="20"/>
        </w:rPr>
        <w:t>м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звод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 минеров с противотанков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ение гренад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тальщики ручных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ва взвода автомат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охраны орудий и борьбы с десанто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 т и л л е р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азрушение орудиями прямой наводки и с закрытых огневых позици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елывание проходов в проволоке и мин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подавление ненаблюдаемых бетонированных убежищ с задачей запретить вести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из лю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арнизону выход в траншею через ход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азведку и подавление минометов и артиллерийски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рганизацию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непрерывность огневой поддержки и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глубину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рганизацию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го обеспечения стыков и флан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стемой заблаговременно сколоченных подвижных опор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 счет И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ем 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ву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асываемых властью командира корпуса для удерж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ых важных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дорог или 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обое внимание начальников артиллерии стрелковых полков обратить на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ую подготовку командиров артиллерийски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умение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ный огонь 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итывая в них инициативу в самостоятельном нахождении на по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и подавлени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 а н к о вым в о й с к 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ой применения танков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амоходные орудия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76 </w:t>
      </w:r>
      <w:r>
        <w:rPr>
          <w:rFonts w:cs="TimesNewRoman+1+1" w:ascii="TimesNewRoman+1+1" w:hAnsi="TimesNewRoman+1+1"/>
          <w:sz w:val="20"/>
          <w:szCs w:val="20"/>
        </w:rPr>
        <w:t xml:space="preserve">и танки прорыва придаютс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на стрелковый батальон и явл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нковые полки прорыва и танковые полки средних танков являются самостоятельным элеме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порядка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т в составе полка и имеют задачу непосредств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я самостоятельно тактическую задачу на главном направлении дивизии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овые бригады применять для развития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о б у ч е н и и т а н к и с т о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 вопрос разведки противника и местности из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 в совершенстве управление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соединениями в бою ка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сном тактическом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самостоятельном тактиче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отработать все вопросы боевого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водительский состав преодолевать участки с сильно развитыми траншеями и око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и и речные преграды с использованием подготовленного подру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му личному составу резко повысить техническую подготовку и ответственность за постоя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равность и боевую готовность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с а м о х о д н о й а р т и л л е р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умению выбрать место для организации противотанковых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учить экипаж и взвод действиям в составе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при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у полков самоходной артиллерии направить на сколачивание батарей в огнев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ой 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боевые действия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и в весенню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ут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сколачивание экипажей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ивших из по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ми изучить действительность огня прямого выстрела различными снарядами и по раз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ить их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оровисто работать механизмами при наводке орудия и ведени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риент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ности из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ошибочно определять дальность прямого выстрела и угловых велич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тейшими спосо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ять проходимость местности и уметь водить машину по труднопроходи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 ж е н е р н ы м в о й с к 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аждение и уничтожение заграждений противника провол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опровождение танков и артиллерии через полосу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 через 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шту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овку и уничтожение боевых сооружений и убежищ противника в траншей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е и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блокировка и уничтожение гарнизоно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обетонных убежищах и бронеколпа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азведку и уничтожение фуг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юрпри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 замедленно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азминирование дорог и дорож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коростное восстановление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кладку колонных пу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ройку мо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полово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азведку и устройство переправ вброд и на подручных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закрепление захваченных рубе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ирование направлений контратак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а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е траншей и убежищ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Тренировку войск проводить на оборудованных учеб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е обеспечение боев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.44 </w:t>
      </w:r>
      <w:r>
        <w:rPr>
          <w:rFonts w:cs="TimesNewRoman+1+1" w:ascii="TimesNewRoman+1+1" w:hAnsi="TimesNewRoman+1+1"/>
          <w:sz w:val="20"/>
          <w:szCs w:val="20"/>
        </w:rPr>
        <w:t>закончить поверку боя все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ланы и программы боевой подготовк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приказы по боевой подготовке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став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спецвойскам через начальников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7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7.3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7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на опыте предыдущих бо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дал приказ о недочетах в планир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е и проведении операций и боя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тистой местности и о мероприятиях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кст этого приказа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КОМАНДУЮЩЕГО ВОЙСКАМИ О НЕДОЧЕТАХ В ДЕЙСТВИЯХ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ОЙСК В УСЛОВИЯХ ЛЕСИСТ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БОЛОТИСТОЙ МЕСТНОСТИ И О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МЕРОПРИЯТИЯХ ПО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наступательных действий войск фронта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планир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и операций и боя не всегда учитываются особенности условий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 оборонительных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водит к большим ошибкам в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ому снижению его 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к полному неуспеху и больши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ально используя естественные выгоды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т свою оборону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я узлов сопротивления и отдельных опорных пунктов на выс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а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доступные направления для наш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межутки между узлами сопроти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ычно лесные и болотисты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из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тся заграждениями и группами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патрулируются небольшими группами танков и самоход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ой системы огня в обороне является огонь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но маневриру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ет наибольшее массирование на угрожаемых участках и подступах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ычно первая линия тран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 ок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дневное время занимается только боевым охра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ые силы подразделений пехоты первого эшелона отводятся во вторую и третью линии тран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только с началом атаки наших войск выдвигаются в первую траншею для отражени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этот прием применяется противником на период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н ожидает на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и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ие из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от взвода до батальона с небольшими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и самоходных орудий располаг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9]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3 </w:t>
      </w:r>
      <w:r>
        <w:rPr>
          <w:rFonts w:cs="TimesNewRoman+1+1" w:ascii="TimesNewRoman+1+1" w:hAnsi="TimesNewRoman+1+1"/>
          <w:sz w:val="20"/>
          <w:szCs w:val="20"/>
        </w:rPr>
        <w:t>км от переднего края и при вклинении наших ча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противника немедленно переходит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обная система обороны при временном ослаблении переднего края и при наличии сла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м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виде промежутков между опорными пунктами и узлами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егча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ающему прорыв обороны путем охвата и обхода опорных пунктов и узлов сопротивления и смел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я на ты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слабые стороны обороны противника нашими войсками использ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ходе наступательных бое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, 65 </w:t>
      </w:r>
      <w:r>
        <w:rPr>
          <w:rFonts w:cs="TimesNewRoman+1+1" w:ascii="TimesNewRoman+1+1" w:hAnsi="TimesNewRoman+1+1"/>
          <w:sz w:val="20"/>
          <w:szCs w:val="20"/>
        </w:rPr>
        <w:t xml:space="preserve">и части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армий имели место следующи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 подготовке операции 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ны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артиллерии на огневые позици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обеспечиваются необходимыми ме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ности и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противнику нередко удается распознавать наши намер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ть контр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ланирование и подготовка к наступлению не охватывают подразделени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в конечном счете определяют решение задач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фактически подготовку к бою не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частям усиления в большинстве случ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при перегрупп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на новые участки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едоставляется необходимого времени на изучение обстан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ни вступают в бой без четкого знания обстановки и без достаточно организованног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ходе операций командование и штабы армий слишком поздно отдают приказы и распоряжения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на следующий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сковые шта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ют очень много времени на прин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й и отработку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льшим опозданием доводят их до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этому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ремени на подготовку и организацию боя не остается и они возобновляют бой не орган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подготовке наступления штабы 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 разведку противника организуют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целеустрем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в большинстве случаев система обороны и система огня ос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скры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ь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ближайшей глубине обороны в должной мер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у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приводит к неправильной постановке боевых задач частям и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шабло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ению боевых порядков и неконкретной постановке задач артиллерии и другим средствам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аблонно применяемый линейный боевой порядок ставит соединения и части в необходим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одолевать трудные естественные преграды и вести лобовые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большим потеря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ротивника и невыполнению бо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ий маневр на поле боя в составе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 отрядов и частей для о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а узлов сопротивления применяется крайне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опросы взаимодействия родов войск отрабатываются неконкретно и часто не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лаговременно конкретные меры инженерного обеспечения наступающих частей не все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бат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артиллерия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ногда и танки отстают от пехоты и существ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ей не оказ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 слабо организованное взаимодействие перед боем с началом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аруш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е с этим пехота как во врем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ходе наступления свои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использует крайне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и некоторые общевойсковы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еки конкретным условиям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о затрудняющей размещение артиллерии на ОП и организацию систем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нь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уют управление артиллерией в большом масшта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значительному сни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и использования арт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одчинение артиллерии производится с большим опозданием и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это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яженный пери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идет борьба за взлом переднего края и в глубине оборонитель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гонь артиллерии слабеет и пех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 такж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получает необходимой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большинстве случаев вследствие плохой разведки и засечки целей артиллерия ведет огонь н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крет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водит к большому расходу боеприпасов и не достигает ну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НПП используются без достаточного учета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сированно на уз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ючающих или резко ограничивающих тактический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надлежащего обеспечени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огнем и действ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епрерывность управления в бою наруш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наступления непрерывной разведки противника 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ение за полем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ется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сего времени не редк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командиры соединений и даже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личного наблюдения за полем боя не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ходясь в ха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ют только на основе докладов по телефону или письменных 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 действ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ы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сходящих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нают с большим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конкретных задач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 и огневым средствам ставить не мог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го влияния на ход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каз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ы армейского и войсково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командиры частей и подразделений в процессе боя 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едят за материальным обеспечением наступающих войск и часто не обеспечивают своевременную по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необходимого для боя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в практике боевых действий отмеченн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дочеты решительно устранить и настойчиво учить войска организации боя и тактике действ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кретных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с четким учетом сильных и слабых сторон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тактики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 подготовке операций и боя разрабатывая четкую систему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ность и 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естко требуя их полного и точного выполнения во всех звень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 штаба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е реального расчета обязательно предоставлять войскам необходимое время на подготовк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для соединений и частей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ающих на новые участк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дготовке и организации боя особое внимание уделять основному звену 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постановку боевых задач командирам батальонов и рот обязательно сопровож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ми конкретными указаниями старше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этим командирам организовать бо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ю поставленных и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операции 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приказы и распоря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действиях на предстоящий день довод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1] </w:t>
      </w:r>
      <w:r>
        <w:rPr>
          <w:rFonts w:cs="TimesNewRoman+1+1" w:ascii="TimesNewRoman+1+1" w:hAnsi="TimesNewRoman+1+1"/>
          <w:sz w:val="20"/>
          <w:szCs w:val="20"/>
        </w:rPr>
        <w:t xml:space="preserve">до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ли миниму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 не менее половины светлого времени на организацию боя 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а основе выполнения мое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2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 командиров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частей и их штабов четкой и целеустремленной организаци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дготовк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крытию системы обороны и системы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всех командиров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подразделений и от офицеров всех категорий и всех р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требовать постоянной и тщательной разведки и изучения местности в полосе сво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командир должен отчетливо пони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ез конкретных знаний противника и ме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льзя принять правильного решения и организовать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рганизации боя строго учитывать сильные и слабые сторон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ть шаблона в построении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бегать лобовы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узких участ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слаб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уязвимые участки в оборо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е практиковать действ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 отрядов и частей для охвата флангов и обхода опорных пунктов и уз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выхода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ения и уничтожения их гарниз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ши части умело и решительно применяют такой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все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т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рерывно учить и твердо требовать от командиров пехоты всех степеней умелого и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всей мощи своих огневых средств как по врем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процессе развития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также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пехота при умелом и пол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своих огневых средств может успешно решать любые бо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любых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командиров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подразделений всех родов войск жестко 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ы взаимодействия отрабатывались 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аточно детально и тольк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тко организованное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е и согласованное выполнение своих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м родом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т этого зависит успе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требовать от командиров соединений и частей артиллерии и их штабов реш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учшения артиллерийс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ечки целей и полного использования данных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дение огня артиллерией по площадям вследствие отсутствия разведанных ц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вести только по установленным конкрет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изованное управление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ериод артподготовки и борьбы за передний кр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лее чем в полосе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оме артиллерии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е продвижения наших войск артиллерию своевременно переподчинять пехотны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етким планированием обеспечивать своевременное и быстрое переподчинение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частям и не допускать ее отставания от пехоты при развити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танки НПП использовать небольшими группам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азрывной связи с пехотой и надежно обеспечивать их действия саперами и огнем орудий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бязать командиров соединений и частей управление боем осуществлять только с 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82] </w:t>
      </w:r>
      <w:r>
        <w:rPr>
          <w:rFonts w:cs="TimesNewRoman+1+1" w:ascii="TimesNewRoman+1+1" w:hAnsi="TimesNewRoman+1+1"/>
          <w:sz w:val="20"/>
          <w:szCs w:val="20"/>
        </w:rPr>
        <w:t>обеспечивающих личное наблюдение за полем боя на гла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ых участках иметь дополнительные наблюдательные пункты во главе 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ми надежную связь с основным наблюдатель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шительно улучшить планирование использования средств и организацию связи с расче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беспрерывного управления на всех этапах наступа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яду с пол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м проводных и радио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вене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 шире применять чет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нные звуковые и зрительные 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ам армейского и войсково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частей и подразделений в ходе бо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спрерывно следить за состоянием материальной обеспеченности наступающих соединений и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 осуществлять подачу всего необходимого для боя и пита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эвакуацию с по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раненых и ненужн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довести до командиров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ним лично организовать его изучени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арт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бригад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зимний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армия в состав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ровела час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е операции на богушевском и витебском направлениях с целью улучшения сво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 недоч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на опыте этих наступатель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изданный 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РИКАЗ КОМАНДУЮЩЕГО ВОЙСКАМИ АРМИИ О НЕДОЧЕТАХ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ЫЯВЛЕННЫХ НА ОПЫТЕ ПРОВЕДЕННЫХ НАСТУПАТЕЛЬНЫХ БОЕВ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4+1,Bold" w:ascii="Arial+4+1,Bold" w:hAnsi="Arial+4+1,Bold"/>
          <w:b/>
          <w:bCs/>
          <w:sz w:val="26"/>
          <w:szCs w:val="26"/>
        </w:rPr>
        <w:t>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МЕРОПРИЯТИЯ ПО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1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4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е на опыте проведенных наступатель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ероприят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пыте проведенных частями наступательных боев в зимний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явлен целый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ейши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 ряде случаев приводили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то наступление развития не получ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е частям боевые задачи полностью решены не 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ейшими недочетами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наступления и атак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и подразделения с момента получения боевой задачи и выхода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ходное положение для наступления глубоким изучением противника в полосе предстоящего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не заним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 началу атаки значительная часть огневых точек и НП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 крае и в ближайшей глубине на местности вскрыта не б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наступающи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не собирали сведений о противнике от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они сме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ли данных артиллерийской разведки и пренебрегали данными старш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овывалось дополнительного наблюдения и не доразведывались мало изученные и подозр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сылаемые фотопланы авиаразведки на местности не изучались и данными наземного наблю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олн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общевойсковой и остальных видов разведки не сопоставлялись и не обобщ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ение за действиями уже выявленных целей не устанавливалось В масштабе дивизии об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 целей 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х и поддерживающих ее средств и частей усиления не составлялас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й нумерации целей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непосредственных соседей данные о противнике на своих флангах также не собирались и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азведывались даже наблюд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ировани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ирование производилось только свер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старшие шта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ъе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есь подготовительны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ставляя даже минимально необходимого времени для раб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и арт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водило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ые исполнители работали слепо по преподанному сверх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планы в ряде случаев не предусматривали обеспечения выполнения конкрет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ились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полков никакого участия в планир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не принимали и своих требований на подавление или разрушение целей не предъявля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командиры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7, 184, 27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анирование п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пользованию приданных и поддерживающих средств артиллерии отдавали на откуп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 ряде случаев не обеспечивали массированным огнем действий пехоты на реш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ли планирование огня без учета выявленны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конкрет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резали площади только по к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осредственная глубин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ялась непол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ршенно не принималась во вниманье плотность боевых порядко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й и второй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овался главным образом по пер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отдельных участках основная масса огневых средств противника была расположена во в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ланировании опускались вопросы борьбы с самоходной артиллерией и контратак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редусматривался огонь 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м закреплению наш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верка точности пристрелки намеченных для подавления и разрушения огневых точек и учас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правильность отыскания на местности этих точек и участ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авильно ли понята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 планировалась и не проводи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взаимодействия управления 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между пехот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организо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штабах без тщательной проработки всех вопросов с участи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ующих пехотных и артиллерийских командиров на местности по конкретной задач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этого артиллеристы не знали плана боя пехоты по эта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дивизионов лично не договаривались о взаимной работе на 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выполнения ближайшей задачи и не делали совместных наметок для решения последующе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батальона и артдивизиона располагались обычно на значительном удалении друг от друга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и обеспечены надежной связью между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вердой и четкой договоренности о целеуказании и способах вызова огня между ними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ы заблаговременно не организовывали специального наблюдени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поддерживае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редусматривалось также и наблюдения за полем боя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ыскания вновь появляющихс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ные пункты в исходном положении располагались далеко и не предусматривался поря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я их по мере про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командиры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отставали от своей пехоты и не видели ее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рганизации бесперебойной связи не предусматривалось выделение потреб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а средств связи на каждый этап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для обеспечения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организовывалась только на перв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торое положение не готовилось и резе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связи не выделя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ершенно недостаточно подразделения и передовые артиллерийские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ли обеспечены радиостанциями и плохо применяли для связи средства сигнал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нятие исходного положения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ое положение для атаки выбиралос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ось подразделениями без учета конкретной местности и продолжительности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пехота часто опаздывала с атакой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ьзуясь перерывом после оконч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дготовки и броском пехоты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успевал уцелевшими пулеметами преграждать п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та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итие ее и бой в глубин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ъем в атаку и ат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рот и батальонов при подъеме своей пехоты в атаку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ли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ного для преодоления расстояния до атакуем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са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а объектов была разноврем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ни подразделения выходили ран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артиллерия перенос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в глубину и во избежания потерь от своей артиллерии вновь залег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уг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зды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пехоты в атаку крайне медленное и скуч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ные в цепи интервалы и за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не выдержи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 и рот движением своих целей не управля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 как с началом атаки командиры взводов и рот оставались на своих первоначальных НП и не следовал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ми порядками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атаке первой транш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быстрого преодоления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ые эшелоны пехот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лезали в первую траншею противника и занимались сбором и рассмотрением брошенных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и разного хла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ьзуясь задержкой нашей пехоты в пер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успев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целевшие подразделения отводить во вторую траншею и организовать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разделения первого эшелона пехоты перемешивались в занятой траншее и зачастую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ов и рог не могли найти сво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тащить свою пехоту из первой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для продолжени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ремя атаки пехота из винтовок и пулеметов огня не в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блюдение и разведка глубин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атаки командиры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атальонов не организовывали наблюдение за полем боя и за действиями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являющиеся на по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цели не подавлялись средствами командиров 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злагалась надежда на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8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о ж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с поддерживающей артиллерией надеж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своевременно заяв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а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артиллерийских батарей и дивизионов наблюдения за действиями своей пехоты не в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являющиеся цели выявляли слабо и самостоятельного огня по ним не откры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ледствие слабой артиллерийской разведки целей в глубине обороны противника артиллерий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велся лишь децентрализ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ассированный огонь на решающих участках наступлени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шие артиллерийские начальники не сводили огней артиллерийских полков и 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провождение атаки пехоты и управление огнем приданных и поддерживающих средст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данные ротам отдельные орудия и минометы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станковые пуле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та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х командиры не стремились быть вместе со сво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тдельных случаях командиры рот никаких команд для движения вперед орудий сопровождени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али и совершенно не руководили их огнем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батальонов и рот не выделя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отделений или групп бойцов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за первой цепью пехоты тащить приданные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ами орудийные расчеты не могли справиться с этой задачей вследствие мало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движении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дая под огневой нал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залег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ли решительных 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роском вперед вывести пехоту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роты долго оставались на своих основных огневых позициях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ш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за боевыми порядками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только пехота поднималась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 прекращ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дивизи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яли всякую связь с поддерживаемыми ими 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силу необеспеченности радиостанц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артиллерийские наблюдательные пункты не могли делать целеуказаний для свои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 новых целей ракетами как система командным составом еще не осво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сты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ами своей пехоты наблюдали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мере продвижения пехоты вперед проводная связь за ней не тяну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итие атаки и ввод в бой вторых эшелонов и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а пер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в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оследни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итые нашим огнем из первой траншеи немцы беж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командир роты и батальона не организовал пре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 плечах противника 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одолеть вторую и последующие его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вшиеся у командиров батальонов резервы и у командиров полков вторые эшел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водилис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ьзуясь э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свои бегущие подразделения приводил в порядок и я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 в начальный период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нерешительности и безынициативности командиров р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спользовался и атака дальнейшего развития не получ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подразделений и частей вторых эшелонов не были связаны с командирами пер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наблюдали за ходом боя и по своей личной инициативе не использовали наметившегося усп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наблюдая бой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 не влияли на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ие и также запаздывали с отдачей приказов на ввод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лючение артиллерии на поддержку вторых эшелонов производилось также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ранее не организовыв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лаговременная договоренность пехотных и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отсутство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ражение контратак и закрепление захваченных руб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целью остановить нашу пехоту противник в пер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6 </w:t>
      </w:r>
      <w:r>
        <w:rPr>
          <w:rFonts w:cs="TimesNewRoman+1+1" w:ascii="TimesNewRoman+1+1" w:hAnsi="TimesNewRoman+1+1"/>
          <w:sz w:val="20"/>
          <w:szCs w:val="20"/>
        </w:rPr>
        <w:t>часов после начала атаки предприним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атаки мелкими груп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-3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д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мя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тражения эт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атак и уничтожения живой силы и самоходных орудий командиры рот и батальонов своего оруж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й мере не использовали и вызывали массированный огонь поддерживающ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 xml:space="preserve">сд для отражения контрата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7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з самоходных орудий было привле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х ствола и израсходова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000 </w:t>
      </w:r>
      <w:r>
        <w:rPr>
          <w:rFonts w:cs="TimesNewRoman+1+1" w:ascii="TimesNewRoman+1+1" w:hAnsi="TimesNewRoman+1+1"/>
          <w:sz w:val="20"/>
          <w:szCs w:val="20"/>
        </w:rPr>
        <w:t>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чиной этому является в первую очередь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то командиры рот не держат у себя под рукой и не управляют огнем приданных им минометов и оруди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провождения и не обеспечивают своих пулеметов положенным количеством снаряженных магазинов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ничтожение самоходных орудий или отдельных танков противника командиры рот и батальоно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в распоряжении командира роты не бывает ни одного противотанкового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батальона ни од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одвижение вперед нашей пехоты 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р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 не принимают должных мер к закреплению на достигнут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последующем да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зможность противнику с ограниченными силами без особых трудностей восстановить утрач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рот и батальонов в этих случаях не организуют систему своего огня и своевремен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тягивают отставши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 и станков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 дивизионов не готов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ых огней перед своей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ы противотанковых и противопехотных мин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ние наиболее оп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 не произ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взводов не заставляют отрывать окопов на отделение и взвод и не используют для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имеющихся возмож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и самоокапывание не производят и от них никто этого не треб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териальное обесп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ружие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втоматы и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обеспечивается достат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м снаряженных магазинов и л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мино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со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автомат в бой бралось тольк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у магаз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Д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макс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 xml:space="preserve">две ленты и на каждый мино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-12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илу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е подраздел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первую траншею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лись без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 командиры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командиры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командиры батальонов в процессе боя не организ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нос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ьма част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стрелки не имеют с собой ни одной ручной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ные патронные пункты не соз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боя пустые магазины и ленты не снаряж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о брос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ы не берут с собой достаточного количества ракетниц и 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етчи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8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во всех частях введена практика выдачи перед началом атаки горячего плотного обеда и на де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личный состав не обеспечивается холодной заку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рот и минометных батарей не снабжаются кар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пасами и схемами круп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вывод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удовлетворительная разведка всех видов в подготовительный период и особенно при бо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тсутствие планирования снизу и безучастность в этом командиров батальонов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раниченность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ставляемого командиром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теря всякого взаимодействия с началом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лабая эффективность огня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тставание средств усиления и орудий сопровождения пехоты от ее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райне медленные темпы продвижения пехоты и неумение быстро выходить из полосы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еудовлетворительное наблюдение командиров батальонов и полков за боем своей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еумение вовремя развить достигнутый первоначальный успех в силу безынициати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дразделен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Запаздывание с вводом в бой вторых эшелонов и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Запаздывание в переключении артиллерии для поддержки вторых эшел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отеря управления боем пехоты со стороны командира роты и батальона вследстви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ого отставания от своих цеп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Неудовлетворительное управление огнем артиллерии и плохая организация связи при развит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и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тсутствие заблаговременного планирования борьбы с контратакующими группам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са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ддерживающей ее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Неумение пехоты закреплять захвачен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Слабая материальная обеспеченность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танием для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газинами и лентами для автоматического оруж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редствами сигн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 всем офицерским составом на специальных занятиях изучить выявленные в проведенных бо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е в настоящем приказе недочеты и не допускать повторения их в буду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одготовке и проведении наступательного боя принять к исполнению ниже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ланирование боя производить паралл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низу и свер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ирование снизу начина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батальона и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свою работу проводить совместно на местности с передовых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кая для детализации своих планов в соответствии с предстоящей задачей командиров рот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заимодействие пехоты с приданными и поддерживающими средствами усиления и 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ь с артиллерией и минометами планировать на весь бой по эта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я всю работу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основу огневого пла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его сни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ь тщательно разведанные всеми ви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и способами конкретные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районы или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се подлежащие обработке цели должны быть найдены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ердо изучены и 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минометов иметь на местности еди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ие ориентиры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ую глубин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приданных и поддерживающих средств усиления знать задачу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полков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и как в различные этапы боя их поддержи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ля наиболее полного осуществления взаимодействия командиру артиллерийск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имеете с командиром батальона на одном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мандирам стрелковых взводов двигаться позади своей цепи и управлять 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преодоления пехотой первой транш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двигаться за боевым порядком своей рот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ем ему наблюдать бой и передавать команды командирам взводов голосом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командирами рот обязательно должны быть передовые артиллерийские наблюдател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возможности и с телеф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Минометные роты из подчинения командиров батальонов не бр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ить привлекать эти роты к артподготовке на своих участках по обще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ометная рота должна двигаться непосредственно за боевым порядком своего батальон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ем голосом управлять ее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роты и батареи доукомплектовать и содержать в полном шта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еотъемлемое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периоды боя тяжелое оруж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батарей и дивизионов иметь наблюдателей з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иями своей пехоты и соседей и вести обязательно в своей полосе и на флангах дополни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явленные цели подавля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я все меры к быстрому продви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й пехоты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Каждой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в перв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при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емой ею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одн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орудия сопровождения и по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противотанковых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ими в бою осуществлять непосредственно командиром эт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подразделений вторых эшел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а 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началом боя обяз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на НП соответствующих командиров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адежную связь для вызова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Командирам артиллерийски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лючающихся для поддержки в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 и связь организовать до начала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оспретить подразделениям пехоты первого эшелона задерживаться на первой тран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овать преодоления ее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ускоряя темп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тступно пресле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ему возможности закрепиться на промежуточн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В период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дая в полосу обстрел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е не зале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ыбегат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Пехоту поднимать в атаку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было разрыва между моментом перено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артиллерии и минометов с первых траншей в глубину противника и штурмом этой траншеи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Отражение контратак пехоты противника производить прежде всего огневыми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ничтожение самоходных орудий и танков предоставлять орудиям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0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ам поддерживающей артиллерии готовить заблаговременно заградительные огн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ых направлениях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В каждом батальоне иметь офицера со специальной задачи контролировать и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ывать поднос боеприпасов средствами сам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В каждой дивизии под непосредственным руководством командира дивизии и командующе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ей дивизии провести показное учение батальона и артдивизиона с применением всех полож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детально показать практически на местности весь объем работы и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ов батальона и поддерживающего артдивизиона по орган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ланир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существ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ами и орудиями прямой наводки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атаки и боя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и учения привлечь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В подготовке подразделений пехоты главное внимание сосредоточивать на овладении техни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размеренному движению цеп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рживая интервалы и зада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учить сноровисто и быстро преодолевать проволоку и перепрыгивать через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егать вперед из зоны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гать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теряя тем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ообразно с условиями обстановки умело применять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тем систематической тренировки добиться безостановочного движения пехоты в бо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ить технике ведения огня на ходу и забрасыва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ывшегося в земля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ндажах и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взводов и рот научиться управлять своими цеп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ериод боя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и при преследовании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всех степеней смело и инициативно развивать первоначальный успех до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полков и изучить его со всем офицерски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РЫ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ОМАР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РИХОД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1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готовились к проведению наступательной операц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н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 к этой операции командующий войсками армии из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приводится текст эт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ФЕДЮНИН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БАЛИН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ФОРСИРОВАНИЮ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4+1,Bold" w:ascii="Arial+4+1,Bold" w:hAnsi="Arial+4+1,Bold"/>
          <w:b/>
          <w:bCs/>
          <w:sz w:val="26"/>
          <w:szCs w:val="26"/>
        </w:rPr>
        <w:t>НАРВ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ые указания по организации форсирования водных преград изложены в руководств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фицерского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орсирование р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енштаба 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руководство надлежит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аботать с офицерским составо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даны дополнительные указания с учетом условий участка форс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па и колич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х переправоч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удование местности на исходном берег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оборудовать траншейн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как минимум один ход сообщений во вторую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 на каждую роту и один ход сообщения на батальон из сторон траншеи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глубину не мен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-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наблюдаемых противником подходов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выбор и подготовку пунктов сосредоточения переправочн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щательную маскировку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нкты должны располагаться поблизости от уреза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удобные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сосредоточении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 спуска средств броском на 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ущество на пункте сосредото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ежно укрыть от поражения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ом пункте иметь резерв переправоч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аще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монтных материалов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достаточное количе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2] 6-8 </w:t>
      </w:r>
      <w:r>
        <w:rPr>
          <w:rFonts w:cs="TimesNewRoman+1+1" w:ascii="TimesNewRoman+1+1" w:hAnsi="TimesNewRoman+1+1"/>
          <w:sz w:val="20"/>
          <w:szCs w:val="20"/>
        </w:rPr>
        <w:t>на ло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жердей дл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ереноски лодок к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ыть щели для укрытия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читывая большую плотность переправочных средств на участке форсирования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внимание на оборудование пунктов переправ удобными спу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заблаговрем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сле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ты и произвести земля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тщательно оборудовать пункты погруз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 полковой и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ереноска лодок к линии отвала производится на ру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>бой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четом этого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расчищены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крыты щи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с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ходы через рвы и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озможности 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и должны быть скрыты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ясно обозначены для расчетов вехами и указателя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начением номера пункта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которому ведет п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ути подхода к исходной линии также должны быть тщательно подготовлены и обозна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беспечит быструю с наименьшими потерями посадку дес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ночь перед форсированием уничтожить отдельные заметные ориентиры на исходном 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могут быть использованы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ести разведку и уничтожение возм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ражден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водн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переправочных средст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ставка всех переправочных средств на заранее оборудованные пункты сосредото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оставленное имущество тщательно проверить с точки зрения кач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плект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Укрыть от воздушного наблюдения и от солн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днее во избежание вытекания смолы и пор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иновых скле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аждая лодка должна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обычного осна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тр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люч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п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ревянных проб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лы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заделки пробоин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акли или нарезанной поло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тош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опаток для коноп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</w:t>
      </w:r>
      <w:r>
        <w:rPr>
          <w:rFonts w:cs="TimesNewRoman+1+1" w:ascii="TimesNewRoman+1+1" w:hAnsi="TimesNewRoman+1+1"/>
          <w:sz w:val="20"/>
          <w:szCs w:val="20"/>
        </w:rPr>
        <w:t xml:space="preserve">колот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</w:t>
      </w:r>
      <w:r>
        <w:rPr>
          <w:rFonts w:cs="TimesNewRoman+1+1" w:ascii="TimesNewRoman+1+1" w:hAnsi="TimesNewRoman+1+1"/>
          <w:sz w:val="20"/>
          <w:szCs w:val="20"/>
        </w:rPr>
        <w:t xml:space="preserve">ковшей для отливки во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каждой лодке должна быть оборудована в носовой части площадка для ведения огня из пулем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ремя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а день до форсирования все средства вновь провер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лодки дополнительно проконопат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мо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Лодки зануме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пехоты к форсировани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разделения должны провести следующие трен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росок с лодкам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пуск лодки на воду и поса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на гребцов на 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ние огня с л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адка и крепление лодки после вы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лавание в нагруднике и при помощи подру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е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адка в лодку из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еобходимо добиться от каждого бойца твердого знания установленного порядка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телей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переправочных средст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ля переправы деса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рейса используются устойчивые 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Д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ватель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д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[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еса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рей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ы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ы иметь независимые переправо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ляющие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рей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торо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спользуют возвращенные средства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Личный состав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рейса полностью снабжается спасательными нагруд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есь состав отрядов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ись немедленно вступает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очные средства на 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врат средств на исходный берег производится гребцами выдел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состава второго эшелона для доставки переправочных средств с противоположного берега на исхо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каждую лодку допускается посадка только одного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ереправа орудий противотанковой и полковой артиллерии производится на спаренных лод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омах из поплавков Т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евенчатых пл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ля второго эшелона допускается на паромах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дувных ло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 </w:t>
      </w:r>
      <w:r>
        <w:rPr>
          <w:rFonts w:cs="TimesNewRoman+1+1" w:ascii="TimesNewRoman+1+1" w:hAnsi="TimesNewRoman+1+1"/>
          <w:sz w:val="20"/>
          <w:szCs w:val="20"/>
        </w:rPr>
        <w:t>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Часть обывательских лодок выделяется для спасатель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комендантской службы и регул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уководства переправой назначить комендантскую служ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ы пунктов перепра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действиях руководствуются выписками из плановой таблицы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уст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сьменными дополнительными распоряжениями начальника участка переправы и войскового инжен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т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оме этих лиц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 имеет права вмешиваться в действия и распоряжения коменд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очно соблюдать последовательность и порядок переправы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ны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овой табл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еняя этот порядок только по приказанию начальника участка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обеспечить четкую и бесперебойную работу по переправе войск на своем пункте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я на переправу гру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ышающих своим весом грузоподъемность данных перепра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своевременно вызвать с исходной линии очередные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йсорас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сад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никакого ско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существления руководства переправой в распоряжение коменданта пункта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ется и выде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ичный состав поста регулирования на исходн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ичный состав телефонных станций со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аряд посыль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инженер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связ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переправляющейся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медицински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пасательная стан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казания коменданта и его помощником о порядке эксплоатации пункта переправы и перепра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порядке поведения на исходной линии и на обоих берегах являются обязательны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ляющихся подраздел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 своевременный выход на переправу отвечают командиры переправляющихся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этому они обязаны по прибытии в исход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жидате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йон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аться с комендантами соответствующих пунктов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в туда своих 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им постом регул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фицеры связи долж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изучить маршрут следования к пунктам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уточ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и в каком количестве переправочные средства будут предоставлены для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ого подразделении и 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воевременно предупредить командира данного подразделения о подготовке к началу движени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ого района к пунктам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и переправе связи принять все меры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ее движение было начато 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стретить свое подразделение в месте разветвления колонны пу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к пунктам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коменданты пунктов перепр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ы иметь между собой и с комендан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ов перепр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елефон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ы участков перепр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ют независимую связь со старшим коменда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ий сигнал к началу переправы для очередных рейсов и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зов на в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исх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я линии от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авливается особы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ОБОЕ ЗАМЕЧ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лете авиации деса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еся по в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ют переправу без о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нал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пал с моментом по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люди уводятся в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инжво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ЦВАЙГ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28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8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в составе Ленинградского фронта про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ую операцию на нар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ой операции в войсках армии имел место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 в организации и проведен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дших к замедлению темпов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т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их недочетов при проведении дальнейшего наступления 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из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приводимые ниже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ПОДГОТОВКЕ ВОЙСК К НАСТУПЛ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соединен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ходе боевых действий по прорыву обороны противника на нарвском направлении имели 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численные недостатки как организацио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тактическо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устранения этих недостатков и достижения более успешных результатов в предстоящих бо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с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отовка к дальнейшему наступлени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успех действий в боях за высоты в районе Ластеколонии зависел не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 плохой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нания противника и системы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учению противника уделять особ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командир должен точн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вую систем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ного и артиллерийского огня не только в свое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е соседей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стему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лубину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ько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ДЗОТ лег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яжел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ые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учить все до мело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же изу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препятствия и заграждения встрет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батальона или роты в полосе сво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тическую глубину и тыловое пол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ты со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щимися данными довести до командиров батальонов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де и с каких направлений могут быть контратаки живой силой противника и действ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пехотные и артиллерийские командиры должны вести непрерывн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ичать 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ей и взаимодействующих частей и подразделений для уточнения полученных све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и должны немедленно доводить до соответствующих командиров полученные ими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 каждого командира должна быть карта с нанесенными данными его личного наблюдения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ветом и д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енными от друг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им цв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тщательное наблюдение даст возможность точно знать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снаряд должен быть положен приц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НП командиров от взвода и выше должны обеспечивать полностью необходимый просмо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нимательно проверить состояние 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аждую вин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 и пулемет должно быть положенное количество лент и магаз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абдить каждый пулем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влека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осмотреть снаряжение бой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гонку обмундирования и обув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щевой мешо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содержи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средоточить на каждом ОП и ДОП необходимое количество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ть норму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ить перед наступлением боеприпасы от винтовки до пушек и продумать порядок дальне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готовить продовольственный запас для бойцов и продумать организацию питания на перв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ие дн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сохранение военной та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аждый командир до взвода должен четко помнить свою задачу и настойчиво готовиться к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у до бойцов донести перед выходом на исходное положение и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ц 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му надлежит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мену войск произвест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 шума и скрыто выйти на исходное положени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провешивание маршрутов к исходному пол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овести тщательную маскировку войск и тыловых учре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така переднего края и бой в глубине оборон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 ограничиваться только изучением противника перед начало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ужно помнить также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ости разведки и во врем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збежать р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зап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ам самим наблюдать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мандира взвода до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еряя это важнейшее дело бойцам и сержан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 противнике докладывать только количеств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организаци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-40 </w:t>
      </w:r>
      <w:r>
        <w:rPr>
          <w:rFonts w:cs="TimesNewRoman+1+1" w:ascii="TimesNewRoman+1+1" w:hAnsi="TimesNewRoman+1+1"/>
          <w:sz w:val="20"/>
          <w:szCs w:val="20"/>
        </w:rPr>
        <w:t>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е допускать о докладах такое вы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ильный минометный и пуле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ятие разно для каждо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о докла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именно огневые точки противника меш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 и сколько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оборо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тся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ят обычно по гребн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ду этими гребнями пространство составляет фактически огневой меш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юда следует необходимость захв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рошедших боев в феврале и март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кользнувшие мимо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дали под огонь противника 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нуждены от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особенности обороны противника были учтены при прорыве на нар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захваченные в первую очередь высоты и гребни обеспечили общий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й удар следует наносить по населенным пун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вышенностям и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Глубина тактической обороны противника перед фронтом наступления армии проходит на рубеж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 xml:space="preserve">км от переднего к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задача выхода на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была доведена д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ка не вышли на артиллерийские пози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рыв не осущест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прошедших боях был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лохое взаимодействие огн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вало возможность противнику теснить наши отдельн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офицерам надо пом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щевойсковой бой состоит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огневого бо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ближнего бо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взаимодействия между этими двумя элем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организовать огон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организовать ближни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задача не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батальонов должны четко знать возможности всех родов войск и уметь ставить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общего 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ередоверяя это дело целиком начальникам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и средствами надо бить в одно мес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здать ударный кул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се должно быть увязано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оцессе подготовительной работы продумать взаимодействие до мело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пыт прошедших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ногие командиры пытались решать задачи за счет жи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 не полного использования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а страна в полной мере снабжает армию всеми видами замечательной 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олжен знать ее применение и максимально беречь живую си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сем командирам должно быть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средства высших начальников работают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его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учета в своем ре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плане артиллерийского огня на разрушение траншей каждая артиллерийская и миномет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 должна иметь с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кать стрельбы по площад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Командиры орудий должны знать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му при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ямой наводки возглавлять офиц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рить номера целей с батареями 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было опечаток и ошиб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ести все цели до исполн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ни их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будет хорошим 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доведен до исполнителя каждый его пункт и провер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дивизий и корпусов установить личный контакт 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батарейных и контрминометных групп и командирами частей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Точно определить порядок и сигна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пол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Артиллерийские и танковые командиры должны находиться вместо с соответств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ми командирами и сами видеть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Тщательно продумать пехотный огонь по этапа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Одной из причин неуспеха было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ступление шло не по все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е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о вести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дно подразделение на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ругое залег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ять по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98] </w:t>
      </w:r>
      <w:r>
        <w:rPr>
          <w:rFonts w:cs="TimesNewRoman+1+1" w:ascii="TimesNewRoman+1+1" w:hAnsi="TimesNewRoman+1+1"/>
          <w:sz w:val="20"/>
          <w:szCs w:val="20"/>
        </w:rPr>
        <w:t>своим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ратился в бои огне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ыполнения этого требования необходимо усил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е знание обстановки и оказание немедленной поддержки задержавшим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кивайте на соседей и род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Бой должен быть глубо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ует иметь в виду не только тот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й и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ходится за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это требует хороше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Помнить об организац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глубин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ь на новую точку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ам организована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ить готовность связи как пров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е таблиц скрытого управлени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Точно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и откуда подает 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ить наличие 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 ракетами могут давать командиры не ниж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стоящие командиры могут эти сигн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дубл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ить наличие простейших средств управления в 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Не задерживаться в первой транше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 надо миновать и стремительно двиг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чистку траншей проводить специально выделенн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ая траншея опасна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м появляется желание укры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элеме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арахоль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яется управлени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ая траншея все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треляна артиллерийски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При действии в лесу противник прикрывается мелкими группами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ытается соз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имость окружения или па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о проводить прочесывание леса резервны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>Бой должен быть непрерыв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ью надо приводить в порядок подразделения организацион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оответствии с особо данными 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людей накорм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ить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 время боевые действия должны вестись те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нем находил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даче приказа на использование резерва в нем следует указывать о создании нов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 </w:t>
      </w:r>
      <w:r>
        <w:rPr>
          <w:rFonts w:cs="TimesNewRoman+1+1" w:ascii="TimesNewRoman+1+1" w:hAnsi="TimesNewRoman+1+1"/>
          <w:sz w:val="20"/>
          <w:szCs w:val="20"/>
        </w:rPr>
        <w:t>Части иногда долго задерживаются на временных остано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о 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ем дольше лю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ж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труднее их под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больше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 </w:t>
      </w:r>
      <w:r>
        <w:rPr>
          <w:rFonts w:cs="TimesNewRoman+1+1" w:ascii="TimesNewRoman+1+1" w:hAnsi="TimesNewRoman+1+1"/>
          <w:sz w:val="20"/>
          <w:szCs w:val="20"/>
        </w:rPr>
        <w:t>Часто наши подразделения не умеют отражать контратак мелки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ется задержать наш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аких случаях надо давать шквал пулеметного и автома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ло атаковывать и продвигаться вперед на плеч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гая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гда иметь в своих боевых порядках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енные за ротами и 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огать их продвижению и ни в коем случае не брос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 </w:t>
      </w:r>
      <w:r>
        <w:rPr>
          <w:rFonts w:cs="TimesNewRoman+1+1" w:ascii="TimesNewRoman+1+1" w:hAnsi="TimesNewRoman+1+1"/>
          <w:sz w:val="20"/>
          <w:szCs w:val="20"/>
        </w:rPr>
        <w:t>Довести до сознания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ы они ни 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окапы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аче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обнаруж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атака может быть сорва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ФЕДЮНИН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БАЛ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КО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84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8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9]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ЫХ ДЕЙСТВИЯХ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оединен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БТ и М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Инженерных Вой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у Политотдел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евых действий выявились следующие основные недочеты боевой выучк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ужившие причинами их боевых неуспе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умение общевойс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ных и артиллерийских штабов и командиров всех степе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и непрерывно вести изуч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ло к плохому знанию системы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 системы и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ость огня артиллерии наступающих войск была крайне низ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противника подавлен не 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и боевые заборы противника не были разру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ая с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сохранилась и была способна не только отражать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ереходить в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понимание общевойсковыми командирами и артиллерийски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нова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не только в арт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 поддержке атаки и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верхностная отрабо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многи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ов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командиров не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верд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еренного взаимного понимания и зн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и как они помогают друг дру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ими спосо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и какую вызывают помощь друг для д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зачастую действ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авиации были разрозненными и нецелеустрем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я их не направляли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е од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гневые средства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вали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ли огнем наступающие боевые поряд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оисходило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и пехо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командирами артиллерийских минометных и пуле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ыла заранее продумана организация поддержки пехоты и помощь огневым средства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вижении их за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ами частей и соединений не учитывались особенности построения боевых поряд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их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учиты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новными направления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в лесу являются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пинки и просеки и что по этим направлениям следовало 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главные усил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и этом скучивания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е на дорож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были иметь для связи между собой легкие подви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е учиты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новой действий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является ближний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подразделении не умели организовать и вести ближний бой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ретив засевш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я обычно залег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упали с ней в бесполез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тяжной огневой бой и несли напрас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ав противника огне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ю своих сил стремительной атакой с фланга или т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 при необходимо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и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ить или пленить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е было стремительности в продвижении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вствовалась боя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верен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ишняя осторож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бъясняется отсутствием чет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ого взаимодействия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ей разведки и наблюдения как перед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0] </w:t>
      </w:r>
      <w:r>
        <w:rPr>
          <w:rFonts w:cs="TimesNewRoman+1+1" w:ascii="TimesNewRoman+1+1" w:hAnsi="TimesNewRoman+1+1"/>
          <w:sz w:val="20"/>
          <w:szCs w:val="20"/>
        </w:rPr>
        <w:t>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тсутствие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а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х для немедленного открыт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стретившиеся заграждения противника также задерживали наступ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умел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оровистых действиях групп раз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з саперов или обученных 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ержки этой можно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 избе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пехота плохо была обучена приемам и способам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частей не привлекали для этой работы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ействиям с танками пехота была обучена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а отставала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вырыв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лись без пехотного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ли излишние потери и возвращались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тсутствовало гибкое управление в звене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ачалом атак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нарушалось и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также средства усиления действов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рган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взаимной пом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пехота залегала еще в ходе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ами вела огневой б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 месте и несла при этом напрас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поднималось в атаку не всегда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Отсутствовали реш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ельность и особенно инициатива у командиров мел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 многих командиров в сознании и в практике укоренилась вредная сист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жи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нкции и приказания сверх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 самому по обстановке принять решение и с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нерг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ть его в 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Отсутствовало твердое руководство боем и своевременное реагирование на создавшую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у со стороны командиров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ой причиной этого являлось от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го наблюдения за полем боя и незнание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которые командиры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управляли боем из землянок и отрывались от наступа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части причи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веренного руководства боем являлись ложные доклады об обстановке сни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печность команди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воротливость их штабов в добывании сведений об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затрачивалось 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 на выяснение истинного положения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ускалось время для принятия 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и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ания своевременной помощи и воздействия на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упить к боевой тренировке резервных соединений и частей всех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боевой тренир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учебн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новной задачей боевой тренировки считать подготовку подразделений всех родов войск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у сильно укрепленной позиции противника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 проведении боевой тренировки основное внимание уделить звену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этой целью отвести д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зводных уч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ротных уч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ных уч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олковых уч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тактические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взвод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одить со средства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 и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Учениями руководить старшим началь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д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е ступ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 командира обучаемого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отные учения проводить командирам баталь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дивизий 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актические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ть на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ых участках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 штурмовые городки по типу немецк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 каждым подразде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дно тактическое учение провести с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овать проведение взводных и ротных тактических учений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обеспечения постоянной готовности к бою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 и батальонов подготовку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каждая неделя заканчивалась подготовкой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мерно в первую нед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а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водные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день батальонные 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о вторую неделю тот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 полковое у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 проведении тактических учений следить за устранением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вших мест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х боях и перечисленных в настоящей дирек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обучение организации и ведению ближнего боя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ю взаимодействия пехоты с поддерживающими ее огневыми средствами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лкие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нировать в действиях самостоятельн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чей им на занятиях отдельных орудий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учить командиров стрелковых подразделений обеспечивать продвижение в боевых поряд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поддерживающих ее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каждой стрелковой роте подготовить два отделения к разграждению в бою различного р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ом числе и ми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улемет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 и артиллерийских подразделениях все расчеты подготовить на осно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заменяе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замены ручных пулем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лучае их у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ждом стрелковом взводе иметь не ме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сти 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ченных стрельбе из ручн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оукомплектовать ячейки управления рот и тренировать их в выполнении своих обязанност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тактических уч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В каждом подразде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по два замести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ых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заменить выбывшего командира и управлять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ных заместителей тренировать в управлении боем на тактических уч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С офицерским и сержантским составом еще раз подробно разобрать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вшие мест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ни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касающей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сержантским соста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занятия по управлению боем отделения во время атаки и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командирами взводов и р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занятия по организации огневого обеспечения атаки свои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ыми огневыми средствами и по управлению боем во время атаки и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командирами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занятия по организации взаимодействия с артиллерией 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рыве сильно укрепленной позиции противника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Со штабами полков и батальонов провеет одно занятие по организации изучения противника пр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е прорыва сильно укрепленной позиции противника и одно занятие по обеспечению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м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строго следить за точным выполнением частями учебных п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чеством занятий и охватом уче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% </w:t>
      </w:r>
      <w:r>
        <w:rPr>
          <w:rFonts w:cs="TimesNewRoman+1+1" w:ascii="TimesNewRoman+1+1" w:hAnsi="TimesNewRoman+1+1"/>
          <w:sz w:val="20"/>
          <w:szCs w:val="20"/>
        </w:rPr>
        <w:t>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соединений и частей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своего рабочего времени уделять контролю за 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тренировки и проведению занятий как с офицерски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роведения занятий с офицерским составом и подразделениями привлекать также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ов служб и штаб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ему БТ и МВ и начальнику инженерны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ожить на утверждение указания по боевой подготовке подчиненных и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БТ и М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ть в соединения план распределения танков для про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ых учений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соединений предста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ы и программы боев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ФЕДЮНИН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БАЛ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КО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88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1.8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вгу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про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роленкскую 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ой операции выявились недостатки в работе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ых соединений по управлению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приказ войскам армии с изложением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ов и мероприятий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 НЕДОСТАТКАХ В РАБОТЕ ШТАБОВ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УПРАВЛЕНИЮ ВОЙСКАМИ И МЕРОПРИЯТИЯХ ПО ИХ ИЗЖИТИИ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4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едостатках в работе штабов по управлению войсками и мероприятиях по их изжи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 последнее время установилось ухудшение работы штабов корпусов и дивизий по управ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о прежде всего объясняется недостаточно серьезным отношением к подбору кадров штаб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й сколоченностью штабов и неудовлетворительными знаниями оперативными работни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функциональных обяза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и штабов корпусов и дивизий в процессе боевых действий не учат свои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соединений не контролируют работу после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сего времени продолжают иметь место случаи неорганизованного перемещения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зультате чего даже при наличии проводной и радиосвязи не представляется возможность свое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учать информации об обстанов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ы производят передислокацию в новые районы без разрешения вышестоящего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а командного пункта организуется плохо и не обеспечивает ни нормальной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хранения военной та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изведенной проверкой разведывательных органов корпусов и дивизий вскрыт целый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достато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4] </w:t>
      </w:r>
      <w:r>
        <w:rPr>
          <w:rFonts w:cs="TimesNewRoman+1+1" w:ascii="TimesNewRoman+1+1" w:hAnsi="TimesNewRoman+1+1"/>
          <w:sz w:val="20"/>
          <w:szCs w:val="20"/>
        </w:rPr>
        <w:t>ведется войсковая разведка тактической глубины рас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межуточ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документ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звене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формляется не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чие и отчетные карты ведутся непол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чальник штаба полковник Кур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чет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а совсем не вед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ы разведки не составля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штаба полковник Грузенбер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полковник Прониче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штаба полковник Гераси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поэтому 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ется от случая к случ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о противнике не анализир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омандиры частей и начальники штабов противо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не зн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6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мели место случаи неправильного использования разведчиков в атаках и штурмах насе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разведчики несли ничем не оправдываемые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боевых действий частей артиллерии в работе штабов артиллерии корпусов и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ы следующие недочеты по изучению противника и ведению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о изучаются огневая система противника и его инженерны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ует контр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роведением разведки в нижестоящих штабах и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началом артиллерийской подготовки и развития боя в глубине почти совершенно прекращ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е разведки во всех звен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батареи и до штаба артиллери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документация отрабатывается недостаточно 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анал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х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штаб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 штаба майор Леут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ор Толст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разведывательные карты ведутся небре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ланировании артиллерийского наступления и обеспечения боевых действий пехоты име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 случаи планирования огня по узлам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конкретно по разведа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ишнему расходу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ч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перативные карты боевых порядков артиллерии ведутся небрежно и не дают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ить за движением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боя штабами артиллерии корпусов и дивизий плохо организуется информ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шестоящих шта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штаб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штаба майор Мелеш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штабах корпусов и дивизий по линии инженерной службы не проводится непрерывное изу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сооружений противника 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женерную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ные и корпусные инженеры не планируют и не организ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ой инжен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полковник Коз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Это 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онные инженеры и командиры инженер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не знают противника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ериод боевых действий установлена слабая отработка взаимодействия наземных вой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не умеет обозначать свое расположение и не знает установленных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десь сво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 «</w:t>
      </w:r>
      <w:r>
        <w:rPr>
          <w:rFonts w:cs="TimesNewRoman+1+1" w:ascii="TimesNewRoman+1+1" w:hAnsi="TimesNewRoman+1+1"/>
          <w:sz w:val="20"/>
          <w:szCs w:val="20"/>
        </w:rPr>
        <w:t>Я свой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вследствие чего были случаи бомбе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рела своими самол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их штабы до сих пор не изучили Боевого устава броне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ированных войск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этому задачи приданным танковым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частям ставят неверн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на первый пери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казывая поря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или переподчинения по выполнении ближайше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5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непродуманности использования танков и самоходных орудий и нецелесообр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бросок танковых частей с одного фланга на дру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лекших за собой лишний расход моточас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го и не давших возможности провести танковым командирам необходимую рекогносц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у и работы по обеспечению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ы стрелковых дивизии и корпусов своевременно не обеспечивают танковые и самох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роводной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ми д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ки артиллерией и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воих донесениях и информациях оперативные отделы штабов 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 отдельных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вершен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ают действия приданных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ние 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штабах корпусов и дивизий игнорируются правила скрытного управления войсками и име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численные факты их на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говоры по техническим средствам связи ведутся откры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ряжения передаются без применения документов кодирован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9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 полковник Деменников сообщил открыто по радио начальнику оперативного отде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 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йору Коваленко месторасположени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ый дежурный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д м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йтенант Еник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наличие у него документов кодирован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то передал маршр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полка 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йору Колошь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акты нарушения скрытого управления войсками также имели место в штабах армии и соедин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тороны направлен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х дежурных отделов штаба при передаче боевых донес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ча которых часто производилась без применения кодированной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изжития вышеперечисленных недостатков в работе штабов соединений и улучшения качеств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я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комплектовать штабы соединений квалифицированными офицерами и четко распределить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ми функциональные обязан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р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начальникам штабов повседневно учить свои штабы грам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стро и культурно оформлять боевые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работку всей боевой документации производить в строгом соответствии с Наставление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вой службе штабов и указанием Ген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стрелковых корпусов вплотную заняться вопросами организации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на его тактическую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межуточ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е пункты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ам штабов корпусов и дивизий лично заниматься планированием и организац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ешительно улучшить работу разведывательных органов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сторонне изуч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инженерную разведку и следить за действиям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ем в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Установленное соприкосновение с противником не должно нарушаться ни при ка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оятель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может быть достигнуто четким планированием всех средств разведки на весь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емедленно повысить качество ведения разведки во всех звеньях штаб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до штаба артиллерии корпуса и тщательно анализировать данные о противнике и его огневой сист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0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ланирование огня в артиллерийском наступлении производить только по конкретно разведа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подавление и 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ланах артиллерийского наступления детально разрабатывать действия артиллерии при бо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решения на бой принимать только с учетом полных данных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м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инять меры к немедленному улучшению отработки боевой документ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 оперативных отделах корпусов и отделениях дивизий аккуратно вести отчетные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х 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стрел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тчетных картах отражать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е 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ри передаче боевых распоряжении и донесений по техническим средствам связи соблю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 правила скрытого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применять документы кодирован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в к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 не допускать открытые передачи и перего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лашающие военную тай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По линии связи организовать строгий контроль на узлах связи за ведением переговоров и пере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техническим средства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кающих открытые переговоры и пере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лаш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ую тай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о наказ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ересмотреть все действующие документы кодированной связи с целью улучшения их кач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отвечающие предъявленным требован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м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р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ри размещении штабов в населенных пунктах местное население выселять из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ых команд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домов общежития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Улучшить охрану команд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ть бдительность и четко наладить служ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пуск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штабах постоянно иметь схему плана обороны командного пунк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 личного состава на случай трев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Передислокацию штабов производить только с разрешения вышестоящего штаб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перемещать в два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ый эшелон штаба в старом и новом пунктах дислокации должен возглавляться началь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или начальником оперативн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щение штаба в новое место производить лишь после получения доклада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м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шестоящим штабом и сосед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тан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довести до командиров батальон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ОРБА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ВАШЕЧК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6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им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ли Будапештск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этой операции в войсках фронта выявлен ряд недочет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ю войсками и использованию в бою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с указанием мероприятий по устранению имевших место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ПО УПРАВЛЕНИЮ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ИСПОЛЬЗОВАНИЮ В БОЮ РОДОВ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2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оследних наступательных боец показал целый ряд слабостей в управлении войсками и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ильное исполнение мо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оданных командармам и комкорам накануне послед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 в совокупности крайне замедляет темп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беспеч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ного разгрома и уничтожения сопротивляющегося противника и как итог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выполнение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 в с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щаю внимание на следующи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мехкорпусов и командующий КМГ не стремятся вырваться в компак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 своих войск вперед и не отрываются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тремятся все время действовать в одну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водит к затяжным боям с потерей маневр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отерей основного качества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водит к фронтальным ат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ало дают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носят неоправданн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ишние потери как в люд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тех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тсутствие смелости как в ре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и в действиях со стороны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йтенанта Свиридова и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Жд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тверждением этого служат 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корпусов как в направлении Будапе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особенно в направлениях Ясбер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атван и Надька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Ас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льзя назвать хорошими действиям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Мои указания в отношении массированного применения танков выполняются не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ыляются танки по мелким группам и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еняют старый пр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танков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теперь уже не пригоден и малоэффектив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спытывается затруднение в огнеприпа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дл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командармы и комкор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шли по пути наименьшего сопротивления и все трудности и неуспех своих атак стремятся оправ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ом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достаток снарядов восполнить отличной организац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огнем артиллерии и маневром траектор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08] </w:t>
      </w:r>
      <w:r>
        <w:rPr>
          <w:rFonts w:cs="TimesNewRoman+1+1" w:ascii="TimesNewRoman+1+1" w:hAnsi="TimesNewRoman+1+1"/>
          <w:sz w:val="20"/>
          <w:szCs w:val="20"/>
        </w:rPr>
        <w:t>сосредоточивая огонь всей артиллер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ах досягае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роткое время для абсолютного подавления атакуемых пехотой 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менно такой способ позволит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0 </w:t>
      </w:r>
      <w:r>
        <w:rPr>
          <w:rFonts w:cs="TimesNewRoman+1+1" w:ascii="TimesNewRoman+1+1" w:hAnsi="TimesNewRoman+1+1"/>
          <w:sz w:val="20"/>
          <w:szCs w:val="20"/>
        </w:rPr>
        <w:t>минут сосредоточить огонь двухсот и более оруди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выс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дному опорному узлу обороны противник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этим решить успех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ономно и обеспечит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Штабы не организуют беспрерывного контроля за действиями войск и своевременно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нормальностях в тактическом расположении наступающих войск не докладывают свои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льшие промежутки между фланга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тому же и не охраняем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ает группами танков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ет коммуни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н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ивает наше наступ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главным образом ставит в трудное положение наши наиболее смело действующие и глубоко проник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к было в районе Уйхартьян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 xml:space="preserve">й армии и в районе Днош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ьер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Часто можно услышать в докладах и в донесениях командармов и комкоров 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Наш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остановлено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ротивник перешел в контратаку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или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бронеединиц и на основе этого наши дивизии 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агающие тройным и четверным превосходством в си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навливают свое наступление и начин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ивать та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зволения с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а п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ими контрата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главным образом воздействует на волю командиров наступающих ки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ля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х отказаться от продолжения наступления и перейти к остановке для отражения атак противника и 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играть время для организованного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 командармов и командиров корпусов категорически требую устранить немедленно отмеченн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достатки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и применять для боя исключительно 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одить своевременно в бой в о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шелоне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% </w:t>
      </w:r>
      <w:r>
        <w:rPr>
          <w:rFonts w:cs="TimesNewRoman+1+1" w:ascii="TimesNewRoman+1+1" w:hAnsi="TimesNewRoman+1+1"/>
          <w:sz w:val="20"/>
          <w:szCs w:val="20"/>
        </w:rPr>
        <w:t>от общего наличия танков и самоходных у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л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% </w:t>
      </w:r>
      <w:r>
        <w:rPr>
          <w:rFonts w:cs="TimesNewRoman+1+1" w:ascii="TimesNewRoman+1+1" w:hAnsi="TimesNewRoman+1+1"/>
          <w:sz w:val="20"/>
          <w:szCs w:val="20"/>
        </w:rPr>
        <w:t>во вто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распылять танки равномерно по все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ействовать группами танков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50 </w:t>
      </w:r>
      <w:r>
        <w:rPr>
          <w:rFonts w:cs="TimesNewRoman+1+1" w:ascii="TimesNewRoman+1+1" w:hAnsi="TimesNewRoman+1+1"/>
          <w:sz w:val="20"/>
          <w:szCs w:val="20"/>
        </w:rPr>
        <w:t>единиц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промежутк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километра между эт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ы эти командирам бриг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чно вести в бой под единым управ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в группу включены танки двух и более частей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Атаковать смело и на быстрых скоростях до полного выполнения ближайше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е 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оем случае не отставать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х бы это ни стоило физических сил и нап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артиллер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ах досягаемости обеспечивает такую танковую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своим огнем промежутки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ми группами и главным образом впереди танков плотными и перемещающимися огневыми на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ая авиация поражает противника вперед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ая атака на маневренную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ой мы и имеем дело в последне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да принесет полный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и в коем случае не останавливать ранее начатое наступление или атаку по тем моти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ерешел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ить и уничтожать противника методом встречн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чавшей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ю атаку проводить еще стремительнее и быст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гонь наход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ершая ее встречным штыковым уда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боится штыкового удара и огня в уп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а атака завершится успе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Если снарядов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нужно их эконом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ый снаряд обязательно в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нять шире огонь прям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9] </w:t>
      </w:r>
      <w:r>
        <w:rPr>
          <w:rFonts w:cs="TimesNewRoman+1+1" w:ascii="TimesNewRoman+1+1" w:hAnsi="TimesNewRoman+1+1"/>
          <w:sz w:val="20"/>
          <w:szCs w:val="20"/>
        </w:rPr>
        <w:t>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ысить управление огнем и массировать огонь на корот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в пределах досягаемости на объект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последовательно подавлять объекты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х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последовательно атаковать подавляемые артиллерией 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Штабам беспрестанно следить за действиями войск и немедленно докладывать командирам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ченных тактических ненормальностях и устраня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раняя стройный и неуязвимый наступа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орядок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ускать открытых и необеспеченных флангом наступающ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наде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ть фланги танковых и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ых групп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снование врезающих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противника танковых или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ых клиньев надежно обеспечивалось наступ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ехоте решительно и быстро наступать за танко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ханизированными и конными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уская их отсечения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 отставать от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ханизированным и ко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 отрываться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ламывая всю глубину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тремительнее захватывать те районы и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е они напра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стоящие указания довести до командиров кавалерийских и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стрелковых и танковых батальонов для руководства и ис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танковых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1.11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8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вели подготовку к Вос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ус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командующий войсками фронта издал приводимую 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на основе опыта предыдущих наступательных операций изложил недочеты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и взаимодействия между наземными войсками и авиацией и наметил мероприятия по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ОРГАНИЗАЦИИ ВЗАИМОДЕЙСТВИЯ</w:t>
      </w:r>
      <w:r>
        <w:rPr>
          <w:rFonts w:cs="Arial,Bold;Arial" w:ascii="Arial,Bold;Arial" w:hAnsi="Arial,Bold;Arial"/>
          <w:b/>
          <w:bCs/>
          <w:sz w:val="17"/>
          <w:szCs w:val="17"/>
        </w:rPr>
        <w:t>2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воздушно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танковых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БТ и МВ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связ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штаба 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роцессе наступательных операций фронта достигнуты значительные успехи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наземных войск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ном понимании общевойсковыми и авиацио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особенностей родов войск и характера и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льнейшему улучшению дела взаимодействия авиации с наземными войсками препятствует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щественны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главнейшим из них от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вые эшелоны наземных войск не всегда точно обозначают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в глубине обороны проти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е текущего расхода сигнальных ракет и пистолетов организовано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потери в личном составе авиасигнальщиков немедленно не воспол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е эшел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и даже тыловые части при пролете нашей авиации вопре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у войскам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10.44 </w:t>
      </w:r>
      <w:r>
        <w:rPr>
          <w:rFonts w:cs="TimesNewRoman+1+1" w:ascii="TimesNewRoman+1+1" w:hAnsi="TimesNewRoman+1+1"/>
          <w:sz w:val="20"/>
          <w:szCs w:val="20"/>
        </w:rPr>
        <w:t>обозначают себя сигнальными ракетами и вводят эти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уждение летчиков об истинном положении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весь летный состав детально изучает район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 своей цели и 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ю боевого соприкосновени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полета некоторые летчики слабо ведут дета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этого имели место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тдельные самолеты и даже группы действов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своим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йские начальники не организуют эффективного подавления зенитно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момент действия наш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11] </w:t>
      </w:r>
      <w:r>
        <w:rPr>
          <w:rFonts w:cs="TimesNewRoman+1+1" w:ascii="TimesNewRoman+1+1" w:hAnsi="TimesNewRoman+1+1"/>
          <w:sz w:val="20"/>
          <w:szCs w:val="20"/>
        </w:rPr>
        <w:t>вследствие чего авиация несет излишние и весь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щутимые потери от огня зенитной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стрелковых и танковых соединениях не организован прием по радио разведывательн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ваемых с борта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данные поступают в войска окружным путем и поэтому с боль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ы и штабы наземных войск в свою очередь слабо информируют штаб воздуш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изменениях наземн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 быстром продвижении войск или в период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ющими войс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тветственные командиры взаимодействующих авиационных соединений не всегда нах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командирами соединений назем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онные навод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волю некоторых командиров назем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ереман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группы самолетов на с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носят дезорганизацию в управление авиаци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ри взаимодействии подвижны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ханизированных и кава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авиацией в оперативной глубине отме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согласованность во время ударов по противнику подвижных войск 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паздывание вылетов авиации по вызову командиров подвиж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достаточное прикрытие подвижных соединений с возду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месте и в дви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устранения недочетов и дальнейшего улучшения взаимодействия между авиацией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земными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4 </w:t>
      </w:r>
      <w:r>
        <w:rPr>
          <w:rFonts w:cs="TimesNewRoman+1+1" w:ascii="TimesNewRoman+1+1" w:hAnsi="TimesNewRoman+1+1"/>
          <w:sz w:val="20"/>
          <w:szCs w:val="20"/>
        </w:rPr>
        <w:t xml:space="preserve">вновь проверить знание всем личным составом приказов войскам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8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6.44 </w:t>
      </w:r>
      <w:r>
        <w:rPr>
          <w:rFonts w:cs="TimesNewRoman+1+1" w:ascii="TimesNewRoman+1+1" w:hAnsi="TimesNewRoman+1+1"/>
          <w:sz w:val="20"/>
          <w:szCs w:val="20"/>
        </w:rPr>
        <w:t xml:space="preserve">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10.44 </w:t>
      </w:r>
      <w:r>
        <w:rPr>
          <w:rFonts w:cs="TimesNewRoman+1+1" w:ascii="TimesNewRoman+1+1" w:hAnsi="TimesNewRoman+1+1"/>
          <w:sz w:val="20"/>
          <w:szCs w:val="20"/>
        </w:rPr>
        <w:t>и организовать строгий контроль за их выпол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игн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десь наш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подавать ракетами зеленого и белого цвет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лько в ротах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кеты выпускать сериями под уг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° </w:t>
      </w:r>
      <w:r>
        <w:rPr>
          <w:rFonts w:cs="TimesNewRoman+1+1" w:ascii="TimesNewRoman+1+1" w:hAnsi="TimesNewRoman+1+1"/>
          <w:sz w:val="20"/>
          <w:szCs w:val="20"/>
        </w:rPr>
        <w:t>в направлении расположения противника в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леты находятся еще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 от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е орудия и бронетранспорт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на переднем крае и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ать для своей авиации ракетами желтого ц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случае отсутствия та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леного ц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башнях танков и самоходных у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узовах автомашин иметь устано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ые зн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Желтые ракеты из других родов войск изъять и обратить на снабжение исключительно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4 </w:t>
      </w:r>
      <w:r>
        <w:rPr>
          <w:rFonts w:cs="TimesNewRoman+1+1" w:ascii="TimesNewRoman+1+1" w:hAnsi="TimesNewRoman+1+1"/>
          <w:sz w:val="20"/>
          <w:szCs w:val="20"/>
        </w:rPr>
        <w:t>во всех частях проверить обеспеченность частей авиасигнальным имуществ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ами по норм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ным приказом войскам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недостаю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немедленно попол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аждую роту име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ракетниц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>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дить весь офицерски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за обозначение себя сигн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десь наш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нахождении по вто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еть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ем более в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будут нести строг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 вторых и третьи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ым частям и штабам обозначать себя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гн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десь сво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и лишь по требованию нашей авиации или при непосредственной угрозе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их случаях в качестве сигналов применять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н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олько в край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 при попытке самолетов атаковать сво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р а к е т 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 целью обеспечения действий нашей авиации организовать эффективное подавление зени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этого выделять специально организованные артиллерийские группы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е дивизи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инамике боя зенитные батареи подавлять за пять минут до подхода нашей авиации к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и поддерживать подавление на весь период нахождения ее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ля использования накопленного опыта боев прове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 </w:t>
      </w:r>
      <w:r>
        <w:rPr>
          <w:rFonts w:cs="TimesNewRoman+1+1" w:ascii="TimesNewRoman+1+1" w:hAnsi="TimesNewRoman+1+1"/>
          <w:sz w:val="20"/>
          <w:szCs w:val="20"/>
        </w:rPr>
        <w:t>в стрелковых и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х разборы примеров взаимодействия наземных войск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здушной армией командировать на эти разборы командиров авиационных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фицеров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Широко внедрять в практику боевого взаимодействия оправдавший себя метод целеуказани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остановкой воздушных реперов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актиковать и в дальнейшем оправдавший себя метод совместного с воздушной 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ения единой карты целей для действия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явки на боевые действия авиации представлять в штаб воздушной армии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ну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воздушной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с летным составом авиацион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авно прибывших 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ш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атиче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тальное изучение районов боевых действий и линии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легчения выхода на цель летному составу создать с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ственных опорных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требовать от командиров авиационных соединений в период активных действий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ться на наблюдательных пунктах командиров корпусов или командировать туда своих замест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иапредставителей и авианаводчиков высылать в наземные соединения не позднее чем за три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начала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ирая для этой цели лучши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редвидении совместных боевых действий закрепить штурмовые авиационные соединени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ми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ланировании работы авиации до начала операции предусматривать действия по сры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ртиллерийской подгот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одавления зенитной артиллерии выделять специальные группы авиации и организова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йчивую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ое внимание при подготовке обратить на изучение организации боевого порядка и такт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зенитной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чальнику войск связ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прямую проводную связь наблюдательных пунктов командиров стрелковых корпус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аэродромами штурмовых и истребительных авиацион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ующих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и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целях своевременного получения с борта самолетов разведывательных данных о противн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радиосвязь наблюдательных пунктов командиров стрел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х корпусов и дивиз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3] </w:t>
      </w:r>
      <w:r>
        <w:rPr>
          <w:rFonts w:cs="TimesNewRoman+1+1" w:ascii="TimesNewRoman+1+1" w:hAnsi="TimesNewRoman+1+1"/>
          <w:sz w:val="20"/>
          <w:szCs w:val="20"/>
        </w:rPr>
        <w:t>с само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звед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для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ециальные радиоприем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соответствующей подготовки радистов провести специальные сборы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декаб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грамму сб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согласованию с 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воздушной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2.44 </w:t>
      </w:r>
      <w:r>
        <w:rPr>
          <w:rFonts w:cs="TimesNewRoman+1+1" w:ascii="TimesNewRoman+1+1" w:hAnsi="TimesNewRoman+1+1"/>
          <w:sz w:val="20"/>
          <w:szCs w:val="20"/>
        </w:rPr>
        <w:t>разос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здушной армией выделить на эти сборы преподавателей по специа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чальнику штаба фронта и командующим армиями организовать своевременну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еребойную информацию штаба воздушной армии о положении своих войск и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этого все имеющиеся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ля проработки вопросов взаимодействия подвижных войск с авиацией начальнику штаба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4 </w:t>
      </w:r>
      <w:r>
        <w:rPr>
          <w:rFonts w:cs="TimesNewRoman+1+1" w:ascii="TimesNewRoman+1+1" w:hAnsi="TimesNewRoman+1+1"/>
          <w:sz w:val="20"/>
          <w:szCs w:val="20"/>
        </w:rPr>
        <w:t>провести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штабные учения командиров и шта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танковых 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авиацион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о проведенных мероприятиях и достигнутых результатах донести мне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9.12.44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ЧЕРНЯХ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 ХОХ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рус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/0073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2.12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4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ча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 xml:space="preserve">года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Белорусского фронта успешно про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дерскую наступательн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и плацдарм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и вели бо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расшир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удар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командующий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крыл ряд недочетов в действиях войск по расширению плацдарма и указал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 О НЕДОСТАТКАХ В ДЕЙСТВИЯХ ВОЙСК 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УПРАВЛЕНИЯ В БОЮ ЗА 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4+1,Bold" w:ascii="Arial+4+1,Bold" w:hAnsi="Arial+4+1,Bold"/>
          <w:b/>
          <w:bCs/>
          <w:sz w:val="26"/>
          <w:szCs w:val="26"/>
        </w:rPr>
        <w:t>КЮСТРИН И ПО РАСШИРЕНИЮ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ЛАЦДАРМА НА ЗАПАДНОМ БЕРЕГУ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ОДЕР </w:t>
      </w:r>
      <w:r>
        <w:rPr>
          <w:rFonts w:cs="Arial,Bold;Arial" w:ascii="Arial,Bold;Arial" w:hAnsi="Arial,Bold;Arial"/>
          <w:b/>
          <w:bCs/>
          <w:sz w:val="17"/>
          <w:szCs w:val="17"/>
        </w:rPr>
        <w:t>2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едостатках в действиях войск и управления в бою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юстрин и по расшир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цдарма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за овладение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юстрин и по расширению плацдарма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 вскрыли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ов в действиях наших войск и в управлении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иболее существенные из них 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. </w:t>
      </w:r>
      <w:r>
        <w:rPr>
          <w:rFonts w:cs="TimesNewRoman+1+1" w:ascii="TimesNewRoman+1+1" w:hAnsi="TimesNewRoman+1+1"/>
          <w:sz w:val="20"/>
          <w:szCs w:val="20"/>
        </w:rPr>
        <w:t>По д е й с т в и я м п е х о т 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 уличным боям штурмовые группы были подготовлены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очены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ые занятия с приданными средствами начались позд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 три дня перед нача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водились поспешно и нужных результатов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ривело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между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х в штурмов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цессе боя осуществлялось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ими было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еще не научились грамотно использовать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оставляемые им для наилучшего выполнения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6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6 </w:t>
      </w:r>
      <w:r>
        <w:rPr>
          <w:rFonts w:cs="TimesNewRoman+1+1" w:ascii="TimesNewRoman+1+1" w:hAnsi="TimesNewRoman+1+1"/>
          <w:sz w:val="20"/>
          <w:szCs w:val="20"/>
        </w:rPr>
        <w:t>сд была прид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урмов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4-</w:t>
      </w:r>
      <w:r>
        <w:rPr>
          <w:rFonts w:cs="TimesNewRoman+1+1" w:ascii="TimesNewRoman+1+1" w:hAnsi="TimesNewRoman+1+1"/>
          <w:sz w:val="20"/>
          <w:szCs w:val="20"/>
        </w:rPr>
        <w:t>го штурмового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перного батальона для использования в штурмовых 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о распределения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аперной роты по штурмовым группам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68 </w:t>
      </w:r>
      <w:r>
        <w:rPr>
          <w:rFonts w:cs="TimesNewRoman+1+1" w:ascii="TimesNewRoman+1+1" w:hAnsi="TimesNewRoman+1+1"/>
          <w:sz w:val="20"/>
          <w:szCs w:val="20"/>
        </w:rPr>
        <w:t>сп передал е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 командира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ал ей полосу для наступления и бросил в бой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ую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ные подразделения также во многих случаях использовались не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местных с пехотой действий в составе штурмовых групп огнеметчикам часто давались самостоя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надлежащего прикрытия их огн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личный состав огне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нес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еты использовались не эффе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хота связь с танками поддерживает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то из командиров пехоты о поддерж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рерывной связи с танками в бою не забот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ним были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рени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разворачивались для обходного манев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ла с ними назад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останавливала успешно развивающееся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и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юст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частей и подразделений плохо наблюдали действия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иживал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ндажах и подва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6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6 </w:t>
      </w:r>
      <w:r>
        <w:rPr>
          <w:rFonts w:cs="TimesNewRoman+1+1" w:ascii="TimesNewRoman+1+1" w:hAnsi="TimesNewRoman+1+1"/>
          <w:sz w:val="20"/>
          <w:szCs w:val="20"/>
        </w:rPr>
        <w:t xml:space="preserve">сд полковник Куркалешв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полдня боя 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у не наблюдал за действиями своих наступающ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ольствуясь информацие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щь огневых средств пехоты в бою полностью часто не исполь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стреляет все е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еясь на огон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 использует свои огонь для продвижени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бования о четком обозначении переднего края ракетами в период воздействия нашей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отивника войсками выполня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идя обозначения нашего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самолетами ударяет по сво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е св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сь задеть нашу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 штурмовых удары по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яя без воздействия боевые порядки пехоты непосредственно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зультаты действий авиации пехотой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того чтобы использовать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я вперед момент удара наш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живая сила противника прижата к зем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прекращаю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а на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уясь действиям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ется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дей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абы всех степеней не умеют организовывать управление боем в крупных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П и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. </w:t>
      </w:r>
      <w:r>
        <w:rPr>
          <w:rFonts w:cs="TimesNewRoman+1+1" w:ascii="TimesNewRoman+1+1" w:hAnsi="TimesNewRoman+1+1"/>
          <w:sz w:val="20"/>
          <w:szCs w:val="20"/>
        </w:rPr>
        <w:t>По д е й с т в и я м а р т и л л е р 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крупных калиб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уличных боях недостаточно прикрывалась огн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>м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ланировании артиллерийского наступления допускаются грубые ош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заранее созданной группы контрминометной борьбы не все минометные 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были пода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четырех батарей проявляли огневую активность непосредственно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правление артиллерийскими частями осуществляется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этим объясн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чение к ведению огня артиллерии крупных калибров и использование огня гвардейских миномето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без учета реальной 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еспрерывная разведка в ходе боя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 начальники сами не отыск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точек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тремятся добыть эти сведения 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имеют в св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и значительно больше средств для наблюдения и обнаружения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нтенсивность артиллерийского огня в последний двадцатиминутный период артподготов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увели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6] 10-12 </w:t>
      </w:r>
      <w:r>
        <w:rPr>
          <w:rFonts w:cs="TimesNewRoman+1+1" w:ascii="TimesNewRoman+1+1" w:hAnsi="TimesNewRoman+1+1"/>
          <w:sz w:val="20"/>
          <w:szCs w:val="20"/>
        </w:rPr>
        <w:t>минут начала снижаться и к концу заметно ослаб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зило эффективность морального воздействия 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ило ему опомниться и встретить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ющие части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йские командиры и штабы недостаточно изучали огневую систем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зультате чего его огневые точки в период артподготовки не подавлялись и возобновляли огонь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е пехоты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форсирова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арта в районе мо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юст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сильный десятиминутный артиллерийский налет и стрельб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лены не были и форсирование сор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ыт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почти без сопротивления оставляет первую линию транш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упорно обороняет вторую и третью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бстоятельство необходимо учитывать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и артподготовки и наиболее продолжительный артиллерийский налет давать не по пер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и третьей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я до сих пор еще не научилась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сопровождать пехоту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о т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тобы сразу же после перехода пехоты в атаку перенести огонь в глубину и продолжать его с преж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сив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3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 началом атаки огонь прекратила и возобновила редкую стрельб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противника только после овладения пехотой перво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. </w:t>
      </w:r>
      <w:r>
        <w:rPr>
          <w:rFonts w:cs="TimesNewRoman+1+1" w:ascii="TimesNewRoman+1+1" w:hAnsi="TimesNewRoman+1+1"/>
          <w:sz w:val="20"/>
          <w:szCs w:val="20"/>
        </w:rPr>
        <w:t>По д е й с т в и я м т а н к 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лабо ведется разведка в процесс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а засад танков и самоходных орудий своевремен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и боевые порядки танки в глубину не эшелонир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ытыми путя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я пренебрег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плохой разведки и недостаточного управления 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железнодорожного моста севернее Гольцов попали на засад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б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танковых войсках имеют место случаи нерешительности действий и преувеличения трудно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0 </w:t>
      </w:r>
      <w:r>
        <w:rPr>
          <w:rFonts w:cs="TimesNewRoman+1+1" w:ascii="TimesNewRoman+1+1" w:hAnsi="TimesNewRoman+1+1"/>
          <w:sz w:val="20"/>
          <w:szCs w:val="20"/>
        </w:rPr>
        <w:t xml:space="preserve">о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сутствие на танках бревен и фашин для преодоления болотистых участков и ручьев приводило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ению маневренности их на поле боя и к застрева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преступной хала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обеспечению боя за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вяз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се указанные недостатки в действиях войск впредь 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особое внимание на немедленное устранение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х в последних бо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анных с выполнением предстоя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боевой 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 и офицерского состава основной упор взять на усво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и проведения боя в крупных населенных пунктах и при прорыве сильно укрепл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ной позицион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тщательно отработать вопросы взаимодействия пех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етными подразделениями и друг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ть изучение тактики и боевого использования специальных родов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им составо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боевой подготовке особое внимание обратить на формирование и сколачивание штурмовых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их усиленную тренировку к ведению улич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о всеми штаба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не менее двух занятий по организации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при бое за крупные насе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7] </w:t>
      </w:r>
      <w:r>
        <w:rPr>
          <w:rFonts w:cs="TimesNewRoman+1+1" w:ascii="TimesNewRoman+1+1" w:hAnsi="TimesNewRoman+1+1"/>
          <w:sz w:val="20"/>
          <w:szCs w:val="20"/>
        </w:rPr>
        <w:t>пункты и при прорыве сильно укрепленной глуб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ной позицион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стоящий приказ изучить со всем офицерским составом до командира батальона включитель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 ра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 принятых мера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ЕРЗАР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УЩ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5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а войска Ленинградского фронта вели подготовку к наступательной операц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уничтожения курлянд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е предыдущих операций в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рыве обороны противника был выявлен ряд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эти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Ленинградского фронта издал дирек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изложил основные недочеты в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аметил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й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ЫХ ДЕЙСТВИЯХ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2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корпус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 и пол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расной Арм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е операции против курлянд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вшиеся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в феврале и марте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заканчивались тактическим прорывом обороны противника и не перераста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й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причи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овавшей превращению тактического прорыва в оператив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лись медленные темпы наступления в тактическо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ие противнику в ход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ть к району прорыва свои подвижные войска из резервов и пехотн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мавшиеся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ассив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этим наращивать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ходило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тический прорыв принимал затяжные форм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е войска вынуждены были вкладывать в него свои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припасы и к конц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ого прорыва становились уже неспособными развивать и превращать его в оператив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 опыта всех наступательных боев фронта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едленные темпы развития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новном объясн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полным учетом войсками особенностей местности Курляндского полуос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инятием при организации боя особых мер против особенностей характера обороны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ляндской группировки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дочетами в боевой подготовк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рганизации и в веден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9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стност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крытый и холмистый характер местности Курляндского полуострова резко влияет на сн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и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удности в отыскании целей на местности в одновременном подавлении обороны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ее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еуказании и ориентировании исключают обычные методы и приемы использ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 начальники должны отыскивать приемы и спос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ышающие качест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ь огня в этих условиях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обилие болотистых и пересеченных участков приводит к замедлению продвижения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средств ее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особенности местности должны постоянно предусматриваться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емерно локализ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лабо развитая сеть дорог значительно затрудняет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к отрыву тяжелых средств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ддерживающей артиллерии от 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ет противнику главные свои ус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ть на дорожных направлениях и сбрасывать с них наступающи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ы опорных пунктов на дорогах в данном случае не дают должного результ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ящие удерживаемые противником дорожные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актической глубине обороны не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нуть за собой артиллерию и танки для непрерывного обеспечения огнем наступающ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ловиях наступающий не должен позволять противнику столкнуть свои главные силы с дор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обенности характера обороны противни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особенност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 и состояние свои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избрал особую такт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курляндской группировки немцев состоят из трех основ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батальоны и 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хр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цей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тельные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яемые противником на пассивных участках по типу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высвобождением за их счет поле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е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тан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бригады 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брига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урлян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дивизионы штурмовых орудий в пехотных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емые обычно в оператив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их резер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хотны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пользуемые противником на основных направлениях как в обороне пер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качестве резервов для наращивания глубины на участие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а переднего края противника не имеет больш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чно легко проры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рганизации и ведении оборонительного боя противник больше всего рассчитывает на быстр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невры своих подвижных средств и на создание сильной группировки за счет подтягивания к участ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пехотн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маемых им с пассивных и неатакуем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очетании всех трех перечисленных групп войск противник стремится упорно оборонять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р местности в глубине тактической з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основных дорож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я на бо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и и полу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ет ему удерживать клинья в тактической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дробить наш общий наступательный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иквидацию этих клиньев нами зачаст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уются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ые для оперативного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этим в оборонительных боях противник широко применяет танки и самоходны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2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характерный способ их при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незапные контратаки небольших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-15) </w:t>
      </w:r>
      <w:r>
        <w:rPr>
          <w:rFonts w:cs="TimesNewRoman+1+1" w:ascii="TimesNewRoman+1+1" w:hAnsi="TimesNewRoman+1+1"/>
          <w:sz w:val="20"/>
          <w:szCs w:val="20"/>
        </w:rPr>
        <w:t>танков с задачей расстроить наши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замедлить темп наступления и получить время для сосредоточения резервов к району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штурмовых орудии из зас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той же ограниченной цел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держать наступ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роить боевые поряд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ить нас перейти в наступление клинь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медл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пам продвижения и к затуханию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рьбе с этими приемами использования танков и штурмовых орудий противником наши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ены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амой местности и характер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е принять свое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ожены трудности тактического и оперативного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командиры и их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щи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 постоянно и конкретно учит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их войскам предстоит вести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инимать все меры к локал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к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рудняющих наступатель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дочеты в боевой подготовке вой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ко влияющие на характер и темп наступл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достаточная натренированность пехоты к наступательному штурму и наступлению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тактическ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сутствие непрерывного обеспечения наступающей пехоты огнем как собств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умение вести бой в лесу и на 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сутствие взаимодействия всех элементов боевого порядк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собственными и прид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сутствие навыков в преодолении естественных препятствий и инженерных загражд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умение варьировать построением боевых порядков для атаки различн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ждевременное развертывание вторых и последующих эшелонов в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изматываются и управление ими теряется еще до ввода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умение нести боевые действи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небрежение маскировочными и дезинформационными мероприя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поте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зап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умение завоевывать огневое господство в условиях закрытой и 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изкая стре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ая подготовка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стематическое отставание тяжелого оружия пехоты и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охая организация разведки огневой сист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й обороны и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й систем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мление общевойсковых начальников переподчинять все средства артиллерийского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исключает централизацию и массирован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сутствие навыков в организации борьбы с танками и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ые войс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изкая тактическая и огневая подготовка экипажей боевых машин и офицер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умение маневрировать на поле боя в соответствии с характером местности и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2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умение вести бой с танками и 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из засад и контратакующ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отработаны вопросы повышения проходимости танков 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высоких темпов развития тактического прорыва и превращения его в операти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 и войскам фронта необходимо освоить опе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ктические при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чающие особеннос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тике и характеру обороны противника на курлянд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редь при 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и ведении наступательного боя и операции требовать от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 и войск решения следую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еспечение полной внезапност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жет быть достигнуто жесткой дисципли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стью при совершении перегрупп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развертыва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артиллерии и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ышением порядка и дисциплины в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езинформационными мероприя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щательное продумывание построения боевых порядков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х построение в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е должно отвечать конкретным условиям местности и особенностям обороны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авильный выбор направления главного удара в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единениях и част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ующее определение задач войск по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лижайш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ующие и дальнейш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стоя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ничтожение артиллерийских и минометных батарей противника и овладения районом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 является ближайшей и основной задачей тактического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быть реше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 xml:space="preserve">часов с начала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оры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Безостановочное наступление до артиллерийских позиц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ника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их пауз до решения эт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ганизацией борьбы на дорож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зволять противнику столкнуть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с дорог и не допускать его вклинения в наши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е допускать превращения общего наступления войск в действия отдельных частей и отряд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олирова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е прекращать действий на но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в тактической глубине эти действия организов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о подготовленными и выделенными для этой цел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перативной глубине привлека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ым действиям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оставлении в тылу и на флангах наступающих войск отдельных 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ущих бой в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ринимать все меры к их ликвидации и уничтожению силами втор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и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организации наступления на второй и последующие дни прорыва общему наступлению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сылать действия усиленных разведотрядов с целью выявления и вскрыти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Непрерывно организовывать борьбу с танками и штурмов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матривая вс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е для эт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дин из основных элементов боевого поря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I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ованию всех степеней и штабам при разработке и подготовке операции детально и глуб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батывать следующие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Разведка и изучение противника на всю глубину поставленных зад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характер инжен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ы огня и групп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1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готовка исходного положения для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осредоточение и развертыва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строение боевых порядков и определение задач в соответствии с направлением главного удар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и по характеру и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азработка плана арт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ми его элементами должны явл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воевание огневого господства над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 системо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ение ближнего бо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ое обеспеч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стематическая борьба с танками и самоход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Инженерное обеспечение боя 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е всех усилий инженерных войск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ышению темп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рганизационное укрепление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ление нормального соотношения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ной и огневой силой в подразделениях и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ое обеспечение боя и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ти подвоза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е горюч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беспечение внезапности маскировочными и дезинформационными мероприя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олитическое обеспечение боя 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перечисленные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жащие отработке при подготовке боя 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яться к решению основной и главнейшей задачи в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мерному повышению тем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 прорыве тактической глуби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ую войска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ть в первый день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первых двух часов преодолевать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ходе самого боя все внимание офицеров и штабов должно быть направлено на постоя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ие изменений в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воевременно реагировать и уточнять задачи всем элемент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фиксировать с запозданием соб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страдает большинство наш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едупреж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постоянным и систематическим изучением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ором данных о своих войсках и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м наблюдением начальником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V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транения недочетов в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их подготовки к предстоя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ельным бо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ступить к боевой тренировке войск к предстоящим наступательным операциям и к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онному укре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рок тренировк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</w:t>
      </w:r>
      <w:r>
        <w:rPr>
          <w:rFonts w:cs="TimesNewRoman+1+1" w:ascii="TimesNewRoman+1+1" w:hAnsi="TimesNewRoman+1+1"/>
          <w:sz w:val="20"/>
          <w:szCs w:val="20"/>
        </w:rPr>
        <w:t xml:space="preserve">суток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учебных 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 боевой тренировкой войск понимать обучение войск в тех условиях конкретной обстан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каждому подразде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и соединению предстоит решать свои бо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я войска к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ить их конкретно на участках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бных району предстоящи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часто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стности должен быть подготовлен и оборудован в полном соответствии с огневой и инженерной систе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го участ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агаемого к про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2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нировку проводить путем общевойсковых учений в состав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ми они будет действовать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ые порядки войск на учениях стр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характера местности и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тактики и из принятого решения 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му предсто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нировку проводил на открытой местности в развернутых цепях и 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ренировке баталь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назначаемых к действиям во вторых эшело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уделить технике и тактике их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тывания и вступления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боевой тренировке войск главное внимание обратить на решение следующих задач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хот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оровистый бросок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ельный и безостановочный штурм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ые поряд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 ими на пересеченной и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 цеп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стремительное непрерывное продвижение за артиллерийским огнем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тактическ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ние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а с бронеточками и отдельными опор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ение захвач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ие флангов и организация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ерывное взаимодействие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ми орудия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всех пехотных средств в ближне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л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жимаясь к разрывам свои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гнем на ходу автоматов и 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вод в бой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ление пехоты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риент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ддержание связи с артиллерией и выз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ерывность управления на всю глубину с личным наблюдением за полем боя от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до командира стрелкового корпуса и умение использовать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уковые сигна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амостоятельное преодоление пехотой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их заграждений и в захвате ДЗ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мение взвода и роты действовать как в цеп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качестве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форсирование речных преград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использованием подруч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тренировать артиллерийских начальников и штабы обеспечению завоевания огн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подства над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 системо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непрерывное сопровождение огнем пехоты и танков в ближнем бою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ого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 непрерывную борьбу с танками и самоходными орудиями противника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ой з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зко поднять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елковую подготовку командиров батарей и мино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учить разведчиков и наблюдателей отысканию и установлению целей в условиях закрыт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ые войс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просы боевого обеспечения и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а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2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рьба с танками и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ующими наши войс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ми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одоление участков с развитыми инженерными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чными и болотист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гр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правление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во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и решающими самостоятельно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самоход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мелым действиям по непрерывному сопровождению и поддержке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ействиям в составе штурмовых групп и борьбе с броневыми точками противника на пре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тан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мению действовать из засад при закреплении захвач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ые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 р е н и р о в а т 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ростному ремонту трудных болот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систых участков местности для пропуска техни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урмовым действиям против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даний и отдельн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использованием зарядов В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й смес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ройству проходов в минных полях и сопровождению своих войск через минные поля и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готовлению и наводке штурмовых мостов из подручных материалов и Т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аром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ов из парков НЛ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ростной установке минных заграждений в ходе боя на открытых флангах для прикрытия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от контратак пехоты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V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оевую тренировку войск строить в такой 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казное 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троевое учение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а с детальной отработкой всех элем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ой т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амостоятельная тренировка по родам войск с целью углубленной проработки темы и уст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ых в предыдущих боях и на показном 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оевом уч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четное общевойсковое учение с боев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ния пр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рот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дивизий в каждом полку провести по одному батальонному учению с боевой стрель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становить следующую тематику для боевой тренировк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Прорыв тактической глубины обороны противника в условиях конкретной обстановки с тем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часа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еодолением засад штурмовых орудий и контратак мелких групп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аступление в тактической и оперативной зоне со случай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никшего в ходе боя поло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бл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а и бой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реодоление полосы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мой арьергард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ренировку штабов и офицерского состава войск вести по перечисленным темам ка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заня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учениях с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главное внимание на следующие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одготовка и организация боя и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Управление боем и операцией в ее динам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приведение в порядок и поверку боя все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ланы и программы боевой тренировки войск и копии отданных приказов представ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5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спец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начальников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лейтенант БОГАТ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9.4.4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9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ДЕЙСТВИЯ АРТИЛЛЕРИИ В НАСТУПАТЕЛЬ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Ц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которых ва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ах в организации наступления на укрепленную полос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02 </w:t>
      </w:r>
      <w:r>
        <w:rPr>
          <w:rFonts w:cs="TimesNewRoman+1+1" w:ascii="TimesNewRoman+1+1" w:hAnsi="TimesNewRoman+1+1"/>
          <w:sz w:val="20"/>
          <w:szCs w:val="20"/>
        </w:rPr>
        <w:t>о недочетах в управлени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ско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До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/</w:t>
      </w:r>
      <w:r>
        <w:rPr>
          <w:rFonts w:cs="TimesNewRoman+1+1" w:ascii="TimesNewRoman+1+1" w:hAnsi="TimesNewRoman+1+1"/>
          <w:sz w:val="20"/>
          <w:szCs w:val="20"/>
        </w:rPr>
        <w:t>оп о причинах неуспеха частной операц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стат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м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3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статках в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ятельности войск и мерах к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1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тодические указания штаба фронта по прорыву сильно укрепленной позици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57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8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9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едени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вказ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8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4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2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4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указания 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наступ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6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тогах боев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СКФ в Ки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олдаванской операции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5-7.6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пно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Степ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6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боя на пресле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5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роках и опыте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войск армии за период 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я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 56 [127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20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х боев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6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.44 </w:t>
      </w:r>
      <w:r>
        <w:rPr>
          <w:rFonts w:cs="TimesNewRoman+1+1" w:ascii="TimesNewRoman+1+1" w:hAnsi="TimesNewRoman+1+1"/>
          <w:sz w:val="20"/>
          <w:szCs w:val="20"/>
        </w:rPr>
        <w:t>с выводами по организации управления в войс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в период проведения Криворожск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6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гвардейск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рганизации огн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ла и построения боевых порядк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аступлении за огневым в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6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собенностях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 противника и о тренировке войск к про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7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3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3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и о мероприятиях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7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4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ленны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е проведенных наступатель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8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командующего войсками армии по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р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2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 9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84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 войск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88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статках в работе штабов по управ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 10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1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ю войсками и использованию в бою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 10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/0073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взаим_зациио..</w:t>
      </w:r>
      <w:r>
        <w:rPr>
          <w:rFonts w:cs="TimesNewRoman;Times New Roman" w:ascii="TimesNewRoman;Times New Roman" w:hAnsi="TimesNewRoman;Times New Roman"/>
          <w:sz w:val="20"/>
          <w:szCs w:val="20"/>
        </w:rPr>
        <w:t>.1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3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статках в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и управлении в боях з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юстрин и по расширению плацдарма на западном 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 11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4.45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едочетах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 11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дактор подполковник Мартынюк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ческий редактор Соломони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ректор Ильина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79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ъ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.026. </w:t>
      </w:r>
      <w:r>
        <w:rPr>
          <w:rFonts w:cs="TimesNewRoman+1+1" w:ascii="TimesNewRoman+1+1" w:hAnsi="TimesNewRoman+1+1"/>
          <w:sz w:val="20"/>
          <w:szCs w:val="20"/>
        </w:rPr>
        <w:t xml:space="preserve">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За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6</w:t>
      </w:r>
    </w:p>
    <w:p>
      <w:pPr>
        <w:pStyle w:val="Normal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+2+1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+3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Arial+4+1">
    <w:altName w:val="Bold"/>
    <w:charset w:val="cc"/>
    <w:family w:val="swiss"/>
    <w:pitch w:val="default"/>
  </w:font>
  <w:font w:name="5+1">
    <w:altName w:val="Bold"/>
    <w:charset w:val="cc"/>
    <w:family w:val="auto"/>
    <w:pitch w:val="default"/>
  </w:font>
  <w:font w:name="6+1">
    <w:charset w:val="cc"/>
    <w:family w:val="auto"/>
    <w:pitch w:val="default"/>
  </w:font>
  <w:font w:name="Arial">
    <w:altName w:val="BoldItalic"/>
    <w:charset w:val="00"/>
    <w:family w:val="swiss"/>
    <w:pitch w:val="default"/>
  </w:font>
  <w:font w:name="Arial+7+1">
    <w:altName w:val="BoldItalic"/>
    <w:charset w:val="cc"/>
    <w:family w:val="swiss"/>
    <w:pitch w:val="default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16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17:00Z</dcterms:modified>
  <cp:revision>1</cp:revision>
  <dc:subject/>
  <dc:title>УПРАВЛЕНИЕ ИЗУЧЕНИЯ ОПЫТА ВОЙНЫ</dc:title>
</cp:coreProperties>
</file>