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NewRoman+1+1" w:ascii="TimesNewRoman+1+1" w:hAnsi="TimesNewRoman+1+1"/>
        </w:rPr>
        <w:t>ГЛАВНОЕ ВОЕННО</w:t>
      </w:r>
      <w:r>
        <w:rPr>
          <w:rFonts w:cs="TimesNewRoman;Times New Roman" w:ascii="TimesNewRoman;Times New Roman" w:hAnsi="TimesNewRoman;Times New Roman"/>
        </w:rPr>
        <w:t>-</w:t>
      </w:r>
      <w:r>
        <w:rPr>
          <w:rFonts w:cs="TimesNewRoman+1+1" w:ascii="TimesNewRoman+1+1" w:hAnsi="TimesNewRoman+1+1"/>
        </w:rPr>
        <w:t>НАУЧНОЕ УПРАВЛЕНИЕ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</w:rPr>
      </w:pPr>
      <w:r>
        <w:rPr>
          <w:rFonts w:cs="TimesNewRoman+1+1" w:ascii="TimesNewRoman+1+1" w:hAnsi="TimesNewRoman+1+1"/>
        </w:rPr>
        <w:t>ГЕНЕРАЛЬНОГО ШТАБА ВООРУЖЕННЫХ СИЛ СОЮЗА ССР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ПРАВЛЕНИЕ ПО ИССЛЕДОВАНИЮ ВОПРОСОВ ТАКТИКИ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 ОПЕРАТИВНОГО ИСКУССТВА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72"/>
          <w:szCs w:val="72"/>
        </w:rPr>
      </w:pPr>
      <w:r>
        <w:rPr>
          <w:rFonts w:cs="TimesNewRoman+1+1" w:ascii="TimesNewRoman+1+1" w:hAnsi="TimesNewRoman+1+1"/>
          <w:sz w:val="72"/>
          <w:szCs w:val="72"/>
        </w:rPr>
        <w:t>СБОРНИК</w:t>
      </w:r>
    </w:p>
    <w:p>
      <w:pPr>
        <w:pStyle w:val="Normal"/>
        <w:autoSpaceDE w:val="false"/>
        <w:jc w:val="center"/>
        <w:rPr>
          <w:rFonts w:ascii="TimesNewRoman+2+1,Bold" w:hAnsi="TimesNewRoman+2+1,Bold" w:cs="TimesNewRoman+2+1,Bold"/>
          <w:b/>
          <w:b/>
          <w:bCs/>
          <w:sz w:val="52"/>
          <w:szCs w:val="52"/>
        </w:rPr>
      </w:pPr>
      <w:r>
        <w:rPr>
          <w:rFonts w:cs="TimesNewRoman+2+1,Bold" w:ascii="TimesNewRoman+2+1,Bold" w:hAnsi="TimesNewRoman+2+1,Bold"/>
          <w:b/>
          <w:bCs/>
          <w:sz w:val="52"/>
          <w:szCs w:val="52"/>
        </w:rPr>
        <w:t>БОЕВЫХ ДОКУМЕНТОВ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ВЕЛИК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ОТЕЧЕСТВЕНН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ВОЙНЫ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8"/>
          <w:szCs w:val="28"/>
          <w:lang w:val="en-US"/>
        </w:rPr>
      </w:pPr>
      <w:r>
        <w:rPr>
          <w:rFonts w:cs="TimesNewRoman+1+1" w:ascii="TimesNewRoman+1+1" w:hAnsi="TimesNewRoman+1+1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8"/>
          <w:szCs w:val="28"/>
        </w:rPr>
      </w:pPr>
      <w:r>
        <w:rPr>
          <w:rFonts w:cs="TimesNewRoman+1+1" w:ascii="TimesNewRoman+1+1" w:hAnsi="TimesNewRoman+1+1"/>
          <w:sz w:val="28"/>
          <w:szCs w:val="28"/>
        </w:rPr>
        <w:t>ВЫПУСК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0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ИСТЕРСТВА ВООРУЖЕННЫХ СИЛ СОЮЗА ССР</w:t>
      </w:r>
    </w:p>
    <w:p>
      <w:pPr>
        <w:pStyle w:val="Normal"/>
        <w:autoSpaceDE w:val="false"/>
        <w:jc w:val="center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</w:rPr>
        <w:t xml:space="preserve">–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Е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УЧНОЕ УПРАВЛЕ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ЕНЕРАЛЬНОГО ШТАБА ВООРУЖЕННЫХ СИЛ СОЮЗА ССР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ПРАВЛЕНИЕ ПО ИССЛЕДОВАНИЮ ВОПРОСОВ ТАКТИК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 ОПЕРАТИВНОГО ИСКУССТВ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БОРНИ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ЫХ ДОКУМЕНТ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ЕЛИКОЙ ОТЕЧЕСТВЕННОЙ ВОЙН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ПУС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ИСТЕРСТВА ВООРУЖЕННЫХ СИЛ СОЮЗА СС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9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настоящем выпуске Сборника боевых документов Великой Отечественной войны публику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рек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ания и инструкции войскам по вопросам организации и ведения наступательно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ительного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использования родов войск 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боевого обеспеч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 Сборника подготовили к печати полковники П у т и л и н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Ан д р е е в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3+1,Italic" w:hAnsi="TimesNewRoman+3+1,Italic" w:cs="TimesNewRoman+3+1,Italic"/>
          <w:i/>
          <w:i/>
          <w:iCs/>
          <w:sz w:val="20"/>
          <w:szCs w:val="20"/>
        </w:rPr>
      </w:pP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Ответственный редактор</w:t>
      </w:r>
    </w:p>
    <w:p>
      <w:pPr>
        <w:pStyle w:val="Normal"/>
        <w:autoSpaceDE w:val="false"/>
        <w:rPr/>
      </w:pP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генерал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-</w:t>
      </w: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полковник ШАРОХИН М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</w:t>
      </w: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Н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 [3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32"/>
          <w:szCs w:val="32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>СОДЕРЖАНИЕ</w:t>
      </w:r>
      <w:r>
        <w:rPr>
          <w:rFonts w:cs="5+1,Bold" w:ascii="5+1,Bold" w:hAnsi="5+1,Bold"/>
          <w:b/>
          <w:bCs/>
          <w:sz w:val="21"/>
          <w:szCs w:val="21"/>
        </w:rPr>
        <w:t>Ї"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. </w:t>
      </w:r>
      <w:r>
        <w:rPr>
          <w:rFonts w:cs="TimesNewRoman+1+1" w:ascii="TimesNewRoman+1+1" w:hAnsi="TimesNewRoman+1+1"/>
          <w:sz w:val="20"/>
          <w:szCs w:val="20"/>
        </w:rPr>
        <w:t>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ГРАД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 НЕДОСТАТКАХ В УПРАВЛЕНИИ ВОЙСКАМИ В ХО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АТЕЛЬНОЙ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ПАДНЫ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.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 МАСКИРОВКЕ ВОЙСК И ВОЙСКОВЫХ ОБЪЕКТОВ ОТ НАЛ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 П_ИАЦИИВХЕ</w:t>
      </w:r>
      <w:r>
        <w:rPr>
          <w:rFonts w:cs="TimesNewRoman;Times New Roman" w:ascii="TimesNewRoman;Times New Roman" w:hAnsi="TimesNewRoman;Times New Roman"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3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1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 НЕДОЧЕТАХ В ОРГАНИЗАЦИИ БОЯ И УПРАВЛЕНИИ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ХОДЕ НАСТУПАТЕЛЬНОЙ ОПЕРАЦИИ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-</w:t>
      </w:r>
      <w:r>
        <w:rPr>
          <w:rFonts w:cs="TimesNewRoman+1+1" w:ascii="TimesNewRoman+1+1" w:hAnsi="TimesNewRoman+1+1"/>
          <w:sz w:val="20"/>
          <w:szCs w:val="20"/>
        </w:rPr>
        <w:t xml:space="preserve">й ПРИБАЛТИЙ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15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Б ИНЖЕНЕРНОЙ ПОДГОТОВКЕ ВОЙСК К ФОРСИРО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ДНЫХ ПРЕГРАД И БОЛ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1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>я УДАРНА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ГРАД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1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БОЕВОЙ ТРЕНИРОВКЕ ВОЙСК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НИЮ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Р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1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СКРЫТНОСТИ ПОДГОТОВК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ОЙ ОПЕРАЦИИ С ФОРСИРОВАНИЕ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Р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1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ПОДГОТОВКЕ НАСТУПА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2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-</w:t>
      </w:r>
      <w:r>
        <w:rPr>
          <w:rFonts w:cs="TimesNewRoman+1+1" w:ascii="TimesNewRoman+1+1" w:hAnsi="TimesNewRoman+1+1"/>
          <w:sz w:val="20"/>
          <w:szCs w:val="20"/>
        </w:rPr>
        <w:t xml:space="preserve">й БЕЛОРУС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ОБ ОРГАНИЗАЦИИ БОРЬБЫ С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2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 xml:space="preserve">й ПРИБАЛТИЙ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2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НЕДОЧЕТАХ В НАСТУП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 ВОЙ_Т</w:t>
      </w:r>
      <w:r>
        <w:rPr>
          <w:rFonts w:cs="TimesNewRoman;Times New Roman" w:ascii="TimesNewRoman;Times New Roman" w:hAnsi="TimesNewRoman;Times New Roman"/>
          <w:sz w:val="20"/>
          <w:szCs w:val="20"/>
        </w:rPr>
        <w:t>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. </w:t>
      </w:r>
      <w:r>
        <w:rPr>
          <w:rFonts w:cs="TimesNewRoman+1+1" w:ascii="TimesNewRoman+1+1" w:hAnsi="TimesNewRoman+1+1"/>
          <w:sz w:val="20"/>
          <w:szCs w:val="20"/>
        </w:rPr>
        <w:t xml:space="preserve">ОБОР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2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ПАДНЫ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О БОРЬБЕ С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2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ПАДНЫ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ОБ ИСПОЛЬЗОВАНИИ ПЕХОТН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2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ПАДНЫ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3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 ПРОТИВОТАНКОВОЙ ОБОРОНЕ ВОЙСК И СПОСОБАХ БОРЬБ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ЯЖЕЛЫМИ ТАНКАМИ ПРОТИВНИКА ТИ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T-VI («</w:t>
      </w:r>
      <w:r>
        <w:rPr>
          <w:rFonts w:cs="TimesNewRoman+1+1" w:ascii="TimesNewRoman+1+1" w:hAnsi="TimesNewRoman+1+1"/>
          <w:sz w:val="20"/>
          <w:szCs w:val="20"/>
        </w:rPr>
        <w:t>ТИ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>»)......................................................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I. </w:t>
      </w:r>
      <w:r>
        <w:rPr>
          <w:rFonts w:cs="TimesNewRoman+1+1" w:ascii="TimesNewRoman+1+1" w:hAnsi="TimesNewRoman+1+1"/>
          <w:sz w:val="20"/>
          <w:szCs w:val="20"/>
        </w:rPr>
        <w:t xml:space="preserve">ИСПОЛЬЗОВАНИЕ 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3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ВКАЗ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О ПРИМЕНЕНИИ ГВАРДЕЙСКИХ МИНОМЕТНЫ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).................3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ЛХОВ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3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 РАБОТЕ МИНОМЕТНЫХ ЧАСТЕЙ И УЛУЧШЕНИИ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ГАНИЗ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3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АРТИЛЛЕРИИ КРАСНО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3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АРТИЛЛЕРИЕЙ КРАСНОЙ АРМИИ О МЕРОПРИЯТ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ПОВЫШЕНИЮ ЭФФЕКТИВНОСТИ АРТИЛЛЕРИЙСКОГО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3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4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НЕДОЧЕТАХ В БОЕВОМ ПРИМЕ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40</w:t>
      </w:r>
    </w:p>
    <w:p>
      <w:pPr>
        <w:pStyle w:val="Normal"/>
        <w:autoSpaceDE w:val="false"/>
        <w:rPr/>
      </w:pPr>
      <w:r>
        <w:rPr>
          <w:rFonts w:cs="6+1" w:ascii="6+1" w:hAnsi="6+1"/>
          <w:sz w:val="10"/>
          <w:szCs w:val="10"/>
        </w:rPr>
        <w:t xml:space="preserve">Ї </w:t>
      </w:r>
      <w:r>
        <w:rPr>
          <w:rFonts w:cs="TimesNewRoman+1+1" w:ascii="TimesNewRoman+1+1" w:hAnsi="TimesNewRoman+1+1"/>
          <w:sz w:val="16"/>
          <w:szCs w:val="16"/>
        </w:rPr>
        <w:t>Данный раздел введен мною для помощи в поисках докумен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Разде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одерж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</w:t>
      </w:r>
      <w:r>
        <w:rPr>
          <w:rFonts w:cs="TimesNewRoman+1+1" w:ascii="TimesNewRoman+1+1" w:hAnsi="TimesNewRoman+1+1"/>
          <w:sz w:val="16"/>
          <w:szCs w:val="16"/>
        </w:rPr>
        <w:t>отображенный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 конце докумен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6+1" w:ascii="6+1" w:hAnsi="6+1"/>
          <w:sz w:val="10"/>
          <w:szCs w:val="10"/>
        </w:rPr>
        <w:t xml:space="preserve">" </w:t>
      </w:r>
      <w:r>
        <w:rPr>
          <w:rFonts w:cs="TimesNewRoman+1+1" w:ascii="TimesNewRoman+1+1" w:hAnsi="TimesNewRoman+1+1"/>
          <w:sz w:val="16"/>
          <w:szCs w:val="16"/>
        </w:rPr>
        <w:t xml:space="preserve">Здесь и далее по текст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се комментар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кроме обозначенных ка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«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», </w:t>
      </w:r>
      <w:r>
        <w:rPr>
          <w:rFonts w:cs="TimesNewRoman+1+1" w:ascii="TimesNewRoman+1+1" w:hAnsi="TimesNewRoman+1+1"/>
          <w:sz w:val="16"/>
          <w:szCs w:val="16"/>
        </w:rPr>
        <w:t>даются как в оригинал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>й ПРИБАЛТИЙ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 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ОБ ИСПОЛЬЗОВАНИИ ГВАРДЕЙСКИХ МИНОМЕТ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 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-</w:t>
      </w:r>
      <w:r>
        <w:rPr>
          <w:rFonts w:cs="TimesNewRoman+1+1" w:ascii="TimesNewRoman+1+1" w:hAnsi="TimesNewRoman+1+1"/>
          <w:sz w:val="20"/>
          <w:szCs w:val="20"/>
        </w:rPr>
        <w:t>й 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О НЕДОЧЕТАХ В ОРГАНИЗАЦИИ ОГНЯ АРТИЛЛЕРИИ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 4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-</w:t>
      </w:r>
      <w:r>
        <w:rPr>
          <w:rFonts w:cs="TimesNewRoman+1+1" w:ascii="TimesNewRoman+1+1" w:hAnsi="TimesNewRoman+1+1"/>
          <w:sz w:val="20"/>
          <w:szCs w:val="20"/>
        </w:rPr>
        <w:t>й 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4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НЕДОЧЕТАХ В БОЕ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И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И СОЕДИН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 4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-</w:t>
      </w:r>
      <w:r>
        <w:rPr>
          <w:rFonts w:cs="TimesNewRoman+1+1" w:ascii="TimesNewRoman+1+1" w:hAnsi="TimesNewRoman+1+1"/>
          <w:sz w:val="20"/>
          <w:szCs w:val="20"/>
        </w:rPr>
        <w:t>й 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5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ИСПОЛЬЗОВАНИЮ САМОХОДНЫХ АРТИЛЛЕРИЙСКИХ ПОЛК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Е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ЫХ АРТИЛЛЕРИЙСКИХ БРИГ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 5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-</w:t>
      </w:r>
      <w:r>
        <w:rPr>
          <w:rFonts w:cs="TimesNewRoman+1+1" w:ascii="TimesNewRoman+1+1" w:hAnsi="TimesNewRoman+1+1"/>
          <w:sz w:val="20"/>
          <w:szCs w:val="20"/>
        </w:rPr>
        <w:t>я УДАРНА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>й ПРИБАЛТИЙ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 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ПЛАНИРОВАНИЮ АРТИЛЛЕРИЙСКОГ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УДА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ПРИ ПРОРЫВЕ РИЖСКОГО ОБВОД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 5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 БРОНЕТАНКОВЫХ И МЕХАНИЗИРОВАННЫХ ВОЙСК КРАС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 5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БРОНЕТАНКОВЫМИ И МЕХАНИЗИРОВАННЫМ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ЙСКАМИ КРАСНОЙ АРМИИ О БОЕВОМ ИСПОЛЬЗОВАНИИ 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 5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-</w:t>
      </w:r>
      <w:r>
        <w:rPr>
          <w:rFonts w:cs="TimesNewRoman+1+1" w:ascii="TimesNewRoman+1+1" w:hAnsi="TimesNewRoman+1+1"/>
          <w:sz w:val="20"/>
          <w:szCs w:val="20"/>
        </w:rPr>
        <w:t xml:space="preserve">й ТАНКОВЫЙ КОРПУ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ТАНКОВОЙ АРМИИ ЗАПАД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 5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ЩИЕ ОСНОВЫ БОЕВОГО ИСПОЛЬЗОВАНИЯ ТАНКОВ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 5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НИНГРАД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6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 НЕПРАВИЛЬНОМ ИСПОЛЬЗОВАНИИ ТАНКОВ В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67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 6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 БРОНЕТАНКОВЫХ И МЕХАНИЗИРОВАННЫХ ВОЙСК КРАС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 6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НЕДОЧЕТАХ В ПОДГОТОВКЕ ШТАБ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РОНЕТАНКОВЫХ И МЕХАНИЗИРОВАННЫХ СОЕДИНЕНИЙ И О МЕРОПРИЯТ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УСТРАНЕНИЮ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 6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-</w:t>
      </w:r>
      <w:r>
        <w:rPr>
          <w:rFonts w:cs="TimesNewRoman+1+1" w:ascii="TimesNewRoman+1+1" w:hAnsi="TimesNewRoman+1+1"/>
          <w:sz w:val="20"/>
          <w:szCs w:val="20"/>
        </w:rPr>
        <w:t>й 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6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БРОНЕТАНКОВЫМ И МЕХАНИЗИРОВАННЫМ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ЕЛОРУССКОГО ФРОНТА ОБ ОРГАНИЗАЦИИ И ВЕДЕНИИ БОЯ ЗА КРУП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А ГЕРМАН_А</w:t>
      </w:r>
      <w:r>
        <w:rPr>
          <w:rFonts w:cs="TimesNewRoman;Times New Roman" w:ascii="TimesNewRoman;Times New Roman" w:hAnsi="TimesNewRoman;Times New Roman"/>
          <w:sz w:val="20"/>
          <w:szCs w:val="20"/>
        </w:rPr>
        <w:t>Ö6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V. </w:t>
      </w:r>
      <w:r>
        <w:rPr>
          <w:rFonts w:cs="TimesNewRoman+1+1" w:ascii="TimesNewRoman+1+1" w:hAnsi="TimesNewRoman+1+1"/>
          <w:sz w:val="20"/>
          <w:szCs w:val="20"/>
        </w:rPr>
        <w:t xml:space="preserve">БОЕВОЕ ОБЕСПЕЧЕНИЕ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7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ЫЙ Ф_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Í7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 МАССОВОМ И ПОВСЕДНЕВНОМ ИСПОЛЬЗОВ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УЮЩИХ ДЫ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 7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й УКРАИН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 7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Б ИТОГАХ ПРОВЕДЕНИЯ РАЗВЕДК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М И О МЕРОПРИЯТИЯХ ПО ОБУЧЕНИЮ ВОЙСК РАЗВЕДЫВАТЕ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 7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ЕЛОРУС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 7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МЕРОПРИЯТИЯХ ПО БОРЬБ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ОЙ АРТИЛЛЕР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 7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-</w:t>
      </w:r>
      <w:r>
        <w:rPr>
          <w:rFonts w:cs="TimesNewRoman+1+1" w:ascii="TimesNewRoman+1+1" w:hAnsi="TimesNewRoman+1+1"/>
          <w:sz w:val="20"/>
          <w:szCs w:val="20"/>
        </w:rPr>
        <w:t>й 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7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Б УСИЛЕНИИ ВНИМАНИЯ К ПРОТИВОВОЗДУШНОЙ ОБОРОНЕ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ВЕДЕНИИ В ПОСТОЯННУЮ БОЕВУЮ ГОТОВНОСТЬ ВСЕХ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ВОЗДУШНОЙ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 7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-</w:t>
      </w:r>
      <w:r>
        <w:rPr>
          <w:rFonts w:cs="TimesNewRoman+1+1" w:ascii="TimesNewRoman+1+1" w:hAnsi="TimesNewRoman+1+1"/>
          <w:sz w:val="20"/>
          <w:szCs w:val="20"/>
        </w:rPr>
        <w:t>й ДАЛЬНЕВОСТОЧ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 8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Б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ВОЗДУШНОЙ ОБОРОНЫ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 8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ДЕРЖ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 8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 xml:space="preserve">РАЗДЕЛ 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I. </w:t>
      </w:r>
      <w:r>
        <w:rPr>
          <w:rFonts w:cs="Arial+4+1,Bold" w:ascii="Arial+4+1,Bold" w:hAnsi="Arial+4+1,Bold"/>
          <w:b/>
          <w:bCs/>
          <w:sz w:val="32"/>
          <w:szCs w:val="32"/>
        </w:rPr>
        <w:t>НАСТУПЛЕНИЕ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мар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й армии Ленинградского фронта вели наступательную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приводится приказ командующего войсками Ленинград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излаг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явленные в ходе этой операции недочеты в управлении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й армии и даются указания по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НЕДОСТАТКАХ В УПРАВЛЕНИИ ВОЙСКАМИ В ХОДЕ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НАСТУПАТЕЛЬНОЙ ОПЕРАЦИИ </w:t>
      </w:r>
      <w:r>
        <w:rPr>
          <w:rFonts w:cs="Arial,Bold;Arial" w:ascii="Arial,Bold;Arial" w:hAnsi="Arial,Bold;Arial"/>
          <w:b/>
          <w:bCs/>
          <w:sz w:val="26"/>
          <w:szCs w:val="26"/>
        </w:rPr>
        <w:t>55-</w:t>
      </w:r>
      <w:r>
        <w:rPr>
          <w:rFonts w:cs="Arial+4+1,Bold" w:ascii="Arial+4+1,Bold" w:hAnsi="Arial+4+1,Bold"/>
          <w:b/>
          <w:bCs/>
          <w:sz w:val="26"/>
          <w:szCs w:val="26"/>
        </w:rPr>
        <w:t>й АРМИИ</w:t>
      </w:r>
      <w:r>
        <w:rPr>
          <w:rFonts w:cs="Arial,Bold;Arial" w:ascii="Arial,Bold;Arial" w:hAnsi="Arial,Bold;Arial"/>
          <w:b/>
          <w:bCs/>
          <w:sz w:val="17"/>
          <w:szCs w:val="17"/>
        </w:rPr>
        <w:t>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7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едущейся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й армии по захвату поселка Ульянов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нции Саблино Октябрьской железной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ши войска имеют дело с ожесточенным сопротив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колько правильно и своевременно выбрано направление удара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ой боевой операции наши войска наступили противнику на самую больную моз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хват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блин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елка Ульяновка для нас имеет исключительное зна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резая основную коммуникацию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ши войска выходят на тылы мгин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инявинской группировки противника и получ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ь ее окружения и уничт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прорыв кольца блокады Ленинграда знач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шири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Кировская железная дорога будет полностью освобожд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нно отсюда и проистек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жесточенность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хваченные у противника документы и показания пленных подтверждают наличие прика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мецкого командо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 что бы то ни ст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последнего солд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ть этот уз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я огромные потери в живой силе от наш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пыт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пешке бросать массы неорганизованных солдат из маршевого попол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ирать по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различн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ать в качестве пехоты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ник старается просунуть отдельные мелкие группы автоматчиков в боевые порядки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йти на коммуник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виснуть 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егая к самым разнообразным приемам обман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антажа в целях создания видимости больши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ем у него име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] </w:t>
      </w:r>
      <w:r>
        <w:rPr>
          <w:rFonts w:cs="TimesNewRoman+1+1" w:ascii="TimesNewRoman+1+1" w:hAnsi="TimesNewRoman+1+1"/>
          <w:sz w:val="20"/>
          <w:szCs w:val="20"/>
        </w:rPr>
        <w:t>на де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считывая излови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ю удочку некоторых наших командиров и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лонных к па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ем самым задер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наших войск и выгадать для себя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сожа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то ему уд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Ленинград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ценивая боевые действия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ходящих в удар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иров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читает их крайне неудовлетворительными и достигнутые результа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чтож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ое положение тем более нетерп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иши дивизии имели и имеют все необходимые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ающего успеха силы и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период подготовки к наступательным боям имели необходимое вре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боевой тренировки и политической подготовки командиров и бойцов в духе решитель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ойчи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ожесточенн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шные действия отдельных 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твержд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одной ст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ь общего 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другой ст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сожа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илу вялости и нерешительности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нства 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оздают обстановки обще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топчутся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ряя попусту 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хнику и драгоценное для нас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чины невыполнения боев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ой фронтом и 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ногие командиры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литработники склонны искать в непреодолимой ожесточенности сопротивления противника и в силе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и мино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фронта отвергает эти объяснения как в корне неправильные и вред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ов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едооценке наши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статочных для преодоления сопротивления противника и создания реша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веса в ог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а переоценке сил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а трусоватая установка ведет лишь к размагничиван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ыхлению воли наших командиров и играет на руку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ер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енный Совет фронта не скрывал и не скрывает от войск всей серьезно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ости проводимых нами наступательных опе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избежность ожесточенности бое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язи с э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ной мобилизации воли и умения командиров и политработников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 упорного и настойчивого наступательного духа в вой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то из командир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 политработников не имел и не имеет права строить себе иллюзии на счет легкости боев и ссылаться 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неожида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силы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другой ст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енный Совет фронта предусмотрел заранее степень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в на участк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й армии силы и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начительно превосходящие сил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противника и во всяком случае вполне достаточные для выполнения боев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ицать э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жет только паникер или нечестный 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тор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ногие наши командиры и политработники до сих пор не понял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хот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ять значение проводим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актер и тактику сопротивления противника и противопоста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ке врага нашу наступательную такт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ействительными и коренными причинами неудовлетворительных действий наших войск явл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мнимая недостаточность наших сил и не чрезмерная сила войс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лич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сожа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алого числа наших командиров и политработников элементов слабово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увер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ногд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сто паникер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не преодоленные привычки к оборон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зиционной вой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с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ализует волю наш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лает их дрябл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уверенными и бесхарактерными и ве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нерешительности действий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олзуч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наступлению или топтанию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разжечь наступательный дух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ограничен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оры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ткого бро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пособный поддерживать продолжительный и ожесточенный наступательны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у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и политработникам отрешиться от слабохарактерно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ябл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обилизоваться до конца и крепко держать инициативу боя в своих ру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зять войска в руки и потребовать от них решительности и упорства в 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тем чтобы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бы то ни стало захватить станцию Саблино и поселок Ул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вести твердый порядок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помнить командирам и политработни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настоящий мом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операция вступил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ающую фаз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всего командного и политического состава треб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ник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кое напря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ской воли и ум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одоление всяких проявлений трус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терянности и нереши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ая мобилизация всех личных духовных и воинских способ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большевиков и вое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того чтобы неуклонно и твердо вести подчиненные войска на разгром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помнить командирам и политработникам об их особой воин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тийной и граждан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ости перед стра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т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овным Главнокомандованием и Ленинградом за успех да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астоящий приказ довести до командиров батальонов и заместителей командиров батальонов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итической части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личную распис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ию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левого крыла Западного фронта совместно с войсками других фрон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или Орловскую наступательную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тивая боевой опыт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й войсками фронта издал в подготовительный период 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этой операции приводимый ниже приказ о маскировке войск и наземных объектов от налетов ави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МАСКИРОВКЕ ВОЙСК И ВОЙСКОВЫХ ОБЪЕКТОВ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Т НАЛЕТОВ АВИАЦИИ ПРОТИВНИКА</w:t>
      </w:r>
      <w:r>
        <w:rPr>
          <w:rFonts w:cs="Arial,Bold;Arial" w:ascii="Arial,Bold;Arial" w:hAnsi="Arial,Bold;Arial"/>
          <w:b/>
          <w:bCs/>
          <w:sz w:val="17"/>
          <w:szCs w:val="17"/>
        </w:rPr>
        <w:t>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1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вражеской авиации показы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ажнейшие наши объекты легко распозн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 и подвергаются эффективному бомбомет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 являются результатом беспеч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небрежительного отношения к средствам маскиров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мения их исполь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боевой деятельности войск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частях и соедин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вопросам маскир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ляется серьезное вним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еты авиации и артиллерийские обстрелы врага наносят знач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ньше ущерба живой си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ой тех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эродром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ейск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онтовым складам и баз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в т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х и соедин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этими вопросами пренебрег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мелое применение маскировки при выборе и оборудовании ложных огневых позици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ложном сосредоточении танков и оборудовании ложных аэродромов привлекает внимание ави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бомбит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этим самым сохраняются хорошо замаскированные действительные объе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дном участке фронта для дезориентации врага применялись в массовом количестве маке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районам ложного сосредоточения танков и огневым позициям артиллерии противник произв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на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пуст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4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нарядов и сбро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виабом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ряде частей макеты орудия и ложные огневые позиции распознавались не сразу и подверга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однократному обстрелу артиллерии и бомбежке авиацией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, 3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ожные батаре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армии подвергались регулярному артиллерийскому обстрелу и налетам ави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течение десяти д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армии была замаскирована пешеходная переправа и создана лож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выпустил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ожной переправе в течение пяти д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98 </w:t>
      </w:r>
      <w:r>
        <w:rPr>
          <w:rFonts w:cs="TimesNewRoman+1+1" w:ascii="TimesNewRoman+1+1" w:hAnsi="TimesNewRoman+1+1"/>
          <w:sz w:val="20"/>
          <w:szCs w:val="20"/>
        </w:rPr>
        <w:t>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и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ыполняющие элементарных требований маскировочной дисципл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чно использующие условия естественной маскировки и подруч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або и вовсе н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меняющие приемов активной маскировки с целью дезориентирования противника и введения ег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луж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ут ненуж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оенным Советам арми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рить состояние маскировк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эродром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зирования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езнодорожных 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ладом боеприпасов и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ующим артиллерией армий проверить маскировку боевых порядк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четов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орудовать ложные огневые позиции с установкой на них макетов орудий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учных материалов и имитацией боевой деятельности на них кочующи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воздуш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щательно маскировать действующую позицию табельными и подруч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тественными укрыт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оборудование ложных аэродромов и взл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садочных площа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ла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бом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равоч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ействия ложных аэродромов базирования авиации оживлять боевыми самолетами и устройст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чующих орудий зенит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средства для обозначения взрывов и пожаров при нале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ажеск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Требую от командиров частей и соединений личного участия в разработке планов и прием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ки боевых действий и сосредоточения боевой тех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для этой цели естественные мас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одруч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д личную ответственность командиров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овить твердый порядок движения войсковых колонн и автотранспорта на армейски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ных дорогах с учетом требований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тегорически запретить разведение открытых костров в ночное время и топку печей в днев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в местах располож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щательно маскировать расположени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я строгую дисциплину движения люд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осматриваемые противником участки дорог и колонных путей прикрыть вертика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маскировать траншеи вертикальными масками ти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газ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з подручных средств или одернов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уст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братить особое внимание на маскировку амбразур и пулеметных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актиковать установку в траншеях макетов людей и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войсках провести специальные практические занятия с командным и ряд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ом по маск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ля этой цели подготовить специальный городок с различными макет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зцами маскировочного имущ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 занятиях обратить особое внимание на умелое использ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учных средств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Маскировку складов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вольствия и горючего выполнять собственными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ладских команд под руководством инструкт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скировщ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боты законч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Моему заместител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у инженерных войск фронт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у инжене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 а л и ц к о м у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овать поверку выполнения данного приказа и оказать помощ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 в выделении специал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нструкторов по маск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нести о принятых мероприятиях по реализации данн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иказ довести до командиров отдель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8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конце 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-</w:t>
      </w:r>
      <w:r>
        <w:rPr>
          <w:rFonts w:cs="TimesNewRoman+1+1" w:ascii="TimesNewRoman+1+1" w:hAnsi="TimesNewRoman+1+1"/>
          <w:sz w:val="20"/>
          <w:szCs w:val="20"/>
        </w:rPr>
        <w:t>й армии вели наступательные бои на витеб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довлетворительной организации боя в управлении войсками они успеха не 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ится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излагаются осно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ленные в ходе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на основе опыта даются указания по организации бо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ю войсками в наступательном бою при прорыве полос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ОРГАНИЗАЦИИ БОЯ И УПРАВЛЕНИИ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В ХОДЕ НАСТУПАТЕЛЬНОЙ ОПЕРАЦИИ АРМИИ</w:t>
      </w:r>
      <w:r>
        <w:rPr>
          <w:rFonts w:cs="Arial,Bold;Arial" w:ascii="Arial,Bold;Arial" w:hAnsi="Arial,Bold;Arial"/>
          <w:b/>
          <w:bCs/>
          <w:sz w:val="17"/>
          <w:szCs w:val="17"/>
        </w:rPr>
        <w:t>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6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ериод боев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марта войска армии понесли тяжел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правданные потери и задач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выполн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учение опыта боев показ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и причиной этого являются крупнейшие 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вш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о как в организаци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управлении войсками непосредственно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и недочетами в перву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 началом наступления пехоты связь и взаимодействие пехоты с артиллерией и миномет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р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мере развития боя взаимодействие пехоты и артиллерийских средств проходит стихи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ми трудно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наруженные и мешающие нашей пехоте цели или совсем не подавляются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яются с большим опозд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резмерная централизация огневых средств в руках командир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визий и полков лишает командира батальона средств подавления и возможности реагирова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утствие элементарной связи командиров батальонов с артиллери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ами приводит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артиллерия очень часто бьет по сво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 неумело ведут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ч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лоняясь от связи с пехотой и задерживаясь в ты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ьют ку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ало и очень часто по сво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трицательно сказался недостаток средств связи в звене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лочная связ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о наруш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радиостанций в низовых звеньях мало и питанием они не обеспе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и вводе в бой вторых эшелон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я планом и предусматривается переключение на 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ющ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на практике артиллерией вторые эшелоны не обеспечи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рудия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обилие их в 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ются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м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чиненность этих орудий неопределе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кретных целей орудия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нных сектор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частую не име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 пехоты они отстают и вследствие этого также иногда бьют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ши самоходные орудия используются неумело и неэффект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Борьба с самоходными оруд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ющимися главным препятствием для на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рганизована и не планир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Расход боеприпасов планируется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 началом наступления пехоты артиллерия поддерж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почти не имеет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лохо поставлена система разведки огня и боевых порядков противника как перед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звити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ающая пехота не имеет дозоров и наблюд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ю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наруживаются ею неожид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огонь врага начинает поражать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наруженные цели до артиллерии доходят с большим опозданием или вовсе не доходя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вершенно плох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оит дело с ориентировкой на местности и практикой целе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чные целеуказания отсут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о можно слышать такие зая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одавить 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уш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ника на высоте та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е деревни та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не учитывая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ыс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ушка ро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аина деревни часто име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яжение по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вное фронту наступающе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чно указ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Цель и ориентир та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ев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оль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пехота не мож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артиллеристы этим мало обеспоко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Огонь контрбатарейных артиллерийских групп не всегда эффектив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нтрминометн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могут подавлять минометные батаре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яют они плохо и нечет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ьза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огня равна ну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числяя эти основные 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андирам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7 </w:t>
      </w:r>
      <w:r>
        <w:rPr>
          <w:rFonts w:cs="TimesNewRoman+1+1" w:ascii="TimesNewRoman+1+1" w:hAnsi="TimesNewRoman+1+1"/>
          <w:sz w:val="20"/>
          <w:szCs w:val="20"/>
        </w:rPr>
        <w:t>апре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о по кажд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ести разбор прошедших бо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ительно к данному приказу и прилагаемым временным указаниям по организаци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овест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4.44 </w:t>
      </w:r>
      <w:r>
        <w:rPr>
          <w:rFonts w:cs="TimesNewRoman+1+1" w:ascii="TimesNewRoman+1+1" w:hAnsi="TimesNewRoman+1+1"/>
          <w:sz w:val="20"/>
          <w:szCs w:val="20"/>
        </w:rPr>
        <w:t>в каждой дивизии занятие с командирами на местности со средств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ой командиров 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ов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ривлечением командиров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х и пулеметны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 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етально разобрать и практически на местности показать организацию и поряд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ов и орудий прямой наводки в масштабе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овести показные учения для командиров полков на т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Наступление усиленн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ы в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после чего в каждом полку командирам полков провести такие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ия с каждой ротой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ятия с группой командиров полков и батальонов вести исключительно по вопрос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родов войск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д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масштабе дивизии провести двухдневные сборы командиров минометны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ю научить использованию минометов в бою для поддержки наступающ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ующему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чтя опыт прошедши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ю контрбатарейной и контрминометной борьбы стро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сходя из необходимости более эффективного и длительного подавления артиллерии и мином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сход боеприпасов планировать по периода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учетом обязательного реального налич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ов при бое пехоты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тегорически воспретить изъятье из батальонов минометны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то же время в порядке опыт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ом из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5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4.44 </w:t>
      </w:r>
      <w:r>
        <w:rPr>
          <w:rFonts w:cs="TimesNewRoman+1+1" w:ascii="TimesNewRoman+1+1" w:hAnsi="TimesNewRoman+1+1"/>
          <w:sz w:val="20"/>
          <w:szCs w:val="20"/>
        </w:rPr>
        <w:t>сформировать за счет штатного вооружения минометный дивизион 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рейного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д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комплектовав дивизион личны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териа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ью и средств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1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смотреть порядок применения и организации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этом исходить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и более надежного обеспечения пехоты как в началь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последующий периоды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борьбы с танками и самоходными орудиями врага применять помимо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дельные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 85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22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52-</w:t>
      </w:r>
      <w:r>
        <w:rPr>
          <w:rFonts w:cs="TimesNewRoman+1+1" w:ascii="TimesNewRoman+1+1" w:hAnsi="TimesNewRoman+1+1"/>
          <w:sz w:val="20"/>
          <w:szCs w:val="20"/>
        </w:rPr>
        <w:t>мм калибра с целевым назначением подавления тан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ых орудий врага на дистанциях прямого вы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ля поражения на дальних дистанциях име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е каждой дивизии од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е батареи средних и тяжелы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 специальной задачей пора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методом подвижного заградитель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целях повышения коэффициента полезного действия артиллерии обучить артиллеристов и ввест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рактику в гаубичных и тяжелых батареях одновременную стрельбу батареей по двум целям с од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ой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надежного обеспечения наступления стрелковых батальонов в глубине обороны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усматривать прямое подчинение одного артиллерийского дивизиона командиру стрелков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ем чтобы с началом наступления пехоты приданный дивизион с достаточным количеством боеприпасов мо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действенно обеспечивать наступление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работать и дать войскам единый для артиллерии и пехоты порядок целеуказания и вызова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сборах командиров минометных рот провести показную стрельбу минометной роты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значенному опорному пункт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оследующей переменой огневых позиций и пораж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й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андующему БТ и МВ разослать войскам инструкцию по применению 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чальнику связи армии в пятидневный срок укомплектовать стрелковые и артиллерийские пол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бельным количеством радио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ными средствами связи и питанием к телефона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станц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у штаба армии провест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4.44 </w:t>
      </w:r>
      <w:r>
        <w:rPr>
          <w:rFonts w:cs="TimesNewRoman+1+1" w:ascii="TimesNewRoman+1+1" w:hAnsi="TimesNewRoman+1+1"/>
          <w:sz w:val="20"/>
          <w:szCs w:val="20"/>
        </w:rPr>
        <w:t>двухстепенные штабные учения с начальни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ов дивизий 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 р и л о ж е н и 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ременные указания по организации огня и управления полками в наступательном бою при проры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укрепленной полосы противни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РЕМЕННЫЕ УКАЗАНИЯ ПО ОРГАНИЗАЦИИ БО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 УПРАВЛЕНИЮ ВОЙСКАМИ В НАСТУПАТЕЛЬНОМ БОЮ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 ПРОРЫВЕ ПОЛОСЫ ОБОРОНЫ ПРОТИВНИ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зведк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новным условием успешных действий войск является тщательно организованная развед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Цель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предельной полнотой установить на местности местоположение огневых точе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, </w:t>
      </w:r>
      <w:r>
        <w:rPr>
          <w:rFonts w:cs="TimesNewRoman+1+1" w:ascii="TimesNewRoman+1+1" w:hAnsi="TimesNewRoman+1+1"/>
          <w:sz w:val="20"/>
          <w:szCs w:val="20"/>
        </w:rPr>
        <w:t xml:space="preserve">боевых сооруж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инда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беж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 [11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редства и способы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брать от офицеров и штабов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нее занимавших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сведения о системе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ученные сведения проверить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лучив боев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организовать специальное круглосуточное наблюдение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 в пределах как свое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смежны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уда возможно фланк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е наблюдения запомнить на местности и нанести на кар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брать все данные наблюдения за противником с других родов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тиллер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стов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лучить данные о противнике от вышестоящего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необходимости организовать поиск или боевую разведку с целью проверить 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тить пле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Штабы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 обязаны дать командирам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енные схемы целей и доб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эти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есенные на карте или пла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и обяз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ысканы и поняты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полноту данных в системе огня противника в первую очередь отвеч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становка задач и организация взаимо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я из полученных данных о противнике и вскрытой систем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лены задачи по глубине и по периода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ановки задач от командира дивизии и н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ится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остановке задач обяз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казать положение противника и его огневых средств как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казать какие цели какими средствами пода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ределить порядок подавления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ой командир отвечает за подавление и уничтожение этой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писать все цели по батар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пределить ближайшие и последующие задачи по глуб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казать рубеж или объе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ать единые для все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иен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ределить порядок целеуказ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ызова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дачу ставить подчиненным командирах при обязательном присутствии командир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поддерживают данную часть или подразд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ъяснить порядок и последовательность артиллерийской обрабо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ядок ведения пехо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перед ата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ать порядок сближения пехоты на дистанцию атаки под прикрытием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и порядок перехода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постановки задач старший начальник должен дать возмож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чиненному командиру споко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пом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умать свою задачу и совместно с команди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ющ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амостоятельно поработать на мест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на это отводить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Пос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го старший командир должен заслушать решение подчиненного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вердить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где нуж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ести попра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ешая на местности поставленн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пехоты должны твердо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их бу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ть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заимно командиры артиллерии должны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ехота будет решать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гонь артиллерии и минометов пла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данных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старш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ие штабы для командиров артиллерийских полков и дивизионов указывают первонача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лько грубу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2] </w:t>
      </w:r>
      <w:r>
        <w:rPr>
          <w:rFonts w:cs="TimesNewRoman+1+1" w:ascii="TimesNewRoman+1+1" w:hAnsi="TimesNewRoman+1+1"/>
          <w:sz w:val="20"/>
          <w:szCs w:val="20"/>
        </w:rPr>
        <w:t xml:space="preserve">наметку общего участка огня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Основная работа по наложению огне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 проводится командирами артиллерийских дивизионов 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довательно поверяетс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ректируется штабами артиллери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 и окончательно утверждается команду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сход боеприпасов планировать по периодам боя с учетом необходимости иметь для бо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 не менее половины общей суточной нормы рас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оответствии с этим на огневых позиц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боезап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ложенный для каждого периода боя отд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ланировать и организационно предусматривать отдельно по каждой дивизии подгруппы борьб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 и самоходными оруд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дгруппы включить отдельные орудия прямой наво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ведения огня на дистанциях прямого выстрела и батареи для стрельбы на дальних дистан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ганизация артиллерийских групп для борьбы с танками и самоходными орудиями противника ни в кое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лучае не снимает обязательного ведения огня по танкам орудиями прямой наводки и оруд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мися в 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целях наиболее полного и действенного управления боем командирами батальонов в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тельное совместное нахождение на одном наблюдательном пункте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ющего артиллерийского дивизиона с командиром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 же касается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рос о местонахождении командиров батарей решается в зависимости от услов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и командиром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язательно предусматривать порядок смены и передви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ных и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удия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тавляемые на участка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чиня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ующим командирам рот 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ели получать в первую очередь от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следующем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в глубине предусматр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орудия должны сопровождать пехоту ко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выключаются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пределять порядок выдвижения орудий на последующи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вердо внедрить в практику обозначение пехотой своего рубежа рак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артиллериста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чикам усвоить и знать сигналы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строение боевого порядка рот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я из услови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ения противника и поставленн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 долж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думчиво определить рубеж исходного положения дл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ить места пулеме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ям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и и орудиям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исходном положении рассчитать участок для каждой р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ределяя протяжение участка по фронту роты и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ить из численности роты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а приданных средств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ормально будет для роты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человек участок по фронту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батальона и приданных ему орудий прямой наво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часток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-6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 прямой наводки располагать непосредственно в боевых порядках в интервал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колько сзади при возможности стрельбы в интервал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поверх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ые эшелоны в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ль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асполагать от первого эшелона на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0-8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ые эшелоны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ки втор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асполагат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от передовых цеп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ы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копах и 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боевых порядках первых эшелонов иметь орудия прямой навод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6 </w:t>
      </w:r>
      <w:r>
        <w:rPr>
          <w:rFonts w:cs="TimesNewRoman+1+1" w:ascii="TimesNewRoman+1+1" w:hAnsi="TimesNewRoman+1+1"/>
          <w:sz w:val="20"/>
          <w:szCs w:val="20"/>
        </w:rPr>
        <w:t xml:space="preserve">орудий на кажд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3]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в каждую роту включить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ганическую часть роты не менее одн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е непосредственно подчинено командир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ы и действует с ротой во всех ее полож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ные и наблюдательные пункты командиров батальонов 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линии своих втор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 о р я д о к в в о д а в т о р ы х эше л о н 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ледствие плохой орган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воротливости штабов и пехотных начальников в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ы в полках и дивиз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вводе в действие запазды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я из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я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усмотреть такой порядок ввода в дело втор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й позволит в кратчайший срок выводить вторые эшелоны на линии боевого порядка перв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этого выполнить 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 второго эшелона обязан заблаговременно знать сво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н выход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дно или два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висимости от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едусмотреть и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средства поддержи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акого рубежа и по какому сигна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 второго эшелона должен заблаговременно рекогносцировать подступы и пу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обрекогносцированные направления обставить вех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ателями и маяками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исла надежных сержантов и рядовых тылов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 второго эшелона в дивизии находится или совместно со своими старш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ли при своей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разде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торой эшелон полка начинает движение за первым эшелоном на установленной дистан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с первым эшел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од его в бой производится по установленному сигна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вод второго эшелона дивизии по заранее разработанному плану должен производитьс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ному знаку или сигналу с обязательным дублированием по телефону или посыль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ив сигнал или вы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разделения втор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по заранее разработан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ют стремительное движение в указан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 ввода второго эшелона при командире должен быть представитель поддерживаю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с надежными средств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йствия пехоты перед атако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 началом атаки и при наступлении в глуб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 начала атаки командиры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ов должны иметь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часов светлого времен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ботки и уточнения всех вопросов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ладшему командному составу и рядовому задач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авить не позднее чем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4 </w:t>
      </w:r>
      <w:r>
        <w:rPr>
          <w:rFonts w:cs="TimesNewRoman+1+1" w:ascii="TimesNewRoman+1+1" w:hAnsi="TimesNewRoman+1+1"/>
          <w:sz w:val="20"/>
          <w:szCs w:val="20"/>
        </w:rPr>
        <w:t>часа до начал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д атакой пехота должна быть накормл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 руки выдан сухой па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 начал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1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 открывает огонь из всех видов своего оружия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краща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одит в атаку непосредственно за переносом огня наш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ейших разрывов по времени между переносом огня артиллерии и штурмом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е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ное положение пехоты от переднего края противника с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 пехоты на исходный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атаки проводить под прикрытием огня сво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уководствуясь поставленной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 разъяснить всему личному соста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ость с началом атаки стремительного движения вперед на всю глубину поставлен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ем случае не задерживаться в захваченных транше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расчистки захваченных тран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ать специальные коман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одной на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ы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ны вести перед собой и на флангах разве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зорами или отдельными наблюдателями и принять все меры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тянуть за собой 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ы и противотанковые руж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обнаружении огневых точек противника немедленно организовать их под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ющимися в распоряжении командира роты или командира батальона огнев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то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адержива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вигать ее скрытыми подступами для обхода или фронтальной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мого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вердо помнить сигналы обозначения своего рубежа и периодически подавать эти сигн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е указания не являются шабл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омандиры всех степе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я бой и управля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и огнем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ны прежде всего исходить из условий обстановки и поставленной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ение которой является главным де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изучить всему офицерскому составу войск от командиров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й и вы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5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ПРИБАЛТИЙ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конце мая и в начале 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Прибалтийского фронта вели подготовку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ой операции на Витеб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ывая характер местности района предстоящих боев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издал приказ об инженерной подготовке войск к форсированию водных преград и бол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кс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а приводится н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Б ИНЖЕНЕРНОЙ ПОДГОТОВКЕ ВОЙСК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К ФОРСИРОВАНИЮ ВОДНЫХ ПРЕГРАД И БОЛОТ</w:t>
      </w:r>
      <w:r>
        <w:rPr>
          <w:rFonts w:cs="Arial,Bold;Arial" w:ascii="Arial,Bold;Arial" w:hAnsi="Arial,Bold;Arial"/>
          <w:b/>
          <w:bCs/>
          <w:sz w:val="17"/>
          <w:szCs w:val="17"/>
        </w:rPr>
        <w:t>4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2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б инженерной подготовке войск к форсированию водных преград и бол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которой действуют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Прибалтий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обилует больш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м водных преград и бол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ако в соединениях фронта не уделяется должного вним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ым вопросам боевой и материальной подготовки войск к форсированию водных преград и бол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к выполнению сложной и важ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арм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явно недостаточное количество переправочных средств дл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лаговременная заготовка их не вед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ющиеся переправочные средства лежат на складах и в вой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бучения не выд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юда вытекает невозможность широкого практического обучения войск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ым вопросам форсирования водных пре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не готовятся к форсированию бол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учение изготовлению и использованию подру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для этой цели не проводи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6.44 </w:t>
      </w:r>
      <w:r>
        <w:rPr>
          <w:rFonts w:cs="TimesNewRoman+1+1" w:ascii="TimesNewRoman+1+1" w:hAnsi="TimesNewRoman+1+1"/>
          <w:sz w:val="20"/>
          <w:szCs w:val="20"/>
        </w:rPr>
        <w:t xml:space="preserve">изготовить в каждо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рига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саперных деревянных лодо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Д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5 </w:t>
      </w:r>
      <w:r>
        <w:rPr>
          <w:rFonts w:cs="TimesNewRoman+1+1" w:ascii="TimesNewRoman+1+1" w:hAnsi="TimesNewRoman+1+1"/>
          <w:sz w:val="20"/>
          <w:szCs w:val="20"/>
        </w:rPr>
        <w:t>км колейных щитовых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в каждой армии ее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>сапе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ревянных лодок 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щитовых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боих случаях имеющиеся лодки в расчет не приним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буч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.6.44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ичный соста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развед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удованию и использованию бр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изготовлению простых переправочных средств из подручных матери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погрузке на автомашины и повозки и разгруз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односке к берегу и спуску на во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ручных и табель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Д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правоч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посадке и высадке личного состава с вооружением при форсировании водных преград на лод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тиках и паром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равильному поведению личного состава при движении на в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>гребле на лодках и пло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sz w:val="20"/>
          <w:szCs w:val="20"/>
        </w:rPr>
        <w:t xml:space="preserve">наведению штурмовых мостков из труднозатопляемого имущест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движению по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1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) </w:t>
      </w:r>
      <w:r>
        <w:rPr>
          <w:rFonts w:cs="TimesNewRoman+1+1" w:ascii="TimesNewRoman+1+1" w:hAnsi="TimesNewRoman+1+1"/>
          <w:sz w:val="20"/>
          <w:szCs w:val="20"/>
        </w:rPr>
        <w:t>организации спасательной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) </w:t>
      </w:r>
      <w:r>
        <w:rPr>
          <w:rFonts w:cs="TimesNewRoman+1+1" w:ascii="TimesNewRoman+1+1" w:hAnsi="TimesNewRoman+1+1"/>
          <w:sz w:val="20"/>
          <w:szCs w:val="20"/>
        </w:rPr>
        <w:t>разведке болот на проходим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) </w:t>
      </w:r>
      <w:r>
        <w:rPr>
          <w:rFonts w:cs="TimesNewRoman+1+1" w:ascii="TimesNewRoman+1+1" w:hAnsi="TimesNewRoman+1+1"/>
          <w:sz w:val="20"/>
          <w:szCs w:val="20"/>
        </w:rPr>
        <w:t>изготовлению и использованию болотоступов из подручных матери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) </w:t>
      </w:r>
      <w:r>
        <w:rPr>
          <w:rFonts w:cs="TimesNewRoman+1+1" w:ascii="TimesNewRoman+1+1" w:hAnsi="TimesNewRoman+1+1"/>
          <w:sz w:val="20"/>
          <w:szCs w:val="20"/>
        </w:rPr>
        <w:t>преодолению болот с использованием к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старников и с прокладкой жердевых тр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частях и соединениях резерва и вторых эшелонов отвести на обучение пять д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ончив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дением батальонных учений с применением ды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частях и соедин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хся в обороне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учение организовать повзвод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порот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ближайших водных преградах в ты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едя для этого по три дня на подразд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ичный состав танковых и артиллерийск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развед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удованию бродов и движению по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погрузке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чного и конского состава на паромы и разгруз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авильному поведению при движении по в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правилам движения по наплавным мос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разведке болот на проходим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>изготовлению и использованию хворостяных и жердевых м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болотных гусен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sz w:val="20"/>
          <w:szCs w:val="20"/>
        </w:rPr>
        <w:t>движению по кустарниковым болотам с использованием кустов для повышения проходим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гк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ичный состав инженерных и сапер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 xml:space="preserve">организации пунктов десантных и паромных переправ из прида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учных средств дивизионными саперными и армейскими инженерными баталь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организации пунктов паромных и мостовых переправ под грузы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т из табель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Л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правочных средств фронтовыми инженерными и понтонными баталь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скоростной прокладке щитовых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прокладке колонных путей для танков путем разреженной укладки брев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у химического отдела фронта обеспечить фронтовые инженерн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зая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 инженерны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ымовыми средствами и офиц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нструкторами для прове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ий по задымлению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Генералам и офицера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нетанковых и механизированных вой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женерных войск изуч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Руководство по форсированию р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м войскам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соединений и отдель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хся в резер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6.44 </w:t>
      </w:r>
      <w:r>
        <w:rPr>
          <w:rFonts w:cs="TimesNewRoman+1+1" w:ascii="TimesNewRoman+1+1" w:hAnsi="TimesNewRoman+1+1"/>
          <w:sz w:val="20"/>
          <w:szCs w:val="20"/>
        </w:rPr>
        <w:t xml:space="preserve">организовать поверку зн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Руково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6.44 </w:t>
      </w:r>
      <w:r>
        <w:rPr>
          <w:rFonts w:cs="TimesNewRoman+1+1" w:ascii="TimesNewRoman+1+1" w:hAnsi="TimesNewRoman+1+1"/>
          <w:sz w:val="20"/>
          <w:szCs w:val="20"/>
        </w:rPr>
        <w:t>в штаба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 и корпусов провести 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ухдневные учени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Форсирование широкой водной прегр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обое внимание обратить на правильное использование переправочных средств и приме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ы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Доносить об исполнении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д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ина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.6.44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УДАРНА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ию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ударной армии готовились к проведению наступательной операц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ние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дготовительный период этой операции командующий войсками армии изд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директиву по боевой тренировке войск к форсированию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директиву по вопросу о скрытности подготовки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директиву о подготовке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приводится текст эти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БОЕВОЙ ТРЕНИРОВКЕ ВОЙСК К ФОРСИРОВАНИЮ 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4+1,Bold" w:ascii="Arial+4+1,Bold" w:hAnsi="Arial+4+1,Bold"/>
          <w:b/>
          <w:bCs/>
          <w:sz w:val="26"/>
          <w:szCs w:val="26"/>
        </w:rPr>
        <w:t>НАРВА</w:t>
      </w:r>
      <w:r>
        <w:rPr>
          <w:rFonts w:cs="Arial,Bold;Arial" w:ascii="Arial,Bold;Arial" w:hAnsi="Arial,Bold;Arial"/>
          <w:b/>
          <w:bCs/>
          <w:sz w:val="17"/>
          <w:szCs w:val="17"/>
        </w:rPr>
        <w:t>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СОЕДИНЕН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личие перед фронтом армии серьезной водной прегра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ый берег котор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лен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ет большой натренированности войск в ведении наступления с форсирова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иступить к боевой тренировке подразделений и частей в форсировании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имаясь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ов в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4 </w:t>
      </w:r>
      <w:r>
        <w:rPr>
          <w:rFonts w:cs="TimesNewRoman+1+1" w:ascii="TimesNewRoman+1+1" w:hAnsi="TimesNewRoman+1+1"/>
          <w:sz w:val="20"/>
          <w:szCs w:val="20"/>
        </w:rPr>
        <w:t>про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ять взводных и ротных учений на т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Наступление на обороняющегося противник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нием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Бой в глубине обороны противника после форсирования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этих учениях натренировать подразделения 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крытном выдвижении на исходное положение для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борудовании исходного положения в инженерн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быстром и скрытном подтягивании к берегу переправочных средств и спуске их на в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садке людей на переправочные средства и установке оружия для ведения огня во вре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норовистом и быстром управлении переправочными средствами и выдерживании назнач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тремительной атаке противника тотчас после выхода на его берег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быстром и смелом проникновении в глубину обороны противника и отражении его контр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Три батальонных и одно полковое учение на т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Наступление стрелковог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ющегося противника с форсированием реки и бой в глубине его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 батальонное учение провести с боевой стрель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батальонных и полковых учениях продолжать боевую тренировку подразделений в техни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 и штурма позиций противни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ить старший офицерский состав и шта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форсирование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ководить им и надежно обеспечивать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батальонные и полковые учения обязательно заканчивать выходом подразделений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инометных позиций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-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овые учения начинать ноч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ыход в исход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тягивание переправо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и заканчивать д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и обучении подразделений и частей боевым действиям в глубине оборон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с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ния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чить офицерски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нимать ре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конкретной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нимательно следить за изменениями в боевой обстановке и соответственно им вносить попра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вое первоначальное ре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менять маневр в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ходя или атаку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гда это 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е его опор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 стремиться захватывать занимаемые противником возвышенност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ежду болотистыми участ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сле боя немедленно приводить в боевую готовность свои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станавл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рушенное соотношение между ударной и огневой сил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ераспределение личного состава и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роведении батальонных и полковых учений особое внимание обращать на организац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щевойскового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рганизацию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ижний бой пехоты и тан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ю взаимодействия между всеми родам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ля тактических учений подбирать участки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ечающие той конкретной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ой данному подразделению предстоит действовать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Учения про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зводные и рот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ам батальонов и их заместит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ам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заместителям и начальникам штаб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лков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ам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заместителям и начальникам штаб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ом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их заместителям и начальникам штабов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ром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они обязаны провести ли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дел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% </w:t>
      </w:r>
      <w:r>
        <w:rPr>
          <w:rFonts w:cs="TimesNewRoman+1+1" w:ascii="TimesNewRoman+1+1" w:hAnsi="TimesNewRoman+1+1"/>
          <w:sz w:val="20"/>
          <w:szCs w:val="20"/>
        </w:rPr>
        <w:t>своего рабочего времени для оказ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ктической помощи командирам батальонов при проведении ими взводных и ротных уч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этой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ю назначать опытный офицерский состав штаб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Заместителю командующего армией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у Х а б а р о в у и начальнику отдела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 полковнику У ш и н с к о м у контролировать ход тренировочных уч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омандирам дивизий строжайше потреб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а всех учениях присутствовал ве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ержантский и рядовой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00 %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Для проведения мною инструкт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етодических занятий с командирами полков и батальон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брать указанный офицерский состав в районе расположения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9.7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19.7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донеся шифром о пунктах сбора офицерск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м дивизий провести аналогичные занятия с командирами р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1.7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20.7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дивизий прибы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</w:t>
      </w:r>
      <w:r>
        <w:rPr>
          <w:rFonts w:cs="TimesNewRoman+1+1" w:ascii="TimesNewRoman+1+1" w:hAnsi="TimesNewRoman+1+1"/>
          <w:sz w:val="20"/>
          <w:szCs w:val="20"/>
        </w:rPr>
        <w:t>в штаб армии на инструктивное занят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Календарный план боевой тренировки войск и занятий с офицерским составом состави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кадный ср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8-27.7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, </w:t>
      </w:r>
      <w:r>
        <w:rPr>
          <w:rFonts w:cs="TimesNewRoman+1+1" w:ascii="TimesNewRoman+1+1" w:hAnsi="TimesNewRoman+1+1"/>
          <w:sz w:val="20"/>
          <w:szCs w:val="20"/>
        </w:rPr>
        <w:t xml:space="preserve">включ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9] </w:t>
      </w:r>
      <w:r>
        <w:rPr>
          <w:rFonts w:cs="TimesNewRoman+1+1" w:ascii="TimesNewRoman+1+1" w:hAnsi="TimesNewRoman+1+1"/>
          <w:sz w:val="20"/>
          <w:szCs w:val="20"/>
        </w:rPr>
        <w:t xml:space="preserve">в него на период пос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повторные учения по форсиро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целью совершенствования приобретенных навыков и знаний и устранения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ан представить нарочны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8.7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78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7.7.4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СКРЫТНОСТИ ПОДГОТОВКИ К НАСТУПАТЕЛЬНОЙ ОПЕРАЦИ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С ФОРСИРОВАНИЕМ 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4+1,Bold" w:ascii="Arial+4+1,Bold" w:hAnsi="Arial+4+1,Bold"/>
          <w:b/>
          <w:bCs/>
          <w:sz w:val="26"/>
          <w:szCs w:val="26"/>
        </w:rPr>
        <w:t>НАРВА</w:t>
      </w:r>
      <w:r>
        <w:rPr>
          <w:rFonts w:cs="Arial,Bold;Arial" w:ascii="Arial,Bold;Arial" w:hAnsi="Arial,Bold;Arial"/>
          <w:b/>
          <w:bCs/>
          <w:sz w:val="17"/>
          <w:szCs w:val="17"/>
        </w:rPr>
        <w:t>6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СОЕДИНЕНИЙ И ЧАСТ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целях обеспечения наибольшей скрытности проводимой подготовки наступательной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о всей своей боевой деятельности и в быту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мся в обороне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блюдать обычный режим пове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одолжать соблюдать обычный режим артиллерийского и мино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его с преж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позиций и прежним количеством орудий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одолжать проведение оборонительных работ в обычном темп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гласно планам инжене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трого ограничить круг 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имающих участие в разработке вопросов и в изгото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ной документации по готовящейся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готовление документов по операции производ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го изолированных помещ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акие бы то ни было разговоры по телефону по вопросам готовящейся операции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тегорическ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р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разрешать эти вопросы только путем личных переговоров и переписки шиф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о начала операции запретить пользоваться радиосвяз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ленных для предстояще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ение не 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 замаск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блюдение до начала операции вести только с запасных наблюд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Подготовить и разослать в войска новые документы СУ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риентирные сх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говор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бл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блицы позы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ы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, </w:t>
      </w:r>
      <w:r>
        <w:rPr>
          <w:rFonts w:cs="TimesNewRoman+1+1" w:ascii="TimesNewRoman+1+1" w:hAnsi="TimesNewRoman+1+1"/>
          <w:sz w:val="20"/>
          <w:szCs w:val="20"/>
        </w:rPr>
        <w:t>которые ввести в действие с началом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се передвижения и перегруппировки войск и транспорта производить исключительно в ноч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т В а н к ю л а на Тыр в о л 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К е й к и н о на Р и й г и и от Л о м м и на М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 и л и е н б а х и движение в днев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же одиночных 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лотном дорог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р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т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по обочинам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кируясь прилегающими к дорогам кустарниками и 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е транспорта по этим дорогам разрешать только 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ороге Ду б р о в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 м а р о в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 н и л и н и движение транспорта и людей совершен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претить </w:t>
      </w:r>
      <w:r>
        <w:rPr>
          <w:rFonts w:cs="TimesNewRoman+1+1" w:ascii="TimesNewRoman+1+1" w:hAnsi="TimesNewRoman+1+1"/>
          <w:sz w:val="20"/>
          <w:szCs w:val="20"/>
        </w:rPr>
        <w:t>в течение всех 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опускать движение только с особого разрешения штаб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ретить излишнее хож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районах сосредоточ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очное время запретить разведение кос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Запретить проводить занятия и работы без гимнастер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ес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0] </w:t>
      </w:r>
      <w:r>
        <w:rPr>
          <w:rFonts w:cs="TimesNewRoman+1+1" w:ascii="TimesNewRoman+1+1" w:hAnsi="TimesNewRoman+1+1"/>
          <w:sz w:val="20"/>
          <w:szCs w:val="20"/>
        </w:rPr>
        <w:t>жар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можно с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тельные руба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обязательно надеть гимнастер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тегорически запретить развешивание белья в районах сосредоточ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мещения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лучае необходимости развешивать белье только в ме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рошо замаскированных от наблюден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Все надписи на указател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начающих фамили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тели вновь передислоцированных санитарных учрежд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оспит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ЭМП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ешаю выставить только наканун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соединений и частей в течение одних суток устранить все демаскирующие признак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х расположения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ла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ых позиции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В лесных масси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ходящих к переднему краю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ретить всякие громкие коман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ик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имея в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эхо доносит звуки д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Рекогносцировки проводить небольши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 маскируясь и применяясь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бегать появления на рекогносцировке офицерск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етого в резко выделяющую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орму одеж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вседневные пог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ура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т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ние бр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щ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роведении рекогносцировки не допускать громких разговоров и обсуждения вопро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ояще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близи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ых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Оборудование плацдарма проводить скры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 образом 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уя сооружения от наземного и воздушного наблюдения и уничтожая следы заготовки лесоматери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р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мл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На всех просматриваемых противником ме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которым происходит движение обоз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ить ма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шуме мотора самолета повозки и машины должны маскиро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возмож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рачивая с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ы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йся в районах расквартирования или на занят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появлении в воздух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летов обязан маскиро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Переправочное имущество заготовлять и сосредоточивать в не наблюдаемых противни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 маскируя его от воздушного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лав л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готовленных средствами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места сосредоточения производить тольк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возки лодок по армейским дорогам производить также 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елен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меется гражданское нас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Вывод войск в исходное положение производить 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минимальные ср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блюд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жайшую маскировочную дисципл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 </w:t>
      </w:r>
      <w:r>
        <w:rPr>
          <w:rFonts w:cs="TimesNewRoman+1+1" w:ascii="TimesNewRoman+1+1" w:hAnsi="TimesNewRoman+1+1"/>
          <w:sz w:val="20"/>
          <w:szCs w:val="20"/>
        </w:rPr>
        <w:t>О всяком факте нарушения тайны подготовки операции немедленно доносить по коман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 </w:t>
      </w:r>
      <w:r>
        <w:rPr>
          <w:rFonts w:cs="TimesNewRoman+1+1" w:ascii="TimesNewRoman+1+1" w:hAnsi="TimesNewRoman+1+1"/>
          <w:sz w:val="20"/>
          <w:szCs w:val="20"/>
        </w:rPr>
        <w:t xml:space="preserve">О принятых мерах и об отданных приказаниях донести в штаб арм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8.7.44 </w:t>
      </w:r>
      <w:r>
        <w:rPr>
          <w:rFonts w:cs="TimesNewRoman+1+1" w:ascii="TimesNewRoman+1+1" w:hAnsi="TimesNewRoman+1+1"/>
          <w:sz w:val="20"/>
          <w:szCs w:val="20"/>
        </w:rPr>
        <w:t>шифром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оч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79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8.7.4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1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ПОДГОТОВКЕ НАСТУПАТЕЛЬНОЙ ОПЕРАЦИИ</w:t>
      </w:r>
      <w:r>
        <w:rPr>
          <w:rFonts w:cs="Arial,Bold;Arial" w:ascii="Arial,Bold;Arial" w:hAnsi="Arial,Bold;Arial"/>
          <w:b/>
          <w:bCs/>
          <w:sz w:val="17"/>
          <w:szCs w:val="17"/>
        </w:rPr>
        <w:t>7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СОЕДИНЕНИЙ И ЧАСТ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оевой тренировк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ки и проведении боевых действий учесть 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готовительный перио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должать уделять особое внимание изучени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Его системы пехотного и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стему огня противника знать как в сво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полосе соседей 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етко знать систему инженер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где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лько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г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рытые огне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учить все до мело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же изуч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препятств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 встретит командир батальона или роты не только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в тактиче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но знать передний кр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тическую глубину и тыловое пол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р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тежи довести до командиров батальонов и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дум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го можно ожид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одразделение ворвется на берег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де и с ка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й могут быть контратаки живой силой противника и огневое воз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сти непрерывное наблюдение как пехот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артиллерийским команди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жеднев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ичать данные соседей и взаимодействующих частей и подразделений для уточнения полученных све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немедленно доводить до соответствующих командиров 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енные от высших 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 каждого командира должна быть карта с нанесенными данными его личного наблюдения о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ветом и да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енными от друг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угим цв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тщательное наблюдение даст возможность точно знать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цель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ый снаряд должен быть положен приц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нимательно проверить состояние автоматическ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 каждого бойца должно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ное количество патр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 каждого пулем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оженное количество лент и магази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нты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быть сыр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до просмотреть намотку с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тяжение возвратных пру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ич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кладочных ко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набдить каждый пулемет извлекател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осмотреть снаряжение бой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гонку обмунд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аря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щевой мешок и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держи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ормы боеприпасов до вас довед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ход их опреде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сосредоточить на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ях и дивизионных обменных пунктах сколько и где полаг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ить боеприпасы от винтовок до пушек и продум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хра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и куда пода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дготовить продовольственный запас для бойцов и продумать организацию пит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ый день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о распоряжение о выдаче одной суточной дачи сухого пайка на руки и одной суто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чи в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едует иметь в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ело связано с ре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адо продумать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ые для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этот запас продовольствия не вымок и не испортил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бращайте внимание на сохранение военной тай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имеются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ого болт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же о присутствии солдат обороняющихся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Каждый командир до командира взвода включительно долж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2] </w:t>
      </w:r>
      <w:r>
        <w:rPr>
          <w:rFonts w:cs="TimesNewRoman+1+1" w:ascii="TimesNewRoman+1+1" w:hAnsi="TimesNewRoman+1+1"/>
          <w:sz w:val="20"/>
          <w:szCs w:val="20"/>
        </w:rPr>
        <w:t>четко понимать свою задач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йчиво готовиться к ее выпол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а задача не прост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до солдат довести перед выходом на исходное положение и доб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каждый солда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ему надлежит дел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готовка и выход на исходное полож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Боевая тренировка войск отличается от боевой подготовки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а проводится в опреде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кретной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учить бойцов без шума и скрытно выйти на исход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ый долж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науч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и где ему дел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ценка работы командира батальона будет производиться по результатам занятия исхо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я Если будут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начит работа по подготовке исходного плацдарма для форсирования ре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а плох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укрытие всего личного состава и материальной части на исходном по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наблюдательные пункты командиров от взводов и выше должны обеспечивать полн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ый обз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сти планирование маршрутов к исходному поло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т вопрос очень ва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ы счит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и хорошо знают мест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небрежно ее изуч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это ведет к блужд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андирам подков подготовить дороги для подтягивания всего необходимого на исход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одумать организацию связи при выходе на исходно положение и при форсировании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полка должны быть протянуты нити к каждой батальонной перепр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ить комендантов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ыход на исходное положение провести в две ночи В первую ночь вывести тяжелые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пехоты и орудия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вести скры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могут быть замеч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водить во вторую ноч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торую ночь вывести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очные средства подтягивать в первую и вторую ноч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 их непосредственно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собенно ва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 укрыть от наблюдения противника и даже от его случайного огн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улеметные очере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к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Заблаговременную подготовку списков в виде производить не след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эту работу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етил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надо точно рассчит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эти спуски будут сдел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быстро постави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ду переправочные средства и материальную 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бращайте внимание на маск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юди работают без гимнаст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то очень заметно сверх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вает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ушки хорошо замаскир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рядом с ними развешано 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го выполняйте указания по маск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орсирование ре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е допускать посадки на одну лодку командира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заместителей и старш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дъюта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фицеров рассадить в разные лодки и точно определ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то из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и с к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л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Большое значение имеет огонь пехоты при форсировании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каждом плоту и лодке на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пособить станковый или ручной пуле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если и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ти огонь из винтовок или автом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акого места и в какое время открывать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апрасно не тратить пат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3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така переднего края и бой в глубине обороны противни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Мы часто хорошо знаем противника перед начало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ужно также помнить о важ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 во время боя и в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избежать разных внезап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 противника докладывать только количеств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организаци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-40 </w:t>
      </w:r>
      <w:r>
        <w:rPr>
          <w:rFonts w:cs="TimesNewRoman+1+1" w:ascii="TimesNewRoman+1+1" w:hAnsi="TimesNewRoman+1+1"/>
          <w:sz w:val="20"/>
          <w:szCs w:val="20"/>
        </w:rPr>
        <w:t>сол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Не допускать в докладах такое выражение к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ильный пулеметный и миномет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аются лож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роверенные докл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чно доклад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именно огневые точки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шают продвижению и сколько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 оборон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ится по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орог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ходят обычно по гребн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жду этими гребнями пространство составляет фактически огневой меш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юда следует необходимость захвата в первую очередь греб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ыт прошедших боев в феврале и март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кользнувшие мимо 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адают под огонь противника и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нуждены отх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й удар следует наносить по населенным пунк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возвышенно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Глубина тактической обороны противника перед фронтом армии проходит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7 </w:t>
      </w:r>
      <w:r>
        <w:rPr>
          <w:rFonts w:cs="TimesNewRoman+1+1" w:ascii="TimesNewRoman+1+1" w:hAnsi="TimesNewRoman+1+1"/>
          <w:sz w:val="20"/>
          <w:szCs w:val="20"/>
        </w:rPr>
        <w:t>км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него кр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тиллерийски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задача выхода на артиллерийские пози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а доведена до бой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а не вышли на артиллерийски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прорыв не осуществ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бщевойсковой бой состоит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и огневого бо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и ближнего боя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и взаимодействия между этими двумя элементам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ет пом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если организовать огонь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не организовывать ближни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 не будет выполн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ми средствами надо бить в одно мес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здать ударный кул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все должно быть увязано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батальонов должны четко знать возможности всех родов войск и уметь ставить 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общего ре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ередоверяя это дело целиком начальникам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роцес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ельной работы продумайте взаимодействие до мело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зяйски подойдите к де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 плане артиллерийского огня на разрушение траншей каждая артиллерийская и миномет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 должны иметь свой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ть стрельбы по площад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Каждый командир должен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средства работают в полосе е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ый командир обязан сообщить об этом нижестоящим команди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оследние мог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есть это в своем ре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оверить взаимодействие с сап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лько времени требуется на вынос переправо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посадку и на перепра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оможет правильной постановке задач артиллерии по переносу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ет иметь в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траншеи противника находятся от рек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20 </w:t>
      </w:r>
      <w:r>
        <w:rPr>
          <w:rFonts w:cs="TimesNewRoman+1+1" w:ascii="TimesNewRoman+1+1" w:hAnsi="TimesNewRoman+1+1"/>
          <w:sz w:val="20"/>
          <w:szCs w:val="20"/>
        </w:rPr>
        <w:t>м и огонь артиллерии мож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ажать сво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ие точного расчета может также привести к преждевременному переносу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этому очень важно сделать точный расчет по мину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командиры должны находиться вместе с пехотными и сами все вид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уделять в этот момент орудиям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их расчетам ви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наход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При постановке задач надо указывать ориен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люди точно зн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х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 особенно важно при форсирова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возможны случаи сноса лодок по теч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лы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ожет привести к перемешиванию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иентиры надо выбирать та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не могут быть уничтожены во врем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ести обще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дно подразделение на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ругое залег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ранить поме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е продви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ими огнев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допус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вратился в бой отдельн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требует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нания обстановки и немед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и задержавших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Бой должен быть глубок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йте в виду не только тот объе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ый наступае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находится за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требует хороше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Помнить об организаци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глубин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ходить на новую точку мо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т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там организована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Когда пехота ворвется на берег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алегать в первой 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е надо минова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мительно двигатьс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чистку траншей производить специально выделенной групп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ая траншея опасна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ам появляется желание укры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ется возможность поте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ая траншея все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треляна 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При действиях в лесу противник прикрывается мелкими группами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ть видимость окружения и па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до провод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рочесы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леса резервны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Бой должен быть непрерыв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чью надо приводить в порядок подразде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дей накорм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лнить боеприп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ти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о время боевые действия должны вести т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днем находились в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Иногда части долго пребывают на временных останов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м дольше люди леж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м труднее их под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м больше 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 </w:t>
      </w:r>
      <w:r>
        <w:rPr>
          <w:rFonts w:cs="TimesNewRoman+1+1" w:ascii="TimesNewRoman+1+1" w:hAnsi="TimesNewRoman+1+1"/>
          <w:sz w:val="20"/>
          <w:szCs w:val="20"/>
        </w:rPr>
        <w:t>Наши подразделения часто не умеют отражать контратак мелких гру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и 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ется задержать наш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аких случаях надо давать шквал пуле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овывать и продвигаться вперед на плеча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 будут закреплены за ротами и взво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о всегда помогать им продвигаться с со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са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 </w:t>
      </w:r>
      <w:r>
        <w:rPr>
          <w:rFonts w:cs="TimesNewRoman+1+1" w:ascii="TimesNewRoman+1+1" w:hAnsi="TimesNewRoman+1+1"/>
          <w:sz w:val="20"/>
          <w:szCs w:val="20"/>
        </w:rPr>
        <w:t>Доведите до сознания красноармей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бы он ни б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о окапы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аче 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жет быть обнару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атака может быть сорва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 </w:t>
      </w:r>
      <w:r>
        <w:rPr>
          <w:rFonts w:cs="TimesNewRoman+1+1" w:ascii="TimesNewRoman+1+1" w:hAnsi="TimesNewRoman+1+1"/>
          <w:sz w:val="20"/>
          <w:szCs w:val="20"/>
        </w:rPr>
        <w:t>Тщательно продумать организацию пехотного огня по этапа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 </w:t>
      </w:r>
      <w:r>
        <w:rPr>
          <w:rFonts w:cs="TimesNewRoman+1+1" w:ascii="TimesNewRoman+1+1" w:hAnsi="TimesNewRoman+1+1"/>
          <w:sz w:val="20"/>
          <w:szCs w:val="20"/>
        </w:rPr>
        <w:t>Не кивайте на соседа и рода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 </w:t>
      </w:r>
      <w:r>
        <w:rPr>
          <w:rFonts w:cs="TimesNewRoman+1+1" w:ascii="TimesNewRoman+1+1" w:hAnsi="TimesNewRoman+1+1"/>
          <w:sz w:val="20"/>
          <w:szCs w:val="20"/>
        </w:rPr>
        <w:t xml:space="preserve">При продвижении вперед можно столкнуться с системой оборон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к называем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евым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а система состоит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анки используются на выгодных рубежах как неподвиж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межутки между ними заполнены небольши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рьб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броневым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требует постоянного нахождения артиллерийских средств в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ки и создания групп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хотников для подрыва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5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просы политической работ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литическая работа должна быть целеустремле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рерывной и обеспечивать высокий д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тмечать каждый пример героиз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награждая отличивших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гда на одном участке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 другом его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бойцы зн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и подвод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е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иры батальонов не должны всю работу переложить на своих заместителей по политиче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 следует ставить конкретные задачи политической работы в конкретной боевой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80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1.7.4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окт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провели Гумбинненскую наступатель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ходе которой были выявлены недочеты в организации борьбы с танками противника средств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приводится приказ командующего войскам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были намечены мероприя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устранению этих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Б ОРГАНИЗАЦИИ БОРЬБЫ С ТАНКАМИ ПРОТИВНИКА</w:t>
      </w:r>
      <w:r>
        <w:rPr>
          <w:rFonts w:cs="Arial,Bold;Arial" w:ascii="Arial,Bold;Arial" w:hAnsi="Arial,Bold;Arial"/>
          <w:b/>
          <w:bCs/>
          <w:sz w:val="17"/>
          <w:szCs w:val="17"/>
        </w:rPr>
        <w:t>8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6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б организации борьбы с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истекших боев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опросу подготовки пехоты для борьбы с контратаку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ходными орудиями и бронетранспортерами противника уделяется совершенно недостат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им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 уничтожения танков противника возлагается исключительно на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редства пехот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лковые и батальонны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е руж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е гран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тылки с горю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жидкостью и отделения истребителей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использ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вязи с этим некоторые пехо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 и части во время танковой атаки противника теряют свою устойчив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целях повышения боевой готовности войск для борьбы с тан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[2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емедленно приступить к регулярным занятиям по изучению тактики и техники борьбы с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этих занятиях научить каждого бойца и командира умело применять противотанковые гран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тылки с горючей жидк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е руж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онь винтовок и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р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учить искусному примен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ой и баталь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11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здать в каждой стрелковой роте отделение истребителей танк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личест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ого из них обеспеч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вумя противотанковыми грани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мя бутылкам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ючей жидк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ами или караб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ения укомплектовать смел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нергич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пкими физически людь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вание истребителя танков сделать почет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личившихся истребителей немедленно награждать медалями или орде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ыплач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 денежное вознаграждение согласно приказу НК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8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6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обо отличившихся представлять к высшим правительственным наградам включительно до зва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Герой Советского Сою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ение истребителей располагать маскир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в обор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язательно в око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есь личный стегай научить применять свое оружие по наиболее уязвимым местам тан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бутылки с горючей жидкостью бросать на танк или самоходное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ясь попас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алюзи моторн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ручные противотанковые гранаты бросать под гусеницы танка и опорные к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под гусеницы тяжелых танков и самоходных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Фердинан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стремиться бросать связку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ух 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ротивотанковые ружья применять массир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ая огонь по смотровым щ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шаровой установке ствола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сениц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ковой и тыльной б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ого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орудий сосредоточивать по гусеницам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подкалиберным снаря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11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сти ознакомление личного состава со всеми типами танков и самох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ропустить танки через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ые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яв при этом все ме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осторож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оенным советам армий о ходе выполнения настоящего приказа доносить ежедневно в итог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ес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иказ довести до командира полка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7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5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ПРИБАЛТИЙ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с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Прибалтийского фронта вели бои по уничтожению курлянд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е этих боев был выявлен ряд недочетов в организации и осущест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 полос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ится 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Прибалтийского фронта с излож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енных в ранее проведенных боях недочетов в наступлении войск и указаний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КО СССР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-</w:t>
      </w:r>
      <w:r>
        <w:rPr>
          <w:rFonts w:cs="TimesNewRoman+1+1" w:ascii="TimesNewRoman+1+1" w:hAnsi="TimesNewRoman+1+1"/>
          <w:sz w:val="16"/>
          <w:szCs w:val="16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 xml:space="preserve">мар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5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№</w:t>
      </w:r>
      <w:r>
        <w:rPr>
          <w:rFonts w:eastAsia="TimesNewRoman+1+1" w:cs="TimesNewRoman+1+1" w:ascii="TimesNewRoman+1+1" w:hAnsi="TimesNewRoman+1+1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032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НАСТУПАТЕЛЬНЫХ ДЕЙСТВИЯХ ВОЙСК</w:t>
      </w:r>
      <w:r>
        <w:rPr>
          <w:rFonts w:cs="Arial,Bold;Arial" w:ascii="Arial,Bold;Arial" w:hAnsi="Arial,Bold;Arial"/>
          <w:b/>
          <w:bCs/>
          <w:sz w:val="17"/>
          <w:szCs w:val="17"/>
        </w:rPr>
        <w:t>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МИЯМ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КОРПУС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ВИЗИЙ И ПОЛК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пыт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денных армиям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если в первый день прорыва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ши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лучают продвижение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6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уже на второй и последу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и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большие затраты снарядов и значитель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бина проникновен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противника резко сокращ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аступление постепенно затух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Это объяс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жде вс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агая достаточными тактически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ыми резервами и глубокой инженерной подготовкой тактической и оперативной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ноч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ели прорыва подтягивает резервы к району обозначившегося нашего успеха и занимает оборону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лаговременно подготовленных или на случайн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фронта не умеют организовать наступление в последующие за прорывом д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и шта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я дальнейше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ут в основу данные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ми они располагали к исходу предыдущего дн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этим вечерним данным о противника с ут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инается артиллерийская подг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ледующее за этим наступление обычно встречаетс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давленной системой огня созданной за ночь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ой подошедшими резерв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большими группами танков и 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Широкое применение противником подвижных бронеединиц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ходны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етранспорт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неумение войск вести борьбу с ними также сильно влияют на успеш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лохая подготовка нашей пехоты к ведению лесного боя приводит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ипичным бое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ом при действиях в лесах является развернутая цепь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ычно трудно управляема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назначенная для действий на откры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и организации боя в глубине обороны противника на второй и последующие дни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ить из следующих возможных положений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случ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ши войска вышли к заблаговременно подготовленному и занято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му рубежу противника и не смогли прорвать его с 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2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случ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й замер на случай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одготовленном противником в инженерном отнош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первом случае необходима короткая пауза и развертывание пол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ускоренной подготовк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ы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скрытие системы огня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я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между основными родам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вод войск на исходное положение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Длитель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узы зависит от степени прочности обороны и состояния своих войск и может колебаться в пределах од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ух 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е наступление в данном случае строится по общепринятым для прорыва полож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о второ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иболее частом на нашем театре воен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бой вечером затих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чайн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щему наступлению войск с у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ет предпослать 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х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ртывающих наступление с рассветом одновременно на все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действий является вскрытие системы огня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е действий разведыв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ов вносятся уточнения и дополнения в план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план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енная для поддержки разведывательных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ивает их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ая артиллерия до начала общего наступления выявляют цели и уничтожает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и будет составл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ую подготовку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щее наступление в данном случае должно быть начато после действий разведывательных отря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на все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зависимо от удаления подразделений и частей от объектов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яз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м войскам назначать не врем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ремя начала общего наступл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го времени на общую артиллерийскую подгот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назнач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б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от начала разве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о начала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лжна подготовить атаку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артиллерии строго дифференц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одних случа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гда подразделения находятся в непосредственной близости от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ямо переходят в ата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тиллерия должна обеспечить их штурм и огневое сопровож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лучаях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гда пехота должна сблизиться с противником с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0-8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ач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еспечить наступление пехоты и ее выдвижение на исходные для атаки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т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атаку и сопровож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и атака пехоты и танков должны быть стремительными и безостановоч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рот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новкой на исходном для атаки рубеже для сбора и подтягивания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ых средст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х наблюд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постановки задач младшими начальн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ерестроения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пехота наступала на откры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ей предстоит атак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ушку леса и далее вести бой в 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Только прицельный огонь по обнаруженным целям прокладывает дорогу пехоте и тан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ных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овную массу пушек дивизионной артиллерии использовать для стрель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их стрельба с закрытых позиций в этих условиях недействитель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ля борьбы с броневыми точками противника создавать штурмовые группы с включением в 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яжелых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22-</w:t>
      </w:r>
      <w:r>
        <w:rPr>
          <w:rFonts w:cs="TimesNewRoman+1+1" w:ascii="TimesNewRoman+1+1" w:hAnsi="TimesNewRoman+1+1"/>
          <w:sz w:val="20"/>
          <w:szCs w:val="20"/>
        </w:rPr>
        <w:t xml:space="preserve">мм пуш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п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ауб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00, </w:t>
      </w: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22, </w:t>
      </w: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-152. [2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 штурмовые группы должны являться обязательным элементом боевого поря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чальники и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лностью отвечать за борьбу с броневыми точ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пыт создания в штурмовых группах групп захвата оправдал себя только при действиях этих груп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захвата объектов на первом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броневого поя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следующ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разлитии бо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урмовая группа своей огневой частью должна взаимодействовать и поддерживать общий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ок пехоты и танков непосредственной поддер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ым огневым средством штурмовых групп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их боевых порядков при бое в глубине считать самоходные орудия указанных выше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яжел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аемую в состав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симально использовать на исходном положени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или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кладывая за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развитии боя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ю ответственность за борьбу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есредствами противника на самоходны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анные указания довести до командиров батальонов и дивизионов и приступить к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ктическому осуществлению в текущих и предстоящих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0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 xml:space="preserve">РАЗДЕЛ 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II. </w:t>
      </w:r>
      <w:r>
        <w:rPr>
          <w:rFonts w:cs="Arial+4+1,Bold" w:ascii="Arial+4+1,Bold" w:hAnsi="Arial+4+1,Bold"/>
          <w:b/>
          <w:bCs/>
          <w:sz w:val="32"/>
          <w:szCs w:val="32"/>
        </w:rPr>
        <w:t>ОБОРОНА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авгус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Западного фронта вели активные оборонительные бои с наступаю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ой и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этот период на основе данных практических стрельб по немецким малым и средним тан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войсками фронта издал приказ о борьбе с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изложил спос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ьбы с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текст эт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БОРЬБЕ С ТАНКАМИ ПРОТИВНИКА</w:t>
      </w:r>
      <w:r>
        <w:rPr>
          <w:rFonts w:cs="Arial,Bold;Arial" w:ascii="Arial,Bold;Arial" w:hAnsi="Arial,Bold;Arial"/>
          <w:b/>
          <w:bCs/>
          <w:sz w:val="17"/>
          <w:szCs w:val="17"/>
        </w:rPr>
        <w:t>1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2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борьбе с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изведенная в присутствии Военного Совета фронта практическая стрельба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пуш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танковых руж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7-</w:t>
      </w:r>
      <w:r>
        <w:rPr>
          <w:rFonts w:cs="TimesNewRoman+1+1" w:ascii="TimesNewRoman+1+1" w:hAnsi="TimesNewRoman+1+1"/>
          <w:sz w:val="20"/>
          <w:szCs w:val="20"/>
        </w:rPr>
        <w:t xml:space="preserve">м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.5-</w:t>
      </w:r>
      <w:r>
        <w:rPr>
          <w:rFonts w:cs="TimesNewRoman+1+1" w:ascii="TimesNewRoman+1+1" w:hAnsi="TimesNewRoman+1+1"/>
          <w:sz w:val="20"/>
          <w:szCs w:val="20"/>
        </w:rPr>
        <w:t xml:space="preserve">мм калиб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ступающих на вооружение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немец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ым и средним танкам показ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оображаемая особая прочность фашистских танков создается лиш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усами и паник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место хорошей организации огня и его ведения такие люди расходуют большое количе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нанося должного поражения танк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авдывая свою трус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од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ажескую теорию о неуязвимости фашистск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самом деле проведенная стрельба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орудий бронебойным снарядом и стрельба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ужей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 правильной организации и точности ведения огня первое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адание в танк противника наносит поражение и немедленно выводит из строя танк и его экип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попадание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пушки бронебойным снарядом пробивает броню мал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них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ключением является лишь лобовая часть корпуса среднего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бития которой требу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прямых попад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этом наиболее эффективной стрель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водя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дленно из строя танки и их экип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ется стрельба по слаб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иболее уязвимым местам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абыми и уязвимыми местами танков противника 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ередняя боковая часть корпуса танка между первым и вторым поддерживающими кат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сто пробивается первым попада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1] </w:t>
      </w:r>
      <w:r>
        <w:rPr>
          <w:rFonts w:cs="TimesNewRoman+1+1" w:ascii="TimesNewRoman+1+1" w:hAnsi="TimesNewRoman+1+1"/>
          <w:sz w:val="20"/>
          <w:szCs w:val="20"/>
        </w:rPr>
        <w:t>сна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ажает танк и его водите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адает в сна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 взры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Задняя боковая часть танка между направляющим колесом и поддерживающим кат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е с первого попадания пробивается бро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ушается аккумулятор и двигат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бивается бензоб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пламеняется бенз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анк гор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Ба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при первом попадании получает сквозную пробо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этом пораж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танка и башенный стрелок и выводится из строя прицельное приспособление к пуш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Задняя часть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с первого попадания разрушается радиатор и двигатель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ижний обрез лобовой части баш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ри попадании пробивается бро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ажается команди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 и башенный стре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шня заклинивал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ооружение выходит из стр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также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хорошо приготовленный орудийный расч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собный спокойно 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ржкой вести метки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жет и должен каждыми дву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емя снарядами уничтожить танк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части начинают поступать на вооружение противотанковые ружь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7-</w:t>
      </w:r>
      <w:r>
        <w:rPr>
          <w:rFonts w:cs="TimesNewRoman+1+1" w:ascii="TimesNewRoman+1+1" w:hAnsi="TimesNewRoman+1+1"/>
          <w:sz w:val="20"/>
          <w:szCs w:val="20"/>
        </w:rPr>
        <w:t xml:space="preserve">м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.5-</w:t>
      </w:r>
      <w:r>
        <w:rPr>
          <w:rFonts w:cs="TimesNewRoman+1+1" w:ascii="TimesNewRoman+1+1" w:hAnsi="TimesNewRoman+1+1"/>
          <w:sz w:val="20"/>
          <w:szCs w:val="20"/>
        </w:rPr>
        <w:t>мм 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ктическая стрельба из которых показала прекрасные результ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обеспечивают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ых и средних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стрельбе из обоих ружей патроном с пулей Б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41 </w:t>
      </w:r>
      <w:r>
        <w:rPr>
          <w:rFonts w:cs="TimesNewRoman+1+1" w:ascii="TimesNewRoman+1+1" w:hAnsi="TimesNewRoman+1+1"/>
          <w:sz w:val="20"/>
          <w:szCs w:val="20"/>
        </w:rPr>
        <w:t>проби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я малого и среднего танков вез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исключением лобовой части корпусов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трон с пулей Б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.5-</w:t>
      </w:r>
      <w:r>
        <w:rPr>
          <w:rFonts w:cs="TimesNewRoman+1+1" w:ascii="TimesNewRoman+1+1" w:hAnsi="TimesNewRoman+1+1"/>
          <w:sz w:val="20"/>
          <w:szCs w:val="20"/>
        </w:rPr>
        <w:t>мм ружью и патрон 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2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7-</w:t>
      </w:r>
      <w:r>
        <w:rPr>
          <w:rFonts w:cs="TimesNewRoman+1+1" w:ascii="TimesNewRoman+1+1" w:hAnsi="TimesNewRoman+1+1"/>
          <w:sz w:val="20"/>
          <w:szCs w:val="20"/>
        </w:rPr>
        <w:t>мм ружью пробивает только нижнюю боковую часть корпуса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ым и вторым кат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ажая водите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между пятым и шестым кат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бивая радиат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троны с пулей Б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9 </w:t>
      </w:r>
      <w:r>
        <w:rPr>
          <w:rFonts w:cs="TimesNewRoman+1+1" w:ascii="TimesNewRoman+1+1" w:hAnsi="TimesNewRoman+1+1"/>
          <w:sz w:val="20"/>
          <w:szCs w:val="20"/>
        </w:rPr>
        <w:t>и 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2 </w:t>
      </w:r>
      <w:r>
        <w:rPr>
          <w:rFonts w:cs="TimesNewRoman+1+1" w:ascii="TimesNewRoman+1+1" w:hAnsi="TimesNewRoman+1+1"/>
          <w:sz w:val="20"/>
          <w:szCs w:val="20"/>
        </w:rPr>
        <w:t>могут с успехом применяться для уничтожения бронемашин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еток при толщине брон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я из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Разъяснить всему личному составу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х на вооружении активные сред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бор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у и мощь нашего в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разъяс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 сме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веренном и умел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применении можно истреблять тан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аком бы количестве он их ни примен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иты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то стрельба с ближних дистан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00-4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первого меткого выстрела выводит танк и самоход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е из стр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учить и потребовать умелой организации противотанкового огня и меткого его ве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гонь вести по наиболее уязвимым местам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перечислены вы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пушки бронебойным снарядом следует бить по баш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ковому корпусу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рной груп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сеницам и ведущим колес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стрельбе по среднему танку наибольшее пора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носится тан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щему обличе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 противотанковых ружей патроном с пулей Б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41 </w:t>
      </w:r>
      <w:r>
        <w:rPr>
          <w:rFonts w:cs="TimesNewRoman+1+1" w:ascii="TimesNewRoman+1+1" w:hAnsi="TimesNewRoman+1+1"/>
          <w:sz w:val="20"/>
          <w:szCs w:val="20"/>
        </w:rPr>
        <w:t>стре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у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башне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ажения боевого экипажа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корпусу танка с боков и сза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ает наибольшую эффектив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бивания брони и вывода из строя личного состава танка и моторн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стрельбе патронами с пулями Б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9 </w:t>
      </w:r>
      <w:r>
        <w:rPr>
          <w:rFonts w:cs="TimesNewRoman+1+1" w:ascii="TimesNewRoman+1+1" w:hAnsi="TimesNewRoman+1+1"/>
          <w:sz w:val="20"/>
          <w:szCs w:val="20"/>
        </w:rPr>
        <w:t>и 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2 </w:t>
      </w:r>
      <w:r>
        <w:rPr>
          <w:rFonts w:cs="TimesNewRoman+1+1" w:ascii="TimesNewRoman+1+1" w:hAnsi="TimesNewRoman+1+1"/>
          <w:sz w:val="20"/>
          <w:szCs w:val="20"/>
        </w:rPr>
        <w:t>стрелять по боковой части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жду пер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вторым и между пятым и шестым катками средних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 кры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: </w:t>
      </w:r>
      <w:r>
        <w:rPr>
          <w:rFonts w:cs="TimesNewRoman+1+1" w:ascii="TimesNewRoman+1+1" w:hAnsi="TimesNewRoman+1+1"/>
          <w:sz w:val="20"/>
          <w:szCs w:val="20"/>
        </w:rPr>
        <w:t>в первом случае выводится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я водит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то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диатор и моторн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ц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оруженным противотанковыми ружь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ть фланго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32] </w:t>
      </w:r>
      <w:r>
        <w:rPr>
          <w:rFonts w:cs="TimesNewRoman+1+1" w:ascii="TimesNewRoman+1+1" w:hAnsi="TimesNewRoman+1+1"/>
          <w:sz w:val="20"/>
          <w:szCs w:val="20"/>
        </w:rPr>
        <w:t>так как огонь в боковые части танка дает наибольший эффе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ажае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стрельбе из пулемета огонь 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у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смотровым щелям для осле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кипажа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о боковой части корпуса и гусениц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го бойца и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вшего тан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представлять к награ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авгус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Западного фронта вели активные оборонитель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е этих боев установлено неудовлетворительное использование наш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огневых средст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ной и пол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приводится приказ командующего войскам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указаны недостатк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и пехотн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мероприят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Б ИСПОЛЬЗОВАНИИ ПЕХОТНОГО ОРУЖИЯ</w:t>
      </w:r>
      <w:r>
        <w:rPr>
          <w:rFonts w:cs="Arial,Bold;Arial" w:ascii="Arial,Bold;Arial" w:hAnsi="Arial,Bold;Arial"/>
          <w:b/>
          <w:bCs/>
          <w:sz w:val="17"/>
          <w:szCs w:val="17"/>
        </w:rPr>
        <w:t>1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3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б использовании пехотн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изучения действий войск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мощные огневые средства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ин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батальонная и полковая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спользуются соверш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довлетвор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недопустимое и нетерпимое явление характеризуется ничтожным расх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ов к пехотному оруж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к тяжел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еимоверно большим расходам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тр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таки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-152 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рмии за период боев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вгуста в среднем на единицу оружия в день израсходован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интовочных патрон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0 </w:t>
      </w:r>
      <w:r>
        <w:rPr>
          <w:rFonts w:cs="TimesNewRoman+1+1" w:ascii="TimesNewRoman+1+1" w:hAnsi="TimesNewRoman+1+1"/>
          <w:sz w:val="16"/>
          <w:szCs w:val="16"/>
        </w:rPr>
        <w:t xml:space="preserve">мм мин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............................ 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2 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-».......................................................................................................................... 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5-</w:t>
      </w:r>
      <w:r>
        <w:rPr>
          <w:rFonts w:cs="TimesNewRoman+1+1" w:ascii="TimesNewRoman+1+1" w:hAnsi="TimesNewRoman+1+1"/>
          <w:sz w:val="16"/>
          <w:szCs w:val="16"/>
        </w:rPr>
        <w:t xml:space="preserve">мм выстрел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>мм выстрелов П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......... 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>мм выстрелов Д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......... 2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 xml:space="preserve">мм выстрел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............. 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ыстрелов к корпусным орудия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 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армии за период боев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августа израсходовано на единицу оружия в шту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интовочных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пулеметны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 xml:space="preserve">патрон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 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0 </w:t>
      </w:r>
      <w:r>
        <w:rPr>
          <w:rFonts w:cs="TimesNewRoman+1+1" w:ascii="TimesNewRoman+1+1" w:hAnsi="TimesNewRoman+1+1"/>
          <w:sz w:val="16"/>
          <w:szCs w:val="16"/>
        </w:rPr>
        <w:t xml:space="preserve">мм мин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.......................... 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2 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-»........................................................................................................................ 2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5-</w:t>
      </w:r>
      <w:r>
        <w:rPr>
          <w:rFonts w:cs="TimesNewRoman+1+1" w:ascii="TimesNewRoman+1+1" w:hAnsi="TimesNewRoman+1+1"/>
          <w:sz w:val="16"/>
          <w:szCs w:val="16"/>
        </w:rPr>
        <w:t xml:space="preserve">мм выстрел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............... 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-» ....................................................................................................................... 6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-» ..................................................................................................................... 4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5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«-» </w:t>
      </w:r>
      <w:r>
        <w:rPr>
          <w:rFonts w:cs="TimesNewRoman+1+1" w:ascii="TimesNewRoman+1+1" w:hAnsi="TimesNewRoman+1+1"/>
          <w:sz w:val="16"/>
          <w:szCs w:val="16"/>
        </w:rPr>
        <w:t xml:space="preserve">корпусной артиллер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 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ым показателем является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 головных артиллерийских складах накопилось больш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 винтовочных патр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0-</w:t>
      </w:r>
      <w:r>
        <w:rPr>
          <w:rFonts w:cs="TimesNewRoman+1+1" w:ascii="TimesNewRoman+1+1" w:hAnsi="TimesNewRoman+1+1"/>
          <w:sz w:val="20"/>
          <w:szCs w:val="20"/>
        </w:rPr>
        <w:t xml:space="preserve">м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о вместе взятое свидетельствует о следующ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 отсутствии организации и плохом ведении ближне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вижение пехоты вперед не сочетается с ее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ы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 и батальонов не управляют огнем в динамик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аршие и высшие начальники не учат ближнему бою и не требуют ведения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граничив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ованием подачи артиллерийских выстрелов больши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редки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уцелевшие отдельные огневые точки или ничтожные группы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останавливают продвижение цел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которых вместо энергичных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тем подавления противника огнем пехоты и уничтожения ударом продолжают отсижи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авды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 ведет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этим самым они вызывают излишние потери в своих подразделения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азывают свое неумение руководить боем и использовать мощные огневые средства само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се подавляла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андующим армий и командирам дивизий при использовании корпусной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Резерва Главного Командования исходить из ее предназна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раничить обстрел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щад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ых не определена группировка огневых средств или живой си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кратить расход выстре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>мм и большего 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Требую при организации боя и особенно в динамике его широко использовать огневые сред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ную и полковую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ения ближних огневых точек и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емедленно изжить не свойственное духу Красной Армии я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отдельные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ки или группы противника приостанавливают продвижение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чество командира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атальона должно определяться умелым использованием огневых средств пехоты в динамике боя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мительном движении вперед для заверш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4] </w:t>
      </w:r>
      <w:r>
        <w:rPr>
          <w:rFonts w:cs="TimesNewRoman+1+1" w:ascii="TimesNewRoman+1+1" w:hAnsi="TimesNewRoman+1+1"/>
          <w:sz w:val="20"/>
          <w:szCs w:val="20"/>
        </w:rPr>
        <w:t>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командира полка 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м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и потребовать от подчиненных выполнения этих элементарных требов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Минометные роты батальонов держать в боевых порядках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ачи которым ставит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у батальона с целью подавления огневых точек и живой силы противника в основно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при наступлении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Минометные батареи в стрелковых пол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ть централизованно в ру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применяя маневр огнем и колесами для подавления очагов сопротивления как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и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м арм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раза в меся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5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>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сьменно представлять мне доклады о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ффективности использования огневых средст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 отмечать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азавших образец умелого использования огневых средств пехоты и умелое сочетание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движением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окладах отмечать роль командиров полков и дивизий в умелой организаци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ов подразделений и частей за неиспользование в должной мере огневых средств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лекать к ответств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лоть до отстранения от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риказ довести до командира взвода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5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с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споряжении командующего войсками Западного фронта имелись данные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зможном применении противником в летний период боевых действий нового танка ти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T-VI («</w:t>
      </w:r>
      <w:r>
        <w:rPr>
          <w:rFonts w:cs="TimesNewRoman+1+1" w:ascii="TimesNewRoman+1+1" w:hAnsi="TimesNewRoman+1+1"/>
          <w:sz w:val="20"/>
          <w:szCs w:val="20"/>
        </w:rPr>
        <w:t>Ти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>»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ится приказ войскам Запад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О противотанковой обороне войск и способ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рьбы с тяжелыми танками противника ти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T-VI («</w:t>
      </w:r>
      <w:r>
        <w:rPr>
          <w:rFonts w:cs="TimesNewRoman+1+1" w:ascii="TimesNewRoman+1+1" w:hAnsi="TimesNewRoman+1+1"/>
          <w:sz w:val="20"/>
          <w:szCs w:val="20"/>
        </w:rPr>
        <w:t>Ти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>»)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ПРОТИВОТАНКОВОЙ ОБОРОНЕ ВОЙСК И СПОСОБАХ БОРЬБЫ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С ТЯЖЕЛЫМИ ТАНКАМИ ПРОТИВНИКА ТИПА </w:t>
      </w:r>
      <w:r>
        <w:rPr>
          <w:rFonts w:cs="Arial,Bold;Arial" w:ascii="Arial,Bold;Arial" w:hAnsi="Arial,Bold;Arial"/>
          <w:b/>
          <w:bCs/>
          <w:sz w:val="26"/>
          <w:szCs w:val="26"/>
        </w:rPr>
        <w:t>T-VI («</w:t>
      </w:r>
      <w:r>
        <w:rPr>
          <w:rFonts w:cs="Arial+4+1,Bold" w:ascii="Arial+4+1,Bold" w:hAnsi="Arial+4+1,Bold"/>
          <w:b/>
          <w:bCs/>
          <w:sz w:val="26"/>
          <w:szCs w:val="26"/>
        </w:rPr>
        <w:t>ТИГР</w:t>
      </w:r>
      <w:r>
        <w:rPr>
          <w:rFonts w:cs="Arial,Bold;Arial" w:ascii="Arial,Bold;Arial" w:hAnsi="Arial,Bold;Arial"/>
          <w:b/>
          <w:bCs/>
          <w:sz w:val="26"/>
          <w:szCs w:val="26"/>
        </w:rPr>
        <w:t>»)</w:t>
      </w:r>
      <w:r>
        <w:rPr>
          <w:rFonts w:cs="Arial,Bold;Arial" w:ascii="Arial,Bold;Arial" w:hAnsi="Arial,Bold;Arial"/>
          <w:b/>
          <w:bCs/>
          <w:sz w:val="17"/>
          <w:szCs w:val="17"/>
        </w:rPr>
        <w:t>1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6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противотанковой обороне войск и способах борьбы с тяжелыми танками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и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T-VI (</w:t>
      </w:r>
      <w:r>
        <w:rPr>
          <w:rFonts w:cs="TimesNewRoman;Times New Roman" w:ascii="TimesNewRoman;Times New Roman" w:hAnsi="TimesNewRoman;Times New Roman"/>
        </w:rPr>
        <w:t>«</w:t>
      </w:r>
      <w:r>
        <w:rPr>
          <w:rFonts w:cs="TimesNewRoman+1+1" w:ascii="TimesNewRoman+1+1" w:hAnsi="TimesNewRoman+1+1"/>
          <w:sz w:val="20"/>
          <w:szCs w:val="20"/>
        </w:rPr>
        <w:t>Тигр</w:t>
      </w:r>
      <w:r>
        <w:rPr>
          <w:rFonts w:cs="TimesNewRoman;Times New Roman" w:ascii="TimesNewRoman;Times New Roman" w:hAnsi="TimesNewRoman;Times New Roman"/>
        </w:rPr>
        <w:t>»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летний период боевых действий есть основания ожидать со стороны противника приме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имеющимся данным противник имеет новый тип тяжелого та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T-VI («</w:t>
      </w:r>
      <w:r>
        <w:rPr>
          <w:rFonts w:cs="TimesNewRoman+1+1" w:ascii="TimesNewRoman+1+1" w:hAnsi="TimesNewRoman+1+1"/>
          <w:sz w:val="20"/>
          <w:szCs w:val="20"/>
        </w:rPr>
        <w:t>Ти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>»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вязи с этим особое значение приобретает необходимость натренировать войска к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е вообще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ча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учить уничтожать тяжелые танки противника ти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T-VI («</w:t>
      </w:r>
      <w:r>
        <w:rPr>
          <w:rFonts w:cs="TimesNewRoman+1+1" w:ascii="TimesNewRoman+1+1" w:hAnsi="TimesNewRoman+1+1"/>
          <w:sz w:val="20"/>
          <w:szCs w:val="20"/>
        </w:rPr>
        <w:t>Ти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). </w:t>
      </w:r>
      <w:r>
        <w:rPr>
          <w:rFonts w:cs="TimesNewRoman+1+1" w:ascii="TimesNewRoman+1+1" w:hAnsi="TimesNewRoman+1+1"/>
          <w:sz w:val="20"/>
          <w:szCs w:val="20"/>
        </w:rPr>
        <w:t>Наш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имеют достаточно эффекти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ногочисленные средства борьбы с любыми типами танков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м числе и тяжел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ебуется только умение быстро и организованно применить эти средства в лю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ая начать систематические специальные занятия во всех родах войск по изучению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средств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аждому командиру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мая изучить указания Боевого устав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, </w:t>
      </w:r>
      <w:r>
        <w:rPr>
          <w:rFonts w:cs="TimesNewRoman+1+1" w:ascii="TimesNewRoman+1+1" w:hAnsi="TimesNewRoman+1+1"/>
          <w:sz w:val="20"/>
          <w:szCs w:val="20"/>
        </w:rPr>
        <w:t>и инструкц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нерального штаба Красной Армии по противотанковой оборон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ая с каждым бойц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разделением и частью в целом провест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занят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ю танков врага и внуш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ет так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е поддавались бы уничто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м оруж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применение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х руж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п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ждому командиру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мая изучить такт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хнические свойства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ые внимание уделить способам борьбы с тяжелыми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частности с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и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T-VI («</w:t>
      </w:r>
      <w:r>
        <w:rPr>
          <w:rFonts w:cs="TimesNewRoman+1+1" w:ascii="TimesNewRoman+1+1" w:hAnsi="TimesNewRoman+1+1"/>
          <w:sz w:val="20"/>
          <w:szCs w:val="20"/>
        </w:rPr>
        <w:t>Ти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>»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Для борьбы с тяжелыми танками научить войска применять артиллер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нитную артиллерию все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тылки с горючей смесью и противотанковые руж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льшей эффективности применения этих средств каждый раз тщательно изучать местность и точн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ять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ых 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36] </w:t>
      </w:r>
      <w:r>
        <w:rPr>
          <w:rFonts w:cs="TimesNewRoman+1+1" w:ascii="TimesNewRoman+1+1" w:hAnsi="TimesNewRoman+1+1"/>
          <w:sz w:val="20"/>
          <w:szCs w:val="20"/>
        </w:rPr>
        <w:t>по условиям прохо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ение противни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ы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а таких танкоопасных направлениях выдвигать и хорошо маск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мимо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я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3-</w:t>
      </w:r>
      <w:r>
        <w:rPr>
          <w:rFonts w:cs="TimesNewRoman+1+1" w:ascii="TimesNewRoman+1+1" w:hAnsi="TimesNewRoman+1+1"/>
          <w:sz w:val="20"/>
          <w:szCs w:val="20"/>
        </w:rPr>
        <w:t>мм 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на этих направлениях устанавл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ы и располагать группы истребителей танков с горючей жидк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калибра открывать огонь по тяжелым тан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иная с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омимо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готавливать ого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 с закрытых позиций по вероятным исходным районам и рубежам развертывания тяжелы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Орудиям прямой наводки по тяжелым танкам вести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2, 152-</w:t>
      </w:r>
      <w:r>
        <w:rPr>
          <w:rFonts w:cs="TimesNewRoman+1+1" w:ascii="TimesNewRoman+1+1" w:hAnsi="TimesNewRoman+1+1"/>
          <w:sz w:val="20"/>
          <w:szCs w:val="20"/>
        </w:rPr>
        <w:t xml:space="preserve">м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мм зенит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бортовой и лобовой б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ходов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, 7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калиберными сна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по бортам и ба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ым по бортам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ходовой части и в том чис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по кат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) </w:t>
      </w:r>
      <w:r>
        <w:rPr>
          <w:rFonts w:cs="TimesNewRoman+1+1" w:ascii="TimesNewRoman+1+1" w:hAnsi="TimesNewRoman+1+1"/>
          <w:sz w:val="20"/>
          <w:szCs w:val="20"/>
        </w:rPr>
        <w:t>ведущему ко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ому в передней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3) </w:t>
      </w:r>
      <w:r>
        <w:rPr>
          <w:rFonts w:cs="TimesNewRoman+1+1" w:ascii="TimesNewRoman+1+1" w:hAnsi="TimesNewRoman+1+1"/>
          <w:sz w:val="20"/>
          <w:szCs w:val="20"/>
        </w:rPr>
        <w:t>по двигате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ому в кормов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4) </w:t>
      </w:r>
      <w:r>
        <w:rPr>
          <w:rFonts w:cs="TimesNewRoman+1+1" w:ascii="TimesNewRoman+1+1" w:hAnsi="TimesNewRoman+1+1"/>
          <w:sz w:val="20"/>
          <w:szCs w:val="20"/>
        </w:rPr>
        <w:t>по пуш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отивотанковые ружья по тяжелым танкам использовать массир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яя с ближни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них дистанций по ходов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тровым щелям и прибо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ссирование ружей производ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тем расположения их повзводно и поро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 наиболее важных танкоопасных направлениях располаг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и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шелонируя их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стрельбе крупнокалиберными пулеметами вести огон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тровым щелям и по пулеметным отверст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братить особое внимание на применение мин 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5, </w:t>
      </w:r>
      <w:r>
        <w:rPr>
          <w:rFonts w:cs="TimesNewRoman+1+1" w:ascii="TimesNewRoman+1+1" w:hAnsi="TimesNewRoman+1+1"/>
          <w:sz w:val="20"/>
          <w:szCs w:val="20"/>
        </w:rPr>
        <w:t>ТМ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sz w:val="20"/>
          <w:szCs w:val="20"/>
        </w:rPr>
        <w:t>на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обных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ения тяжелы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авливая мины попарно заподлицо с зем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ого проследить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ктическим применением такого метода использования противотанковых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Для усиления противотанковой обороны широко использовать естественные препятств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усственные сооружения в виде 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скар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эскар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вая их противотанковыми мин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уг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ля тяжелого танка недоступны рвы шири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5 </w:t>
      </w:r>
      <w:r>
        <w:rPr>
          <w:rFonts w:cs="TimesNewRoman+1+1" w:ascii="TimesNewRoman+1+1" w:hAnsi="TimesNewRoman+1+1"/>
          <w:sz w:val="20"/>
          <w:szCs w:val="20"/>
        </w:rPr>
        <w:t xml:space="preserve">и глуби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5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эскарп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нтрэскарпы выс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5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едоступны также берега оврагов и рвы крутизной с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</w:t>
      </w:r>
      <w:r>
        <w:rPr>
          <w:rFonts w:cs="TimesNewRoman+1+1" w:ascii="TimesNewRoman+1+1" w:hAnsi="TimesNewRoman+1+1"/>
          <w:sz w:val="13"/>
          <w:szCs w:val="13"/>
        </w:rPr>
        <w:t>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Наши танки для борьбы с тяжелыми танками противника использовать из засады с места или 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ходом во фланг и тыл противнику для стрельбы по наиболее уязвимым местам и для отсечения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от танков и уничтожения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Бутылки с зажигательной смесью являются одним из действенных средств борьб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этому обратите внимание на подготовку бойцов к метанию буты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каждого бойца в р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е иметь по одной бутыл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в р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арее по одному отдел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руп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нергич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ых и решительных бойцов в качестве истребителе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ьные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ей танков долж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табельного в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бутылки с зажигательной смес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е гран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е 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ымовые шашки или гран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сполагать также на наиболее важных танкоопасных направлениях в хорош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енных укрыт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атическими занятиями приучить бойцов 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стребителей танков не обнаруж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бя преждевременно и вести борьбу с танками на близких дистан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при этом особое вним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[3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ратить на умение бросать на танк бутылки и став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тяг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 гусеницы 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вание истребителя танков сделать в роте и батарее почет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боевом опыте луч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ей учить остальных бойцов 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личившихся истребителей немедленно награж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денами и медал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 отличивших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адержи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ставлять к высшим правительстве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град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ключительно до з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Герой Советского Сою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Строго треб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рудия и рас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одразделения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назначенные для борьб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 окапывались и маскиров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каждом случае непременно строить ложные и запасн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 xml:space="preserve">Приказ изучить с командным составом до командира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О принятых мерах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 xml:space="preserve">РАЗДЕЛ 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III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ИСПОЛЬЗОВАНИЕ В БОЮ </w:t>
      </w:r>
      <w:r>
        <w:rPr>
          <w:rFonts w:cs="Arial,Bold;Arial" w:ascii="Arial,Bold;Arial" w:hAnsi="Arial,Bold;Arial"/>
          <w:b/>
          <w:bCs/>
          <w:sz w:val="32"/>
          <w:szCs w:val="32"/>
        </w:rPr>
        <w:t>(</w:t>
      </w:r>
      <w:r>
        <w:rPr>
          <w:rFonts w:cs="Arial+4+1,Bold" w:ascii="Arial+4+1,Bold" w:hAnsi="Arial+4+1,Bold"/>
          <w:b/>
          <w:bCs/>
          <w:sz w:val="32"/>
          <w:szCs w:val="32"/>
        </w:rPr>
        <w:t>ОПЕРАЦИИ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) </w:t>
      </w:r>
      <w:r>
        <w:rPr>
          <w:rFonts w:cs="Arial+4+1,Bold" w:ascii="Arial+4+1,Bold" w:hAnsi="Arial+4+1,Bold"/>
          <w:b/>
          <w:bCs/>
          <w:sz w:val="32"/>
          <w:szCs w:val="32"/>
        </w:rPr>
        <w:t>РОДОВ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ВОЙСК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СЕВЕР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КАВКАЗ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авгус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ериод оборонительных боев войск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вказского фронта командую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фронта издал приказ о боевом применении гвардейских миномет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кст эт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О ПРИМЕНЕНИИ ГВАРДЕЙСКИХ МИНОМЕТНЫХ ЧАСТЕЙ </w:t>
      </w: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>РС</w:t>
      </w:r>
      <w:r>
        <w:rPr>
          <w:rFonts w:cs="Arial,Bold;Arial" w:ascii="Arial,Bold;Arial" w:hAnsi="Arial,Bold;Arial"/>
          <w:b/>
          <w:bCs/>
          <w:sz w:val="26"/>
          <w:szCs w:val="26"/>
        </w:rPr>
        <w:t>)</w:t>
      </w:r>
      <w:r>
        <w:rPr>
          <w:rFonts w:cs="Arial,Bold;Arial" w:ascii="Arial,Bold;Arial" w:hAnsi="Arial,Bold;Arial"/>
          <w:b/>
          <w:bCs/>
          <w:sz w:val="17"/>
          <w:szCs w:val="17"/>
        </w:rPr>
        <w:t>1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ВКАЗ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395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 применении гвардейских минометны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ЫВАЮ при применении гвардейских минометных частей руководствоваться следу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тветственность за правильное использование и сохранение частей РС несут общевойс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 приданы гвардейские минометн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вардейские минометные части являются мощным огневым резервом в руках общевойс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частей РС держать непосредственную связ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ичную или через офицеро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ми 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ля лучшего использования частей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евременной и правильной информации их о мес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ждения передовых част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равильной информации общевойскового командира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оянии и действиях частей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щевойсковым командирам выделять своего представителя в прид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должны быть в курсе обстановки на участке своего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олировать рабо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вязывая действия РС с пехотой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ия и состояние частей РС отряжать в операти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д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Гвардейские минометные части РС на данном театре действий применять на гла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ходимым для авто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направлении главных пу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щел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ы РС привле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подавления и уничтожения минометных и артиллерийских батар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уничтожения живой силы и техники противника в ущель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ед препят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; [3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постановки заградительных огней в долинах и ущел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андирам частей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дготовку данных проводить на картах мас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 000 – 100 00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экономии снарядов разрешаю РС применять отдельными установ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 достовер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ным крупным целям давать батарейные и дивизионный зал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отсутствии площадок для огневых позиций батареи боевые машины располагать на дорогах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станц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-200 </w:t>
      </w:r>
      <w:r>
        <w:rPr>
          <w:rFonts w:cs="TimesNewRoman+1+1" w:ascii="TimesNewRoman+1+1" w:hAnsi="TimesNewRoman+1+1"/>
          <w:sz w:val="20"/>
          <w:szCs w:val="20"/>
        </w:rPr>
        <w:t>м между установ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одя соответствующую поправку в прицел каждой у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гор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рельбу вести на средних и предельных дальност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трельба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ьшем угле вылета и па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достигается наибольшее поражение в ущел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отдельных случаях установки РС могут применя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долинах и ущел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стрельбы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ой с обязательным прикрытием их от автоматчиков 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ам РС вести непрерывную разведку и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жать связи с перед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ми пехоты и через пехотных командиров знать точно их рас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ля лучшего взаимопонимания и использования РС общевойсковым команди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с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частей РС и авиаторам установить единую систему кодировки карт и местност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иентировки и целе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познавательные знаки для свое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бщевойсковым командирам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рассеивание снарядов РС очень вели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сред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льностях В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составляет общую глубину рассеивания одного зал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ин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что крайне затрудняет ведение огня непосредственно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льзя ставить задач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ам РС на подавление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сположенных бли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0-1000 </w:t>
      </w:r>
      <w:r>
        <w:rPr>
          <w:rFonts w:cs="TimesNewRoman+1+1" w:ascii="TimesNewRoman+1+1" w:hAnsi="TimesNewRoman+1+1"/>
          <w:sz w:val="20"/>
          <w:szCs w:val="20"/>
        </w:rPr>
        <w:t>м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вказ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вказ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вказ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0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ВОЛХОВ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снове опыта наступательны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веденных в мар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лховского фронта издал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яду с положительными примерами в действиях миноме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ал также на недооценку их значения со стороны отдельных командир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риказ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кст которого приводится н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мечены мероприятия по изжитию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РАБОТЕ МИНОМЕТНЫХ ЧАСТЕЙ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И УЛУЧШЕНИИ ИХ ОРГАНИЗАЦИИ</w:t>
      </w:r>
      <w:r>
        <w:rPr>
          <w:rFonts w:cs="Arial,Bold;Arial" w:ascii="Arial,Bold;Arial" w:hAnsi="Arial,Bold;Arial"/>
          <w:b/>
          <w:bCs/>
          <w:sz w:val="17"/>
          <w:szCs w:val="17"/>
        </w:rPr>
        <w:t>14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ВОЛХОВ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2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работе минометных частей и улучшении их орган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боев последних месяцев вновь подтвердил превосходные качества советских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окую эффективность их огня и неизменный патриотизм советских миноме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лестно поража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ага и дру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любовью поддерживающих свою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и бой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ч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тступно следуя за 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о выдвигаясь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им метким огнем уничтожали живую силу и техни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чищая пу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м стрелковым подразде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ножество фактов из боевой деятельности минометных полков заслуживает особой похв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5 </w:t>
      </w:r>
      <w:r>
        <w:rPr>
          <w:rFonts w:cs="TimesNewRoman+1+1" w:ascii="TimesNewRoman+1+1" w:hAnsi="TimesNewRoman+1+1"/>
          <w:sz w:val="20"/>
          <w:szCs w:val="20"/>
        </w:rPr>
        <w:t>минометный полк в течение нескольких дней уничтожил до двух рот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повозок с 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склада с 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 противотанковое оруд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-</w:t>
      </w:r>
      <w:r>
        <w:rPr>
          <w:rFonts w:cs="TimesNewRoman+1+1" w:ascii="TimesNewRoman+1+1" w:hAnsi="TimesNewRoman+1+1"/>
          <w:sz w:val="20"/>
          <w:szCs w:val="20"/>
        </w:rPr>
        <w:t>мм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руш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блинда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ав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 </w:t>
      </w:r>
      <w:r>
        <w:rPr>
          <w:rFonts w:cs="TimesNewRoman+1+1" w:ascii="TimesNewRoman+1+1" w:hAnsi="TimesNewRoman+1+1"/>
          <w:sz w:val="20"/>
          <w:szCs w:val="20"/>
        </w:rPr>
        <w:t>шестиствольных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 </w:t>
      </w:r>
      <w:r>
        <w:rPr>
          <w:rFonts w:cs="TimesNewRoman+1+1" w:ascii="TimesNewRoman+1+1" w:hAnsi="TimesNewRoman+1+1"/>
          <w:sz w:val="20"/>
          <w:szCs w:val="20"/>
        </w:rPr>
        <w:t>пулеме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 противотанковое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миномет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сно связанные с пехотой и зная ее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яженные моменты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убытии из строя общевойсков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руковод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главляли подразделения пехоты и успешно руководили 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5 </w:t>
      </w:r>
      <w:r>
        <w:rPr>
          <w:rFonts w:cs="TimesNewRoman+1+1" w:ascii="TimesNewRoman+1+1" w:hAnsi="TimesNewRoman+1+1"/>
          <w:sz w:val="20"/>
          <w:szCs w:val="20"/>
        </w:rPr>
        <w:t>минометного полка старший лейтенант Рыба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со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ритический момент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командир роты был уб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ял руководство ротой в свои рук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шно продолжая атаку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руководил огнем минометной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окое мужество и героизм проявил личный состав миномет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язи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9 </w:t>
      </w:r>
      <w:r>
        <w:rPr>
          <w:rFonts w:cs="TimesNewRoman+1+1" w:ascii="TimesNewRoman+1+1" w:hAnsi="TimesNewRoman+1+1"/>
          <w:sz w:val="20"/>
          <w:szCs w:val="20"/>
        </w:rPr>
        <w:t>минометного полка Бе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учи дважды ран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ушел с линии связи до тех п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а ее не исправ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миномета младший сержант П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выхода расчета из стр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л вести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живую силу и огневые точ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Его огнем были подавл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а и уничтожен миноме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мином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1 </w:t>
      </w:r>
      <w:r>
        <w:rPr>
          <w:rFonts w:cs="TimesNewRoman+1+1" w:ascii="TimesNewRoman+1+1" w:hAnsi="TimesNewRoman+1+1"/>
          <w:sz w:val="20"/>
          <w:szCs w:val="20"/>
        </w:rPr>
        <w:t xml:space="preserve">минометного полка сержант Баранов огнем своего миномета подав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точки противни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весь его расчет был выведен из стр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л вести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мостоятельно и подавил ещ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огневые точ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мотря на э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е командиры и штабы недооценивают особое значение миномет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текающее из его портати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кой маневренности и прост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воения тех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часть минометов лежит неиспользованной на склад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минометные расче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ют оставаться неукомплектова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 меньшим показателем пренебрежительного отношения к использованию минометов мож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ить и расход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армии действовавш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0 5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ов израсходовали 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8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 </w:t>
      </w:r>
      <w:r>
        <w:rPr>
          <w:rFonts w:cs="TimesNewRoman+1+1" w:ascii="TimesNewRoman+1+1" w:hAnsi="TimesNewRoman+1+1"/>
          <w:sz w:val="20"/>
          <w:szCs w:val="20"/>
        </w:rPr>
        <w:t xml:space="preserve">марта в этой же армии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0 82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ов израсходовали 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92 </w:t>
      </w:r>
      <w:r>
        <w:rPr>
          <w:rFonts w:cs="TimesNewRoman+1+1" w:ascii="TimesNewRoman+1+1" w:hAnsi="TimesNewRoman+1+1"/>
          <w:sz w:val="20"/>
          <w:szCs w:val="20"/>
        </w:rPr>
        <w:t>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место создания минометного огня большой пло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щевойсковые командиры пренебрегаю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этим мощным огневым средством подавления живой силы и техники противника и имеют тенденцию реш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только артиллерией крупны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армии из запланированных на день боя мин израсход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 82-</w:t>
      </w:r>
      <w:r>
        <w:rPr>
          <w:rFonts w:cs="TimesNewRoman+1+1" w:ascii="TimesNewRoman+1+1" w:hAnsi="TimesNewRoman+1+1"/>
          <w:sz w:val="20"/>
          <w:szCs w:val="20"/>
        </w:rPr>
        <w:t xml:space="preserve">мм м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0 %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 xml:space="preserve">мм м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7 %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сопоставить расход по отдельным калиб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можно еще раз убедиться в пренебре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период бо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арм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ло израсход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 76-</w:t>
      </w:r>
      <w:r>
        <w:rPr>
          <w:rFonts w:cs="TimesNewRoman+1+1" w:ascii="TimesNewRoman+1+1" w:hAnsi="TimesNewRoman+1+1"/>
          <w:sz w:val="20"/>
          <w:szCs w:val="20"/>
        </w:rPr>
        <w:t xml:space="preserve">мм снарядов 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07 867, 152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7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17 925, </w:t>
      </w:r>
      <w:r>
        <w:rPr>
          <w:rFonts w:cs="TimesNewRoman+1+1" w:ascii="TimesNewRoman+1+1" w:hAnsi="TimesNewRoman+1+1"/>
          <w:sz w:val="20"/>
          <w:szCs w:val="20"/>
        </w:rPr>
        <w:t xml:space="preserve">тогда к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-</w:t>
      </w:r>
      <w:r>
        <w:rPr>
          <w:rFonts w:cs="TimesNewRoman+1+1" w:ascii="TimesNewRoman+1+1" w:hAnsi="TimesNewRoman+1+1"/>
          <w:sz w:val="20"/>
          <w:szCs w:val="20"/>
        </w:rPr>
        <w:t xml:space="preserve">мм мин было израсходовано толь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752 </w:t>
      </w:r>
      <w:r>
        <w:rPr>
          <w:rFonts w:cs="TimesNewRoman+1+1" w:ascii="TimesNewRoman+1+1" w:hAnsi="TimesNewRoman+1+1"/>
          <w:sz w:val="20"/>
          <w:szCs w:val="20"/>
        </w:rPr>
        <w:t>шт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ющиеся в армиях минометы плохо использ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спольз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96 %, 82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71 %, 12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 %;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71 %, 82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61 %, 12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36 %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алогичное положение и в ряде други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далеко не всегда неиспольз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ов является результатом действительного отсутствия людей для укомплектования рас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целях улучшения управления минометными полками и более массированного приме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м минометов из имеющихся в составе фронта отдельных минометных полков сформировать три отд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е бригады в следующе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я брига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2, 19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4 </w:t>
      </w:r>
      <w:r>
        <w:rPr>
          <w:rFonts w:cs="TimesNewRoman+1+1" w:ascii="TimesNewRoman+1+1" w:hAnsi="TimesNewRoman+1+1"/>
          <w:sz w:val="20"/>
          <w:szCs w:val="20"/>
        </w:rPr>
        <w:t>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я брига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01, 50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6 </w:t>
      </w:r>
      <w:r>
        <w:rPr>
          <w:rFonts w:cs="TimesNewRoman+1+1" w:ascii="TimesNewRoman+1+1" w:hAnsi="TimesNewRoman+1+1"/>
          <w:sz w:val="20"/>
          <w:szCs w:val="20"/>
        </w:rPr>
        <w:t>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я брига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1, 19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2 </w:t>
      </w:r>
      <w:r>
        <w:rPr>
          <w:rFonts w:cs="TimesNewRoman+1+1" w:ascii="TimesNewRoman+1+1" w:hAnsi="TimesNewRoman+1+1"/>
          <w:sz w:val="20"/>
          <w:szCs w:val="20"/>
        </w:rPr>
        <w:t>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ить за армиями следующие отдельные минометны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ударная 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65 </w:t>
      </w:r>
      <w:r>
        <w:rPr>
          <w:rFonts w:cs="TimesNewRoman+1+1" w:ascii="TimesNewRoman+1+1" w:hAnsi="TimesNewRoman+1+1"/>
          <w:sz w:val="20"/>
          <w:szCs w:val="20"/>
        </w:rPr>
        <w:t>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00 </w:t>
      </w:r>
      <w:r>
        <w:rPr>
          <w:rFonts w:cs="TimesNewRoman+1+1" w:ascii="TimesNewRoman+1+1" w:hAnsi="TimesNewRoman+1+1"/>
          <w:sz w:val="20"/>
          <w:szCs w:val="20"/>
        </w:rPr>
        <w:t>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 </w:t>
      </w:r>
      <w:r>
        <w:rPr>
          <w:rFonts w:cs="TimesNewRoman+1+1" w:ascii="TimesNewRoman+1+1" w:hAnsi="TimesNewRoman+1+1"/>
          <w:sz w:val="20"/>
          <w:szCs w:val="20"/>
        </w:rPr>
        <w:t xml:space="preserve">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99 </w:t>
      </w:r>
      <w:r>
        <w:rPr>
          <w:rFonts w:cs="TimesNewRoman+1+1" w:ascii="TimesNewRoman+1+1" w:hAnsi="TimesNewRoman+1+1"/>
          <w:sz w:val="20"/>
          <w:szCs w:val="20"/>
        </w:rPr>
        <w:t>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2 </w:t>
      </w:r>
      <w:r>
        <w:rPr>
          <w:rFonts w:cs="TimesNewRoman+1+1" w:ascii="TimesNewRoman+1+1" w:hAnsi="TimesNewRoman+1+1"/>
          <w:sz w:val="20"/>
          <w:szCs w:val="20"/>
        </w:rPr>
        <w:t>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9 </w:t>
      </w:r>
      <w:r>
        <w:rPr>
          <w:rFonts w:cs="TimesNewRoman+1+1" w:ascii="TimesNewRoman+1+1" w:hAnsi="TimesNewRoman+1+1"/>
          <w:sz w:val="20"/>
          <w:szCs w:val="20"/>
        </w:rPr>
        <w:t xml:space="preserve">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05 </w:t>
      </w:r>
      <w:r>
        <w:rPr>
          <w:rFonts w:cs="TimesNewRoman+1+1" w:ascii="TimesNewRoman+1+1" w:hAnsi="TimesNewRoman+1+1"/>
          <w:sz w:val="20"/>
          <w:szCs w:val="20"/>
        </w:rPr>
        <w:t>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 xml:space="preserve">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06 </w:t>
      </w:r>
      <w:r>
        <w:rPr>
          <w:rFonts w:cs="TimesNewRoman+1+1" w:ascii="TimesNewRoman+1+1" w:hAnsi="TimesNewRoman+1+1"/>
          <w:sz w:val="20"/>
          <w:szCs w:val="20"/>
        </w:rPr>
        <w:t>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нуя их отдельными армейскими минометными по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апреля 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авить в строй все без исключения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енные по штат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соединениях и минометных пол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омплектовав их полностью личны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оенным советам армий и командующему артиллерией фронта обеспечить к этому же сро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е подразделения и полки средствами конной и автомобильной тя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тем чтобы все миноме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гли по ходу боя свободно маневрировать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ующему артиллерией фронт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у артиллери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егтяреву обеспеч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преля 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нометные подразделения и части средствами стрельбы и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нструкцией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мен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ачальнику связи фронт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у технических войск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быкину снабд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е подразделения и части средствами проволочной и радио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Заместителю командующего фронтом по тылу полковнику интендантской службы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аче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бдить минометные части упряж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оз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енными по табе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уществом и ликвид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ктику несвоевременного обеспечения минометных частей вещевым имуществом и обув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Формирование минометных бригад возложить на командующего артиллерией фронт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йора артиллери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гтяр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Формирование отдельных минометных бригад Резерва Главного Командования произвест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им шта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отдельной минометной брига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штат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8/216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трех минометных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штат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8/183 (36-</w:t>
      </w:r>
      <w:r>
        <w:rPr>
          <w:rFonts w:cs="TimesNewRoman+1+1" w:ascii="TimesNewRoman+1+1" w:hAnsi="TimesNewRoman+1+1"/>
          <w:sz w:val="20"/>
          <w:szCs w:val="20"/>
        </w:rPr>
        <w:t>миномет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отдельных армейских минометных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штат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8/184 (36-</w:t>
      </w:r>
      <w:r>
        <w:rPr>
          <w:rFonts w:cs="TimesNewRoman+1+1" w:ascii="TimesNewRoman+1+1" w:hAnsi="TimesNewRoman+1+1"/>
          <w:sz w:val="20"/>
          <w:szCs w:val="20"/>
        </w:rPr>
        <w:t>миномет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;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Укомплектование конским составом отдельных армейских минометных полков произвести за сче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инометной брига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артиллерийской дивизии и минометных бригад Резерва Главного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Укомплектов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инометной брига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артиллерийской дивизии и минометных бригад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езерва Главного Командования автотранспортом произвести распоряжением автомобильного у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Помощнику командующего войсками фронт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у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ухомлину пополнит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личным составом минометные бригады Резерва Главного Командования и всемерно помогать 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фронта в формировании отдельных минометных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ть во все минометные пол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нщ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варов для замены муж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Командирам стрелковых и артиллерийски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минометных полков обра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на подбор командиров минометов из наиболее сметли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анных Родине и смелы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ю красноармей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Командующему артиллерией фронт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у артиллери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гтяре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 и полков организовать упорную учебу командиров и бойцов миномет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ый состав в совершенстве овладел техникой минометной стрельбы в самых сложных лесн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Начальнику политического управления фронт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у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ашникову реш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ить воспитательную работу с личным составом минометных 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став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енному Совету фронта план мероприяти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преля 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артиллерией фронта и военным советам армий представить мн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преля 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 об исполнении настояще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хов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хов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3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ШТАБ АРТИЛЛЕРИИ КРАСНОЙ АРМ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иже приводится директива командующего артиллерией Красной Армии о повыш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ффективности артиллерийского огня и создании условий его внезап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данная в ию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КО СССР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ШТАБ АРТИЛЛЕРИИ 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 xml:space="preserve">июн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3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№</w:t>
      </w:r>
      <w:r>
        <w:rPr>
          <w:rFonts w:eastAsia="TimesNewRoman+1+1" w:cs="TimesNewRoman+1+1" w:ascii="TimesNewRoman+1+1" w:hAnsi="TimesNewRoman+1+1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12062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Москва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АРТИЛЛЕРИЕЙ КРАСНОЙ АРМИ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МЕРОПРИЯТИЯХ ПО ПОВЫШЕНИЮ ЭФФЕКТИВНОСТ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АРТИЛЛЕРИЙСКОГО ОГНЯ</w:t>
      </w:r>
      <w:r>
        <w:rPr>
          <w:rFonts w:cs="Arial,Bold;Arial" w:ascii="Arial,Bold;Arial" w:hAnsi="Arial,Bold;Arial"/>
          <w:b/>
          <w:bCs/>
          <w:sz w:val="17"/>
          <w:szCs w:val="17"/>
        </w:rPr>
        <w:t>15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ТИЛЛЕРИЕЙ ФРОНТ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КОМАНДУЮЩЕМУ АРТИЛЛЕРИ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ТДЕЛЬНОЙ АРМ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повышения эффективности артиллерийского огня и в целях создания условий внезап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принять к исполнению следующие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боевому применению артиллер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сякое артиллерийское наступление с решительной целью должно начинаться внезапны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овремен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10-</w:t>
      </w:r>
      <w:r>
        <w:rPr>
          <w:rFonts w:cs="TimesNewRoman+1+1" w:ascii="TimesNewRoman+1+1" w:hAnsi="TimesNewRoman+1+1"/>
          <w:sz w:val="20"/>
          <w:szCs w:val="20"/>
        </w:rPr>
        <w:t>минутным шквальным огнем всей артиллерии и минометов по заранее пристреля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лам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стам сосредоточений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ам и батарея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какой пристрел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 перед огневым налетом не произ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стрелка реперов или самих целей должны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едена заблаг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Если в процессе артиллерийского наступления выделяется особый период разру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должитель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часа и бол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необходимо учит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следствие ограниченности количе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х огонь на разру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щая напряженность огня нашей артиллерии сниж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ь противнику притти в себ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становить управление и связь и обрушиться на нашу пехо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 и миноме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целью воспрепятствовать воздействию противника артиллерийски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 минометным огнем по нашим войскам борьба с батареями противника в период разрушения не долж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лабе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истрелка целей в условиях большого насыщения фронта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ложное д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стрелка не должна нарушать принципа внезапности и предупреждать противника о готовящем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следствие чего она должна или проводиться в течение нескольких су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случае налич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ли строиться на основе данных пристрелоч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очные орудия выделять по одному от каждого калибра и образца на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использования данных пристрелочного орудия 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меть в группе единую топографическую систему координат и произвести привязку всех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й и имеющихся целей и реперов в этой систе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ассортировать боеприпасы и снабдить все батареи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нарядами и заряд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инаковых пар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щательно выверить прицельные приспособления и буссо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еспечить хранение боеприпасов в одинаковых температурн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пристрелки пристрелочного орудия команд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ководящий пристрел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общает в шта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на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рыватель и его устан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ординаты реп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стрелянную дальность и бусс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ьзуясь планш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считывает данные по пристрелочному реперу для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 одного и того же калибра и образ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 остром недостатке времени на пристрелку и в целях упрощения управления огнем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дальнего действия практиковать следующие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условиях лес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ющей возможность хорошей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дной огн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зиции ставит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8 </w:t>
      </w:r>
      <w:r>
        <w:rPr>
          <w:rFonts w:cs="TimesNewRoman+1+1" w:ascii="TimesNewRoman+1+1" w:hAnsi="TimesNewRoman+1+1"/>
          <w:sz w:val="20"/>
          <w:szCs w:val="20"/>
        </w:rPr>
        <w:t>орудий одного и того же 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правлять огнем та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8-</w:t>
      </w:r>
      <w:r>
        <w:rPr>
          <w:rFonts w:cs="TimesNewRoman+1+1" w:ascii="TimesNewRoman+1+1" w:hAnsi="TimesNewRoman+1+1"/>
          <w:sz w:val="20"/>
          <w:szCs w:val="20"/>
        </w:rPr>
        <w:t>орудийной батар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ать командира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лаговременную пристрелку с общей огневой позиции дивизиона вести запрещ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стрелки должны быть выбраны и оборудова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ристрелоч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одноорудийн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стоя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тих позиций от основ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0-3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читая от фланговых орудий позиции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стрелоч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позиции могут быть расположены или на флангах позиции дивизиона или уступом вперед или наз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условиях откры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гда сосредото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8 </w:t>
      </w:r>
      <w:r>
        <w:rPr>
          <w:rFonts w:cs="TimesNewRoman+1+1" w:ascii="TimesNewRoman+1+1" w:hAnsi="TimesNewRoman+1+1"/>
          <w:sz w:val="20"/>
          <w:szCs w:val="20"/>
        </w:rPr>
        <w:t>орудий на одной огневой пози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целесообра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ктиковать пересчет данных пристрелки звукового или наземного репера одной батар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других батарей такого же калибра и образ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оизводивших пристр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и планировании огня гвардейских минометных частей нужно учит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едение огня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3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0) </w:t>
      </w:r>
      <w:r>
        <w:rPr>
          <w:rFonts w:cs="TimesNewRoman+1+1" w:ascii="TimesNewRoman+1+1" w:hAnsi="TimesNewRoman+1+1"/>
          <w:sz w:val="20"/>
          <w:szCs w:val="20"/>
        </w:rPr>
        <w:t>по переднему краю противника возможно лишь т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наша пехота находится на достаточ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броском пехоты в атаку огонь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31 (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0) </w:t>
      </w:r>
      <w:r>
        <w:rPr>
          <w:rFonts w:cs="TimesNewRoman+1+1" w:ascii="TimesNewRoman+1+1" w:hAnsi="TimesNewRoman+1+1"/>
          <w:sz w:val="20"/>
          <w:szCs w:val="20"/>
        </w:rPr>
        <w:t>непосредственно по переднему краю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вместе с наносимым противнику поражением он морально подавляет и свою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э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т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а не использует переноса огня артиллерией в глубину и припускает момент брос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Решительно покончить с шаблоном в применени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ражающимся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ча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подготовки атаки у нас всякий раз приурочивается к светлому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мимо действий артиллерии на рассвете и днем с целью наступления пехоты в светл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ю вести огонь в следующие отрезки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чинать артиллерийскую подготовку атаки перед наступлением темноты и кончать ее в пол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мноте с целью атаковать противника в полной темн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чинать и кончать артиллерийскую подготовку в темно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ума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целью атаки в темнот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ума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чинать артиллерийскую подготовку атаки и кончать ее до рассвета с целью атак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 рассв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 ночных действий зиждется на тщательности подготовки к ним в светл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роведении артиллерийской подготовки в темноте пристрелка целей и реперов должна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едена засвет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еред началом артиллерийской подготовки в прицельные приспособления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введены поправки на температуру и вет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5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 всей артиллерии проверить наличие светящихся точек наводки и фонарей для освещ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цельных приспособ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лоса наступления стрелковых полков в условиях ночи должна показываться стрель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ссирующими снарядами и разрывами осветительных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енные для показа гран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авить на флангах наступающих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ригад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трельба без пристрелки по целям малых размеров в условиях плохой топографиче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хого метеорологического обслужи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утствия данных о баллистике орудий 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вляется преступлением и должна строго кар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 дни затишья на фронте ведение огня с основных огневых позиций запр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долж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тись с временны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огневые позици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бо выявивших себ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 дн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должны быть смен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разведк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Шире внедрять в практику плановую аэрофотосъемку полос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стематическое фотографиров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лавное средство разведки глубин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кратчайший срок добиться круглосуточного наблюдения со всех артиллерийски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принять за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блюдат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это своего рода час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н не имеет права прерывать наблюдения и оставл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го по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случаев непосредственного обстрела наблюдате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блюдатели сме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часовые на пос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ена производится начальником не ни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него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ремя смены нача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ящий сме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яет журнал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че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я и указывает на недостатки в 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ставит задачи новой сме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десь же дел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ализ всего вновь появившего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воды из которого докладываются старшему команди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качестве наблюдателей назнач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на наблюдательные пункты командиров батарей и командиров дивизи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рших разведч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младш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о время подготовки к активным операциям с нашей стороны или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редний командны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редний и старший командный состав должен лично наблюдат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у в приборы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исывать свои наблюдения в журнал наблюдения и докладывать старш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 начальни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на наблюдательные пункты командир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х артиллерией дивизий и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средний командны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в случае недостачи среднего командного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дельных хорош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енных младш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время проведения разведки боем наземными войсками по условной коман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Авр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р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р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» (</w:t>
      </w:r>
      <w:r>
        <w:rPr>
          <w:rFonts w:cs="TimesNewRoman+1+1" w:ascii="TimesNewRoman+1+1" w:hAnsi="TimesNewRoman+1+1"/>
          <w:sz w:val="20"/>
          <w:szCs w:val="20"/>
        </w:rPr>
        <w:t>или ка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бо друг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блюдение с наблюдательных пунктов ведут все артиллерий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и ли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от командиров батарей и кончая командующими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команд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Отбой наблюд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роме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должны вестись согласно существующим настав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аж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ом пункте должна вычерчиваться перспективная панорам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анораме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аться все пулеметные цели с их ном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и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средственно не наблюдаемы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трел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ывающей местоположение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46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лучае смены одной артиллерийской часть другой частью артиллерийская панорама перед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месте с наблюдательным пунктом вновь прибывшему команди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же артиллерийская часть меняе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орядок или вовсе уходит с фронта и наблюдательный пункт никто из вновь прибыв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стов не приним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артиллерийские панорамы пересылаются по команде в штаб команд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е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лучае занятия наблюдательного пункта ка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бо новой артиллерийской частью ей выд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панора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были вычерчены с этих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мероприя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коряет ориент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тановится ненужным начинать разведку снач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Шире внедрять в практику разведку батарей противника с помощью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д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обенно ночью наблюдение с наблюдательного пункта дает широкие возможности в отношении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а местности же открытой и малопересеченной визуальная развед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мый надеж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особ разведк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оположение батарей может быть опреде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ямой засечкой с пунктов СНД дыма или пыли в условиях наблюдения днем и засечкой пламен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ри наблюдении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сечкой стреляющей батареи с одного пункта при помощи секундом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правление на батаре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ом случае откладывается от ранее засеченного и имеющегося на планшете ориент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альность бер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вной произведению скорости звука на врем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секундах с точность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2), </w:t>
      </w:r>
      <w:r>
        <w:rPr>
          <w:rFonts w:cs="TimesNewRoman+1+1" w:ascii="TimesNewRoman+1+1" w:hAnsi="TimesNewRoman+1+1"/>
          <w:sz w:val="20"/>
          <w:szCs w:val="20"/>
        </w:rPr>
        <w:t>в течение которого зву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шел до наблюдате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сечкой с помощью секундомера отблеска выстрелов на облаках в условиях наблюдения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этого необходимо иметь два привязанных пункта СНД с секундомером на каждом из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екундомер на каждом из пунктов запускается в момент появления отблеска и останавливае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мент прихода звука выстрела к наблюдате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м самым наблюдатель измеряет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е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ого звук выстрела дошел до наблюдатель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этого для каждого наблюдательного пунк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считывается расстояние до стреляющего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корость звука в секун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ноженная на число секун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ятых с секундом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из точек наблюдательных пунктов на планшете радиус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вным расстоянию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яющего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исываются ду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сечение которых и дает положение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и сосредоточении большого количества артиллерии на сравнительно узком участке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ет шире применять засечку звучащих целей с учетом систематической ошиб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еренос огн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 от заранее пристрелянного звукового реп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устойчи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изменяющейся по характеру пог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ясная или пасмур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вуковой репер мож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использован в течение одних и даже нескольких 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ен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ес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ка не стает сне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том в пасмурную пог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том и в начале осени в ясную погоду следует создавать два звуковых реп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ед восходом солн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вече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часов до захода солн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Утренний звуковой репе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для переноса огня при ночной стрель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ечер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 дневной стрель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характер погоды после создания репера перед переносом огня изменил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пе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н в пасмурную пог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ереносом огня производится в ясную или наоб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ри резко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зменении направления ветра необходимо перед переносом огня на цель провести контрольную стрельбу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пе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7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боевой подготовк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июля провести поверку знаний Правил стрельбы командным составо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ерке исходить из следующих требов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ы батарей противотанковой и полковой артиллерии должны твердо знать стрельб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ямой наводкой и стрельбу отдельных орудий с закрытых огневых позиций по огневым точ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опа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им отдель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ы батарей дивизионной артиллерии должны твердо знать Правила стрельбы в объем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I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ы батарей армейской артиллерии и артиллерии Резерва Главного Командования калибра 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мм и вы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 </w:t>
      </w:r>
      <w:r>
        <w:rPr>
          <w:rFonts w:cs="TimesNewRoman+1+1" w:ascii="TimesNewRoman+1+1" w:hAnsi="TimesNewRoman+1+1"/>
          <w:sz w:val="20"/>
          <w:szCs w:val="20"/>
        </w:rPr>
        <w:t>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ы дивизионов 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ром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 </w:t>
      </w:r>
      <w:r>
        <w:rPr>
          <w:rFonts w:cs="TimesNewRoman+1+1" w:ascii="TimesNewRoman+1+1" w:hAnsi="TimesNewRoman+1+1"/>
          <w:sz w:val="20"/>
          <w:szCs w:val="20"/>
        </w:rPr>
        <w:t>частей Правила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знать и ум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менять указани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I </w:t>
      </w:r>
      <w:r>
        <w:rPr>
          <w:rFonts w:cs="TimesNewRoman+1+1" w:ascii="TimesNewRoman+1+1" w:hAnsi="TimesNewRoman+1+1"/>
          <w:sz w:val="20"/>
          <w:szCs w:val="20"/>
        </w:rPr>
        <w:t>Правила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поверке знаний командиров батарей калибр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мм и выше обратить особое внимани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мение стрелять на рикошетах и при углах возвы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льш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</w:t>
      </w:r>
      <w:r>
        <w:rPr>
          <w:rFonts w:cs="TimesNewRoman+1+1" w:ascii="TimesNewRoman+1+1" w:hAnsi="TimesNewRoman+1+1"/>
          <w:sz w:val="13"/>
          <w:szCs w:val="13"/>
        </w:rPr>
        <w:t>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 умение выбрать за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аряд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ку взрывате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 умение стрелять по измеренным отклонениям и вести пристрелку на высо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ывах гранатой с взрывателем 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ерка знания Правил Стрельбы должна включить в себя и боевые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о всеми шта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от штабов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ечение июня должны быть провед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ятия по организации и планированию артиллерийского наступления в условиях но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я и планирование огня на основе данных пристрелоч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я разведки и доразведки переднего края и непосредственной глубины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редствами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рганизовать стре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ую подготовку командиров минометных подраздел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многие из них до сих пор не умеют подготовить данные для стрельбы и 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нять к руководст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аждый час затишья на фронте должен быть использован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ышения подготовки рядового и команд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бладающих знаниями в соответствии с занимаемой долж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очеред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ваниям не предст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собенно нерадивых даже снижать в званиях и переводить на низшие долж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Ход исполнения настоящей директивы доложить мн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тиллерией Красно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0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ача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Белорусского фронта провели Калинкович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зырьскую наступатель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ходе которой выявлены серьезные недочеты в боевом применении артиллерии и больш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расход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приводится директива командующего войсками Белорус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й излаг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е недочеты в боевом применении артиллерии и даются указан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КО СССР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ОЕННЫЙ СОВЕТ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ЕЛОРУССКОГО 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 xml:space="preserve">февра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4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№</w:t>
      </w:r>
      <w:r>
        <w:rPr>
          <w:rFonts w:eastAsia="TimesNewRoman+1+1" w:cs="TimesNewRoman+1+1" w:ascii="TimesNewRoman+1+1" w:hAnsi="TimesNewRoman+1+1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>ВС</w:t>
      </w:r>
      <w:r>
        <w:rPr>
          <w:rFonts w:cs="TimesNewRoman;Times New Roman" w:ascii="TimesNewRoman;Times New Roman" w:hAnsi="TimesNewRoman;Times New Roman"/>
          <w:sz w:val="16"/>
          <w:szCs w:val="16"/>
        </w:rPr>
        <w:t>/068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ействующая арм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БОЕВОМ ПРИМЕНЕНИИ АРТИЛЛЕРИИ</w:t>
      </w:r>
      <w:r>
        <w:rPr>
          <w:rFonts w:cs="Arial,Bold;Arial" w:ascii="Arial,Bold;Arial" w:hAnsi="Arial,Bold;Arial"/>
          <w:b/>
          <w:bCs/>
          <w:sz w:val="17"/>
          <w:szCs w:val="17"/>
        </w:rPr>
        <w:t>16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М СОВЕТ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, 48, 50, 61, 6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и последних месяцев показывают огромный расход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ни в коей мер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ует достигнутым войсками результатам и силе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свидетельствует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чии серьезных недостатков в боевом применени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.44 </w:t>
      </w:r>
      <w:r>
        <w:rPr>
          <w:rFonts w:cs="TimesNewRoman+1+1" w:ascii="TimesNewRoman+1+1" w:hAnsi="TimesNewRoman+1+1"/>
          <w:sz w:val="20"/>
          <w:szCs w:val="20"/>
        </w:rPr>
        <w:t>было израсходовано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81 </w:t>
      </w:r>
      <w:r>
        <w:rPr>
          <w:rFonts w:cs="TimesNewRoman+1+1" w:ascii="TimesNewRoman+1+1" w:hAnsi="TimesNewRoman+1+1"/>
          <w:sz w:val="20"/>
          <w:szCs w:val="20"/>
        </w:rPr>
        <w:t>ваг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5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агонов 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10 </w:t>
      </w:r>
      <w:r>
        <w:rPr>
          <w:rFonts w:cs="TimesNewRoman+1+1" w:ascii="TimesNewRoman+1+1" w:hAnsi="TimesNewRoman+1+1"/>
          <w:sz w:val="20"/>
          <w:szCs w:val="20"/>
        </w:rPr>
        <w:t>ваг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7 </w:t>
      </w:r>
      <w:r>
        <w:rPr>
          <w:rFonts w:cs="TimesNewRoman+1+1" w:ascii="TimesNewRoman+1+1" w:hAnsi="TimesNewRoman+1+1"/>
          <w:sz w:val="20"/>
          <w:szCs w:val="20"/>
        </w:rPr>
        <w:t>ваг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стигнутые при э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ющ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армии среднесуточное продвижение состави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5 </w:t>
      </w:r>
      <w:r>
        <w:rPr>
          <w:rFonts w:cs="TimesNewRoman+1+1" w:ascii="TimesNewRoman+1+1" w:hAnsi="TimesNewRoman+1+1"/>
          <w:sz w:val="20"/>
          <w:szCs w:val="20"/>
        </w:rPr>
        <w:t xml:space="preserve">армии среднесуточное продвижение состави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 xml:space="preserve">армии среднесуточное продвижение состави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один лишь д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1.44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армии было израсход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8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 xml:space="preserve">мм м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5 360; 45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 394; 76-</w:t>
      </w:r>
      <w:r>
        <w:rPr>
          <w:rFonts w:cs="TimesNewRoman+1+1" w:ascii="TimesNewRoman+1+1" w:hAnsi="TimesNewRoman+1+1"/>
          <w:sz w:val="20"/>
          <w:szCs w:val="20"/>
        </w:rPr>
        <w:t xml:space="preserve">мм 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 932; 122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 331; 152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58. </w:t>
      </w:r>
      <w:r>
        <w:rPr>
          <w:rFonts w:cs="TimesNewRoman+1+1" w:ascii="TimesNewRoman+1+1" w:hAnsi="TimesNewRoman+1+1"/>
          <w:sz w:val="20"/>
          <w:szCs w:val="20"/>
        </w:rPr>
        <w:t xml:space="preserve">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173 </w:t>
      </w:r>
      <w:r>
        <w:rPr>
          <w:rFonts w:cs="TimesNewRoman+1+1" w:ascii="TimesNewRoman+1+1" w:hAnsi="TimesNewRoman+1+1"/>
          <w:sz w:val="20"/>
          <w:szCs w:val="20"/>
        </w:rPr>
        <w:t>снарядов и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зульта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армия продвинулась всего лишь на несколько десятков ме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армии так же получилось в февра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гда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д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было израсходова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агона боеприп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7 393 </w:t>
      </w:r>
      <w:r>
        <w:rPr>
          <w:rFonts w:cs="TimesNewRoman+1+1" w:ascii="TimesNewRoman+1+1" w:hAnsi="TimesNewRoman+1+1"/>
          <w:sz w:val="20"/>
          <w:szCs w:val="20"/>
        </w:rPr>
        <w:t>снаряда и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 продвижение было только на отдельных небольших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о на сотни ме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же сравнить расход боеприпасов с наличием целей на фронте указанны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еще 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сным станет ничем не оправдываемый огромный расход снарядов и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ое расточительств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ходовании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таких мизерных результа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од силу ни одной стра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четы в боевом применени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е к расточительному и нецелесообраз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ходованию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одят к снижению эффективности артиллерийского огня и неуспеху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о обусловлено рядом при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и вплотную надо заняться командирам общевойс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 и артиллерийским начальникам всех степе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ми из них 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достаточное врем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водимое для подготовки артиллерии к боевым действиям п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еспечению наступательных операций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[49] </w:t>
      </w:r>
      <w:r>
        <w:rPr>
          <w:rFonts w:cs="TimesNewRoman+1+1" w:ascii="TimesNewRoman+1+1" w:hAnsi="TimesNewRoman+1+1"/>
          <w:sz w:val="20"/>
          <w:szCs w:val="20"/>
        </w:rPr>
        <w:t>Э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ую очередь и главны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носится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у подготовки прорыва укрепленной полос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расчете времени на подготовку операции войсковыми штабами порой не учитывается ве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плекс работ артиллерийских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должны определить успех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вою очередь командующие артиллерией армий и корпусов недостаточно четко и убед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ывают свои расчеты времени на подготовку артиллерии к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этим можно объяс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 наличии достаточного количества средств всех вид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ой разведки артиллерийское наступление часто начинается при отсутствии точно вскры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и 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системы обороны и достаточного количества выявленны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артиллерии готовится далеко не совершенными мето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не хватает времени даж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ство топографических р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небрегать же точностью стрельбы нельз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при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 укрепленной полос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утствие достаточного времени резко снижает возмож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рой сводит 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боту разветвленной сети артиллерийских наблюдательных пунктов и мощных средств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струментальной и воздушн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ограниченности во времени не раз артиллерийская подготовка начиналась пр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четком знании артиллеристами огневых задач на местности и неорганизованном взаимодействии с пехото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лавны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звене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таком положении огонь артиллерии будет заведомо мало эффектив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зовет значи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расход боеприпасов и не даст желаемых результ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еправильное планирование артиллерийского наступления в штабах артиллерии арм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ограниченном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оставляется для подготовки артиллери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ое значение приобретает четкость и своевременность планирования в выс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штаб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беспечить максимальное время для работы непосредственных исполн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 бывает далеко не все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да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ли место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ри налич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статочного времени на подготовку армейской операции штабы артиллерии армий своей медлительн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нечеткостью поглощали большую часть времени всего подготовительного пери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к был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48-</w:t>
      </w:r>
      <w:r>
        <w:rPr>
          <w:rFonts w:cs="TimesNewRoman+1+1" w:ascii="TimesNewRoman+1+1" w:hAnsi="TimesNewRoman+1+1"/>
          <w:sz w:val="20"/>
          <w:szCs w:val="20"/>
        </w:rPr>
        <w:t xml:space="preserve">й армии при подготовке операции под Мормаль в дека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неоднократные указания по использо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л явно неправильную группировку артиллерии усиления армии и в своем боевом приказ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тил ряд неточ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штаб артиллерии армии настолько нечетко оформил все докумен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и подчиненные шта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о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тратили много времени для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обраться в этой документации и произвести свое план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к же получилось и в феврале при подготовк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2.44. </w:t>
      </w:r>
      <w:r>
        <w:rPr>
          <w:rFonts w:cs="TimesNewRoman+1+1" w:ascii="TimesNewRoman+1+1" w:hAnsi="TimesNewRoman+1+1"/>
          <w:sz w:val="20"/>
          <w:szCs w:val="20"/>
        </w:rPr>
        <w:t>Группировка артиллерии на эт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 была создана прави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зато все остальные вопросы планирования и готовности артиллерии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ены настолько неудовлетвор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е идут ни в какое сравнение даже с операцией под Морма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зкое качество документов планирования штаб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армии создавало много путаниц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ях и потребовало напряжен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0] </w:t>
      </w:r>
      <w:r>
        <w:rPr>
          <w:rFonts w:cs="TimesNewRoman+1+1" w:ascii="TimesNewRoman+1+1" w:hAnsi="TimesNewRoman+1+1"/>
          <w:sz w:val="20"/>
          <w:szCs w:val="20"/>
        </w:rPr>
        <w:t>работы не только командующего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больш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офицеров штаба артиллерии фронта на протяжении всего подготовительного пери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н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ую яс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о значительно снижало качество подготовки артиллерии и эффективность ее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сутствие должного контроля готовност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однократными повер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штабы артиллерии армий и корпусов контроль готовности артиллерии к выполн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ленных задач часто не доводят до кон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раничиваясь поверкой только нижестоящи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и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лучаях готовность непосредственных исполнителей выпадает из поля зрения старших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артиллерийское обеспечение операции проходит на низком уров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единичны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недостатка времени и отсутствия должного контрол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ая подготовка начиналась при явной неготовности части артиллерии к выполн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ленн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готовность артиллерии к проведению операции заключалась главным образом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то к началу планирования и проведения артиллерийского наступления не было накоплено достаточн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веданных данных и вся масса артиллерии обрушивалась на так называемые участки вероя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оположения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другой ст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ы имеем достаточно и таких прим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данных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е было достаточно и планирование огня произведено прави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недостатка време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задачи на местности не усвоены бы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трелка не законч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пографические работы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д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се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то что мы имеем достаточный опыт в организации и провед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ых опе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ногие продолжают повторять старые ошиб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делав серьезных выводов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ых уроков неудавшихся опе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ие артиллерией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 и дивизий ча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ывают о готовност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оверив всего до кон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после поверхностной п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е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корпусов и дивизий не только не предъявляют в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е жестких требовании к артиллерийским начальни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об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ой даже не принимают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имание их докладов и начинают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 никакой уверенности и очень мало оснований к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шному заверш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достаточный контроль готовности пехоты со стороны общевойсковых командиров и их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дчас ложная информация о готовности не раз приводили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 началу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 пехота оказывалась фактически не готовой к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отсю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 концу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гот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 ата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ое положение вызывало необходимость продлить артиллерийскую подгот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неудавшейся первой ата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вторить з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ызывало непроизводительный расход огром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а снарядов и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часто не учиты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ногда заведомо неправильно планируется по времени выход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исходный рубеж дл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неверно определяется продолжительность и структу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ямым образом влияет на успех действи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сообразность расхода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еудовлетворительная организация взаимодействия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собенно болезн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щущается в вопросе организации взаимодействия между пехотой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еще в масштаб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рпу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ивизия вопросы взаимодействия разрешаются более или менее прави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в зве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рея эти вопросы не нашли правильного разре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1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батальонов и рот в большинстве случаев не умеют поставить задачу поддерживаю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приданной артиллерии и организовать взаимодействие с ней и никто их этому не уч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лучшем случа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заимодействие этих подразделений определяется совместным размещением на наблюдательном пунк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ных и артиллерийских командиров или наличием технической связи между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артиллерии общевойсковые командиры ставят не кон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учета реального налич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щевойсковые штабы не обеспечивают войска необходимыми документами по взаимодейств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иентирные сх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воляющие установить общий язык между пехотными и артиллерийск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ются редк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росы целеуказания в полном объеме не отрабаты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гна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 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я и устанавли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часто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материальной необеспечен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ются только на бума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обенно остро сказывается отсутствие четко налаженного взаимодействия между пехот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в период поддержки атаки и развития боя в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формация о действительном положении пехоты поступает чрезвычайно 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речи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 иногда и лож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илу этого быстрое реагирование со стороны артиллерии на изменяющиеся усло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новка ей дополнительных задач происходит с большим запозд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елеуказ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уществляется с большим трудом и неточ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виду отсутствия общих 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ировки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зачастую не может найти указанную ей цель или открывает огонь по неправильно понятой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результате отсутствия четкого взаимодействия между пехотой и артиллерией имеется м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чаев несвоевременного открытия огня артиллерией или неиспользования пехотой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в обоих случаях ведет к неуспеху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лишним потерям и огромному расходу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ая эффективность огня во многих случаях определяется еще и низкой артиллерийской культур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удовлетворительной личной стрелковой подготовкой непосредственных исполнител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 и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ящая директива не исчерпывает всех вопро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яющих причины неэконом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р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безрассудно расточительного расходования дорого стоящих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же сейчас ощущаются серьезные трудности в обеспечении войск 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рокий разм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ых операций Красной Армии создал большое напряжение нашей оборонной промышл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в производстве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ужны решительные меры борьбы за экономное и разум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е каждого вы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ротивном случае перебои в снабжении войск боеприпасами стан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избеж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военных советов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 р е б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плотную заняться изжитием указанных недоста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яв под свой личный контроль вопр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сообразного и эффективного использования артиллерии и экономии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о всей жесткостью потребовать от войсковых штабов четкой организации подли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между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 и другими родам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екратить бесцельную стрельб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крупны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ребовав максима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я всех видов пехотн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требовать от своих штабов четкого планирования подготовительного периода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дением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ального расчета времени и организации действенного контроля готовност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5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т артиллерийских начальников потребовать повседневного повышения артиллерийской культу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артиллерийских частях и соедин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ивая офицерскому составу навыки в применении 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енных методов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е заб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успех операции будет зависеть не от количества израсходованных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качества подготовки к операции и степени готовности войск к ее нача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артиллерией фронта дать жесткие указания артиллерии фронта по вопрос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ышения артиллерийской культуры и личной стрелковой подготовки офицерск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ребовать о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их командиров всех степеней повести решительную борьбу за экономное расход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ов и повышение эффективности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у довести до командир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 всех принятых мерах по выполнению настоящей директивы донести через команд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ей фронт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февра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ПРИБАЛТИЙ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ача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войс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Прибалтийского фронта был обобщен опыт боевого приме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ардейских миномет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ходя из обобщенного опы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м войсками фронта были д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об использовании гвардейских миномет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кст этих указаний приводится н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Б ИСПОЛЬЗОВАНИИ ГВАРДЕЙСКИХ МИНОМЕТНЫХ ЧАСТ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Гвардейские минометные части являются мощным качественным и количественным уси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назначенным для создания внезапного массирован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являются огневым резервом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ах общевойсковых начальников и командующих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На основании приказа НК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8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5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групп гвардейских минометных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частке поддерживаемого соеди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3] </w:t>
      </w:r>
      <w:r>
        <w:rPr>
          <w:rFonts w:cs="TimesNewRoman+1+1" w:ascii="TimesNewRoman+1+1" w:hAnsi="TimesNewRoman+1+1"/>
          <w:sz w:val="20"/>
          <w:szCs w:val="20"/>
        </w:rPr>
        <w:t>являются заместителями командующих артиллерией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 по гвардейским минометным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тветственность за правильное использование и сохранение гвардейских минометных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яду с начальниками оперативных групп и командирами гвардейских миномет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е командиры и командующие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х они поддержи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ующим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 и командующим артиллерией этих соединений пр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нятии решений по использованию и планированию огня РС привлекать командиров групп гварде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 практике использования гвардейских минометных частей продолжают иметь место серьез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меняется огонь РС по мелким группа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чикам и отдельным огневым точ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неразведан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участкам соседей при неясном положении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ожет привести к ее пора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рельба отдельными установками для эфф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аются ответственные полосы дли разведки и вед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сутствует взаимная информация офицеров общевойс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х и гварде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х частей о результатах разведки и положении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о ведет к бесцельному расходу дорого стоящих снарядов РС и потерям в живой си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результате неправильного использования частей РС это мощное огневое средство используетс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да с должным эффек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Гвардейские минометные части приме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уничтожения скоплений и сосредоточен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подавления и уничтожения минометных и артиллерийских батар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постановки заградитель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отражения контратак пехоты 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истемы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1 </w:t>
      </w:r>
      <w:r>
        <w:rPr>
          <w:rFonts w:cs="TimesNewRoman+1+1" w:ascii="TimesNewRoman+1+1" w:hAnsi="TimesNewRoman+1+1"/>
          <w:sz w:val="20"/>
          <w:szCs w:val="20"/>
        </w:rPr>
        <w:t>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0 – </w:t>
      </w:r>
      <w:r>
        <w:rPr>
          <w:rFonts w:cs="TimesNewRoman+1+1" w:ascii="TimesNewRoman+1+1" w:hAnsi="TimesNewRoman+1+1"/>
          <w:sz w:val="20"/>
          <w:szCs w:val="20"/>
        </w:rPr>
        <w:t>для разрушения узлов сопротивления и исполь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ссирова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залп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рига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Начальникам групп и командирам гвардейских минометных батарей нести непрерыв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ую разведку и всегда точно знать положение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готовку залпов и их производство вести на основе точной топографической привязки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ов с учетом метеорологических и баллистических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спользовать пристрелоч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е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е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нет необходимости скрывать наличие частей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се действий пристрелянные рубеж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час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еп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виду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гвардейские минометные части не имеют штатных топографически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м артиллерией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 и армий гвардейские минометные части обеспеч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пографическими средствами для привязки боевых порядков и средствами сопряженного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Общевойсковым начальникам и командующим артиллерией при принятии решений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пользованию гвардейских минометны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4] </w:t>
      </w:r>
      <w:r>
        <w:rPr>
          <w:rFonts w:cs="TimesNewRoman+1+1" w:ascii="TimesNewRoman+1+1" w:hAnsi="TimesNewRoman+1+1"/>
          <w:sz w:val="20"/>
          <w:szCs w:val="20"/>
        </w:rPr>
        <w:t>знать безопасное удаление своей пехоты от цент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ывов РС согласно следующей табли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я пехота должна быть удалена от центра эллипса разры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езопасное удаление в м Дальность стрельбы в 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8 </w:t>
      </w: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3 </w:t>
      </w: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>-3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3 000 1 000 1 000 8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4 000 800 1 000 8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4 300 800 900 8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5 000 600 900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6 000 – 800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7 000 – 700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8 000 – 600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Запретить массированное применение гвардейских миномет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участкам сосе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неясности положения и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 ненаблюдаемым участ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достоверно разведан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предполо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 маловажным цел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елким группам пехоты и отдельным огневым точ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Огонь отдельных установок целесообразно применять д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дения методического огня по минометным и артиллерийским батарея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спрещения сосредоточ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запрещения движения на определенных участках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ефи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рельбы прямой наводкой при отражении контратак пехоты и танков противника и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следова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у оперативной группы гвардейских минометных частей фронта гвардии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йтенанту артиллери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стеренко устанавливать лимит расхода боеприпасов для каждой час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ходование снарядов сверх лимита запрещ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рх установленного лимита лишь в особо исключительны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зываемых обстан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ходовать с моего разрешения или моего заместителя по гвардейским минометным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Командующим армиями и командующим артиллерией прекратить практику задерж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ардейских минометных частей в случае их переподчинения другим арм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 и распоряжения по переподчинению гвардейских миномет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аваемые мн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моим заместител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т только с разрешения командующего 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довести до командующих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 корпус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команд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этих соединений и командиров гвардейских миномет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тиллерией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командующего артиллерией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5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5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с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проведенной поверки в частях и соединен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 выявлен ряд недостатков в организации артиллерийского и минометного огня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одится приказ командующего войскам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отмечены характерные недостатки и д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ОРГАНИЗАЦИИ ОГНЯ АРТИЛЛЕРИИ В ОБОРОНЕ</w:t>
      </w:r>
      <w:r>
        <w:rPr>
          <w:rFonts w:cs="Arial,Bold;Arial" w:ascii="Arial,Bold;Arial" w:hAnsi="Arial,Bold;Arial"/>
          <w:b/>
          <w:bCs/>
          <w:sz w:val="17"/>
          <w:szCs w:val="17"/>
        </w:rPr>
        <w:t>1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недочетах в организации огня артиллерии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веркой состояния обороны в армиях выявлен ряд недостатков в организации огня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е могут не отражаться на надежном обеспечении бо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характерные из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нтрартиллерийская подготовка планируется без должной оценки возмож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тому часть огневых задач беспредмет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привлекается достаточных средст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оятное направление главного удара с второстепенных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не обеспечи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необходимой пло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овершенно недостаточно использованы возможности применения артиллерии с сосед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ов к отражению атаки пехоты и танков противника массирован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отивотанковая оборона не имеет требуемой глубины и плотности насыщения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аточной огневой связ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ящих на закрытых огнев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орудиями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 организации огневого взаимодействия на стыках мало обращается внимания на пристр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рытых подступов и слабо обстреливаемых пулеметами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внутри оборонительной пол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т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лан контрартиллерийской подготовки разрабатывать командиру корпуса на основе тща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учения местности и определения возможных действ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утверждать Военному Совету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влечением орудий всех калибров с соседних участков на полную их дальность стрельбы соз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щный массированный огонь на период контр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ения атаки и борьбы внут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этой целью все артиллерийские позиции подготовить к стрельбу в секто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0</w:t>
      </w:r>
      <w:r>
        <w:rPr>
          <w:rFonts w:cs="TimesNewRoman+1+1" w:ascii="TimesNewRoman+1+1" w:hAnsi="TimesNewRoman+1+1"/>
          <w:sz w:val="13"/>
          <w:szCs w:val="13"/>
        </w:rPr>
        <w:t>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беспе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чности огня каждой батарее иметь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реперов по направлению и дальности и оборуд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е количество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могущих вести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лаговременно пристрелять и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помогательными корректировщиками за счет артиллерии соответствующе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6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ряду с этим предусмотреть маневр артиллерии колесами на направлении главного удар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остепенных или не атакуемы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отивотанковую оборону строить путем создания мощных противотанковых районов на вс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зможном фронте атаки танков противника и в глубину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7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ой противотанкового района должны являться противотанковые опор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нескольки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стребителей танков и мин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мещением опорных пунктов на местности следует создавать огневые ме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ых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ться прорвавшиеся через передний край тан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гневые позиции пушечных батарей назначать с расчетом обеспечить надежное огнев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е с тыльными противотанковыми опорными пун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 основную группир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следует держать на танкоопас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зиции батарей должны обеспечивать ведение огня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60</w:t>
      </w:r>
      <w:r>
        <w:rPr>
          <w:rFonts w:cs="TimesNewRoman+1+1" w:ascii="TimesNewRoman+1+1" w:hAnsi="TimesNewRoman+1+1"/>
          <w:sz w:val="13"/>
          <w:szCs w:val="13"/>
        </w:rPr>
        <w:t xml:space="preserve">о </w:t>
      </w:r>
      <w:r>
        <w:rPr>
          <w:rFonts w:cs="TimesNewRoman+1+1" w:ascii="TimesNewRoman+1+1" w:hAnsi="TimesNewRoman+1+1"/>
          <w:sz w:val="20"/>
          <w:szCs w:val="20"/>
        </w:rPr>
        <w:t>с места или с небольшим перемещ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создании группировки артиллерии исходить из нормы плотност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м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35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мимо стационар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х всегда будет не хватать до указанной пло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усмотреть маневр противотанковых средств с второстепенны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ить расчет марш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удовать рубежи разверты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ля обеспечения устойчивости артиллерийской обороны и непрерывности огневой деятель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каждую батарею иметь не менее двух запасны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удалении от основной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-4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претить ведение огня с основных и запасных огневых позиций до 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ку назначенных огней обеспечить применением орудий или надежной звукомаскир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тем одновременной стрельбы с нескольких ме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Артиллерии всех калибров систематически тренироваться в быстром и точном выпол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евых задач 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5 </w:t>
      </w:r>
      <w:r>
        <w:rPr>
          <w:rFonts w:cs="TimesNewRoman+1+1" w:ascii="TimesNewRoman+1+1" w:hAnsi="TimesNewRoman+1+1"/>
          <w:sz w:val="20"/>
          <w:szCs w:val="20"/>
        </w:rPr>
        <w:t>освоить прилагаемые при сем нор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и дивизий лично определить и назначить огневые задачи артиллер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ыках и внутри оборонительно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особой тщательностью отработать огневую поддержку контратак втор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м армий исполнение настоящего приказа доне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.5.44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риказ разослать до командиров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в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 р и л о ж е н и 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Нормы времени и точности огня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листах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7]</w:t>
      </w:r>
    </w:p>
    <w:p>
      <w:pPr>
        <w:pStyle w:val="Normal"/>
        <w:autoSpaceDE w:val="false"/>
        <w:rPr/>
      </w:pPr>
      <w:r>
        <w:rPr>
          <w:rFonts w:cs="TimesNewRoman+8+1,BoldItalic" w:ascii="TimesNewRoman+8+1,BoldItalic" w:hAnsi="TimesNewRoman+8+1,BoldItalic"/>
          <w:b/>
          <w:bCs/>
          <w:i/>
          <w:iCs/>
          <w:sz w:val="20"/>
          <w:szCs w:val="20"/>
        </w:rPr>
        <w:t xml:space="preserve">Приложение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ОРМЫ ВРЕМЕНИ И ТОЧНОСТИ ОГНЯ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о времени Вид огня 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одготов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исходных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данных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Услов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батареей дивизи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н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групп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оказател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точност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родолж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тельность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стрельб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римеч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Глазомерна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'15'' – –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4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10%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окращенн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ез учет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право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' – –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3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6%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окращенн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 учето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право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' – –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2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4%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лн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графически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пособ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' – –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1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2%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дготовк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сходных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анных дл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трель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лн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аналитически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пособ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' – –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1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2%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ремя на перенос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гня исчисляетс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 момент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уяснения задач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о команд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ервой установк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угломера ил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рице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Глазомерным способ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0' – –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1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10%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 кар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упрощенны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пособ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' – –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2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4%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пособом коэффицие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"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>"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' – –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1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2%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 использованием график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ЛПД и ЛП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' – –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1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2%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 использованием граф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еского расчета поправо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' – –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1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2%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еренос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т звукового репе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' – –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1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2%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[58]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 наблюдению знако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разрывов с малым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редним смещение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>Результат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ристрелк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гласно П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7-16/8-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То же с больши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мещение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-14 </w:t>
      </w:r>
      <w:r>
        <w:rPr>
          <w:rFonts w:cs="TimesNewRoman+1+1" w:ascii="TimesNewRoman+1+1" w:hAnsi="TimesNewRoman+1+1"/>
          <w:sz w:val="16"/>
          <w:szCs w:val="16"/>
        </w:rPr>
        <w:t>м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 рикошетах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8-12/10-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о графику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10-15/12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>м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 помощью секундоме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– 15/20 </w:t>
      </w:r>
      <w:r>
        <w:rPr>
          <w:rFonts w:cs="TimesNewRoman+1+1" w:ascii="TimesNewRoman+1+1" w:hAnsi="TimesNewRoman+1+1"/>
          <w:sz w:val="16"/>
          <w:szCs w:val="16"/>
        </w:rPr>
        <w:t>м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оздушного репера с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ереносом огн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/17 </w:t>
      </w:r>
      <w:r>
        <w:rPr>
          <w:rFonts w:cs="TimesNewRoman+1+1" w:ascii="TimesNewRoman+1+1" w:hAnsi="TimesNewRoman+1+1"/>
          <w:sz w:val="16"/>
          <w:szCs w:val="16"/>
        </w:rPr>
        <w:t>м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 помощью самоле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– 15/30 </w:t>
      </w:r>
      <w:r>
        <w:rPr>
          <w:rFonts w:cs="TimesNewRoman+1+1" w:ascii="TimesNewRoman+1+1" w:hAnsi="TimesNewRoman+1+1"/>
          <w:sz w:val="16"/>
          <w:szCs w:val="16"/>
        </w:rPr>
        <w:t>м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ристре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 помощью ВЗ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– 20/30 </w:t>
      </w:r>
      <w:r>
        <w:rPr>
          <w:rFonts w:cs="TimesNewRoman+1+1" w:ascii="TimesNewRoman+1+1" w:hAnsi="TimesNewRoman+1+1"/>
          <w:sz w:val="16"/>
          <w:szCs w:val="16"/>
        </w:rPr>
        <w:t>ми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</w:t>
      </w:r>
      <w:r>
        <w:rPr>
          <w:rFonts w:cs="TimesNewRoman+1+1" w:ascii="TimesNewRoman+1+1" w:hAnsi="TimesNewRoman+1+1"/>
          <w:sz w:val="16"/>
          <w:szCs w:val="16"/>
        </w:rPr>
        <w:t>Числит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рудием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знаменател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атаре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родолжительнос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ть стрельб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счисляется с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омента уяснени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 до выпол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да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о времени Вид огня 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одготов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исходных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данных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Услов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батареей дивизи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н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групп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оказател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точност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родолж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тельность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стрельб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римеча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 основном направлени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ез изменения установо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0'' 15'' 30''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6 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30'' 40'' 50''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2 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40'' 50'' 1'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 доворотом д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3-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2 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40'' 50'' 1'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6 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50'' 1' 1'20''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2 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1' 1'20'' 1'30''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 доворотом свыш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3-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2 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2' 2'30'' 3'00''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ЗО и ПЗ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ри ПЗО перенос огня с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дного рубежа на друг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30'' 45'' 45'' [59]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ля открыти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ЗО и ПЗО врем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счисляется с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омента уяснени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задач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сполнителям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о открытия огн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следни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дразделение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6 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30'' 40'' 1'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2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4%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2 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40'' 50'' 1'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2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4%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лановые с доворотом д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3-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2 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40'' 50'' 1'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2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4%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6 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50'' 1' 1'30''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2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4%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2 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' 1'20'' 1'50''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2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4%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лановые с доворо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выш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3-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2 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' 2'30'' 3'30''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2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4%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непланов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дготовк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сходных данных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глазомерным способ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'30'' 2' 2'30''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4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10%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о ж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ри наличи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ординат цел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' 2'30'' 3'30''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2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4%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 и Д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о ж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 засечкой цел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Н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' 7' </w:t>
      </w:r>
      <w:r>
        <w:rPr>
          <w:rFonts w:cs="TimesNewRoman+1+1" w:ascii="TimesNewRoman+1+1" w:hAnsi="TimesNewRoman+1+1"/>
          <w:sz w:val="16"/>
          <w:szCs w:val="16"/>
        </w:rPr>
        <w:t>На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-20;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=4%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[6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5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' – – </w:t>
      </w:r>
      <w:r>
        <w:rPr>
          <w:rFonts w:cs="TimesNewRoman+1+1" w:ascii="TimesNewRoman+1+1" w:hAnsi="TimesNewRoman+1+1"/>
          <w:sz w:val="16"/>
          <w:szCs w:val="16"/>
        </w:rPr>
        <w:t>Прямо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падание с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торог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ыстре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'30''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'10''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 xml:space="preserve">То 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2'30''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'30''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-"- 3'10''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 отдельно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еподвижной огнево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точке с целеуказание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мандира оруди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водчик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5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'30''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-"- 3'30''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5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25'' – – -"- 2'5''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35'' – – -"- 2'15''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45''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-"- 2'35''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 подвижно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ронированной цел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танк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>с момент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бнаружения ц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омандиром оруд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55''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-"- 2'50''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 позициях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тдельных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о группе танк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4-5) </w:t>
      </w:r>
      <w:r>
        <w:rPr>
          <w:rFonts w:cs="TimesNewRoman+1+1" w:ascii="TimesNewRoman+1+1" w:hAnsi="TimesNewRoman+1+1"/>
          <w:sz w:val="16"/>
          <w:szCs w:val="16"/>
        </w:rPr>
        <w:t xml:space="preserve">То 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-"- 4'–5'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ля открыти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гня прямо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водки врем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счисляется с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омента уяснени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задач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мандиро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рудия д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ервого выстре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ри работе ночью и при задымлении нормативы увеличиваются 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5 </w:t>
      </w:r>
      <w:r>
        <w:rPr>
          <w:rFonts w:cs="TimesNewRoman+1+1" w:ascii="TimesNewRoman+1+1" w:hAnsi="TimesNewRoman+1+1"/>
          <w:sz w:val="16"/>
          <w:szCs w:val="16"/>
        </w:rPr>
        <w:t>раз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 е м п б е г л о г о о г н 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76 </w:t>
      </w:r>
      <w:r>
        <w:rPr>
          <w:rFonts w:cs="TimesNewRoman+1+1" w:ascii="TimesNewRoman+1+1" w:hAnsi="TimesNewRoman+1+1"/>
          <w:sz w:val="16"/>
          <w:szCs w:val="16"/>
        </w:rPr>
        <w:t xml:space="preserve">мм П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6'' </w:t>
      </w:r>
      <w:r>
        <w:rPr>
          <w:rFonts w:cs="TimesNewRoman+1+1" w:ascii="TimesNewRoman+1+1" w:hAnsi="TimesNewRoman+1+1"/>
          <w:sz w:val="16"/>
          <w:szCs w:val="16"/>
        </w:rPr>
        <w:t>выстре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огласно режиму огн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6 </w:t>
      </w:r>
      <w:r>
        <w:rPr>
          <w:rFonts w:cs="TimesNewRoman+1+1" w:ascii="TimesNewRoman+1+1" w:hAnsi="TimesNewRoman+1+1"/>
          <w:sz w:val="16"/>
          <w:szCs w:val="16"/>
        </w:rPr>
        <w:t xml:space="preserve">мм Д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6'' </w:t>
      </w:r>
      <w:r>
        <w:rPr>
          <w:rFonts w:cs="TimesNewRoman+1+1" w:ascii="TimesNewRoman+1+1" w:hAnsi="TimesNewRoman+1+1"/>
          <w:sz w:val="16"/>
          <w:szCs w:val="16"/>
        </w:rPr>
        <w:t>выстрел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2 </w:t>
      </w:r>
      <w:r>
        <w:rPr>
          <w:rFonts w:cs="TimesNewRoman+1+1" w:ascii="TimesNewRoman+1+1" w:hAnsi="TimesNewRoman+1+1"/>
          <w:sz w:val="16"/>
          <w:szCs w:val="16"/>
        </w:rPr>
        <w:t xml:space="preserve">мм гаубицы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2'' </w:t>
      </w:r>
      <w:r>
        <w:rPr>
          <w:rFonts w:cs="TimesNewRoman+1+1" w:ascii="TimesNewRoman+1+1" w:hAnsi="TimesNewRoman+1+1"/>
          <w:sz w:val="16"/>
          <w:szCs w:val="16"/>
        </w:rPr>
        <w:t>выстрел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2 </w:t>
      </w:r>
      <w:r>
        <w:rPr>
          <w:rFonts w:cs="TimesNewRoman+1+1" w:ascii="TimesNewRoman+1+1" w:hAnsi="TimesNewRoman+1+1"/>
          <w:sz w:val="16"/>
          <w:szCs w:val="16"/>
        </w:rPr>
        <w:t xml:space="preserve">мм пушк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7'' </w:t>
      </w:r>
      <w:r>
        <w:rPr>
          <w:rFonts w:cs="TimesNewRoman+1+1" w:ascii="TimesNewRoman+1+1" w:hAnsi="TimesNewRoman+1+1"/>
          <w:sz w:val="16"/>
          <w:szCs w:val="16"/>
        </w:rPr>
        <w:t>выстрел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2 </w:t>
      </w:r>
      <w:r>
        <w:rPr>
          <w:rFonts w:cs="TimesNewRoman+1+1" w:ascii="TimesNewRoman+1+1" w:hAnsi="TimesNewRoman+1+1"/>
          <w:sz w:val="16"/>
          <w:szCs w:val="16"/>
        </w:rPr>
        <w:t>мм пуш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гаубицы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0'' </w:t>
      </w:r>
      <w:r>
        <w:rPr>
          <w:rFonts w:cs="TimesNewRoman+1+1" w:ascii="TimesNewRoman+1+1" w:hAnsi="TimesNewRoman+1+1"/>
          <w:sz w:val="16"/>
          <w:szCs w:val="16"/>
        </w:rPr>
        <w:t>выстре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артиллери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1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8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м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вели подготовку к Бобруйской наступа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е предыдущих наступательных и оборонительных операций в войсках фронта имели ме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чаи неправильного использования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полков и бригад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приводится директива командующего войскам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й отмечены случа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равильного боевого применения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о порядке использования их в наступлении и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БОЕВОМ ИСПОЛЬЗОВАНИ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ИСТРЕБИТЕЛЬН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4+1,Bold" w:ascii="Arial+4+1,Bold" w:hAnsi="Arial+4+1,Bold"/>
          <w:b/>
          <w:bCs/>
          <w:sz w:val="26"/>
          <w:szCs w:val="26"/>
        </w:rPr>
        <w:t>ПРОТИВОТАНКОВЫХ АРТИЛЛЕРИЙСКИХ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ЧАСТЕЙ И СОЕДИНЕНИЙ</w:t>
      </w:r>
      <w:r>
        <w:rPr>
          <w:rFonts w:cs="Arial,Bold;Arial" w:ascii="Arial,Bold;Arial" w:hAnsi="Arial,Bold;Arial"/>
          <w:b/>
          <w:bCs/>
          <w:sz w:val="17"/>
          <w:szCs w:val="17"/>
        </w:rPr>
        <w:t>1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М СОВЕТАМ АРМИ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СТРЕБИТЕЛЬ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ТИВОТАНКОВЫХ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 И ПОЛКОВ РЕЗЕРВА ГЛАВНОГО КОМАНДОВА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рактике наступательных операций и при организации обороны в армиях фронта имели ме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огочисленные факты принципиально неправильного и вредного использования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бригад и полков Резерва Главного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й ошибкой в использовании этого вида артиллерии является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бщевойс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всех степеней не знают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ви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желают знать основного назначения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артиллерии Резерва Главного Командования и тактики ее использ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д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ительные бо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армий с особой силой подчеркивают всю бесцельность огромных 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понесли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 бригады исключительно вследствие тактичес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равильного их использ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иболее ярким примером могут служить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ой бригады в оборонительных бо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 xml:space="preserve">армии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я безграмотность постановки задачи брига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ужившая в дальнейшем основной причи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ь и не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ражена в боевом приказе командующего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 xml:space="preserve">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4.44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ей редак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«3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ую артиллерийскую бригаду использовать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ый противотанковый резерв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21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31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полки в Любли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юблинец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,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8.0,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78.0</w:t>
      </w:r>
      <w:r>
        <w:rPr>
          <w:rFonts w:cs="TimesNewRoman;Times New Roman" w:ascii="TimesNewRoman;Times New Roman" w:hAnsi="TimesNewRoman;Times New Roman"/>
          <w:sz w:val="13"/>
          <w:szCs w:val="13"/>
        </w:rPr>
        <w:t>19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91.4; 13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й артиллерийский полк в 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3.3, </w:t>
      </w:r>
      <w:r>
        <w:rPr>
          <w:rFonts w:cs="TimesNewRoman+1+1" w:ascii="TimesNewRoman+1+1" w:hAnsi="TimesNewRoman+1+1"/>
          <w:sz w:val="20"/>
          <w:szCs w:val="20"/>
        </w:rPr>
        <w:t>Городе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Указ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ы удалены от переднего края для двух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км и для одн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е одно э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оятельство делало невозможным использование бригады как подвижного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порядках на таком незначительном удалении от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началом боя ни один полк не смо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 сняться с боевых порядков и совершить маневр на наиболее танкоопасн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актически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то положение усугубилось рядом отдельных устных распоряжений командующего артиллерией арм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которых к началу бо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13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ий полк занимал боевые порядки непосредственно на переднем крае в районе 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ее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ш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3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31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62]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е пол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.5-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м от переднего края в районе 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юбли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сто того чт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как подвижное средство оборон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е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зом повлиять на ход боя на наиболее танкоопасном и угрожаем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а с начало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упления противника оказалась втянутой в бои и не могла использовать своей маневренност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в ка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бо друг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имея никакого при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котором также неоднократ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вались указания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ительная бригада вынуждена была вести борьбу не только с танк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с пехото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шедшей с флангов боевые порядк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е всего этого бригада понесла тяжел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веденный пример использо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ой артиллерийской бригады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вляется исключ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этих же боях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 xml:space="preserve">армии совершенно аналогично использовали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гвардейска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 артиллерийские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 xml:space="preserve">Так в тексте книг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гвардейская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ая артиллерийская бригад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4.44 </w:t>
      </w:r>
      <w:r>
        <w:rPr>
          <w:rFonts w:cs="TimesNewRoman+1+1" w:ascii="TimesNewRoman+1+1" w:hAnsi="TimesNewRoman+1+1"/>
          <w:sz w:val="20"/>
          <w:szCs w:val="20"/>
        </w:rPr>
        <w:t>двумя пол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ла боевые порядки непосредственно на переднем крае в районе 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ек и ле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урыч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только один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57-</w:t>
      </w:r>
      <w:r>
        <w:rPr>
          <w:rFonts w:cs="TimesNewRoman+1+1" w:ascii="TimesNewRoman+1+1" w:hAnsi="TimesNewRoman+1+1"/>
          <w:sz w:val="20"/>
          <w:szCs w:val="20"/>
        </w:rPr>
        <w:t xml:space="preserve">мм орудий оставался в резерв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началом наступления противника эта бригада оказалась в таком же по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ая артиллерийская бриг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ительные бо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армий со всей остротой вскрыли пагубность подобного использ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оль эффективных артиллерийски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равильное использование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ой артиллерии Резерва Гла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я имеет место и в других арм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армии при значительном насыщении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ой артиллерией Резер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авного Командо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дна бригада и четыре отдельных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создан даже подвиж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й резерв командующего армией и все полки находятся в боевых поряд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 э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 %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посредственно в боевых порядках пехоты перв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остальные на глубину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ое положение с использованием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ой артиллерии Резерва Гла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я в дальнейшем не может быть терп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следний раз у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использование в обороне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бригад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дельных полков в первой линии лишает командующих армиями и командиров корпусов подвиж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борьб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собных маневром на угрожаем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заранее подготов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и коренным образом повлиять на исх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бное использование бригад отнюдь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ивает противотанков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слабляет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отсутствует глубина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и созд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енную жесткость и устойчив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д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ять и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 началом боя нельзя у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читывать на маневр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хся в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ах не только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в ближайшей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они будут скованы боем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азал опыт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могут в светлое время сняться с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под огн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мление общевойсковых командиров в наступлении использовать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отанковые артиллерийские бригады как средство непосредственного сопровождения пехот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ых ее цепях так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63] </w:t>
      </w:r>
      <w:r>
        <w:rPr>
          <w:rFonts w:cs="TimesNewRoman+1+1" w:ascii="TimesNewRoman+1+1" w:hAnsi="TimesNewRoman+1+1"/>
          <w:sz w:val="20"/>
          <w:szCs w:val="20"/>
        </w:rPr>
        <w:t>недопуст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отсутствии у противника крупных танковых с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 артиллерийские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усло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ут использоваться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я за боевыми порядками и оседая на захваченных рубежах для их удерж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тных средств стрелковая 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льо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ная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ме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аточно для непосредственного сопровожд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редь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 артиллерийские бригады и отдельные полки Резер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го Командования использовать в полном соответствии с настоящей директи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 оборо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 артиллерийские бригады являются средством усиле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отанковой обороны армии и используются как подвижный противотанковый резерв команд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ей или командира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этом случае бригады располагать на удалении от переднего края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-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м в районе узла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м выход бригад на подготовленные рубежи на танкоопас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и значительном насыщении армии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ми артиллерийскими частям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езерва Главного Командования последние могут быть использованы для непосредственного уси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обороны армии на наиболее танкоопас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я глубин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шелонируя боевые порядк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1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Боевые порядки противотанковой артиллерии во всех случаях обеспечивать пехот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расчета не менее чем батальон на брига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авливаемые противотанковые рубежи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лубине обороны выбирать преимущественно в районах тыловых оборонительных рубежей пехоты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 взаимодействия при необходимости вести бой на том или ин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Использование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ой артиллерии Резерва Главного Командован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порядках пехоты на переднем крае категорически запр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жесткость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 батальо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ой и дивизи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 наступл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ак и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 артиллерийские бригады являются подвижным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редствами борьбы с танками в руках командующего армией или командира корпуса с задачей обеспе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ей пехоты в противотанков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на танкоопасных направлениях и на фланга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 к отражению 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и значительном насыщении армии противотанковыми средствами усиления и отсутствии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крупных танковых сил бригады могут привлекаться для выполнения следующи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период артиллерийской подгот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ля разрушения и подавления целей как огнем 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стрельбой с закрыты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началом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ля сопровождения пехоты и оседания на захваченных рубежах для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Использование бригад для сопровождения пехоты огнем и ко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я непосредственн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пя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ускать в отдельных случаях крайней необхо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выполнения этой задач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влекать всю штатную артиллерию стрелковой дивизии и самоходную артиллерию как 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ое и эффективное средство сопровожд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робление полков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ой артиллерийской бригады разрешать тольк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ях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 всех остальных случа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тегорически запр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 всех артиллерийских командиров и артиллерийских начальников требую коренным образ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смотреть свои взгляды на использование всех видов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частей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единений и о практических мероприятиях по настоящей директиве донести Военному Совету фронта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го артиллерией фронт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ящую директиву довести до командиров стрелковых дивизий и командиров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о Белорусского фрон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арми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о Белорусского фрон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>/0217 17.5.4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остав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бригад были введ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ые артиллерийски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оруже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м самоход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ятся указ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по использованию самоходных артиллерийских полк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е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бригад в основных видах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ТИЛЛЕРИЕЙ АРМИ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Й И КОМАНДИРАМ ИСТРЕБИТЕЛЬ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ТИВОТАНКОВЫХ АРТИЛЛЕРИЙСКИХ БРИГАД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ИСПОЛЬЗОВАНИЮ САМОХОДНЫХ АРТИЛЛЕРИЙСКИХ ПОЛКОВ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В СОСТАВЕ ИСТРЕБИТЕЛЬН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4+1,Bold" w:ascii="Arial+4+1,Bold" w:hAnsi="Arial+4+1,Bold"/>
          <w:b/>
          <w:bCs/>
          <w:sz w:val="26"/>
          <w:szCs w:val="26"/>
        </w:rPr>
        <w:t>ПРОТИВОТАНКОВЫХ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АРТИЛЛЕРИЙСКИХ БРИГ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ом НК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3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8.44 </w:t>
      </w:r>
      <w:r>
        <w:rPr>
          <w:rFonts w:cs="TimesNewRoman+1+1" w:ascii="TimesNewRoman+1+1" w:hAnsi="TimesNewRoman+1+1"/>
          <w:sz w:val="20"/>
          <w:szCs w:val="20"/>
        </w:rPr>
        <w:t>в состав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бриг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водится мощное средство борьбы с танками и самоходными орудиями противника всех тип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моход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оруже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м самоход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и состоят из четырех батар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ют в своем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чие в составе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бригад самохо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ого полка значительно повышает 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65] </w:t>
      </w:r>
      <w:r>
        <w:rPr>
          <w:rFonts w:cs="TimesNewRoman+1+1" w:ascii="TimesNewRoman+1+1" w:hAnsi="TimesNewRoman+1+1"/>
          <w:sz w:val="20"/>
          <w:szCs w:val="20"/>
        </w:rPr>
        <w:t>огневую мощь и устойчивость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ях избежания ошибок в тактике использования самоходных артиллерийски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онн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На страниц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64-</w:t>
      </w:r>
      <w:r>
        <w:rPr>
          <w:rFonts w:cs="TimesNewRoman+1+1" w:ascii="TimesNewRoman+1+1" w:hAnsi="TimesNewRoman+1+1"/>
          <w:sz w:val="16"/>
          <w:szCs w:val="16"/>
        </w:rPr>
        <w:t xml:space="preserve">й стро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 xml:space="preserve">сверху напечата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 xml:space="preserve">Командующий арми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1-</w:t>
      </w:r>
      <w:r>
        <w:rPr>
          <w:rFonts w:cs="TimesNewRoman+1+1" w:ascii="TimesNewRoman+1+1" w:hAnsi="TimesNewRoman+1+1"/>
          <w:sz w:val="16"/>
          <w:szCs w:val="16"/>
        </w:rPr>
        <w:t xml:space="preserve">го Белорусского фрон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подпись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», </w:t>
      </w:r>
      <w:r>
        <w:rPr>
          <w:rFonts w:cs="TimesNewRoman+1+1" w:ascii="TimesNewRoman+1+1" w:hAnsi="TimesNewRoman+1+1"/>
          <w:sz w:val="16"/>
          <w:szCs w:val="16"/>
        </w:rPr>
        <w:t>следует читат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 xml:space="preserve">Командующий артиллери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1-</w:t>
      </w:r>
      <w:r>
        <w:rPr>
          <w:rFonts w:cs="TimesNewRoman+1+1" w:ascii="TimesNewRoman+1+1" w:hAnsi="TimesNewRoman+1+1"/>
          <w:sz w:val="16"/>
          <w:szCs w:val="16"/>
        </w:rPr>
        <w:t xml:space="preserve">го Белорусского фрон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подпись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». [ </w:t>
      </w:r>
      <w:r>
        <w:rPr>
          <w:rFonts w:cs="TimesNewRoman+1+1" w:ascii="TimesNewRoman+1+1" w:hAnsi="TimesNewRoman+1+1"/>
          <w:sz w:val="16"/>
          <w:szCs w:val="16"/>
        </w:rPr>
        <w:t>Данное примечание в книге вынесено на отдельную страницу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оме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ходящих в состав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вопросах применения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игад руководствоваться с л е д 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сновное назначение самоходных артиллерийски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ходящих в состав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уничтожение танков и самоходных оруд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тегорически пресекать попытки к использованию этих полков в качестве 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го сопровождения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подобная тактика неизбежно приведет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ылению усилий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ой артиллерийской бригады и лишит команд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и иметь силь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евренный противотанковый кул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о б о р о н е самоходные артиллерийские полки использовать главным образом как подвиж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это мощное противотанковое средство в любой момент мо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о использовать на особо важных танкоопас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атареи самоходного артиллерийского полка занимают оборудованные позиции на направления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иболее вероятного движения танков и самоходных орудий противника в готовности выдвинуться вперед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анее выбранные и оборудованные позиции на путях возможного движения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бор и занятие рубежей развертывания самоходно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его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ить из расчета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ребного для выдвижения танков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подхода их к рубежу развертывания самоходного артиллерийского полка на дальность прямого вы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и развертывания эшело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Широко практиковать использование самох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ого полка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отанковой артиллерийской бригады для борьбы с самоходными орудиями и тяжелыми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методом 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сех случаях батареи самоходного артиллерийского полка не дроб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тельным является сосредоточенный огонь всей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ое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большие габар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ставляет привлекательную цель и достат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язвимо для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и самоходной 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самоходные 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во всех случаях тщательно окапываться или использовать естественные у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тем 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и смог бы наблюд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только ствол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я же остальная часть самоходного 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а быть укры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н а с т у п л е н и и полки самоходной артиллерии исполь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удержания захваченных у противника рубежей и уничтожения его контратакующих тан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сопровождения подвижных групп войск при развитии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оследнем случае самоходные орудия использовать не в качестве орудий непосредств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ения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ак противотанковы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тем последовательного занятия рубеже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наиболее вероятных контратак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все батареи полка не перемещ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о всех видах боя вопросы организации разведки в самоходных артиллерийских полках буд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особое зна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полка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ой артиллерийской бригады обязан постоя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ржать командира самоходного артиллерийск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66] </w:t>
      </w:r>
      <w:r>
        <w:rPr>
          <w:rFonts w:cs="TimesNewRoman+1+1" w:ascii="TimesNewRoman+1+1" w:hAnsi="TimesNewRoman+1+1"/>
          <w:sz w:val="20"/>
          <w:szCs w:val="20"/>
        </w:rPr>
        <w:t>полка в курсе обстановки и главным образом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е бронетанковых сил противника и наиболее вероятных участках и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ою очеред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стематически получая эти данные в штабе артиллерии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оответствии с этими данными командир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ой артиллерийск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ригады ставит задачу командиру самоходного артиллерийского полка на разведку и оборуд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убежей в обороне и на разведку рубежей развертывания в 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о б о р о н е разведка производится командирами батарей совместно с командирами самох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нковый по пеш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местности намечаются ориен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яются места возмож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опления и выхода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мечаются огневые позиции самоходных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сновны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с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рекогносцируются маршруты движения их как на осно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на запасные огне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н а с т у п л е н и и при наличии времени разведка производится также танковый по пеш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редвидении столкновения с танками противника и в подвижных формах боя разве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уществлять отдельными установками с полузакрыт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ведав положение танков и самоходных орудий или танкоопасные направления батарея выход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ительно занимая фланговое положение по отношению к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ироко практиковать развед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на себя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се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ехота заняла опорный пункт и самоходный артиллерийский полк получ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у на его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и на новый рубеж не выводить без предварительн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действиях самоходного артиллерийского полка в непосредственной близости от переднего кр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ри движении от рубежа к рубежу перекатами также вести непрерывную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сех этих случаях при подходе к намеченному рубежу батареи оставлять за укрыт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 произведенной разве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овый по пешему или отдельными установ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 вызо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стро выдвигаются для ведения огня или занятия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Боевые порядки самоходного артиллерийского полка во всех видах боя строить по принцип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 взаимной огневой связи как между самоходными орудиями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между орудия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ругих полков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 артиллерийские полки бригады все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иметь задачу прикрыть самоходные орудия от действий пехоты и автоматчи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ртывая для этой цели отдельные батареи 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реи самоходного артиллерийского пол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используя метод 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ют батареи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полков от действий самоходных оруд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 ведут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я боевой порядок в линию или уступ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 строит боевой порядок в линию или эшелонирует его о зависимости от фронта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дним из наиболее характерных случаев использования полка в наступлении будет у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ченного опорного пункта или рубеж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цип построения боевых порядков и взаимодействия с полками бригады будет тот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яя резерв командира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ходны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енн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гласно изложен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67] </w:t>
      </w:r>
      <w:r>
        <w:rPr>
          <w:rFonts w:cs="TimesNewRoman+1+1" w:ascii="TimesNewRoman+1+1" w:hAnsi="TimesNewRoman+1+1"/>
          <w:sz w:val="20"/>
          <w:szCs w:val="20"/>
        </w:rPr>
        <w:t>принцип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 рубеж в глубине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бригады и всегда готов к совершению маневра на подготовленн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и борьбе с тяжелыми танками и самоходными орудиями противника самоходные батаре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лжны умело маневрировать и поражать боевые машины противника действительным огнем с даль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ямого вы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ям оставаться на одних позициях 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невр осущест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ыходя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 в коем случае не делать разворотов на виду 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ставляя под огонь борт и кор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миться сдать назад и произвести маневр скры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тсутствии укрытия выдвигаться вперед на максимальной скорости или сдавать наз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обовую часть обращенной к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аневр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крывается огнем других 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Из самоходных орудий стрельбу производить с места или с коротких остан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льбу с 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мало эффективную и ведущую к преждевременному износу ходов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р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льб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ытых позиций допускается как исклю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Избегать применения самоходных артиллерийских полков в отрыве от своих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и не переподчинять общевойсковым команди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их в составе своих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казаться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ктики ведения боя отдель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атарея самоходного артиллерийского полка недели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одбитые в бою самоходные орудия отбуксировываются в тыл специальными тракто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тягивать их из боя в укрытие нужно немедленно ближайшей установкой под прикрытием других 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Пополнение самоходных орудий боеприпасами и горючим производится взводом бо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тания и транспортным взводом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чное пополнение боеприпасами производит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межуточных сбор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олнение боеприпасами и дозаправка горю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мазочными материалами до нормы производ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конечном сборном пун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рганизации работы взвода боевого питания придерживаться следующего п р а в и л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амоходное орудие боеприпасами пополнять на месте за счет движения вперед машин взвод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пит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уществующую в самоходных артиллерийских полках практику выхода самоходных орудий из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же в ближайший тыл для пополнения боеприпасами запр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ходя из боя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кипаж теряет ориентировку в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 время как наблюдение за пол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должно быть непрерыв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другом ст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тречное движение самоходных орудий от линии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ой или иной мере оказывает вредное влияние на наступающие части и ведет к излишнему пробегу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Всемерно экономить запас пробега самоходного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по сравнению с колес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шинами очень огранич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всякой возможности выводить самоходные артиллерийские полки в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де должно быть обеспечено восстановление материальной части и предоставлен отдых личному соста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ы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амоходные артиллерийские полки вновь сформированы и в бой будут вводи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непрерывное совершенствование боевой выучки личного состава и сколачи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щательно изучать и обобщать опыт использования самоходных артиллерийских полков в соста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[68] </w:t>
      </w:r>
      <w:r>
        <w:rPr>
          <w:rFonts w:cs="TimesNewRoman+1+1" w:ascii="TimesNewRoman+1+1" w:hAnsi="TimesNewRoman+1+1"/>
          <w:sz w:val="20"/>
          <w:szCs w:val="20"/>
        </w:rPr>
        <w:t>От умелого руководства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начальников самоходными артиллерийскими полками в составе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бригад зависит более широкое внедрение в артиллерию самох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оящие указания изучит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ознакомить с ними военные советы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стрел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 и об исполнении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дальнейшем работу самоходных артиллерийских полков освещать в специальных раздел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ячных от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особо поучительных примерах действий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бриг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самоходными артиллерийскими полками доноси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артиллери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УДАРНА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ПРИБАЛТИЙСКИЙ ФРОНТ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ен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в период подготовки операции по прорыву рижского обвод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й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ударной армии дал указания по планированию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приводится текст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ВАРДЕЙСКИХ 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ЫХ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СТРЕЛКОВЫХ ДИВИЗ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АРТИЛЛЕРИЙСКИХ ДИВИЗИ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ИХ БРИГАД И ПОЛ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АРТИЛЛЕРИ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ПЛАНИРОВАНИЮ АРТИЛЛЕРИЙСКОГО НАСТУПЛЕНИЯ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4+1,Bold" w:ascii="Arial+4+1,Bold" w:hAnsi="Arial+4+1,Bold"/>
          <w:b/>
          <w:bCs/>
          <w:sz w:val="26"/>
          <w:szCs w:val="26"/>
        </w:rPr>
        <w:t>й УДАРНОЙ АРМИИ ПРИ ПРОРЫВЕ РИЖСКОГО ОБВОДА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ОТИВНИК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артиллерийской развед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 имеющимся разведыватель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ижский обвод состоит из глубоко эшелонирова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ы траншей с наличием значительного количества ДОТ и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этот рубеж насыщен проволок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лошь заминиро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ешний край данного рубежа проходит по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й берег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гл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Эзе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кхардмун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щ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пе и далее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 д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 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семи видами разведки установить точное начерт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актер и глубину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чие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 и других оборонитель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ановить необходимый калибр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ушения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 и други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становить группировку артиллерии и миноме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процессе проследования противника и подхода наших войск к рижскому обводу командир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е всех степеней двигаться на уровне головных батальонов с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едения непрерывной развед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ыбора рубежей наблюдательных пунктов и районов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ля засечки и точного определения координат огневых точек противника в каждом дивизи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рнуть по одной базе СНД и в дивизионах артиллерийской инструментальной разведки развернуть ВЗ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оизвести две аэрофотосъемки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ерву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торую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нтроль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с выходом наших частей на рижский об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илами и средствами фотовзводов разведывательных артиллерийских дивизионов произ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топанорамную съемку переднего края обороны в полосе действий подгрупп дальнего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вую съемку исполнить не позднее чем через сутки с момента выхода наших частей на риж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вод и вторичную съемку произвести за сутки до начала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50 % </w:t>
      </w:r>
      <w:r>
        <w:rPr>
          <w:rFonts w:cs="TimesNewRoman+1+1" w:ascii="TimesNewRoman+1+1" w:hAnsi="TimesNewRoman+1+1"/>
          <w:sz w:val="20"/>
          <w:szCs w:val="20"/>
        </w:rPr>
        <w:t xml:space="preserve">средств звуковой разведки развернуть немедленно на достигнутом рубеже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% </w:t>
      </w:r>
      <w:r>
        <w:rPr>
          <w:rFonts w:cs="TimesNewRoman+1+1" w:ascii="TimesNewRoman+1+1" w:hAnsi="TimesNewRoman+1+1"/>
          <w:sz w:val="20"/>
          <w:szCs w:val="20"/>
        </w:rPr>
        <w:t>разверну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 позднее чем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а после выхода наших передовых частей к рижскому обводу на рубеже Царапс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мпмун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льби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рзи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момента готовности батарей звуко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рнутых на рижском обв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рну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м же рубеже батареи звуко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рнутые ранее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готовностью их не позднее ч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 xml:space="preserve">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часов после выхода передовых частей к рижскому обв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Силами и средствами топографического отделения произвести развитие сети опорных точе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е наступлени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роизвести контроль привязки артиллерии дальн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в каждой стрелковой дивизии и группах дальнего действия по одному полку на выбор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л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 батарей топографической разведки произвести привязку боевых порядк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еч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л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глов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 и минных по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Система наблюдательных пунктов должна обеспечить просмотр всего переднего края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его глубины до восточной окраины города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е пункты командиров батарей и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х огонь на разру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близит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е пункты командующих артиллерией дивизий выбрать 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гли вести массированный наблюдаемый огонь во всей свое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блюдательные пункты командующих артиллерией корпусов должны обеспечить возмож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ния массированного наблюдаемого огня на главном направлении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м командирам знать цели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наруженные авиационной и наземной фотосъем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До начала атаки от каждого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руппы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ы дальнего действ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минометн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двинуть передовые наблюдательные пункты на исходный рубеж ата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70] </w:t>
      </w:r>
      <w:r>
        <w:rPr>
          <w:rFonts w:cs="TimesNewRoman+1+1" w:ascii="TimesNewRoman+1+1" w:hAnsi="TimesNewRoman+1+1"/>
          <w:sz w:val="20"/>
          <w:szCs w:val="20"/>
        </w:rPr>
        <w:t xml:space="preserve">имея проволочную связь на продвижение в глубину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и радио для обеспечения связи на вс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про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окладывать о начале атаки пехоты и о последующем продвижении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рректировать артиллерийский огонь по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пятствующим продвижению пехоты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димым с основных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й артиллерией дивизии не позднее чем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минут обязан знать о выходе на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на тот или ино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й артиллерией корпуса обязан знать то же не позднее чем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Подразделениям метеорологической службы обеспечить метеорологическими да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част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душную разведку и средства артиллерийской инструментальн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ланирование артиллерийского огн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Среднюю плотность стволо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м фронта прорыва довест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0, </w:t>
      </w:r>
      <w:r>
        <w:rPr>
          <w:rFonts w:cs="TimesNewRoman+1+1" w:ascii="TimesNewRoman+1+1" w:hAnsi="TimesNewRoman+1+1"/>
          <w:sz w:val="20"/>
          <w:szCs w:val="20"/>
        </w:rPr>
        <w:t>имея в том числе калибр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 xml:space="preserve">мм и выше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5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ланирование производить на основе тщательного изучения противника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бин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арактера его обороны всеми видами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средствами артиллерийской инструмента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в предстоящей операции точное определение батарей противника будет играть особ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жную роль в достижении огневого превосходства над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Еще раз обращаю внимание на необходимость расположения огневых позиций батар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ной артиллерии не да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нометных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.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яжелых гаубичных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риг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аубичных и пушечных артиллерийских бриг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-6 </w:t>
      </w:r>
      <w:r>
        <w:rPr>
          <w:rFonts w:cs="TimesNewRoman+1+1" w:ascii="TimesNewRoman+1+1" w:hAnsi="TimesNewRoman+1+1"/>
          <w:sz w:val="20"/>
          <w:szCs w:val="20"/>
        </w:rPr>
        <w:t>км от переднего кра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ый лишний километр обеспечивает большую действительность огня по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ам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 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оздать следующи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мейскую группу дальнего действия с подгруппами в каждом стрелковом корпу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каждом стрелковом корпусе контрминометную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щую из гаубичных и миноме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 с приданной батареей звуко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группу общего назначения из дивизионной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нных из других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каждой стрелковой дивизии группу артиллерии разру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тоящую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3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убичны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контрминометную под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каждом стрелковом полку группу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едварительное разрушение произвести накануне дн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началом рассв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ень атаки группы артиллерии разрушения производят доразру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этом разрушен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ческой глубине должно проводиться одн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по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огонь на разруш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ен быть методическим в период всего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ую подготовку спланировать продолжитель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целью скрыт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омента атаки огонь на подавление и разрушение вести в ровном темпе в течение всей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ые удары контрминометными и контрбатарейными группами про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 [7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узлам связи и резер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-1.00 </w:t>
      </w:r>
      <w:r>
        <w:rPr>
          <w:rFonts w:cs="TimesNewRoman+1+1" w:ascii="TimesNewRoman+1+1" w:hAnsi="TimesNewRoman+1+1"/>
          <w:sz w:val="20"/>
          <w:szCs w:val="20"/>
        </w:rPr>
        <w:t xml:space="preserve">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»-0.30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артиллерийским и минометным батар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-0.45 </w:t>
      </w:r>
      <w:r>
        <w:rPr>
          <w:rFonts w:cs="TimesNewRoman+1+1" w:ascii="TimesNewRoman+1+1" w:hAnsi="TimesNewRoman+1+1"/>
          <w:sz w:val="20"/>
          <w:szCs w:val="20"/>
        </w:rPr>
        <w:t xml:space="preserve">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»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лпы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1 – </w:t>
      </w:r>
      <w:r>
        <w:rPr>
          <w:rFonts w:cs="TimesNewRoman+1+1" w:ascii="TimesNewRoman+1+1" w:hAnsi="TimesNewRoman+1+1"/>
          <w:sz w:val="20"/>
          <w:szCs w:val="20"/>
        </w:rPr>
        <w:t xml:space="preserve">по особо важных узлам сопротивлени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-0.20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 – </w:t>
      </w:r>
      <w:r>
        <w:rPr>
          <w:rFonts w:cs="TimesNewRoman+1+1" w:ascii="TimesNewRoman+1+1" w:hAnsi="TimesNewRoman+1+1"/>
          <w:sz w:val="20"/>
          <w:szCs w:val="20"/>
        </w:rPr>
        <w:t>по артиллерийски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инометным батаре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-0.45 </w:t>
      </w:r>
      <w:r>
        <w:rPr>
          <w:rFonts w:cs="TimesNewRoman+1+1" w:ascii="TimesNewRoman+1+1" w:hAnsi="TimesNewRoman+1+1"/>
          <w:sz w:val="20"/>
          <w:szCs w:val="20"/>
        </w:rPr>
        <w:t xml:space="preserve">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»+0.05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Группами орудий прямой наводки и полковых минометов командуют начальники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и обязаны лично проверить расстановку орудий прямой наводки на удалени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м от исходного полож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ить их окапы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ести пристрелку мином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убежам и спланировать продвижение минометов и орудий сопровождения при борьбе на улицах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ри планировании борьбы в городе предусмотреть придачу каждой стрелковой роте не менее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батальонной и пол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споряжение каждого командира баталь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дать один дивизион из группы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й дивизион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й артиллерийский полк и в распоряжение каждого командира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менее дивизион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13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ющиеся подвижные дивизионы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1 </w:t>
      </w:r>
      <w:r>
        <w:rPr>
          <w:rFonts w:cs="TimesNewRoman+1+1" w:ascii="TimesNewRoman+1+1" w:hAnsi="TimesNewRoman+1+1"/>
          <w:sz w:val="20"/>
          <w:szCs w:val="20"/>
        </w:rPr>
        <w:t>придать дивиз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 на глав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артиллерийск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 xml:space="preserve">корпусной артиллерийской бригад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>тяжелой гауби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ий бригады выделить по одному гаубично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дивизиону для стрельбы прямой навод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азрушение особо прочных огневых точе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Для орудий прямой наво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калибра дать сплошные участки разрушения траншей размер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фрон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20 </w:t>
      </w:r>
      <w:r>
        <w:rPr>
          <w:rFonts w:cs="TimesNewRoman+1+1" w:ascii="TimesNewRoman+1+1" w:hAnsi="TimesNewRoman+1+1"/>
          <w:sz w:val="20"/>
          <w:szCs w:val="20"/>
        </w:rPr>
        <w:t>м на каждое из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имущественно на исходящих в нашу сторону углах транш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гневое сопровождение атакующей пехоты спланировать до овладения пехотой восто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ы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и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129 </w:t>
      </w:r>
      <w:r>
        <w:rPr>
          <w:rFonts w:cs="TimesNewRoman+1+1" w:ascii="TimesNewRoman+1+1" w:hAnsi="TimesNewRoman+1+1"/>
          <w:sz w:val="20"/>
          <w:szCs w:val="20"/>
        </w:rPr>
        <w:t>корпусной артиллерийский полк подготавливает огонь для обстрела усть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 Дв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ереправ в гор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каждой артгруппы дальнего действия для стрельбы по переправам подготовить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им дивизи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7 </w:t>
      </w:r>
      <w:r>
        <w:rPr>
          <w:rFonts w:cs="TimesNewRoman+1+1" w:ascii="TimesNewRoman+1+1" w:hAnsi="TimesNewRoman+1+1"/>
          <w:sz w:val="20"/>
          <w:szCs w:val="20"/>
        </w:rPr>
        <w:t>отдельная пушечная артиллерийская бригада подготавливает огонь с целью запрещения вы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одхода судов противника к гавани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и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При наличии летной погоды корректировщики начинают свою работу накануне дня атаки 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дачей обеспечения борьбы с артиллерией и минометами противника в период работы групп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у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ень атаки корректировщиков поднять с началом боя 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ряжением командиров подгрупп артиллерии дальнего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прерывно в воздухе на участке прорыва должны дежурить в каждой подгруппе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го действия по одному самоле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рректировщ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ну работающих корректировщиков производить в воздух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 xml:space="preserve">Штурмовая авиация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-</w:t>
      </w:r>
      <w:r>
        <w:rPr>
          <w:rFonts w:cs="TimesNewRoman+1+1" w:ascii="TimesNewRoman+1+1" w:hAnsi="TimesNewRoman+1+1"/>
          <w:sz w:val="20"/>
          <w:szCs w:val="20"/>
        </w:rPr>
        <w:t xml:space="preserve">й минуте и повтор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производит продольные удары дву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ми восьмерок по траншеям и блиндаж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 началом атаки пехоты и до вклинения ее на окраину города группы штурмовиков работают п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им и минометным батареям и по резервам противника внакладку с контрбатарейны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минометны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о подготовленные экипажи штурмов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стребителей танков работают на поле бо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зову командиров стрел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Каждый полк малокалиберной зенитной артиллерии выделяет одну батарею 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чесывания огнем траншей противника на лесных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среднекалиберных полков выделит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й батарее для целеуказания батарей противника нашей штурмов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Схема атаки рижского укрепленного об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подходом к обводу немедленно развертывается вся система артиллерийских наблюд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ОР и БЗ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ок разверты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часов после подхода к рубежу обв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така головными баталь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а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етырьмя дивизи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умя артиллерийскими и двумя миномет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жд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роцессе боя батальонов все развернутые наблюдательные пункты и средства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струментальной разведки ведут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случае неуспеха атаки головных батальонов остаток этого дня и весь следующий день отводя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азведку об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утра сле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реть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ня и до его исхода группы артиллерии разрушения разруш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вленные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 и особо прочные оборонительные с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остальные артиллерийские группы продолжают разведку целей и отшлифовывают вопр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утра сле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етвер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ня специально выделенные разведывательные баталь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анные одним артиллерийским полком и одним минометн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корот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сятиминутного огневого налета атакуют рижский обвод с цел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установления наличия противника на обв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установления результатов разру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доразведки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работу этих батальонов отв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сле работы разведывательных батальонов устанавливается двухчасовая пау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ремя котор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е артиллерией корпусов и командующие артиллерией дивизий суммируют получ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е 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очняют и дополняют огневые задач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дополнительных огневых задач иметь в каждой группе поддержки пехоты один 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лностью загружен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 двухчасовой пауз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оминутная артиллерийская подг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плану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руппа артиллерии разрушения начинает разрушение с началом десятиминутного огневого налет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т его беспрерывно до выполнения пехотой поставлен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ая раб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плану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Управление артиллерийским огнем от командующих артиллерией корпусов до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 производить со своих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Установить непрерывную телефонную и радио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ую четкое и быстр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массированным огнем всей артиллерии стрелковой дивизии и 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виду ненадежности проволочных средств связи при борьбе в городе в артиллерий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е с штурмующ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ять радиост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3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сход боеприпасов на первый день бо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 xml:space="preserve">мм м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 xml:space="preserve">мм м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.5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.25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25 </w:t>
      </w:r>
      <w:r>
        <w:rPr>
          <w:rFonts w:cs="TimesNewRoman+1+1" w:ascii="TimesNewRoman+1+1" w:hAnsi="TimesNewRoman+1+1"/>
          <w:sz w:val="20"/>
          <w:szCs w:val="20"/>
        </w:rPr>
        <w:t>бронебой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 xml:space="preserve">мм гаубиц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 xml:space="preserve">мм пуш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 xml:space="preserve">мм гаубиц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п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 </w:t>
      </w:r>
      <w:r>
        <w:rPr>
          <w:rFonts w:cs="TimesNewRoman+1+1" w:ascii="TimesNewRoman+1+1" w:hAnsi="TimesNewRoman+1+1"/>
          <w:sz w:val="20"/>
          <w:szCs w:val="20"/>
        </w:rPr>
        <w:t xml:space="preserve">гаубиц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.25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03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07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.5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пуск боеприпасов на работу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и распределение расхода боеприпасо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»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олн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98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0.10.4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7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ШТАБ БРОНЕТАНКОВЫХ И МЕХАНИЗИРОВАННЫХ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ВОЙСК КРАСНОЙ АРМ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иже приводится директива командующего Бронетанковыми и Механизированными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ой Армии о боевом использовании тан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данная в ию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БРОНЕТАНКОВЫМИ 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МЕХАНИЗИРОВАННЫМИ ВОЙСКАМИ КРАСНОЙ АРМИИ О БОЕВО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ИСПОЛЬЗОВАНИИ ТАНКОВЫХ КОРПУСОВ</w:t>
      </w:r>
      <w:r>
        <w:rPr>
          <w:rFonts w:cs="Arial,Bold;Arial" w:ascii="Arial,Bold;Arial" w:hAnsi="Arial,Bold;Arial"/>
          <w:b/>
          <w:bCs/>
          <w:sz w:val="17"/>
          <w:szCs w:val="17"/>
        </w:rPr>
        <w:t>2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ЯМ КОМАНДУЮЩИХ ПО АБТВ ФРОНТОВ 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ТАНКОВЫМИ АРМИЯМИ 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ТАНКОВЫХ КОРПУ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ыт боевого использования некоторых танковых корпусов в м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местител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х по АБТВ фронтов и армий не усвоили основных положений применения крупных 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 в современной вой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2 </w:t>
      </w:r>
      <w:r>
        <w:rPr>
          <w:rFonts w:cs="TimesNewRoman+1+1" w:ascii="TimesNewRoman+1+1" w:hAnsi="TimesNewRoman+1+1"/>
          <w:sz w:val="20"/>
          <w:szCs w:val="20"/>
        </w:rPr>
        <w:t>танковый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овавший на правом кры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арьковск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 использован побрига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ы придавались на усиление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меститель командующего фронтом по танковым войскам действиями корпуса не руковод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танковые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овавшие на левом крыле этого ж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и установлены противни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олго до ввода их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управление этими корпусами со стороны фронта отсутствов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предь до утверждения положения Народным Комиссаром Обороны об использовании 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ов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риказываю </w:t>
      </w:r>
      <w:r>
        <w:rPr>
          <w:rFonts w:cs="TimesNewRoman+1+1" w:ascii="TimesNewRoman+1+1" w:hAnsi="TimesNewRoman+1+1"/>
          <w:sz w:val="20"/>
          <w:szCs w:val="20"/>
        </w:rPr>
        <w:t>при боевом использовании танковых корпусов руководствоваться сле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анковый корпус является высшим танковым соединением и предназначается для реш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Танковый корпус является средством командования фронта и совместно с общевойск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ями решает оперативные задачи фронтового мас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ередача танкового корпуса в армейское подчинение и тем более дробление его с целью уси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прещ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й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й на фронт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н взаимодействовать с ней 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упуская главн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шения задач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наступательной операции фронта танковый корпус выполняет задачу по нанесению глубо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ированного удара с целью раз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ужения и разгрома главной группировки войск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местными действиями с авиацией и остальными войскам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 целью сохранения ударной силы корпуса для действии в оперативной глубине запрещ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е его для самостоятельного прорыва укрепленной полос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й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ой и сап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жет самостоя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ть полосу обороны противника полевого ти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Отрыв танкового корпуса от своих войск в глубину расположения противника допуст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-5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обязательным вводом вторых эшелонов фронта в направлении действий тан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о обстановка может потребовать от танкового корпуса совместного с общевойск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ями раз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ужения и уничтожения главных сил противника сразу же после преодо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ом тактической обороны противника глуби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25 </w:t>
      </w:r>
      <w:r>
        <w:rPr>
          <w:rFonts w:cs="TimesNewRoman+1+1" w:ascii="TimesNewRoman+1+1" w:hAnsi="TimesNewRoman+1+1"/>
          <w:sz w:val="20"/>
          <w:szCs w:val="20"/>
        </w:rPr>
        <w:t>км от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Длительность непрерывных действий танкового корпуса определяетс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4 </w:t>
      </w:r>
      <w:r>
        <w:rPr>
          <w:rFonts w:cs="TimesNewRoman+1+1" w:ascii="TimesNewRoman+1+1" w:hAnsi="TimesNewRoman+1+1"/>
          <w:sz w:val="20"/>
          <w:szCs w:val="20"/>
        </w:rPr>
        <w:t>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Успешное выполнение задач танковым корпусом зависит в первую очередь от подготовки лич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а и сколоченности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пени обеспечения его боевых порядков авиацио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ем и от правильно организованного взаимодействия с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ой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 оперативной глубине танковый корпус устанавливает взаимодействие с возду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сан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 и партизанскими от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 оборонительной операции танковый корпус используется как средство контрудара проти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рвавшегося или обходящего фланг наших войск противника и особенно против его танков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ризованн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нанесением удара не в лоб прорвавшемуся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о фланг и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Во всех видах боя танкового корпуса решающим элементом является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незап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язи с ч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перегруппировки производить только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необходимости дневных передвижений совершать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член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елкими группам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5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перегруппировки обеспечивать усиленными ме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воздуш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нитной артиллерией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При выборе направления действий танкового корпуса необходимо строго учитывать местнос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бирать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е массированное применение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При наличии действующей железной дороги переброска танков на расстояние с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км сво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ом не разреш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Планируя действия тан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ем более действия его в оперативной глуб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о особо тщательно рассчитать обеспечение горюч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вольств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монтными средствами и средствами эвакуации на всю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беспечения операции танкового корпуса в глубине им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горюч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запра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еприп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оволь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суточных 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экипажи в танках дополнительный запас продовольствия на кажд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-3 </w:t>
      </w:r>
      <w:r>
        <w:rPr>
          <w:rFonts w:cs="TimesNewRoman+1+1" w:ascii="TimesNewRoman+1+1" w:hAnsi="TimesNewRoman+1+1"/>
          <w:sz w:val="20"/>
          <w:szCs w:val="20"/>
        </w:rPr>
        <w:t>банки мясных консервов или сухую колба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тч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центр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а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х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й или вод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рмо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За правильное боевое использование и материа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хническое обеспечение танкового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ут ответственность командование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естители командующих по АБТВ и военные сове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Народного Комиссара Обороны ССС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702690</w:t>
      </w:r>
      <w:r>
        <w:rPr>
          <w:rFonts w:cs="TimesNewRoman+1+1" w:ascii="TimesNewRoman+1+1" w:hAnsi="TimesNewRoman+1+1"/>
          <w:sz w:val="20"/>
          <w:szCs w:val="20"/>
        </w:rPr>
        <w:t>с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3.6.4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9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 xml:space="preserve">й ТАНКОВЫЙ КОРПУ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ТАНКОВОЙ АРМИИ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авгус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-</w:t>
      </w:r>
      <w:r>
        <w:rPr>
          <w:rFonts w:cs="TimesNewRoman+1+1" w:ascii="TimesNewRoman+1+1" w:hAnsi="TimesNewRoman+1+1"/>
          <w:sz w:val="20"/>
          <w:szCs w:val="20"/>
        </w:rPr>
        <w:t xml:space="preserve">й танковый корпус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танковой армии участвовал в нанес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удара по войскам противника в районе Сухиничи и Козе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е этих боев был выявлен 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четов в организации боя и управления танковыми частями и соедин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>го танкового корпуса на основе проведенны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олученного ранее бо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а изложил общие основы по боевому использованию танкового корпуса в отдельном докуме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кс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ого приводится н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БЩИЕ ОСНОВЫ БОЕВОГО ИСПОЛЬЗОВ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ТАНКОВОГО КОРПУС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анковый корпус является высшим танковым соединением и предназначается для реш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организационной структуре корпуса ярко выражена сила уда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 </w:t>
      </w:r>
      <w:r>
        <w:rPr>
          <w:rFonts w:cs="TimesNewRoman+1+1" w:ascii="TimesNewRoman+1+1" w:hAnsi="TimesNewRoman+1+1"/>
          <w:sz w:val="20"/>
          <w:szCs w:val="20"/>
        </w:rPr>
        <w:t>танковые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пособ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самостоятельным действи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личие моторизованной пехоты 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пособность к вед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ого боя и удобоуправляем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оявление этих сильных сторон танкового корпуса в операции может сказаться при услов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я его как целого оперативного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якое расчленение корпуса для действий побригадно лишает его самостоя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ы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н из оперативного соединения превращается в танковую 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ивающую тактические 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се прочие части и подразделения в этом случае теряют свою боевую ц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этому дробить танковый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я бы и 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целесообра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акие случаи из фор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го использования танкового корпуса должны быть исклю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личие отдельных танковых бригад и отдельных танковых батальонов однотипной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олне разрешает вопросы усиления танками стрелковых соединений как в 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ые возможности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еративные возможности корпуса определяю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м боевыми свойствами его танк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сокой подвижностью и маневренностью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льшом огневой мощью артиллерийского и пуле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большой глубиной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0-60 </w:t>
      </w:r>
      <w:r>
        <w:rPr>
          <w:rFonts w:cs="TimesNewRoman+1+1" w:ascii="TimesNewRoman+1+1" w:hAnsi="TimesNewRoman+1+1"/>
          <w:sz w:val="20"/>
          <w:szCs w:val="20"/>
        </w:rPr>
        <w:t>км в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большой продолжительностью боевой раб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-4 </w:t>
      </w:r>
      <w:r>
        <w:rPr>
          <w:rFonts w:cs="TimesNewRoman+1+1" w:ascii="TimesNewRoman+1+1" w:hAnsi="TimesNewRoman+1+1"/>
          <w:sz w:val="20"/>
          <w:szCs w:val="20"/>
        </w:rPr>
        <w:t>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живуче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сокой тактической и оперативной подвиж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амостоятельностью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льшей способностью к ведению танков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пособностью к наиболее целесообразному боевому взаимодействию с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десант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овы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и в тыл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ормы оперативного использования тан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аступательной операции танковы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рпус наиболее целесообразно использовать на направлении действия ударной армии 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го воздействия по глубине оперативного постро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ъединения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ушения управления и оперативного окружения главной группировки с последу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и по ее разгр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заимодействии с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десантами 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ом случае могут быть следующие формы применения тан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вод танкового корпуса в прорыв как эшелона развития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амостоятельный прорыв танковым корпус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м артиллерией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полевого типа и выход в оперативную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менение танкового корпуса в ходе операции для наращивания удара на глав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менение танкового корпуса для ликвидации контрудара противника по нашей наступаю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й групп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 всех случаях действий корпуса в наступательной операции он должен обеспечиваться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иму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авиационной развед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разведывательных 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истребительной авиац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ый авиационн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бомбардировочной авиац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менее одной бомбардирово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онн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два вылета 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правлении действий корпуса желательно вводить вторые эшелоны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этом случа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еспечивается глубина проникновения корпус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-50 </w:t>
      </w:r>
      <w:r>
        <w:rPr>
          <w:rFonts w:cs="TimesNewRoman+1+1" w:ascii="TimesNewRoman+1+1" w:hAnsi="TimesNewRoman+1+1"/>
          <w:sz w:val="20"/>
          <w:szCs w:val="20"/>
        </w:rPr>
        <w:t xml:space="preserve">км с отрывом от своей пехоты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2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аличие танкового корпуса в обороне создает большую глубину оперативного построения вой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лает оборону упругой и устойчивой против крупных танковых соединен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ывающих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оборонительной операции использования танкового корпуса мыслится для решения след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гром главной мотомеханизированн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ейся в глуб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одействие частям в восстановлении прежнего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нтрудар танкового корпуса по флангу и тылу наступающей главной группировки противник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ю ее окружения и уничтожения с последующим наступ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их условиях действий корпуса взаимодействие с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ей и стрелковыми 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вляется основным вопросом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правлении действий корпуса стрелковые части желательно переподчинить танковому корпу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 надежную поддержку истребительной и бомбардировочн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 танкового корпуса в предвидений встречного бо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Танковый корпус обычно будет совершать марш в поло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-10 </w:t>
      </w:r>
      <w:r>
        <w:rPr>
          <w:rFonts w:cs="TimesNewRoman+1+1" w:ascii="TimesNewRoman+1+1" w:hAnsi="TimesNewRoman+1+1"/>
          <w:sz w:val="20"/>
          <w:szCs w:val="20"/>
        </w:rPr>
        <w:t>км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двум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 иногда и по тр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иболее выгодно вести корпус по трем параллельным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редняя скорость движения колонны танкового корпуса в зависимости от состояния дорог и погод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км в 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ормальный суточный переход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0-80 </w:t>
      </w:r>
      <w:r>
        <w:rPr>
          <w:rFonts w:cs="TimesNewRoman+1+1" w:ascii="TimesNewRoman+1+1" w:hAnsi="TimesNewRoman+1+1"/>
          <w:sz w:val="20"/>
          <w:szCs w:val="20"/>
        </w:rPr>
        <w:t xml:space="preserve">км и форсирован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0-12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рганизация марша должна предусматривать быстроту развертывания дл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 инициатив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группировку для нанесения сокрушающего удара по противнику во встречном столкнов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го мож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достигнуто хорошо организованной наземной разве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евременно высланной как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ылкой сильных передовых отрядов и построением походного порядка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ля захвата выгодных рубежей разверты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 и упреждения в развертыв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ылаются передовые отряды распоряжением штаба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ой отряд высылать в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дной танковой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ух мотострелковы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ных минометным взводом и взводом противотанковой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лосе действий корпуса обычно высылаются два передовых отряда от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ющи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ло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е группы высылать по направлениям движения бригад на уда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2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и высылать отдельные разведывательные доз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ля прикрытия с воздуха колонн соединений корпуса используются штатные зенитные средст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овой огонь стрелков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ш корпуса должен быть прикрыт истребительной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менее чем о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ым авиационн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Управление походными порядками корпуса осуществлять назначением исходных и регулир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бежей разверты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сигналами и через офицеро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оходные порядки танкового корпуса опреде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ставленной корпусу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ставом и группировкой противника и его дей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личием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ри наличии трех дорог в полосе движения корпуса походный порядок будет состоять из уда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спомогательной группир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зависимости от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правой или левой дороге отдельным маршрутом следует тяжел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ая бриг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параллельной средней дороге следует мотострелковая бригада и по третьей доро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рига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едних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)</w:t>
      </w:r>
      <w:r>
        <w:rPr>
          <w:rFonts w:cs="TimesNewRoman;Times New Roman" w:ascii="TimesNewRoman;Times New Roman" w:hAnsi="TimesNewRoman;Times New Roman"/>
          <w:sz w:val="13"/>
          <w:szCs w:val="13"/>
        </w:rPr>
        <w:t>22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наличии только двух дорог походный порядок корпуса может быть построен в след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ариант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хем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Штаб корпуса на марше движется в колонне одной из танковых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ющей на глав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8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8 </w:t>
      </w:r>
      <w:r>
        <w:rPr>
          <w:rFonts w:cs="TimesNewRoman+1+1" w:ascii="TimesNewRoman+1+1" w:hAnsi="TimesNewRoman+1+1"/>
          <w:sz w:val="20"/>
          <w:szCs w:val="20"/>
        </w:rPr>
        <w:t xml:space="preserve">размещ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строение танкового корпуса на марше по тр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79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9 </w:t>
      </w:r>
      <w:r>
        <w:rPr>
          <w:rFonts w:cs="TimesNewRoman+1+1" w:ascii="TimesNewRoman+1+1" w:hAnsi="TimesNewRoman+1+1"/>
          <w:sz w:val="20"/>
          <w:szCs w:val="20"/>
        </w:rPr>
        <w:t xml:space="preserve">размещ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ариант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 одной дороге мотострелко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иг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ней бригада К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другой дороге две танковые бригады средних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80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 xml:space="preserve">размещ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ариант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о двум дорогам бригада средн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ней по двум дорог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тострелковая бригада и за мотострелковой бригадой отдельными дорог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ригада КВ и вторая брига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н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81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 бригады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-3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 предвидении встречного бо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троение боевого порядка танковой бригады на марше в предвидении встречного боя должно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перед высылается передовой отряд в составе одной танковой роты со стрелковой ротой МС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ной взводом минометчиков и взводом противотанковой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хема построения боевого порядка бригады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>при завязке встреч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алее в первом эшелоне следует первый танковый батальон с танкодесантной ротой МС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ом эшелоне следует второ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й танковой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в третьем эшел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ая рота МСПБ со взводом противотанковой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бригады с оперативной группой штаба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ет в голове пер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Рот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60 </w:t>
      </w:r>
      <w:r>
        <w:rPr>
          <w:rFonts w:cs="TimesNewRoman+1+1" w:ascii="TimesNewRoman+1+1" w:hAnsi="TimesNewRoman+1+1"/>
          <w:sz w:val="20"/>
          <w:szCs w:val="20"/>
        </w:rPr>
        <w:t>используется для ведения разведки на флангах боевых порядков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резер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 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60) </w:t>
      </w:r>
      <w:r>
        <w:rPr>
          <w:rFonts w:cs="TimesNewRoman+1+1" w:ascii="TimesNewRoman+1+1" w:hAnsi="TimesNewRoman+1+1"/>
          <w:sz w:val="20"/>
          <w:szCs w:val="20"/>
        </w:rPr>
        <w:t>следует с оперативной группой штаба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 столкновении с противником передовой отряд завязывает бой и удерживает за собой 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год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й сосредоточение и развертывание бригады дл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ой от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как сковывающ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яет танки из 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очнив обстановку с завязкой боя передового от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имает решени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уя главные силы противника двумя эшел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ервом эшел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вый тан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тором эшел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торо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й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оторый атакует уступом справа и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висимости от обстановки и принятого ре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вым танковым батальон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Рот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, </w:t>
      </w:r>
      <w:r>
        <w:rPr>
          <w:rFonts w:cs="TimesNewRoman+1+1" w:ascii="TimesNewRoman+1+1" w:hAnsi="TimesNewRoman+1+1"/>
          <w:sz w:val="20"/>
          <w:szCs w:val="20"/>
        </w:rPr>
        <w:t>находящаяся в передовом отря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его усиления мотострелковы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упает в распоряжение командира бригады как танковый резер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висимости от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для усиления удара танков по главной группир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для отражения вновь появляющихся 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 бригады с завязкой боя и после принятия решения на бой находится на командном пунк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действий передового от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уда и руководит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хематически боевой порядок танковой бригады с завязкой встречного боя может быть выра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казано на схем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 xml:space="preserve">Здесь и дале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схемы в данном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WinWord </w:t>
      </w:r>
      <w:r>
        <w:rPr>
          <w:rFonts w:cs="TimesNewRoman+1+1" w:ascii="TimesNewRoman+1+1" w:hAnsi="TimesNewRoman+1+1"/>
          <w:sz w:val="16"/>
          <w:szCs w:val="16"/>
        </w:rPr>
        <w:t>не приводятся из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за низкого качеств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кан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 бригады КВ в предвидении встречного бо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Марш танковой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ей в составе корпуса и движущейся по отдельной доро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дет организовываться 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ри встрече с противником быстро разверну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ициативу и атаковать противника в колон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иболее целесообразно для управления и развертывания бригады с марша построить колон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игады следующ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головно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та 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60, </w:t>
      </w:r>
      <w:r>
        <w:rPr>
          <w:rFonts w:cs="TimesNewRoman+1+1" w:ascii="TimesNewRoman+1+1" w:hAnsi="TimesNewRoman+1+1"/>
          <w:sz w:val="20"/>
          <w:szCs w:val="20"/>
        </w:rPr>
        <w:t>взвод автоматчиков и взвод противотанковой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ервы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вый тан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торо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тострел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 противотанковой батареи и взвод зенит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трети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аб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анитарный взвод и взвод зенит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четверты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торой тан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яты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та технического обеспечения и вторые тыловые эшелоны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и встрече с противником головной от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-</w:t>
      </w:r>
      <w:r>
        <w:rPr>
          <w:rFonts w:cs="TimesNewRoman+1+1" w:ascii="TimesNewRoman+1+1" w:hAnsi="TimesNewRoman+1+1"/>
          <w:sz w:val="20"/>
          <w:szCs w:val="20"/>
        </w:rPr>
        <w:t>мм пушек и взв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жет задержать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 прикрытием головного отряда развертывается первый эшел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ивая огнем с мес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коротке действия головного от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развертывание мотострелков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й батальон совместно с мотострелковым батальоном наступает в указан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ой танковый батальон разверты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яя второй боевой эшелон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развития 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вод танкового корпуса в прорыв в наступательной операц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наступательной операции танковый корпус чаще всего будет действовать как эшелон разви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 и решать свои задачи в оперативной глубин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и задачами будут явля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гром ближайших и подходящих из глубины резерв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8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гром штабов и нарушение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хват и удержание важных в оперативном отношении 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лов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кружение и уничтожение главн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Учитывая большие маневренные способности противостоящего противника и наличие больш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а механизированн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жно предполаг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 району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об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бу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водиться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кут его танко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корпус неизбежно должен будет вести танков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этому ввод корпуса в прорыв должен быть произведен внезап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реодоление тактиче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 должно потребовать от корпуса незначительных усил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рыв должен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 действиями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сохранить его ударные возможности для действий в операти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Если наступление началось с у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корпус может быть введен в прорыв или во второй полов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с утра следующего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ще вс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при прорыве долговременной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тра следующего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Моментом ввода корпуса в прорыв следует считать выход стрелковых частей на ли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позиц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глуби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6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 должен вводиться в прорыв распоряжением началь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возглавляет удар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у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направлении действий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заданию командующего 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 моменту ввода корпуса в прорыв штаб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ы бригад и командиры батальонов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обно отработать все вопросы взаимодействия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ами и авиацией на осно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 организованной и проведенной командирск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учить данные о противнике вперед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их войск и изучить мест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В период подготовки корпус должен находиться в выжидательном район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20 </w:t>
      </w:r>
      <w:r>
        <w:rPr>
          <w:rFonts w:cs="TimesNewRoman+1+1" w:ascii="TimesNewRoman+1+1" w:hAnsi="TimesNewRoman+1+1"/>
          <w:sz w:val="20"/>
          <w:szCs w:val="20"/>
        </w:rPr>
        <w:t>км от передн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ся работа проводиться из это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ные пункты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а и бригад должны быть развернуты в районе командных пунк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торых и проводится вся подготовка к предстоящим действиям и увяз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ов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ериод наступления стрелковых частей должна вестись непрерывная боевая развед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Ширина полосы для ввода корпуса в проры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-1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этой полосе должно быть освобождено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готовлено для движения из выжидательного района не менее двух дорог и двух параллельных 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нных пу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одход корпуса к переднему краю прорванной уже обороны противника и остановкой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тягивания в исходном районе или на регулирующим рубеже потребует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при ввод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 на следующий день после начала наступления подход должен быть проведен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 ввод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т же д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ример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0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Глубина действий корпуса в первый день будет зависеть от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не да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км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тем чтобы отрыв от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с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ыл 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2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Построение боевого порядка танкового корпуса при вводе в прорыв должно отвечать следу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ова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алой уязвимости от пулеметного и артиллерийского огня противника и контратак в моме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одоления тактической глубин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8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начале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4 </w:t>
      </w:r>
      <w:r>
        <w:rPr>
          <w:rFonts w:cs="TimesNewRoman+1+1" w:ascii="TimesNewRoman+1+1" w:hAnsi="TimesNewRoman+1+1"/>
          <w:sz w:val="20"/>
          <w:szCs w:val="20"/>
        </w:rPr>
        <w:t xml:space="preserve">размещ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Вариант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хема построения корпуса при ввод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добству развертывания и управления для быстрейшего вступления в бой в оперативной глуб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аксимально сокращенной глубине предбоевого порядка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ыми формами построения корпуса для ввода в прорыв могут бы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а р и а н т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 (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– </w:t>
      </w:r>
      <w:r>
        <w:rPr>
          <w:rFonts w:cs="TimesNewRoman+1+1" w:ascii="TimesNewRoman+1+1" w:hAnsi="TimesNewRoman+1+1"/>
          <w:sz w:val="20"/>
          <w:szCs w:val="20"/>
        </w:rPr>
        <w:t xml:space="preserve">боевая разведка на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-6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первый танковы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игад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 xml:space="preserve">или КВ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[85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5 </w:t>
      </w:r>
      <w:r>
        <w:rPr>
          <w:rFonts w:cs="TimesNewRoman+1+1" w:ascii="TimesNewRoman+1+1" w:hAnsi="TimesNewRoman+1+1"/>
          <w:sz w:val="20"/>
          <w:szCs w:val="20"/>
        </w:rPr>
        <w:t xml:space="preserve">размещ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Вариант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хема построения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вводе в про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… [86] </w:t>
      </w:r>
      <w:r>
        <w:rPr>
          <w:rFonts w:cs="TimesNewRoman+1+1" w:ascii="TimesNewRoman+1+1" w:hAnsi="TimesNewRoman+1+1"/>
          <w:sz w:val="20"/>
          <w:szCs w:val="20"/>
        </w:rPr>
        <w:t>предбоевом поряд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торо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нковые бригады в колоннах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е мотострелковая бриг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штаб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колонне мотострелковой бригады на линии 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кое построение корпуса необходимо при наличии по всей тактической глубине оборон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ника оставшихся очагов сопротивлении и при необходимости с хода преодолеть вторую полос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а р и а н т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 (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– </w:t>
      </w:r>
      <w:r>
        <w:rPr>
          <w:rFonts w:cs="TimesNewRoman+1+1" w:ascii="TimesNewRoman+1+1" w:hAnsi="TimesNewRoman+1+1"/>
          <w:sz w:val="20"/>
          <w:szCs w:val="20"/>
        </w:rPr>
        <w:t xml:space="preserve">боевая разведка на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-6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вы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игады в колоннах параллельно друг дру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торо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тострелковая бригада тремя колон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ловные эшелоны пар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 танковыми брига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кое построение корпуса выгодно при условиях возможной встречи с контратакующими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после прохождения всей тактической глубин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ступление танкового корпус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озможны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танковый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й артиллерией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заимодейств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стрелковыми частями будет наступать н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шедшего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стоятельный прорыв танковым корпусом целесообразен против обороны полевого ти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оспешно ее организовал и имел время на ее подготовку от нескольких часов до двух 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 переднем крае на направлении наступления корпуса нет естественной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гр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ступление танкового корпуса организуется по принципу массирова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варительн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ой обработки обороны противника и внезапной атаки во взаимодействии с артиллери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отность насыщения танками должна бы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-60 </w:t>
      </w:r>
      <w:r>
        <w:rPr>
          <w:rFonts w:cs="TimesNewRoman+1+1" w:ascii="TimesNewRoman+1+1" w:hAnsi="TimesNewRoman+1+1"/>
          <w:sz w:val="20"/>
          <w:szCs w:val="20"/>
        </w:rPr>
        <w:t xml:space="preserve">танко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фронт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 направлении действий корпуса за боевыми порядками танковых бригад должна наступ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а с целью закрепления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истки оставшихся неподавленных очагов противника и подгот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тей для прохождения моторизованной пехоты и 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этом случае мотострелковая бригада корпуса движется на автотранспорте и спешивается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озможности дальнейшего продвижения вследствие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в пеших боевых поряд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ивая удар стрелк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 преодолением всей глубины тактическ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км от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вается в районе сбора в готовности атаковать подходящие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в на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х действий сильные передовые отряды для захвата важных рубежей или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одтяги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транспорт мотострелковых частей и ты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то потребует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ов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этого корпус наступает на своем направлении на глуб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уя с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амостоятельному прорыву танкового корпуса должны предшеств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тщательная развед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 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 образом его противотанковых средств и 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хорош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ное на местности взаимодействие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ие средств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связи и сигн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период преодоления всей глубины тактической обороны противника штабом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абатывается план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выходом в глубину обороны противника взаимодействие строится с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десант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и на други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начале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 xml:space="preserve">размещ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Вариант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хема построения корпуса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 период подготовки наступления командный пункт корпуса и командные пункты бриг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ртываются в районе командных пунктов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 находятся на выжидательн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стрелковая бригада сосредоточивает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действий корпуса в районе вторых эшелонов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начале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8 </w:t>
      </w:r>
      <w:r>
        <w:rPr>
          <w:rFonts w:cs="TimesNewRoman+1+1" w:ascii="TimesNewRoman+1+1" w:hAnsi="TimesNewRoman+1+1"/>
          <w:sz w:val="20"/>
          <w:szCs w:val="20"/>
        </w:rPr>
        <w:t xml:space="preserve">размещ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Вариант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хема построения корпуса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ыдвижение танковых бригад корпуса на рубеж развертывания перед атакой производить либ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атака намечена с у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бо в период артиллерийской обработки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На период прорыва тактической обороны поддерживающую артиллерию и стрелко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е в направлении действий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одчинить командиру тан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Для усиления танкового корпуса в период действий в оперативной глубине потребу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м случае распоряжением командира танкового корпуса по согласованию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м 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направлении которой действует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жет быть подброшена пех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транспортом мотострелковой бригады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й цели используются стрелко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ящиеся в резерве армии ил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Средства артиллерийского усиления должны придаваться из расчета один артиллерийски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брига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сего до тре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авиа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менее авиационного полка на брига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го од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онн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придавался средства авиационной разведки и не менее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ых авиационных полков для прикрытия действий корпуса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начале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 xml:space="preserve">размещ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Вариант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хема построения корпуса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Построение боевого порядка танкового корпуса в наступлении должно отвечать следу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ова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ассированию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эшелонированию по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аневренности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зможности влиять огневыми и ударными средствами на изменение обстановки в ход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оответствии с этими требованиями построение боевого порядка корпуса будет состоять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ого эшелона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эшелона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[90] …[</w:t>
      </w:r>
      <w:r>
        <w:rPr>
          <w:rFonts w:cs="TimesNewRoman+1+1" w:ascii="TimesNewRoman+1+1" w:hAnsi="TimesNewRoman+1+1"/>
          <w:sz w:val="20"/>
          <w:szCs w:val="20"/>
        </w:rPr>
        <w:t>В начале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0 </w:t>
      </w:r>
      <w:r>
        <w:rPr>
          <w:rFonts w:cs="TimesNewRoman+1+1" w:ascii="TimesNewRoman+1+1" w:hAnsi="TimesNewRoman+1+1"/>
          <w:sz w:val="20"/>
          <w:szCs w:val="20"/>
        </w:rPr>
        <w:t xml:space="preserve">размещ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ариант №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хема построения корпуса при 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sz w:val="20"/>
          <w:szCs w:val="20"/>
        </w:rPr>
        <w:t>с танками и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щего из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моторизованной пехоты от роты д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роение корпуса для атаки возможно в следующих форм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а р и а н т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 (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) – </w:t>
      </w:r>
      <w:r>
        <w:rPr>
          <w:rFonts w:cs="TimesNewRoman+1+1" w:ascii="TimesNewRoman+1+1" w:hAnsi="TimesNewRoman+1+1"/>
          <w:sz w:val="20"/>
          <w:szCs w:val="20"/>
        </w:rPr>
        <w:t>танковый эшел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первой вол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е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торой вол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м из флангов тяжелая бригада и на ударном направлении мотострелковая бриг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резерв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та 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, </w:t>
      </w:r>
      <w:r>
        <w:rPr>
          <w:rFonts w:cs="TimesNewRoman+1+1" w:ascii="TimesNewRoman+1+1" w:hAnsi="TimesNewRoman+1+1"/>
          <w:sz w:val="20"/>
          <w:szCs w:val="20"/>
        </w:rPr>
        <w:t>истребительная рота на бронетранспортер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стрелковая рота и не ме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а инжен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ной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а р и а н т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 (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) – </w:t>
      </w:r>
      <w:r>
        <w:rPr>
          <w:rFonts w:cs="TimesNewRoman+1+1" w:ascii="TimesNewRoman+1+1" w:hAnsi="TimesNewRoman+1+1"/>
          <w:sz w:val="20"/>
          <w:szCs w:val="20"/>
        </w:rPr>
        <w:t>все три танковые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шелонируя танки идут дву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е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л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т в своих разграничительных ли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отострелковая бригада наступает на одном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а р и а н т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 (</w:t>
      </w:r>
      <w:r>
        <w:rPr>
          <w:rFonts w:cs="TimesNewRoman+1+1" w:ascii="TimesNewRoman+1+1" w:hAnsi="TimesNewRoman+1+1"/>
          <w:sz w:val="20"/>
          <w:szCs w:val="20"/>
        </w:rPr>
        <w:t xml:space="preserve">схем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) – </w:t>
      </w:r>
      <w:r>
        <w:rPr>
          <w:rFonts w:cs="TimesNewRoman+1+1" w:ascii="TimesNewRoman+1+1" w:hAnsi="TimesNewRoman+1+1"/>
          <w:sz w:val="20"/>
          <w:szCs w:val="20"/>
        </w:rPr>
        <w:t xml:space="preserve">танковые бригады наступают в поло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в пер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л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редние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торой вол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тяжелые танки и в третьей вол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нк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60 </w:t>
      </w:r>
      <w:r>
        <w:rPr>
          <w:rFonts w:cs="TimesNewRoman+1+1" w:ascii="TimesNewRoman+1+1" w:hAnsi="TimesNewRoman+1+1"/>
          <w:sz w:val="20"/>
          <w:szCs w:val="20"/>
        </w:rPr>
        <w:t>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й порядок бригады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-3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 наступл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Бригада средних танков при наступлении корпуса может атаковать либо в общем боевом поряд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бо в указанной е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справа и слева соседние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Боевой порядок бригады будет состоять из сковывающей и ударной групп с подгруппой разви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а и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ударной группе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0-1000 </w:t>
      </w:r>
      <w:r>
        <w:rPr>
          <w:rFonts w:cs="TimesNewRoman+1+1" w:ascii="TimesNewRoman+1+1" w:hAnsi="TimesNewRoman+1+1"/>
          <w:sz w:val="20"/>
          <w:szCs w:val="20"/>
        </w:rPr>
        <w:t>м наступает один тан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ним уступом спр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ли слева на глуб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-250 </w:t>
      </w:r>
      <w:r>
        <w:rPr>
          <w:rFonts w:cs="TimesNewRoman+1+1" w:ascii="TimesNewRoman+1+1" w:hAnsi="TimesNewRoman+1+1"/>
          <w:sz w:val="20"/>
          <w:szCs w:val="20"/>
        </w:rPr>
        <w:t>м атакует рот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>второго танкового батальона с танкодесантной р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танкам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>атакует рота 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60 </w:t>
      </w:r>
      <w:r>
        <w:rPr>
          <w:rFonts w:cs="TimesNewRoman+1+1" w:ascii="TimesNewRoman+1+1" w:hAnsi="TimesNewRoman+1+1"/>
          <w:sz w:val="20"/>
          <w:szCs w:val="20"/>
        </w:rPr>
        <w:t>с мотострелковым баталь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центре движется резер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 брига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на танковая рот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34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Боевой порядок танковой бригады может быть построен и состоять из следующи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ервы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редние тан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вый тан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торо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редние тан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торой тан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трети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нк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60 </w:t>
      </w:r>
      <w:r>
        <w:rPr>
          <w:rFonts w:cs="TimesNewRoman+1+1" w:ascii="TimesNewRoman+1+1" w:hAnsi="TimesNewRoman+1+1"/>
          <w:sz w:val="20"/>
          <w:szCs w:val="20"/>
        </w:rPr>
        <w:t>с мото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анки командования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нитная батар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 танкодесантной роты и рота у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ляют резерв командира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Боевые порядки тяжелой танковой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она атакует на отдель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алогичны боевым порядкам бригады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3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4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орона танкового корпус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анковый корпус для самостоятель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яться не дол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мог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он получит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анную с ведением оборонительн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ие случаи могут бы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рорыве фронта наших войск крупными силами противника и необходимости задержать их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енн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обходе фланга наших войск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иод действий в оперативной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гда корпус будет оборонять важные оперативные объекты до подхода своих войск или перейдет к обор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подачи горючего и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илы и средства корпуса позволяют ему организовать оборону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-1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орона организуется отдельными узлами сопротивления силой до батальона с промежут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жду ним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межутки заполняются отдельными опорными пунктами силой в мотострелковый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ные узлы сопротивления усиливаются танковыми заса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танкоопасных направлениях в глубине за узлами сопротивления создается линия танковых 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чем танки закапываются в зем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 втором эшелоне подготавливают узлы сопротивления на важнейших направлениях д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стрелковых батальона танковых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ждый батальонный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.5-2 </w:t>
      </w:r>
      <w:r>
        <w:rPr>
          <w:rFonts w:cs="TimesNewRoman+1+1" w:ascii="TimesNewRoman+1+1" w:hAnsi="TimesNewRoman+1+1"/>
          <w:sz w:val="20"/>
          <w:szCs w:val="20"/>
        </w:rPr>
        <w:t>км по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-1.5 </w:t>
      </w:r>
      <w:r>
        <w:rPr>
          <w:rFonts w:cs="TimesNewRoman+1+1" w:ascii="TimesNewRoman+1+1" w:hAnsi="TimesNewRoman+1+1"/>
          <w:sz w:val="20"/>
          <w:szCs w:val="20"/>
        </w:rPr>
        <w:t>км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Танковые бригады используются для нанесения контрударов на вероятных направлен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противника и особенно его танк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ни располагаются в глубине 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аскирова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танки закапываются в зем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ь танков используется для организации 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Раздачу танковых бригад в качестве средств усиления стрелковых частей в обороне не допус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9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начале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2 </w:t>
      </w:r>
      <w:r>
        <w:rPr>
          <w:rFonts w:cs="TimesNewRoman+1+1" w:ascii="TimesNewRoman+1+1" w:hAnsi="TimesNewRoman+1+1"/>
          <w:sz w:val="20"/>
          <w:szCs w:val="20"/>
        </w:rPr>
        <w:t xml:space="preserve">размещ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Схема обороны тан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Зенитные средства танкового корпуса использовать для прикрытия ударн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гневые позиции зенитных батарей выбирать с учетом отражения не только налетов ави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отраже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ихся в глубин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 корпус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корпус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корпус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3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янва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боев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>армии Ленинградского фронта по прорыву блока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нинграда были выявлено неправильное использование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приказ команд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фронта с указанием мероприятий по устранению имевшихся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НЕПРАВИЛЬНОМ ИСПОЛЬЗОВАНИИ ТАНКОВ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В БОЕВЫХ ДЕЙСТВИЯХ </w:t>
      </w:r>
      <w:r>
        <w:rPr>
          <w:rFonts w:cs="Arial,Bold;Arial" w:ascii="Arial,Bold;Arial" w:hAnsi="Arial,Bold;Arial"/>
          <w:b/>
          <w:bCs/>
          <w:sz w:val="26"/>
          <w:szCs w:val="26"/>
        </w:rPr>
        <w:t>67-</w:t>
      </w:r>
      <w:r>
        <w:rPr>
          <w:rFonts w:cs="Arial+4+1,Bold" w:ascii="Arial+4+1,Bold" w:hAnsi="Arial+4+1,Bold"/>
          <w:b/>
          <w:bCs/>
          <w:sz w:val="26"/>
          <w:szCs w:val="26"/>
        </w:rPr>
        <w:t>Й АРМИИ</w:t>
      </w:r>
      <w:r>
        <w:rPr>
          <w:rFonts w:cs="Arial,Bold;Arial" w:ascii="Arial,Bold;Arial" w:hAnsi="Arial,Bold;Arial"/>
          <w:b/>
          <w:bCs/>
          <w:sz w:val="17"/>
          <w:szCs w:val="17"/>
        </w:rPr>
        <w:t>2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 неправильном использовании танков в боев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67-</w:t>
      </w:r>
      <w:r>
        <w:rPr>
          <w:rFonts w:cs="TimesNewRoman+1+1" w:ascii="TimesNewRoman+1+1" w:hAnsi="TimesNewRoman+1+1"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ыт боевых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>армии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деле применения танковых частей име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ные недост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которых танки несут большие неоправдываем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е командиры вводят танки в бой поспе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тводя необходимого времен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 танков к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разведки местности и увязки вопросов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одготавлив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ь в инженерном отношении на направлениях действи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дивизий и полков 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вязывают свои действия с танками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граничиваются только постановкой задач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ном пун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 бросаются на обороняющегося противника без должной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и и без орудий танковой поддер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ие наблюдат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рректировщ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находятся в радийных танках боевых порядков танк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юда своевременный вызов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отсут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1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танков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овавшем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2 </w:t>
      </w:r>
      <w:r>
        <w:rPr>
          <w:rFonts w:cs="TimesNewRoman+1+1" w:ascii="TimesNewRoman+1+1" w:hAnsi="TimesNewRoman+1+1"/>
          <w:sz w:val="20"/>
          <w:szCs w:val="20"/>
        </w:rPr>
        <w:t xml:space="preserve">стрелковы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рекогносцировку и увязку взаимодействия было дано менее часа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е действия танков с пехотой и артиллерией совершенно не были увяз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анки понесли больш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бившись 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.1 </w:t>
      </w:r>
      <w:r>
        <w:rPr>
          <w:rFonts w:cs="TimesNewRoman+1+1" w:ascii="TimesNewRoman+1+1" w:hAnsi="TimesNewRoman+1+1"/>
          <w:sz w:val="20"/>
          <w:szCs w:val="20"/>
        </w:rPr>
        <w:t xml:space="preserve">при организации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 </w:t>
      </w:r>
      <w:r>
        <w:rPr>
          <w:rFonts w:cs="TimesNewRoman+1+1" w:ascii="TimesNewRoman+1+1" w:hAnsi="TimesNewRoman+1+1"/>
          <w:sz w:val="20"/>
          <w:szCs w:val="20"/>
        </w:rPr>
        <w:t xml:space="preserve">танковой бригады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2 </w:t>
      </w:r>
      <w:r>
        <w:rPr>
          <w:rFonts w:cs="TimesNewRoman+1+1" w:ascii="TimesNewRoman+1+1" w:hAnsi="TimesNewRoman+1+1"/>
          <w:sz w:val="20"/>
          <w:szCs w:val="20"/>
        </w:rPr>
        <w:t>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игад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все старания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анкистов увязать свои действия с командирами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чего достигнуто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стрелковых батальонов даже не явились в назначен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о для совместной рекогносцировки с командирами танков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э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 </w:t>
      </w:r>
      <w:r>
        <w:rPr>
          <w:rFonts w:cs="TimesNewRoman+1+1" w:ascii="TimesNewRoman+1+1" w:hAnsi="TimesNewRoman+1+1"/>
          <w:sz w:val="20"/>
          <w:szCs w:val="20"/>
        </w:rPr>
        <w:t>танковой бригады были введены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м бою танки действовали обособленно от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ую задачу выполнить не смогли и понесли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.1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лед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оздания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 xml:space="preserve">танковая бригад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тяжелый танковый полк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часов находились в хорош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блюдаемом противником участке в рощ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Ланды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под сосредоточенным 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ено напрас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ригада были выведена на исходные позиц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</w:t>
      </w:r>
      <w:r>
        <w:rPr>
          <w:rFonts w:cs="TimesNewRoman+1+1" w:ascii="TimesNewRoman+1+1" w:hAnsi="TimesNewRoman+1+1"/>
          <w:sz w:val="20"/>
          <w:szCs w:val="20"/>
        </w:rPr>
        <w:t>распоряж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го 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атака началас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.30. [9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преки приказу НК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5 </w:t>
      </w:r>
      <w:r>
        <w:rPr>
          <w:rFonts w:cs="TimesNewRoman+1+1" w:ascii="TimesNewRoman+1+1" w:hAnsi="TimesNewRoman+1+1"/>
          <w:sz w:val="20"/>
          <w:szCs w:val="20"/>
        </w:rPr>
        <w:t>имеют место случаи применения танков мелки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поряжением командующего армией была выделена одна рота 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 </w:t>
      </w:r>
      <w:r>
        <w:rPr>
          <w:rFonts w:cs="TimesNewRoman+1+1" w:ascii="TimesNewRoman+1+1" w:hAnsi="TimesNewRoman+1+1"/>
          <w:sz w:val="20"/>
          <w:szCs w:val="20"/>
        </w:rPr>
        <w:t>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рига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 </w:t>
      </w: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поддержки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стрелковой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.1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ла выделена рота тан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 </w:t>
      </w: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действий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2 </w:t>
      </w:r>
      <w:r>
        <w:rPr>
          <w:rFonts w:cs="TimesNewRoman+1+1" w:ascii="TimesNewRoman+1+1" w:hAnsi="TimesNewRoman+1+1"/>
          <w:sz w:val="20"/>
          <w:szCs w:val="20"/>
        </w:rPr>
        <w:t>стрелковой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ое дробление танков не дает ника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фф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олько увеличивает потери танк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20 </w:t>
      </w:r>
      <w:r>
        <w:rPr>
          <w:rFonts w:cs="TimesNewRoman+1+1" w:ascii="TimesNewRoman+1+1" w:hAnsi="TimesNewRoman+1+1"/>
          <w:sz w:val="20"/>
          <w:szCs w:val="20"/>
        </w:rPr>
        <w:t>танковая бриг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назначенная для развития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ыла к рассве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.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ена в рощ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Ланды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находясь на э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ятач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в бездействии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ряв с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стрелковый батальон и имея значительные потери в тан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ется также ряд недостатков и со стороны танк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третив сильный организованный огонь противотанковой 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навливаются и вступают с ними в единобор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ызывая огня своей артиллерии и не применя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ходных дви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ая разведка перед боем и во время боя организуется плохо или вовсе отсут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ы танковых бригад этим вопросом не заним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еся штатные разведывательные взво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ют не по их прямому назнач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ы танковых бригад не обеспечивают своей помощью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нтролем должную увязку взаимодействия перед боем и в бою своих частей и подразделений с пехот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е 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 приданы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принятии решения совершенно н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читывают танкодоступность местности в данном направлении и бросают танки без учета их проходимо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ующего построения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 большое количество танков тонет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отах и в бою не уча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объясняется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анкового командира не заслушивают и с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ением не счит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ринятии рушении по использованию танков командующий армией также не вызывает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слушивает предложения заместителя командующего по БТ и М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бычно ставит его перед фак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гда Военный Совет армии уже примет ре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уж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щевойсковые командиры в процессе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интересуются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тавят им дополнитель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управляют 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сле боя соверш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ывают о них и не зн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они и что дел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своих донесениях и оперативных сводках о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ничего не указы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Указать Военному Сове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>армии на факты неправильного использова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ирам частей и соединений под личную ответственность не допускать наруш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ебований приказа НК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25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е вводить в бой танки без должной увязки их действий с пехотой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о всех случаях боевых действий иметь артиллерийских наблюд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рректировщ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ющей артиллерии в радийных тан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атегорически запретить дробление и применение танков малыми подразделен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 применять только в целом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сем командирам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ему армией при принятии решен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пользованию танков обязательно заслуши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5] </w:t>
      </w:r>
      <w:r>
        <w:rPr>
          <w:rFonts w:cs="TimesNewRoman+1+1" w:ascii="TimesNewRoman+1+1" w:hAnsi="TimesNewRoman+1+1"/>
          <w:sz w:val="20"/>
          <w:szCs w:val="20"/>
        </w:rPr>
        <w:t>соответствующих танковых командиров и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ложения при решении учит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бщевойсковым командирам вести непрерывное управление приданным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гда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де они и что дел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ячески помогать 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оих донесениях указывать об их дейст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ШТАБ БРОНЕТАНКОВЫХ И МЕХАНИЗИРОВАННЫХ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ВОЙСК КРАСНО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ий Бронетанковыми и Механизированными войсками Крас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снове опыта боевых действий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дал дирек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й изложил недочеты в подготовке 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етанковых и механизированн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ал указания по изжитию этих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одится текст дирек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КО СССР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МАНДУЮЩИ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РОНЕТАНКОВЫМ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 МЕХАНИЗИРОВАННЫМ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ОЙСКАМ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РАСНО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 </w:t>
      </w:r>
      <w:r>
        <w:rPr>
          <w:rFonts w:cs="TimesNewRoman+1+1" w:ascii="TimesNewRoman+1+1" w:hAnsi="TimesNewRoman+1+1"/>
          <w:sz w:val="16"/>
          <w:szCs w:val="16"/>
        </w:rPr>
        <w:t xml:space="preserve">ноябр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3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№</w:t>
      </w:r>
      <w:r>
        <w:rPr>
          <w:rFonts w:eastAsia="TimesNewRoman+1+1" w:cs="TimesNewRoman+1+1" w:ascii="TimesNewRoman+1+1" w:hAnsi="TimesNewRoman+1+1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4406157</w:t>
      </w:r>
      <w:r>
        <w:rPr>
          <w:rFonts w:cs="TimesNewRoman+1+1" w:ascii="TimesNewRoman+1+1" w:hAnsi="TimesNewRoman+1+1"/>
          <w:sz w:val="16"/>
          <w:szCs w:val="16"/>
        </w:rPr>
        <w:t>с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ПОДГОТОВКЕ ШТАБОВ БРОНЕТАНКОВЫХ 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МЕХАНИЗИРОВАННЫХ СОЕДИНЕНИЙ И О МЕРОПРИЯТИЯХ ПО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УСТРАНЕНИЮ НЕДОЧЕТОВ</w:t>
      </w:r>
      <w:r>
        <w:rPr>
          <w:rFonts w:cs="Arial,Bold;Arial" w:ascii="Arial,Bold;Arial" w:hAnsi="Arial,Bold;Arial"/>
          <w:b/>
          <w:bCs/>
          <w:sz w:val="17"/>
          <w:szCs w:val="17"/>
        </w:rPr>
        <w:t>24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БТ и МВ ФРОНТ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ТАНКОВЫМИ ЛАГЕРЯ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ТАНКОВЫМИ АРМИЯ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ТАНКОВЫХ И МЕХАНИЗИРОВАННЫХ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е действия танковых и механизированн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денные штабом Б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В КА в соедин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аз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подготовке офицерского состава штабов соединений и в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ов в целом продолжают оставаться существенные недост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ицательно влияющие на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чальники штабов организацией и ведением разведки систематически не руководя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еряют это дело офице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зведчи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ятельность же офицеров разведывательной службы 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направлена целеустремленно и активно на раскрытие замысл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сил и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зобил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учайными элемен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то легче удастся добы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целеустремленного плана разведки составлять не уме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разведывательным органам ставятся не по объек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 направ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оличе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ых органов и из состав определя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6] </w:t>
      </w:r>
      <w:r>
        <w:rPr>
          <w:rFonts w:cs="TimesNewRoman+1+1" w:ascii="TimesNewRoman+1+1" w:hAnsi="TimesNewRoman+1+1"/>
          <w:sz w:val="20"/>
          <w:szCs w:val="20"/>
        </w:rPr>
        <w:t>непродум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учета конкретной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ая разведка на поле боя не дает возможности сделать вывод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кая постановка разведывательной службы не обеспечивает командиру соединения необходим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х для принятия правильного и своевременного ре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 результа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выполнении боев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е и механизированные соединения и части зачастую действуют вслеп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реш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адают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мешки противотанковой обороны противника и несут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Штабы не организуют четкого взаимодействия как внутри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с приданн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ющей артиллерией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гневые средства армейской и корпусной артиллери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 действий танков не использ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воевременной поддержки и прикрытия авиацией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ов танков не получ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ому что штабы танковых и механизированных соединений не добиваютс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ямой и надежной связи с аэродромами приданной и поддерживающе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ет согласованнос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несении противнику удара одновременно все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танк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такуют противника после окончания артиллерийской подготовки и не используют огня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ов для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сблизиться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ваться в его боевые поря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частую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огласованности корпуса атакую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одя в бой свои части разрозн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ми интервалами одну после друг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хая работа штабов по организации взаимодействия между частями и соединениями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кже с приданными или поддерживающими родами войск снижает эффект воздействия танков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ханизированных войск на противника и ведет к излишним потер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отделах штабов и службах управления танковыми и механизированными соединениями н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ткого распределения обязанности между офиц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ведет в бою к ненужной суете и потер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ы танковы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ых и механизированн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 редким исключ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 </w:t>
      </w:r>
      <w:r>
        <w:rPr>
          <w:rFonts w:cs="TimesNewRoman+1+1" w:ascii="TimesNewRoman+1+1" w:hAnsi="TimesNewRoman+1+1"/>
          <w:sz w:val="20"/>
          <w:szCs w:val="20"/>
        </w:rPr>
        <w:t>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5 </w:t>
      </w:r>
      <w:r>
        <w:rPr>
          <w:rFonts w:cs="TimesNewRoman+1+1" w:ascii="TimesNewRoman+1+1" w:hAnsi="TimesNewRoman+1+1"/>
          <w:sz w:val="20"/>
          <w:szCs w:val="20"/>
        </w:rPr>
        <w:t>т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являются передатчиками своему командиру сырого материала по донесени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стоящи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не подготавливают и не докладывают своих предложений для решений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Штабы не организуют постоянного и действенного контроля за готовностью войск к началу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и за выполнением решений командира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правленцы оперативных отделов не явля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ициативными офиц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етственными за правильное выполнение решений командира войсками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лишь фотографируют факты и докладывают сырой материал начальнику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фице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не являются средством контроля за боевой деятельностью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евращены в квалифицирова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ыль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штабах отсутствует сколоченная и подготовленная оперативная группа для работ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ом пункте командира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зачастую наблюдательные пункты располагаю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ра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ах и фактически наблюдения за полем боя не обеспечи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связи для управления войсками используются непродум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учета расстоя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движные средства связи используются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енно неудовлетворительно поставлена информация внутри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мен информацией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едями и высшими шта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этого соединения и части своевременно не знают в пол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ме создавшейся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могут использовать успеха одних частей или притти на помощь к друг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9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Штабы танковых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ых и механизированных корпусов в бою не исправляют недочет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организации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ени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и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работе нижестоящи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езжают в нижестоящие штабы и не учат их в процесс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 ограничиваются кабинет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 ошиб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ускаемые в управлени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тор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смотря на то что эти же недостатки в подготовке офицерского состава и сколоченности 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ались и ра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танковых и механизированных соединений не используют полн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ющегося в их распоряжении времен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ерывы между бо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иод пребывания в резерве Ста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водят разборов работы штабов в проведенном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целью устранения недостатков и обме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биваются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их штабы являлись полностью подготовленными и сколоче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м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ущими в любой обстановке обеспечить непрерывное и четкое управление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Штабы БТ и МВ фронтов не контролируют боевую работу штабов танковых и механизирова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руководят 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являются лишь пассивными наблюдателями допускаемых подчас грубей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шиб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повышения выучки офицерского состава и подготовки штабов в целом 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емедленно с выходом в резерв Ставки или фронта командирам корпусов доукомплектов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ым составом штабы и не позднее чем через пять дней после вывода корпуса в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жидая пол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омплектования соединения материальной частью и личны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ть обучение штаб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ов и подготовку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одготовку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ужб и тыла соединений проводить лично командирам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овседневными функциональными тренировками привить офицерскому составу штабов долж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выки в отработке оперативных документов и темпов раб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ратк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тк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с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дготовку штабов проводить методом двухстепенных коман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штабных учений в поле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связи на учения выводить в полном объе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ом для действительного у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единениями 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бригадах при отсутствии танков с радиостанциями взамен их выводить радиост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нтированные на автомаши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сле кажд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разбора боевых действий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ить детальный разбор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боты штабов по организации и динамике управления войсками с целью обмена опытом и устра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мандующим танковыми лагерями организовать и систематически проводить занят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нералами и руководящим офицерским составом танковых и механизированных соедин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ных в лагер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овседневно контролировать ход подготовки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омандующим и штабам БТ и МВ фронтов контролировать работу штабов танковых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еханизированных соединений в процессе операции и своевременно устранять недочеты в у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командующего БТ и МВ К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БТ и МВ К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8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5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февра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вели подготовку к Вос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меран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снове опыта боев в крупных город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веденных войсками л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командую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ронетанковыми и механизированными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издал указания по организац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нию боя за крупные города Герма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кст этих указаний приводится н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ТАНКОВЫМИ АРМИЯ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БТ и МВ АРМ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ОТДЕЛЬНЫХ ТАНКОВЫХ КОРПУС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ЧАСТЕЙ РЕЗЕРВ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ЬНОГО ТАНКОВОГ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БТ и МВ КРАСНО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ОПЕРАТИВНОГО У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М БТ и М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ОВ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БРОНЕТАНКОВЫМ И МЕХАНИЗИРОВАННЫМ ВОЙСКАМ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4+1,Bold" w:ascii="Arial+4+1,Bold" w:hAnsi="Arial+4+1,Bold"/>
          <w:b/>
          <w:bCs/>
          <w:sz w:val="26"/>
          <w:szCs w:val="26"/>
        </w:rPr>
        <w:t>го БЕЛОРУССКОГО ФРОНТА ОБ ОРГАНИЗАЦИИ И ВЕДЕНИ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БОЯ ЗА КРУПНЫЕ ГОРОДА ГЕРМ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летних бо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овладении городами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а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е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д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ронетанковые и механизированные войска фронта приобрели большой опыт ведения боевых действи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ных населен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порные бои по блокировке и овладению городами Познань и Шнайдемю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аз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 придает большое значение обороне гор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рассчитана на длитель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е гарниз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же в условиях полного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целью сковать крупные силы наши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задержать их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в городах приспосабливает к упорной обороне все каменные постро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иц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щади и глубоко эшелонирует свои силы и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достигается распределением войск по зо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м и объек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а обороны города обычно состоит из двух з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ая зона включает в себя внешний обвод укреплений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щих из опорных пунк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злов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олненных в промежутках между собой ДОТ и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десь у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вается большая часть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 и самоходны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ая зона включает в себя основну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централь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асть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ую противник обороняет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ым упорст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щищая каждый 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т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вартиру и комна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ая зона делится на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емые несколькими боевыми группами силой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ота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дние бои характерны массовым применением гранат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фау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которые использу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 не только против наш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также и против пехоты 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я из опыта боевых действий за крупные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ководствоваться сле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ействия танков и самоходных орудий в крупном городе имеет ряд особен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текающих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раниченной возможности манев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сненности обзора и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общенности подразделен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удности управления 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Танки и самоходные орудия используются главным образом в составе штурмовых груп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силенный стрелковый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штурмовых отря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усиленного стрелков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В 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урмовой группы назнача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танка или самоходных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остав штурмового отряда назнач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а танков или батарея 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ействующие в составе штурмовых групп и отрядов танки и самоходные орудия продвигаются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ыми порядками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ддерживая их огнем с места вдоль улиц и ведя огонь по окнам д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ытиям и отдельным огневым точк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приме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ированного пуле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станции между танками и самоход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жущими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доль улиц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обеспечивать помощь огнем впереди идущей машине в целях обеспечения ее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расывания из верхних этажей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тылками с горючей смесью и от поражения гранат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фау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 xml:space="preserve">Нормальной дистанцией необходимо счит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-1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 и самоходные орудия ни в ко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учае не должны двига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гусь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Если один танк движется вдоль правой стороны ул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жа 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правый ряд д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о друг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доль левой ст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люки танков должны быть закры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 движении танков по улиц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ве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щадям необходимо учитывать возможность налич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аскированных 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поль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ов и лов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 и самоходные орудия должны двигаться осмотр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я за впереди иду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ш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трявшие в яме или в ловуш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быть прикрыты огнем пехоты и друг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их совместно с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освобождены ночью или днем под прикрытием ды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вобождению танков из ям и ловушек должны содействовать другие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ы и 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рудия противотанковой обороны уничтожаются танками и самоходными орудиями фронта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у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имеется возможность обхода с фланга или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обязательно использовать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ма средней прочности и баррик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ые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ушаются огнем танковых пуше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моходной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5 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Для разрушения особо прочных зданий привлекать тяжелые тан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) </w:t>
      </w:r>
      <w:r>
        <w:rPr>
          <w:rFonts w:cs="TimesNewRoman+1+1" w:ascii="TimesNewRoman+1+1" w:hAnsi="TimesNewRoman+1+1"/>
          <w:sz w:val="20"/>
          <w:szCs w:val="20"/>
        </w:rPr>
        <w:t xml:space="preserve">и тяжелые самоходные устан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22, </w:t>
      </w:r>
      <w:r>
        <w:rPr>
          <w:rFonts w:cs="TimesNewRoman+1+1" w:ascii="TimesNewRoman+1+1" w:hAnsi="TimesNewRoman+1+1"/>
          <w:sz w:val="20"/>
          <w:szCs w:val="20"/>
        </w:rPr>
        <w:t>И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-152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гнеметные танки под прикрытием артиллерии и линейных танков используются для выжиг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рнизонов 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ля поджога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и организации боя за крупный город танковый начальник обя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изучить характер противотанковой обороны на внешнем обводе и в самом гор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10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изучить с подчиненными до мельчайших подробно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кар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эрофотосним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тем опроса местных ж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сположение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ща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сты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жнейших зданий и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актер и группировку стро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направлении действи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точный план с названиями улиц и площа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распределить танки между штурмовыми группами и отрядами в соответствии с принят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варительным решением 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снове приказа общевойскового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ить им задач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е пехоты при овладении районами и объе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дготовить и дать подразделениям приспособления для преодоления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тщательно увязать вопросы взаимодействия танков и самоходных орудий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ыми и химически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рганизовать боевое и материа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хническое обеспечение действи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ри постановке задач подразделениям танков и самоходной артиллерии исходить из осно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сти боевых действий в гор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лючающейся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бой внутри города распадается на 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ных боев по овладению отдельными кварталами и зда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избегать постановки общи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щая задача должна расчленяться на ряд последовательных конкретных задач по овладению отде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ри подготовке к боевым действиям в городе учит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есь исход боя на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ах решают самостоятель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ициативные действия мелк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и самох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е обеспечивают бой главных звеньев уличного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урмовых групп и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й упор при подготовке в бою и организации взаимодействия должен быть поставлен на экип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Решающее значение в уличном бою имеет тщательно организованное наблюдение и развед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тсюда все стремление командиров всех степеней должно быть направлено на осуществление тес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будет указывать танкам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е продви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еред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блюдательных пунктах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посредственно в боевых порядках атакующих штурмов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быть разведчики от танк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е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упающие с передовых наблюдатель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дополняться непрерывным наблюдением из танков и 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стоятельного открытия огня по обнаружен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особой заяв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тщательно организованной разведки должно быть достигнуто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тан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ые орудия не огульно движутс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ыдвигаются для подавления или уничт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кретны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При организации взаимодействия тщательно отрабатывать вопросы целе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на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игнутого пехотой положения и прочной связ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уличном бою для целеуказания оправд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бя таки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цветные ракеты и очереди трассирующих пу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аваемые пехотой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наруженны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значение в условиях уличного боя приобретает связь пешими посыльны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Закреплять за каждым танком или самоходным орудием группы прикрыти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5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томатчиков для постоянной охра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1] </w:t>
      </w:r>
      <w:r>
        <w:rPr>
          <w:rFonts w:cs="TimesNewRoman+1+1" w:ascii="TimesNewRoman+1+1" w:hAnsi="TimesNewRoman+1+1"/>
          <w:sz w:val="20"/>
          <w:szCs w:val="20"/>
        </w:rPr>
        <w:t>машин и уничтожения групп вражеских истребителе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оруженных гранатоме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фау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При принятии решения на использование танковых и самоходных артиллерийских часте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ском бою исходить из следующих принци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Линейные танковые и самох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е полки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76 </w:t>
      </w:r>
      <w:r>
        <w:rPr>
          <w:rFonts w:cs="TimesNewRoman+1+1" w:ascii="TimesNewRoman+1+1" w:hAnsi="TimesNewRoman+1+1"/>
          <w:sz w:val="20"/>
          <w:szCs w:val="20"/>
        </w:rPr>
        <w:t>и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5 </w:t>
      </w:r>
      <w:r>
        <w:rPr>
          <w:rFonts w:cs="TimesNewRoman+1+1" w:ascii="TimesNewRoman+1+1" w:hAnsi="TimesNewRoman+1+1"/>
          <w:sz w:val="20"/>
          <w:szCs w:val="20"/>
        </w:rPr>
        <w:t>придаются стрелк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м и полкам для распределения между штурмовыми группами и от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рмой необходим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читать танко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амоход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лк на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дельные танковые и самох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е бригады придаются стрелковым корпуса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ям для последующего распределения побатальо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ивизи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ежду стрелковыми по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пользование танковых 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амоходных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налогично использованию тан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тдельные полки тяжелых танков и самоходных установ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22, </w:t>
      </w:r>
      <w:r>
        <w:rPr>
          <w:rFonts w:cs="TimesNewRoman+1+1" w:ascii="TimesNewRoman+1+1" w:hAnsi="TimesNewRoman+1+1"/>
          <w:sz w:val="20"/>
          <w:szCs w:val="20"/>
        </w:rPr>
        <w:t>И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2) </w:t>
      </w:r>
      <w:r>
        <w:rPr>
          <w:rFonts w:cs="TimesNewRoman+1+1" w:ascii="TimesNewRoman+1+1" w:hAnsi="TimesNewRoman+1+1"/>
          <w:sz w:val="20"/>
          <w:szCs w:val="20"/>
        </w:rPr>
        <w:t>прид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м дивиз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 на наиболее труд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обилующих особо прочны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ивными дом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тами и сооруж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используются для создания специальных груп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руш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-5 </w:t>
      </w: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оторые выдвигаются для уничтожения массивных зданий и фор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орно обороняемых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жнейшей задачей наших тяжелых танков и самох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является борьба с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тдельных случаях допускается использование тяжел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и самоходных установок непосредственно в штурмовых группах и отряд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я из трудностей управления и дробления танк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амоход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астей до мел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раздел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 иногда и до отдельны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правление боем децентрализуется и основывает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новке задач командирами стрелковых батальонов и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ы танк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амох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астей находятся на наблюдательных пунк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уществляя жесткий контроль за правильным использованием тан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ваясь энергичных и умелых действий танковых подразделений и экипа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я разведку и непрерывное материа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хническое обеспечени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всех случаях в руках танкового начальника должен быть резерв боевых 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-6 </w:t>
      </w:r>
      <w:r>
        <w:rPr>
          <w:rFonts w:cs="TimesNewRoman+1+1" w:ascii="TimesNewRoman+1+1" w:hAnsi="TimesNewRoman+1+1"/>
          <w:sz w:val="20"/>
          <w:szCs w:val="20"/>
        </w:rPr>
        <w:t>танков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я 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отражения контратак и своевременного пополнения штурмовых групп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сто выбывших из строя танков и 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Танковые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яющие эшелоны развития успеха полевы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выходом н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лижние подступы к городу должны стремиться к решительному прорыву в центр города для захва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ажнейших объек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нтральные площа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лектрост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езнодорожные уз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н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доснаб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эродро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тем самым достигая разобщения группировк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их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членения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дующие действия танковых корпусов должны быть направлены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а к окраи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Особое значение в городско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связи с повышенным расходом зап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комп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иобретает непрерывное материа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хническое обеспечени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должен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ремя держать на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1.5 </w:t>
      </w:r>
      <w:r>
        <w:rPr>
          <w:rFonts w:cs="TimesNewRoman+1+1" w:ascii="TimesNewRoman+1+1" w:hAnsi="TimesNewRoman+1+1"/>
          <w:sz w:val="20"/>
          <w:szCs w:val="20"/>
        </w:rPr>
        <w:t xml:space="preserve">км от боевых порядков первой тылово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емонт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компле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запр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своевременного пополнения за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вакуации и восстановления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заправку машин ГСМ производить в ночное время или в укрыт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воз боеприпасов как д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 и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изводить непосредств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2] </w:t>
      </w:r>
      <w:r>
        <w:rPr>
          <w:rFonts w:cs="TimesNewRoman+1+1" w:ascii="TimesNewRoman+1+1" w:hAnsi="TimesNewRoman+1+1"/>
          <w:sz w:val="20"/>
          <w:szCs w:val="20"/>
        </w:rPr>
        <w:t>к боевым поряд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назначать от каждой рот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дин тан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амоходное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При организации подвоза к войскам за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особ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удностей ориентирования в крупном городе и во избежание блуждания отдельных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ециа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ать подготовленных и отлично ориентирующихся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должны 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машин от второго тылового эшелона к перв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танковая часть распределяется и придается двум стрелковым пол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вой эшелон делить на две питающи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 следовать за каждым стрелковым полк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уществлять питание боя танков и 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сех случаях стремиться к максималь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ближению 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здания для прикрытия от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Настоящие указания не исчерпывают всех практических способов и приемов ведения ули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м танковыми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м БТ и МВ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тан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танковых и самох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х бригад и полков немедленно приступить к изучению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м офицерски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необходимой степени и с сержантским и рядовы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ти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к изучению и обобщению имеющегося в войсках боевого опыта ведения наступательного боя в гор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уясь моими указаниями и используя имеющийся опы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части и соединения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нию боя в крупном гор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обстановка позво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провести тренировочные занятия с выводом материальной ча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лечением подразделений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и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ринятых мерах и проделанной работе доне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2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бронетанковыми и механизированными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бронетанковых и механизированных войск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0437 20.2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3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3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 xml:space="preserve">РАЗДЕЛ 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IV. </w:t>
      </w:r>
      <w:r>
        <w:rPr>
          <w:rFonts w:cs="Arial+4+1,Bold" w:ascii="Arial+4+1,Bold" w:hAnsi="Arial+4+1,Bold"/>
          <w:b/>
          <w:bCs/>
          <w:sz w:val="32"/>
          <w:szCs w:val="32"/>
        </w:rPr>
        <w:t>БОЕВОЕ ОБЕСПЕЧЕНИЕ ВОЙСК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второй полов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Западного фронта провели Смоленскую наступатель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ю и наступательную операцию на орша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е этих опе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пециально организованной поверкой установлено недостаточное использование войсками маскир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ы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приказ командующего войсками фронта о массовом использовании маскир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ы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изложены основные недочеты в их применении и даются указания по изжитию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МАССОВОМ И ПОВСЕДНЕВНОМ ИСПОЛЬЗОВАНИ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МАСКИРУЮЩИХ ДЫМОВ</w:t>
      </w:r>
      <w:r>
        <w:rPr>
          <w:rFonts w:cs="Arial,Bold;Arial" w:ascii="Arial,Bold;Arial" w:hAnsi="Arial,Bold;Arial"/>
          <w:b/>
          <w:bCs/>
          <w:sz w:val="17"/>
          <w:szCs w:val="17"/>
        </w:rPr>
        <w:t>25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4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массовом и повседневном использовании маскирующих ды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результате проверки боевого использования войсками фронта маскирующих дым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 с т а н о в л е н 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оединения и войсковые части маскирующие дымы используют крайне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хо и с малой эффективностью дымы используются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е дымов носит эпизодический характ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бщевойск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е и авиационные начальники недооценивают боевые свой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ы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являют необоснованную бояз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ние дымовых средств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ируют и в таблицу боя не включ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ымовые средства в больших количествах консервируются на дивизионных обмен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ейских склад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ыли случаи отправки их из армии на фронтовые скл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более широкого использования маскирующих дымов в повседневной боевой практи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Маскирующих дымы широко использовать во всех видах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при форсировании в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ке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окировки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орных пунктов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ам и авиации дымовые средства использовать для ослепления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блюдательных пункто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4] </w:t>
      </w:r>
      <w:r>
        <w:rPr>
          <w:rFonts w:cs="TimesNewRoman+1+1" w:ascii="TimesNewRoman+1+1" w:hAnsi="TimesNewRoman+1+1"/>
          <w:sz w:val="20"/>
          <w:szCs w:val="20"/>
        </w:rPr>
        <w:t>системы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маскировки боевых поряд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и танков при форсировании водных рубежей и для скрытия маневра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ымовые средства пехоты использовать для сближения пехоты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блокир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орных пунктов и узлов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ослепления и нейтрализации фронталь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кирующих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форсировании водных рубежей и ведении боя в населен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остав передовых и штурмовых отрядов включать от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>) «</w:t>
      </w:r>
      <w:r>
        <w:rPr>
          <w:rFonts w:cs="TimesNewRoman+1+1" w:ascii="TimesNewRoman+1+1" w:hAnsi="TimesNewRoman+1+1"/>
          <w:sz w:val="20"/>
          <w:szCs w:val="20"/>
        </w:rPr>
        <w:t>дымов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Ручные дымовые гранаты широко использовать в бою мелким подразделения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кипаж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йным расчетам и сапе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ми средствами прикрывать и имитировать горение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х сооружений и артиллерийски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использовать их для прикрытия эвакуации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хники с пол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 целью отвлечения и рассредоточения артиллерий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ого и авиационного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чаще примен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собенно при наступлении и форсировании вод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ложные дым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е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я их на широко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мандующему артиллерией фронта доб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артиллерийские начальники всех степене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ое наступление организовывали и проводили с массовым использованием артиллерийски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х дымо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воздушной армией при авиационном наступлении дымовые сред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для маскировки боевых порядков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еспечивать скрытность маневра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лепление системы огня и наблюдения противника как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е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 каждом отдельном случае применение дымов должно быть предусмотрено в плановой таблиц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и тесно увязано с действия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и и миномет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го учитывать метеорологическую обстан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Техническое руководство в организации и постановке дымовых завес возложить на началь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имических служб войсковых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которых потребовать настойчив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о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ициативного использования маскирующих ды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5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37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ека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част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>й армии была проведена разведка боем с целью захвата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й войсками армии на опыте проведенной разведки издал приводимую ниже директиву об итог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 и о мероприятиях по обучению войск разведывательным дейст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Б ИТОГАХ ПРОВЕДЕНИЯ РАЗВЕДКИ БОЕ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И О МЕРОПРИЯТИЯХ ПО ОБУЧЕНИЮ ВОЙСК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РАЗВЕДЫВАТЕЛЬНЫМ ДЕЙСТВИЯМ</w:t>
      </w:r>
      <w:r>
        <w:rPr>
          <w:rFonts w:cs="Arial,Bold;Arial" w:ascii="Arial,Bold;Arial" w:hAnsi="Arial,Bold;Arial"/>
          <w:b/>
          <w:bCs/>
          <w:sz w:val="17"/>
          <w:szCs w:val="17"/>
        </w:rPr>
        <w:t>2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СЕМ КОМАНДИРАМ КОРПУСОВ И ДИВИЗ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1054 18.12.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1.30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сило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веденной частями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1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у с т а н о в л е н 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тех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роведению разведки предшествовала тщательная подг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ти части им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пех и задачу выполни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, 18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За день до начала разведки со всем личны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енным для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а проведена тщательная рекогносцировк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лен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ределены маршру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мечены рубежи исходных положений для наступления и для броска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естности были проверены все вопросы взаимодействия с артиллерией и другими поддерживающи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дан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ли установлены простейшие сигналы вызова и прекращения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начения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робно были разработаны вопросы материального обеспечения развед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оеприп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нцевый инструм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ымовые ша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кхалаты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С офице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ководителями разведки были проиграны на местности лету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и были доведены до кажд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ца в отд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разведкой была проверена готовность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жия и средст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равильно был выбран час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.00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войска противника ме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дитель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это был час самого темного времени но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драссветные сум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авильно были распределены функциональные обязанности внутри разведывательных отряд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руппа захвата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ы прикрытия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спеху разведки в значительной степени содействовало совмещение броска пехоты в атаку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 нал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первым выстрелом разведывательные отряды бросились в атаку и 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ем артиллерийского огня ворвались в транше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8 </w:t>
      </w:r>
      <w:r>
        <w:rPr>
          <w:rFonts w:cs="TimesNewRoman+1+1" w:ascii="TimesNewRoman+1+1" w:hAnsi="TimesNewRoman+1+1"/>
          <w:sz w:val="20"/>
          <w:szCs w:val="20"/>
        </w:rPr>
        <w:t>сд опозд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броском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тал от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успеха не им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осок в атаку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 вместе с огневым налетом был настолько неожи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 не усп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готовиться для боя и был уничтожен порвавшимися в траншеи нашими бойцами и частично плен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новная задача разведывательных отря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захват пле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ыла выполнена почти без 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олько в результате боя за захваченные траншеи противника наши части понесли потери вслед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мения вести траншейны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ь состав разведыватель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вавшись в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ется пленными и троф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ыставляя обеспечения на выходы и подходы к транш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авливается наблюдение за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омнившись после нашего налета и пользуя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спечностью наш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ходам сообщения врывается в транше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автомат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и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ивает наших разведчиков из занятых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6] 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одновременно ведут заградитель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ймляя занятые нами траншеи и тем сам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олируя наши разведывательные группы от подхода поддержки и подноса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андирам соединений и штабам всех степеней тщательно изучать итоги кажд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Четко определять задачи разведывательным группам в соответствии с их цел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деляемые сил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 огневые средства должны обеспечивать выполнение задач силовой разведки и находятся в зависимост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ет ли она целью только захват контрольных пленных и вскрытие системы обороны противника 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мимо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ание захваченного объ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ремя атаки назначать также соответственно задач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хвату пле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редрассветный час и с веч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захвата объек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веч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 случае успех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ать отряду возможность под покровом ночной темноты закрепиться и подтянуть поддерживающ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дан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пыт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нципиально организация и состав разведывательных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назначенных для захвата пленных методом разведки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быть от усиленной стрелковой р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ковывающ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ая задачей отвлечь внимание противника от основ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разведывательного от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а состоит примерно из од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ух стрелковых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дарная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на же группа при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от взвода до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ть определенным объек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ть возможность специа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енной для этого группе захватить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кументы и прикрыть ее при отх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Группа захвата пленных и докумен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бычно разведч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яет сво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совместно с ударной групп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енные для разведки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быть тщательно подготовл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тр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ределены функциональные обяза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аботаны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усмотрены мельчайш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обности взаимодействия 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 уделять подбору солдат и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Если разведка боем не связана с овладением объектом и выполняет только задачу по захва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ывательная группа обяз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в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отойти в исход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этом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в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т возможно быстр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а обеспечения прикрывает от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и минометы прикрывают обе эти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ймляя их огнем с флангов и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аучить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заимодействии с артиллерией и 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ти бой в 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рыв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раншеи непосредственно за 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е дать возможности противнику опомнитьс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нять голо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медленно с занятием траншей все выходы и входы в траншеи должны быть заняты за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деленными группами бойц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-4 </w:t>
      </w:r>
      <w:r>
        <w:rPr>
          <w:rFonts w:cs="TimesNewRoman+1+1" w:ascii="TimesNewRoman+1+1" w:hAnsi="TimesNewRoman+1+1"/>
          <w:sz w:val="20"/>
          <w:szCs w:val="20"/>
        </w:rPr>
        <w:t>человека на каждый вход и вы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ручными 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анат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ходы к траншеям по ходам сообщения завал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ыть перенос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пятств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обеспечить прострел руже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аличии больших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разведывательная группа или наступающее подразделение полностью не может осво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нш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должны быть перекрыты зав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граждениями и обеспечены руже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бы не допустить атаки противника по ходам сообщени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7] </w:t>
      </w:r>
      <w:r>
        <w:rPr>
          <w:rFonts w:cs="TimesNewRoman+1+1" w:ascii="TimesNewRoman+1+1" w:hAnsi="TimesNewRoman+1+1"/>
          <w:sz w:val="20"/>
          <w:szCs w:val="20"/>
        </w:rPr>
        <w:t>транш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роры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траншеи задач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их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во взаимодействии с артиллери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меняя завалы траншей и заграж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типу баррик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золировать противника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хода резервов и уничтожить его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ы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ана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вать ему распространиться в 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борьбы в траншеях лучшее средст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ран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0-</w:t>
      </w:r>
      <w:r>
        <w:rPr>
          <w:rFonts w:cs="TimesNewRoman+1+1" w:ascii="TimesNewRoman+1+1" w:hAnsi="TimesNewRoman+1+1"/>
          <w:sz w:val="20"/>
          <w:szCs w:val="20"/>
        </w:rPr>
        <w:t>мм мино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и научить пользов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цов 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устройства завалов и заграждений в ходах сообщения и траншеях исполь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анее придаваемые частям и имеющие специальную задачу обеспечения траншейн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ов усиливать пулеметами и автоматч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ремя боя пехоты в траншеях артиллерия и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пулеметы должны вести отсечный окаймляющи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ротивника проникать в тран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ходам сообщения и из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т огонь должен быть спланирован заранее и открываться не только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зову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ей бой в 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по инициативе артиллерийских 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наружив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ход противника к транш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риказ довести до командиров рот 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с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изменил способы боевого использования самоход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е изучения этих способов командующий войсками Белорусского фронта издал дирек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л мероприятия по борьбе с самоходной артиллер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кст директивы приводится н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КО СССР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ОЕННЫЙ СОВЕТ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ЕЛОРУССКОГО 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 xml:space="preserve">апре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4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№</w:t>
      </w:r>
      <w:r>
        <w:rPr>
          <w:rFonts w:eastAsia="TimesNewRoman+1+1" w:cs="TimesNewRoman+1+1" w:ascii="TimesNewRoman+1+1" w:hAnsi="TimesNewRoman+1+1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>ВС</w:t>
      </w:r>
      <w:r>
        <w:rPr>
          <w:rFonts w:cs="TimesNewRoman;Times New Roman" w:ascii="TimesNewRoman;Times New Roman" w:hAnsi="TimesNewRoman;Times New Roman"/>
          <w:sz w:val="16"/>
          <w:szCs w:val="16"/>
        </w:rPr>
        <w:t>/0185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МЕРОПРИЯТИЯХ ПО БОРЬБЕ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С САМОХОДНОЙ АРТИЛЛЕРИЕЙ ПРОТИВНИКА</w:t>
      </w:r>
      <w:r>
        <w:rPr>
          <w:rFonts w:cs="Arial,Bold;Arial" w:ascii="Arial,Bold;Arial" w:hAnsi="Arial,Bold;Arial"/>
          <w:b/>
          <w:bCs/>
          <w:sz w:val="17"/>
          <w:szCs w:val="17"/>
        </w:rPr>
        <w:t>27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М СОВЕТАМ АРМИ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ЕЙ АРМИ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А ПРОРЫВА И ОТДЕЛЬНЫХ АРТИЛЛЕРИЙСКИХ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Й И БРИГ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я из опыта летних бо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противник отказался от применения массированны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единений штурмовых дивизионов самоходной артиллерии совместно с танками и перешел к действи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в 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сно взаимодействуя с пехотой и мелкими группам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8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лучшего управления и обеспечения боя пехоты противник ввел в штат каждой пехотн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 самоходной артиллерии числен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ский состав самоходных подразделен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жде чем начинать действ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 личную разведку пол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яет положение нашей пехоты и в особен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средств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 слабые 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амоходными орудиями с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0-20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закрытых и открыт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стреливает нашу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стро меняя св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э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сходит т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наша пехота после успешно проведенной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м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е противника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глубляется в его сторону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вигаясь вперед и не имея в своих боевых порядках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ста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воевременная смена огневых позиций и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равильное вы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дчас оказывается одна против самох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останавливает сво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ет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тем теряе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чинами этого являются следующие моме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ртиллерийская разведка в динамике боя поставлена крайне неудовлетвор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руппировка живой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ение самоходных орудий 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 их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остаются вне поля зрения артиллерийских 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следствие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я не став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дительных огней на воспрещение выхода танков и 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отанковые артиллерийские части неправильно нацеливаются для борьбы с танками и самоход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ы их батарей формально следуют за боевыми порядка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ки поля бо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ициативы в борьбе с отдельными танками не проявля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есвоевременное выдвижение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средств на рубежи и опор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ченные у противника нашей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опорным пунк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ется одн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ьбе с контратакующей пехото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его танками и самоход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есвоевременное снятие с боевых порядк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отсю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ее отставание от темп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оначального наступл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Информация о действиях противника и своих войск снизу вверх поставлена из рук вон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де в подразделениях и имеются разведывательные 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не становятся достоянием стар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начальников для реаг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ами они достаточной инициативы не проявля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 момента выхода нашей пехоты в районы батальонных опорных пунктов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е с пехотой резко наруш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рот 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вигаясь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идя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коло себя или в боевых порядках пехоты командиров батарей и дивизионов и не могут дать вовремя зая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гонь артиллерии в борьбе с контратакующей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и и самоходными оруд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о заставляет командующих артиллерией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их соединений и частей в корне пересмотреть вопросы использования артиллерии в динами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обенности в борьбе с танками и самоход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отказаться от излишней централизаци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цесс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Разъяснить всему составу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амоходные орудия противника уязвимы для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х орудий любы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ев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9] </w:t>
      </w:r>
      <w:r>
        <w:rPr>
          <w:rFonts w:cs="TimesNewRoman+1+1" w:ascii="TimesNewRoman+1+1" w:hAnsi="TimesNewRoman+1+1"/>
          <w:sz w:val="20"/>
          <w:szCs w:val="20"/>
        </w:rPr>
        <w:t>орудие имеет гораздо большую живуче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самоход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оэтому и изменил тактику действий своих танков и 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 близ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икоснов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единоборстве с нашим оруд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 неизменно терпит пора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Борьбу с танками и самоходными орудиями противника вести до полного их уничт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следовательно подб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тановить движение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затем уничтож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жеч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битые танки и самоходные орудия противником отбуксировываются и затем восстанавлив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снова вводятся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ез уничтожения цель не достигается в полной ме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борьбе с танками и самоходной артиллерией противника предусматр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становку заградительных огней артиллерией с закрытых огневых позиций на воспрещение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и пехоты и окаймление захваченных у противника 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лижний артиллерийский бой орудий прямой наводки поле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шечных батарей дивизионной артиллерии и легких бригад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назначенные для борьбы с самоходными оруд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действовать под прикрытием специально выделен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регающих их от проникающи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 автоматчиков и заходящих во фланг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 полном взаимодействии с огнем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закрыты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 началом движения нашей пехоты в ата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76-</w:t>
      </w:r>
      <w:r>
        <w:rPr>
          <w:rFonts w:cs="TimesNewRoman+1+1" w:ascii="TimesNewRoman+1+1" w:hAnsi="TimesNewRoman+1+1"/>
          <w:sz w:val="20"/>
          <w:szCs w:val="20"/>
        </w:rPr>
        <w:t>мм пушки пол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и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енные для сопровожд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следовать непосредственн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окончания артиллерийской подготовки вся система огня противника подавлена настоль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т никакой опасности движения артиллерии в запряжках и на маши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большинстве случа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ий огонь противник организует не раньше как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4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цель нами уже бу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игн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 вместе с противотанковой артиллерией прочно овладеет батальонными опор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Для борьбы с мелкими группами танков и самоходными орудиями противника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значать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споряжением командующего артиллерией дивизии на каждый стрелковый полк одну батарею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76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ибр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 от каждого истребитель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ротивотанкового артиллерийского пол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ве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я непосредственно в 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я не ведут до появления тан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ых оруд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целью сближения они делают необходимый маневр и прямым выстрел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ют появившиеся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фицерский состав этих батарей в период движения все время ве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 заданном районе и с появлением танков противника приступает к выполнению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е артиллерией дивизий этим батареям должны давать полосы для движения и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тем чтобы следить за ними и в нужный момент оказать им помощь артиллери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ередовые 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тельные пункты командиров батарей и одно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визиона артиллерийского полка стрелковой дивизии должны все время следовать в боевых поряд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уществляя необходимую связь и взаимодействие с соответствующими пехотными 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блюдательные пункты командиров батарей и других артиллерийских командиров оста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должны находиться на таком уда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бы ясно видеть ответственную полос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10] </w:t>
      </w:r>
      <w:r>
        <w:rPr>
          <w:rFonts w:cs="TimesNewRoman+1+1" w:ascii="TimesNewRoman+1+1" w:hAnsi="TimesNewRoman+1+1"/>
          <w:sz w:val="20"/>
          <w:szCs w:val="20"/>
        </w:rPr>
        <w:t>и удобно управлять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ену производить по линии оси передовых наблюд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о только т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будет организована связь с подчиненными артиллерийскими начальник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гневой пози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по линии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знание обстановки и потерю связи с общевойсковым начальником считать преступ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Резко улучшить артиллерийскую разведку в динамик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сь офицерски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го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иод боя должен лично вести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артиллерийский началь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 полосе которого безнаказанно будут действовать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нки и самоходные орудия противник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дет сурово наказы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 содержанием данной директивы ознакомить весь офицерский состав артиллерии до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ринятых мерах донести мн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4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б опыте борьбы с мелкими группами тан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моходных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4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рез командующего артиллерией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тиллерией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ека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занимали оборону и вели подготовку к Вос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усской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т период командующий войсками фронта издал приказ об уси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имания к противовоздушной обороне и приведении в постоянную боевую готовность всех средств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приводится текст эт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Б УСИЛЕНИИ ВНИМАНИЯ К ПРОТИВОВОЗДУШНОЙ ОБОРОНЕ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И ПРИВЕДЕНИИ В ПОСТОЯННУЮ БОЕВУЮ ГОТОВНОСТЬ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ВСЕХ СРЕДСТВ ПРОТИВОВОЗДУШНОЙ ОБОРОНЫ</w:t>
      </w:r>
      <w:r>
        <w:rPr>
          <w:rFonts w:cs="Arial,Bold;Arial" w:ascii="Arial,Bold;Arial" w:hAnsi="Arial,Bold;Arial"/>
          <w:b/>
          <w:bCs/>
          <w:sz w:val="17"/>
          <w:szCs w:val="17"/>
        </w:rPr>
        <w:t>28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20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б усилении внимания к противовоздушной обороне и приведении в постоя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ую готовность всех средств противовоздуш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последнее время в войсках фронта наблюдается ослабление внимания противовоздушной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виация противника одиночными самолетами и группами почти безнаказанно проникает в глубину наш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ка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вой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х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нспортных средств от наблюдения с воздух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ится в отвратительном состоя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Ще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11] </w:t>
      </w:r>
      <w:r>
        <w:rPr>
          <w:rFonts w:cs="TimesNewRoman+1+1" w:ascii="TimesNewRoman+1+1" w:hAnsi="TimesNewRoman+1+1"/>
          <w:sz w:val="20"/>
          <w:szCs w:val="20"/>
        </w:rPr>
        <w:t>для укрытия личного состава от воздействия ави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е отры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ая часть на аэродромах плохо рассредоточена и недостаточно замаскиров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ые роты стрелковых дивизий недавно сформированы и уже забы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а их не организов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личный состав зачастую используется не по назнач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ая готовность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ых рот низ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четы пулеметов и офицерский состав часто не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могут различить самолеты противника и св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даже не знают названия и предназначения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анковые пулеметы и противотанковые ружья для стрельбы по воздушным целям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посабливаются и не выде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частях втор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а воздушного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овещения и связи во фронте организована плохо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ет немедленного оповещения о появлении авиации противника и принятии надлежащих 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усиления противовоздушной обороны и повышения боевой готовности средств ПВО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8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 о м а н д ующим а р м и я м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ближайшее время настойчивыми мерами изжить беспечное и пренебрежительное отношение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воздушной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января проверить организацию противовоздушной обороны и готовность всех средств ПВ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х и на всех объе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наруженные недочеты устранить немедленно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тить особое внимание на маскировку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эродромов и тыловых объектов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душного наблюд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чество маскировки проверить специальными облетами офице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ов армий на самолетах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2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ые роты использовать только по прямому назначению и держать в постоя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готовности к отражению авиа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высококачественную боевую подготовку всего личного состава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учить пехоту своими средствами вести борьбу с самолет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штаба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 и дивизий организовать систематический контроль за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товностью дежурных средств противовоздушной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от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ыделив для этого одного из ответственных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верить организацию и несение службы ВНОС во всех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ыловых учрежд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атически проводить днем и ночью тренировочные воздушные трев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 о м а н д ующ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в о з д уш н о й а р м и е 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илами истребительн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заимодействии с зенитно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ре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никновение днем авиации противника в глубину нашего рас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очью появление ее над шос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ллупен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иа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ун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требовать от командиров истребительных соединений строгой ответственности за кажд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наказанно пропущенный самоле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случаи невыполнения задачи изучать и приним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дленные меры по устранению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медленно принять меры маскировки своих аэродромов и находящейся на них материа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амолеты на аэродромах рассредоточить на расстоянии один от другого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-15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рыв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капонир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 о м а н д ующему а р т и л л е р и е й ф р о н 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поверку службы ВН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ваясь при этом минимальных сроков опове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повторную поверку боевой готовности зенитных дивизий и на выдержку некотор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ы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января увязать план действий зенитной артиллерии с истребительной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Установить запретные зоны для ночных полетов наше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ад Вильню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ун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иа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лова Р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йдткун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ибартай радиус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км от внешней границы этих пунктов и ле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сточнее Вилкавишки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адиус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ретные зоны на полетные карты наших экипажей не вынос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ообщать у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О проведенных мероприятиях до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0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5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ДАЛЬНЕВОСТОЧ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дготовительный период Харб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иринской наступательной операции командующий войск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Дальневосточного фронта издал директиву об организации противовоздушной обороны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приводится текст этой дирек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КО СССР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ШТА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-</w:t>
      </w:r>
      <w:r>
        <w:rPr>
          <w:rFonts w:cs="TimesNewRoman+1+1" w:ascii="TimesNewRoman+1+1" w:hAnsi="TimesNewRoman+1+1"/>
          <w:sz w:val="16"/>
          <w:szCs w:val="16"/>
        </w:rPr>
        <w:t>го ДАЛЬНЕВОСТОЧНОГ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5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№</w:t>
      </w:r>
      <w:r>
        <w:rPr>
          <w:rFonts w:eastAsia="TimesNewRoman+1+1" w:cs="TimesNewRoman+1+1" w:ascii="TimesNewRoman+1+1" w:hAnsi="TimesNewRoman+1+1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0056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Б ОРГАНИЗАЦИ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ПРОТИВОВОЗДУШНОЙ ОБОРОНЫ ВОЙСК ФРОНТА</w:t>
      </w:r>
      <w:r>
        <w:rPr>
          <w:rFonts w:cs="Arial,Bold;Arial" w:ascii="Arial,Bold;Arial" w:hAnsi="Arial,Bold;Arial"/>
          <w:b/>
          <w:bCs/>
          <w:sz w:val="17"/>
          <w:szCs w:val="17"/>
        </w:rPr>
        <w:t>29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МИЯМ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крытая и бесперебойная подготовка наступательной операции и усиленное про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х войск во многом зависят от правильной организации противовоздуш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наступательных боев на совет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ерманском фронте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 массирует уда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й авиации в основном на глубину боевых порядков наступающ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ясь ударами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и со своими контратакующ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остановить их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е части должны быть непрерывно и надежно прикрыты от нападения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редства противовоздушной обороны должны быть в полной готовности к отражению нал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 противника в любой обстановке и в любое время 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3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всех степеней в любой обстановки обязаны организовать противовоздушную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ои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Войско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зависимо от наличия специальных средств противовоздуш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бороться с воздушным противником своим оруж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постоянное наблю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воздухом и осуществлять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ижающие эффективность налетов авиа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противовоздушной обороны средствами вой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ля усиления противовоздушной обороны войск широко использовать средства приспособл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во всех соединениях и частях иметь постоянные стрелковые и пулеме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пособленные для стрельбы по воздуш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расч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звод противотанковых ружей на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улеметный взвод и отделение противотанковых ружей на стрел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трелковое отделение и один снайпер на стрелковый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е средств частей и соединений всех родов оружия для борьбы с авиац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ей с небольших выс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ется обязательным по всех видах боевой деятельност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йска должны быть хорошо обучены умелому использованию оружия ближнего боя для борьб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ей с малых выс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ость за подготовку войск в отношении противовоздуш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выделе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тоянных средств противовоздушной обороны и их специальную подготовку возлагается на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ойскам и выделенным подразделениям проходить специальную противовоздушную подгот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нироваться в определении дальности до самолетов и величины выноса точки прицели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ум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местные предметы в качестве упоров для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познавании самолетов в воздухе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ке от наблюдения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гонь по воздушным целям из 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нтовок и противотанковых ружей вест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льностях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постоянным прицел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расположении стрелков компактной группой стрельбу из 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бин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танковых ружей вести залпами по команде командира от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оторому определ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еждение в корпусах само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ответствии дальности до цели в момент открыт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стрелк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гут слышать коман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онь вести каждому бойцу самостоя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трельбу из станковых пулеметов производить или с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ой трен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ых приспособ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толб с вращающимся колес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есо перевернутой на бок пово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устве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опа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на дальностях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0 </w:t>
      </w:r>
      <w:r>
        <w:rPr>
          <w:rFonts w:cs="TimesNewRoman+1+1" w:ascii="TimesNewRoman+1+1" w:hAnsi="TimesNewRoman+1+1"/>
          <w:sz w:val="20"/>
          <w:szCs w:val="20"/>
        </w:rPr>
        <w:t xml:space="preserve">м с постоянным прицел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6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9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у из ручных пулеметов и противотанковых ружей производить только с уп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исимости от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готовлять следующие виды уп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тол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рытый в зем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ствол дер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езанный на высо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ья с суч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евянные трен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евозможности изгото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ые упоры в качестве упоров исполь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ук или развилку дер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т авто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и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арядные ящ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уствер око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ечо бойца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у из винтовок и карабинов производить с упора или без н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упора применять те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и при стрельбе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14] </w:t>
      </w:r>
      <w:r>
        <w:rPr>
          <w:rFonts w:cs="TimesNewRoman+1+1" w:ascii="TimesNewRoman+1+1" w:hAnsi="TimesNewRoman+1+1"/>
          <w:sz w:val="20"/>
          <w:szCs w:val="20"/>
        </w:rPr>
        <w:t>ручных пулеметов и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льбу без упо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ь ст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л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жа и лежа на сп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ля стрельбы по воздушным целям как в днев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ночное время исполь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ебой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жигательные и трассирующие пат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пределения дальности до самолетов кажд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ение обеспечить универсальной лир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альноме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о сигналу воздушной тревоги все зенитные средства войск немедленно изготовлять к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йскам продолжать выполнять свою боевую задачу и одновременно готовить к ведению огня по воздушны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целям специально выделенные подразделения противовоздушной обороны и усиливать наблюдение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дух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боевая обстановка позво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отражению налета авиации противника привлекать все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Для скрытия своих действий и расположения от авиации противника войскам и их тыл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имать меры маскировки и соблюдать маскировочную дисципл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ый командир обязан добиватьс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 своих подчиненных наиболее полной и умелой их маскировки от наблюдения с воздуха и принятия ме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щиты от нападения авиа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ри всяком продвижени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период пресле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использовать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ки участки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удно наблюдаемые авиац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лесные масс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старники и складки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ткрытые места преодолевать расчленено и перек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очное вре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блюдать светомаскировочную дисципл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разводить кост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кур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транспорту двигатьс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темненными фа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и всякой возможности войскам прибегать к средствам технической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ов расположени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и других видов тех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ладов и команд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я маскировочные се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касы и другие искусственные ма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жные ориен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оруж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ымовую маск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собенно широко применять дымовую маскировку при преодолении переправ и тес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маскировки объектов войскового и армейского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дымообраз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табель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пользовать подручные средст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ырое сено и сол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леж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войные сучья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В районах сосредоточ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исходном для наступления положении и при дл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нов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скам сооружать простейшие у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охраняющие личный состав от пора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колками авиационных бомб и пулем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ушечного обстре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ипа щ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 также укрытия для кон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а и тех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службы ВНО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ойсковую службу ВНОС организовать во всех случаях боевой деятельности войск наравн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емной разве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ряжением командиров соедин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целью оповещения войск о нале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ля несения службы ВНОС в войсках выде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ротах и батальон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блюдателей за воздух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абженных звуковыми средств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ве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дивиз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ригадах и пол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блюдательные посты ВНОС при команд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и командных пунктах корпу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ходящих в состав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гла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ы ВН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емые за счет авиасигнальных постов и взводных постов рот ВН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й пост ВНОС корпуса возглавить командиру взвода армейской роты ВН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лагается руководство боевой деятельностью всех наблюдательных постов ВН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тавляемых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ходящими в состав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и обнаружении войсковым постом ВНОС группы самолетов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менее тр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нему подавать установленный сигнал воздушной трев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тем передавать донесение о противни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схеме опове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Для передачи донесений о деятельности авиации противника по парол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озд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войсковым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мейским постам ВНОС предоставить право внеочередного использования всех средств связи войс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и соедин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елеф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граф и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 также армейских и фронто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м связи стрел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 и полков обеспечить быстрейшее прохож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й по парол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озд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Для обеспечения передачи донес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озд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по радио использовать радиостанции войс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единений путем переключения их на волну оповещения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8.5. </w:t>
      </w:r>
      <w:r>
        <w:rPr>
          <w:rFonts w:cs="TimesNewRoman+1+1" w:ascii="TimesNewRoman+1+1" w:hAnsi="TimesNewRoman+1+1"/>
          <w:sz w:val="20"/>
          <w:szCs w:val="20"/>
        </w:rPr>
        <w:t>Донесения передавать микроф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ам связи соединений обеспечивать телефонную связь наблюдательных постов ВНОС 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диостанцией войскового соединения и организовать переприем и передачу донесений в эфир на вол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вещени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Для передачи донес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озд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по проволочным средствам связи начальникам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ть подключение шлейфов от наблюдательного поста ВНОС в коман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евые линии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мутаторы соединений 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По парол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озд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переда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несения о происходящих перелетах иностранных 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рижаблей и аэростатов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сударственную границ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инию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 полетах их над территорией СССР и все запр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анны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несения частей противовоздушной обороны о боевой деятельности неприятельской и сво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 и все запр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анные с их боевой деятель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евые команды и распоряжения средствам противовоздушной обороны по отражению нал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казания органов противовоздушной обороны об обеспечении безопасности полетов особо важ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тельственных 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несения полков ВНОС о част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ывающихся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 авиадесанта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рашютиста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Дежурным телефонистам на узлах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целях обеспечения быстрейшей передачи донесен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озд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отвечать вне очереди на вызов оппонентов сети ВНОС и немедленно соединять их с вызываем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боне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рывая все разговоры и пере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еся по требуемым провод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Дальневосточ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Дальневосточ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Дальневосточ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116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3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СО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дел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СТУПЛЕНИЕ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Ленинград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7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статка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и войсками в ходе наступательной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1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маскировке войск и войс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ов от налетов авиа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6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6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 организации бо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и войсками в ходе наступательной операц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ременные указания по организации боя и управлению войсками в наступательном бою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ыве полосы оборон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1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Прибалтий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го Прибалтий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инжене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е войск к форсированию водных преград и бол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1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ударна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удар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73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ой тренировке войск к форсированию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удар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79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скрытности подготовки к наступательной операции с форсирование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удар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8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подготовке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2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го Белорус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6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ьбы с танками пр_камиа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>2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Прибалтий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Прибалтий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недочетах в наступательных действия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27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дел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I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ОРОН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рьбе с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использовании пехо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32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6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ротивотанковой обороне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способах борьбы с тяжелыми танками противника ти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T-VI ("</w:t>
      </w:r>
      <w:r>
        <w:rPr>
          <w:rFonts w:cs="TimesNewRoman+1+1" w:ascii="TimesNewRoman+1+1" w:hAnsi="TimesNewRoman+1+1"/>
          <w:sz w:val="20"/>
          <w:szCs w:val="20"/>
        </w:rPr>
        <w:t>Ти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>")....................................... 35 [118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дел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II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СПОЛЬЗОВАНИЕ В БОЮ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Ц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)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ДОВ ВОЙСК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вказ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вказ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95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риме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вардейских минометны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.........................................................................................................3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хов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Волхов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работе минометных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улучшении их орга_ении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4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артиллерии Красно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артиллерией Крас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628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оприятиях по повышению эффективности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4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Белорусского фронта № 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6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февра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дочетах в боевом применении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4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4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Прибалтий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Прибалтийск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и гвардейских миномет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 52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го Белорус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артиллерии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.... 5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№ 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21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недочетах в боевом использовании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 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го Белорусск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ю самоходных артиллерийских полков в составе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 64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ударна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Прибалтий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удар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98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анированию артиллерийског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ударной армии при прорыве риж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вод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 6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бронетанковых и механизированных войск Красной Арм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Бронетанковыми и Механизированными войсками Крас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702690</w:t>
      </w:r>
      <w:r>
        <w:rPr>
          <w:rFonts w:cs="TimesNewRoman+1+1" w:ascii="TimesNewRoman+1+1" w:hAnsi="TimesNewRoman+1+1"/>
          <w:sz w:val="20"/>
          <w:szCs w:val="20"/>
        </w:rPr>
        <w:t xml:space="preserve">сс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ом использовании тан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 7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танковый корпу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танковая армия 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ие основы боевого использования тан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 7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Ленинград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правиль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пользовании танков в боев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67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 9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бронетанковых и механизированных войск Красной Арм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Бронетанковыми и Механизированными войсками Крас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06157</w:t>
      </w:r>
      <w:r>
        <w:rPr>
          <w:rFonts w:cs="TimesNewRoman+1+1" w:ascii="TimesNewRoman+1+1" w:hAnsi="TimesNewRoman+1+1"/>
          <w:sz w:val="20"/>
          <w:szCs w:val="20"/>
        </w:rPr>
        <w:t xml:space="preserve">с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 подготовке штабов броне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механизированных соединений и о мероприятиях по устранению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 9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командующего бронетанковыми и механизированными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елорусского фронта 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043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февра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организации и ведении боя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ные города Герма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 98 [119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дел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V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Е ОБЕСПЕЧЕНИЕ ВОЙСК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4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массовом и повседнев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и маскирующих ды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 10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05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итога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ведения разведки боем и о мероприятиях по обучению войск разведывате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 10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Белорусского фронта № 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18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оприятиях по борьбе с самоходной артиллер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 107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го Белорус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0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силен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нимания к противовоздушной обороне и приведении в постоянную боевую готов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х средств противовоздуш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 11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Дальневосточ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го Дальневосточ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организации противовоздушной обороны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 11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2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 наблюдением редактора полковника Памфилова 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хнический редактор Соломони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ректор Пушкарева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/1227</w:t>
      </w:r>
      <w:r>
        <w:rPr>
          <w:rFonts w:cs="TimesNewRoman+1+1" w:ascii="TimesNewRoman+1+1" w:hAnsi="TimesNewRoman+1+1"/>
          <w:sz w:val="20"/>
          <w:szCs w:val="20"/>
        </w:rPr>
        <w:t xml:space="preserve">с Подписано к печа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2.50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ъ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1/2 </w:t>
      </w:r>
      <w:r>
        <w:rPr>
          <w:rFonts w:cs="TimesNewRoman+1+1" w:ascii="TimesNewRoman+1+1" w:hAnsi="TimesNewRoman+1+1"/>
          <w:sz w:val="20"/>
          <w:szCs w:val="20"/>
        </w:rPr>
        <w:t>пе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и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</w:t>
      </w:r>
    </w:p>
    <w:p>
      <w:pPr>
        <w:pStyle w:val="Normal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+1+1"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TimesNewRoman+2+1">
    <w:altName w:val="Bold"/>
    <w:charset w:val="cc"/>
    <w:family w:val="auto"/>
    <w:pitch w:val="default"/>
  </w:font>
  <w:font w:name="TimesNewRoman+3+1">
    <w:altName w:val="Italic"/>
    <w:charset w:val="cc"/>
    <w:family w:val="auto"/>
    <w:pitch w:val="default"/>
  </w:font>
  <w:font w:name="TimesNewRoman">
    <w:altName w:val="Italic"/>
    <w:charset w:val="00"/>
    <w:family w:val="roman"/>
    <w:pitch w:val="default"/>
  </w:font>
  <w:font w:name="Arial+4+1">
    <w:altName w:val="Bold"/>
    <w:charset w:val="cc"/>
    <w:family w:val="swiss"/>
    <w:pitch w:val="default"/>
  </w:font>
  <w:font w:name="5+1">
    <w:altName w:val="Bold"/>
    <w:charset w:val="cc"/>
    <w:family w:val="auto"/>
    <w:pitch w:val="default"/>
  </w:font>
  <w:font w:name="6+1">
    <w:charset w:val="cc"/>
    <w:family w:val="auto"/>
    <w:pitch w:val="default"/>
  </w:font>
  <w:font w:name="Arial">
    <w:altName w:val="Bold"/>
    <w:charset w:val="00"/>
    <w:family w:val="swiss"/>
    <w:pitch w:val="default"/>
  </w:font>
  <w:font w:name="Arial">
    <w:altName w:val="BoldItalic"/>
    <w:charset w:val="00"/>
    <w:family w:val="swiss"/>
    <w:pitch w:val="default"/>
  </w:font>
  <w:font w:name="Arial+7+1">
    <w:altName w:val="BoldItalic"/>
    <w:charset w:val="cc"/>
    <w:family w:val="swiss"/>
    <w:pitch w:val="default"/>
  </w:font>
  <w:font w:name="TimesNewRoman">
    <w:altName w:val="Bold"/>
    <w:charset w:val="00"/>
    <w:family w:val="roman"/>
    <w:pitch w:val="default"/>
  </w:font>
  <w:font w:name="TimesNewRoman+8+1">
    <w:altName w:val="BoldItalic"/>
    <w:charset w:val="cc"/>
    <w:family w:val="auto"/>
    <w:pitch w:val="default"/>
  </w:font>
  <w:font w:name="TimesNewRoman">
    <w:altName w:val="Bold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2:19:00Z</dcterms:created>
  <dc:creator>Ивлев Игорь Иванович</dc:creator>
  <dc:description/>
  <dc:language>en-US</dc:language>
  <cp:lastModifiedBy>Ивлев Игорь Иванович</cp:lastModifiedBy>
  <dcterms:modified xsi:type="dcterms:W3CDTF">2004-10-04T12:19:00Z</dcterms:modified>
  <cp:revision>1</cp:revision>
  <dc:subject/>
  <dc:title>ГЛАВНОЕ ВОЕННО-НАУЧНОЕ УПРАВЛЕНИЕ</dc:title>
</cp:coreProperties>
</file>