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NewRoman+1+1" w:ascii="TimesNewRoman+1+1" w:hAnsi="TimesNewRoman+1+1"/>
        </w:rPr>
        <w:t>ГЛАВНОЕ ВОЕННО</w:t>
      </w:r>
      <w:r>
        <w:rPr>
          <w:rFonts w:cs="TimesNewRoman;Times New Roman" w:ascii="TimesNewRoman;Times New Roman" w:hAnsi="TimesNewRoman;Times New Roman"/>
        </w:rPr>
        <w:t>-</w:t>
      </w:r>
      <w:r>
        <w:rPr>
          <w:rFonts w:cs="TimesNewRoman+1+1" w:ascii="TimesNewRoman+1+1" w:hAnsi="TimesNewRoman+1+1"/>
        </w:rPr>
        <w:t>НАУЧНОЕ УПРАВЛЕНИЕ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</w:rPr>
      </w:pPr>
      <w:r>
        <w:rPr>
          <w:rFonts w:cs="TimesNewRoman+1+1" w:ascii="TimesNewRoman+1+1" w:hAnsi="TimesNewRoman+1+1"/>
        </w:rPr>
        <w:t>ГЕНЕРАЛЬНОГО ШТАБА ВООРУЖЕННЫХ СИЛ СОЮЗА ССР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ПРАВЛЕНИЕ ПО ИССЛЕДОВАНИЮ ВОПРОСОВ ТАКТИКИ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 ОПЕРАТИВНОГО ИСКУССТВА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72"/>
          <w:szCs w:val="72"/>
        </w:rPr>
      </w:pPr>
      <w:r>
        <w:rPr>
          <w:rFonts w:cs="TimesNewRoman+1+1" w:ascii="TimesNewRoman+1+1" w:hAnsi="TimesNewRoman+1+1"/>
          <w:sz w:val="72"/>
          <w:szCs w:val="72"/>
        </w:rPr>
        <w:t>СБОРНИК</w:t>
      </w:r>
    </w:p>
    <w:p>
      <w:pPr>
        <w:pStyle w:val="Normal"/>
        <w:autoSpaceDE w:val="false"/>
        <w:jc w:val="center"/>
        <w:rPr>
          <w:rFonts w:ascii="TimesNewRoman+2+1,Bold" w:hAnsi="TimesNewRoman+2+1,Bold" w:cs="TimesNewRoman+2+1,Bold"/>
          <w:b/>
          <w:b/>
          <w:bCs/>
          <w:sz w:val="52"/>
          <w:szCs w:val="52"/>
        </w:rPr>
      </w:pPr>
      <w:r>
        <w:rPr>
          <w:rFonts w:cs="TimesNewRoman+2+1,Bold" w:ascii="TimesNewRoman+2+1,Bold" w:hAnsi="TimesNewRoman+2+1,Bold"/>
          <w:b/>
          <w:bCs/>
          <w:sz w:val="52"/>
          <w:szCs w:val="52"/>
        </w:rPr>
        <w:t>БОЕВЫХ ДОКУМЕНТОВ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44"/>
          <w:szCs w:val="44"/>
        </w:rPr>
      </w:pPr>
      <w:r>
        <w:rPr>
          <w:rFonts w:cs="TimesNewRoman+1+1" w:ascii="TimesNewRoman+1+1" w:hAnsi="TimesNewRoman+1+1"/>
          <w:sz w:val="44"/>
          <w:szCs w:val="44"/>
        </w:rPr>
        <w:t>ВЕЛИКОЙ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44"/>
          <w:szCs w:val="44"/>
        </w:rPr>
      </w:pPr>
      <w:r>
        <w:rPr>
          <w:rFonts w:cs="TimesNewRoman+1+1" w:ascii="TimesNewRoman+1+1" w:hAnsi="TimesNewRoman+1+1"/>
          <w:sz w:val="44"/>
          <w:szCs w:val="44"/>
        </w:rPr>
        <w:t>ОТЕЧЕСТВЕННОЙ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44"/>
          <w:szCs w:val="44"/>
        </w:rPr>
      </w:pPr>
      <w:r>
        <w:rPr>
          <w:rFonts w:cs="TimesNewRoman+1+1" w:ascii="TimesNewRoman+1+1" w:hAnsi="TimesNewRoman+1+1"/>
          <w:sz w:val="44"/>
          <w:szCs w:val="44"/>
        </w:rPr>
        <w:t>ВОЙНЫ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28"/>
          <w:szCs w:val="28"/>
          <w:lang w:val="en-US"/>
        </w:rPr>
      </w:pPr>
      <w:r>
        <w:rPr>
          <w:rFonts w:cs="TimesNewRoman+1+1" w:ascii="TimesNewRoman+1+1" w:hAnsi="TimesNewRoman+1+1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28"/>
          <w:szCs w:val="28"/>
        </w:rPr>
      </w:pPr>
      <w:r>
        <w:rPr>
          <w:rFonts w:cs="TimesNewRoman+1+1" w:ascii="TimesNewRoman+1+1" w:hAnsi="TimesNewRoman+1+1"/>
          <w:sz w:val="28"/>
          <w:szCs w:val="28"/>
        </w:rPr>
        <w:t>ВЫПУСК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11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ЕННОЕ ИЗДАТЕЛЬСТВО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ИНИСТЕРСТВА ВООРУЖЕННЫХ СИЛ СОЮЗА ССР</w:t>
      </w:r>
    </w:p>
    <w:p>
      <w:pPr>
        <w:pStyle w:val="Normal"/>
        <w:autoSpaceDE w:val="false"/>
        <w:jc w:val="center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СКВА </w:t>
      </w:r>
      <w:r>
        <w:rPr>
          <w:rFonts w:cs="TimesNewRoman;Times New Roman" w:ascii="TimesNewRoman;Times New Roman" w:hAnsi="TimesNewRoman;Times New Roman"/>
        </w:rPr>
        <w:t xml:space="preserve">–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  <w:lang w:val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en-US"/>
        </w:rPr>
      </w:pPr>
      <w:r>
        <w:rPr>
          <w:rFonts w:cs="TimesNewRoman;Times New Roman" w:ascii="TimesNewRoman;Times New Roman" w:hAnsi="TimesNewRoman;Times New Roman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ОЕ 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АУЧНОЕ УПРАВЛЕНИ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ГЕНЕРАЛЬНОГО ШТАБА ВООРУЖЕННЫХ СИЛ СОЮЗА ССР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ПРАВЛЕНИЕ ПО ИССЛЕДОВАНИЮ ВОПРОСОВ ТАКТИК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 ОПЕРАТИВНОГО ИСКУССТВ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БОРНИК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ЫХ ДОКУМЕНТО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ЕЛИКОЙ ОТЕЧЕСТВЕННОЙ ВОЙНЫ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ЫПУС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1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ЕННОЕ ИЗДАТЕЛЬСТВ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ИНИСТЕРСТВА ВООРУЖЕННЫХ СИЛ СОЮЗА СС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СК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9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настоящем выпуске Сборника боевых документов Великой Отечественной войны публикуютс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тветствующих разделах и в хронологическом порядке приказ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рективы и указания командующих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йсками фронтов и армий по вопросам организации и ведения наступательного и оборонительного бо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использования в бо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одов войск и по боевому обеспечению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териал Сборника подготовили к печати полковники П у т и л и н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Ан д р е е в 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3+1,Italic" w:hAnsi="TimesNewRoman+3+1,Italic" w:cs="TimesNewRoman+3+1,Italic"/>
          <w:i/>
          <w:i/>
          <w:iCs/>
          <w:sz w:val="20"/>
          <w:szCs w:val="20"/>
        </w:rPr>
      </w:pPr>
      <w:r>
        <w:rPr>
          <w:rFonts w:cs="TimesNewRoman+3+1,Italic" w:ascii="TimesNewRoman+3+1,Italic" w:hAnsi="TimesNewRoman+3+1,Italic"/>
          <w:i/>
          <w:iCs/>
          <w:sz w:val="20"/>
          <w:szCs w:val="20"/>
        </w:rPr>
        <w:t>Ответственный редактор</w:t>
      </w:r>
    </w:p>
    <w:p>
      <w:pPr>
        <w:pStyle w:val="Normal"/>
        <w:autoSpaceDE w:val="false"/>
        <w:rPr/>
      </w:pPr>
      <w:r>
        <w:rPr>
          <w:rFonts w:cs="TimesNewRoman+3+1,Italic" w:ascii="TimesNewRoman+3+1,Italic" w:hAnsi="TimesNewRoman+3+1,Italic"/>
          <w:i/>
          <w:iCs/>
          <w:sz w:val="20"/>
          <w:szCs w:val="20"/>
        </w:rPr>
        <w:t>генерал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</w:rPr>
        <w:t>-</w:t>
      </w:r>
      <w:r>
        <w:rPr>
          <w:rFonts w:cs="TimesNewRoman+3+1,Italic" w:ascii="TimesNewRoman+3+1,Italic" w:hAnsi="TimesNewRoman+3+1,Italic"/>
          <w:i/>
          <w:iCs/>
          <w:sz w:val="20"/>
          <w:szCs w:val="20"/>
        </w:rPr>
        <w:t>полковник ШАРОХИН М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</w:rPr>
        <w:t>.</w:t>
      </w:r>
      <w:r>
        <w:rPr>
          <w:rFonts w:cs="TimesNewRoman+3+1,Italic" w:ascii="TimesNewRoman+3+1,Italic" w:hAnsi="TimesNewRoman+3+1,Italic"/>
          <w:i/>
          <w:iCs/>
          <w:sz w:val="20"/>
          <w:szCs w:val="20"/>
        </w:rPr>
        <w:t>Н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</w:rPr>
        <w:t>. [3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 w:val="32"/>
          <w:szCs w:val="32"/>
          <w:lang w:val="en-US"/>
        </w:rPr>
      </w:pPr>
      <w:r>
        <w:rPr>
          <w:rFonts w:cs="TimesNewRoman;Times New Roman" w:ascii="TimesNewRoman;Times New Roman" w:hAnsi="TimesNewRoman;Times New Roman"/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32"/>
          <w:szCs w:val="32"/>
        </w:rPr>
        <w:t>СОДЕРЖАНИЕ</w:t>
      </w:r>
      <w:r>
        <w:rPr>
          <w:rFonts w:cs="5+1,Bold" w:ascii="5+1,Bold" w:hAnsi="5+1,Bold"/>
          <w:b/>
          <w:bCs/>
          <w:sz w:val="21"/>
          <w:szCs w:val="21"/>
        </w:rPr>
        <w:t>Ї"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ДЕ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I. </w:t>
      </w:r>
      <w:r>
        <w:rPr>
          <w:rFonts w:cs="TimesNewRoman+1+1" w:ascii="TimesNewRoman+1+1" w:hAnsi="TimesNewRoman+1+1"/>
          <w:sz w:val="20"/>
          <w:szCs w:val="20"/>
        </w:rPr>
        <w:t xml:space="preserve">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 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941-</w:t>
      </w:r>
      <w:r>
        <w:rPr>
          <w:rFonts w:cs="TimesNewRoman+1+1" w:ascii="TimesNewRoman+1+1" w:hAnsi="TimesNewRoman+1+1"/>
          <w:sz w:val="20"/>
          <w:szCs w:val="20"/>
        </w:rPr>
        <w:t>й 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ПАДНЫ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 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 ВОЙСКАМ О НЕДОЧЕТАХ В ПОДГОТОВКЕ ОПЕРАЦИЙ И БО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 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943-</w:t>
      </w:r>
      <w:r>
        <w:rPr>
          <w:rFonts w:cs="TimesNewRoman+1+1" w:ascii="TimesNewRoman+1+1" w:hAnsi="TimesNewRoman+1+1"/>
          <w:sz w:val="20"/>
          <w:szCs w:val="20"/>
        </w:rPr>
        <w:t>й 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ЛИНИН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 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 ВОЙСКАМ О НЕДОЧЕТАХ В БОЕВОЙ ПОДГОТОВКЕ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ЯВЛ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ЕЗУЛЬТАТЕ БОЕВЫ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 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944-</w:t>
      </w:r>
      <w:r>
        <w:rPr>
          <w:rFonts w:cs="TimesNewRoman+1+1" w:ascii="TimesNewRoman+1+1" w:hAnsi="TimesNewRoman+1+1"/>
          <w:sz w:val="20"/>
          <w:szCs w:val="20"/>
        </w:rPr>
        <w:t>й 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НИНГРАД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 12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РЕКТИВА КОМАНДУЮЩЕГО ВОЙСКАМИ О СПОСОБАХ БОРЬБЫ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ОХОДНЫМИ ОРУДИЯМИ И ТАНК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 1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944-</w:t>
      </w:r>
      <w:r>
        <w:rPr>
          <w:rFonts w:cs="TimesNewRoman+1+1" w:ascii="TimesNewRoman+1+1" w:hAnsi="TimesNewRoman+1+1"/>
          <w:sz w:val="20"/>
          <w:szCs w:val="20"/>
        </w:rPr>
        <w:t>й 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>й УКРАИН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 1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 ВОЙСКАМ О НЕДОЧЕТАХ В ПОДГОТОВКЕ ОПЕРАЦИЙ И БО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 1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944-</w:t>
      </w:r>
      <w:r>
        <w:rPr>
          <w:rFonts w:cs="TimesNewRoman+1+1" w:ascii="TimesNewRoman+1+1" w:hAnsi="TimesNewRoman+1+1"/>
          <w:sz w:val="20"/>
          <w:szCs w:val="20"/>
        </w:rPr>
        <w:t>й 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НИНГРАД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 17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РЕКТИВА КОМАНДУЮЩЕГО ВОЙСКАМИ О СКРЫТНОСТИ ПРОВОДИМ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РОПРИЯТИЙ К ПРЕДСТОЯЩЕ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 1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944-</w:t>
      </w:r>
      <w:r>
        <w:rPr>
          <w:rFonts w:cs="TimesNewRoman+1+1" w:ascii="TimesNewRoman+1+1" w:hAnsi="TimesNewRoman+1+1"/>
          <w:sz w:val="20"/>
          <w:szCs w:val="20"/>
        </w:rPr>
        <w:t>й 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НИНГРАД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 19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ЫДЕРЖКИ ИЗ ДИРЕКТИВЫ КОМАНДУЮЩЕГО ВОЙСКАМИ О НЕДОЧЕТ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ДЕЙСТВИЯХ ВОЙСК И МЕРОПРИЯТИЯХ ПО ИХ УСТРА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 1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945-</w:t>
      </w:r>
      <w:r>
        <w:rPr>
          <w:rFonts w:cs="TimesNewRoman+1+1" w:ascii="TimesNewRoman+1+1" w:hAnsi="TimesNewRoman+1+1"/>
          <w:sz w:val="20"/>
          <w:szCs w:val="20"/>
        </w:rPr>
        <w:t>й 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-</w:t>
      </w:r>
      <w:r>
        <w:rPr>
          <w:rFonts w:cs="TimesNewRoman+1+1" w:ascii="TimesNewRoman+1+1" w:hAnsi="TimesNewRoman+1+1"/>
          <w:sz w:val="20"/>
          <w:szCs w:val="20"/>
        </w:rPr>
        <w:t>й БЕЛОРУС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, 8-</w:t>
      </w:r>
      <w:r>
        <w:rPr>
          <w:rFonts w:cs="TimesNewRoman+1+1" w:ascii="TimesNewRoman+1+1" w:hAnsi="TimesNewRoman+1+1"/>
          <w:sz w:val="20"/>
          <w:szCs w:val="20"/>
        </w:rPr>
        <w:t xml:space="preserve">я ГВАРДЕЙСКАЯ АРМ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 2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ВОЙСК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8-</w:t>
      </w:r>
      <w:r>
        <w:rPr>
          <w:rFonts w:cs="TimesNewRoman+1+1" w:ascii="TimesNewRoman+1+1" w:hAnsi="TimesNewRoman+1+1"/>
          <w:sz w:val="20"/>
          <w:szCs w:val="20"/>
        </w:rPr>
        <w:t>й ГВАРДЕЙСКОЙ АРМИИ ПО ЗАХВАТУ И БЛОКИРОВ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Д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ЕВРАЩЕННЫХ НЕМЦАМИ В ОПОРНЫЕ ПУНК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 опыту боев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н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)..................... 2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ДЕ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II. </w:t>
      </w:r>
      <w:r>
        <w:rPr>
          <w:rFonts w:cs="TimesNewRoman+1+1" w:ascii="TimesNewRoman+1+1" w:hAnsi="TimesNewRoman+1+1"/>
          <w:sz w:val="20"/>
          <w:szCs w:val="20"/>
        </w:rPr>
        <w:t>ОБОР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 2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ЛЕНИНГРАД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 27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КАЗ ВОЙСКАМ О ПОВЫШЕНИИ БОЕВОЙ ГОТОВНОСТИ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НИНГРАДСК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 2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ЛЕНИНГРАД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 30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КАЗ ВОЙСКАМ ОБ ИЗУЧЕНИИ ОБОРОНИТЕЛЬНОЙ СИСТЕМЫ И О ПОРЯДК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ЧЕТА ВЫЯВЛЕННЫХ ОБОРОНИТЕЛЬНЫХ СООРУЖЕНИЙ И ОГНЕВЫХ СРЕДСТ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 30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НСТРУКЦИЯ О ПОРЯДКЕ УЧЕТА ВЫЯВЛЕННЫХ ОБОРОНИТЕЛЬНЫХ СООРУЖ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ОГНЕВЫХ СРЕДСТ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 3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944-</w:t>
      </w:r>
      <w:r>
        <w:rPr>
          <w:rFonts w:cs="TimesNewRoman+1+1" w:ascii="TimesNewRoman+1+1" w:hAnsi="TimesNewRoman+1+1"/>
          <w:sz w:val="20"/>
          <w:szCs w:val="20"/>
        </w:rPr>
        <w:t>й 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-</w:t>
      </w:r>
      <w:r>
        <w:rPr>
          <w:rFonts w:cs="TimesNewRoman+1+1" w:ascii="TimesNewRoman+1+1" w:hAnsi="TimesNewRoman+1+1"/>
          <w:sz w:val="20"/>
          <w:szCs w:val="20"/>
        </w:rPr>
        <w:t xml:space="preserve">й БЕЛОРУС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 3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 ВОЙСКАМ ОБ ОГНЕВОЙ ДЕЯТЕЛЬНОСТИ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 3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944-</w:t>
      </w:r>
      <w:r>
        <w:rPr>
          <w:rFonts w:cs="TimesNewRoman+1+1" w:ascii="TimesNewRoman+1+1" w:hAnsi="TimesNewRoman+1+1"/>
          <w:sz w:val="20"/>
          <w:szCs w:val="20"/>
        </w:rPr>
        <w:t>й 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-</w:t>
      </w:r>
      <w:r>
        <w:rPr>
          <w:rFonts w:cs="TimesNewRoman+1+1" w:ascii="TimesNewRoman+1+1" w:hAnsi="TimesNewRoman+1+1"/>
          <w:sz w:val="20"/>
          <w:szCs w:val="20"/>
        </w:rPr>
        <w:t>й БЕЛОРУС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, 5-</w:t>
      </w:r>
      <w:r>
        <w:rPr>
          <w:rFonts w:cs="TimesNewRoman+1+1" w:ascii="TimesNewRoman+1+1" w:hAnsi="TimesNewRoman+1+1"/>
          <w:sz w:val="20"/>
          <w:szCs w:val="20"/>
        </w:rPr>
        <w:t>я 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 35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НСТРУКЦИЯ ПО ОРГАНИЗАЦИИ СИСТЕМЫ ОГНЯ ИЗ ПЕХОТНОГО ОРУЖ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ГО БАТАЛЬОНА В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 3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945-</w:t>
      </w:r>
      <w:r>
        <w:rPr>
          <w:rFonts w:cs="TimesNewRoman+1+1" w:ascii="TimesNewRoman+1+1" w:hAnsi="TimesNewRoman+1+1"/>
          <w:sz w:val="20"/>
          <w:szCs w:val="20"/>
        </w:rPr>
        <w:t>й 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-</w:t>
      </w:r>
      <w:r>
        <w:rPr>
          <w:rFonts w:cs="TimesNewRoman+1+1" w:ascii="TimesNewRoman+1+1" w:hAnsi="TimesNewRoman+1+1"/>
          <w:sz w:val="20"/>
          <w:szCs w:val="20"/>
        </w:rPr>
        <w:t xml:space="preserve">й БЕЛОРУС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 37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ЫДЕРЖКИ ИЗ ПРИКАЗА ВОЙСКАМ О НЕДОЧЕТАХ В ОРГАНИЗАЦИИ БОЯ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АЖЕНИЮ НАСТУПЛЕНИЯ ПРОТИВНИКА И УКАЗАНИЯ ПО ИХ УСТРА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 3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ДЕ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III. </w:t>
      </w:r>
      <w:r>
        <w:rPr>
          <w:rFonts w:cs="TimesNewRoman+1+1" w:ascii="TimesNewRoman+1+1" w:hAnsi="TimesNewRoman+1+1"/>
          <w:sz w:val="20"/>
          <w:szCs w:val="20"/>
        </w:rPr>
        <w:t xml:space="preserve">ИСПОЛЬЗОВАНИЕ В БО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РОДОВ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 3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941-</w:t>
      </w:r>
      <w:r>
        <w:rPr>
          <w:rFonts w:cs="TimesNewRoman+1+1" w:ascii="TimesNewRoman+1+1" w:hAnsi="TimesNewRoman+1+1"/>
          <w:sz w:val="20"/>
          <w:szCs w:val="20"/>
        </w:rPr>
        <w:t>й 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ШТАБ АРТИЛЛЕРИИ КРАСНОЙ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 3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ПО ОРГАНИЗАЦИИ СИСТЕМЫ АРТИЛЛЕРИЙСКОГО ОГНЯ ПРИ ОБОРО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 3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941-</w:t>
      </w:r>
      <w:r>
        <w:rPr>
          <w:rFonts w:cs="TimesNewRoman+1+1" w:ascii="TimesNewRoman+1+1" w:hAnsi="TimesNewRoman+1+1"/>
          <w:sz w:val="20"/>
          <w:szCs w:val="20"/>
        </w:rPr>
        <w:t>й 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ШТАБ АРТИЛЛЕРИИ КРАСНОЙ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 4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О НЕДОСТАТКАХ В БОЕВОЙ РАБОТЕ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, 4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5-</w:t>
      </w:r>
      <w:r>
        <w:rPr>
          <w:rFonts w:cs="TimesNewRoman+1+1" w:ascii="TimesNewRoman+1+1" w:hAnsi="TimesNewRoman+1+1"/>
          <w:sz w:val="20"/>
          <w:szCs w:val="20"/>
        </w:rPr>
        <w:t>й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 4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О БОЕВОЙ ДЕЯТЕЛЬНОСТИ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2-</w:t>
      </w:r>
      <w:r>
        <w:rPr>
          <w:rFonts w:cs="TimesNewRoman+1+1" w:ascii="TimesNewRoman+1+1" w:hAnsi="TimesNewRoman+1+1"/>
          <w:sz w:val="20"/>
          <w:szCs w:val="20"/>
        </w:rPr>
        <w:t>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 4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РЕКТИВА О ЗАДАЧАХ АРТИЛЛЕРИИ В НАСТУПАТЕЛЬНОЙ ОПЕРАЦИИ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 44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РЕКТИВА О НЕДОЧЕТАХ В БОЕВОЙ ДЕЯТЕЛЬНОСТИ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НИНГРАДСК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 46</w:t>
      </w:r>
    </w:p>
    <w:p>
      <w:pPr>
        <w:pStyle w:val="Normal"/>
        <w:autoSpaceDE w:val="false"/>
        <w:rPr/>
      </w:pPr>
      <w:r>
        <w:rPr>
          <w:rFonts w:cs="6+1" w:ascii="6+1" w:hAnsi="6+1"/>
          <w:sz w:val="10"/>
          <w:szCs w:val="10"/>
        </w:rPr>
        <w:t xml:space="preserve">Ї </w:t>
      </w:r>
      <w:r>
        <w:rPr>
          <w:rFonts w:cs="TimesNewRoman+1+1" w:ascii="TimesNewRoman+1+1" w:hAnsi="TimesNewRoman+1+1"/>
          <w:sz w:val="16"/>
          <w:szCs w:val="16"/>
        </w:rPr>
        <w:t>Данный раздел введен мною для помощи в поисках документ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Раздел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Содержа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, </w:t>
      </w:r>
      <w:r>
        <w:rPr>
          <w:rFonts w:cs="TimesNewRoman+1+1" w:ascii="TimesNewRoman+1+1" w:hAnsi="TimesNewRoman+1+1"/>
          <w:sz w:val="16"/>
          <w:szCs w:val="16"/>
        </w:rPr>
        <w:t>отображенный в книг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с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 конце докумен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6+1" w:ascii="6+1" w:hAnsi="6+1"/>
          <w:sz w:val="10"/>
          <w:szCs w:val="10"/>
        </w:rPr>
        <w:t xml:space="preserve">" </w:t>
      </w:r>
      <w:r>
        <w:rPr>
          <w:rFonts w:cs="TimesNewRoman+1+1" w:ascii="TimesNewRoman+1+1" w:hAnsi="TimesNewRoman+1+1"/>
          <w:sz w:val="16"/>
          <w:szCs w:val="16"/>
        </w:rPr>
        <w:t xml:space="preserve">Здесь и далее по тексту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се комментар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кроме обозначенных ка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«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», </w:t>
      </w:r>
      <w:r>
        <w:rPr>
          <w:rFonts w:cs="TimesNewRoman+1+1" w:ascii="TimesNewRoman+1+1" w:hAnsi="TimesNewRoman+1+1"/>
          <w:sz w:val="16"/>
          <w:szCs w:val="16"/>
        </w:rPr>
        <w:t>даются как в оригинал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944-</w:t>
      </w:r>
      <w:r>
        <w:rPr>
          <w:rFonts w:cs="TimesNewRoman+1+1" w:ascii="TimesNewRoman+1+1" w:hAnsi="TimesNewRoman+1+1"/>
          <w:sz w:val="20"/>
          <w:szCs w:val="20"/>
        </w:rPr>
        <w:t>й 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-</w:t>
      </w:r>
      <w:r>
        <w:rPr>
          <w:rFonts w:cs="TimesNewRoman+1+1" w:ascii="TimesNewRoman+1+1" w:hAnsi="TimesNewRoman+1+1"/>
          <w:sz w:val="20"/>
          <w:szCs w:val="20"/>
        </w:rPr>
        <w:t>й ПРИБАЛТИЙ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48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КАЗАНИЯ ПО ПЛАНИРОВАНИЮ АРТИЛЛЕРИЙСКОГО НАСТУПЛЕНИЯ ПРИ ПРОРЫВ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ИЖСКОГО ОБВОД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4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945-</w:t>
      </w:r>
      <w:r>
        <w:rPr>
          <w:rFonts w:cs="TimesNewRoman+1+1" w:ascii="TimesNewRoman+1+1" w:hAnsi="TimesNewRoman+1+1"/>
          <w:sz w:val="20"/>
          <w:szCs w:val="20"/>
        </w:rPr>
        <w:t>й 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>й БЕЛОРУС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, 65-</w:t>
      </w:r>
      <w:r>
        <w:rPr>
          <w:rFonts w:cs="TimesNewRoman+1+1" w:ascii="TimesNewRoman+1+1" w:hAnsi="TimesNewRoman+1+1"/>
          <w:sz w:val="20"/>
          <w:szCs w:val="20"/>
        </w:rPr>
        <w:t>я 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50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КАЗАНИЯ ПО ПЛАНИРОВАНИЮ И ПРОВЕДЕНИЮ АРТИЛЛЕРИЙ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Я В ОПЕР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5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5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945-</w:t>
      </w:r>
      <w:r>
        <w:rPr>
          <w:rFonts w:cs="TimesNewRoman+1+1" w:ascii="TimesNewRoman+1+1" w:hAnsi="TimesNewRoman+1+1"/>
          <w:sz w:val="20"/>
          <w:szCs w:val="20"/>
        </w:rPr>
        <w:t>й 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-</w:t>
      </w:r>
      <w:r>
        <w:rPr>
          <w:rFonts w:cs="TimesNewRoman+1+1" w:ascii="TimesNewRoman+1+1" w:hAnsi="TimesNewRoman+1+1"/>
          <w:sz w:val="20"/>
          <w:szCs w:val="20"/>
        </w:rPr>
        <w:t>й БЕЛОРУС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55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КАЗАНИЯ ПО ОРГАНИЗАЦИИ И ВЕДЕНИЮ БОЯ ЗА КРУПНЫЕ НАСЕЛЕ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УНКТЫ И ГОРОДА ГЕРМА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5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942-</w:t>
      </w:r>
      <w:r>
        <w:rPr>
          <w:rFonts w:cs="TimesNewRoman+1+1" w:ascii="TimesNewRoman+1+1" w:hAnsi="TimesNewRoman+1+1"/>
          <w:sz w:val="20"/>
          <w:szCs w:val="20"/>
        </w:rPr>
        <w:t>й 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АДНЫ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59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РЕКТИВА О НЕДОЧЕТАХ В ОРГАНИЗАЦИИ БОЯ И УПРАВЛЕНИИ ВОЙСКА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МУ ИСПОЛЬЗОВАНИЮ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5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945-</w:t>
      </w:r>
      <w:r>
        <w:rPr>
          <w:rFonts w:cs="TimesNewRoman+1+1" w:ascii="TimesNewRoman+1+1" w:hAnsi="TimesNewRoman+1+1"/>
          <w:sz w:val="20"/>
          <w:szCs w:val="20"/>
        </w:rPr>
        <w:t>й 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-</w:t>
      </w:r>
      <w:r>
        <w:rPr>
          <w:rFonts w:cs="TimesNewRoman+1+1" w:ascii="TimesNewRoman+1+1" w:hAnsi="TimesNewRoman+1+1"/>
          <w:sz w:val="20"/>
          <w:szCs w:val="20"/>
        </w:rPr>
        <w:t>й БЕЛОРУС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, 8-</w:t>
      </w:r>
      <w:r>
        <w:rPr>
          <w:rFonts w:cs="TimesNewRoman+1+1" w:ascii="TimesNewRoman+1+1" w:hAnsi="TimesNewRoman+1+1"/>
          <w:sz w:val="20"/>
          <w:szCs w:val="20"/>
        </w:rPr>
        <w:t>я ГВАРДЕЙСКАЯ 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6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ИЯ ТАНКОВЫМ И САМОХО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ЙСКИМ ПОЛК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8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ГВАРДЕЙСКОЙ АРМИИ ПО ОРГАНИЗАЦИИ И ВЕДЕНИЮ БОЯ ЗА КРУП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ЕЛЕННЫЕ ПУНКТЫ И ГОРОДА ГЕРМА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6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ДЕ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IV. </w:t>
      </w:r>
      <w:r>
        <w:rPr>
          <w:rFonts w:cs="TimesNewRoman+1+1" w:ascii="TimesNewRoman+1+1" w:hAnsi="TimesNewRoman+1+1"/>
          <w:sz w:val="20"/>
          <w:szCs w:val="20"/>
        </w:rPr>
        <w:t>БОЕВОЕ ОБЕСПЕЧЕНИЕ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6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941-</w:t>
      </w:r>
      <w:r>
        <w:rPr>
          <w:rFonts w:cs="TimesNewRoman+1+1" w:ascii="TimesNewRoman+1+1" w:hAnsi="TimesNewRoman+1+1"/>
          <w:sz w:val="20"/>
          <w:szCs w:val="20"/>
        </w:rPr>
        <w:t>й 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АДНЫ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69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КАЗ ВОЙСКАМ О НЕДОЧЕТАХ В РАЗВЕДЫВАТЕЛЬНОЙ ДЕЯТЕЛЬНОСТИ ВОЙСК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ИЯ ПО ИХ УСТРА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6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942-</w:t>
      </w:r>
      <w:r>
        <w:rPr>
          <w:rFonts w:cs="TimesNewRoman+1+1" w:ascii="TimesNewRoman+1+1" w:hAnsi="TimesNewRoman+1+1"/>
          <w:sz w:val="20"/>
          <w:szCs w:val="20"/>
        </w:rPr>
        <w:t>й 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АДНЫ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7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 ВОЙСКАМ О БОЕВОМ ПРИМЕНЕНИИ РАНЦЕВЫХ ОГНЕМЕТОВ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7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942-</w:t>
      </w:r>
      <w:r>
        <w:rPr>
          <w:rFonts w:cs="TimesNewRoman+1+1" w:ascii="TimesNewRoman+1+1" w:hAnsi="TimesNewRoman+1+1"/>
          <w:sz w:val="20"/>
          <w:szCs w:val="20"/>
        </w:rPr>
        <w:t>й 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АДНЫ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72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КАЗ ВОЙСКАМ О МЕРОПРИЯТИЯХ ПО УЛУЧШЕНИЮ РАЗВЕДЫВАТЕЛЬ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УЖБЫ В ВОЙСКАХ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7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944-</w:t>
      </w:r>
      <w:r>
        <w:rPr>
          <w:rFonts w:cs="TimesNewRoman+1+1" w:ascii="TimesNewRoman+1+1" w:hAnsi="TimesNewRoman+1+1"/>
          <w:sz w:val="20"/>
          <w:szCs w:val="20"/>
        </w:rPr>
        <w:t>й 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-</w:t>
      </w:r>
      <w:r>
        <w:rPr>
          <w:rFonts w:cs="TimesNewRoman+1+1" w:ascii="TimesNewRoman+1+1" w:hAnsi="TimesNewRoman+1+1"/>
          <w:sz w:val="20"/>
          <w:szCs w:val="20"/>
        </w:rPr>
        <w:t>й ПРИБАЛТИЙ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7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 ВОЙСКАМ О НЕДОСТАТКАХ В ОРГАНИЗАЦИИ ВОЙСКОВО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7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944-</w:t>
      </w:r>
      <w:r>
        <w:rPr>
          <w:rFonts w:cs="TimesNewRoman+1+1" w:ascii="TimesNewRoman+1+1" w:hAnsi="TimesNewRoman+1+1"/>
          <w:sz w:val="20"/>
          <w:szCs w:val="20"/>
        </w:rPr>
        <w:t>й 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-</w:t>
      </w:r>
      <w:r>
        <w:rPr>
          <w:rFonts w:cs="TimesNewRoman+1+1" w:ascii="TimesNewRoman+1+1" w:hAnsi="TimesNewRoman+1+1"/>
          <w:sz w:val="20"/>
          <w:szCs w:val="20"/>
        </w:rPr>
        <w:t>й БЕЛОРУС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7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 ВОЙСКАМ О БОЕВОМ ПРИМЕНЕНИИ МАСКИРУЮЩИХ ДЫМ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7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ДЕРЖА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79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32"/>
          <w:szCs w:val="32"/>
        </w:rPr>
        <w:t xml:space="preserve">РАЗДЕЛ </w:t>
      </w:r>
      <w:r>
        <w:rPr>
          <w:rFonts w:cs="Arial,Bold;Arial" w:ascii="Arial,Bold;Arial" w:hAnsi="Arial,Bold;Arial"/>
          <w:b/>
          <w:bCs/>
          <w:sz w:val="32"/>
          <w:szCs w:val="32"/>
        </w:rPr>
        <w:t xml:space="preserve">I. </w:t>
      </w:r>
      <w:r>
        <w:rPr>
          <w:rFonts w:cs="Arial+4+1,Bold" w:ascii="Arial+4+1,Bold" w:hAnsi="Arial+4+1,Bold"/>
          <w:b/>
          <w:bCs/>
          <w:sz w:val="32"/>
          <w:szCs w:val="32"/>
        </w:rPr>
        <w:t>НАСТУПЛЕНИЕ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941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ЗАПАДНЫ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сентябр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йска Запад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оборонительные бо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о переходил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матывая и уничтожая живую силу и техник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е приводится прика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его войскам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ом изложены недочеты в подготовке операций и боев и да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ия по их устра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 ВОЙСКАМ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О НЕДОЧЕТАХ В ПОДГОТОВКЕ ОПЕРАЦИЙ И БОЕВ</w:t>
      </w:r>
      <w:r>
        <w:rPr>
          <w:rFonts w:cs="Arial,Bold;Arial" w:ascii="Arial,Bold;Arial" w:hAnsi="Arial,Bold;Arial"/>
          <w:b/>
          <w:bCs/>
          <w:sz w:val="17"/>
          <w:szCs w:val="17"/>
        </w:rPr>
        <w:t>1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ЙСКАМ 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4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удовлетворительные действия войск в наступ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е и при проведении разведки приводя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 выво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ни в значительной степени зависят от нашей неорганизованности и слабой подготов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стоящих опера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мечались случ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планы разгрома противника оставались неосуществленными толь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ыполнение их не было обеспечено четкими организационными мероприят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че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ремени и простран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тсутствовала организация взаимодействия с другими родами войск в выполнении поставле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ют место случ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приказы о наступлении поступают в войска слишком поз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послед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нуждены действовать без надлежащей предварительной 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мером плохой организации боя могут служить фа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13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азведывательному батальо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51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была поставлена задача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ссве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владеть южной окраиной Бесхвост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о наступлении был получен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30, </w:t>
      </w:r>
      <w:r>
        <w:rPr>
          <w:rFonts w:cs="TimesNewRoman+1+1" w:ascii="TimesNewRoman+1+1" w:hAnsi="TimesNewRoman+1+1"/>
          <w:sz w:val="20"/>
          <w:szCs w:val="20"/>
        </w:rPr>
        <w:t xml:space="preserve">а наступление было назначено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.00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я и соседний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923-</w:t>
      </w:r>
      <w:r>
        <w:rPr>
          <w:rFonts w:cs="TimesNewRoman+1+1" w:ascii="TimesNewRoman+1+1" w:hAnsi="TimesNewRoman+1+1"/>
          <w:sz w:val="20"/>
          <w:szCs w:val="20"/>
        </w:rPr>
        <w:t>и стрелковый полк о наступлении разведывательного баталь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зн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тальон действовал изолирова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 связи с сосед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езультате батальон имел значительные потери и поставленной задачи не выполн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20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 решению командира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919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923-</w:t>
      </w:r>
      <w:r>
        <w:rPr>
          <w:rFonts w:cs="TimesNewRoman+1+1" w:ascii="TimesNewRoman+1+1" w:hAnsi="TimesNewRoman+1+1"/>
          <w:sz w:val="20"/>
          <w:szCs w:val="20"/>
        </w:rPr>
        <w:t>й стрелковые полки сводились в од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у для овладения 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еченки п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4] </w:t>
      </w:r>
      <w:r>
        <w:rPr>
          <w:rFonts w:cs="TimesNewRoman+1+1" w:ascii="TimesNewRoman+1+1" w:hAnsi="TimesNewRoman+1+1"/>
          <w:sz w:val="20"/>
          <w:szCs w:val="20"/>
        </w:rPr>
        <w:t xml:space="preserve">общим командованием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919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ка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 полка получил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40, </w:t>
      </w:r>
      <w:r>
        <w:rPr>
          <w:rFonts w:cs="TimesNewRoman+1+1" w:ascii="TimesNewRoman+1+1" w:hAnsi="TimesNewRoman+1+1"/>
          <w:sz w:val="20"/>
          <w:szCs w:val="20"/>
        </w:rPr>
        <w:t xml:space="preserve">а наступление назначалос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.00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919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с приказом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923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не ознаком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я с артиллерией организовать не усп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ультат был аналогичен организации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обных фактов в нашей боевой практике м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Тщательно изучая обстановку планировать операции с учетом времени и простран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организации наступления особое внимание уделять выбору направления главного уд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оро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иболее танкоопасному направл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риказы и распоряжения отдавать с таким расче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до начала боя командиры батальо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мели миниму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часа светлого времени на организацию взаимодействия с танками и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учать местность личной рекогносцировкой и особенно тщательно готовить ночные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Командирам дивизий и полков перед принятием решения проводить личную разведку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епосредственно на местности организовывать взаимодейств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говариваясь о всех детал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ходу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Операцию и бой обеспечивать разведкой и охран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на флангах и сты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у вести непреры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полняя ее хорошо организуемым командирским наблюдением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ем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Добиться полной взаимной информации между всеми родами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щательно готовить и осуществлять связь взаимо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 для этого прост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е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нимаемые сигна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чные общения командиров и офицеров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щие для всех ориентирные схе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Командные и наблюдательные пункты артиллерийских начальников располагать только совмест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командными пунктами общевойсковых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тиллерийским наблюдателям находить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осредственно с командирами стрелковых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Командирам всех степеней и их штабам осуществлять контроль за выполнением войс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авленных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Западн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5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943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КАЛИНИН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мар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ле проведения Ржев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яземской наступательной операции командующ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ми Калининского фронта издал прик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ом изложил основные недочеты в боевой подготов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явленные в результате боевы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же приводится текст этого прик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 ВОЙСКАМ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О НЕДОЧЕТАХ В БОЕВОЙ ПОДГОТОВКЕ ВОЙСК</w:t>
      </w:r>
      <w:r>
        <w:rPr>
          <w:rFonts w:cs="Arial,Bold;Arial" w:ascii="Arial,Bold;Arial" w:hAnsi="Arial,Bold;Arial"/>
          <w:b/>
          <w:bCs/>
          <w:sz w:val="26"/>
          <w:szCs w:val="26"/>
        </w:rPr>
        <w:t>,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 xml:space="preserve">ВЫЯВЛЕННЫХ В РЕЗУЛЬТАТЕ БОЕВЫХ ДЕЙСТВИЙ </w:t>
      </w:r>
      <w:r>
        <w:rPr>
          <w:rFonts w:cs="Arial,Bold;Arial" w:ascii="Arial,Bold;Arial" w:hAnsi="Arial,Bold;Arial"/>
          <w:b/>
          <w:bCs/>
          <w:sz w:val="17"/>
          <w:szCs w:val="17"/>
        </w:rPr>
        <w:t>2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ЙСКАМ КАЛИНИН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2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м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 недочетах в боевой подготовке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явленных в результате боевы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ые 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одимые на отдельных участках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явили ряд недочетов в бо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е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о резко эти недочеты выявились в наступательном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организации преследования и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едении самого преследования отходящего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 прорыве обороны противника в боевой подготовке войск выявились следующие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едочеты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б щ и е д л я в с е х р о д о в в о й с к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лохое взаимодействие на по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между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ей и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еумение разведать передний край обороны противника и огневые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езультате чего артиллерийская подготовка проводится по площадям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мотря на больш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ичество участвующей в ней артиллерии и достаточное количество расходуемых сна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наруш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стемы огн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т хорошего повседневного наблюдения и изучения огневой системы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о в о п р о с а м у п р а в л е н и я в о й с к а м и и с в я з 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Наблюдательные пункты командиров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ов и батальонов представляют соб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ыкновенные землянки для жил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роенные на обратных ска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блюдать поле боя из котор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возмо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пециально оборудованных команд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ющих возможность наблюдать бой хотя 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глав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ло сделано в частях очень мало и они являлись исключ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Командиры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ов и даже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х начальники штабов вместо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в ход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ступления управлять боем с наблюдательного пункта и организовать быстрое продвижение вперед д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нения поставленно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о бросают свои командный и наблюдательный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дут в част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оставе их участвуют непосредственно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лучшем случае подменяя команди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худ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вращаясь в рядового бой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ряют управление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зна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становки и быстро выбывают из стр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ругая группа командиров и начальников штабом сидит на так называемых слепых наблюда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командных пунк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язи с частями не име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становки не зн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правление тоже теряет и на б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какого влияния не оказыв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6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Управление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иная от звена вз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рота до штабов дивизий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ваться неудовлетворитель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началом движения частей в атаку проводная свя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рушала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дио используется неуме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ранее разработанных сигналов не устанавлив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управление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мощи коротких распоряжений и докладов не практику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езультате донесения по радио приходят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шим опозданием и не отражают действительной обстан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еденной проверкой 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ряд командиров штабов не умеет пользовать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говорными радиотаблиц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дом и поэтому избегает передавать и получать распоряжения по 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рактика показ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система управления посыль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фицерами связи ненадеж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ряжения и донесения запаздыв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 обязывает иметь надежную радиосвязь и быстр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станавливать проводную свя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Распоряжения и информ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иная со штабов армии до штаба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большинстве сво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аются по телефону и в открыту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абы их письменно не дублиру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езультате эти распоря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о нижестоящими командирами и штабами понимаются и выполняются 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ин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 думает и требу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ающий прик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установ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то прав или винов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возмо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оме э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дача по телефону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крытую оперативных докуме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м более боевых приказ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вляется преступлением и разглаше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енной тай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Вследствие безответственных докладов по телефону получается пута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плошное вран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унк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ще не заня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уже докладывают о побе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дают пункты обрат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олч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результа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нем успеш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чью выяс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едут бой на прежних рубеж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Контроль за выполнением отдаваемых распоряжений продолжает оставать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удовлетворитель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шестоящие штабы не проверя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выполняется тот или иной прик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оказывают на мес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ной помощи нижестоящим штаб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комплектованы малоопыт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имеющими навыков в штабной работе и управлении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Планирование средств связи часто проводится неправиль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щедро используя средства связ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ходном полож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оставляют достаточного количества их на последующие эта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о п е х о т 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Исходное положение для атаки войска занимают далеко от переднего края обороны противник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длежащим образом его не оборуду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иод артиллерийской подготовки для выхода на исходный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и часто не использу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езультате получается разрыв во времени между концом артиллерий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готовки и началом атак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-60 </w:t>
      </w:r>
      <w:r>
        <w:rPr>
          <w:rFonts w:cs="TimesNewRoman+1+1" w:ascii="TimesNewRoman+1+1" w:hAnsi="TimesNewRoman+1+1"/>
          <w:sz w:val="20"/>
          <w:szCs w:val="20"/>
        </w:rPr>
        <w:t>мин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силу этого противник успевает изготовиться и встреч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ющие части организованным ружей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улемет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ным и артиллерийски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Боевые порядки на поле боя не соблюд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ют скуч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нковые пулеметы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ивают продвижения стрелковы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удия сопровождения отст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В период атаки переднего кра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наша артиллерия переносит огонь в глуби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хота не использует всей мощи своего оружия для подавления ожившей огневой систем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лпового огня не вед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чные и станковые пулеметы используются м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Слабо или совсем не использую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2-</w:t>
      </w:r>
      <w:r>
        <w:rPr>
          <w:rFonts w:cs="TimesNewRoman+1+1" w:ascii="TimesNewRoman+1+1" w:hAnsi="TimesNewRoman+1+1"/>
          <w:sz w:val="20"/>
          <w:szCs w:val="20"/>
        </w:rPr>
        <w:t>мм мино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ы батальонов не управля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м своих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еряю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7] </w:t>
      </w:r>
      <w:r>
        <w:rPr>
          <w:rFonts w:cs="TimesNewRoman+1+1" w:ascii="TimesNewRoman+1+1" w:hAnsi="TimesNewRoman+1+1"/>
          <w:sz w:val="20"/>
          <w:szCs w:val="20"/>
        </w:rPr>
        <w:t>с ними свя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редки с началом наступления минометы остаютс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ходных позициях и при продвижении вперед пехоты в бою не участву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Слабое взаимодействие на поле боя между пехотой и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нки прорываются в глуби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ехота не идет за н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закрепляет их успе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 является следствием плох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аботки взаимодействия перед наступл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ы пехоты не привязываются к танковым подразделен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м на да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взводы и отде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 отдельным определенным тан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должны иметь яр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значенный номер или зн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вестный пехо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язанной с этим тан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Заняв населенный пункт или выс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и не умеют немедленно закрепля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о начина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ходиться по блиндажам и землян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езультате противник малыми силами контрата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станавливает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невые средства не подтягиваются и задач им на постановку заградитель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я не стави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Командиры отделений и взводов не команду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невые рубежи и порядок перехода с рубеж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 не указыв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нем не управля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Бойцы не умеют быстро и сноровисто использовать лопаты для окапывания на исходно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каждом огневом рубеже и для закрепления за собой захваченного рубеж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ун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о а р т и л л е р и 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Батальонная и полковая артиллерия тактически и по специальностям слабо обуч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лагодар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му дает медленный темп огня и ведет его неприц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ы орудий и командиры полковых батар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умеют перемещать орудий имеете с атакующей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стают от ее боевых поряд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Еще слабее подготовлены минометчи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инометы в наступательном бою почти не использу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сированного огня минометчики вести не мог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невые позиции и наблюдательные пункты выбирать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ме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Дивизионная артиллерия плохо ведет огонь на разруш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норму времени и количест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ных снарядов не укладыв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ный состав не овладел правилами стрель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онь вед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увер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бота на планшетах неточ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ряшли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ение и разве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в процесс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утся пло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боковым наблюдением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ьзу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невые позиции и наблюдательные пункты занимаются и оборудуются неуме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ледств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го расчеты несут излишн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я огня дивизионами проводится крайне пло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стрельбе на подавление участки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ям не разбив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онь ведется по одним координатам внакла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Артиллерия Резерва Главного Команд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ледствие плохой пристрелки реп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умел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носа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дко подавляет батаре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авилами стрельбы на подавление батарей командир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руководству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ный состав не уме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ести огонь при помощи взводов звуковой разведки и самол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орректировщика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неум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ходить в радиосвязь с самоле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авать массированный огонь для поддержк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вязывать боевые поря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е дает возможности вести огонь с полной подготов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ходных да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8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Артиллерийские штабы плохо планируют и еще хуже управляют массированны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асчета на подавление целей и площад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руш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битие проходов в проволоке и ми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ях вести не уме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заимодействие с пехотой и танками отрабатывают пло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вязь внутри артиллерийских подразделений и с пехотой нарушается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плохой наводки ли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о т а н к о вым в о й с к а 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Слабая техническая подготовка водительск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езультате чего танки не доходят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ъекта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стревают на незначительных препятствиях и расстреливаются огне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лабая огневая подготовка башенных стрелков и командиров 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Неудовлетворительная разведка поля боя и боевых кур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езультате чего танки час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ываются на минных полях и оказываются перед неразведанными препятств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роде овраг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чь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ые они не могут преодолеть с х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несут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Неумение танкистов ориентироваться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езультате чего были случаи не толь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ери боевого кур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атаки в друг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ругой дерев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той нашим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Недоговоренность и плохое взаимодействие между танков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хотными и артиллерийск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ами и командирами на местности в звене р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з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о и н ж е н е р ным в о й с к а 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ойсковые и армейские саперы слабо обучены ведению разведки переднего края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части обнаружения его загра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минных по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Дивизионные саперы не знают и не умеют обезвреживать новые мины противника в деревян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болоч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лабо обучены подрывному дел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ледствие чего плохо действуют в составе штурмовы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Все инженерные части недостаточно обучены для взаимодействия с другими родами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енно с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Не умеют быстро приспосабливать к обороне местные предме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о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ройки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меняют земляных мешков и подручных материалов для устройства оборонительных соору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крепления захваченных рубе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 организации преследования отходящего противника основными недочетами явил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нные отряды преследования действовали пло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араллельного преслед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хва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с флангов и с ты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езания путей его отхода организовано не бы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се действия отряд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елись к прямолинейному движению по пути отход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ряды преследования не были достаточно обеспечены подвижными средств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втомаши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ным транспор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ыж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е время отставала и в боях отрядов преследования участия не приним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 все время операции отряды преследования были плохо обеспечены горюч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вольствие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припа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лияло на темп их продви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езультате отряды преследования своих задач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ностью не выполни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влялись не тара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рикрытием для развертывания главных сил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межуточных рубежах отход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о п е х о т 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 пехоты в период преследования имели те же недоста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указаны в ее действиях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иод наступательного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иболее резко выявились следующие недоч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 [9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Неудовлетворительная работа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т стремления проникнуть в тыл вра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стретив огон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едывательные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нчают раб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место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обходить огне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чки с фланг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ить их и продолжать разве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гнем пулеметов и винт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огнем минометов и отдельных орудий командиры почт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я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ждый боец и наводчик ведет огонь самостоя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бирая ц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цел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командир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водов и отделений команд не подают и огонь не корректиру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инометы ведут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име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ьных пунктов и связи 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з коррект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Стрелковое оруж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леметы и автоматы содержатся гряз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бою отказыв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ехота переходила к самоокапыванию в редких случаях и крайне неохо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о а р т и л л е р и 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следствие плохой организации разведки огневая система противника не вскрыв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отсюд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онь артиллерии мало действител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ри наступлении на остановившегося противника подготовка к атаке проводилась поспеш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е точки не подавлял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атакующие части несли боль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остальном все недоч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были указаны в подготовке артиллерии в наступательном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вторились и при проведении преслед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о д г о т о в к а и н ж е н е р н ы х в о й с к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смотря на свою малочисленность и боль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перные части в период преследования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новной своей задач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разграждением и прокладкой путей движения для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правились вполн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ли продвижение артиллерии и подвоз всех видов снабжения в вой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 п р а в л е н и е и р а б о т а ш т а б о 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е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в начале преслед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ло организовано неудовлетвори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следующим причин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Штаб армии очень часто терял связь с дивиз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след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о своим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сю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знание обстановки на фро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риказы в дивизии и полки на предстоящие новые действия приходили с большим опозда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ледствие чего у командиров частей не оставалось времени на организацию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Должного контроля за работой частей со стороны штаба армии и штабов дивизий регулярно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ы вышестоящего 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езжая в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принимали мер к своевременному выясн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становки и посылке донес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езультате их докл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аздывали и не отража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инного положения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Связь с соседями в дивизиях и частях в большинстве отсутствов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частую рядом действующ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 не зн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делается на фронте сосед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ы армии в свою очередь плохо информировали один другого о положении сво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о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едей и не увязывали их действия на фланг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тя имели к этому все возмож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целях устранения и неповторения указанных недочетов в боевых действиях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Командующим армиями установить жесткий план боевой подготовки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основу обучения полож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оевые уставы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. [10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риказ войскам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9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Указания з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(066)01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февра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боевой подготовке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ихс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ер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бучение проводить со всем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имися в резер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плоть до вторых эшело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В целях полного охвата обучением установить очередность вывода частей в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Для контроля и помощи войскам в проведении обучения выделить группы во главе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местителями командующих арм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привлечением отделов боевой подготовки армии и команди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а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им армиями представить мне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апре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одный план боевой подготов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й и бригад и отдельно план мероприят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водимых управлениями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 родам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пр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ма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 выделить в плане подготовку командного состава и 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Кажд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, 5, 10, 15, 20, 25-</w:t>
      </w:r>
      <w:r>
        <w:rPr>
          <w:rFonts w:cs="TimesNewRoman+1+1" w:ascii="TimesNewRoman+1+1" w:hAnsi="TimesNewRoman+1+1"/>
          <w:sz w:val="20"/>
          <w:szCs w:val="20"/>
        </w:rPr>
        <w:t>е число представлять краткие донесения о ходе боевой подготовки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указа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какими частями что пройд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линин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линин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944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ЛЕНИНГРАД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апре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ходе наступательной операции войск Ленинградского фронта на псковс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командующий войсками фронта издал директи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ой дал указание о способах борьбы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оходными орудиями и танк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е приводится текст этой директи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ДИРЕКТИВА КОМАНДУЮЩЕГО ВОЙСКАМИ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О СПОСОБАХ БОРЬБЫ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С САМОХОДНЫМИ ОРУДИЯМИ И ТАНКАМИ ПРОТИВНИКА</w:t>
      </w:r>
      <w:r>
        <w:rPr>
          <w:rFonts w:cs="Arial,Bold;Arial" w:ascii="Arial,Bold;Arial" w:hAnsi="Arial,Bold;Arial"/>
          <w:b/>
          <w:bCs/>
          <w:sz w:val="17"/>
          <w:szCs w:val="17"/>
        </w:rPr>
        <w:t>3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ЯМ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 о п и я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2, 2, 59, 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Я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ИРАМ СТРЕЛКОВЫХ КОРПУС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АМ РОДОВ ВОЙСК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о сих пор противник строил свою оборону на широком применении траншей и ДЗОТ для укрыт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х средств и живой си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 фронта научились прорывать такую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в боевом порядке против транше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ую цепь и против ДЗ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турмовую групп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тика ближнего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нованная на взаимодействии стрелковой цепи и штурмовой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иваемых массированным огнем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егда обеспечивала успех пехо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йчас 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траншей и 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л широко применять в обороне тяжелые самоход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я и 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1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чем заключается тактика обороны с помощью самоходных орудий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?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применяет их групп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-10 </w:t>
      </w:r>
      <w:r>
        <w:rPr>
          <w:rFonts w:cs="TimesNewRoman+1+1" w:ascii="TimesNewRoman+1+1" w:hAnsi="TimesNewRoman+1+1"/>
          <w:sz w:val="20"/>
          <w:szCs w:val="20"/>
        </w:rPr>
        <w:t>орудий для создания на отдельных направлениях брон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инии с задачей стрельбой из засад с дистан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00-2000 </w:t>
      </w:r>
      <w:r>
        <w:rPr>
          <w:rFonts w:cs="TimesNewRoman+1+1" w:ascii="TimesNewRoman+1+1" w:hAnsi="TimesNewRoman+1+1"/>
          <w:sz w:val="20"/>
          <w:szCs w:val="20"/>
        </w:rPr>
        <w:t>м расстрелять нашу атакующую пехоту и 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яжелые огневые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ая броневая линия прикрывается впереди редкой цепью автомат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не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ражение атакующей пехоте огнем самоходных оруд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места из зас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 бросает сво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хоту и контратаку и выдвигает самоходные оруд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ля поддержки контратаки огнем с х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к бороться против такой обороны в ближнем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>?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ежнее построение боевого порядка 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олько стрелковая цепь и штурмовая груп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ащенные орудиями полковой и батальонн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тактика взаимодействия стрелковой цеп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урмовой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держанных массированным огнем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достаточ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 в обороне в дополнение к траншеям и ДЗОТ появился новый элемент боевого поряд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амоходные оруд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– </w:t>
      </w:r>
      <w:r>
        <w:rPr>
          <w:rFonts w:cs="TimesNewRoman+1+1" w:ascii="TimesNewRoman+1+1" w:hAnsi="TimesNewRoman+1+1"/>
          <w:sz w:val="20"/>
          <w:szCs w:val="20"/>
        </w:rPr>
        <w:t>в боевом порядке наступающей пехоты в дополнение к цепи и штурм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е также должен быть новый элеме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ющий пехоте в ближнем бою уничто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амоходных оруд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Таким элементом боевого порядка наступающей пехоты в дополнение к цепи и штурмовой групп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удет артиллерийская противотанковая истребительная груп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3-4 </w:t>
      </w:r>
      <w:r>
        <w:rPr>
          <w:rFonts w:cs="TimesNewRoman+1+1" w:ascii="TimesNewRoman+1+1" w:hAnsi="TimesNewRoman+1+1"/>
          <w:sz w:val="20"/>
          <w:szCs w:val="20"/>
        </w:rPr>
        <w:t xml:space="preserve">пушки калиб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 xml:space="preserve">мм ЗИС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2-</w:t>
      </w:r>
      <w:r>
        <w:rPr>
          <w:rFonts w:cs="TimesNewRoman+1+1" w:ascii="TimesNewRoman+1+1" w:hAnsi="TimesNewRoman+1+1"/>
          <w:sz w:val="20"/>
          <w:szCs w:val="20"/>
        </w:rPr>
        <w:t>мм о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3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л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2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2-</w:t>
      </w:r>
      <w:r>
        <w:rPr>
          <w:rFonts w:cs="TimesNewRoman+1+1" w:ascii="TimesNewRoman+1+1" w:hAnsi="TimesNewRoman+1+1"/>
          <w:sz w:val="20"/>
          <w:szCs w:val="20"/>
        </w:rPr>
        <w:t>мм гауб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85 </w:t>
      </w:r>
      <w:r>
        <w:rPr>
          <w:rFonts w:cs="TimesNewRoman+1+1" w:ascii="TimesNewRoman+1+1" w:hAnsi="TimesNewRoman+1+1"/>
          <w:sz w:val="20"/>
          <w:szCs w:val="20"/>
        </w:rPr>
        <w:t>и 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52; </w:t>
      </w:r>
      <w:r>
        <w:rPr>
          <w:rFonts w:cs="TimesNewRoman+1+1" w:ascii="TimesNewRoman+1+1" w:hAnsi="TimesNewRoman+1+1"/>
          <w:sz w:val="20"/>
          <w:szCs w:val="20"/>
        </w:rPr>
        <w:t>кроме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остав группы для ее прикрытия должны входить автоматчики и мине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дна или две группы входят в состав боевого порядка стрелкового полка и подчиняются командир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отдельных случа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андиру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акова тактика таких артиллерийских противотанковых истребительных групп и их взаимодейств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стрелковой цепью и штурмовыми группами пехоты в ближнем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>?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3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3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рудия группы должны занять позиции для уничтожения броневой линии противника в удалении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е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0-15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сли автоматчи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ющие броневую ли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винуты дал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ступающая пехота под прикрытием массированного огня артиллерии должна обеспечить захват эт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чего на него под прикрытием массированного огня артиллерии выдвигаются оруд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требительной группы и ведут огонь на уничтожение самоходных оруд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роневой ли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Если самоходные оруд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тивника уничтожены и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ыдержав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ходят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дующи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хота под прикрытием массированного огня артиллерии занимает этот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оруд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ребительной группы немедленно передвигаются на н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Если противник переходит при поддержке самоходных оруд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контр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удия групп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уют как орудия противотанкового опорного пун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этом состоит тактика взаимодействия в ближнем бою истребительных групп со стрелковой цеп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штурмовой группо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спех ближнего боя в этом случае обеспечивается только при наличии управляемого массирован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я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ющего выдвижение орудий истребительны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ротивном случае эти оруд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удут расстреляны преж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 они займут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2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 немедленно разъяснить войскам назначение истребительны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учить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ым действиям во взаимодействии со стрелковой цепью и штурмовыми групп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сированным огнем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4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944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2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УКРАИН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ма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снове полученного опыта в предыдущих наступательных операциях командующ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Украинского фронта издал прик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ом указал выявленные недочеты и мероприятия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х устра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е приводится этот прик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 ВОЙСКАМ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О НЕДОЧЕТАХ В ПОДГОТОВКЕ ОПЕРАЦИЙ И БОЕВ</w:t>
      </w:r>
      <w:r>
        <w:rPr>
          <w:rFonts w:cs="Arial,Bold;Arial" w:ascii="Arial,Bold;Arial" w:hAnsi="Arial,Bold;Arial"/>
          <w:b/>
          <w:bCs/>
          <w:sz w:val="17"/>
          <w:szCs w:val="17"/>
        </w:rPr>
        <w:t>4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ЙСК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УКРАИН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17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м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мечая больший положительный опы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копленный войсками фронта в успешных наступа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едует указ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 процессе последних бо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в условиях предгорного характер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явился ряд недочетов в боевой подготовке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ТИЛЛЕР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удовлетворительное управление артиллерией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бор наблюдательных пунк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водится пло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блюдательные пункты выбираются 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с них почти не видно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дчас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я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овые наблюдатели в боевые порядки пехоты не всегда выдел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ковые наблюдательны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чень важно в условиях пересеченно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организу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пряженного наблюдения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4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фицерское наблюдение зачастую отсутству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ведка поля боя и целей производится плох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имущественно рядовым и сержантским состав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нтрализация огня производится крайне мед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вызов огня тратится очень много врем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йне низкие качество стрельбы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ного расходуют снарядов безрезультатно вследств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охой корректировки огня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ироко развита практика стрельбы по площад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тя по условиям боя и целям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буется вести приц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методическ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3] </w:t>
      </w:r>
      <w:r>
        <w:rPr>
          <w:rFonts w:cs="TimesNewRoman+1+1" w:ascii="TimesNewRoman+1+1" w:hAnsi="TimesNewRoman+1+1"/>
          <w:sz w:val="20"/>
          <w:szCs w:val="20"/>
        </w:rPr>
        <w:t>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рудийный расчет артиллерии калиб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2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2-</w:t>
      </w:r>
      <w:r>
        <w:rPr>
          <w:rFonts w:cs="TimesNewRoman+1+1" w:ascii="TimesNewRoman+1+1" w:hAnsi="TimesNewRoman+1+1"/>
          <w:sz w:val="20"/>
          <w:szCs w:val="20"/>
        </w:rPr>
        <w:t>м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енно пушечны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вершенно не имеет навыков в стрельбе с близких дистанций прямой навод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вершенно нет навыков стрельбы прямой наводкой по ДОТ и 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бор огневых позиций производится без учета характер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ушечные батареи ставятся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шими высо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иводит к большим наименьшим прицел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бор огневых позиций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шечных батарей для выгодного обстрела внутренних ск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ежных высот не дел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ины высот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стрелив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илу чего огонь пушечных батареи не дает должной эффектив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е позиции выбираются скуч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вязь огневых позиций с наблюдательными пунктами организуется проводная и соверш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гнорируется радиосвя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крытые огневые позиции в противотанковом отношении не подготавлив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кторы для стрельбы не расчищ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рточки противотанковой обороны не составл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вершенно нет навыков для стрельбы прямой наводкой с полузакрыт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териальная часть не провер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цельные приспособления не вывер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АН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ный состав и водители танков неумело оценивают местность для действия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осво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ный характер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и заходят в лощины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пав под обстрел танков и артиллерии противника с выс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невриру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ростаивают на одном месте по нескольку ч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ставляя собой мишень дл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лементарная танковая разведка и изучение местности не производя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 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развед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водя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только из т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ведка местности с выходом из танка специальными офицерами штаба 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м же командиром т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бы вышел на высоту и посмотрел бы мест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ределил 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мож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третить танк на своем пу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>совершенно не практику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й порядок танковых частей и подразделений не отработ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й порядок наших танков не сообразуется с местн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оится либо ку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б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ильватерной колон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езультате масса танков в таких боевых порядках в условиях горного характе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ности не использует всей мощи своего огня и гибнет под ударом артиллерийского огн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понимание командирами горного характера местности и боя в этих условиях неоднократ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водило танки в ловушки огневого коридор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правление в зве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бригада и ни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лаб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т управления по радио и сигнал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або отработаны вопросы маск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менять дымовые шашки и дымовые гранаты не уме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статочны навыки взаимных целеуказаний между пехотой и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кипажи не используют артиллерийского огня и боятся приблизиться к разрывам своих сна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оходные установки используются как обычные 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е 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85, </w:t>
      </w:r>
      <w:r>
        <w:rPr>
          <w:rFonts w:cs="TimesNewRoman+1+1" w:ascii="TimesNewRoman+1+1" w:hAnsi="TimesNewRoman+1+1"/>
          <w:sz w:val="20"/>
          <w:szCs w:val="20"/>
        </w:rPr>
        <w:t>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22 </w:t>
      </w:r>
      <w:r>
        <w:rPr>
          <w:rFonts w:cs="TimesNewRoman+1+1" w:ascii="TimesNewRoman+1+1" w:hAnsi="TimesNewRoman+1+1"/>
          <w:sz w:val="20"/>
          <w:szCs w:val="20"/>
        </w:rPr>
        <w:t>и 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52 </w:t>
      </w:r>
      <w:r>
        <w:rPr>
          <w:rFonts w:cs="TimesNewRoman+1+1" w:ascii="TimesNewRoman+1+1" w:hAnsi="TimesNewRoman+1+1"/>
          <w:sz w:val="20"/>
          <w:szCs w:val="20"/>
        </w:rPr>
        <w:t>с танками не отработа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бирать огневых позиций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ме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сты танковых экипа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самоходных устан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умеют стрел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нев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яжелых самоходных установок не отработ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о танкисты свои неуспехи сваливают на пех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ли еще ху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место трезвой оцен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стан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и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прикрыть свои ошиб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увеличивают сил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бор недостатков в проведенных боях не дел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ледова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достатки не изжив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новь повтор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овершенно слабо отработаны вопросы быстрой эвакуации подбитого или горящего танка с поля бо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укрыт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т стремления увезти подбитый танк танком в укрыт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ВИАЦ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ежнему слабым местом нашей авиации являются истребит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место уничтожени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мбардировщиков противника увлекаются излишне боем с истребителями прикрытия и тем самым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няют своей основно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хника наведения истребителей на цель не отработа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стребители не встречают противник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ступах к полю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не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плохо сбить самолет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ходящий с поля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лучш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ажнее сбить самолет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дущий с бомбовой нагрузкой к полю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мбардировщики несколько улучшили свои бомбовые удары и пикирование на ц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а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буется еще много поработать на меткость сбрасывания бомб на цели и меткость пикир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учше работают штурмов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также надо полностью освоить меткость штурмового уд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V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ХО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полненные мобилизован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олной мере не сколоч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йцы недостаточно овладе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выками перебеж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а наступает почти во весь р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лдаты не применяются к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отработан ближний бой и огонь пехотного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анковые пулеметы в заг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спользование их на флангах и в боевых порядках совершенно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ктику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улеметный огонь применяется слаб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хота к штурмовым действиям ДОТ и ДЗОТ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л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ный состав в этом виде боя имеет слабые навы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V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БЩЕВОЙСКОВЫЕ ШТА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ы из организаторов боя и взаимодействия превращаются в бюрократическую организа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ные квалифицированные командир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плохих следоват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по нескольку раз допрашива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 батальона и командира полка с целью выяснить по телефону обстан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место того что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азывать лично помощь по вопросам организации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аимодействия и управления войсками на по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штабах много вр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охо проверяют выполнение приказ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ьные пункты выбираются далеко от поля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час форма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с эт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ьных пунктов почти не ви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отекает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таких звень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я и корпу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е боем должно строиться на хорошем наблюдении за полем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актически управление идет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леф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кар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тсюда запаздывание в знании истинного положения на поле боя и несвоевременн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[15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нятие мер по использованию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иации и их взаимодейств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 исполнение приказа Ставки Верховного Главнокомандования з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009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5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в цел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странения в войск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Украинского фронта указанных недоче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I. </w:t>
      </w:r>
      <w:r>
        <w:rPr>
          <w:rFonts w:cs="TimesNewRoman+1+1" w:ascii="TimesNewRoman+1+1" w:hAnsi="TimesNewRoman+1+1"/>
          <w:sz w:val="20"/>
          <w:szCs w:val="20"/>
        </w:rPr>
        <w:t>В план боевой подготовки частей на май месяц включить отработку вопро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а р т и л л е р и 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ыучить личным состав стрельб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учить наводчиков полков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ной и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ой артиллерии отлично вести огонь для истребления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учение проводить практически на фронте и в тыл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троить полигоны для стрельбы по тан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ренировку стрельбы по танкам вести ежедневно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обучения стрельбе офицерского состава наметить в каждом артиллерийском пол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осредственно на огневых позициях од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ве 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учение проводить под руководств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их артиллерией дивизий и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рудийный расчет обучать непосредственно при своих орудиях на огневых позициях п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ководством командиров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Для тренировки личного состава орудийных расчетов в стрельбе прямой наводкой и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2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2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м систем по Д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ЗОТ организовать в ближайшем тылу стрельбу по макетам с дистанц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5-2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Для отработки вопросов стрель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блю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бора огнев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правления огнем в бо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взаимодействия с родами войск провести сб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ов батарей срок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су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ов дивизионов и полков срок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су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о штабными офицерами срок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су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ривести в кратчайший срок всю материальную часть в полный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верить прице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способ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Завести карточки боевого порядка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определения правильности боевых поряд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рей на местно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гневые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блюдательны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довые наблюдательны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 стрельбы выделять для проверки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ле проверки скреплять подпис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еряющего и командира 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Установ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каждого боя производить разбор действия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бо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водя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с орудийным расче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андир 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с командирами батар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андир полка 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ий артиллерией дивизии или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им артиллерией армий разбор производить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ими артиллерией дивизий и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разборах давать конкретные указания по устран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ч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т а н к о в ы х ч а с т я х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вести боевое сколачивание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работать боевые порядки в 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учить экипажи маневру на поле боя в условиях горного характер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уч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оить боевые порядки в соответствии с характером местности и обстан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ятия производить вначале пешим 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анков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чего переходить на обучение с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о всеми экипажами отработать боевые стрель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вести боевые стрельбы вз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р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Научить экипажи вести разведку местности не только с т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и с выходом из т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6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Научить правильно маскироваться и применять дымовые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Научить экипажи танков и самоходных установок взаимодействию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Организовать изучение боевых уставов Бронетанковых и Механизированных войск Крас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зданных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Провести трехдневные сборы командиров рот по отработке вопросов действия танков в гор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лов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ыва укрепленного рай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аимодействия с пехотой и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отработ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просы у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Со штабными офицерами провести трехдневные сборы по отработке вопросов у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о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аимодействия с родами войск и особенно вопросов организации боя танков в прорыв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репленного рай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С командирами полков и бригад провести разбор недостатков в прошедших бо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тановить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единое понимание танкового боя в условиях горного характера местности и при прорыве укреплен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 отработать вопросы взаимодействия танков и самоходных установок и тактики танкового бо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условиях горного характер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В полках самоходной артиллерии 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85, </w:t>
      </w:r>
      <w:r>
        <w:rPr>
          <w:rFonts w:cs="TimesNewRoman+1+1" w:ascii="TimesNewRoman+1+1" w:hAnsi="TimesNewRoman+1+1"/>
          <w:sz w:val="20"/>
          <w:szCs w:val="20"/>
        </w:rPr>
        <w:t>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22 </w:t>
      </w:r>
      <w:r>
        <w:rPr>
          <w:rFonts w:cs="TimesNewRoman+1+1" w:ascii="TimesNewRoman+1+1" w:hAnsi="TimesNewRoman+1+1"/>
          <w:sz w:val="20"/>
          <w:szCs w:val="20"/>
        </w:rPr>
        <w:t>и 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52 </w:t>
      </w:r>
      <w:r>
        <w:rPr>
          <w:rFonts w:cs="TimesNewRoman+1+1" w:ascii="TimesNewRoman+1+1" w:hAnsi="TimesNewRoman+1+1"/>
          <w:sz w:val="20"/>
          <w:szCs w:val="20"/>
        </w:rPr>
        <w:t>провезти на местности стрель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м числе стрельбы по макетам ДОТ и 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 е х о т 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Командирам организационно укрепить р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полн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мундировать и обу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вести р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исленностью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0 </w:t>
      </w:r>
      <w:r>
        <w:rPr>
          <w:rFonts w:cs="TimesNewRoman+1+1" w:ascii="TimesNewRoman+1+1" w:hAnsi="TimesNewRoman+1+1"/>
          <w:sz w:val="20"/>
          <w:szCs w:val="20"/>
        </w:rPr>
        <w:t>человек в кажд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вести обучение и сколачивание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рганизовать систематические заня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учить пехоту вести ближний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учить перебежк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переползаниям в условиях горного характер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отработки боевых порядков взв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а ввести такти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строевые у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на взв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ри у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 ро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ри у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Немедленно приступить к обучению штурмовых групп для ведения боя в укрепленном рай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учить штурмовые группы блокировать Д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ходить к ним сапой транше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меть посл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локирования быстро уходить вперед для выполнения дальнейших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учение штурмовых групп проводить в полном соста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тав штурмовы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д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х взв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а т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а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пе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едч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нцевые огнеметы или химики с дымов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ашками и дымовыми гран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урмовую групп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зглавляет командир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уч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йцов бросать гранату в амбразуру и давать залповый огонь по амбразур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го провести три учения на специально оборудованном учебном поле с укрепленным райо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5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вести у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ступление стрелкового взвода с боевой стрель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ступление стрелковой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артиллерийской батаре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ной батареей с бо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ь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ступление усиленного стрелкового батальона первого эшелона на долговремен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ительную полос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учение проводится с боевой стрельбой под руководством команди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В огневой подготовке добиться залпов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сти огонь по самолета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нимание обратить на подготовку пулеметчиков и правильное применение пулеметов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7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Восстановить на поле боя при атак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у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Поднять дисципл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лодцеватый внешний ви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жедневно проводить часовую строев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у во всех подразде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ключая штабные и тыловые подраз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передвижения коман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не поля боя производить только стро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 в коем случае не допускать хождения толп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Для установления единства и привития передового и боевого опыта в обучении рот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в на сборах при дивизиях провести пятидневные сборы командиров стрелковых и пулеметных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ующим армиями лично в показном порядке предварительно отработать с командирами дивизий в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одимые с ротными команди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С призванными на освобожденной территории усилить работу по их политическому воспита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б щ е в о й с к о в а я к о м а н д и р с к а я п о д г о т о в к а и у п р а в л е н и е б о е 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 целях лучшей отработки вопросов организации боя командующим армиями провест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ами дивизии занятия на тем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Прорыв усиленной стрелковой дивизией сильно укрепле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ительной полос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. </w:t>
      </w:r>
      <w:r>
        <w:rPr>
          <w:rFonts w:cs="TimesNewRoman+1+1" w:ascii="TimesNewRoman+1+1" w:hAnsi="TimesNewRoman+1+1"/>
          <w:sz w:val="20"/>
          <w:szCs w:val="20"/>
        </w:rPr>
        <w:t>Учение трехсуточ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ет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рупповое упражнение в пол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ровести под руководством своих командиров корпусов трехдневные учения командиров пол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тем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Прорыв долговременной обороны противника усиленным стрелковым полком в первом эшел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тработать бой штурмовых групп и вопросы взаимодействия с артиллерией и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тработать обозначение своих войск для нашей авиации и умение быстро показывать авиации це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На всех учениях отрабатывать на поле боя простейшие способы управления р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гнал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к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II. </w:t>
      </w:r>
      <w:r>
        <w:rPr>
          <w:rFonts w:cs="TimesNewRoman+1+1" w:ascii="TimesNewRoman+1+1" w:hAnsi="TimesNewRoman+1+1"/>
          <w:sz w:val="20"/>
          <w:szCs w:val="20"/>
        </w:rPr>
        <w:t>Обратить внимание командиров всех степе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боевая подготовка должна проход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зависимо от хода боевой деятельности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ения проводить в услов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ксимально приближенных к боевой действитель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уч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ывать 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оно показалось солдату и офицеру тяжел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 сам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вести в систему практику разбора боевой деятельности среди бойц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ржантского и офицер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кратких разборах делать указания по устранению выявленных недоч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III. </w:t>
      </w:r>
      <w:r>
        <w:rPr>
          <w:rFonts w:cs="TimesNewRoman+1+1" w:ascii="TimesNewRoman+1+1" w:hAnsi="TimesNewRoman+1+1"/>
          <w:sz w:val="20"/>
          <w:szCs w:val="20"/>
        </w:rPr>
        <w:t xml:space="preserve">Подготовку штурмовых групп и устранение основных недочетов законч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5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IV. </w:t>
      </w:r>
      <w:r>
        <w:rPr>
          <w:rFonts w:cs="TimesNewRoman+1+1" w:ascii="TimesNewRoman+1+1" w:hAnsi="TimesNewRoman+1+1"/>
          <w:sz w:val="20"/>
          <w:szCs w:val="20"/>
        </w:rPr>
        <w:t>План боевой 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ан проведения сборов и план мероприятий по устранению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ыявленных недочетов в боевой подготовке войск армии командующим армиями представить мне нарочны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5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Украин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Украин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Украин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8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944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ЛЕНИНГРАДСКИЙ ФРОНТ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подготовительный период к Выборгской наступательной операции командующий войс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нинградского фронта издал директи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ой дал указания по обеспечению скрытности проводим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роприятий к предстояще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е приводится текст этой директи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ДИРЕКТИВА КОМАНДУЮЩЕГО ВОЙСКАМИ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О СКРЫТНОСТИ ПРОВОДИМЫХ МЕРОПРИЯТИЙ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К ПРЕДСТОЯЩЕЙ ОПЕРАЦИИ</w:t>
      </w:r>
      <w:r>
        <w:rPr>
          <w:rFonts w:cs="Arial,Bold;Arial" w:ascii="Arial,Bold;Arial" w:hAnsi="Arial,Bold;Arial"/>
          <w:b/>
          <w:bCs/>
          <w:sz w:val="17"/>
          <w:szCs w:val="17"/>
        </w:rPr>
        <w:t>5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ЕМ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ЕМ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 о п и я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ГЕНЕРАЛЬНОГО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РАСНОЙ АРМИ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целях обеспечения скрытности проводимых мероприятий к предстоящим действиям в дополнени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 ранее отданным директив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ередвижения войск и техники как по грунтовым дорог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по железной дороге и морем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удах производить согласно выработанным планам и графи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ого соблюдая все правила и требов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кировки в соответствии с условиями обстановки и белых но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еревозку личного состава по железной дороге и морем на судах производить в закрытых вагон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открытыми люками и в трюме транспор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ебуя соблюдения в пути следования полной тишин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я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Эшелоны с войсками на станциях не останавли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ановку производить перед станциями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мож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реди ле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ри передвижениях войск по грунтовым дорог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железным дорогам и на судах песн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запрет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блюдая полный порядок и тишину движения и особенно при переходе через населенны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ри проходе населенных пунктов общения с местными жителями не разреш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ход из стро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ых лиц запрет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При появлении вражеских самолетов немедленно и заблаговременно выводить войска с дорог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зы и автомашины рассредоточи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отдельных случа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появлением самолет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едленно поворачивать колон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угом для движения в обратном направлении с целью обман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Тщательно продумать план и порядок смены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этом обратить особое внимание на выбо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ршрутов дви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скир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вижение мелких груп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е свыше взв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на соблюдение пол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иш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На фронте в течение всего периода перегруппировки и подготовки к активным действия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хранять существующий режим ведения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ое внимание обратить на мероприя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ющие скрытность артиллерий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ировки на глав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стрельбу артиллерийским част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новь прибывшим в полос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стоящи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рет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Для скрытия действительных участков активных действий организовать работ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когносцировочных групп и на пассивных участ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В полос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меченных для активны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сти оборонительные раб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ратив вним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качест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равдоподобность строительства возводимых соору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). [19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На дневках и в районах сосредоточения воспретить ведение массированного огня зенит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по одиночным разведывательным самоле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одновременно в готовности все зенит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 для отражения налета крупных сил авиац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Летному составу нов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бывающих в состав воздушно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изводст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знакомительных облетов территории противника воспрет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изводство полетов разрешить толь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дерам за д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 два до начала активны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этом зону облета установить на глуб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арантирующую посадку самолета на нашей территории в случае его повреждения огне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>Перепис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язанную с проводимыми мероприят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лучае необходимост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зготовления документа с содержанием последнего ознакамливать только ограниченный круг лиц п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ис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распространяя документов за пределы 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готовляющего эти докумен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>Непосредственное представление заявок от управлений начальников родов войск в Управ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а производить от штаба армии и только через штаб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 </w:t>
      </w:r>
      <w:r>
        <w:rPr>
          <w:rFonts w:cs="TimesNewRoman+1+1" w:ascii="TimesNewRoman+1+1" w:hAnsi="TimesNewRoman+1+1"/>
          <w:sz w:val="20"/>
          <w:szCs w:val="20"/>
        </w:rPr>
        <w:t>В красноармейской печати категорически запретить помещение статей и заме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а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иб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ре освещающих вопросы подготовки к предстоящим действ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 </w:t>
      </w:r>
      <w:r>
        <w:rPr>
          <w:rFonts w:cs="TimesNewRoman+1+1" w:ascii="TimesNewRoman+1+1" w:hAnsi="TimesNewRoman+1+1"/>
          <w:sz w:val="20"/>
          <w:szCs w:val="20"/>
        </w:rPr>
        <w:t>Организовать тщательный повседневный контроль за выполнением всех указаний по маскир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сти ежедневную проверку маскировки движения и расположения войск и штабов с возду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значив специально для этого офицеров 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ять под особое наблюдение перегруппировку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в штабах армий выделить офице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тивного отд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которых возложить сбор и ежедневный доклад о проверке состояния маскиров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 </w:t>
      </w:r>
      <w:r>
        <w:rPr>
          <w:rFonts w:cs="TimesNewRoman+1+1" w:ascii="TimesNewRoman+1+1" w:hAnsi="TimesNewRoman+1+1"/>
          <w:sz w:val="20"/>
          <w:szCs w:val="20"/>
        </w:rPr>
        <w:t xml:space="preserve">Ежедневно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</w:t>
      </w:r>
      <w:r>
        <w:rPr>
          <w:rFonts w:cs="TimesNewRoman+1+1" w:ascii="TimesNewRoman+1+1" w:hAnsi="TimesNewRoman+1+1"/>
          <w:sz w:val="20"/>
          <w:szCs w:val="20"/>
        </w:rPr>
        <w:t>доносить шифром в штаб фронта результаты проверки маск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 отданных распоряжениях и конкретных мероприятиях донест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3.6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620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6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0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9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944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ЛЕНИНГРАД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яде частей и соединений Ленинградск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ходе боевых действий по уничтож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рвской 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ли выявлены недоч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водившие к невыполнению поставл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ых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же приводятся выдержки из директивы командующего войсками Ленинградск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ых отмечены основные недочеты в действиях войск и даны указания по их устра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ВЫДЕРЖКИ ИЗ ДИРЕКТИВЫ КОМАНДУЮЩЕГО ВОЙСКАМИ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О НЕДОЧЕТАХ В ДЕЙСТВИЯХ ВОЙСК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И МЕРОПРИЯТИЯХ ПО ИХ УСТРАНЕНИЮ</w:t>
      </w:r>
      <w:r>
        <w:rPr>
          <w:rFonts w:cs="Arial,Bold;Arial" w:ascii="Arial,Bold;Arial" w:hAnsi="Arial,Bold;Arial"/>
          <w:b/>
          <w:bCs/>
          <w:sz w:val="17"/>
          <w:szCs w:val="17"/>
        </w:rPr>
        <w:t>6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УДАРНОЙ 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ЯМ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 108,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ЭСТОНСКОГО СТРЕЛКОВЫХ КОРПУС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АМ РОДОВ ВОЙСК ЛЕНИНГРАД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ЛЕНИНГРАДСКОГО ФРОНТ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35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ЕЙСТВУЮЩА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АРМИ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9.8.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а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и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яд соедине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ударно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-</w:t>
      </w:r>
      <w:r>
        <w:rPr>
          <w:rFonts w:cs="TimesNewRoman+1+1" w:ascii="TimesNewRoman+1+1" w:hAnsi="TimesNewRoman+1+1"/>
          <w:sz w:val="20"/>
          <w:szCs w:val="20"/>
        </w:rPr>
        <w:t>й армий не выполнил поставленных задач и в то же время поне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ыми причинами этих неуспехов явл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лохое знание командирами наступающих частей и подразделений системы огня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го артиллерий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нометной группировки и инженерных соору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эт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тельность огня артиллерии была крайне низ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тиллерия и минометы противника не бы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авл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ледствие чего артиллерий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нометный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будучи подавле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влялся глав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пятствием для наступающи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раншеи и боевые заборы не были разруш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этому живая си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сохранила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хота противника не только отражала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и могла сама переходи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оверхностная отработка во многих случаях вопросов взаимо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 командиров не был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верд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веренного взаимного понимания и зн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и чем они помогают друг другу или как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особ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гналами и откуда какую вызывают помощь друг для дру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 отсюда зачастую действ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ов и авиации были разрознен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целеустремлен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илия их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ялись на решение одно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гневые средства сопрово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в лесисто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ставали и не обеспечива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ющие боевые порядк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 происходило по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и пехотными команди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и артиллерийск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ных и пулеметны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ющих пех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бы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ранее продуманы организация системы огня и помощ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ющие взаимное продвижение пехот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Командирами частей и подразделений не учитывалась особенность построения боевых порядк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 их в 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лотисто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аступали так 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на открытом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учитывал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то основными направлениями для наступления являются 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оп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секи и что по эт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м и следовало организовать главные усилия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 в то же время скучивания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яд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1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Не учитывал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сновой действий в 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лотистой местности является ближний б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лки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ыт боев по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командиры не умеют организовывать и вести 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трети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севшую в лесу групп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разделения обычно залегали и вступали в бесцельный огневой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сли напрасные потери вместо того что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овав противника огневыми средствами сопрово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их сил стремительной атакой с флангов и ты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 случае необходимости и в лоб разбить или плен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ра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Не было стремительности в продвижении боевых поряд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увствовалась бояз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уверен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правдываемая осторож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щупывание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е разведка 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объясняемые отсутств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тк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енного взаимодействия боевых поряд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рошей разведки и наблюдения впереди 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ланг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отсутствием в боевых порядках огнев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готовленных для немедлен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крытия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6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тречавшиеся заграждения противника также задерживали продвижение наступающ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ако пр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мелых и сноровистых действиях групп разграждения и в обеспечении работы этих групп огнем задачи э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ла бы значительно облегчена и выполнялась бы быстр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хота плохо обучена способам и метод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граждения препят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ы частей и соединений для работ по разграждению не привлека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перов и надлежащим образом не обеспечивали разграждение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Слабо действовали пехота с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на отставала от танков и не продвигалась решительно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частую танки вырывались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о оказывались без пехотного прикры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ли излиш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ери и возвращались обра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Отсутствовало гибкое управление в звене р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началом атаки 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е нарушал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подразделения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средства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овавшие с н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азывались без взаимной помощи и увяз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ще всего пехота залегала еще в ходе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ами ве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ой бой на одном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я излишн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Отсутствовали решительность и стремительность и особенно инициатива у командиров мел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 командиров в практике и сознании укоренилась вредная система ожидания санкц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аний сверх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место того чтобы самим по обстановке принять решение и сме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шительно провод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го в жиз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Отсутствовали твердое руководство боем и своевременное реагирование на создавшую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становку со стороны командиров полков и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ой причиной этого являлось отсутствие наблюдения за полем боя и незнание обстан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екоторые командиры полков и дивизий отсиживались в землянках и отрывались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ющ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части причиной неуспехов являлись ложные доклады об обстановке снизу и больше то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спечность самих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поворотливость их штабов в добывании сведений об обстановке сниз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ультате много времени затрачивалось на выяснение истинного положения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пускало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ремя для принятия решений старшим началь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оевременная помощь и воздействие на обстан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Отмеченные выше недочеты в организации и проведении боя устранить в ходе подготовки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льнейшим действ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сем командирам при организации боя и в ходе его помн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без изучения противника успех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ть не мож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этому командирам лично руководить развед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бщевойсковым командирам лично организовать огонь артиллерии и руководить бо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ращать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собое внимание на знание артиллеристами обороны противника и организацию поддержки атаки и бо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е только артиллерийской 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В соединениях и част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веденных в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енировать войска в навыках боя в 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отисто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ое внимание уделить организации и ведению ближнего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я пехоты с поддерживающими ее огневы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ьными танками и самоход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елкие подразделения тренировать в действиях как самостоятельные отряды с придачей им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ятия отдельных орудий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учить и потребовать выполнения от командиров пехотных част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й обеспечения продвижения в боевых порядках пехоты поддерживающих ее огнев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В процессе боя немедленно выяснять причины задержки в продвижении наступающих част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нимать решительные меры к обеспечению их продви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урово наказывать командиров част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ыполняющих боевые приказы и по вине которых пехота будет лежать часами на од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Принять меры к предотвращению ничем не оправдываемых потерь в люд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ями лично проверять причины поте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иновных наказывать вплоть до предания суду и о принят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ерах доносить согласно моим указаниям в шифртелеграмме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68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8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Обратить особое внимание на подготовку перед боем заместителей командиров взв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 два на кажд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готовых в ходе боя заменить выбывшего командира и управлять бо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При наступлении наблюдательные пункты командиров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ей и соедин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лагать от первых эшелонов наступающих частей на уда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для командира 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00-7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ля командира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200-15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для командира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для командира 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-4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его арми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-8 </w:t>
      </w:r>
      <w:r>
        <w:rPr>
          <w:rFonts w:cs="TimesNewRoman+1+1" w:ascii="TimesNewRoman+1+1" w:hAnsi="TimesNewRoman+1+1"/>
          <w:sz w:val="20"/>
          <w:szCs w:val="20"/>
        </w:rPr>
        <w:t xml:space="preserve">к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 направлении главного уд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оящую директиву довести до командиров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Ленинград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3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1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945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1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БЕЛОРУССКИЙ ФРОНТ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8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я ГВАРДЕЙСК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нача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5 </w:t>
      </w:r>
      <w:r>
        <w:rPr>
          <w:rFonts w:cs="TimesNewRoman+1+1" w:ascii="TimesNewRoman+1+1" w:hAnsi="TimesNewRoman+1+1"/>
          <w:sz w:val="20"/>
          <w:szCs w:val="20"/>
        </w:rPr>
        <w:t xml:space="preserve">года 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8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армии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го Белорусского фронта прове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ис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Одерскую наступательную опера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ходе которой овладели городом Позн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снове опы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 за этот город командующий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-</w:t>
      </w:r>
      <w:r>
        <w:rPr>
          <w:rFonts w:cs="TimesNewRoman+1+1" w:ascii="TimesNewRoman+1+1" w:hAnsi="TimesNewRoman+1+1"/>
          <w:sz w:val="20"/>
          <w:szCs w:val="20"/>
        </w:rPr>
        <w:t>й гвардейской армии издал указания по захвату и блокиров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д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вращенных немцами в опорны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е приводится текст этих указ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ТВЕРЖД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8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арм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8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арм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февра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УКАЗАНИЯ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 xml:space="preserve">ВОЙСКАМ </w:t>
      </w:r>
      <w:r>
        <w:rPr>
          <w:rFonts w:cs="Arial,Bold;Arial" w:ascii="Arial,Bold;Arial" w:hAnsi="Arial,Bold;Arial"/>
          <w:b/>
          <w:bCs/>
          <w:sz w:val="26"/>
          <w:szCs w:val="26"/>
        </w:rPr>
        <w:t>8-</w:t>
      </w:r>
      <w:r>
        <w:rPr>
          <w:rFonts w:cs="Arial+4+1,Bold" w:ascii="Arial+4+1,Bold" w:hAnsi="Arial+4+1,Bold"/>
          <w:b/>
          <w:bCs/>
          <w:sz w:val="26"/>
          <w:szCs w:val="26"/>
        </w:rPr>
        <w:t>й ГВАРДЕЙСКОЙ АРМИИ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ПО ЗАХВАТУ И БЛОКИРОВКЕ ЗДАНИЙ</w:t>
      </w:r>
      <w:r>
        <w:rPr>
          <w:rFonts w:cs="Arial,Bold;Arial" w:ascii="Arial,Bold;Arial" w:hAnsi="Arial,Bold;Arial"/>
          <w:b/>
          <w:bCs/>
          <w:sz w:val="26"/>
          <w:szCs w:val="26"/>
        </w:rPr>
        <w:t>,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ЕВРАЩЕННЫХ НЕМЦАМИ В ОПОРНЫЕ ПУНКТЫ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(</w:t>
      </w:r>
      <w:r>
        <w:rPr>
          <w:rFonts w:cs="Arial+4+1,Bold" w:ascii="Arial+4+1,Bold" w:hAnsi="Arial+4+1,Bold"/>
          <w:b/>
          <w:bCs/>
          <w:sz w:val="26"/>
          <w:szCs w:val="26"/>
        </w:rPr>
        <w:t>по опыту боев за Познань</w:t>
      </w:r>
      <w:r>
        <w:rPr>
          <w:rFonts w:cs="Arial,Bold;Arial" w:ascii="Arial,Bold;Arial" w:hAnsi="Arial,Bold;Arial"/>
          <w:b/>
          <w:bCs/>
          <w:sz w:val="26"/>
          <w:szCs w:val="26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одской бой в услов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противник засел в городе и укрепил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>это бой за 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 зд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 кварт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ородской б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это только ближний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городская ата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это штурм укрепленных дом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дани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ругих объе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вращенных противником в огневые то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орные пункты и узлы сопроти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ОТИВН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благовременно организуя оборону своих гор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мимо различ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ортификационных соору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ющих подступы к горо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нутри города приспосабливает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е жилые и фабричные зд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сами по себе являются прочными сооруж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вающими круговой обстрел и способными противостоять сильным ударам наступающ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ройством баррик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анш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вушек создаются препятствия на подступах к обороняемым здания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вартал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м самым усиливая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тика ведения боя заключается в прочном удержании свои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воздействии огнем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ющего с целью не допустить его непосредственно к зда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 случае потери его контрата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арнизонов соседних домов восстановить утраченно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арниз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бороняющий зда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варт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о своей численности весьма вел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в обор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ода принимают участие не только регулярные вой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о и все насе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фольксштур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оэт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создаст высокую плотность ружей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улеметн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стреливая подступы к зданию во вс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бою противник проявляет большое упорст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в тех случа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находитс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уж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ХАРАКТЕРИСТИКА НЕМЕЦКИХ ГОРОД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мецкие города отличаются особо прочными зда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сно примыкающими одно к друг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оры почти отсутству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труктуре подавляющего большинства городов выделяется средняя ча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нят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тарым горо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 xml:space="preserve">окруженны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Новым горо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>за которым следуют пригор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 «</w:t>
      </w:r>
      <w:r>
        <w:rPr>
          <w:rFonts w:cs="TimesNewRoman+1+1" w:ascii="TimesNewRoman+1+1" w:hAnsi="TimesNewRoman+1+1"/>
          <w:sz w:val="20"/>
          <w:szCs w:val="20"/>
        </w:rPr>
        <w:t>Старый 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цен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 планировке и типе построе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24] </w:t>
      </w:r>
      <w:r>
        <w:rPr>
          <w:rFonts w:cs="TimesNewRoman+1+1" w:ascii="TimesNewRoman+1+1" w:hAnsi="TimesNewRoman+1+1"/>
          <w:sz w:val="20"/>
          <w:szCs w:val="20"/>
        </w:rPr>
        <w:t>сохраняет еще черты средневеков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арактеризуется узк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ивыми улиц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ходящимися в разные стороны и пересеченными такими же переул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Э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иболее тесно застроенная часть города тр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 </w:t>
      </w:r>
      <w:r>
        <w:rPr>
          <w:rFonts w:cs="TimesNewRoman+1+1" w:ascii="TimesNewRoman+1+1" w:hAnsi="TimesNewRoman+1+1"/>
          <w:sz w:val="20"/>
          <w:szCs w:val="20"/>
        </w:rPr>
        <w:t>и четырехэтажными домами с высок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роверх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ыш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десь сосредоточены административные учре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рговые предприятия и церкв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«</w:t>
      </w:r>
      <w:r>
        <w:rPr>
          <w:rFonts w:cs="TimesNewRoman+1+1" w:ascii="TimesNewRoman+1+1" w:hAnsi="TimesNewRoman+1+1"/>
          <w:sz w:val="20"/>
          <w:szCs w:val="20"/>
        </w:rPr>
        <w:t>Нов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 xml:space="preserve">местами отгороженный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тар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кольцом бульва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строен р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ет широкие прямы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лицы с домами современного типа и включает в себя жилые кварталы и все промышленные предприят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едместья часто разделены ле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р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ородами или луг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ма в городах как в центр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 и на окраинах камен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ые действия в городах такого типа исключают возможность наступательных действий больш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ущихся в обычных полевых услов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этому основным звеном городского боя явля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урмовая груп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ая шаг за шагом отвоевывает у противника отдельные зд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варта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квидирует огневые то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орные пункты и узлы сопротивл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>отсюда и тактика 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2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ОДГОТОВКА АТАКИ ЗДАНИ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ОРНОГО ПУНКТ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ыбор объекта ата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ъект для атаки на первоначальном этапе боя указывается старшим началь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 ходе бо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лубине кварта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андиром атакующей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ля атаки в первую очередь следует выбир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объе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падением которых противник вынужден будет оставить ряд соседн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объе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могут явиться исходным пунктом для дальнейших наступательны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таке подлежат несколько примыкающих один к другому зданий одноврем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тобы воспретить огневое воздействие противника и контратаки с ближайших зд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границ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ющих подразделений ставятся отсечные огни или прикрываются дымами флан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азведка объекта атаки и подступов к не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сякой атаке должна предшествовать хорошо организованная разве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ая должна д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черпывающие данные о типе соо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нструк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лщине стен и перекрыт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 располож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х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рытых амбразур и ходов сообщ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 направлении секторов обстр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 заграждениях пер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орным пунк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 огневых точках соседних дом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ланкирующих подсту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а должна выявить наиболее выгодные подступы к атакуемому зданию как дл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ановить места проделывания проходов в забор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енах дом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вал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некоторых случаях разведка должна вестись и бо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сновным видом разведки является наблю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так как в городе оно затруд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величивается сеть наблюдательных пунктов с взаимно перекрещивающимися секторами наблю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Если данные наблюдения не обеспечивают выявления огневой систем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следу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ерить объект атаки боевой разведкой с использованием артиллерийского огня и поддержк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результате разведки должна быть составлена разведывательная схе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5]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оставление плана захвата зд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 окончании разведки старший началь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высылает штурмующие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яза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ить план атаки и довести его до сведения всех исполнит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лан атаки должен включать в себ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объект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способ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время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силы и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ляемые для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распределение их по групп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степень поддержки атаки из глубины огневы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задачи группам по этапам боя и действий их на случай контрата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меры для закрепления захваченных объе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сигналы и свя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пособы атаки зда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Атака без предшествующей ей артиллерийской обрабо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счет на внезап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Атака с предшествующей артиллерийской обрабо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счет на превосходство в огн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х атакующ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Атака с предшествующим ей разрушением здания огнем орудий прямой наводки или поджига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д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путем подрыва зд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 всех случаях следуют организовать взаимодействие между отдельными группами штурмующ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я с наблюдательного пун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которого виден объект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ремя начала ата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Лучшее время для захвата зда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драссветно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тем чтобы сближение с объек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и и самую атаку произв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ьзуясь ночной темн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борьбу внутри объекта и закрепление его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бой производить при дневном све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этого начало атаки назначать на ч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лчаса ранее нача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св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Атака в дневных условиях требует предварительной мощной огневой обработки как сам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ъекта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прилегающих огневых т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лемент внезапности в данных условиях теряет св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нач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ледует избегать выхода штурмующих групп на рубеж броска в атаку вдоль ули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обяза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ть проходы в разрушенных зда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валы примыкающих дом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исключены случ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для скрытого подхода на рубеж атаки придется силами саперов дел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ломы в сте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самой пехоте рыть транш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дневных условиях следует также прибегать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нию шашек нейтрального ды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3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илы и средств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ыделяемые для атак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 распределение их по групп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ля борьбы за овладение зда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считанной на внезап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ебуется небольшая групп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щательно отобранных бойцов и младших командиров во главе с офице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условиях отсутств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незапности штурмовые группы будут большими по числен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редствам поддержки и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6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Численность групп будет целиком зависеть от величины и характера атакуемого объе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 вс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учаях в штурмовую группу включается артиллерия включительно до калиб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2 </w:t>
      </w:r>
      <w:r>
        <w:rPr>
          <w:rFonts w:cs="TimesNewRoman+1+1" w:ascii="TimesNewRoman+1+1" w:hAnsi="TimesNewRoman+1+1"/>
          <w:sz w:val="20"/>
          <w:szCs w:val="20"/>
        </w:rPr>
        <w:t>мм для стрельбы прям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вод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перы для проделывания прох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нцевые огнеметы для поджигания зд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и 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оходные орудия для разрушения зданий и ведения огня по живой сил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также для выброски деса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Штурмовая группа делится на под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несколько штурмующ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-5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на вооружении подгруппы должны быть автом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чные гран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рмитные шашки и ручные пуле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несколько прикрывающих подгруп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-7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вооруженных станковыми и руч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ан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рмитными шаш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группа усиления в составе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ов и самоходн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резервная группа в своем составе будет иметь в основном стрелков и автомат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ур м ующие г р у п 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это и есть основа всей штурмовой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ни первые врываютс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дание с разных точек исходного поло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ут бой внутри объе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требляют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ходя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се зда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аждая группа по отведенному ей участ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 р и к р ы ва ю щ и е г р уп п ы в период атаки своим огнем воспрещают фланкирование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соседних дом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ют действия артиллери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п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неметчиков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 овладением штурмующими группами объектами атаки прикрывающие группы сопровождают их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воим огнем в глубине и одновременно производят расчистку захваченных зданий от отдельных уцелевш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 е з е р в используется для пополнения и усиления штурмовы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ликвидации возмож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атак противника с фланг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 случае нужды может быть использован как блокирующая груп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езерва могут быть сформированы и брошены в штурмуемый объект новые дополнительные штурмующ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 е д о л ж н о б ы т ь н и к а к и х о с о б ы х ш т а т н ы х шту р мо в ы х г р у п п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о д р а з д е л е н и я 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 о е в ы е п о р я д к и д е р ж а т ь н е з ы б л е м 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! </w:t>
      </w:r>
      <w:r>
        <w:rPr>
          <w:rFonts w:cs="TimesNewRoman+1+1" w:ascii="TimesNewRoman+1+1" w:hAnsi="TimesNewRoman+1+1"/>
          <w:sz w:val="20"/>
          <w:szCs w:val="20"/>
        </w:rPr>
        <w:t>К а ж д ы й б о е ц д о л ж е 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 м е т ь ш т у р м о в а т 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т д е л е н и 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з в о 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 о т а д о л ж н ы у с в а и в а т ь м а н е в р ш т у р м 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 а к ж 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а к люб о й м а н е в р п е х о т 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о л е е т о г 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 ч е н ь в а ж н 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 то б 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 т у р м о в а я г р у п п а б ы л а и з о д н о г о п о д р а з д е л е н и 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з о д н о й ч а с т 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7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держка атаки из глубины огневыми средств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мимо непосредственно действующих в атаке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ующий 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ля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 для огневого обеспечения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 для этой цели артиллерию всех калиб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анковые и ручные пуле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этом артиллерия ведет огонь как с открыт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стрелив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дания в уп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с закрытых позиций по глубине и на фланг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казанным средствам ставится задача огневого налета по объекту атаки и близлежащим огнев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чкам до начала атаки в том случ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 атака производится д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условиях ночной атак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ддерживающие огневые средства из глубины должны открыть огонь с момента обнаружения себ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ующ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данном случае стрельба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27] </w:t>
      </w:r>
      <w:r>
        <w:rPr>
          <w:rFonts w:cs="TimesNewRoman+1+1" w:ascii="TimesNewRoman+1+1" w:hAnsi="TimesNewRoman+1+1"/>
          <w:sz w:val="20"/>
          <w:szCs w:val="20"/>
        </w:rPr>
        <w:t>атакуемому объекту из артиллерии и минометов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водится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опасения поразить свою пех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онь ведется по фланкирующим огневым точкам 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рещение подхода подкрепл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танковые пуле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держивающие атаку из глуб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ериод атаки здания открывают огон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окнам и дверям верхних эта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авая возможности противнику сверху бросать гранаты и вести огон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атакующим групп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ыделенные танки используются для стрельбы в упор по огневым точка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шающ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вижению атакующи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8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дача группы по этапам боя и действия ее на случай контратак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Штурмующие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йдя с разных направлений к объекту атаки на дистанцию броска руч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брасывают атакуемый объект ручными гран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рмитными шашками и огнем ранц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метов выжигают через окна гарнизон противника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рвавшись в зд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ают защитников эт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арниз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борьбе внутри здания должен найти широкое примен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прочесывающ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огонь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м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Тактика штурмующей группы требует быст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ти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ьшой инициативы и дерз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ого бой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ому что внутри здания встречается масса неожиданно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рвавшись в зд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еду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миться сразу же захватить средние или верхние этажи соо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простреливать окружающ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ность и не дать возможности подойти резерва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и в коем случае в доме не засиживаться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язательным условием успеха явля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прочесы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огнем подва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урмующие группы должны быть всегда готовы вести бой в окруж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необходим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ранее предусмотреть обеспечение их боеприпасами и продовольств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9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держание и закрепление захваченных дом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ледует всегда помн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цы пытаются в кратчайший срок отбить потерян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д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 для этого гарнизоны ближайших домов или специально подброшенные из глуби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резер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крепление зданий производится частью сил прикрывающей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х первая задач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учае установления факта намерения противника контратаковать или в том случ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в сил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тивления противника дальнейшее продвижение штурмующих групп прио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>закреп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хваченный объек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ообщив установленным сигналом об успех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 штурмовой группы обяз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организовать тщательное наблюдение за действия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распределить обязанности между бойцами по оборудованию и обороне захваченного объе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установить дежурство огневых средств и создать систему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ть подступы к объект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гражд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восстановить связь с поддерживающими из глубины огневыми средствами и запрос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крепления живой силой и огневы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ряду с этим командир штурмовой группы ведет подгот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ует подавление сопроти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и продолжает атаки до выполнения поставленно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8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тарший началь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лавший штурмовую групп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язан установить с ней прочную связь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ть ее поддержку огневыми средствами из глуб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 это требу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урмовую групп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юдь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оружением и боеприпа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способление к обороне захваченных объектов производится так 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и в усло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благовременного перех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той лишь разниц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бычно для этого имеется крайне ограниченно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штурмовые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считаясь с устал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боя немедленно приступают к рабо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щим требованием во всех случаях является приспособление захваченного объекта для упор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уговой обороны в условиях необходимости отражения не только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и танков противника и нес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имальных потерь от налетов авиац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прав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Характерная особенность поля боя в горо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ая влияет на характер самого боя 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е 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>это своеобразная закрытая мест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хранившиеся и разрушенные здания в равной мер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рывают как действи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расположение наши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этому командирам всех степен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управления боем внутри города необходим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мимо основного наблюдательного пун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целую систему передовых наблюдательных пунк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ни же вспомогатель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о главе со штаб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истема глубокого эшелонирования наблюдательных пунктов обеспечит просмотр с перед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ьных пунктов боя на переднем кр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с дальних наблюдательных пунк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осмотр глуби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личество передовых наблюдательных пунктов и их удаление от переднего края в каждом случа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удут определяться конкретной обстанов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актически провер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ередовые наблюдате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ункты без ущерба для их деятельности могут быть выдвинуты на удалении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>м от передов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ожившаяся практика использования для организации наблюдательных пунктов черда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ногоэтажных зд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евозможных башен и заводских труб лишь частично решает вопрос о расшир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я зрения с наблюдатель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нюдь не заменяя собой выдвинутые вперед вспомогате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ьны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личие большего числа наблюдатель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 в обычных услов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ебует от команди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ее искусного маневра в использовании различных средств связи для поддерживания связи с н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здесь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ряду с проводной и радиосвязью широкое применение должна иметь связь с помощью пеших посыльны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фицеров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ние таких подвижных средств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бронемаш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томаш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тоцик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лицам города будет затрудн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в результате разрушения зданий улицы города для колес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анспорта трудно проходи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и г н а л ы и с в я з 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связи атакующей группы с остальными подраздел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ны применяться пешие посыльные и раки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ри атаке крупного объекта командир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дущему 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обходимо придавать телеф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связи внутри атакующей группы связь с подгруппами осуществляется с помощью зрительны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вуковых сигна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9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о всех случаях необходимо заранее установить сигна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начало ата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н же вызов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перенос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требование помощ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конец ата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ставленную задачу выполн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М е с т о к о м а н д и р 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актика показ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успешные боевые действия в город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начительной мере зависят от роли команди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Его мес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епосредственно в боевых порядках штурм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ы вместе с командирами приданных и поддерживающих средств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ледует уче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снов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пеха составляет четкое взаимодействие внутри штурмовой группы не только в период планирования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 и в ходе самой атаки и боя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евые действия штурмовой группы очень динамичны и проходят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стром темп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сюда место командира 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боевых порядках штурмовой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такующ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ый объек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Место командира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боевых порядках батальона на важнейше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с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а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боевых порядках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наносится решающий уд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 исхода которого зависи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нение боевой задачи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стоящие указания не являются исчерпывающими и представляют собой лишь принципиа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правные данные для организации и ведения боя внутри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нкретная обстановка во всех случаях подсказывает наилучшие формы и методы ведения ата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д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варталов и прочных соору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8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арм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0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7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32"/>
          <w:szCs w:val="32"/>
        </w:rPr>
        <w:t xml:space="preserve">РАЗДЕЛ </w:t>
      </w:r>
      <w:r>
        <w:rPr>
          <w:rFonts w:cs="Arial,Bold;Arial" w:ascii="Arial,Bold;Arial" w:hAnsi="Arial,Bold;Arial"/>
          <w:b/>
          <w:bCs/>
          <w:sz w:val="32"/>
          <w:szCs w:val="32"/>
        </w:rPr>
        <w:t xml:space="preserve">II. </w:t>
      </w:r>
      <w:r>
        <w:rPr>
          <w:rFonts w:cs="Arial+4+1,Bold" w:ascii="Arial+4+1,Bold" w:hAnsi="Arial+4+1,Bold"/>
          <w:b/>
          <w:bCs/>
          <w:sz w:val="32"/>
          <w:szCs w:val="32"/>
        </w:rPr>
        <w:t>ОБОРОНА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2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ЛЕНИНГРАД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апре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вязи с усилением активности противника командующий войс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нинградского фронта издал прик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ом наметил мероприятия по повышению боевой готов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е приводится текст этого прик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 ВОЙСКАМ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О ПОВЫШЕНИИ БОЕВОЙ ГОТОВНОСТИ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ВОЙСК ЛЕНИНГРАДСКОГО ФРОНТА</w:t>
      </w:r>
      <w:r>
        <w:rPr>
          <w:rFonts w:cs="Arial,Bold;Arial" w:ascii="Arial,Bold;Arial" w:hAnsi="Arial,Bold;Arial"/>
          <w:b/>
          <w:bCs/>
          <w:sz w:val="17"/>
          <w:szCs w:val="17"/>
        </w:rPr>
        <w:t>7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ЙСКАМ ЛЕНИНГРАД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9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апре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 повышении боевой готовности войск Ленинградск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 связи с усилением активности противника войскам армий и оперативных групп привести част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имаемые ими оборонительные рубежи в состояние полной боевой готов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Командующим армиями и невской оперативной группой Ленинградского обвода проверить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готовность всей глубины обороны от боевого охранения до границ внутреннего обвода города Ленинграда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пользованием всех огневых средств оперативно подчиненных арми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пер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ему войсками внутренней обороны Ленинграда составить новый план обороны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ключив использование всех огнев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ихся в черте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Исходя из данных проверки выполнения войсками боевых действий в обороне и состоя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ительных соору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йскам Ленинградского фронта провести следующие мероприят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евые действия войск в оборон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Действия разведывательных групп и парт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одившиеся несколько лучше в Примор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тивной групп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о особенно неудовлетворительно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23-</w:t>
      </w:r>
      <w:r>
        <w:rPr>
          <w:rFonts w:cs="TimesNewRoman+1+1" w:ascii="TimesNewRoman+1+1" w:hAnsi="TimesNewRoman+1+1"/>
          <w:sz w:val="20"/>
          <w:szCs w:val="20"/>
        </w:rPr>
        <w:t>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ны быть коренным образ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строены в части качественного выпол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ое внимание должно быть направлено на подготов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 к разведывательным действиям и на надлежащее обеспечение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ервую очередь огне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месте с тем разведывательные действия необходимо организовать не по установившемуся шабл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оким и всесторонним продумыванием способов и методов ведения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1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лужба боевого охранения на ряде участков выполнялась так плохо и безответствен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23-</w:t>
      </w:r>
      <w:r>
        <w:rPr>
          <w:rFonts w:cs="TimesNewRoman+1+1" w:ascii="TimesNewRoman+1+1" w:hAnsi="TimesNewRoman+1+1"/>
          <w:sz w:val="20"/>
          <w:szCs w:val="20"/>
        </w:rPr>
        <w:t>я 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5-</w:t>
      </w:r>
      <w:r>
        <w:rPr>
          <w:rFonts w:cs="TimesNewRoman+1+1" w:ascii="TimesNewRoman+1+1" w:hAnsi="TimesNewRoman+1+1"/>
          <w:sz w:val="20"/>
          <w:szCs w:val="20"/>
        </w:rPr>
        <w:t>я 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вская оперативная груп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что противнику удавалось почти безнаказанно уничтож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арнизоны полевых карау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евого охра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бирать 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териальную часть и даже проникать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нему кр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изводить подрыв оборонительных сооружений и даже Д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(23-</w:t>
      </w:r>
      <w:r>
        <w:rPr>
          <w:rFonts w:cs="TimesNewRoman+1+1" w:ascii="TimesNewRoman+1+1" w:hAnsi="TimesNewRoman+1+1"/>
          <w:sz w:val="20"/>
          <w:szCs w:val="20"/>
        </w:rPr>
        <w:t>я 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Поэ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вую очеред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ам и штабам всех степеней надлежит непрерывно проверять несение служ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го охра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ратив внимание на поднятие подлинной бдительности и на разработку и практическ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едение мероприят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ющих огневую и силовую поддержку охраняющих частей в случа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ктивных действи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аждый случай неуспешных действий боевого охранения должен быть тщательно и всесторон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обран с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рядом организационных практических мероприятий исключить повторение подоб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учаев в будущ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иновные в проявлении хала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пя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организованности должны быть суро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каз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истема огня в оборон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Сила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сочетании пулем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нометного и артиллерийск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ако провер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а ряде участков система огня требует еще значительной дорабо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изучается систем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противника по фотосним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истему огня перед передним кр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глубине обороны не включена зенитная артиллерия с 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щными бризантными снаря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7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8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истема огня и организация взаимодействия должны быть проверены в соответствующих звень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чно командным составом до командующих армиями и оперативных групп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а проверк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олжна носить исключительно практический характер с применением действительной стрельбы по реаль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проверке отметить готовность огневых средств к открытию огня и способы вызова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лини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артиллерийских частях особое внимание обратить на пристрелку рубежей перед передним кра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рапнел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есьма тщательно должна быть проверена система противотанковой обороны в разрезе пол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ого взаимодействия между всеми противотанковыми оруд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танковыми ротами стрел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ов и сочетания огневой противотанковой системы с системой противотанковых препят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жд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йный расчет должен быть проверен в подлинной его боевой готов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Артиллерию Краснознаменного Балтийского фл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уюся в оперативном подчин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ответствующих командующих арм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перативны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включить в общую систему огней и пер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ним краем пристрелять на основных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Зенитную артиллер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войсковую так и противовоздушно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уюся в границ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й и оперативны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еративно подчинить соответствующим командующ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планировать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стрелять по наземным ц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енитную артиллерию в поясе внутренней обороны города Ленинграда спланир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можности пристрелять распоряжением командующего войсками внутренней обороны города Ленингр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Всю работу по планированию и организации взаимо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порядочению огня и пристрел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кончи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апре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Командующему 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здушными силами фронта произвести фотосъемку переднего кр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и ближайшей глубины в масштаб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32] 1 : 5 000. </w:t>
      </w:r>
      <w:r>
        <w:rPr>
          <w:rFonts w:cs="TimesNewRoman+1+1" w:ascii="TimesNewRoman+1+1" w:hAnsi="TimesNewRoman+1+1"/>
          <w:sz w:val="20"/>
          <w:szCs w:val="20"/>
        </w:rPr>
        <w:t>Возложить на начальника Топографическог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тдела штаба Ленинградского фронта и начальника штаба артиллерии Ленинградского фронта снаб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отосхемами от командующих армиями до командиров стрелковых и артиллерийских полков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Инженерное обеспечени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медленно приступить к работам по усилению и приведению в боевую готовность оборони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занятых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тыло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ановить очередность производства работ и прове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дующие мероприя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 местах осенней установки мин и мин с гигроскопическими взрывчатыми веществами произне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полнительное минир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уществующие проходы в минных полях закры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делав нов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Заделать все проходы в проволочных препятств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полнительно их минировать и усил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гнальны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ереписные проволочные препятствия поднять со снега и дополнительно усилить проволо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верх кольев с надежным крепл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На танкоопасных направлениях поставить дополнительные противотанковые препятств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ротивотанковые м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дол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уга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роверить готовность команд и технических средств на оставленных проходах и подлежа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крытию при наступлен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готовность команд и технических средств на объек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ленных для уничто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верить действительность связи для обеспечения своевременного закрытия проход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ения объе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Проверить готовность команд и техники электризованных препят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дежность линий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евременного включения боевого напря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ть запас горючего для работы агрег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Произвести очистку от снега окопов и ходов сообщ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глубить их до полного профи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дел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йницы и щ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делать новые ходы сообщения в мес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они были сделаны из сне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способить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е ходы сообщ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здать в них запасы средств для быстрого их накрыт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пехот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Построить запасные командные и наблюдательны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При проведении указанных мероприятий обратить особое внимание на развитие возмож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шей глубины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Привести в боеготовность ДОТ и 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делав вокруг наиболее ответственных из них ми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В отношении подготовки к весне руководствоваться приказом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53 </w:t>
      </w:r>
      <w:r>
        <w:rPr>
          <w:rFonts w:cs="TimesNewRoman+1+1" w:ascii="TimesNewRoman+1+1" w:hAnsi="TimesNewRoman+1+1"/>
          <w:sz w:val="20"/>
          <w:szCs w:val="20"/>
        </w:rPr>
        <w:t>войскам Ленинград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а и краткими техническими указа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се работы по усилению и усовершенствованию оборонительных сооружений закончи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апре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Немедленно приступить к работам по герметизации и установке фильт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ентиляционног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борудования в основных сооружениях полевых оборонительных рубежей со сроком выполнения этих раб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апрел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9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Управление и связ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е и свя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ботающие с перебоями даже в условиях некоторого затишья в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лжны быть проверены с учетом наиболее трудных и сложных условий обстанов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оздейств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ий танков как сво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Линии связи должны быть зарыты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емлю или проложены в стороне от дорог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33] </w:t>
      </w:r>
      <w:r>
        <w:rPr>
          <w:rFonts w:cs="TimesNewRoman+1+1" w:ascii="TimesNewRoman+1+1" w:hAnsi="TimesNewRoman+1+1"/>
          <w:sz w:val="20"/>
          <w:szCs w:val="20"/>
        </w:rPr>
        <w:t xml:space="preserve">танконедоступной местно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ле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логабаритных столб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диостанции всех систем должны быть укрыты в специальных сооруж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вающих их работу при стрельбе орудий тяжелого калиб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истемой проверки обеспеч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рерывную работу всех видов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истеме работы штабов всех степеней постоянно требовать своевременну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чную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черпывающую информацию об обстан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о отмет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ряд штаб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особен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55-</w:t>
      </w:r>
      <w:r>
        <w:rPr>
          <w:rFonts w:cs="TimesNewRoman+1+1" w:ascii="TimesNewRoman+1+1" w:hAnsi="TimesNewRoman+1+1"/>
          <w:sz w:val="20"/>
          <w:szCs w:val="20"/>
        </w:rPr>
        <w:t>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3-</w:t>
      </w:r>
      <w:r>
        <w:rPr>
          <w:rFonts w:cs="TimesNewRoman+1+1" w:ascii="TimesNewRoman+1+1" w:hAnsi="TimesNewRoman+1+1"/>
          <w:sz w:val="20"/>
          <w:szCs w:val="20"/>
        </w:rPr>
        <w:t>й армий и невской оперативной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формацию об обстан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мотря на ее сравнительную неслож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учает с большим опозданием 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сьма относительной точностью и правдив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якие разгильдяйст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алатность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брокачественность в работе штабов должны быть решительно устран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ам всех степеней иметь по д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ри запасных командных пун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благоврем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удованных с организованной заранее связ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ному соста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иторганам решительными и настойчивыми мерами поднять в войск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линную революционную бдитель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вердую дисциплину и повседневную требователь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й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истемой мероприятий влить живую струю энергии и напористости в работе и совершенно ликвидир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вшую место в некоторых частях зимнюю спяч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требовать от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иссар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ов подлинного упорства в обороне и разъясн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икто не имеет права без приказания старш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а отходить с обороняем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получении прик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данных распоряжениях донест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апре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0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2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ЛЕНИНГРАД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декабр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ий войсками Ленинградского фронта издал приказ о порядке изуч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ительной системы и огневых средст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е приводится текст этого приказа и инструкц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порядке учета выявленных оборонительных сооружений и огневых средст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данная штаб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а в развитие прик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 ВОЙСКАМ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ОБ ИЗУЧЕНИИ ОБОРОНИТЕЛЬНОЙ СИСТЕМЫ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И О ПОРЯДКЕ УЧЕТА ВЫЯВЛЕННЫХ ОБОРОНИТЕЛЬНЫХ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СООРУЖЕНИЙ И ОГНЕВЫХ СРЕДСТВ ПРОТИВНИКА</w:t>
      </w:r>
      <w:r>
        <w:rPr>
          <w:rFonts w:cs="Arial,Bold;Arial" w:ascii="Arial,Bold;Arial" w:hAnsi="Arial,Bold;Arial"/>
          <w:b/>
          <w:bCs/>
          <w:sz w:val="17"/>
          <w:szCs w:val="17"/>
        </w:rPr>
        <w:t>8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ЙСКАМ ЛЕНИНГРАД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26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б изучении оборонительной системы и о порядке учета выявленных оборони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ружений и огневых средст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позиционной обороне налицо все условия детально знать оборонительную систему и огне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ако проверка ряда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ей и подразделений показ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систем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ительной полосы противника изучена пло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ногие шта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34] </w:t>
      </w:r>
      <w:r>
        <w:rPr>
          <w:rFonts w:cs="TimesNewRoman+1+1" w:ascii="TimesNewRoman+1+1" w:hAnsi="TimesNewRoman+1+1"/>
          <w:sz w:val="20"/>
          <w:szCs w:val="20"/>
        </w:rPr>
        <w:t>частей и подраздел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вершенно не знают характера оборонительных соору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невых средств противника и мест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ложения перед своими участкам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чальники инженерных войск армий и дивизионные инженеры далеко недостаточно занима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явлением оборонительных сооружени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х характ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лабо занимаются изучением опор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нктов и узлов сопротивления противника и не имеют подробного их опис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и разведывательных отделов штабов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хорошую разведыватель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хн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невую систему противника также знают недостато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от выявления его оборони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оруже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странил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чит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эта задача не входит в круг их обязанно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бота системы наблюдения в большинстве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ей и подразделений поставлена из ру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н пло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ы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астей и их штабы работе наблюдательных пунк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этому важнейше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достоверному средству развед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е уделяют вним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командирских наблюдательных пункт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огда можно встретить не подготовленных в военном отношении люд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ночное время некоторые наблюдатели совершенно прекращают свою работу и уходят на отд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аг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очью все равно ничего не ви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можно объяснить только распущенностью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статочным контролем за работой наблюдателей со стороны командиров и 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ылаемых на наблюдательны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кто не инструктирует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кретных задач по наблюдению не стави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бы соединений и частей работу командир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ьных пунктов проверяют не регуляр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ногие наблюдательные пункты в техничес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ношении оборудованы плох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тсутствуют опт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ы и положенная документац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урналы наблюдения ведутся небре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записи в них носят сухой формальный характер 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ображают действительной картины вс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ыявлено наблюдением в расположен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вижения войс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ведение его гарнизонов в опорных пунктах и узлах сопроти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еятельность огневых точек и характер вновь выявленных оборонительных сооружений в журнал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ения должного отражения не име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або организована разведка оборонительных сооружений в глубине полосы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стематическая работа в этой обл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 всех штабах армий отсутству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ы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единений и частей плохо руководят учетом выявленных оборони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ружений и системы огн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ногие штабы имеют совершенно неудовлетворитель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ументацию в этой обл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мечены случ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на отчетную карту заносятся непроверенные да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з указания источника и времени обнаружения объекта или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рушенные обороните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невые точки и обезвреженные минные заграждения своевременно с учета не сним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8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1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тсутствие должной разведки и учета выявленных оборонительных сооружений и огневых точе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его оборонительной полосе приводит к ничем не оправданным потерям в люд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хнике и к излишним расходам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целях полного вскрытия системы инженерных сооружений и огневой системы противника на вс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у его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ее эффективного ведения огня на разрушение сооружений и уничтожение жи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ил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[35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Устранить все недочеты в службе наблюдения и поставить дело 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оно обеспечивал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можно полное выявления оборонительной и огневой систем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работы на наблюдательных пунктах допускать только подготовленных командиров и бойц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ы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ов и батальонов или их начальники штабов перед отправкой командиров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ьные пункты должны лично проинструктировать и поставить им конкретные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сл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ены принять от них доклад о выполнении раб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батальон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овые и дивизио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ьные пункты обеспечить ча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тикой и положенной документ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Штабам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ивизий и армий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12.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вести полный порядок в учете данных об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ительной и огневой систем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ранее выявленные оборонительные сооруже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е точки противника перепровер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нумеровать и нанести на карту мас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: 10 000. </w:t>
      </w:r>
      <w:r>
        <w:rPr>
          <w:rFonts w:cs="TimesNewRoman+1+1" w:ascii="TimesNewRoman+1+1" w:hAnsi="TimesNewRoman+1+1"/>
          <w:sz w:val="20"/>
          <w:szCs w:val="20"/>
        </w:rPr>
        <w:t>Штаб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мий и Приморской оперативной группы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12.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дать карту оборонительных соору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н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стемы и 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дельные листы карт довести до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реи войск первой ли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длинник отчетной карты по оборонительным сооружениям противника за подписью начальника штаб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гриф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екр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хранить в делах разведывательного отдела штаба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дивизии и полках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писью начальника штаба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делах разведывательного отделения штаба дивизии и в штабе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се новые данные об оборонительных сооружениях и огневой системе могут быть нанесены на отчет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рту только с разрешения начальников штабов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й и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смене частей и соединений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пии отчетной карты и описание оборонительных сооружений противника передаются по акту внов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бывшему соеди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сдаче и приеме отчетной карты доносить по коман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остальном 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рядке изучения и учета оборонительных сооружений противника руководствоваться специаль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струк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ложенной к приказ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Начальнику штаба фронта организовать проверку выполнения настоящего приказа и о результат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ложи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1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Ленинград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ИНСТРУКЦ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О ПОРЯДКЕ УЧЕТА ВЫЯВЛЕННЫХ ОБОРОНИТЕЛЬНЫХ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СООРУЖЕНИЙ И ОГНЕВЫХ СРЕДСТВ ПРОТИВНИ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Организаторами изучения оборонительной полосы противника и ответственными лицами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ановку учета объект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ужащих цел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вляются начальники разведывательных отдел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т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щевойсковых 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6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Карту оборонительных соору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танковых и противопехотных препятствий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несением опорных пунктов и узлов сопротивления вед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в штабе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таб инженерны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в штабе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таб инженерной служ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в штабе стрелково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ивизионный инжен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в штабе стрелков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нжен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Штабы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гласованно с разведывательными отделами общевойсковых 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арту огневых позиций артиллерийских и минометных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ьных орудий и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арту оборонительных сооружений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Т и других важных объе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Штаб автобронетанковых войск фронта ведет карту противотанковых препятствий и систе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ой обороны в полосе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Учет огневых позиций артиллерийских батарей противника перед всем фронтом имеет общ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умера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умерация огневых позиций минометных батарей также ведется общ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в отличие о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умерации артиллерийских батарей перед каждым номером ставится н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умерация других целей вед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ой армией самостоя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Т нумеруется отдельно от 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черед номером букв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>пер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аждым номером ДЗОТ букв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. </w:t>
      </w:r>
      <w:r>
        <w:rPr>
          <w:rFonts w:cs="TimesNewRoman+1+1" w:ascii="TimesNewRoman+1+1" w:hAnsi="TimesNewRoman+1+1"/>
          <w:sz w:val="20"/>
          <w:szCs w:val="20"/>
        </w:rPr>
        <w:t>Все прочие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зависимости от степени важно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блюдате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лады 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, </w:t>
      </w:r>
      <w:r>
        <w:rPr>
          <w:rFonts w:cs="TimesNewRoman+1+1" w:ascii="TimesNewRoman+1+1" w:hAnsi="TimesNewRoman+1+1"/>
          <w:sz w:val="20"/>
          <w:szCs w:val="20"/>
        </w:rPr>
        <w:t>нумеруются в том же поряд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впереди букв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. </w:t>
      </w:r>
      <w:r>
        <w:rPr>
          <w:rFonts w:cs="TimesNewRoman+1+1" w:ascii="TimesNewRoman+1+1" w:hAnsi="TimesNewRoman+1+1"/>
          <w:sz w:val="20"/>
          <w:szCs w:val="20"/>
        </w:rPr>
        <w:t>Армии распределяют номе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ей между дивизиями справа на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н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ужащими основанием для нумерации выявленных ДОТ и ДЗОТ при одновремен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тверждении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миниму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умя источни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вл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онесения с результатами общевойсков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йского и инженерного наблю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анные общевойсков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йской и инженерно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активных групп развед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ы полосы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ешифрированный материал аэрофотосъем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Артиллерийский командир совместно с общевойсковым команди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д участком котор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лен объек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тавляет акт с указанием координат объе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арактера соо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исла амбразур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Начальникам разведывательных отделов и разведывательных отделений общевойсковых штаб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альникам разведывательных отделов штабов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альникам штаб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женерных войск армии и дивизионным инженерам вести учет ДОТ и ДЗОТ отдельно по следующей форм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едомость целе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ких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)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ед фронто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Координаты Порядко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>-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вый номе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цел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Наименование объектов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>(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только для разных цел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по общей нумерации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Когда и ке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выявлена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>,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подтверждена цель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д у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Основные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данные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объек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Время и степень разруше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и кем произведе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разрушени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Правом на снятие объекта с учета служат акты за подписями командира артиллерийской 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войскового командира и наблюдате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7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В разведывательных отделах штабов армий и в разведывательных отделениях штабов дивиз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едутся отчетная и рабочая карты группировки противника в масштаб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 : 25 000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Все добытые разведывательными отделами штабов армий данные об оборонительных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ооружениях и огневых средствах противника заносятся на рабочую карту и сообщаются в разведыватель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ение штаба артиллерии и начальнику инженерной службы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ледние же в свою очередь в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бытые ими данные о противнике немедленно передают в разведывательный отдел штаба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12.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и инженерной службы в армиях составляют подробные опис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ительных сооружени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го опор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злов сопротивления и передают их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ывательный отдел штаба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штабах армий должны быть фотопанорамы переднего края полосы обороны противника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иенти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Начальники разведывательных отделов штабов армий не реже одного раза в месяц издают кар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ительных сооружений и огневых средст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штабы артиллерии 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правления инженерной службы своевременно обеспечивают их обработанными соответствующ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териал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исты карт размножаются в количест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ющем доведение их до командира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й батареи войск первой ли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Карты в печать для размножения поступают за подписями начальников штабов и начальни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ых отделов армий с гриф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екр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. </w:t>
      </w:r>
      <w:r>
        <w:rPr>
          <w:rFonts w:cs="TimesNewRoman+1+1" w:ascii="TimesNewRoman+1+1" w:hAnsi="TimesNewRoman+1+1"/>
          <w:sz w:val="20"/>
          <w:szCs w:val="20"/>
        </w:rPr>
        <w:t>После размножения подлинник карты хранитс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лах разведывательных отделов штабов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>Для введения единых названий разведывательные отделы штабов армий совместно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ставителями оперативных отде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едывательных отделений штабов артиллерии и управл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женерной службы армий устанавливают единые наименования опор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злов сопроти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щ и отдельных участков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>При смене участков вновь прибывшими частями и соединениями штабы последних принимают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есь материал от убывающих штабов и доносят по инстанции о сдаче и приеме карт и отчетности 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ировке и оборонительной систем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Разведывательного отдела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8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3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944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3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БЕЛОРУС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 проведения в июл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авгус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аунасской наступательной операции 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лорусского фронта временно перешли к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этот период в частях и соединениях фронта бы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ны проверки несения войсками боевой служ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сновании этих проверок командующ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ми фронта издал прик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ом отметил недочеты в организации и ведении огня из пехот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дал указания по устранению этих недоч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е приводится текст этого прик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 ВОЙСКАМ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ОБ ОГНЕВОЙ ДЕЯТЕЛЬНОСТИ ВОЙСК ФРОНТА</w:t>
      </w:r>
      <w:r>
        <w:rPr>
          <w:rFonts w:cs="Arial,Bold;Arial" w:ascii="Arial,Bold;Arial" w:hAnsi="Arial,Bold;Arial"/>
          <w:b/>
          <w:bCs/>
          <w:sz w:val="17"/>
          <w:szCs w:val="17"/>
        </w:rPr>
        <w:t>9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ЙСК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11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б огневой деятельности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однократными проверками несения боевой службы войсками выявлены существенные недочеты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и и проведении огневой деятельности обороняющихся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Заградительные огни пехотного оружия как перед передним кр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 глубине обороны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ны и с системой артиллерий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нометного огня не увяз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тиллерий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нометные огн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 основных направлениях возможных действий противника и по районам вероятного сосредоточения 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 и танков как перед передним кр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 глубине своей обороны не пристрел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Залповые огни из пехотного оружия не приме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Боевая деятельность снайперов не организова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снайперский огонь отсутству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ов и дивизий организацией снайперского огня не заним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чти во всех соединениях отсутству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личные стре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кой и отбором их никто не руководи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чет поте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имый противни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найпе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ед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Управление огнем пехоты в звене р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лк отсутству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истема наблюде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овещения на переднем крае организована неудовлетвор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блюдатели на наблюдательных пункт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я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онь поэ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крывается от случая к случ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ихийно и нецелеустрем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ехотное оружие не пристреляно и к нормальному бою не привед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 ведению огня в ноч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ремя не приспособ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некоторых подразделениях оружие содержится преступно грязно и в неисправ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оя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мечены случ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красноармейцы своего личного оружия не зн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Такая неорганизованность в огневой деятельности наших войск и беспечность в несении бо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ужбы привели к 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некоторых участках фронта огневая инициатива находится 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наши части несу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этому ничем не оправдываемы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тивник беспрепятственно производит оборонительные работы на переднем крае и различ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вижения в ближайшем к нам тыл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неся при этом никаких потерь в живой силе и техни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9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им армиям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9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транить недочеты в организации и проведении огн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ятель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в несении боевой службы войсками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ближайшие дни на всех без исключ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ах взять в свои руки огневую инициати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ую деятельность войск организовать 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огнем пехотного оружия круглосуточ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носить врагу максимальные потери в живой силе и техни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запретить ему производить обороните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боты и какие бы то ни было передвижения как на переднем кр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 ближайшем к линии фронта тыл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9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работать и пристрелять все плановые огни и в первую очередь заградительные огн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ного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градительные огни пехотного оружия спланировать как перед передним кр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е своей обороны из расч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бы на каждый стрелковый батальон име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-3 </w:t>
      </w:r>
      <w:r>
        <w:rPr>
          <w:rFonts w:cs="TimesNewRoman+1+1" w:ascii="TimesNewRoman+1+1" w:hAnsi="TimesNewRoman+1+1"/>
          <w:sz w:val="20"/>
          <w:szCs w:val="20"/>
        </w:rPr>
        <w:t>учас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тко отработать вопросы управления вызова и ведения заградительных ог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рганизацию заградительных огней пехоты возложить персонально на командиров стрел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ам корпусов утвердить план заградительных огней и проводить жесткий контроль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нением пла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9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Широко практиковать внезапные огневые налеты из всего пехотного оружия по переднему кра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противника и по отдельным участ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Разработать в каждой дивизии конкретный пл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рафик суточной огневой работы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э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язательно учитывать режим боевой деятельности противника и характерные особенности в его повед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ремя открытия залпового огня пехотным оружием в дневное время устанавливать командиру батальон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у полка в зависимости от обстан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 всех дивизиях тщательно проверить числ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ействованных пулеметов и максимально увеличить их чис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стрелку всего пехотного оружия закончить не позд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9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Выявить в войсках армий снайперов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9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ганизовать их огневую деятель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личество снайперов в каждой дивизии и количество снайперских винтовок донести мне шифром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9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каждую стрелковую роту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10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готовить не менее пяти снайперов и десяти отлич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оружие снайп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личных стрелков и пулеметчиков тщательно пристрел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стрелку эт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ружия закончить не позд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9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потер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есенных противнику огнем снайп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кладывать мне ежедневно в итоговом боев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нес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Норму боеприпасов в частях первого эшелона обороны иметь по следующему расче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ерв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циф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епосредственно при оруж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тор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ротном патронном пунк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реть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батальон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тронном пунк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етверт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с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)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инт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100, 25, 25, 15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учной пулем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950, 350, 300, 16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анковый пулем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1500, 750, 750, 3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истол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пулем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140, 70, 70, 280-3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ое руж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20, 10, 10, 4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 xml:space="preserve">мм пуш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100, 0, 100, 2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>мм орудия 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100, 0, 40, 14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2-</w:t>
      </w:r>
      <w:r>
        <w:rPr>
          <w:rFonts w:cs="TimesNewRoman+1+1" w:ascii="TimesNewRoman+1+1" w:hAnsi="TimesNewRoman+1+1"/>
          <w:sz w:val="20"/>
          <w:szCs w:val="20"/>
        </w:rPr>
        <w:t>мм мино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70, 0, 70, 14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учные грана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2, 1, 1, 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е гран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1 </w:t>
      </w:r>
      <w:r>
        <w:rPr>
          <w:rFonts w:cs="TimesNewRoman+1+1" w:ascii="TimesNewRoman+1+1" w:hAnsi="TimesNewRoman+1+1"/>
          <w:sz w:val="20"/>
          <w:szCs w:val="20"/>
        </w:rPr>
        <w:t xml:space="preserve">на отде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[40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каждый ручной пулемет иметь не менее двух дис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каждый станковый пулемет иметь не менее четырех ле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каждый автома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ПШ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меть не менее двух магази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сход артиллерийских снарядов вс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алиб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кром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>м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0-</w:t>
      </w:r>
      <w:r>
        <w:rPr>
          <w:rFonts w:cs="TimesNewRoman+1+1" w:ascii="TimesNewRoman+1+1" w:hAnsi="TimesNewRoman+1+1"/>
          <w:sz w:val="20"/>
          <w:szCs w:val="20"/>
        </w:rPr>
        <w:t>мм мин производить только в исключительных случа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Приказ довести до командиров стрелковых и артиллерийски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Исполнение приказа донести мне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9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5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944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3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БЕЛОРУССКИЙ ФРОНТ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5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ен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после проведения Гумбинненской наступательно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>й арми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го Белорусского фронта временно перешли к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е приводится изданная в этот период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ующим армией инструкция по организации системы огня из пехотного оружия стрелкового баталь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ТВЕРЖД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войскам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лен Военного Сове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ИНСТРУКЦ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О ОРГАНИЗАЦИИ СИСТЕМЫ ОГН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ИЗ ПЕХОТНОГО ОРУЖИЯ СТРЕЛКОВОГО БАТАЛЬОНА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В ОБОРОН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ила современной противопехотной обороны заключается в стойкости и упорстве пехоты и 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ивуч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хорошо организованной и управляемой системе огня пехотного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стема пехотного огня в обороне строи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з ружей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втоматного огня с переднего кр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гня ручных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же с переднего кр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гня станковых пулеметов кинжального 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гня станковых пулеметов пулеметных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х в своих сектор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заградительного и сосредоточенного огня пулеметов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2-</w:t>
      </w:r>
      <w:r>
        <w:rPr>
          <w:rFonts w:cs="TimesNewRoman+1+1" w:ascii="TimesNewRoman+1+1" w:hAnsi="TimesNewRoman+1+1"/>
          <w:sz w:val="20"/>
          <w:szCs w:val="20"/>
        </w:rPr>
        <w:t>мм минометов в масштабе батальона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стема пехотного огня должна быть организована 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полоса местности перед передн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раем на глубину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0 </w:t>
      </w:r>
      <w:r>
        <w:rPr>
          <w:rFonts w:cs="TimesNewRoman+1+1" w:ascii="TimesNewRoman+1+1" w:hAnsi="TimesNewRoman+1+1"/>
          <w:sz w:val="20"/>
          <w:szCs w:val="20"/>
        </w:rPr>
        <w:t>м была полосой подготовленного огня всех огневых средств пехоты и непроходим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наиболее вероятных местах скопл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на путях вероят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я его главных сил должен бы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41] </w:t>
      </w:r>
      <w:r>
        <w:rPr>
          <w:rFonts w:cs="TimesNewRoman+1+1" w:ascii="TimesNewRoman+1+1" w:hAnsi="TimesNewRoman+1+1"/>
          <w:sz w:val="20"/>
          <w:szCs w:val="20"/>
        </w:rPr>
        <w:t>подготовленный заградительный и сосредоточенный огон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ов и минометов в батальонном масштаб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на главных и наиболее опасных направлен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ковом масштабе с привлечением всех тре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82-</w:t>
      </w:r>
      <w:r>
        <w:rPr>
          <w:rFonts w:cs="TimesNewRoman+1+1" w:ascii="TimesNewRoman+1+1" w:hAnsi="TimesNewRoman+1+1"/>
          <w:sz w:val="20"/>
          <w:szCs w:val="20"/>
        </w:rPr>
        <w:t>мм минометных рот полка и нескольких взвод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ных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РГАНИЗАЦИЯ СИСТЕМЫ ОГНЯ В СТРЕЛКОВОМ БАТАЛЬ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рекогносцировке командир полка с командиром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ами пулеметны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ных рот тщательно изучают мест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ределяют места вероятного скопл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обные и скрытые подступы к нашему переднему кр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ределяют мертвое пространство от настиль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местности назначают заградительные и сосредоточенные огни всех огневых средств в масштаб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в масштабе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пулеметов кинжального действия точно указывается огневая позиц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ервую очеред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еляются станковые пулеметы стрелковых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устанавливаются непосредственно в пер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анш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недостатке пулеметов стрелковых рот для ведения кинжального огня могут быть привлече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ва станковых пулемета пулеметной роты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ная рота батальона занимает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взво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зводы располагаютс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да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-400 </w:t>
      </w:r>
      <w:r>
        <w:rPr>
          <w:rFonts w:cs="TimesNewRoman+1+1" w:ascii="TimesNewRoman+1+1" w:hAnsi="TimesNewRoman+1+1"/>
          <w:sz w:val="20"/>
          <w:szCs w:val="20"/>
        </w:rPr>
        <w:t>м от переднего края во второй траншее или в промежутке между ними за укрытиями 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ратными скатами высот для защиты их от фронтального огн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сстояние между пулемет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зводами в батальоне по фронту должно бы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0-500 </w:t>
      </w:r>
      <w:r>
        <w:rPr>
          <w:rFonts w:cs="TimesNewRoman+1+1" w:ascii="TimesNewRoman+1+1" w:hAnsi="TimesNewRoman+1+1"/>
          <w:sz w:val="20"/>
          <w:szCs w:val="20"/>
        </w:rPr>
        <w:t>м в зависимости от услови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сстоя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ежду пулеметами в пулеметном взвод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-4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Фланкирующие и кинжальные пулеметы на переднем крае должны быть обеспечены фронталь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м ручных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томатов и винт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каждого ручного и станкового пуле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танкового ружья и противотан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шки должно быть оборудовано в батальонном районе обороны не менее как д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ри запасные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ГОТОВКА СИСТЕМЫ ОГНЯ БАТАЛЬ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процессе рекогносцировки в полосе батальона назначаю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-6 </w:t>
      </w:r>
      <w:r>
        <w:rPr>
          <w:rFonts w:cs="TimesNewRoman+1+1" w:ascii="TimesNewRoman+1+1" w:hAnsi="TimesNewRoman+1+1"/>
          <w:sz w:val="20"/>
          <w:szCs w:val="20"/>
        </w:rPr>
        <w:t>устойчивых и хорошо видим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иент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нумеруются справа налево и указывается основной ориент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ориентир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вязываются к местности путем засе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сстояние до ориентиров измеряется на глаз и уточняется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р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 установки пулеметов и минометов на огневые позиции ориентиры и огни пристрелив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ки их записываются на схемах командиров батальона и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трелковую и отчетную карточ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в взводов и от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каждый отдельно действующий станковый пулемет составля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ая карточ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которую наносятся ориенти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ни и записываются установки прицела до кажд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и или ориенти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каждый пулеметный и минометный взвод составляется отчетная карточ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же заносятся ориентиры и ог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ле измерений расстояний на глаз расстояния проверяются по кар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водится пристре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тановки прицелов записываются в отчетную карточ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основу организации огня в обороне батальона и полка кладется централизованное управ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ным и минометны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этого каждый командир пулеметной роты должен иметь огн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нш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который наносит передний край наших частей 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[42] </w:t>
      </w:r>
      <w:r>
        <w:rPr>
          <w:rFonts w:cs="TimesNewRoman+1+1" w:ascii="TimesNewRoman+1+1" w:hAnsi="TimesNewRoman+1+1"/>
          <w:sz w:val="20"/>
          <w:szCs w:val="20"/>
        </w:rPr>
        <w:t>огневые позиции пулемет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в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иенти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градительные и сосредоточенные огни и установки для ведения этих ог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 командира стрелковой роты и у командира батальона должна быть подробная схема пехот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которой указыв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риенти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невые позиции ручных и станковых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ругих огневых средств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кторы обстре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градитель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енные и другие план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и минометов и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управления огнем тщательно разрабатываются сигналы вызова и прекращения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е управляемого огня пехотного оружия особое внимание необходимо уделить организаци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вую очередь командира батальона с командирами минометной и пулеметной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наличии средст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и должна быть установлена проводная свя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отность заградительных огней из пехотного оружия исчисляется из следующих да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актическая скорострель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анковый пулем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250 </w:t>
      </w:r>
      <w:r>
        <w:rPr>
          <w:rFonts w:cs="TimesNewRoman+1+1" w:ascii="TimesNewRoman+1+1" w:hAnsi="TimesNewRoman+1+1"/>
          <w:sz w:val="20"/>
          <w:szCs w:val="20"/>
        </w:rPr>
        <w:t>выстрелов в минут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учной пулем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80 «-» «-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истол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пулем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100 «-» «-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инт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10 «-» «-»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Лучшую эффективность заградительный огонь дает при организации флангового и косоприцель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я станковых и ручных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актическая скорострельность станкового пулеме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0 </w:t>
      </w:r>
      <w:r>
        <w:rPr>
          <w:rFonts w:cs="TimesNewRoman+1+1" w:ascii="TimesNewRoman+1+1" w:hAnsi="TimesNewRoman+1+1"/>
          <w:sz w:val="20"/>
          <w:szCs w:val="20"/>
        </w:rPr>
        <w:t>выстрелов в мину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лотно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пул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м фронта один станковый пулемет покрыва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м по фрон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ри фланкирующ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гне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 xml:space="preserve">градусов протяженность фронта поражаемости увеличивается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1/2 </w:t>
      </w:r>
      <w:r>
        <w:rPr>
          <w:rFonts w:cs="TimesNewRoman+1+1" w:ascii="TimesNewRoman+1+1" w:hAnsi="TimesNewRoman+1+1"/>
          <w:sz w:val="20"/>
          <w:szCs w:val="20"/>
        </w:rPr>
        <w:t>р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 </w:t>
      </w:r>
      <w:r>
        <w:rPr>
          <w:rFonts w:cs="TimesNewRoman+1+1" w:ascii="TimesNewRoman+1+1" w:hAnsi="TimesNewRoman+1+1"/>
          <w:sz w:val="20"/>
          <w:szCs w:val="20"/>
        </w:rPr>
        <w:t>м по фрон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ланкирующем огне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граду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 отношению к линии своего переднего кр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лотность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ражаемости увеличивается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1/2 </w:t>
      </w:r>
      <w:r>
        <w:rPr>
          <w:rFonts w:cs="TimesNewRoman+1+1" w:ascii="TimesNewRoman+1+1" w:hAnsi="TimesNewRoman+1+1"/>
          <w:sz w:val="20"/>
          <w:szCs w:val="20"/>
        </w:rPr>
        <w:t xml:space="preserve">ра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5 </w:t>
      </w:r>
      <w:r>
        <w:rPr>
          <w:rFonts w:cs="TimesNewRoman+1+1" w:ascii="TimesNewRoman+1+1" w:hAnsi="TimesNewRoman+1+1"/>
          <w:sz w:val="20"/>
          <w:szCs w:val="20"/>
        </w:rPr>
        <w:t>м по фрон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ажд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82-</w:t>
      </w:r>
      <w:r>
        <w:rPr>
          <w:rFonts w:cs="TimesNewRoman+1+1" w:ascii="TimesNewRoman+1+1" w:hAnsi="TimesNewRoman+1+1"/>
          <w:sz w:val="20"/>
          <w:szCs w:val="20"/>
        </w:rPr>
        <w:t xml:space="preserve">мм миномет при постановке заградительного огня может д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м по фрон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инометная рота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миноме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= 180 </w:t>
      </w:r>
      <w:r>
        <w:rPr>
          <w:rFonts w:cs="TimesNewRoman+1+1" w:ascii="TimesNewRoman+1+1" w:hAnsi="TimesNewRoman+1+1"/>
          <w:sz w:val="20"/>
          <w:szCs w:val="20"/>
        </w:rPr>
        <w:t>м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истема пехотного огня должна быть тщательно увязана с системой артиллерийского и миномет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осуществления взаимодействия пехотного огня с артиллерией и минометами у командира полк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а должна бы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своих масштаб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хема общих с артиллерией ориентиров и установлены сигнал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зова и прекращения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должна быть надежная проводная и радиосвя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командир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инометных и артиллерийских подразделе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Управление ог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управления огнем командир взв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а и полка оборудует себе основ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ьны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 батальона и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основного наблюдательного пун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уду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ри запасных наблюдательных пун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которых должен хорошо просматриваться передний край сво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й и подступы к не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также передний край противника и глубина его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-3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правление огнем осуществляется командирами стрелковых подразделений со сво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ьных пунктов всеми имеющимися вид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осуществления наиболее глубокого маневра огнем условные сигналы вызова и прекращ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г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аке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ассирующими пул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наря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истом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должны быть тщательно изучены все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и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ами огневых средст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43] </w:t>
      </w:r>
      <w:r>
        <w:rPr>
          <w:rFonts w:cs="TimesNewRoman+1+1" w:ascii="TimesNewRoman+1+1" w:hAnsi="TimesNewRoman+1+1"/>
          <w:sz w:val="20"/>
          <w:szCs w:val="20"/>
        </w:rPr>
        <w:t>и личным составом ячее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я рот и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ремени на вызов и открытие заградительного огня должно затрачиваться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л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-2 </w:t>
      </w:r>
      <w:r>
        <w:rPr>
          <w:rFonts w:cs="TimesNewRoman+1+1" w:ascii="TimesNewRoman+1+1" w:hAnsi="TimesNewRoman+1+1"/>
          <w:sz w:val="20"/>
          <w:szCs w:val="20"/>
        </w:rPr>
        <w:t>мин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ведении планового огня командир полка или батальона управляет им коротк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 xml:space="preserve">НЗО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– </w:t>
      </w:r>
      <w:r>
        <w:rPr>
          <w:rFonts w:cs="TimesNewRoman+1+1" w:ascii="TimesNewRoman+1+1" w:hAnsi="TimesNewRoman+1+1"/>
          <w:sz w:val="20"/>
          <w:szCs w:val="20"/>
        </w:rPr>
        <w:t>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. </w:t>
      </w:r>
      <w:r>
        <w:rPr>
          <w:rFonts w:cs="TimesNewRoman+1+1" w:ascii="TimesNewRoman+1+1" w:hAnsi="TimesNewRoman+1+1"/>
          <w:sz w:val="20"/>
          <w:szCs w:val="20"/>
        </w:rPr>
        <w:t>По этой команде командиры стрелко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леметных 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инометных рот вызывают огонь своих подразделений установленными сигналами или условными знака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чно ведут наблюдение за результатами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 чем докладывают командиру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луча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авномерного наступления противника по всему фронту пулеметный огонь ведется повзводно в сво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осах обстрела с дистан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0 </w:t>
      </w:r>
      <w:r>
        <w:rPr>
          <w:rFonts w:cs="TimesNewRoman+1+1" w:ascii="TimesNewRoman+1+1" w:hAnsi="TimesNewRoman+1+1"/>
          <w:sz w:val="20"/>
          <w:szCs w:val="20"/>
        </w:rPr>
        <w:t>м под общим управлением командира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учные пулеметы открыва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гонь с дистан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з винтовок открывают огонь с дистан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0 </w:t>
      </w:r>
      <w:r>
        <w:rPr>
          <w:rFonts w:cs="TimesNewRoman+1+1" w:ascii="TimesNewRoman+1+1" w:hAnsi="TimesNewRoman+1+1"/>
          <w:sz w:val="20"/>
          <w:szCs w:val="20"/>
        </w:rPr>
        <w:t xml:space="preserve">м и из автома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 дистан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0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Минометная рота ведет огонь на дальность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00 </w:t>
      </w:r>
      <w:r>
        <w:rPr>
          <w:rFonts w:cs="TimesNewRoman+1+1" w:ascii="TimesNewRoman+1+1" w:hAnsi="TimesNewRoman+1+1"/>
          <w:sz w:val="20"/>
          <w:szCs w:val="20"/>
        </w:rPr>
        <w:t>м по заранее подготовленным рубежам п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ем командира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ериод отражения атак пехоты противника огонь из всех видов оруж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водится до максимального напря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 винт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томатов и ручных пулеметов применя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лповый огонь в составе отделения и взвода по команд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>) «</w:t>
      </w:r>
      <w:r>
        <w:rPr>
          <w:rFonts w:cs="TimesNewRoman+1+1" w:ascii="TimesNewRoman+1+1" w:hAnsi="TimesNewRoman+1+1"/>
          <w:sz w:val="20"/>
          <w:szCs w:val="20"/>
        </w:rPr>
        <w:t xml:space="preserve">По атакующей пехо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тделени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з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прице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, </w:t>
      </w:r>
      <w:r>
        <w:rPr>
          <w:rFonts w:cs="TimesNewRoman+1+1" w:ascii="TimesNewRoman+1+1" w:hAnsi="TimesNewRoman+1+1"/>
          <w:sz w:val="20"/>
          <w:szCs w:val="20"/>
        </w:rPr>
        <w:t>целиться в поя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>п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тдела боевой подготовк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945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3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БЕЛОРУС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янва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предпринял атаку в полос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1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в первыми транше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сширил прорыв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км по фронту и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км в глуб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езульта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нятых мер противник был отброш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положение вос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ходе боев по отражению ата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был выявлен ряд недочетов в организации боя и управлении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е приводи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держка из приказа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го Белорусск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ом отмечаются основ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четы в отражении наступления противника и даются указания по их устра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ВЫДЕРЖКИ ИЗ ПРИКАЗА ВОЙСКАМ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О НЕДОЧЕТАХ В ОРГАНИЗАЦИИ БО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О ОТРАЖЕНИЮ НАСТУПЛЕНИЯ ПРОТИВНИКА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И УКАЗАНИЯ ПО ИХ УСТРАНЕНИЮ</w:t>
      </w:r>
      <w:r>
        <w:rPr>
          <w:rFonts w:cs="Arial,Bold;Arial" w:ascii="Arial,Bold;Arial" w:hAnsi="Arial,Bold;Arial"/>
          <w:b/>
          <w:bCs/>
          <w:sz w:val="17"/>
          <w:szCs w:val="17"/>
        </w:rPr>
        <w:t>10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ЙСК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янва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янва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под прикрытием сильного артиллерийского и миномет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гня атаковал </w:t>
      </w:r>
      <w:r>
        <w:rPr>
          <w:rFonts w:cs="TimesNewRoman;Times New Roman" w:ascii="TimesNewRoman;Times New Roman" w:hAnsi="TimesNewRoman;Times New Roman"/>
          <w:sz w:val="20"/>
          <w:szCs w:val="20"/>
        </w:rPr>
        <w:t>1104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и овладел первой линией транш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льнейш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прерывно вводя в бой свежие силы пехоты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у удалось расширить проры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фронту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км и углубиться в нашу оборону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4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вече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январ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ввода в бой резер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аст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31-</w:t>
      </w:r>
      <w:r>
        <w:rPr>
          <w:rFonts w:cs="TimesNewRoman+1+1" w:ascii="TimesNewRoman+1+1" w:hAnsi="TimesNewRoman+1+1"/>
          <w:sz w:val="20"/>
          <w:szCs w:val="20"/>
        </w:rPr>
        <w:t>й армии удалось задержать дальнейш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вижени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на следующий ден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00 – </w:t>
      </w:r>
      <w:r>
        <w:rPr>
          <w:rFonts w:cs="TimesNewRoman+1+1" w:ascii="TimesNewRoman+1+1" w:hAnsi="TimesNewRoman+1+1"/>
          <w:sz w:val="20"/>
          <w:szCs w:val="20"/>
        </w:rPr>
        <w:t>полностью восстановить прежне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ходе боя рядовой и офицерский состав проявил достаточную стойкость и мужест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ходившие 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ногих случаях до героиз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езультате боя противнику нанесен большой урон в живой силе и техни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только на участ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рыва им оставлены сожженные и подбит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2 </w:t>
      </w:r>
      <w:r>
        <w:rPr>
          <w:rFonts w:cs="TimesNewRoman+1+1" w:ascii="TimesNewRoman+1+1" w:hAnsi="TimesNewRoman+1+1"/>
          <w:sz w:val="20"/>
          <w:szCs w:val="20"/>
        </w:rPr>
        <w:t>броневые еди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тни трупов и большое количест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личного военного имущества и снаря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ако потер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актически попавшего в полуокру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ны были бы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начительно больш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 бы не наличие недостатков в организации боя и управлении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 наиболее существенным недочетам в несении боевой службы в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организации бо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и войсками отношу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Разведка и наблюдение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оказались на низком уров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этому подход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ртывание противника для наступления обнаружены не бы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Удар врага 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довал внезап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Управление в звене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ота оказалось совершенно неотработа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тд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ах сражались с противником неуправляемые подраз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одная свя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собенно в звене дивиз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ботала плохо и в сам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яженный период боя отказала соверш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диосвязь с частями и подразделениями была установлена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шим опозданием и поддерживалась неустойчи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собенно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62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0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жду дивиз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овавшими на направлении удар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язь отсутствов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ной оперативной информации не бы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Еще более слабым оказалось управление в армейс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усном и дивизионном звень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рупные штабы после первых часов боя лишились точных данных об обстановке и работали больш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снове предполо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абую деятельность проявили командиры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большим трудом им удалось собрать толь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января ударные группы и перейти в контр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невр резервами осуществлялся медленно и неувер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ами резервы оказались мал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вижными и недостаточно подготовленными для энергичны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4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азались с ограниченным количеством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ем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31-</w:t>
      </w:r>
      <w:r>
        <w:rPr>
          <w:rFonts w:cs="TimesNewRoman+1+1" w:ascii="TimesNewRoman+1+1" w:hAnsi="TimesNewRoman+1+1"/>
          <w:sz w:val="20"/>
          <w:szCs w:val="20"/>
        </w:rPr>
        <w:t xml:space="preserve">й армией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январ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транить все отмеченные недочеты в бо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товности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ервую очередь провести следующ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становить четкий режим в обороне и бдительное несение боевой службы на переднем кр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лучшить всю систему наблю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овать постоянное зоркое офицерское наблюдение 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основ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с передовых наблюдательных пунктов и службу наблюдателей непосредственно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анше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ночно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умерках и на рассвете усиливать наблю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вигать возможно ближе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у опытных слуха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биться такого поло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ни одно действие и мероприятие противника в любое время суто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осталось не замеченными нашими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 [45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овать и наладить безотказное управление войсками и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собенно в звене р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новь проверить планы боя во всех соедин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ях и подразде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 командир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лков и батальонов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янва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играть возможные вариан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ительны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тко отработать маневр резервами и взаимодействие их согласно планам оборонительного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оответствии с отработанными вариантами провести боевые тревоги с фактическим выдвижение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ртыванием резервов на угрожаемых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е позд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янва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командирами корпусов и дивизий провести разбор боевых действи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-5 </w:t>
      </w:r>
      <w:r>
        <w:rPr>
          <w:rFonts w:cs="TimesNewRoman+1+1" w:ascii="TimesNewRoman+1+1" w:hAnsi="TimesNewRoman+1+1"/>
          <w:sz w:val="20"/>
          <w:szCs w:val="20"/>
        </w:rPr>
        <w:t>январ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ратив особое внимание на изжитие имевшихся недоста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омандирам корпусов к этому 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мел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31, 176, 5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2-</w:t>
      </w:r>
      <w:r>
        <w:rPr>
          <w:rFonts w:cs="TimesNewRoman+1+1" w:ascii="TimesNewRoman+1+1" w:hAnsi="TimesNewRoman+1+1"/>
          <w:sz w:val="20"/>
          <w:szCs w:val="20"/>
        </w:rPr>
        <w:t>й стрелковых дивизиях провести разбор с командирами полков и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Об исполнении настоящего приказа и о принятых мерах доне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янва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С приказом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31-</w:t>
      </w:r>
      <w:r>
        <w:rPr>
          <w:rFonts w:cs="TimesNewRoman+1+1" w:ascii="TimesNewRoman+1+1" w:hAnsi="TimesNewRoman+1+1"/>
          <w:sz w:val="20"/>
          <w:szCs w:val="20"/>
        </w:rPr>
        <w:t>й армии ознакомить офицеров до командира полка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46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9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32"/>
          <w:szCs w:val="32"/>
        </w:rPr>
        <w:t xml:space="preserve">РАЗДЕЛ </w:t>
      </w:r>
      <w:r>
        <w:rPr>
          <w:rFonts w:cs="Arial,Bold;Arial" w:ascii="Arial,Bold;Arial" w:hAnsi="Arial,Bold;Arial"/>
          <w:b/>
          <w:bCs/>
          <w:sz w:val="32"/>
          <w:szCs w:val="32"/>
        </w:rPr>
        <w:t xml:space="preserve">III. </w:t>
      </w:r>
      <w:r>
        <w:rPr>
          <w:rFonts w:cs="Arial+4+1,Bold" w:ascii="Arial+4+1,Bold" w:hAnsi="Arial+4+1,Bold"/>
          <w:b/>
          <w:bCs/>
          <w:sz w:val="32"/>
          <w:szCs w:val="32"/>
        </w:rPr>
        <w:t xml:space="preserve">ИСПОЛЬЗОВАНИЕ В БОЮ </w:t>
      </w:r>
      <w:r>
        <w:rPr>
          <w:rFonts w:cs="Arial,Bold;Arial" w:ascii="Arial,Bold;Arial" w:hAnsi="Arial,Bold;Arial"/>
          <w:b/>
          <w:bCs/>
          <w:sz w:val="32"/>
          <w:szCs w:val="32"/>
        </w:rPr>
        <w:t>(</w:t>
      </w:r>
      <w:r>
        <w:rPr>
          <w:rFonts w:cs="Arial+4+1,Bold" w:ascii="Arial+4+1,Bold" w:hAnsi="Arial+4+1,Bold"/>
          <w:b/>
          <w:bCs/>
          <w:sz w:val="32"/>
          <w:szCs w:val="32"/>
        </w:rPr>
        <w:t>ОПЕРАЦИИ</w:t>
      </w:r>
      <w:r>
        <w:rPr>
          <w:rFonts w:cs="Arial,Bold;Arial" w:ascii="Arial,Bold;Arial" w:hAnsi="Arial,Bold;Arial"/>
          <w:b/>
          <w:bCs/>
          <w:sz w:val="32"/>
          <w:szCs w:val="32"/>
        </w:rPr>
        <w:t xml:space="preserve">) </w:t>
      </w:r>
      <w:r>
        <w:rPr>
          <w:rFonts w:cs="Arial+4+1,Bold" w:ascii="Arial+4+1,Bold" w:hAnsi="Arial+4+1,Bold"/>
          <w:b/>
          <w:bCs/>
          <w:sz w:val="32"/>
          <w:szCs w:val="32"/>
        </w:rPr>
        <w:t>РОДОВ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32"/>
          <w:szCs w:val="32"/>
        </w:rPr>
      </w:pPr>
      <w:r>
        <w:rPr>
          <w:rFonts w:cs="Arial+4+1,Bold" w:ascii="Arial+4+1,Bold" w:hAnsi="Arial+4+1,Bold"/>
          <w:b/>
          <w:bCs/>
          <w:sz w:val="32"/>
          <w:szCs w:val="32"/>
        </w:rPr>
        <w:t>ВОЙСК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941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ШТАБ АРТИЛЛЕРИИ КРАСНО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иже приводятся изданные в авгус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казания Начальника артиллерии Красной Армии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и системы артиллерийского огня в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УКАЗАН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О ОРГАНИЗАЦИИ СИСТЕМЫ АРТИЛЛЕРИЙСКОГО ОГН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 ОБОРОНЕ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ДАЧИ АРТИЛЛЕРИ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истема артиллерийской обороны рубежа должна быть готова к отражению как массированной ата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держанной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ами и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обоих случаях должна бы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усмотрена надежная зенитная оборона основных направ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ыми задачами всех видов артиллерии явл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Расчленение удара танков наступающего на ряд отдельных вкл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слабление удара танков путем нанесения потерь при преодолении тактической зоны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Уничтожение прорвавшихся на отдельных направлениях танков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оддержание огнем контратак наших танков против прорвавшихся танков и пехоты наступающ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Обеспечите контратак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Отделение пехоты от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Борьба с артиллери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ХЕМА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тивляемость и живучесть современной обороны достиг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озданием в главной полосе обороны ряда противотанковых пунк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ай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рубе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шелонированных в глуб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ихся в огневой связи один с другим как по фрон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 глуб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аличием подвижных противотанковых груп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езер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артиллерии в тактической и оператив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он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тивотанковые опорные пункты имеют задачей расчленить массированный удар танков на ря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ых вклинений по заранее намеченным направлениям и нанести решительные потери тан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47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е подвижные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лагаясь на направлениях возможных вклинений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вместно с танковым резервом обороны уничтожают прорвавшиеся танковые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зависимости от обстановки они могут занимать в глубине обороны опорны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лагая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 позициях или сосредоточ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направлениях предполагаемого главного удара танков наступающ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их случаях в готовности к маневр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е противотанковые опорные пункты составляют основу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истема пехотной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бороны применяется к ним с целью обеспечения опорных пунктов от захвата пехотой противник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отвращения просачивания пехоты противника в промежутки между опорными пунк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БОВАНИЯ К СИСТЕМЕ АРТИЛЛЕРИЙСКОГО ОГН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орьба с механизированными частями противни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В опорном пункте противотанковые орудия располагаются по фронту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-300 </w:t>
      </w:r>
      <w:r>
        <w:rPr>
          <w:rFonts w:cs="TimesNewRoman+1+1" w:ascii="TimesNewRoman+1+1" w:hAnsi="TimesNewRoman+1+1"/>
          <w:sz w:val="20"/>
          <w:szCs w:val="20"/>
        </w:rPr>
        <w:t>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эшелонируются в глубину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0 </w:t>
      </w:r>
      <w:r>
        <w:rPr>
          <w:rFonts w:cs="TimesNewRoman+1+1" w:ascii="TimesNewRoman+1+1" w:hAnsi="TimesNewRoman+1+1"/>
          <w:sz w:val="20"/>
          <w:szCs w:val="20"/>
        </w:rPr>
        <w:t>м с расчетом круговой обороны и обязательной огневой связи по фронту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глуб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ледует предусмотреть возможность изменения положения отдельных орудий в бою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становления нарушенной огнем противника системы противотанков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собое внимание уделить сочетанию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женерных и естественных препят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стрел р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вляется обязательным требова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ь орудий должны иметь флангов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ли косоприцель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стрел противо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пятствий и подступов к н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Для предотвращения вскрытия всей системы артиллерийской обороны при демонстратив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х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ведения огня назначается ограниченное число орудий в опорных пункта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ой поло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ляются орудия и в боевое охран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своим огнем не допуска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сачивания отдельных танков и групп к переднему краю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Вся система артиллерийского огня приводится в готовность к отражению ночных а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умерк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тума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при дымопус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ушечная дивизионная и частично корпусная артиллерия входит в систему противо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ор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лагаясь поорудий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льная дивизион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усная и артиллерия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лагаясь на закрытых позициях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роятных направлениях вклинения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удует огневые позиции как противотанковые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стрелом прямой наводкой для гаубиц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00-1000 </w:t>
      </w:r>
      <w:r>
        <w:rPr>
          <w:rFonts w:cs="TimesNewRoman+1+1" w:ascii="TimesNewRoman+1+1" w:hAnsi="TimesNewRoman+1+1"/>
          <w:sz w:val="20"/>
          <w:szCs w:val="20"/>
        </w:rPr>
        <w:t xml:space="preserve">м и для пуше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0-15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же оборудуются и пози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енитн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Во всех случаях огневые позиции оборудуются и в противопехотном отнош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авливаются окопы и щ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отражения возможных атак пехоты противника с флангов и тыла ог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чных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чными гранатами и винтовками всего личного состава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Главной задаче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ейся на закрытых пози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вляется прикрытие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орных пунктов от поражения огнем артиллерии и миномет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ьба с танками на подступа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глубине и отсечение пехоты от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противотанковыми препятствиями подготавлив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градительный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се батареи должны быть готовы встретить атакующие танки противника стрельбой прям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водкой с основных и специально выбранных для этого огнев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енитная артиллерия и пулеме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вают артиллерию опорных пунктов с возду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48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Для обеспечения надежного управления артиллерией опорного пункта в каждом из них назнач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а артиллерией опорного пункта из числа начальников артиллерией стрелковы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ов и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ому подчиняется вся артиллерия опорного пун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кажд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ектор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подступ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ступном для движения танков и моточаст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ен быть ответственный команд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ст для объединения и руководства боем нескольких оруд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личных калиб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значенных для борьбы с танками и моточастями противника в данном направлен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ектор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Должен быть подготовлен огонь каждого орудия опорного пунк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асчистка обстр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иенти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мерение расстоя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ределение 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иная с которого ведут огонь прямым выстрелом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оянных прицел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Обязательно иметь карточки противотанков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ключая и запасные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ое орудие должно быть закопано и замаскирова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командиры орудии и наводчики должны отлич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нать боевые задачи соседних орудий и быть готовыми к взаимной помощ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Для отбития атак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едующих обычно за атакой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ужно шире применять стрельб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аубичных батарей на рикоше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бинируя ее со стрельбой гранатой с установкой взрывател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колочное действ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заблаговременно занятой обороне должен быть особенно тщательно подготовлен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н огонь батарей на рикошетах по пехо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невым точ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блюдательным пунктам и батарея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Стрельба по окопавшимся танкам должна нестись прямой наводкой бронебойным снаря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сутствии бронебойных снарядов стрелять осколо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фугасной гранатой с установкой взрывател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колочное действие с целью порчи вооружения т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стрельбе с закрытых позиций стрелять оруди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алиб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2 </w:t>
      </w:r>
      <w:r>
        <w:rPr>
          <w:rFonts w:cs="TimesNewRoman+1+1" w:ascii="TimesNewRoman+1+1" w:hAnsi="TimesNewRoman+1+1"/>
          <w:sz w:val="20"/>
          <w:szCs w:val="20"/>
        </w:rPr>
        <w:t>мм и выше установленным методом для разрушения долговременных огневых т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орьба с артиллерией противни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 xml:space="preserve">Вся артиллер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легкая и тяжел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сегда должна быть готова к стрельбе по батареям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его наблюдательным пунк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истематическая и непрерывная разведка батарей противника все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редств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оздушное и наземное наблю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нные разведки других родов войск о батаре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олжна обеспечить действительность и надежность стрельбы по батарея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дует учиты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артиллерия мотомехчастей противника часто занимает огневые пози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близи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 xml:space="preserve">Батаре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ивизи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назначенные для борьбы с артиллери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авлива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н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если обстановка позволя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и пристреливают на своих основных направлениях несколько точе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меряют от них направления и дальность до характерных местных предметов и записыва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ученные данные для последующих переносов огня по появляющимся батарея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>По обнаруженным батареям противника и их наблюдательным пунктам следует немедл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крывать огонь с задачей нанести такое пора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батареи противника не могли вести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 </w:t>
      </w:r>
      <w:r>
        <w:rPr>
          <w:rFonts w:cs="TimesNewRoman+1+1" w:ascii="TimesNewRoman+1+1" w:hAnsi="TimesNewRoman+1+1"/>
          <w:sz w:val="20"/>
          <w:szCs w:val="20"/>
        </w:rPr>
        <w:t>Атаке танков и пехоты противника обычно предшествует корот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мощная артиллерийска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ционная подготовка по переднему краю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йским позиц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тям дви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их войск и средствам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49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малейших признаках готовящейся атаки следует упреждать противника и огнем сво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и минометов наносить поражение батарея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стам сосредоточения его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тя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хода и средствам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онь артиллерии следует сочетать с авиационной бомбардировкой своей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 </w:t>
      </w:r>
      <w:r>
        <w:rPr>
          <w:rFonts w:cs="TimesNewRoman+1+1" w:ascii="TimesNewRoman+1+1" w:hAnsi="TimesNewRoman+1+1"/>
          <w:sz w:val="20"/>
          <w:szCs w:val="20"/>
        </w:rPr>
        <w:t xml:space="preserve">При корректировке стрельбы с самоле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эроста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трельба на поражение должна вестис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м установке прицела веером сплошного пора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ом по одной батар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сли корректировка стрельбы невозмож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трелять на нескольких установках прице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3-5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гневыми налетами продолжительност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-5 </w:t>
      </w:r>
      <w:r>
        <w:rPr>
          <w:rFonts w:cs="TimesNewRoman+1+1" w:ascii="TimesNewRoman+1+1" w:hAnsi="TimesNewRoman+1+1"/>
          <w:sz w:val="20"/>
          <w:szCs w:val="20"/>
        </w:rPr>
        <w:t>минут через неравные промежутки врем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ежду огневыми налетами ведется огневое наблюдение с темп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-2 </w:t>
      </w:r>
      <w:r>
        <w:rPr>
          <w:rFonts w:cs="TimesNewRoman+1+1" w:ascii="TimesNewRoman+1+1" w:hAnsi="TimesNewRoman+1+1"/>
          <w:sz w:val="20"/>
          <w:szCs w:val="20"/>
        </w:rPr>
        <w:t xml:space="preserve">снаряда в минуту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г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стреливаемой площад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неокопавшимся батареям стрельба ведется с установкой взрывателя на осколочное действ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копавшим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омбинирован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 на осколочное и на фугасное действ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Если батарея противника наблюдаема с наземного наблюдательного пункта и местность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и позволя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едует практиковать стрельбу с рикош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по окопавшимся батаре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 </w:t>
      </w:r>
      <w:r>
        <w:rPr>
          <w:rFonts w:cs="TimesNewRoman+1+1" w:ascii="TimesNewRoman+1+1" w:hAnsi="TimesNewRoman+1+1"/>
          <w:sz w:val="20"/>
          <w:szCs w:val="20"/>
        </w:rPr>
        <w:t>Успех борьбы с артиллерией противника в значительной мере зависит от устойчивости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ядков свое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достигается отличным применением к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рошим инженер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удованием и маскиров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роким применением запас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жных огневых позици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ь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ановлением должного порядка и дисциплины в расположении сво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тановить постоянную комендантскую службу в районах расположения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V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БОВАНИЯ К СИСТЕМЕ ОПОВЕЩЕНИЯ И НАБЛЮДЕН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Для предотвращения внезапного захвата опорного пункта организовать надежное наблю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слушивание и оповещение для своевременного определения подх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ертыва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а атаки танковых и моторизованных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се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ы и полки должны иметь надежное и своевременное оповещение о начале ата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ередовые наблюдательные пункты выдвигать на передний край и в боевое охран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связ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начальником артиллерии опорного пун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Обеспечить немедленную боевую готовность системы огня путем постоянного дежурства ча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четов у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Сигналы оповещения должны быть про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весь личный состав артиллерийских частей долже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нать их наизу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игналы назначать только на одни су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V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БОВАНИЯ К ПОВЫШЕНИЮ ЖИВУЧЕСТИ СИСТЕМЫ АРТИЛЛЕРИЙСКОГО ОГН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ч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еприпасы и средства тяги надежно окапывать и маскир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е располагать орудия около заметных ориент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одготовить для каждого орудия ложные и запасные огневые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Обеспечить орудию возмож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назначенного секто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сти огонь для самообороны 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сех направлен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е утыкать орудие в гребень укры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. [50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дготовить упоры для орудий с раздвижными станинами в разные стороны и круговой брус 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розду для орудий без раздвижных стан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Тракт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ющие брон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овать для прикрытия орудий с тыла и фланг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Потребовать от всего личного состава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ов при выходе в тыл или во фланг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ых пехотных групп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тоцикли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томатчиков не прекращать огня по основ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са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менять бесцельно в критический момент огневые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ести огонь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ющим танкам и пехот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аже находясь в окруж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условном окруж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бычно противник в тыл высылает отдельные небольшие группы для дезорганизации обороны и созд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идимости ок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Активным действиям противника обычно предшествует систематическая воздушная развед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ыми самолетами с целью выявления наших боевых поряд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появлении самолетов над райо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его расположения следует прекратить дви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ительные работы и тщательно маскирова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ые порядки основной массы артиллерии должны быть прикрыты огнем зенитной артиллер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рьбу с низко летящими самолетами вести пулеметами и залпами из винт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ть постоянное наблюдение на огневых позициях за воздух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гналы о появлении самолетов должны быть про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весь личный состав должен их зн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изу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артиллер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расной Арм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Главног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Управления Командующег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артиллерией Красной Арм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2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941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ШТАБ АРТИЛЛЕРИИ КРАСНО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ен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ериод боев на подступах к Ленингра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 артиллерии Красно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ходясь в войсках Ленинградск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дал ряд директив по боевому использованию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же приводи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директива о работе штабов артиллерии и боевом использовани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директива о боевой деятельности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2-</w:t>
      </w:r>
      <w:r>
        <w:rPr>
          <w:rFonts w:cs="TimesNewRoman+1+1" w:ascii="TimesNewRoman+1+1" w:hAnsi="TimesNewRoman+1+1"/>
          <w:sz w:val="20"/>
          <w:szCs w:val="20"/>
        </w:rPr>
        <w:t>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директива с изложением задач артиллерии в наступательно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директива о недочетах в боевых действиях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ДИРЕКТИВА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О НЕДОСТАТКАХ В БОЕВОЙ РАБОТЕ АРТИЛЛЕРИИ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 xml:space="preserve">23, 42 </w:t>
      </w:r>
      <w:r>
        <w:rPr>
          <w:rFonts w:cs="Arial+4+1,Bold" w:ascii="Arial+4+1,Bold" w:hAnsi="Arial+4+1,Bold"/>
          <w:b/>
          <w:bCs/>
          <w:sz w:val="26"/>
          <w:szCs w:val="26"/>
        </w:rPr>
        <w:t xml:space="preserve">И </w:t>
      </w:r>
      <w:r>
        <w:rPr>
          <w:rFonts w:cs="Arial,Bold;Arial" w:ascii="Arial,Bold;Arial" w:hAnsi="Arial,Bold;Arial"/>
          <w:b/>
          <w:bCs/>
          <w:sz w:val="26"/>
          <w:szCs w:val="26"/>
        </w:rPr>
        <w:t>55-</w:t>
      </w:r>
      <w:r>
        <w:rPr>
          <w:rFonts w:cs="Arial+4+1,Bold" w:ascii="Arial+4+1,Bold" w:hAnsi="Arial+4+1,Bold"/>
          <w:b/>
          <w:bCs/>
          <w:sz w:val="26"/>
          <w:szCs w:val="26"/>
        </w:rPr>
        <w:t>й АРМИЙ</w:t>
      </w:r>
      <w:r>
        <w:rPr>
          <w:rFonts w:cs="Arial,Bold;Arial" w:ascii="Arial,Bold;Arial" w:hAnsi="Arial,Bold;Arial"/>
          <w:b/>
          <w:bCs/>
          <w:sz w:val="17"/>
          <w:szCs w:val="17"/>
        </w:rPr>
        <w:t>11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ССР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АРОДНЫЙ КОМИССАРИАТ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ОБОРОНЫ СОЮЗА ССР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АЧАЛЬНИК АРТИЛЛЕРИ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КРАСНОЙ АРМ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8 </w:t>
      </w:r>
      <w:r>
        <w:rPr>
          <w:rFonts w:cs="TimesNewRoman+1+1" w:ascii="TimesNewRoman+1+1" w:hAnsi="TimesNewRoman+1+1"/>
          <w:sz w:val="16"/>
          <w:szCs w:val="16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№</w:t>
      </w:r>
      <w:r>
        <w:rPr>
          <w:rFonts w:eastAsia="TimesNewRoman+1+1" w:cs="TimesNewRoman+1+1" w:ascii="TimesNewRoman+1+1" w:hAnsi="TimesNewRoman+1+1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23-09</w:t>
      </w:r>
      <w:r>
        <w:rPr>
          <w:rFonts w:cs="TimesNewRoman+1+1" w:ascii="TimesNewRoman+1+1" w:hAnsi="TimesNewRoman+1+1"/>
          <w:sz w:val="16"/>
          <w:szCs w:val="16"/>
        </w:rPr>
        <w:t>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Москв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АРТИЛЛЕР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еденная мною проверка боевой работы артиллерийских частей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аба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ронта и артиллерийских штаб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, 4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5-</w:t>
      </w:r>
      <w:r>
        <w:rPr>
          <w:rFonts w:cs="TimesNewRoman+1+1" w:ascii="TimesNewRoman+1+1" w:hAnsi="TimesNewRoman+1+1"/>
          <w:sz w:val="20"/>
          <w:szCs w:val="20"/>
        </w:rPr>
        <w:t>й армий показала ряд существенных недостатков в бо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боте артиллерии и руководстве со стороны начальников артиллерии армий и их 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51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ликвидации недостатков 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 работе штаб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Начальникам артиллерии фронта и армий организовать работу своих штабов и ими конкрет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ковод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иметь план использования артиллерии во фронтовой операции обороны подступов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нингра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лане предусмотреть конкретные задачи артиллерии по этапам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читывая в кажд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апе использование и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ротивотанковую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пехотную и противобатарейную борьб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Наладить в штаб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разведывательную и оперативную раб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воевременное представ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тивных докуме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няв их качест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воевременную и четкую информацию вышестоящи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чиненных 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ланирование разведки и постановку ей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овысить качество в ведении оперативной и разведывательной карты и рабочих карт направ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Наладить оперативный учет боевого состава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еприпасов и трофе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Устроить специальную связь командных и наблюдательных пунктов артиллерии с подчинен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ами 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 боевому использованию артиллери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Армейс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ные и полковые противотанковые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специально выделе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 для противотанковой обороны объединить в общую систе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шелонированную на всю глуби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ых порядков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ую артиллерию использовать по ее прямому назнач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мясь не открывать е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я до появления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 противопехотной борьбе разрешать использовать артиллерию группы дальнего действия 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ключительных случаях морскую артиллер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 основные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мино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ов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ю и артиллерию поддержк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рганизовать централизованное управление огнем артиллерии в масштабе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42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5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й армий в масштабе армии и для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меть централизованное управление на южном участ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Организовать надежное взаимодействие артиллерии 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иацией и мино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редусмотреть обеспечение и оборону инженерных противотанковых и противопехот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пятствий артиллерийски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Иметь ответственных артиллерийских команди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чальн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 стыки и предусмотр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ение стыка артиллерийски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В противобатарейной борьбе широко использовать для пристрелки взводы звуково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эрост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кундоме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1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ведено для удобства работы с файлом в том вид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в котором оно находится в раздел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Содержа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>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книг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В подготовке данных и стрельбе по ненаблюдаемым целям использовать все возможные средст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точнения стрель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ланш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ведение попра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гентурную разведку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Морскую артиллерию впредь использовать только по крупным объек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большие населе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л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з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а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злы железных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опление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Обеспечить наличие запас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жных наблюдательных пунктов и огневых позиций и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удование в системе боевого порядка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ребовать создания необходимого эшелонирования в глубину в обороне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Организовать и широко применять систему действий кочующи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Подготовить артиллерию для ведения огня 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тума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дожд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5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>Научить и практиковать стрельбу на рикоше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>Организовать и надежно подготовить противовоздушную оборону войсковы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виду возможный отрыв войск от системы противовоздушной обороны Ленингр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 </w:t>
      </w:r>
      <w:r>
        <w:rPr>
          <w:rFonts w:cs="TimesNewRoman+1+1" w:ascii="TimesNewRoman+1+1" w:hAnsi="TimesNewRoman+1+1"/>
          <w:sz w:val="20"/>
          <w:szCs w:val="20"/>
        </w:rPr>
        <w:t>Организовать комендантскую службу и охрану боевых порядков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 </w:t>
      </w:r>
      <w:r>
        <w:rPr>
          <w:rFonts w:cs="TimesNewRoman+1+1" w:ascii="TimesNewRoman+1+1" w:hAnsi="TimesNewRoman+1+1"/>
          <w:sz w:val="20"/>
          <w:szCs w:val="20"/>
        </w:rPr>
        <w:t>Всемерно использовать свободное время от боевой работы для уче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родного Комиссар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бороны Союза ССР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ДИРЕКТИВА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О БОЕВОЙ ДЕЯТЕЛЬНОСТИ АРТИЛЛЕРИИ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42-</w:t>
      </w:r>
      <w:r>
        <w:rPr>
          <w:rFonts w:cs="Arial+4+1,Bold" w:ascii="Arial+4+1,Bold" w:hAnsi="Arial+4+1,Bold"/>
          <w:b/>
          <w:bCs/>
          <w:sz w:val="26"/>
          <w:szCs w:val="26"/>
        </w:rPr>
        <w:t>Й АРМИИ</w:t>
      </w:r>
      <w:r>
        <w:rPr>
          <w:rFonts w:cs="Arial,Bold;Arial" w:ascii="Arial,Bold;Arial" w:hAnsi="Arial,Bold;Arial"/>
          <w:b/>
          <w:bCs/>
          <w:sz w:val="17"/>
          <w:szCs w:val="17"/>
        </w:rPr>
        <w:t>12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ССР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АРОДНЫЙ КОМИССАРИАТ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ОБОРОНЫ СОЮЗА ССР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АЧАЛЬНИК АРТИЛЛЕРИ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КРАСНОЙ АРМ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0 </w:t>
      </w:r>
      <w:r>
        <w:rPr>
          <w:rFonts w:cs="TimesNewRoman+1+1" w:ascii="TimesNewRoman+1+1" w:hAnsi="TimesNewRoman+1+1"/>
          <w:sz w:val="16"/>
          <w:szCs w:val="16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№</w:t>
      </w:r>
      <w:r>
        <w:rPr>
          <w:rFonts w:eastAsia="TimesNewRoman+1+1" w:cs="TimesNewRoman+1+1" w:ascii="TimesNewRoman+1+1" w:hAnsi="TimesNewRoman+1+1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30-09</w:t>
      </w:r>
      <w:r>
        <w:rPr>
          <w:rFonts w:cs="TimesNewRoman+1+1" w:ascii="TimesNewRoman+1+1" w:hAnsi="TimesNewRoman+1+1"/>
          <w:sz w:val="16"/>
          <w:szCs w:val="16"/>
        </w:rPr>
        <w:t>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Москв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АРТИЛЛЕР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ною провере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оевые действия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2-</w:t>
      </w:r>
      <w:r>
        <w:rPr>
          <w:rFonts w:cs="TimesNewRoman+1+1" w:ascii="TimesNewRoman+1+1" w:hAnsi="TimesNewRoman+1+1"/>
          <w:sz w:val="20"/>
          <w:szCs w:val="20"/>
        </w:rPr>
        <w:t>й в частной наступательной операци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словиях ночи 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44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одготовка артиллерии производилась накануне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тиллер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вела пристрелку ранее не пристрелянных батарей на данном участ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отовность артиллерии определялась к началу действий фланговых групп 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00 29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а данных для ведения огня проводилась по планшету сокращенным мето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тсутствие организации метеорологических станций в артиллерии армии не дало возмож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ть метод полной подготовки данных для ведения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когносцировка проходила без участия командиров 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ведка проведе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удовлетвор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были вскрыты узлы сопроти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ные поля и проволочные загра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Пятнадцатиминутный огневой налет артиллерии в соответствии с планом опер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00) </w:t>
      </w:r>
      <w:r>
        <w:rPr>
          <w:rFonts w:cs="TimesNewRoman+1+1" w:ascii="TimesNewRoman+1+1" w:hAnsi="TimesNewRoman+1+1"/>
          <w:sz w:val="20"/>
          <w:szCs w:val="20"/>
        </w:rPr>
        <w:t>бы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евреме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о недостаточно мощным и не прицельны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узел сопротивления и 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анов оставле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з артиллерийского воз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мешательством командова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44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неоднократно изменялось время открыт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я для нал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есообразнее было огневого налета до атаки не производ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целью внезапность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ую в условиях но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онь артиллерии открыть лишь тог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огневые средства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нут свое воздейств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С началом ата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15) 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я продолжала поддержку 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ереносом огня в глубину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вращением на передний кр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огневые средства противника задерживали продвижение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е артиллерией со стороны начальника артиллерии армии организовано удовлетвор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 работа технических средств связи еще не удовлетворитель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слышимость отдельных ли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водит к медлен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тяжной передаче коман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азаний и информации по обстан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53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2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ведено для удобства работы с файлом в том вид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в котором оно находится в раздел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Содержа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>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книг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 артиллерии дивизии в управлении огнем являлся передаточной инстан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нов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ь работы по управлению огнем выполнял штаб начальника артиллерии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было необходимым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нных условиях обстановки и неукомплектованности штаба начальника артиллерии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ы дальнего действия не бы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усная артиллерия использовалась для подавления площад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роятного скопления войск и ведения огня по населенным пунк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Взаимодействие артиллерии с пехотой осуществлялось правильно и поддерживалось в теч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й операции через передовых наблюдат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стов в пехоте и штабных командиров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чиненных штабах и част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ановка задач пехотными командирами продолжает быть неконкрет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л место случай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спользования командиром дивизии корпусной артиллерии для огня прямой наводкой по пулеметам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личии на данном направлении полков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требовал ведения огня из противотанков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т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становка к этому и не вынужд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 дивизии не зн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использовать подвижную батаре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ные подразделения продолжают использоваться пехотными командирами непол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Наличие топографических планшетов у начальника артиллерии и в группах с боевым порядком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тиллерии и значительным числом ориентиров является положительным элементом и способству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иболее точному ведению огня и четкому контролю выполнения огневых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Проведенные мероприятия в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2-</w:t>
      </w:r>
      <w:r>
        <w:rPr>
          <w:rFonts w:cs="TimesNewRoman+1+1" w:ascii="TimesNewRoman+1+1" w:hAnsi="TimesNewRoman+1+1"/>
          <w:sz w:val="20"/>
          <w:szCs w:val="20"/>
        </w:rPr>
        <w:t>й армии для действия артиллерии ночью еще надежн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 гарантируют бесперебойного ведения огня и своевременной готовности артиллерии в коротк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межутки врем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обходима дополнительная большая работа артиллерийских командиров и стремление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ть все подобные методы и средства для ведения огня 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тума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дождь и при задым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метка бруса сош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ешивание ств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ование ярких светящихся точе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ыставление фосфорных или узких светящихся приближенных точек отме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Недостаток связи продолжает снижать качество работы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 xml:space="preserve">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73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ного артиллерийского полка имел одну ли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язывающую все наблюдательные пункты и огне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и дивизи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ы батарей самостоятельных линий связи со своими боевыми порядками не им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Необходимо указанные мною недостатки в кратчайший срок устран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еститель Народного Комиссар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бороны Союза ССР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ДИРЕКТИВА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О ЗАДАЧАХ АРТИЛЛЕРИИ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В НАСТУПАТЕЛЬНОЙ ОПЕРАЦИИ АРМИИ</w:t>
      </w:r>
      <w:r>
        <w:rPr>
          <w:rFonts w:cs="Arial,Bold;Arial" w:ascii="Arial,Bold;Arial" w:hAnsi="Arial,Bold;Arial"/>
          <w:b/>
          <w:bCs/>
          <w:sz w:val="17"/>
          <w:szCs w:val="17"/>
        </w:rPr>
        <w:t>13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АМ АРТИЛЛЕРИ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80, 43, 10, 125,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68, 9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70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СТРЕЛКОВЫХ ДИВИЗ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редстоящих боевых действ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 ВАШУ ЛИЧНУЮ ОТВЕТСТВЕН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ЕБ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НИТЬ СЛЕДУЮЩ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Организовать непрерывное наблюдение за противником и действиями сво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блюдательные пункты и большинст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54] </w:t>
      </w:r>
      <w:r>
        <w:rPr>
          <w:rFonts w:cs="TimesNewRoman+1+1" w:ascii="TimesNewRoman+1+1" w:hAnsi="TimesNewRoman+1+1"/>
          <w:sz w:val="20"/>
          <w:szCs w:val="20"/>
        </w:rPr>
        <w:t>командиров батарей должны быть в передовых группах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се командиры дивизионов и полков должны сидеть на наблюдательных пунктах у стереотруб и лич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ь за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иями своих войск и разрывами свое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Резко повысить эффективность огня по живой силе и боевой техник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ща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стреливаться и пораж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блюдая и корректируя каждый разры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ам дивизионов и пол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олировать пристрелку и стрельбу на пора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ГЛЫМ ОГНЕМ НЕ СТРЕЛ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45-</w:t>
      </w:r>
      <w:r>
        <w:rPr>
          <w:rFonts w:cs="TimesNewRoman+1+1" w:ascii="TimesNewRoman+1+1" w:hAnsi="TimesNewRoman+1+1"/>
          <w:sz w:val="20"/>
          <w:szCs w:val="20"/>
        </w:rPr>
        <w:t xml:space="preserve">мм и полков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>мм орудия использовать для стрельбы прямой наводкой по огневым точ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ьным пункта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контратакующим точкам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>мм полковые орудия</w:t>
      </w:r>
      <w:r>
        <w:rPr>
          <w:rFonts w:cs="TimesNewRoman;Times New Roman" w:ascii="TimesNewRoman;Times New Roman" w:hAnsi="TimesNewRoman;Times New Roman"/>
          <w:sz w:val="13"/>
          <w:szCs w:val="13"/>
        </w:rPr>
        <w:t>15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нц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й 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проделывания проходов в проволочных заграждениях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3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ведено для удобства работы с файлом в том вид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в котором оно находится в раздел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Содержа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>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книг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4 </w:t>
      </w:r>
      <w:r>
        <w:rPr>
          <w:rFonts w:cs="TimesNewRoman+1+1" w:ascii="TimesNewRoman+1+1" w:hAnsi="TimesNewRoman+1+1"/>
          <w:sz w:val="16"/>
          <w:szCs w:val="16"/>
        </w:rPr>
        <w:t>Так в книг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и орудия должны быть отлично окопаны и замаскиров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ия их в момент артиллерий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и согласованы со стрельбой все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ратить особое внимание на разведку огн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че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Сопровождение атаки пехоты проводить методом последовательных сосредоточений огня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злам и опорным пункта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носы огня производить по требованиям пехоты через перед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установить простейшие сигналы по телеф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ио и рак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вождение атаки пехоты огневым валом согласно особым указан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Для успешного сопровождения колесами своей пехоты усилить орудийные расче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 xml:space="preserve">м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>м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овых орудий за счет тылов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стов физически здоровыми бойцами для перекатыв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й вручную и подноса боевых выстре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Перемещение боевых порядков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перед производить по разработанному Вами плану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интенсивность огня на поддержку своей пехоты незаметно снижалась во время перемещ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Особенно тщательно организовать связь в артиллерии и артиллерии 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честь возмож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ывы своими войсками и огне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прокладывать линии по дорогам и вблизи н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клад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лефонных линии взять под особый контр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При стрельбе в лесу по целям вблизи своей пехоты учесть возможность стрельбы с установ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зрывателя на мгновенное действ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реждевременные разрывы в вершинах деревьев и возмож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ажение сво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Стрелять в таких случаях с установкой взрывателя на замед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Тщательно подготовиться для стрельбы в ночных услов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нимательно пересчиты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ерить освещ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ить боевые выстрелы и разложить их по задач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Рассчитать заградительные огн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 различных рубеж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случай контрата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я должна быть готова в любую минуту отстоять и закрепить захвачен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Передовые пункты и командиры батарей должны воодушевлять пех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оим огнем на дел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азать им качество подготовки атаки и требовать от пехотных командиров движения вперед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ом приме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Проявить особое умение в массированном применении минометов во взаимодействи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 и пуле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м командир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стам конкретно помочь минометчикам в выполн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авленных им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55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>Наладить правдивую информацию сниз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аждый команд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сь в перед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ах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ен отлично ориентироваться и систематически передавать место своего нахожде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иваемой им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>Особо внимательно подготовить орудия к стрельб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оп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маскир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ерить работ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откатных устрой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язательно проверить прицельные ли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обрать снаряды по партия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на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 </w:t>
      </w:r>
      <w:r>
        <w:rPr>
          <w:rFonts w:cs="TimesNewRoman+1+1" w:ascii="TimesNewRoman+1+1" w:hAnsi="TimesNewRoman+1+1"/>
          <w:sz w:val="20"/>
          <w:szCs w:val="20"/>
        </w:rPr>
        <w:t>Предупредить всех командиров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ов и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успех зависит от качества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б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 качества стрель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 умелого взаимодействия 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прерывного управления во вс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апах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 малейшее неисполнение моих указаний будут приняты строгие меры воз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то 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ремя предупредить всех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за отличные действия отличившиеся будут мною представлены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вительственным наград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ым критерием отличной работы будет успешное продвижение вперед свое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еститель Народного Комиссар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бороны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36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5 </w:t>
      </w:r>
      <w:r>
        <w:rPr>
          <w:rFonts w:cs="TimesNewRoman+1+1" w:ascii="TimesNewRoman+1+1" w:hAnsi="TimesNewRoman+1+1"/>
          <w:sz w:val="16"/>
          <w:szCs w:val="16"/>
        </w:rPr>
        <w:t>Так в книг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6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ДИРЕКТИВА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О НЕДОЧЕТАХ В БОЕВОЙ ДЕЯТЕЛЬНОСТИ АРТИЛЛЕРИИ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ЛЕНИНГРАДСКОГО ФРОНТА</w:t>
      </w:r>
      <w:r>
        <w:rPr>
          <w:rFonts w:cs="Arial,Bold;Arial" w:ascii="Arial,Bold;Arial" w:hAnsi="Arial,Bold;Arial"/>
          <w:b/>
          <w:bCs/>
          <w:sz w:val="17"/>
          <w:szCs w:val="17"/>
        </w:rPr>
        <w:t>16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АРТИЛЛЕРИИ ЛЕНИНГРАД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АМ АРТИЛЛЕРИ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8, 55, 4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ступательные бои в ноябре 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 выявили ряд существенных недостатков в боевых действиях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артиллери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ежнему отсутствует непрерывное артиллерийское наблю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е тщательно изуча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дельные объек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наблюдение ведется с дальних дистан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довые и основные наблюдате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нкты плохо взаимодействуют между собой по фронту и в глуб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ы и разведч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аблюдате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охо используют моменты выгодного освещения целей для лучшего их изу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ло практику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менение боковых и временных наблюдательных пунктов для отыск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учения и засечки СН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ых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охо поставлен обмен разведывательными данными между отдельным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ами и отдельными видами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маскирует стрельбу своих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меняя ложные вспы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опреде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ординат стреляющих батарей необходимо вести тщательный анализ разведывательных да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оставляя данные оптическо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вуково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сследовать воронки от разрыв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прав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ь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бор оск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убок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. </w:t>
      </w:r>
      <w:r>
        <w:rPr>
          <w:rFonts w:cs="TimesNewRoman+1+1" w:ascii="TimesNewRoman+1+1" w:hAnsi="TimesNewRoman+1+1"/>
          <w:sz w:val="20"/>
          <w:szCs w:val="20"/>
        </w:rPr>
        <w:t>Все наблюдения этих видов разведки следует вести по врем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охо отыскиваются фланкирующие огневые то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танковые ружья и пу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л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является наблюдательных пункт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ь командиров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ов и полков не считают своей первейшей обязанностью лич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ше наблюдать за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шими войсками и разрывами снарядов свое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56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ряде батарей и дивизионов передовые наблюдательные пункты продолжают действ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рави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ни не находятся в самых передовых группах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плохой прокладки связь час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руш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охо используется радиосвязь и сигнализац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овые наблюдательные пункты отрываются от свое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охо наблюдают за 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тому редко правильно докладывают руб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х достигла наша пех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ьные пункты плохо наблюдают и подслушивают 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о засекают в ночных усло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е огневые точ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результате такого наблюдения не выявляется передний край обороны противника и его систем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я всех видов на переднем крае и в ближайшей глубин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таршие артиллерийские начальники планируют артиллерийскую подгот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командир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рей стреляю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 запас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 xml:space="preserve">из боязни положить снаряд вблизи своей 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это и плохая развед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х точек противника приводят к 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часть точек остается невредим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хотные командиры мал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ывают конкретных целей для уничтожения огнем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артиллерийские начальники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плох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и не всегда могут сами определ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ие из огневых точек противника наиболее вредят пехот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кие следует уничтожить в первую очеред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планировании артиллерийской подготовки следует точ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ределить расположение передовых подразделений своей пехоты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чтя состояние материальн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льность стрель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стему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арактер расположения пехоты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максимально приблиз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рывы к пехо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ным и артиллерийским командир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тем лучшей организации разведки и установле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ее тесной связи между со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биться такого поло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всякая огневая точк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шающая продвижению свое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едленно уничтожалась огнем всех видов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ри стрельбу на разрушение ряд командиров батарей небрежно проводит подготовку стрельб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стрел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готовка стрель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азомерная или в лучшем случае сокращен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дивизионной артиллерии почти полностью отсутствует полная подго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стрелка вед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ычно по наблюдению знаков разры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пряженное наблюдение не использу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яд командиров батарей не умеет производить пристрелку с большим смеш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отыскива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зкую вил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е обеспечивают надежно ее предел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-4 </w:t>
      </w:r>
      <w:r>
        <w:rPr>
          <w:rFonts w:cs="TimesNewRoman+1+1" w:ascii="TimesNewRoman+1+1" w:hAnsi="TimesNewRoman+1+1"/>
          <w:sz w:val="20"/>
          <w:szCs w:val="20"/>
        </w:rPr>
        <w:t>наблюдения на каждом предел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во время стрель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разрушение плохо корректируют свои разры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ы забывают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се сегодн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азрушенное и не занятое за долгую зимнюю ночь может быть восстановлено и во всяким случае буд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язательно восстановлена нарушенная система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хорошо и быстро приспосабливает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местные пред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ет проделанные нашей артиллерией бреши в стенах зданий 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мбразуры для стрельбы своих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то ж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ная нашу любовь стрельбы по здан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ключена возможность и широкого применения 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мело замаскированных среди построек населенног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6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ведено для удобства работы с файлом в том вид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в котором оно находится в раздел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Содержа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>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книг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н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всем ц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рушенным д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чью нужно вести редкий огонь орудий и минометов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прещение с разными промежутками врем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медленно постановить точный учет всего разрушенного и сжигаем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олько израсходова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го выстрелов на пристрел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олько на пора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ие получены результ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им снарядо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рывател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арактер сооружений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ире применять минометы для разрушения огневых т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57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онь на подавление ведется по площади с равномерным распределением снарядов по всей площад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з учета расположения отдельных целей и групп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обходимо при определении плотности ог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ходить не только из размеров площад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распределить снаряды 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основная их масса ложилас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а наиболее вероятного расположения отдельных целей и и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Еще не везде умело применяются батальонные и полковые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подготовке наступлен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 xml:space="preserve">мм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>мм полковые орудия применять для стрельбы прямой навод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ращая особое внимание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у орудия к стрельб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следу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разведать ц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учить 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йти огневые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ку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учше цель можно пораз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едать подступы к выбранной огневой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сли есть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 ноч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ыть ок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рошо его замаскир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ить орудия и боеприпасы к стрельб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ужно увяз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ьбу данного орудия со стрельбой остальн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наличии времени для каждого оруд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лжны быть подготовле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-2 </w:t>
      </w:r>
      <w:r>
        <w:rPr>
          <w:rFonts w:cs="TimesNewRoman+1+1" w:ascii="TimesNewRoman+1+1" w:hAnsi="TimesNewRoman+1+1"/>
          <w:sz w:val="20"/>
          <w:szCs w:val="20"/>
        </w:rPr>
        <w:t>запасные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битие проходов в проволоке следует производить 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омент артиллерийской подготовки стрельбой орудий полковой артиллерии с установкой взрывател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колочное действ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ыделенные орудия для поддержки атаки танков должны занимать огневые позиции против райо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можного расположения противотанковых орудий противника и 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могли стрелять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фланг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ующих танков и в их промежу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удие в момент атаки танков должно быть заряжено и выведе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у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куда есть возможность вести огонь по орудию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успешного перекатывания оруд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перед обязательно выделяют за счет тылов усиление к орудийному расчету из числа сильных бойц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Дивизионная и корпусная артиллерия обычно не имеет запасных и ложных огнев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ьба ночью ведется с основн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танов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ночная стрельба должна вестись с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ециальных огнев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аждая батарея должна име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-2 </w:t>
      </w:r>
      <w:r>
        <w:rPr>
          <w:rFonts w:cs="TimesNewRoman+1+1" w:ascii="TimesNewRoman+1+1" w:hAnsi="TimesNewRoman+1+1"/>
          <w:sz w:val="20"/>
          <w:szCs w:val="20"/>
        </w:rPr>
        <w:t>вполне оборудованные запасные огне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 каждый артиллерийский полк име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-3 </w:t>
      </w:r>
      <w:r>
        <w:rPr>
          <w:rFonts w:cs="TimesNewRoman+1+1" w:ascii="TimesNewRoman+1+1" w:hAnsi="TimesNewRoman+1+1"/>
          <w:sz w:val="20"/>
          <w:szCs w:val="20"/>
        </w:rPr>
        <w:t>ложные 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Артиллерийская подготовка планиру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ентрализованно в масштабе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начальников артиллерии дивизий и командиров групп поддержки пехоты не выделя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ый резерв снарядов для выполнения дополнительных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гущих быть поставлен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и стрелковых дивизий и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ое положение приводит к 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ачальники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ы стрелковы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ы групп поддержки пехоты и командиры стрел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ов не несут ответственности за результаты артиллерийской 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обходимо при планировании артиллерийской подготовки штабом артиллерии армии оставля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споряжении начальников артиллерии дивизий и командиров групп поддержки пехоты по крайней мер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% </w:t>
      </w:r>
      <w:r>
        <w:rPr>
          <w:rFonts w:cs="TimesNewRoman+1+1" w:ascii="TimesNewRoman+1+1" w:hAnsi="TimesNewRoman+1+1"/>
          <w:sz w:val="20"/>
          <w:szCs w:val="20"/>
        </w:rPr>
        <w:t>огневой производительност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ные недостатки устранить немед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ркома Обороны Союза ССР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58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8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944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3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ПРИБАЛТИЙ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октябр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 xml:space="preserve">в период подготовки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го Прибалтийского фронта к наступатель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ующий войсками фронта дал указания по планированию артиллерийского наступления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ыве Рижского обвод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е приводится содержание этих указ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67, 61, 54, 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УДАРНО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4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ВОЗДУШНОЙ АРМИЯМ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о п и 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–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РШАЛУ СОВЕТСКОГО СОЮЗА т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ВОРОВУ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УКАЗАН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О ПЛАНИРОВАНИЮ АРТИЛЛЕРИЙСКОГО НАСТУПЛЕН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 ПРОРЫВЕ РИЖСКОГО ОБВОДА ПРОТИВНИ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Среднюю плотность стволов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км фронта прорыва довести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0, </w:t>
      </w:r>
      <w:r>
        <w:rPr>
          <w:rFonts w:cs="TimesNewRoman+1+1" w:ascii="TimesNewRoman+1+1" w:hAnsi="TimesNewRoman+1+1"/>
          <w:sz w:val="20"/>
          <w:szCs w:val="20"/>
        </w:rPr>
        <w:t xml:space="preserve">имея в том числе калиб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м и выше 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5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ланирование производить на основе тщательного изучения противника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убин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арактера его обороны всеми видами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средствами артиллерийской инструменталь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в предстоящей операции точное определение батарей противника будет играть особ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ажную роль в достижении огневого превосходства над н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тдельные разведывательные артиллерийские дивизионы должны закончить свое развертыв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временно с выходом передовых частей пехоты к Рижскому обво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Еще раз обращаю внимание на необходимость расположения огневых позиций батар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онной артиллерии не дал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инометных пол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.5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яжелых гаубичных артиллерий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рига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аубичных и пушечных артиллерийских брига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-6 </w:t>
      </w:r>
      <w:r>
        <w:rPr>
          <w:rFonts w:cs="TimesNewRoman+1+1" w:ascii="TimesNewRoman+1+1" w:hAnsi="TimesNewRoman+1+1"/>
          <w:sz w:val="20"/>
          <w:szCs w:val="20"/>
        </w:rPr>
        <w:t>км от переднего кра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ый лишний километр дальности обеспечивает большую действительность огня по глубин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же и по переправам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В группу артиллерии разрушения включ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2-</w:t>
      </w:r>
      <w:r>
        <w:rPr>
          <w:rFonts w:cs="TimesNewRoman+1+1" w:ascii="TimesNewRoman+1+1" w:hAnsi="TimesNewRoman+1+1"/>
          <w:sz w:val="20"/>
          <w:szCs w:val="20"/>
        </w:rPr>
        <w:t xml:space="preserve">мм батаре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96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8-</w:t>
      </w:r>
      <w:r>
        <w:rPr>
          <w:rFonts w:cs="TimesNewRoman+1+1" w:ascii="TimesNewRoman+1+1" w:hAnsi="TimesNewRoman+1+1"/>
          <w:sz w:val="20"/>
          <w:szCs w:val="20"/>
        </w:rPr>
        <w:t>й тяжелых гаубич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йских бригад и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>й корпусной артиллерийской бриг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едварительное разруш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вести накануне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день атаки группа артиллерии разрушения производит доразруш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э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рушение тактической глубины должно проводиться одноврем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е последова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этому огон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разрушение должен быть методическим в период всего артиллерийского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йскую подготовку спланировать продолжительност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>минут с целью скрыт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мента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онь на подавление и разрушение вести в ровном темпе в течение всей артиллерий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невые удары контрминометными и контрбатарейными группами пров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 узлам связ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ерв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-100 </w:t>
      </w:r>
      <w:r>
        <w:rPr>
          <w:rFonts w:cs="TimesNewRoman+1+1" w:ascii="TimesNewRoman+1+1" w:hAnsi="TimesNewRoman+1+1"/>
          <w:sz w:val="20"/>
          <w:szCs w:val="20"/>
        </w:rPr>
        <w:t xml:space="preserve">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-0.30;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о артиллерийским и минометным батаре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-0.45 </w:t>
      </w:r>
      <w:r>
        <w:rPr>
          <w:rFonts w:cs="TimesNewRoman+1+1" w:ascii="TimesNewRoman+1+1" w:hAnsi="TimesNewRoman+1+1"/>
          <w:sz w:val="20"/>
          <w:szCs w:val="20"/>
        </w:rPr>
        <w:t xml:space="preserve">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;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лпы Р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1 – </w:t>
      </w:r>
      <w:r>
        <w:rPr>
          <w:rFonts w:cs="TimesNewRoman+1+1" w:ascii="TimesNewRoman+1+1" w:hAnsi="TimesNewRoman+1+1"/>
          <w:sz w:val="20"/>
          <w:szCs w:val="20"/>
        </w:rPr>
        <w:t xml:space="preserve">по особо важным узлам сопротивления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-0.20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3 – </w:t>
      </w:r>
      <w:r>
        <w:rPr>
          <w:rFonts w:cs="TimesNewRoman+1+1" w:ascii="TimesNewRoman+1+1" w:hAnsi="TimesNewRoman+1+1"/>
          <w:sz w:val="20"/>
          <w:szCs w:val="20"/>
        </w:rPr>
        <w:t>по артиллерийски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инометным батареям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-0.45 </w:t>
      </w:r>
      <w:r>
        <w:rPr>
          <w:rFonts w:cs="TimesNewRoman+1+1" w:ascii="TimesNewRoman+1+1" w:hAnsi="TimesNewRoman+1+1"/>
          <w:sz w:val="20"/>
          <w:szCs w:val="20"/>
        </w:rPr>
        <w:t xml:space="preserve">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>»+0.05. [59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Для быстроты открытия огня дивизионов контрбатарейной и контрминометной групп на кажд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ьном пункте батареи и дивизиона приготовить примитивные столики в виде полуокруж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деленные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сектора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-00 </w:t>
      </w:r>
      <w:r>
        <w:rPr>
          <w:rFonts w:cs="TimesNewRoman+1+1" w:ascii="TimesNewRoman+1+1" w:hAnsi="TimesNewRoman+1+1"/>
          <w:sz w:val="20"/>
          <w:szCs w:val="20"/>
        </w:rPr>
        <w:t>кажд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каждый сектор назначить отдельного наблюдате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дит за группой батарей противника в своем сектор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Ввиду узости участок атаки стрелковых дивизий командующим артиллерией корпусов име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их ру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поддерживающих их подгрупп дальнего действия и своей контрминометной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группу особого назначения из состава дивизионной артиллерии и минометных полков Резерва Глав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значение этой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лиять на ход боя в период атаки и продвижения свое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Группами орудий прямой наводки и полковых минометов командуют начальники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ни обязаны лично проверить расстановку орудий прямой наводки на удалени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льш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0 </w:t>
      </w:r>
      <w:r>
        <w:rPr>
          <w:rFonts w:cs="TimesNewRoman+1+1" w:ascii="TimesNewRoman+1+1" w:hAnsi="TimesNewRoman+1+1"/>
          <w:sz w:val="20"/>
          <w:szCs w:val="20"/>
        </w:rPr>
        <w:t>м от исходного положени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ерить их окапы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извести пристрелку миноме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рубежах и спланировать продвижение минометов и орудий сопровождения при борьбе на улицах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При планировании борьбы в городе предусмотреть придачу каждой стрелковой роте не менее дву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й полковой и батальонной артиллерии и одного самоходного орудия для обстрела подва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та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рдаков и церкв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аспоряжение каждого командира батальона придать один дивизион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ы поддержк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й артиллерийский дивизион или полк 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споряжение каждого командира стрелков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е менее дивизиона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3. </w:t>
      </w:r>
      <w:r>
        <w:rPr>
          <w:rFonts w:cs="TimesNewRoman+1+1" w:ascii="TimesNewRoman+1+1" w:hAnsi="TimesNewRoman+1+1"/>
          <w:sz w:val="20"/>
          <w:szCs w:val="20"/>
        </w:rPr>
        <w:t>Имеющиеся подвиж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ы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1 </w:t>
      </w:r>
      <w:r>
        <w:rPr>
          <w:rFonts w:cs="TimesNewRoman+1+1" w:ascii="TimesNewRoman+1+1" w:hAnsi="TimesNewRoman+1+1"/>
          <w:sz w:val="20"/>
          <w:szCs w:val="20"/>
        </w:rPr>
        <w:t>придать дивиз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м на глав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артиллерийск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5-</w:t>
      </w:r>
      <w:r>
        <w:rPr>
          <w:rFonts w:cs="TimesNewRoman+1+1" w:ascii="TimesNewRoman+1+1" w:hAnsi="TimesNewRoman+1+1"/>
          <w:sz w:val="20"/>
          <w:szCs w:val="20"/>
        </w:rPr>
        <w:t xml:space="preserve">й корпусно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96-</w:t>
      </w:r>
      <w:r>
        <w:rPr>
          <w:rFonts w:cs="TimesNewRoman+1+1" w:ascii="TimesNewRoman+1+1" w:hAnsi="TimesNewRoman+1+1"/>
          <w:sz w:val="20"/>
          <w:szCs w:val="20"/>
        </w:rPr>
        <w:t>й тяжелой гаубичной артиллерийских брига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делить по одному гаубичном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2-</w:t>
      </w:r>
      <w:r>
        <w:rPr>
          <w:rFonts w:cs="TimesNewRoman+1+1" w:ascii="TimesNewRoman+1+1" w:hAnsi="TimesNewRoman+1+1"/>
          <w:sz w:val="20"/>
          <w:szCs w:val="20"/>
        </w:rPr>
        <w:t>мм дивизиону для стрельбы прямой наводкой на разрушение особ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чных огневых точе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Ввиду ненадежности проволочных средств связи при борьбе в городе в артиллерийск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е со штурмующим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лить радиостан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Для орудий прямой наводки калиб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6 </w:t>
      </w:r>
      <w:r>
        <w:rPr>
          <w:rFonts w:cs="TimesNewRoman+1+1" w:ascii="TimesNewRoman+1+1" w:hAnsi="TimesNewRoman+1+1"/>
          <w:sz w:val="20"/>
          <w:szCs w:val="20"/>
        </w:rPr>
        <w:t>мм дать сплошные участки разрушения транш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мером по фрон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-20 </w:t>
      </w:r>
      <w:r>
        <w:rPr>
          <w:rFonts w:cs="TimesNewRoman+1+1" w:ascii="TimesNewRoman+1+1" w:hAnsi="TimesNewRoman+1+1"/>
          <w:sz w:val="20"/>
          <w:szCs w:val="20"/>
        </w:rPr>
        <w:t>м на каждое из н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имущественно на исходящих в нашу сторону угл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анш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2. 2-</w:t>
      </w:r>
      <w:r>
        <w:rPr>
          <w:rFonts w:cs="TimesNewRoman+1+1" w:ascii="TimesNewRoman+1+1" w:hAnsi="TimesNewRoman+1+1"/>
          <w:sz w:val="20"/>
          <w:szCs w:val="20"/>
        </w:rPr>
        <w:t>ю артиллерийскую дивиз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8-</w:t>
      </w:r>
      <w:r>
        <w:rPr>
          <w:rFonts w:cs="TimesNewRoman+1+1" w:ascii="TimesNewRoman+1+1" w:hAnsi="TimesNewRoman+1+1"/>
          <w:sz w:val="20"/>
          <w:szCs w:val="20"/>
        </w:rPr>
        <w:t>ю гаубичную</w:t>
      </w:r>
      <w:r>
        <w:rPr>
          <w:rFonts w:cs="TimesNewRoman;Times New Roman" w:ascii="TimesNewRoman;Times New Roman" w:hAnsi="TimesNewRoman;Times New Roman"/>
          <w:sz w:val="20"/>
          <w:szCs w:val="20"/>
        </w:rPr>
        <w:t>, 96-</w:t>
      </w:r>
      <w:r>
        <w:rPr>
          <w:rFonts w:cs="TimesNewRoman+1+1" w:ascii="TimesNewRoman+1+1" w:hAnsi="TimesNewRoman+1+1"/>
          <w:sz w:val="20"/>
          <w:szCs w:val="20"/>
        </w:rPr>
        <w:t xml:space="preserve">ю тяжелую гаубичную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>ю корпус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е бригады корпусам не прида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использовать их централизовано в руках командую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 армий для разрушения траншейной системы противника и контрбатарейной борь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ами дальнего действия в армиях командуют командующие артиллерие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ование контрминометными группами и группами артиллерии разрушения возложит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3-</w:t>
      </w:r>
      <w:r>
        <w:rPr>
          <w:rFonts w:cs="TimesNewRoman+1+1" w:ascii="TimesNewRoman+1+1" w:hAnsi="TimesNewRoman+1+1"/>
          <w:sz w:val="20"/>
          <w:szCs w:val="20"/>
        </w:rPr>
        <w:t>й артиллерийски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>Огневое сопровождение атакующей пехоты спланировать до овладения пехотой восточ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краины города Риг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е окраиной предместья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4. 129-</w:t>
      </w:r>
      <w:r>
        <w:rPr>
          <w:rFonts w:cs="TimesNewRoman+1+1" w:ascii="TimesNewRoman+1+1" w:hAnsi="TimesNewRoman+1+1"/>
          <w:sz w:val="20"/>
          <w:szCs w:val="20"/>
        </w:rPr>
        <w:t>й корпусной артиллерийский полк подготавливает огонь для обстрела устья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 в горо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 каждой группы дальнего действия для стрельбы по переправам подготавливается огон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ух 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60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 52 </w:t>
      </w:r>
      <w:r>
        <w:rPr>
          <w:rFonts w:cs="TimesNewRoman+1+1" w:ascii="TimesNewRoman+1+1" w:hAnsi="TimesNewRoman+1+1"/>
          <w:sz w:val="20"/>
          <w:szCs w:val="20"/>
        </w:rPr>
        <w:t xml:space="preserve">ОТПА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ОПАБр подготавливают огонь с целью запрещения выхода и подхода суд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к гавани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и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1-</w:t>
      </w:r>
      <w:r>
        <w:rPr>
          <w:rFonts w:cs="TimesNewRoman+1+1" w:ascii="TimesNewRoman+1+1" w:hAnsi="TimesNewRoman+1+1"/>
          <w:sz w:val="20"/>
          <w:szCs w:val="20"/>
        </w:rPr>
        <w:t>й гаубичной артиллерийской бригады БМ в подготовительный пери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ть разведку наблюдением для выбора объектов разруш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зультаты разведки долож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у дивизии и командующему артиллерией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То же самое возлагается на заместителя командующего артиллерией по ГМЧ в отношении выбо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ов разруш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 </w:t>
      </w:r>
      <w:r>
        <w:rPr>
          <w:rFonts w:cs="TimesNewRoman+1+1" w:ascii="TimesNewRoman+1+1" w:hAnsi="TimesNewRoman+1+1"/>
          <w:sz w:val="20"/>
          <w:szCs w:val="20"/>
        </w:rPr>
        <w:t>Командующим артиллерией армий подготовить массированный огонь по оборон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ходящей по восточной окраине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иметь подготовленные огни по выходам из Пурвциемс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й опушки леса восточнее Пурвцием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авая возможности противнику вести оттуда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 </w:t>
      </w:r>
      <w:r>
        <w:rPr>
          <w:rFonts w:cs="TimesNewRoman+1+1" w:ascii="TimesNewRoman+1+1" w:hAnsi="TimesNewRoman+1+1"/>
          <w:sz w:val="20"/>
          <w:szCs w:val="20"/>
        </w:rPr>
        <w:t>При наличии летной погоды корректировщики начинают свою работу накануне дня атаки с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задачей обеспечения борьбы с артиллерией и минометами противника в период работы группы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руш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день атаки корректировщики поднять с началом артиллерийской подготовки распоряже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ов контрбатарейных и контрминометны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прерывно в воздухе на участие прорыва долж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журить два самол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орректировщ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епленные к определенным контрминометным группа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ам дальнего 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ену работающих корректировщиков производить в воздух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командующ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-</w:t>
      </w:r>
      <w:r>
        <w:rPr>
          <w:rFonts w:cs="TimesNewRoman+1+1" w:ascii="TimesNewRoman+1+1" w:hAnsi="TimesNewRoman+1+1"/>
          <w:sz w:val="20"/>
          <w:szCs w:val="20"/>
        </w:rPr>
        <w:t>й воздушной армией возлагаю прикрытие действий корректировочной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 </w:t>
      </w:r>
      <w:r>
        <w:rPr>
          <w:rFonts w:cs="TimesNewRoman+1+1" w:ascii="TimesNewRoman+1+1" w:hAnsi="TimesNewRoman+1+1"/>
          <w:sz w:val="20"/>
          <w:szCs w:val="20"/>
        </w:rPr>
        <w:t xml:space="preserve">Штурмовая авиация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-</w:t>
      </w:r>
      <w:r>
        <w:rPr>
          <w:rFonts w:cs="TimesNewRoman+1+1" w:ascii="TimesNewRoman+1+1" w:hAnsi="TimesNewRoman+1+1"/>
          <w:sz w:val="20"/>
          <w:szCs w:val="20"/>
        </w:rPr>
        <w:t xml:space="preserve">й минуте и повторно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производит продольные удары двум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ами восьмерок по траншеям и блиндажа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началом атаки пехоты и до вклинения ее 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краину города группы штурмовиков работают по артиллерийским и минометным батареям и по резерв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накладку с контрбатарейными и контрминометными групп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ециально подготовленные экипажи штурмов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истребителей танков работают на поле боя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зову командиров стрелковых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 41, 4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3-</w:t>
      </w:r>
      <w:r>
        <w:rPr>
          <w:rFonts w:cs="TimesNewRoman+1+1" w:ascii="TimesNewRoman+1+1" w:hAnsi="TimesNewRoman+1+1"/>
          <w:sz w:val="20"/>
          <w:szCs w:val="20"/>
        </w:rPr>
        <w:t>ю зенитные дивизии свести в зенитную артиллерийскую групп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ой назначаю заместителя командующего артиллерией фронта по П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ые порядки зенитной артиллерии приблизить к боевым порядкам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ставания зенитных батарей в период продвижени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аждый полк малокалиберной зенитной артиллерии выделяет одну батарею с задачей прочесыв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м траншей противника на лесных участ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з среднекалиберных полков выделить по одной батарее для целеуказания батарей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ей штурмовой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 </w:t>
      </w:r>
      <w:r>
        <w:rPr>
          <w:rFonts w:cs="TimesNewRoman+1+1" w:ascii="TimesNewRoman+1+1" w:hAnsi="TimesNewRoman+1+1"/>
          <w:sz w:val="20"/>
          <w:szCs w:val="20"/>
        </w:rPr>
        <w:t>Расход боеприпасов на первый день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2-</w:t>
      </w:r>
      <w:r>
        <w:rPr>
          <w:rFonts w:cs="TimesNewRoman+1+1" w:ascii="TimesNewRoman+1+1" w:hAnsi="TimesNewRoman+1+1"/>
          <w:sz w:val="20"/>
          <w:szCs w:val="20"/>
        </w:rPr>
        <w:t xml:space="preserve">мм м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22-</w:t>
      </w:r>
      <w:r>
        <w:rPr>
          <w:rFonts w:cs="TimesNewRoman+1+1" w:ascii="TimesNewRoman+1+1" w:hAnsi="TimesNewRoman+1+1"/>
          <w:sz w:val="20"/>
          <w:szCs w:val="20"/>
        </w:rPr>
        <w:t xml:space="preserve">мм м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наряд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 xml:space="preserve">мм 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.5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 76-</w:t>
      </w:r>
      <w:r>
        <w:rPr>
          <w:rFonts w:cs="TimesNewRoman+1+1" w:ascii="TimesNewRoman+1+1" w:hAnsi="TimesNewRoman+1+1"/>
          <w:sz w:val="20"/>
          <w:szCs w:val="20"/>
        </w:rPr>
        <w:t xml:space="preserve">мм 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.25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из н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.25 </w:t>
      </w:r>
      <w:r>
        <w:rPr>
          <w:rFonts w:cs="TimesNewRoman+1+1" w:ascii="TimesNewRoman+1+1" w:hAnsi="TimesNewRoman+1+1"/>
          <w:sz w:val="20"/>
          <w:szCs w:val="20"/>
        </w:rPr>
        <w:t>бронебой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), 122-</w:t>
      </w:r>
      <w:r>
        <w:rPr>
          <w:rFonts w:cs="TimesNewRoman+1+1" w:ascii="TimesNewRoman+1+1" w:hAnsi="TimesNewRoman+1+1"/>
          <w:sz w:val="20"/>
          <w:szCs w:val="20"/>
        </w:rPr>
        <w:t>мм гау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1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22-</w:t>
      </w:r>
      <w:r>
        <w:rPr>
          <w:rFonts w:cs="TimesNewRoman+1+1" w:ascii="TimesNewRoman+1+1" w:hAnsi="TimesNewRoman+1+1"/>
          <w:sz w:val="20"/>
          <w:szCs w:val="20"/>
        </w:rPr>
        <w:t>мм пуш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2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52-</w:t>
      </w:r>
      <w:r>
        <w:rPr>
          <w:rFonts w:cs="TimesNewRoman+1+1" w:ascii="TimesNewRoman+1+1" w:hAnsi="TimesNewRoman+1+1"/>
          <w:sz w:val="20"/>
          <w:szCs w:val="20"/>
        </w:rPr>
        <w:t>мм гау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2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52-</w:t>
      </w:r>
      <w:r>
        <w:rPr>
          <w:rFonts w:cs="TimesNewRoman+1+1" w:ascii="TimesNewRoman+1+1" w:hAnsi="TimesNewRoman+1+1"/>
          <w:sz w:val="20"/>
          <w:szCs w:val="20"/>
        </w:rPr>
        <w:t>мм п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.25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 xml:space="preserve">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3-</w:t>
      </w:r>
      <w:r>
        <w:rPr>
          <w:rFonts w:cs="TimesNewRoman+1+1" w:ascii="TimesNewRoman+1+1" w:hAnsi="TimesNewRoman+1+1"/>
          <w:sz w:val="20"/>
          <w:szCs w:val="20"/>
        </w:rPr>
        <w:t xml:space="preserve">м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сх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>мм снарядов не ограничив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 числа отпускаемых на первый день боя боеприпасов расход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40 % </w:t>
      </w:r>
      <w:r>
        <w:rPr>
          <w:rFonts w:cs="TimesNewRoman+1+1" w:ascii="TimesNewRoman+1+1" w:hAnsi="TimesNewRoman+1+1"/>
          <w:sz w:val="20"/>
          <w:szCs w:val="20"/>
        </w:rPr>
        <w:t>на артиллерийск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готовку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 % – </w:t>
      </w:r>
      <w:r>
        <w:rPr>
          <w:rFonts w:cs="TimesNewRoman+1+1" w:ascii="TimesNewRoman+1+1" w:hAnsi="TimesNewRoman+1+1"/>
          <w:sz w:val="20"/>
          <w:szCs w:val="20"/>
        </w:rPr>
        <w:t>на поддержку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провождение пехоты и обеспечение боя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61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я разрушения в период разрушения и артиллерийской подготовки расходу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70 %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пускаемого лимит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% – </w:t>
      </w:r>
      <w:r>
        <w:rPr>
          <w:rFonts w:cs="TimesNewRoman+1+1" w:ascii="TimesNewRoman+1+1" w:hAnsi="TimesNewRoman+1+1"/>
          <w:sz w:val="20"/>
          <w:szCs w:val="20"/>
        </w:rPr>
        <w:t>в пери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следующие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0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ующим войсками армий в развитие данных указаний дать войскам свои указания не поздне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10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6.00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Прибалтий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Прибалтий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артиллерией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33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10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945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2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БЕЛОРУССКИЙ ФРОНТ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65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нача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5-</w:t>
      </w:r>
      <w:r>
        <w:rPr>
          <w:rFonts w:cs="TimesNewRoman+1+1" w:ascii="TimesNewRoman+1+1" w:hAnsi="TimesNewRoman+1+1"/>
          <w:sz w:val="20"/>
          <w:szCs w:val="20"/>
        </w:rPr>
        <w:t xml:space="preserve">й армии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Белорусского фронта провели Восто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усск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тельную опера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одготовительный период к этой операции командующим войсками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ли даны указания по планированию и проведению артиллерийского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е приводится текс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их указ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ТВЕРЖД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янва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УКАЗАН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О ПЛАНИРОВАНИЮ И ПРОВЕДЕНИЮ АРТИЛЛЕРИЙСКОГО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 xml:space="preserve">НАСТУПЛЕНИЯ В ОПЕРАЦИИ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65 </w:t>
      </w:r>
      <w:r>
        <w:rPr>
          <w:rFonts w:cs="Arial+4+1,Bold" w:ascii="Arial+4+1,Bold" w:hAnsi="Arial+4+1,Bold"/>
          <w:b/>
          <w:bCs/>
          <w:sz w:val="26"/>
          <w:szCs w:val="26"/>
        </w:rPr>
        <w:t>АРМ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СНОВНЫЕ ЗАДАЧИ АРТИЛЛЕРИИ АРМИИ В ПРОВОДИМОЙ ОПЕР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еспечить прорыв обороны противника на всю тактическую глуб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период артиллерийской подготовки огнем артиллерии и минометов всех калибров подавить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ить все выявленные огневые то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рушить наблюдательны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линда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ав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е и минометные 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бить проходы в проволо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рушить траншеи и ход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бщ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авить штабы и резер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рушить у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авить зенитную артиллерию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шающую действиям нашей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провождать атаку пехоты огневым валом на глуби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 развитием боя в глубине обороны противника маневром траектории создавать массирован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онь на решающих участ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беспечить отражение возможных контратак противника и закрепление захваченных рубеж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ор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еспечить ввод в прорыв подвижных соединений и действие их в глубине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[62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еспечить прорыв подготовленных рубежей в оперативной глубине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чего основные усилия артиллерии своевременно сосредоточить на решающих направлениях на уз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 равномерного распределения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оздать в полосе прорыва каждого стрелкового корпуса решительное превосходство на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ом в артиллерийских средств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плотнос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-220 </w:t>
      </w:r>
      <w:r>
        <w:rPr>
          <w:rFonts w:cs="TimesNewRoman+1+1" w:ascii="TimesNewRoman+1+1" w:hAnsi="TimesNewRoman+1+1"/>
          <w:sz w:val="20"/>
          <w:szCs w:val="20"/>
        </w:rPr>
        <w:t xml:space="preserve">стволов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ГОТОВИТЕЛЬНЫЙ ПЕРИО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Основой планирования огня артиллерии в операции должны являться данные всех видов развед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главным образом артиллерийс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 успешности организации и проведения артиллерийско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ноты и достоверности данных о противни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чности засечки целей будет зависеть точность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ффективность огня артиллерии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начи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пешность артиллерийского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сю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вы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ым вопросом подготовительного периода является тщательная организация и проведение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ое значение должно быть уделено офицерской развед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1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рганизация и проведение разведки должны быть взяты под жесткий контроль командующ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 стрелковых корпусов и дивизий и их 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анные разведки должны внимательно анализироваться и немедленно находить свое отражени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не артиллерийского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беспечить скрытность перегруппировки и выхода в позиционные районы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и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это является одним из решающих условий успешного проведения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ижение производить только в темное время без св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наступлением рассвета дви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кращать и тщательно маскирова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ретив бесцельное движение личного состава и транспор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ретить работать в светло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одить костры в районах боевых поряд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целью обеспечени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крытности и должного порядка при выводе артиллерии в позиционные районы и для поддерж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разцового порядка в районах боевых порядков стрелковых корпусов и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йских дивизи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ых артиллерийских частей организовать артиллерийскую комендантскую служб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ендантами назначить заместителей командиров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ендантскую службу организовать в соответствии с указаниями штаба артиллерии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Боевые порядки артиллерии должны быть максимально приближены к переднему кр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ща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удованы и замаскиров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еприпасы не должны быть сосредоточены в одном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расположе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нишам и тщательно укрыты от оск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ри возможности и от прямых попад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связи с ограниченной емкостью позиционных районов ставить на одну огневую позиц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ы и даже по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ыбор боевых порядков и в первую очередь для орудий прямой наводки производитс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тветствии с поставленными задач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ксимально использовать фланговый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ффективн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ого значительно превышает эффективность фронталь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быстрого маневра тщательно оборудовать подъездные пути к огневым позиц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еред началом артиллерийского наступления проверить у орудии потерю начальной скорост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ить таблицу поправок Составить таблицу ве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ерить уровень и прицельные ли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63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припасы расположить по мар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совым зна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иодам артиллерийской подготовк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ам огневого в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аршим на батарее иметь записи для ведения огня по периодам артиллерийской 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ого рассчитать темп ведения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в период огневых на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ть наличие часов у старших на батаре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ри организации прорыва артиллерию иметь в следующей группир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ый корпу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рпусную артиллерийскую групп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значение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авление наиболее важных опорных пунктов в полосе корпуса и на сты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иление артиллерии поддержк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ение флангов стрелковог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прещение подхода резервов и отражение контрат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рпусную контрминометную групп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 состава которой выделить специальные подразде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борьбы с реактивными установк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ая дивиз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ную артиллерийскую групп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остав которой включить полки артиллерии Резер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ого Командования и артиллерию вторых 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новные задачи дивизионной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силение отдельных групп поддержк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лангов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ажение контрата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ы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у поддержк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остав которой включены подразделения дивизионных артиллерий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ьных минометны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новные задачи группы поддержки 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епосредственное обеспечение пехоты в процес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го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трелковых корпусах и дивизиях иметь подвижной противотанковы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инометы стрелковых полков на период артиллерийской подготовки объединить в миномет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ы под командованием начальников артиллерии стрелковы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инометы стрелкового полка должны выдвигаться в боевые порядки пехоты немедленно с выход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е в 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рудия прямой наводки объединяются в группы под командованием одного из командиров батар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выделении орудий прямой наводки исходить из расч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одновременно на участие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ронта могут вести огонь не бол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-15 </w:t>
      </w:r>
      <w:r>
        <w:rPr>
          <w:rFonts w:cs="TimesNewRoman+1+1" w:ascii="TimesNewRoman+1+1" w:hAnsi="TimesNewRoman+1+1"/>
          <w:sz w:val="20"/>
          <w:szCs w:val="20"/>
        </w:rPr>
        <w:t>орудий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ожет быть выдел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-7 </w:t>
      </w:r>
      <w:r>
        <w:rPr>
          <w:rFonts w:cs="TimesNewRoman+1+1" w:ascii="TimesNewRoman+1+1" w:hAnsi="TimesNewRoman+1+1"/>
          <w:sz w:val="20"/>
          <w:szCs w:val="20"/>
        </w:rPr>
        <w:t>резервн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исло орудий прямой наводки должно соответствовать фактическому наличию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лежа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ению огнем орудий прямой 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ные группы и группы орудий прямой наводки обеспечить средствами проводной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оме э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ны быть установлены дублирующие сигна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64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 период артиллерийской подготовки и сопровождения атаки пехоты привлечь полност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ю стрелковых дивизий вторых 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инометы стрелковых полков дивизий вторых эшелоно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бъединяются в группы в масштабе дивизии под командованием командующего артиллерие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Иметь в ви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успех артиллерийской подготовки при прорыве обороны противника на дан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е зависит в основном от надежного подавления артиллерийских и минометных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авле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рушения транш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азведке и анализу данных об артиллерийской группировке должно быть уделено самое серьез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ним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точнение подавляемых артиллерийских и минометных батарей должно проводить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осредственно до начала артиллерийского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дготовка исходных данных по артиллерийским и минометным батареям должна проводи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ым тщательным 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учетом всех попра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а исходных данных по всем батареям должна быть лично проверена командирами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ов и их штаб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авление батарей производить точно в соответствии с ПС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Иметь в ви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суть взаимодействия с поддерживаемыми частями заключаетс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гласованности на местность своих действий по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сту и врем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е осуществляется на основе установленного взаимного наблю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пособ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еуказ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ловных сигнали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диной нумерации целей и ог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щей ориентирной схемы или кар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й начальник обяз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нать задач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ов и план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нать исходный рубеж для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нать четко свои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торые доложить начальникам других родов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ех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верить готовность пехоты и танков к выполнению задачи и выход их на исходное поло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меть надежную связь с командирами поддерживаемых подразделений и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становить с командирами поддерживаемых частей и подразделений общие ориенти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ди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умерацию целей и ог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пособы целеуказ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вопросы взаимодействия увязать непосредственно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им артиллерией корпусов в пери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-9.1.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лично провести одно занят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8 </w:t>
      </w:r>
      <w:r>
        <w:rPr>
          <w:rFonts w:cs="TimesNewRoman+1+1" w:ascii="TimesNewRoman+1+1" w:hAnsi="TimesNewRoman+1+1"/>
          <w:sz w:val="20"/>
          <w:szCs w:val="20"/>
        </w:rPr>
        <w:t>ч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и дивизионов и батальонов по вопросу общего ориентир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елеуказ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зова плановы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неплановых ог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налогичные занятия организовать с командирами батарей и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Четко и продумано организовать пристрелку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в ви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т тщательности 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едения зависят точность и эффективность огня в период артиллерийской 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стрелку проводить строго по граф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блюдая все меры маскировки группировк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подготовке да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особенно при проведении контро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ностью учитывать все поправк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 потерю начальной скор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температуру заря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теорологические дан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день начала артиллерийской подготовки обязательно провести контроль пристре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стрелка должна создать у противника впечатление стрельбы кочующи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65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стрел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водить до накрывающей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Планирование артиллерийского огня должно носить исключительно конкретный характер 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у его должны быть тщательно проанализированные данные о противни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ыми документами планирования явл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оевой прик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арта огневых задач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которой огни наложены на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лан артиллерийского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ла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граф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стре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лан перемещения боевых порядков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своих планах штабы артиллерии стрелковых корпусов должны конкретизировать цели в интерес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ртиллерийские и минометные 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ели на флангах и сты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Создание артиллерии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крепления опорных пунктов и тактически важных рубе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ку огней на окаймление опор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ы артиллерии стрелковых дивизий конкретно планируют огонь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казы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гда и какую цель подавляет или разруш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тавя конкретные задач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2-</w:t>
      </w:r>
      <w:r>
        <w:rPr>
          <w:rFonts w:cs="TimesNewRoman+1+1" w:ascii="TimesNewRoman+1+1" w:hAnsi="TimesNewRoman+1+1"/>
          <w:sz w:val="20"/>
          <w:szCs w:val="20"/>
        </w:rPr>
        <w:t>мм минометным группа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ям прямой 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дачи на закрепление опорных пунктов и тактически важных рубе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3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о составления плана все огневые задачи должны быть всеми категориями артиллерий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ов четко определены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окончании планирования в групп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масштабе стрелковог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ммировать распреде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 до каждой батареи и орудия прямой 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уммированный материал представить в штаб артиллерии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товность планов артиллерийского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корпус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не позд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янва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дивиз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не позд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янва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группах поддержки 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не позд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янва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Все задачи командирам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ам орудий прямой навод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ны быть поставлены непосредственно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Для непосредственного сопровождения пехоты выдел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полковых и батальонн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одной батар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>мм и отдельные орудия дивизионной артиллерии с задачей вести борьбу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атакующими танками и самоходными оруд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я сопровождения закрепить за стрелковыми подраздел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ребовать от команди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х подразделений закрепления за орудиями групп стрелков для прикрытия и помощи расче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нять все меры к выполнению этих требов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вести увязку маршрутов движения этих орудий с сапе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ребовав от них инженер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ения маршрутов батарей и орудий сопровождени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батарей сопровожд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им артиллерией дивизий указать полосы дви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усмотреть обеспечение действий эт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й и орудий с закрытых огнев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В период подготовки артиллерия должна находиться в готовности нейтрализовать возмож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подготовк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этой цели привлекать только штатную артиллерию и армейские полк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тветствии с планом контр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Иметь в ви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артиллерийская подготовка может быть начата только при полной готов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 к ата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этому задачей всех артиллерийских офицеров буд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е ограничиваясь доклад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[66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в стрелковых частей и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чно и через передовых наблюдателей провер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товность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>Передовых наблюдателей обязательно обеспечить радиостанциями с наибол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валифицированными радис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овой наблюдатель должен иметь прямую связь с батаре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б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лько в этом случае он полностью сможет выполнить свои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ТИЛЛЕРИЙСКАЯ ПОДГОТОВКА АТАК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Артиллерийскую подготовку спланировать следующим 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йскую подготовку нач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-</w:t>
      </w:r>
      <w:r>
        <w:rPr>
          <w:rFonts w:cs="TimesNewRoman+1+1" w:ascii="TimesNewRoman+1+1" w:hAnsi="TimesNewRoman+1+1"/>
          <w:sz w:val="20"/>
          <w:szCs w:val="20"/>
        </w:rPr>
        <w:t>минутным огневым налетом все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МЧ по ц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аншеям и ходам сообщ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орным пунктам во всей тактической глубине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иболее плотный огонь должен быть по первой и второй транше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 период первого огневого налета контрминометные группы усиливаются за счет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ки пехоты с расче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на минометные батареи иметь двойное превосходство наш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уппа артиллерии дальнего действия усилива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65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5-</w:t>
      </w:r>
      <w:r>
        <w:rPr>
          <w:rFonts w:cs="TimesNewRoman+1+1" w:ascii="TimesNewRoman+1+1" w:hAnsi="TimesNewRoman+1+1"/>
          <w:sz w:val="20"/>
          <w:szCs w:val="20"/>
        </w:rPr>
        <w:t>й легкими артиллерийскими брига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ая подготовка должна начинаться залпом из всех сис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ериод разрушения и уничтожения целей прицельны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должительнос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0 </w:t>
      </w:r>
      <w:r>
        <w:rPr>
          <w:rFonts w:cs="TimesNewRoman+1+1" w:ascii="TimesNewRoman+1+1" w:hAnsi="TimesNewRoman+1+1"/>
          <w:sz w:val="20"/>
          <w:szCs w:val="20"/>
        </w:rPr>
        <w:t>мин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этот период разрушить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частки траншей и ходов сообщения во всей тактической глубин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елах видим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елать проходы в проволо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ля разрушения участков траншей и пробития проходов в проволоке привлекать группы и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й прямой 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онь орудий прямой наводки и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ущих огонь с закрытых огнев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планир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им 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было обеспечено наблюдение за разры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период разрушения спланировать периодические короткие огневые налеты артиллер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ов по отдельным районам вероятного сосредоточ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штабам и узлам связи с так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че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они не мешали ведению прицельного огня по ц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лежащим разрушению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сли первые траншеи будут заняты пехотой после первого огневого нал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огонь в пери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рушения и во второй огневой налет вести по второй и третьей транше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йскую подготовку закончить мощны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-</w:t>
      </w:r>
      <w:r>
        <w:rPr>
          <w:rFonts w:cs="TimesNewRoman+1+1" w:ascii="TimesNewRoman+1+1" w:hAnsi="TimesNewRoman+1+1"/>
          <w:sz w:val="20"/>
          <w:szCs w:val="20"/>
        </w:rPr>
        <w:t>минутным огневым налетом по целям пер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иода с максимальным темпом огня к концу налета по первой и второй транше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торой и треть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вые траншеи будут заняты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еренос огня в глубину рань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 это предусмотрено пла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жет произойти тог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а раньше намеченного времени подошла к рубеж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подходом к которому по сигналу общевойско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 огонь должен переноситься в глуб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о уче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если атакующие задержались перед объектом атаки по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ерживают разрывы своих сна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такая организация наступления заранее обречена на неу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Недопустим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даже отдельные разрывы своих снарядов появились в районе своей 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ли на уда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обеспечивающем безопасности 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еще более недопустима перестраховка от эт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тем искусственного перенесения средней траектории за линию транш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67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Орудия прямой наводки открывают огонь с началом артиллерийской подготовки и ведут огон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м ее протяж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В период артиллерийской подготовки максимально использовать огонь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V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ТИЛЛЕРИЙСКАЯ ПОДДЕРЖКА АТАК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Сопровождение атаки пехоты организовать двойным огневым вал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опровождение атаки огневым валом организовать в масштабе 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убежи огневого вала должны быть определены на местности командующим артиллери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го корпуса совместно с командующими артиллерией дивизий и командирами стрелковы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лубина сопровождения огневым вал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гналы переноса огня должны подавать командиры батальонов первого эшел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ниматьс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ублироваться на наблюдательных пунк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ако это не снимает ответственность с артиллерис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остоятельно принимать решение для переноса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наблюдение за полей боя и за продвиже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ей пехоты должно быть самое тщатель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До начала артиллерийского наступления провести следующие мероприя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учить личный состав огневых взводов порядку ведения огня при огневом вал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вести занятия с командирами батарей и дивизионов по методике ведения огн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актическому составлению карточки огневого ва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правочник командира батареи 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рточку иметь в каждой батар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К участию в огневом вале привлеч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0-</w:t>
      </w:r>
      <w:r>
        <w:rPr>
          <w:rFonts w:cs="TimesNewRoman+1+1" w:ascii="TimesNewRoman+1+1" w:hAnsi="TimesNewRoman+1+1"/>
          <w:sz w:val="20"/>
          <w:szCs w:val="20"/>
        </w:rPr>
        <w:t>мм мино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огонь их планировать на один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перед прочей основной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о второй группе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ри организации и проведении огневого вала в стрелковых дивизиях и корпус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ководствоваться Инструкцией по организации и проведению огневого в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твержденной Глав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ршалом Артиллерии 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ронов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Огневой вал на стыках организ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на сты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6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ых корпу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андующе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46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 сты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46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5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ых корпу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андующе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5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С окончанием огневого вала сопровождение пехоты организовать методом последователь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ения огня на всю тактическую глубину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V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БЕСПЕЧЕНИЕ БОЯ В ГЛУБИНЕ И В ПРЕСЛЕДОВАН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С началом движени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посредственно в ее боевых порядках начинают движение оруд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овой и батальонн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удия и батареи сопровождения дивизионн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орудиях сопровождения иметь специальных наблюдателей за полем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рудия сопровождения должны управляться в масштабе батальона старшим артиллерийск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м может быть командир батареи полков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 противотан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и или другой офиц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значенный начальником артиллерии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68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я прямой 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ленные для борьбы с танками и самоходными оруд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овать под прикрытием специально выделенн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регающих их от проникающих в тыл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ходящих во фланг автомат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Для своевременного и планомерного перемещения боевых порядков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заблаговрем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ать пу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ределить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ть артиллерийские части и подразделения складными мости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аши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анцевым инструментом и лям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крепить за артиллерийскими частями групп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п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н инженерного обеспечения перемещения артиллерии увязать с дивизион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ус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жене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еремещение артиллерии производ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нарушая непрерывности огневой поддержки пехот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ан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дивизио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иная с наиболее отдаленных от переднего кр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 в движени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вые боевые порядки должно быть не более одной трет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рокладку связи с командными и наблюдательными пунктами артиллерийских начальни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инать немедленно вслед за продвигающимися боевыми порядкам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 выслать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тветственных штабных офицеров для организации передового наблюдения и подготовки перемещ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ых команд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мещение наблюдательных пунктов производить по оси связи с таким расче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в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е начальники постоянно имели возможность наблюдать бой в своей полосе и управлять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бязать артиллерийских начальников всех степеней всегда знать положение пехоты и действ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им артиллерии стрелковых корпусов и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ам артиллерийски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ов и бригад иметь свои передовые наблюдательные пункты непосредственно в боевых порядках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редусмотреть закрепление захваченных опорных пунктов противника и тактически важных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убежей путем оседания на них части артиллерийских средств и обеспечения их огнем у скрытых огн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зиц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становка заградительных огней на воспрещение атак танков 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аймление огн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ор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иболее прочно обеспечить фланги частей и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С развитием боя в глубине особое внимание обратить на ведение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просы целеуказ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неплановые сосредото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зов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сылку на отсутствие целеуказания и постановку задач при бое в глубине со ст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войсковых офицеров считать необоснован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ветственность за уничтожение или подав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х т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шающих продвижению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жит в первую очередь на артиллерис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этому он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и должны находить и уничтожать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Обращаю внимание артиллерийских начальников всех степеней на достоверность и правдив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формации во всех звень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казания проработать со всеми артиллерийскими начальниками до командиров пол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артиллерие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65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тиллерии арм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69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945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1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БЕЛОРУС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иже приводится изданная на основе опыта боев директива командующего артиллери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елорусского фронта с указаниями по организации артиллерийского обеспечения наступле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ния артиллерии в боях за крупные населенны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УКАЗАН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О ОРГАНИЗАЦИИ И ВЕДЕНИЮ БО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ЗА КРУПНЫЕ НАСЕЛЕННЫЕ ПУНКТЫ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 xml:space="preserve">И ГОРОДА ГЕРМАНИИ </w:t>
      </w:r>
      <w:r>
        <w:rPr>
          <w:rFonts w:cs="Arial,Bold;Arial" w:ascii="Arial,Bold;Arial" w:hAnsi="Arial,Bold;Arial"/>
          <w:b/>
          <w:bCs/>
          <w:sz w:val="17"/>
          <w:szCs w:val="17"/>
        </w:rPr>
        <w:t>17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М АРТИЛЛЕРИЕЙ АРМИЙ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ТДЕЛЬНЫХ СТРЕЛКОВЫХ И КАВАЛЕРИЙСКИХ КОРПУС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ИРАМ АРТИЛЛЕРИЙСКИХ КОРПУСОВ И ДИВИЗ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Указания по организации артиллерийского обеспечения наступления и использова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в боях за крупный населенный пунк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ряде последних операций войск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го Белорусского фронта приходилось вести бои за круп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Бобру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ран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ага и Позн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енно характерные из них бои за 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зн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дует отмет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 этой операции и со всех предыдущих зачастую артиллерия использовала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з учета тех особенно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ми отличаются условия боев за крупные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езультате ч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я и пехота несли ничем не оправдываемы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большинстве случаев войска заранее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целивались на бои в крупных городах и в частности в город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ставляющих собой совреме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еп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енные сетью инженерных соору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ор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Т и железобетонными убежищ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7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до не забы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переди нас еще много крупных гор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вращенных противником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епости современного ти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дин из них и самый главн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ород Берл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э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 богат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ы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копленный в предыдущих бо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редстоящих операциях руководствоваться следующ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 разведке и целеуказа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п о д г о т о в и т е л ь н ы й п е р и о 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 связи с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аблюдение при бое за крупные города значительно ограничено с назем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ь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обходимо широко использовать систему высотных наблюдатель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ложенных в верхних этажах и на крышах высоких зд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ьные пункты должны быть максимально приближены к объектам наблю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Задачи разведчикам на разведку должны не ставиться в сектор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а разведку отд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ъектов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собое внимание при бое за крупные города приобретает своевременность обнару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говременных оборонительных соору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этому отдельным разведчикам ставить конкретные задач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разведку Д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ортов и других крупных соору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С целью лучшей разведки долговременных оборонительных сооружений противника и 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ы обороны в поисковые партии пехоты включать развед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Для разведки артиллерийских батарей широко использовать звуковые подраз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усло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 за крупные города зачасту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70] </w:t>
      </w:r>
      <w:r>
        <w:rPr>
          <w:rFonts w:cs="TimesNewRoman+1+1" w:ascii="TimesNewRoman+1+1" w:hAnsi="TimesNewRoman+1+1"/>
          <w:sz w:val="20"/>
          <w:szCs w:val="20"/>
        </w:rPr>
        <w:t>звуковые посты придется располагать в верхних этажах и на крыш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соких зд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обеспечить базу для засе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Для выявления огневых позиций артиллерии и минометов и разведки обороны противник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е крупных городов широко использовать аэростаты наблюдения и корректировочную авиа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Штабам всех степеней как никогда уделить особое внимание своевременному обобщению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вильному анализу накопленных разведывательных да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д и н ами к е б о 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еста артиллерийских наблюдательных пунктов с началом наступления определяются характер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шаемых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В связи с необходимостью использовать значительную часть артиллерии даже калиб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2-20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м непосредственно в боевых порядках пехоты для решения задач огнем прямой 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цел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ения действий эт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посредственно в боевые порядки пехоты выдвигать не толь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овые наблюдательные пункты приданных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и основные во главе с командирами батар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а всем протяжении боя наблюдательные пункты командиров всех степеней максима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близить к передовым целям наступающе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ыт по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управление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част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чше всего осуществлять с наблюдатель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ложенных в удалении от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ов батарей и дивизион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епосредственно в боевых порядках рот первого эшел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00-4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ов бригад и дивиз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00-6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Для лучшего взаимодействия и взаимного понимания при целеуказаниях и постановке задач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блюдательные пункты артиллерийских командиров должны располагаться только совместно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войсковыми командирами и начальни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Особое значение в динамике боя приобретает непрерывность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редыдущих бо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за 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зн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едка в динамике боя в начальный период бы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на пло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езультате чего все рода войск несли излишн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частую орудия прям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зная огневой систем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катывались на огневые позиции и попадали под силь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ланговый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этому к каждому орудию с задачей выявления целей и изучения маршрутов дви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орудия прикреплять од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вух развед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Для лучшего взаимодействия при целеуказаниях и при постановке задач использовать карт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ны города в крупных масштаб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Целеуказание по кар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ла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условиях уличных боев явля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иболее легким и надежным способ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Использование аэростатов наблюдения и само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орректировщиков необходимо так 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ительный пери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х задач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зведка системы обороны противника в глубине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з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ректировка огня по артиллерийским и минометным батарея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оплениям войск и друг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ажным ц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спользование артиллер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Управление артиллерией в период боя за крупные города децентрализ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я 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упные калиб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на быть придана стрелковым ротам и батальон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учше всего назначать цельны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71] </w:t>
      </w:r>
      <w:r>
        <w:rPr>
          <w:rFonts w:cs="TimesNewRoman+1+1" w:ascii="TimesNewRoman+1+1" w:hAnsi="TimesNewRoman+1+1"/>
          <w:sz w:val="20"/>
          <w:szCs w:val="20"/>
        </w:rPr>
        <w:t xml:space="preserve">подразде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атарею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ивизи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Управление этой группой орудий должен осуществлять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на всем протяжении боя находится совместно с пехотным команди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 взв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реи и дивизионов находиться непосредственно на боевых порядках сво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й прямой наводки и четко управлять своими подраздел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вя им конкретные задач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ение действи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Распределение артиллерии производится заранее командирами стрелковых дивизий совместно с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ими командующими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ю дивизионную и полковую артиллерию придать непосредств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м ротам и батальон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уках командующих артиллерией дивизий иметь артиллерийскую групп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ключающую в себ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2, 15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3-</w:t>
      </w:r>
      <w:r>
        <w:rPr>
          <w:rFonts w:cs="TimesNewRoman+1+1" w:ascii="TimesNewRoman+1+1" w:hAnsi="TimesNewRoman+1+1"/>
          <w:sz w:val="20"/>
          <w:szCs w:val="20"/>
        </w:rPr>
        <w:t>мм калиб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ивизи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ригады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1). </w:t>
      </w:r>
      <w:r>
        <w:rPr>
          <w:rFonts w:cs="TimesNewRoman+1+1" w:ascii="TimesNewRoman+1+1" w:hAnsi="TimesNewRoman+1+1"/>
          <w:sz w:val="20"/>
          <w:szCs w:val="20"/>
        </w:rPr>
        <w:t>Эта артиллерийская групп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жет решать задачи с закрытых огневых позиций и в случае необходимости огнем прямой 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иливая штурмовые отря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дачи этой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борьба с артиллерией и миномет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рушение узлов сопротивления в глубине населенного пун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аймление флангов действующих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ов и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необходимых случаях командующие артиллерией стрелковых дивизий решительными действи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ны влиять на ход боя на том или ином участке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вигая на прямую наводку даже больш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йские части и соедин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рига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Задачи стрелковым ротам и батальонам ставятся по направлениям на овладение отдель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лицами или отдельными объек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этому эти подразделения нужно насыщать артиллерийск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ми таких калиб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ми можно было бы решать любые задачи самостоя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ыщение артиллерийскими средствами стрелковых рот будет следующ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45-</w:t>
      </w:r>
      <w:r>
        <w:rPr>
          <w:rFonts w:cs="TimesNewRoman+1+1" w:ascii="TimesNewRoman+1+1" w:hAnsi="TimesNewRoman+1+1"/>
          <w:sz w:val="16"/>
          <w:szCs w:val="16"/>
        </w:rPr>
        <w:t>мм орудий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1-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76-</w:t>
      </w:r>
      <w:r>
        <w:rPr>
          <w:rFonts w:cs="TimesNewRoman+1+1" w:ascii="TimesNewRoman+1+1" w:hAnsi="TimesNewRoman+1+1"/>
          <w:sz w:val="16"/>
          <w:szCs w:val="16"/>
        </w:rPr>
        <w:t>мм орудий полковой артиллер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76-</w:t>
      </w:r>
      <w:r>
        <w:rPr>
          <w:rFonts w:cs="TimesNewRoman+1+1" w:ascii="TimesNewRoman+1+1" w:hAnsi="TimesNewRoman+1+1"/>
          <w:sz w:val="16"/>
          <w:szCs w:val="16"/>
        </w:rPr>
        <w:t xml:space="preserve">мм орудий дивизионной артиллери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4 (</w:t>
      </w:r>
      <w:r>
        <w:rPr>
          <w:rFonts w:cs="TimesNewRoman+1+1" w:ascii="TimesNewRoman+1+1" w:hAnsi="TimesNewRoman+1+1"/>
          <w:sz w:val="16"/>
          <w:szCs w:val="16"/>
        </w:rPr>
        <w:t>одна батарея</w:t>
      </w:r>
      <w:r>
        <w:rPr>
          <w:rFonts w:cs="TimesNewRoman;Times New Roman" w:ascii="TimesNewRoman;Times New Roman" w:hAnsi="TimesNewRoman;Times New Roman"/>
          <w:sz w:val="16"/>
          <w:szCs w:val="16"/>
        </w:rPr>
        <w:t>)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82-</w:t>
      </w:r>
      <w:r>
        <w:rPr>
          <w:rFonts w:cs="TimesNewRoman+1+1" w:ascii="TimesNewRoman+1+1" w:hAnsi="TimesNewRoman+1+1"/>
          <w:sz w:val="16"/>
          <w:szCs w:val="16"/>
        </w:rPr>
        <w:t xml:space="preserve">мм минометов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2-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20-</w:t>
      </w:r>
      <w:r>
        <w:rPr>
          <w:rFonts w:cs="TimesNewRoman+1+1" w:ascii="TimesNewRoman+1+1" w:hAnsi="TimesNewRoman+1+1"/>
          <w:sz w:val="16"/>
          <w:szCs w:val="16"/>
        </w:rPr>
        <w:t>мм миномет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................................3-6 ( </w:t>
      </w:r>
      <w:r>
        <w:rPr>
          <w:rFonts w:cs="TimesNewRoman+1+1" w:ascii="TimesNewRoman+1+1" w:hAnsi="TimesNewRoman+1+1"/>
          <w:sz w:val="16"/>
          <w:szCs w:val="16"/>
        </w:rPr>
        <w:t>взвод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батарея</w:t>
      </w:r>
      <w:r>
        <w:rPr>
          <w:rFonts w:cs="TimesNewRoman;Times New Roman" w:ascii="TimesNewRoman;Times New Roman" w:hAnsi="TimesNewRoman;Times New Roman"/>
          <w:sz w:val="16"/>
          <w:szCs w:val="16"/>
        </w:rPr>
        <w:t>)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22-</w:t>
      </w:r>
      <w:r>
        <w:rPr>
          <w:rFonts w:cs="TimesNewRoman+1+1" w:ascii="TimesNewRoman+1+1" w:hAnsi="TimesNewRoman+1+1"/>
          <w:sz w:val="16"/>
          <w:szCs w:val="16"/>
        </w:rPr>
        <w:t>мм гаубиц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2-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лучае необходим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ходя из инженерных укреплени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лковым ротам можн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ужно придавать взв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атарею</w:t>
      </w:r>
      <w:r>
        <w:rPr>
          <w:rFonts w:cs="TimesNewRoman;Times New Roman" w:ascii="TimesNewRoman;Times New Roman" w:hAnsi="TimesNewRoman;Times New Roman"/>
          <w:sz w:val="20"/>
          <w:szCs w:val="20"/>
        </w:rPr>
        <w:t>) 152-</w:t>
      </w:r>
      <w:r>
        <w:rPr>
          <w:rFonts w:cs="TimesNewRoman+1+1" w:ascii="TimesNewRoman+1+1" w:hAnsi="TimesNewRoman+1+1"/>
          <w:sz w:val="20"/>
          <w:szCs w:val="20"/>
        </w:rPr>
        <w:t xml:space="preserve">мм орудий и да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0-</w:t>
      </w:r>
      <w:r>
        <w:rPr>
          <w:rFonts w:cs="TimesNewRoman+1+1" w:ascii="TimesNewRoman+1+1" w:hAnsi="TimesNewRoman+1+1"/>
          <w:sz w:val="20"/>
          <w:szCs w:val="20"/>
        </w:rPr>
        <w:t xml:space="preserve">мм минометы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3-</w:t>
      </w:r>
      <w:r>
        <w:rPr>
          <w:rFonts w:cs="TimesNewRoman+1+1" w:ascii="TimesNewRoman+1+1" w:hAnsi="TimesNewRoman+1+1"/>
          <w:sz w:val="20"/>
          <w:szCs w:val="20"/>
        </w:rPr>
        <w:t>мм гауб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е всей этой группой артиллерии должен осуществлять старший артиллерийский команд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шаемые артиллерией при бое за крупные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 xml:space="preserve">мм полковые оруд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ничтожение живой силы и огневых т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ложенных в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рыт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окнах знаний и на крыш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ение огня по амбразурам крупных инженерных соору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 xml:space="preserve">мм орудия дивизионной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ничтожение живой силы и огневых т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ложенных за слабыми укрыт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окнах зд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рушение 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гких зд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жог стро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ьба по амбразурам ДОТ и борьба с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2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0-</w:t>
      </w:r>
      <w:r>
        <w:rPr>
          <w:rFonts w:cs="TimesNewRoman+1+1" w:ascii="TimesNewRoman+1+1" w:hAnsi="TimesNewRoman+1+1"/>
          <w:sz w:val="20"/>
          <w:szCs w:val="20"/>
        </w:rPr>
        <w:t xml:space="preserve">мм миноме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ничтожение живой силы и огневых точек расположенных на крыша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рхних этажах зданий и в районах сосредото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20-</w:t>
      </w:r>
      <w:r>
        <w:rPr>
          <w:rFonts w:cs="TimesNewRoman+1+1" w:ascii="TimesNewRoman+1+1" w:hAnsi="TimesNewRoman+1+1"/>
          <w:sz w:val="20"/>
          <w:szCs w:val="20"/>
        </w:rPr>
        <w:t xml:space="preserve">мм миноме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зрушение ДЗОТ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ьных пунктов с легкими перекрыт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ьба с миномет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 [7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2, 152-</w:t>
      </w:r>
      <w:r>
        <w:rPr>
          <w:rFonts w:cs="TimesNewRoman+1+1" w:ascii="TimesNewRoman+1+1" w:hAnsi="TimesNewRoman+1+1"/>
          <w:sz w:val="20"/>
          <w:szCs w:val="20"/>
        </w:rPr>
        <w:t xml:space="preserve">мм орудия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0-</w:t>
      </w:r>
      <w:r>
        <w:rPr>
          <w:rFonts w:cs="TimesNewRoman+1+1" w:ascii="TimesNewRoman+1+1" w:hAnsi="TimesNewRoman+1+1"/>
          <w:sz w:val="20"/>
          <w:szCs w:val="20"/>
        </w:rPr>
        <w:t xml:space="preserve">мм миноме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зрушение прочных инженерных соору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Д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чных кирпичных зд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жог строений и борьба с артиллерией и миномет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3-</w:t>
      </w:r>
      <w:r>
        <w:rPr>
          <w:rFonts w:cs="TimesNewRoman+1+1" w:ascii="TimesNewRoman+1+1" w:hAnsi="TimesNewRoman+1+1"/>
          <w:sz w:val="20"/>
          <w:szCs w:val="20"/>
        </w:rPr>
        <w:t xml:space="preserve">мм оруд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зрушение особо прочных соору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Д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ор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епо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елезобетонных убежищ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чных зданий и скла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огонь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1 </w:t>
      </w:r>
      <w:r>
        <w:rPr>
          <w:rFonts w:cs="TimesNewRoman+1+1" w:ascii="TimesNewRoman+1+1" w:hAnsi="TimesNewRoman+1+1"/>
          <w:sz w:val="20"/>
          <w:szCs w:val="20"/>
        </w:rPr>
        <w:t>для разрушения крупных узлов сопротивления в глубине города и поджога зд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Еще до подхода к городу вся 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данная стрелковым ро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ам и пол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язана связаться со своими пехотными командирами и увязать все вопросы взаимо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подходе к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городу всей артиллерии немедленно занять огневые позиции и наблюдательные пункты и решитель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орудий прямой 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рушая до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женерные оборуд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ть пехо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можность зацепиться за окраину города с х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дальнейш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довательно поражая дом за дом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ть продвижение пехоты в глубь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Занятые кварталы города закрепл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вая на перекрест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лиц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адах и парках жестк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ую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 для этого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е дивизионы стрел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мейские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е артиллерийские по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легкие бриг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 наличии у противника тяжелых танков ти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Пант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», «</w:t>
      </w:r>
      <w:r>
        <w:rPr>
          <w:rFonts w:cs="TimesNewRoman+1+1" w:ascii="TimesNewRoman+1+1" w:hAnsi="TimesNewRoman+1+1"/>
          <w:sz w:val="20"/>
          <w:szCs w:val="20"/>
        </w:rPr>
        <w:t>Королевский тиг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в соста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х районов включать и более крупные калиб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Орудия непосредственного сопровождения на всем протяжении боя не должны отставать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ых порядков пехоты и передвигаться за ней перек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ршруты по возможности выбирать скрыт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о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р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дами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учетом безопасности поражения огне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ршруты заранее должны быть проверены мине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в первую очередь использ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н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ющихся в орудийных расче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большинстве случаев орудия перекатыват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орудийные расчеты усиливать бойцами взводов у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Скученность большого количества артиллерии на перекрестках ули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бки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водят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лишним потер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этому в полосах наступления стрелковых дивизий распоряжениями командую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 организовать жесткую комендантскую служб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каждую улицу назначать комендантов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четырьмя бойцами с задачей регулирования перемещения боевых порядков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с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вязывая действия с общевойсковым комендан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ендант улиц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олжен конкретно зн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ая артиллерия куда перемещ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ким маршрутам и время перемещ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ледя за своевременным перемещением и занятием огн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ть скопления материальн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тегорически требовать немедленно посл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становки орудия на огневую позицию передки и автомаши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яг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водить в укры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одворот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оры и ближние переу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ть излишнего хождения личного состава и хождения местных жител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ах огнев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Большую трудность представляет выбор огневых позиций для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полняющей огне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и с закрытых огневых позиций в связи с настильностью их траектор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вязи с этим всей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ыть готовой вести огонь на больших углах возвыш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свыш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°). </w:t>
      </w:r>
      <w:r>
        <w:rPr>
          <w:rFonts w:cs="TimesNewRoman+1+1" w:ascii="TimesNewRoman+1+1" w:hAnsi="TimesNewRoman+1+1"/>
          <w:sz w:val="20"/>
          <w:szCs w:val="20"/>
        </w:rPr>
        <w:t>Ведение огня на больших угл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вышения обеспечивает также наибольшую эффектив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73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им 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невые позиции для артиллерии располагать на площад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ад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вер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ор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 отдельных зд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перекрест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зависимости от обстан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некоторых случаях огневые позиции можно располагать непосредственно в зда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варительно проделав амбразуры в сте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в магазинах и подворотн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расположении огневых позиций орудий прямой наводки на улицах и перекрестках нуж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нимать их к здан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е позиции таких сис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>мм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ожно выносит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, 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этажи зд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Орудия непосредственного сопровождения стрелковых рот и батальонов прикрывать оруди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ного прикры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ющими огневых позиций несколько позад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их задачу входит подав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уничт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гневых точек и артиллер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редя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переди стоящим орудиям фланговы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расположении огневых позиций орудий прямой наводки на перекрестках улиц большую ро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грает взаимодействие между оруд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ющими по параллельным улиц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Противник зачастую стремится обойти огневые позиции орудий прямой 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эт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ы огневых позиций должны иметь хорошие прикры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прикрытия использовать взво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я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Бои в 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знань показ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аибольшую эффективность дают зажигательные снаря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ожженные здания хоронят под своими обломками десятки фашистских солд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этому всю артиллерию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предвидении боя за крупные населенные пункты обеспечить в достаточном количестве зажигатель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наря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>Бои также показали особо высокую эффективность по разрушению крупных зданий огнем РС М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>и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3. </w:t>
      </w:r>
      <w:r>
        <w:rPr>
          <w:rFonts w:cs="TimesNewRoman+1+1" w:ascii="TimesNewRoman+1+1" w:hAnsi="TimesNewRoman+1+1"/>
          <w:sz w:val="20"/>
          <w:szCs w:val="20"/>
        </w:rPr>
        <w:t>Поэтому их огонь использовать для разрушения крупных зданий и для подавления живой сил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ейся в районах сосредото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онь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3 </w:t>
      </w:r>
      <w:r>
        <w:rPr>
          <w:rFonts w:cs="TimesNewRoman+1+1" w:ascii="TimesNewRoman+1+1" w:hAnsi="TimesNewRoman+1+1"/>
          <w:sz w:val="20"/>
          <w:szCs w:val="20"/>
        </w:rPr>
        <w:t>можно использовать батарейными очередями на изнурение отдельных объектов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ложенных в глубине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>Личный состав огневых взводов должен четко знать места пунктов боевого пит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котор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уществляется подвоз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лучае невозможности подвезти боеприпасы непосредственно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е позиции поднос боеприпасов осуществлять выделенными бойцами на ру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 </w:t>
      </w:r>
      <w:r>
        <w:rPr>
          <w:rFonts w:cs="TimesNewRoman+1+1" w:ascii="TimesNewRoman+1+1" w:hAnsi="TimesNewRoman+1+1"/>
          <w:sz w:val="20"/>
          <w:szCs w:val="20"/>
        </w:rPr>
        <w:t>Помимо артиллерийски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трелковые роты и батальоны включать подразде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п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хими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ак средства огнеметные и дымов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ичество которых определяет команди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 </w:t>
      </w:r>
      <w:r>
        <w:rPr>
          <w:rFonts w:cs="TimesNewRoman+1+1" w:ascii="TimesNewRoman+1+1" w:hAnsi="TimesNewRoman+1+1"/>
          <w:sz w:val="20"/>
          <w:szCs w:val="20"/>
        </w:rPr>
        <w:t>Следует отметить о четком огневом взаимодействии между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хотой и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ыдущие операции показ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этому вопросу не уделяется должного вним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езультате ч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я оставалась без пехотного прикры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нки без артиллерийской поддерж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ов и артиллерии в уличных боях должны быть тесно связаны между со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вижение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ов вперед и перемещение орудий непосредственного сопровождения долж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уществляться при взаимном огневом прикрыт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7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вижение пехоты обеспечивают огнем танки и 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движение тан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ехот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еремещение боевых порядков и действия артиллерии прикрывают огнем пехота и 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ующие орудия должны прикрываться ружей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улеметным огнем по огневым точка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я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здействующим фланговым огнем по нашим оруд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 </w:t>
      </w:r>
      <w:r>
        <w:rPr>
          <w:rFonts w:cs="TimesNewRoman+1+1" w:ascii="TimesNewRoman+1+1" w:hAnsi="TimesNewRoman+1+1"/>
          <w:sz w:val="20"/>
          <w:szCs w:val="20"/>
        </w:rPr>
        <w:t>На протяжении всего боя город держать под методическим огнем на изнур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влек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ю всех калиб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 </w:t>
      </w:r>
      <w:r>
        <w:rPr>
          <w:rFonts w:cs="TimesNewRoman+1+1" w:ascii="TimesNewRoman+1+1" w:hAnsi="TimesNewRoman+1+1"/>
          <w:sz w:val="20"/>
          <w:szCs w:val="20"/>
        </w:rPr>
        <w:t>В случае затяжки боя за отдельные объекты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останавливая дви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локировать их пехотой и артиллерией и держать их под непрерывным огнем артиллерии круп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либ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правление и связь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Для обеспечения четкости управления артиллерией в уличных боях во всех частя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ях иметь планы города в крупном масштабе с закодированными райо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благовременно довести до всего офицерского состава и изучить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пытом 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лучшим и наиболее надежным средством управления в боях за круп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ода является телеф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вязи с наличием высоких и сплошных стро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в ночно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ботает слаб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этому во всех случаях связь организовывать только телефонную и пеш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нными 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машинах офицер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С целью своевременности установления связи заблаговременно назначить ось перемещ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ьных пунктов старших начальников и довести ее до всех подчин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достижения успеха артиллерийские начальники всех степеней и их штабы должны принять в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добиться решительных действи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оевременного перемещения боевых поряд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енно орудий непосредственного сопровождения и наблюдательных пунктов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ойчивой связ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ой и постоянно влиять на ход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ия довести до командиров взв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артиллерией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тиллер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153/</w:t>
      </w:r>
      <w:r>
        <w:rPr>
          <w:rFonts w:cs="TimesNewRoman+1+1" w:ascii="TimesNewRoman+1+1" w:hAnsi="TimesNewRoman+1+1"/>
          <w:sz w:val="20"/>
          <w:szCs w:val="20"/>
        </w:rPr>
        <w:t>оп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2.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75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942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ЗАПАДНЫ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е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боевых действиях войск Западного фронта был выявлен ряд недочетов в организ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управлении бо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е приводится директива командующего войсками Запад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ложены эти недоч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даны указания по боевому использованию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ДИРЕКТИВА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О НЕДОЧЕТАХ В ОРГАНИЗАЦИИ БО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И УПРАВЛЕНИИ ВОЙСКАМИ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И БОЕВОМУ ИСПОЛЬЗОВАНИЮ ТАНКОВ</w:t>
      </w:r>
      <w:r>
        <w:rPr>
          <w:rFonts w:cs="Arial,Bold;Arial" w:ascii="Arial,Bold;Arial" w:hAnsi="Arial,Bold;Arial"/>
          <w:b/>
          <w:bCs/>
          <w:sz w:val="17"/>
          <w:szCs w:val="17"/>
        </w:rPr>
        <w:t>18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СЕМ КОМАНДУЮЩИМ АРМИЯМ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ИРАМ ДИВИЗИЙ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АНКОВЫХ БРИГАД И КОРПУСОВ ЗАПАДНОГ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тельные бои войск Западного фронта в авгу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сентябре текущего г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ряду с хорош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разцами боевы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явили много крупнейших недочетов в организ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ении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танковых частях и соедин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четы эти в основном сводятся к следующе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Танковые соеди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и и полразделения вступают в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 всесторонн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и боевых поряд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стемы обороны противника на всю глубину и даже услови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з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л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и неожиданно для себя наталкивались на врага и безнаказанно расстреливали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ы и штабы танковых частей и соединений неполно используют или совсем не использу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ывательных данных о противни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ющихся в общевойсковых и специальных штаб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частност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8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эрофотосъем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нковая разве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 и вед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в большинстве случаев изолированно от пехот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й и инженерно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лись случ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танковые начальники получали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войсковых штабов ложную информацию о силах и расположении противника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веряясь 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ставляли танки под огонь вра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сутствие правильных сведений и ложная информация приводили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основанной самоуспокоенности и пагубной хвастлив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сменялись подчас растерянност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столкновении с пользующимся нашей расхлябанностью враг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охо организуется и ведется разведка во время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оле боя танковые командиры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уют постоянного наблюдения за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 ходом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есмотря на прямое указание Народного Комиссара Обороны о применении танковых бригад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олном соста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щевойсковые командиры во многих случаях направляли в б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лкие подразделения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часто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-3 </w:t>
      </w:r>
      <w:r>
        <w:rPr>
          <w:rFonts w:cs="TimesNewRoman+1+1" w:ascii="TimesNewRoman+1+1" w:hAnsi="TimesNewRoman+1+1"/>
          <w:sz w:val="20"/>
          <w:szCs w:val="20"/>
        </w:rPr>
        <w:t>и даже по одному тан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риг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орванные по мелк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ряли свою материальную часть и живую силу за несколько дней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В использовании танков до последнего времени существует недопустимая тороплив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шинстве случаев для полной отработки поставленно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ведения ее до каждого экипаж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сторонней увязки взаимодействия времени отводилось очень м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казы в подавляющем большинств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вались танковым командирам непосредственно перед бо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этих случаях все делалось насп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родума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остановка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е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вязка взаимодействия с пехотой и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вед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и до экипа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о экипажи и целые роты шли в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зная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76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вою очередь танковые командиры организуют бой мед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уме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ряют непомерно м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ремени на доведение приказа до нижестоящих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кипа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место того чтобы быст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тивно передать приказ соответствующему командир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ы танковых соединений сообща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у лишь на совещании всех командиров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чего удивительного нет в 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в результате та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организ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танковые подразделе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ые соединения не имели времени на организацию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овали без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лепую</w:t>
      </w:r>
      <w:r>
        <w:rPr>
          <w:rFonts w:cs="TimesNewRoman;Times New Roman" w:ascii="TimesNewRoman;Times New Roman" w:hAnsi="TimesNewRoman;Times New Roman"/>
          <w:sz w:val="20"/>
          <w:szCs w:val="20"/>
        </w:rPr>
        <w:t>, «</w:t>
      </w:r>
      <w:r>
        <w:rPr>
          <w:rFonts w:cs="TimesNewRoman+1+1" w:ascii="TimesNewRoman+1+1" w:hAnsi="TimesNewRoman+1+1"/>
          <w:sz w:val="20"/>
          <w:szCs w:val="20"/>
        </w:rPr>
        <w:t>на у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ряли людей и материальную ча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бившись нужного успе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Грубейшим образом нарушался принцип взаимодействия танков 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женерными частями и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ка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о мере взаимодействие существует до начала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ходе 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ого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р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е х о т а отстает от танков и часто не закрепляет занятых танками рубе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на не сопровожд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ую атаку массированным огнем из всех видов своего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месте с тем отмеч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сами танкисты не умеют закреплять захваченные рубежи до подхо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 т и л л е р и я далеко не всегда поддерживает атаку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удия танкового сопровожд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ст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бою участвуют м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обеспечивают фланг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е начальники зачастую не осведомлены о танковых боевых поряд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рине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ом направлении уд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ледствие отсутствия условной связи с танкис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частности отсутств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етовой сигнализ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йские начальники не зн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находятся танки и когда необходим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носить огонь в глуб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имея договоренности с артиллерис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исты не вызывают огня артиллерии на выявляемую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де боя артиллерийскую противотанковую оборон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вою очередь и артиллеристы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являют инициативы в обнаружении и подавлении артиллерийской противотанковой обороны вра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н ж е н е р н ы е ч а с т и плохо разведывают и прочищают минные пол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о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бщают о наших минных пол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ледствие чего есть случаи подрыва наших танков на своих ми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Общевойсковые начальники зачастую неправильно используют 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 ставя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 е п р а в и л ь н ы 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атрулир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храна стыков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н е п о с и л ь н ы 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таковат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непроходимых мес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о танки подолгу стоят на исходных пози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охой маскир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зволяет противнику подтягивать силы и наносить удар по нашим тан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обор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и располагаются близко от переднего кр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также ведет к неоправданным потер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Народный Комиссар Обороны в своем приказе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728 </w:t>
      </w:r>
      <w:r>
        <w:rPr>
          <w:rFonts w:cs="TimesNewRoman+1+1" w:ascii="TimesNewRoman+1+1" w:hAnsi="TimesNewRoman+1+1"/>
          <w:sz w:val="20"/>
          <w:szCs w:val="20"/>
        </w:rPr>
        <w:t>указал на неправильную практ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наши танкисты не используют в бою всей огневой мощ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едут по противнику интенсив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го и пулеметного огня с х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ограничиваются прицельной стрельбой только из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 с коротких остан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следние бои на Западном фронте полностью подтвердили наличие такой недопустимой практик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их част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Большим злом является отсутствие у многих наших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анкистов разумной инициати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о проявляется прежде всего в совершенно недостаточном маневре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значительные препятств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овывают маневр танков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неумения водителей преодолевать препят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льшинство танкис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ует по принципу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>Только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. [77] </w:t>
      </w:r>
      <w:r>
        <w:rPr>
          <w:rFonts w:cs="TimesNewRoman+1+1" w:ascii="TimesNewRoman+1+1" w:hAnsi="TimesNewRoman+1+1"/>
          <w:sz w:val="20"/>
          <w:szCs w:val="20"/>
        </w:rPr>
        <w:t>Редко применяются обходные маневры и удары с фланг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исты боятся проявить инициати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у способствует неправильное отношение общевойс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в к танковым част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ни не позволяют танкистам менять направление в связи с изменившей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станов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о общевойсковые началь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место того чтобы предоставить танкистам инициативу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боре направления для удара по противн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ставляют производить повторные атаки на одном и том 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огда по нескольку дней подря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едет к неоправданным потер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лабая маневренность танковых частей объясняется также отсутствием у танковых начальни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ер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тя бы и небольш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Крупнейшие недочеты в действиях танковых войск происходят от неумелой организ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соблюдается принцип эшелонирования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бою командир и штаб танковой бригад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орваны от батальонов и на ход боя не влия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 бригады обычно находится на наблюдатель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нкте 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наблюдательном пункте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им 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сутствует наблюдение за полем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мим командиром несвоевременно вносятся коррективы в ход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ь работает пло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диостанции используются слабо и не обеспечивают бесперебойной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вижная связь не налаж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используется зрительная сигнализац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ы автобронетанковых войск армий не организуют взаимодействия и боя танковых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оустраняются от боевого использования танковы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Значительные потери в танках вызываются также плохой организацией эвакуации и рем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нковые командиры не принимают необходимых мер для эваку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общевойсковые не счита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вакуацию танков своим дел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нковые соединения не обеспечены достаточным количеством запас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грегатов и инструментов для ремонта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Часто в ходе боя танки оказываются без боеприпасов и горюч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место того чтобы тут 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 ближайшим укрыт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учить пополнение боеприпасов и горюч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и бездейству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нкты боеприпасов и горючего не подтягиваются вслед за продвигающимися вперед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ой причиной неправиль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умелого использования танков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дочетов 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и с другими родами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ервую очередь 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иацией и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ох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я танковыми частями и соединениями является слабое знание команди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анкис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ами общевойсковых и специальных частей и соединений требований приказов Наро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иссара Обороны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5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728 </w:t>
      </w:r>
      <w:r>
        <w:rPr>
          <w:rFonts w:cs="TimesNewRoman+1+1" w:ascii="TimesNewRoman+1+1" w:hAnsi="TimesNewRoman+1+1"/>
          <w:sz w:val="20"/>
          <w:szCs w:val="20"/>
        </w:rPr>
        <w:t>и отсутствие жесткой требовательности и контроля за своевременны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мелым их проведением в бою со стороны командующих арм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ов танковых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енный Совет Западного фронта требу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ыполнения командным составом частей и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команди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анкис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ребований приказов НКО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57, 0728. </w:t>
      </w:r>
      <w:r>
        <w:rPr>
          <w:rFonts w:cs="TimesNewRoman+1+1" w:ascii="TimesNewRoman+1+1" w:hAnsi="TimesNewRoman+1+1"/>
          <w:sz w:val="20"/>
          <w:szCs w:val="20"/>
        </w:rPr>
        <w:t>Командующим армиями и командирам танковых соедин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ть постоянный контроль за своевреме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мелым и полным выполнением танкистами 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ами общевойсковых специальных частей требований указанных приказов Народного Комисса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Категорически запретить использовать танки на нерасстроенную оборону противника б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авления огневой систе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собен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78] </w:t>
      </w:r>
      <w:r>
        <w:rPr>
          <w:rFonts w:cs="TimesNewRoman+1+1" w:ascii="TimesNewRoman+1+1" w:hAnsi="TimesNewRoman+1+1"/>
          <w:sz w:val="20"/>
          <w:szCs w:val="20"/>
        </w:rPr>
        <w:t>противотанков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тщательной разведки подступов к передне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ю и противотанковых препят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лементы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разведка местно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условия для дви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ротивотанковые препятств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гра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;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странение препятствий и загра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анные о войсках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стеме и глуби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злах сопротивления и особенно о противотанковых орудиях и артиллер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явление стыков и фланг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з разведки и рекогносцировки нельзя выступать на марш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м более нельзя вступать в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ый командир обязан сам организовать разведку и вести ее свои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 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ен пользоваться также данными общевойсков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йс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женерной и авиационной разве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язательно использовать фотопл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нимательно его изуч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ведку наблюдением вести непрерывно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ля разведки характера местно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ее проходим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личия минных пол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ысылать легк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60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6. </w:t>
      </w:r>
      <w:r>
        <w:rPr>
          <w:rFonts w:cs="TimesNewRoman+1+1" w:ascii="TimesNewRoman+1+1" w:hAnsi="TimesNewRoman+1+1"/>
          <w:sz w:val="20"/>
          <w:szCs w:val="20"/>
        </w:rPr>
        <w:t>Для производства глубоко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разведки противотанковой артиллерий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противника высылать танк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4 </w:t>
      </w:r>
      <w:r>
        <w:rPr>
          <w:rFonts w:cs="TimesNewRoman+1+1" w:ascii="TimesNewRoman+1+1" w:hAnsi="TimesNewRoman+1+1"/>
          <w:sz w:val="20"/>
          <w:szCs w:val="20"/>
        </w:rPr>
        <w:t xml:space="preserve">и даже иног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К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. </w:t>
      </w:r>
      <w:r>
        <w:rPr>
          <w:rFonts w:cs="TimesNewRoman+1+1" w:ascii="TimesNewRoman+1+1" w:hAnsi="TimesNewRoman+1+1"/>
          <w:sz w:val="20"/>
          <w:szCs w:val="20"/>
        </w:rPr>
        <w:t xml:space="preserve">Опыт показа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гкие 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ыполни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ычно гибнут от противотанковой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ую разведку вести как до прорыва переднего края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ак и после проры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е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риказ Народного Комиссара Обороны требует быстр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елых и решительных действий тан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ассивность на поле боя неизбежно вызывает ослабление ударной силы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вращает танк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шени для противотанковых средст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момента подхода к боевым порядкам своей пехоты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таки противника танки должны вести интенсивный огонь с хода из всего танкового воору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ушек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«</w:t>
      </w:r>
      <w:r>
        <w:rPr>
          <w:rFonts w:cs="TimesNewRoman+1+1" w:ascii="TimesNewRoman+1+1" w:hAnsi="TimesNewRoman+1+1"/>
          <w:sz w:val="20"/>
          <w:szCs w:val="20"/>
        </w:rPr>
        <w:t>Стрельба из танков с хода должна быть основным видом огневого воздействия наших танков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и прежде всего на его живую силу</w:t>
      </w:r>
      <w:r>
        <w:rPr>
          <w:rFonts w:cs="TimesNewRoman;Times New Roman" w:ascii="TimesNewRoman;Times New Roman" w:hAnsi="TimesNewRoman;Times New Roman"/>
          <w:sz w:val="20"/>
          <w:szCs w:val="20"/>
        </w:rPr>
        <w:t>» (</w:t>
      </w:r>
      <w:r>
        <w:rPr>
          <w:rFonts w:cs="TimesNewRoman+1+1" w:ascii="TimesNewRoman+1+1" w:hAnsi="TimesNewRoman+1+1"/>
          <w:sz w:val="20"/>
          <w:szCs w:val="20"/>
        </w:rPr>
        <w:t xml:space="preserve">приказ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728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Танки применять на главном направлении и массирова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спыление танковых соединени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 ведет к уничтожению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ффективность применения танков в значительной степени зависит от внезап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ен знать наших намер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незапность обеспечи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ыстротой сосредото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тлич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киров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маскировки танков на поле боя пользоваться дымовыми гран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Танковую атаку обязательно подготовить и сопровождать на всю глубину авиацией и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 началом атаки танков противотанковая оборона противника должна быть подавл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жив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 время танковой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но уничтожаться орудиями танковой поддерж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С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ле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и обходят минные поля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 их нельзя обой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ижутся лишь после расчистки прохо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пе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Танковую брига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роб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евые порядки танковых бриг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п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шелониру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вый эшелон обычно должен состоять из тяжелых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лавная задача этого эшел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авить оставшуюся противотанковую оборону и нарушить огневую систем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торой эшел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ляют средние 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н атакует непосредственно за первым танковым эшело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верш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авление и уничтожение противотанков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ничтожает огневые средств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79] </w:t>
      </w:r>
      <w:r>
        <w:rPr>
          <w:rFonts w:cs="TimesNewRoman+1+1" w:ascii="TimesNewRoman+1+1" w:hAnsi="TimesNewRoman+1+1"/>
          <w:sz w:val="20"/>
          <w:szCs w:val="20"/>
        </w:rPr>
        <w:t>пехот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ретий танковый эшелон составляют легкие 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н следует непосредственно за втор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шелоном и ведет за собой пех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подавление и уничтожение огневых средств и живой сил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ый резерв находится в распоряжении старшего общевойскового команди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посредств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ующего бой на глав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зерв предполаг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для усиления поддержки 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отражения контратак противника и для развития удара в глуб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вый танковый эшелон атакует передний край в тот моме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пехота подготовилась к ата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я последний раз перенесла огонь с переднего края в глубину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нки идут в атаку сме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жимаясь к огню свое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нки огнем и тараном прокладывают путь пехо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рываютс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у расположения вра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ают его живую силу и огневые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расположении переднего края за непреодолимыми противотанковыми препятствиями или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упной естественной преградой танки атакуют посл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ехота во взаимодействии с артиллери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цией взломает передний край обороны и обеспечит танкам преодоление противотанковой прегр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случае выделения штурмовых групп для овладения долговременными оборонитель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ружениями часть тяжелых и средних танков может быть придана в состав штурмовы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Стремиться обходить танками узлы противотанковой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почитая лобов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ару обход с фланг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пустимо топтание танков на одном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ногократная атака на од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неврен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ибкос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словия успеха танкового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щевойсковые и танковые начальники обяза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мерно поощрять смел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умную инициати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обретательность в маневрировании танкистов 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ремя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При наступлении танков противника наши танки должны быстро занимать засады и открывать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у массированный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 организовать заход с фланг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ведя противник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мешательст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ши танки должны стремительно бросаться в 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меняя все свои огневые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 период отражения танков противника разрешается временно приостановить выполнение поставле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 всех случа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танки противника пытаются своими действиями ск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й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ману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овый командир обязан противопоставить маневру противника свой манев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отходе противника необходимо организовать энергичное преследование его на максима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орост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еследование производить даже 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шедшие из строя и не могущие тут же быть восстановлен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вращать в огне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чки на поле боя и брать под охрану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Успех танкового боя зависит от взаимодействия танков 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ей и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выполнение условий взаимодействия ведет к срыву операции и гибели людей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ое внимание обращать на взаимодействие танков 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истема связи артиллерии с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танками в бою должна быть продумана и осуществлена полностью с использованием всех средств связ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етосигнализац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вижные средства и даже телефон при соответствующих условиях обстан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 бесперебойность связи тан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80] </w:t>
      </w:r>
      <w:r>
        <w:rPr>
          <w:rFonts w:cs="TimesNewRoman+1+1" w:ascii="TimesNewRoman+1+1" w:hAnsi="TimesNewRoman+1+1"/>
          <w:sz w:val="20"/>
          <w:szCs w:val="20"/>
        </w:rPr>
        <w:t>и артиллерии ответственность в равной мере несут командир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ой и артиллерийской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екомендуется пользоваться командирскими подвижными постами со средствами связи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го к танковому начальн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войсковым командирам обеспечи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быстрое и решительное наступление пехоты с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крепление пехотой занятых танками рубе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рикрытие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оящих в заса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хоте ве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сированное огневое сопровождение танков всеми видами свое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м начальникам обеспечи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оддержку наступающих танков артиллерийским огне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уничтожение противотанковых средст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го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; </w:t>
      </w:r>
      <w:r>
        <w:rPr>
          <w:rFonts w:cs="TimesNewRoman+1+1" w:ascii="TimesNewRoman+1+1" w:hAnsi="TimesNewRoman+1+1"/>
          <w:sz w:val="20"/>
          <w:szCs w:val="20"/>
        </w:rPr>
        <w:t>перенос артиллерийского огн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у по мере продвижения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сопровождение танков огнем и колес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рудиями тан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нковые начальники обязаны закреплять противотанковые орудия за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тяну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я за со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 успех танковой атаки ответственность несут не только танки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также общевойсковы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е началь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Эффективное использование танков находится в прямой зависимости от хорошо налажен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ел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ойк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ициати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сторопность действий и гибкость управ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бязате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чества команди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 танкового соедин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должен з а б л а г о в р е м е н н 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для бригад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е позд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м за сутки до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совместно с общевойсковым начальником разработать п л а н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лишня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роплив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ущая к срыву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ающая возможности продумать план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овать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вносильна срыву боево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 танковой бригады должен з а б л а г о в р е м е н н о ставить задачу командирам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дожидаясь сбора всех командиров в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организации боя командиру батальона и роты должно бы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едоставлено 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часов светлого врем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дача доводится до отдельных экипажей и должна бы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яснена и отработана на местности до начала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может быть такого поло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экипажи вступа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зная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ы обязаны обеспечить бесперебойную связь на поле 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ерез 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леф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вижную свя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рительную сигнализа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анкисты должны иметь беспрерывную связь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войсковым началь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с артиллерией и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Обязать штабы автобронетанковых войск армий организовывать взаимодействие в бою танков с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ругими родами войск для обеспечения пехоте непрерывной и мощной поддержки со стороны 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В танковых частях и соединениях боль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 в других войс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ебуется самое тесное общ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 со своим подраздел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Это вызывается самим характе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движн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нков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 должен видеть по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лько тогда он сможет 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астоящему руководить своим мощ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ж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 танковой бригады должен лично вести в бой танковую брига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сь в танке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м из танковых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 батальона должен лично вести в бой свой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сь в танке при одной из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 роты должен лично вести в бой свою р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сь в танке при одном из взв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осуществления взаимодействия в процессе боя на командных пунктах общевойс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ов иметь ответственных командиров 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81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>Если в ходе боя танк оказывается без боеприпасов или горюч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н должен отводиться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лижайшее укрытие на поле боя для запра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ункты боеприпасов и горючего подтягиваются вслед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вигающимися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 выполнение технических норм использования танков наряду с танков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ом отвечает общевойсковой команд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бщевойсковой начальник обязан помочь танковому командиру в своевременной эвакуации танков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я боя и в организации их рем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18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10.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4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945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1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БЕЛОРУССКИЙ ФРОНТ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8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я ГВАРДЕЙСК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подготовительный период к Берлинской наступательной операции командующий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вардейской армии издал указания танковым и самохо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йским полкам по организации и вед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я за крупные населенные пункты и города Герма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е приводится текст этих указ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ТВЕРЖД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войскам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8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8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арм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м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УКАЗАНИЯ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ТАНКОВЫМ И САМОХОДНО</w:t>
      </w:r>
      <w:r>
        <w:rPr>
          <w:rFonts w:cs="Arial,Bold;Arial" w:ascii="Arial,Bold;Arial" w:hAnsi="Arial,Bold;Arial"/>
          <w:b/>
          <w:bCs/>
          <w:sz w:val="26"/>
          <w:szCs w:val="26"/>
        </w:rPr>
        <w:t>-</w:t>
      </w:r>
      <w:r>
        <w:rPr>
          <w:rFonts w:cs="Arial+4+1,Bold" w:ascii="Arial+4+1,Bold" w:hAnsi="Arial+4+1,Bold"/>
          <w:b/>
          <w:bCs/>
          <w:sz w:val="26"/>
          <w:szCs w:val="26"/>
        </w:rPr>
        <w:t>АРТИЛЛЕРИЙСКИМ ПОЛКАМ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8-</w:t>
      </w:r>
      <w:r>
        <w:rPr>
          <w:rFonts w:cs="Arial+4+1,Bold" w:ascii="Arial+4+1,Bold" w:hAnsi="Arial+4+1,Bold"/>
          <w:b/>
          <w:bCs/>
          <w:sz w:val="26"/>
          <w:szCs w:val="26"/>
        </w:rPr>
        <w:t>й ГВАРДЕЙСКОЙ АРМИИ ПО ОРГАНИЗАЦИИ И ВЕДЕНИЮ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БОЯ ЗА КРУПНЫЕ НАСЕЛЕННЫЕ ПУНКТЫ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И ГОРОДА ГЕРМА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орные бои по блокировке и овладению городом Познань и рядом других городов показ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придает большое значение обороне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ая рассчитана на длительное сопротив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арниз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же в условиях полного ок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целью сковать крупные силы наших войск и задерж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в городах приспосабливает к упорной обороне все каменные построй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лиц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ощади и глубоко эшелонирует свои силы и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 достигается распределением войск по зон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ам и объек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стема обороны города обычно состоит из двух з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вая зона включает в себя обвод укреплений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стоящ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82] </w:t>
      </w:r>
      <w:r>
        <w:rPr>
          <w:rFonts w:cs="TimesNewRoman+1+1" w:ascii="TimesNewRoman+1+1" w:hAnsi="TimesNewRoman+1+1"/>
          <w:sz w:val="20"/>
          <w:szCs w:val="20"/>
        </w:rPr>
        <w:t>из опорных пунктов и узл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ти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полненных в промежутках между собой ДОТ и 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десь у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ачивается большая часть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и и самоходные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торая зона включает в себя основну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центральну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часть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ую противник обороняет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ым упорств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щищая каждый 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та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вартиру и комна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ждая зона делится на рай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яемые несколькими боевыми группами силой вз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а со средствами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следние бои характерны массовым применением гранатоме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Фау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>которые использу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ом не только против наших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также и против пехоты 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 опыта боев за 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знань захват зд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способленных противником к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исходи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тесном взаимодействии 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нки открывали огонь по замеченным огневым средствам и верхн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ажам на разруш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хота в это время врывалась в нижние этажи и подва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чищая их от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которых случаях танки своей броней закрывали пулеметные амбразу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действуя перебежкам 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доль улиц и кварта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крывая ее от артиллерийского и ружей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улеметн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бо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1.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и взятии четырехэтажного здания в объек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 </w:t>
      </w:r>
      <w:r>
        <w:rPr>
          <w:rFonts w:cs="TimesNewRoman+1+1" w:ascii="TimesNewRoman+1+1" w:hAnsi="TimesNewRoman+1+1"/>
          <w:sz w:val="20"/>
          <w:szCs w:val="20"/>
        </w:rPr>
        <w:t>штурмовая группа состояла из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человек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ух химиков с ранцевыми огне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ух танков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4, </w:t>
      </w:r>
      <w:r>
        <w:rPr>
          <w:rFonts w:cs="TimesNewRoman+1+1" w:ascii="TimesNewRoman+1+1" w:hAnsi="TimesNewRoman+1+1"/>
          <w:sz w:val="20"/>
          <w:szCs w:val="20"/>
        </w:rPr>
        <w:t>одной 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52. </w:t>
      </w:r>
      <w:r>
        <w:rPr>
          <w:rFonts w:cs="TimesNewRoman+1+1" w:ascii="TimesNewRoman+1+1" w:hAnsi="TimesNewRoman+1+1"/>
          <w:sz w:val="20"/>
          <w:szCs w:val="20"/>
        </w:rPr>
        <w:t>П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тиям огня танков и СУ пехота и ранцевые огнеметчики ворвались на первый эта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ожгли здани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ностью уничтожили находившегося в дом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захвате и блокировке фортов СУ вели огонь по амбразур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 это время штурмовые групп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вершали броски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рывали или вынуждали к капитуляции гарнизон фор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бо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2.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и блокировке фор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штурмовая группа состояла из трех орудий Б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у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4, </w:t>
      </w:r>
      <w:r>
        <w:rPr>
          <w:rFonts w:cs="TimesNewRoman+1+1" w:ascii="TimesNewRoman+1+1" w:hAnsi="TimesNewRoman+1+1"/>
          <w:sz w:val="20"/>
          <w:szCs w:val="20"/>
        </w:rPr>
        <w:t>взвода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а сап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ения хим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огнемет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урм форта проходил следующим 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осле обстрела верхнего этажа орудиями БМ пех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перы и химики подходили к стен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нки с отделением саперов выходили вперед к воротам фор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имики через стены забрасывали дымовые шашки и гран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дымляли ров и нижний эта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н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пехота вели огонь по амбразурам верхнего эта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 обеспечивали саперам подрыв внешни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нтральных ворот фор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ле подрыва центральных ворот в бой вводился резервный взвод автомат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вязавший бой в самом фор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очищении 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олоч основной боевой единицей в уличных боях была штурмовая группа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ке трех 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52. </w:t>
      </w:r>
      <w:r>
        <w:rPr>
          <w:rFonts w:cs="TimesNewRoman+1+1" w:ascii="TimesNewRoman+1+1" w:hAnsi="TimesNewRoman+1+1"/>
          <w:sz w:val="20"/>
          <w:szCs w:val="20"/>
        </w:rPr>
        <w:t>В состав группы входил батальон пехоты и другие средства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и в населенных пунктах и городах исключают возможность построения широких боевых поряд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нижают маневренность танков и самоходн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ходя из опыта боевых действий в крупных город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ужно руководствоваться следующ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Действия танков и самоходных установок в крупном городе имеет ряд особенно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текаю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 ограниченной возмож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еснен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общенности подразделений и трудности управления 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Танки и самоходные орудия используются главным образом в составе штурмовых групп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усиленный стрелковый вз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ота и штурмовой отря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 усиленного стрелков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 [83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состав штурмовой группы назначаю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-3 </w:t>
      </w:r>
      <w:r>
        <w:rPr>
          <w:rFonts w:cs="TimesNewRoman+1+1" w:ascii="TimesNewRoman+1+1" w:hAnsi="TimesNewRoman+1+1"/>
          <w:sz w:val="20"/>
          <w:szCs w:val="20"/>
        </w:rPr>
        <w:t>танка или самоходных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остав штурмо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яда назначается рота танков или батарея самоходн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Действующие в составе штурмовых групп и отрядов танки и самоходные орудия продвигаются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ыми порядками груп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тря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оддерживая их огнем с места вдоль улиц и ведя огонь по окна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рытиям отдельных огневых точе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и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полняя свою основную задач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опровождать пехоту и уничтожать мешающие 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вижению огневые то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>попутно успешно вели борьбу с танк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1.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танковая рота овладела кварта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3, 137, 126 (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зн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 широкую улиц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ур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иль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боевой порядок в два эшелона повзво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ошла к объек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о встретила заса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 противника в районе этого объе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 роты один взвод вывел на восточную окраину кварта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8, </w:t>
      </w:r>
      <w:r>
        <w:rPr>
          <w:rFonts w:cs="TimesNewRoman+1+1" w:ascii="TimesNewRoman+1+1" w:hAnsi="TimesNewRoman+1+1"/>
          <w:sz w:val="20"/>
          <w:szCs w:val="20"/>
        </w:rPr>
        <w:t>а второй взвод вышел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кверную окраину кварта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5 </w:t>
      </w:r>
      <w:r>
        <w:rPr>
          <w:rFonts w:cs="TimesNewRoman+1+1" w:ascii="TimesNewRoman+1+1" w:hAnsi="TimesNewRoman+1+1"/>
          <w:sz w:val="20"/>
          <w:szCs w:val="20"/>
        </w:rPr>
        <w:t xml:space="preserve">и с места с дистан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 </w:t>
      </w:r>
      <w:r>
        <w:rPr>
          <w:rFonts w:cs="TimesNewRoman+1+1" w:ascii="TimesNewRoman+1+1" w:hAnsi="TimesNewRoman+1+1"/>
          <w:sz w:val="20"/>
          <w:szCs w:val="20"/>
        </w:rPr>
        <w:t>м двумя взводами был открыт огонь по танк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результате были сожже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танков противника и только одному танку удалось уй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и использовались также для подброса десантов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п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захвата кварталов и выво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 на выгодн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1.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утра взвод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на себе десант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поддержке двух 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52 </w:t>
      </w:r>
      <w:r>
        <w:rPr>
          <w:rFonts w:cs="TimesNewRoman+1+1" w:ascii="TimesNewRoman+1+1" w:hAnsi="TimesNewRoman+1+1"/>
          <w:sz w:val="20"/>
          <w:szCs w:val="20"/>
        </w:rPr>
        <w:t>получи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дачу выйти на северную окраину кварта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3. </w:t>
      </w:r>
      <w:r>
        <w:rPr>
          <w:rFonts w:cs="TimesNewRoman+1+1" w:ascii="TimesNewRoman+1+1" w:hAnsi="TimesNewRoman+1+1"/>
          <w:sz w:val="20"/>
          <w:szCs w:val="20"/>
        </w:rPr>
        <w:t>Прибыв к месту назна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сант спешился и вел бой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мах этого кварт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нки огнем с места уничтожали огневые то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шающие продвижению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 выходе десанта пехоты к северной окраине квартал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4, 105 </w:t>
      </w:r>
      <w:r>
        <w:rPr>
          <w:rFonts w:cs="TimesNewRoman+1+1" w:ascii="TimesNewRoman+1+1" w:hAnsi="TimesNewRoman+1+1"/>
          <w:sz w:val="20"/>
          <w:szCs w:val="20"/>
        </w:rPr>
        <w:t>этот танковый взвод вновь име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себе десант другого стрелкового подразделения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огонь с х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шел на северную окраину квартал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1 (</w:t>
      </w:r>
      <w:r>
        <w:rPr>
          <w:rFonts w:cs="TimesNewRoman+1+1" w:ascii="TimesNewRoman+1+1" w:hAnsi="TimesNewRoman+1+1"/>
          <w:sz w:val="20"/>
          <w:szCs w:val="20"/>
        </w:rPr>
        <w:t>городской стади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обеспечил закрепление первого десанта на это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езультате боя бы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ничтожен один танк противника и захвачен парк автомашин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0 </w:t>
      </w:r>
      <w:r>
        <w:rPr>
          <w:rFonts w:cs="TimesNewRoman+1+1" w:ascii="TimesNewRoman+1+1" w:hAnsi="TimesNewRoman+1+1"/>
          <w:sz w:val="20"/>
          <w:szCs w:val="20"/>
        </w:rPr>
        <w:t>едини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ое внимание обратить на применение массированного пулеметн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станции меж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ами и самоходными оруд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ижущимися вдоль улиц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ны обеспечивать помощь ог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переди идущей машине в целях обеспечения ее от забрасывания из верхних этажей гран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тылкам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орючей смесью и от поражения патр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Фау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ормальной дистанцией необходимо счит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5-1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нки и самоходные орудия ни в коем случа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 должны двигать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гусь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. </w:t>
      </w:r>
      <w:r>
        <w:rPr>
          <w:rFonts w:cs="TimesNewRoman+1+1" w:ascii="TimesNewRoman+1+1" w:hAnsi="TimesNewRoman+1+1"/>
          <w:sz w:val="20"/>
          <w:szCs w:val="20"/>
        </w:rPr>
        <w:t>Если один танк движется вдоль правой стороны ул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ржа под ог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ма на левой ст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другой тан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обо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ен двигаться вдоль левой стороны ул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ржа п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м правый ряд дом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се люки тан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олжны быть закрыт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ри движении танков по улиц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вер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ощадям необходимо учитывать возможность налич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маскированных 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ва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гребов и ловуш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и и самоходные орудия должны двигаться осмотр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блюдая за впереди идущ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ши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стрявшие в яме или ловуш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ны быть прикрыты огнем пехоты и других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ующих совместно с н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вобождению танков из ям и ловушек должны содействовать резерв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ли специально выделенные 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перы и пех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84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Орудия противотанковой обороны уничтожаются танками и самоходными орудиями фронталь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м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укры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сли имеется обход с фланга или ты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язательно его использ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ма средн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чности и баррик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тые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рушаются огнем танковых пушек и самоход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76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м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Для разрушения особо прочных зданий привлекать тяжелые танки И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22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яжелые самоходные установки И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22, </w:t>
      </w:r>
      <w:r>
        <w:rPr>
          <w:rFonts w:cs="TimesNewRoman+1+1" w:ascii="TimesNewRoman+1+1" w:hAnsi="TimesNewRoman+1+1"/>
          <w:sz w:val="20"/>
          <w:szCs w:val="20"/>
        </w:rPr>
        <w:t>И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52. </w:t>
      </w:r>
      <w:r>
        <w:rPr>
          <w:rFonts w:cs="TimesNewRoman+1+1" w:ascii="TimesNewRoman+1+1" w:hAnsi="TimesNewRoman+1+1"/>
          <w:sz w:val="20"/>
          <w:szCs w:val="20"/>
        </w:rPr>
        <w:t>Огнеметные танки под прикрытием артиллерийски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нейных танков используются для выжигания гарнизонов опор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жога зд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Рота танков может придаваться баталь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енному взводу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шое значение имеет вопрос организации взаимодействия при штурме крупных зд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способленных к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ую важность имеет изучение подступов к предназначенному для штурма объек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зят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репо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объек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3) </w:t>
      </w:r>
      <w:r>
        <w:rPr>
          <w:rFonts w:cs="TimesNewRoman+1+1" w:ascii="TimesNewRoman+1+1" w:hAnsi="TimesNewRoman+1+1"/>
          <w:sz w:val="20"/>
          <w:szCs w:val="20"/>
        </w:rPr>
        <w:t>предшествовала рекогносцировка местности командиром танковой роты и командир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чего рекогносцировку провели экипажи танков и самоходн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.00 1.2.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2.2.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 </w:t>
      </w:r>
      <w:r>
        <w:rPr>
          <w:rFonts w:cs="TimesNewRoman+1+1" w:ascii="TimesNewRoman+1+1" w:hAnsi="TimesNewRoman+1+1"/>
          <w:sz w:val="20"/>
          <w:szCs w:val="20"/>
        </w:rPr>
        <w:t xml:space="preserve">танк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52 </w:t>
      </w:r>
      <w:r>
        <w:rPr>
          <w:rFonts w:cs="TimesNewRoman+1+1" w:ascii="TimesNewRoman+1+1" w:hAnsi="TimesNewRoman+1+1"/>
          <w:sz w:val="20"/>
          <w:szCs w:val="20"/>
        </w:rPr>
        <w:t xml:space="preserve">поочеред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дин танк поддерживала одна 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2) </w:t>
      </w:r>
      <w:r>
        <w:rPr>
          <w:rFonts w:cs="TimesNewRoman+1+1" w:ascii="TimesNewRoman+1+1" w:hAnsi="TimesNewRoman+1+1"/>
          <w:sz w:val="20"/>
          <w:szCs w:val="20"/>
        </w:rPr>
        <w:t>выходили к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восточной окраине объек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 </w:t>
      </w:r>
      <w:r>
        <w:rPr>
          <w:rFonts w:cs="TimesNewRoman+1+1" w:ascii="TimesNewRoman+1+1" w:hAnsi="TimesNewRoman+1+1"/>
          <w:sz w:val="20"/>
          <w:szCs w:val="20"/>
        </w:rPr>
        <w:t xml:space="preserve">на алле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аршала Пилсудск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огнем пушек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а проделывали проходы для пехоты в зда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го было проделано два прохода дл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ервый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рад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было три дв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валенных баррика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 второй прох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полуподвальных окнах лев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н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ходы предназначались для просачивания пехоты и саперов в креп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</w:t>
      </w:r>
      <w:r>
        <w:rPr>
          <w:rFonts w:cs="TimesNewRoman+1+1" w:ascii="TimesNewRoman+1+1" w:hAnsi="TimesNewRoman+1+1"/>
          <w:sz w:val="20"/>
          <w:szCs w:val="20"/>
        </w:rPr>
        <w:t>танки по одному подбрасывали на большой скорости десант саперов и автоматчиков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еланном проходе креп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торая 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52 </w:t>
      </w:r>
      <w:r>
        <w:rPr>
          <w:rFonts w:cs="TimesNewRoman+1+1" w:ascii="TimesNewRoman+1+1" w:hAnsi="TimesNewRoman+1+1"/>
          <w:sz w:val="20"/>
          <w:szCs w:val="20"/>
        </w:rPr>
        <w:t>огнем с места поддерживала это действие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При организации боя за крупный город танковый начальник обяз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изучить характер противотанковой обороны на внешнем обводе и в самом горо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изучить с подчиненными до мельчайших подробно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кар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а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эрофотосним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тем опроса местных жит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асположение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ли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ощад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жнейш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д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ору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арактер и группировку строений и особенно в направлении действия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им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чный план с названием улиц и площад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распределить танки между штурмовыми группами и отрядами в соответствии с принят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варительным решением или на основе приказа общевойскового команди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авив им задачи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ке пехоты при овладении отдельными районами и объек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подготовить и дать подразделениям приспособления для преодоления загра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щательно увязать вопросы взаимо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с пехотой штурмовой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метить руб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ъекты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аботать сигнал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с артиллери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тработать сигналы выз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кращения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ть боевое и материа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ехническое обеспечение действий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При постановке задач подразделениям танков и самоходной артиллерии исходить из основ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енности боевых действий в горо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бой внутри города распределяется на ряд частных боев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владению отдельными кварталами и зда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этому избегать постанов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85] </w:t>
      </w:r>
      <w:r>
        <w:rPr>
          <w:rFonts w:cs="TimesNewRoman+1+1" w:ascii="TimesNewRoman+1+1" w:hAnsi="TimesNewRoman+1+1"/>
          <w:sz w:val="20"/>
          <w:szCs w:val="20"/>
        </w:rPr>
        <w:t>общих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ща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задача должна расчленяться на ряд последовательных конкретных задач по овладению отдель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ъек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При подготовке к боевым действиям в городе учиты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есь исход боя на отд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ах решают самостоятельные инициативные действия подразделений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еспечивают бой главных звеньев уличного 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турмовых групп и от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этому основной упор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е к бою и организации взаимодействия должен быть поставлен на экипа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Решающее значение в уличном бою имеет тщательно организованное наблюдение и развед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сюда стремления командиров всех степеней должны быть направлены на осуществление тес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и 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ая будет указывать танкам огневые то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шающие продвижению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посредственно в боевых порядках атакующих штурмовых групп должны быть разведчики от 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нные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упающие с передовых команд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ны дополняться непрерыв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ением из танков и СУ для самостоятельного открытия огня по обнаруженным ц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 особ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и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езультате тщательно организованной разведки должно быть достигнуто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танк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У не бесцельно движутся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ыдвигаются для подавления или уничтожения отдельных конкрет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При организации взаимодействия тщательно отрабатывать вопросы взаимодейств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еуказ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значения достигнутого пехотой положения и прочной связи 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уличном бою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еуказания оправдали себя такие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цветные ракеты и очереди трассирующих пу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аваем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ой в направлении обнаруженных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е значение в условиях уличного боя приобретает связ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шими посыльными и офицер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 xml:space="preserve">Закрепить за каждым танком или самоходным орудием группы прикрытия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матчиков для постоянной охраны машин и уничтожения групп вражеских истребителей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оруженных фаустпатро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>При принятии решения на использование танковых и самохо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йских частей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одским бою исходить из следующих принцип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Линейные танковые и самохо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йские полки 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76 </w:t>
      </w:r>
      <w:r>
        <w:rPr>
          <w:rFonts w:cs="TimesNewRoman+1+1" w:ascii="TimesNewRoman+1+1" w:hAnsi="TimesNewRoman+1+1"/>
          <w:sz w:val="20"/>
          <w:szCs w:val="20"/>
        </w:rPr>
        <w:t>и 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85 </w:t>
      </w:r>
      <w:r>
        <w:rPr>
          <w:rFonts w:cs="TimesNewRoman+1+1" w:ascii="TimesNewRoman+1+1" w:hAnsi="TimesNewRoman+1+1"/>
          <w:sz w:val="20"/>
          <w:szCs w:val="20"/>
        </w:rPr>
        <w:t>придавать стрелков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ям и полкам для распределения между штурмовыми группами и отря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обходимо норм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читать танков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амоход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лк на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Отдельные полки тяжелых танков и самоходных установ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22, </w:t>
      </w:r>
      <w:r>
        <w:rPr>
          <w:rFonts w:cs="TimesNewRoman+1+1" w:ascii="TimesNewRoman+1+1" w:hAnsi="TimesNewRoman+1+1"/>
          <w:sz w:val="20"/>
          <w:szCs w:val="20"/>
        </w:rPr>
        <w:t>И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52) </w:t>
      </w:r>
      <w:r>
        <w:rPr>
          <w:rFonts w:cs="TimesNewRoman+1+1" w:ascii="TimesNewRoman+1+1" w:hAnsi="TimesNewRoman+1+1"/>
          <w:sz w:val="20"/>
          <w:szCs w:val="20"/>
        </w:rPr>
        <w:t>прида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м дивиз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ам для усиления штурмовы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ядов на более трудных и ответств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жнейшей задачей тяжелых танков и СУ является борьба с танками противник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рушение особо прочных зданий или укреп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е поддающихся разрушен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6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мм пуш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ведении уличных боев в крупных городах большую роль играют 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52, </w:t>
      </w:r>
      <w:r>
        <w:rPr>
          <w:rFonts w:cs="TimesNewRoman+1+1" w:ascii="TimesNewRoman+1+1" w:hAnsi="TimesNewRoman+1+1"/>
          <w:sz w:val="20"/>
          <w:szCs w:val="20"/>
        </w:rPr>
        <w:t>входящие в соста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урмовы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ни мощным огнем уничтожают огневые точ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рушают до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елывают проходы в каменных стенах дл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2.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4-</w:t>
      </w:r>
      <w:r>
        <w:rPr>
          <w:rFonts w:cs="TimesNewRoman+1+1" w:ascii="TimesNewRoman+1+1" w:hAnsi="TimesNewRoman+1+1"/>
          <w:sz w:val="20"/>
          <w:szCs w:val="20"/>
        </w:rPr>
        <w:t>й гвардейский тяжелый самоходный артиллерийски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в стро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>-152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учил задачу 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50-</w:t>
      </w:r>
      <w:r>
        <w:rPr>
          <w:rFonts w:cs="TimesNewRoman+1+1" w:ascii="TimesNewRoman+1+1" w:hAnsi="TimesNewRoman+1+1"/>
          <w:sz w:val="20"/>
          <w:szCs w:val="20"/>
        </w:rPr>
        <w:t xml:space="preserve">м танковыми полками очистить от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, 9, 10 </w:t>
      </w:r>
      <w:r>
        <w:rPr>
          <w:rFonts w:cs="TimesNewRoman+1+1" w:ascii="TimesNewRoman+1+1" w:hAnsi="TimesNewRoman+1+1"/>
          <w:sz w:val="20"/>
          <w:szCs w:val="20"/>
        </w:rPr>
        <w:t>кварта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осредственно прилегающие к южной части Цитад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амоходные установ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86] </w:t>
      </w:r>
      <w:r>
        <w:rPr>
          <w:rFonts w:cs="TimesNewRoman+1+1" w:ascii="TimesNewRoman+1+1" w:hAnsi="TimesNewRoman+1+1"/>
          <w:sz w:val="20"/>
          <w:szCs w:val="20"/>
        </w:rPr>
        <w:t>действовали двум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группами совместно 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неметными танкам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4 </w:t>
      </w:r>
      <w:r>
        <w:rPr>
          <w:rFonts w:cs="TimesNewRoman+1+1" w:ascii="TimesNewRoman+1+1" w:hAnsi="TimesNewRoman+1+1"/>
          <w:sz w:val="20"/>
          <w:szCs w:val="20"/>
        </w:rPr>
        <w:t>и танкам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4. </w:t>
      </w:r>
      <w:r>
        <w:rPr>
          <w:rFonts w:cs="TimesNewRoman+1+1" w:ascii="TimesNewRoman+1+1" w:hAnsi="TimesNewRoman+1+1"/>
          <w:sz w:val="20"/>
          <w:szCs w:val="20"/>
        </w:rPr>
        <w:t>Первая группа в составе трех 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2, </w:t>
      </w:r>
      <w:r>
        <w:rPr>
          <w:rFonts w:cs="TimesNewRoman+1+1" w:ascii="TimesNewRoman+1+1" w:hAnsi="TimesNewRoman+1+1"/>
          <w:sz w:val="20"/>
          <w:szCs w:val="20"/>
        </w:rPr>
        <w:t>двух танков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человек пехоты выполнила задачу по очищен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кварт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евой порядо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оходных установок был построен 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левофланговая СУ прикрывала остальные две машины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лангового огня со ст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кварта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торая группа в составе двух 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52 </w:t>
      </w:r>
      <w:r>
        <w:rPr>
          <w:rFonts w:cs="TimesNewRoman+1+1" w:ascii="TimesNewRoman+1+1" w:hAnsi="TimesNewRoman+1+1"/>
          <w:sz w:val="20"/>
          <w:szCs w:val="20"/>
        </w:rPr>
        <w:t>и трех огнеметных тан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овала в направлении восточной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кварта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амоходные установки подходили поч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плотную к дом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али огневые точки противника в дом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елывая брешь в стенах для прохо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евой порядок при действии в узких улицах строился 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самоходные установки мог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ть одна другую перекрестны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вижение установок производилось не одноврем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очере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к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да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ставленная по очищен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, 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кварта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ла выполн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амоходные установки мощ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рушительным огнем обеспечили выход пехоте к креп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2.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4-</w:t>
      </w:r>
      <w:r>
        <w:rPr>
          <w:rFonts w:cs="TimesNewRoman+1+1" w:ascii="TimesNewRoman+1+1" w:hAnsi="TimesNewRoman+1+1"/>
          <w:sz w:val="20"/>
          <w:szCs w:val="20"/>
        </w:rPr>
        <w:t>й гвардейский тяжелый самоходный артиллерийский полк имел задачу совместно с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40-</w:t>
      </w:r>
      <w:r>
        <w:rPr>
          <w:rFonts w:cs="TimesNewRoman+1+1" w:ascii="TimesNewRoman+1+1" w:hAnsi="TimesNewRoman+1+1"/>
          <w:sz w:val="20"/>
          <w:szCs w:val="20"/>
        </w:rPr>
        <w:t xml:space="preserve">м гвардейским стрелковым полк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74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штурмом овладе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5 </w:t>
      </w:r>
      <w:r>
        <w:rPr>
          <w:rFonts w:cs="TimesNewRoman+1+1" w:ascii="TimesNewRoman+1+1" w:hAnsi="TimesNewRoman+1+1"/>
          <w:sz w:val="20"/>
          <w:szCs w:val="20"/>
        </w:rPr>
        <w:t>объекто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госпита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который представлял собой большое четырехэтажное кирпичное здание с глубокими подвал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сле небольшого артиллерийского налета два 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0-</w:t>
      </w:r>
      <w:r>
        <w:rPr>
          <w:rFonts w:cs="TimesNewRoman+1+1" w:ascii="TimesNewRoman+1+1" w:hAnsi="TimesNewRoman+1+1"/>
          <w:sz w:val="20"/>
          <w:szCs w:val="20"/>
        </w:rPr>
        <w:t>го гвардейского стрелкового полка нача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урм и овладели подвальным помещени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5 </w:t>
      </w:r>
      <w:r>
        <w:rPr>
          <w:rFonts w:cs="TimesNewRoman+1+1" w:ascii="TimesNewRoman+1+1" w:hAnsi="TimesNewRoman+1+1"/>
          <w:sz w:val="20"/>
          <w:szCs w:val="20"/>
        </w:rPr>
        <w:t>объе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засел в верхних этаж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ял под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нтроль все хода и подвалы и огнем автоматов и гранатами не давал возможности пехоте выйти из подва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просочиться в верхние эта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сле нескольких безуспешных попыток командир стрелкового батальона вызвал огонь на себя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этаж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амоходные установки подошл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-150 </w:t>
      </w:r>
      <w:r>
        <w:rPr>
          <w:rFonts w:cs="TimesNewRoman+1+1" w:ascii="TimesNewRoman+1+1" w:hAnsi="TimesNewRoman+1+1"/>
          <w:sz w:val="20"/>
          <w:szCs w:val="20"/>
        </w:rPr>
        <w:t>м к объекту и прямой наводкой разруш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рхнюю часть объе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зрасходовав при э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 </w:t>
      </w:r>
      <w:r>
        <w:rPr>
          <w:rFonts w:cs="TimesNewRoman+1+1" w:ascii="TimesNewRoman+1+1" w:hAnsi="TimesNewRoman+1+1"/>
          <w:sz w:val="20"/>
          <w:szCs w:val="20"/>
        </w:rPr>
        <w:t>снаря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тем самым обеспечили пехоте захват эт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ъе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иболее характерными являются бои за крепость Цитад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2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2.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лк имел в стро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52, </w:t>
      </w:r>
      <w:r>
        <w:rPr>
          <w:rFonts w:cs="TimesNewRoman+1+1" w:ascii="TimesNewRoman+1+1" w:hAnsi="TimesNewRoman+1+1"/>
          <w:sz w:val="20"/>
          <w:szCs w:val="20"/>
        </w:rPr>
        <w:t xml:space="preserve">которые поддерживали действия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74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вардейской 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самоходными установками была поставлена зада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21.2.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дойти вплотную к первой стене центральных ворот и вести огонь через проломы в стене по перво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торой башням второй стены центральных ворот и обеспечить пехоте захват послед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смотря на исключительно плохие подходы к первой сте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52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21.2.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ошли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амому рв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0-20 </w:t>
      </w:r>
      <w:r>
        <w:rPr>
          <w:rFonts w:cs="TimesNewRoman+1+1" w:ascii="TimesNewRoman+1+1" w:hAnsi="TimesNewRoman+1+1"/>
          <w:sz w:val="20"/>
          <w:szCs w:val="20"/>
        </w:rPr>
        <w:t>м от ст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часов вели методический огонь на разрушение по второй сте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нтральных во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пустив в это время око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 </w:t>
      </w:r>
      <w:r>
        <w:rPr>
          <w:rFonts w:cs="TimesNewRoman+1+1" w:ascii="TimesNewRoman+1+1" w:hAnsi="TimesNewRoman+1+1"/>
          <w:sz w:val="20"/>
          <w:szCs w:val="20"/>
        </w:rPr>
        <w:t>сна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оим огнем самоходки обеспечили наш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е вход в креп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рассве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2.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аперами для прохода танков в первой стене был сделан узкий прох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амоходные установки совместно с пехотой и танками ворвались через проход в центр крепости и тем сам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пешно выполнили задачу по овладению Цитад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>Исходя из трудностей управления и дробления танковых самоходных частей до мел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иногда и до отдельных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правление боем децентрализуется и основываетс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ановке задач командирами стрелковых батальонов и рот с беспрекословным подчинением 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взир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должность и з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ы танков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амохо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йск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частей находятся на командных пункт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в стрелковы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уществляя контроль за правильным использованием танк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[87] </w:t>
      </w:r>
      <w:r>
        <w:rPr>
          <w:rFonts w:cs="TimesNewRoman+1+1" w:ascii="TimesNewRoman+1+1" w:hAnsi="TimesNewRoman+1+1"/>
          <w:sz w:val="20"/>
          <w:szCs w:val="20"/>
        </w:rPr>
        <w:t>добиваясь энергичных и умелых действий танковых подразделений и экипа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уя развед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непрерывное материа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ехническое обеспечени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 всех случаях в руках танкового начальника должен быть резерв боевых маш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ота танков 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я 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ля отражения контратак и своевременного пополнения штурмовых групп и отрядов вмес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бывших из строя танков и СУ и эвакуации подбитых или застрявших танков и 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 </w:t>
      </w:r>
      <w:r>
        <w:rPr>
          <w:rFonts w:cs="TimesNewRoman+1+1" w:ascii="TimesNewRoman+1+1" w:hAnsi="TimesNewRoman+1+1"/>
          <w:sz w:val="20"/>
          <w:szCs w:val="20"/>
        </w:rPr>
        <w:t>Особое значение в городской бою в связи с повышенным расходов боекомплекта приобрет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рерывное материа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ехническое обеспечени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должен все время держать на уда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5 </w:t>
      </w:r>
      <w:r>
        <w:rPr>
          <w:rFonts w:cs="TimesNewRoman+1+1" w:ascii="TimesNewRoman+1+1" w:hAnsi="TimesNewRoman+1+1"/>
          <w:sz w:val="20"/>
          <w:szCs w:val="20"/>
        </w:rPr>
        <w:t xml:space="preserve">км от боевых порядков первый тыловой эшел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емонтные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.5 </w:t>
      </w:r>
      <w:r>
        <w:rPr>
          <w:rFonts w:cs="TimesNewRoman+1+1" w:ascii="TimesNewRoman+1+1" w:hAnsi="TimesNewRoman+1+1"/>
          <w:sz w:val="20"/>
          <w:szCs w:val="20"/>
        </w:rPr>
        <w:t>боекомпле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0.5 </w:t>
      </w:r>
      <w:r>
        <w:rPr>
          <w:rFonts w:cs="TimesNewRoman+1+1" w:ascii="TimesNewRoman+1+1" w:hAnsi="TimesNewRoman+1+1"/>
          <w:sz w:val="20"/>
          <w:szCs w:val="20"/>
        </w:rPr>
        <w:t>запра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евременного пополнения за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вакуации и восстановления боевых 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заправку машин ГСМ производить в ночное время или в укрыт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воз боеприпасов как д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 и ночью производить непосредственно к боевым поряд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ля чего назначить от каждой р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ин тан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организации подвоза к войскам за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ходя из особых трудностей ориентировани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упном городе и во избежание блуждания отдельных 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пециально назначать подготовленны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лично ориентирующихся офиц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водн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должны вести группы машин от втор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ылового эшелона к перв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луча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танковая часть распределяется и придается двум стрелковым пол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в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ыловой эшелон делить на две питающие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м следовать за каждым стрелковым полко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уществлять питание боя танков и 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 всех случаях стремиться к максимальному приближению ты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уя здания для прикрытия от артиллерийск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 </w:t>
      </w:r>
      <w:r>
        <w:rPr>
          <w:rFonts w:cs="TimesNewRoman+1+1" w:ascii="TimesNewRoman+1+1" w:hAnsi="TimesNewRoman+1+1"/>
          <w:sz w:val="20"/>
          <w:szCs w:val="20"/>
        </w:rPr>
        <w:t>Настоящие указания не исчерпывают всех практических способов и приемов ведения улич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зяты из опыта боев за крупные населенные пункты и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БТ и МВ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8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арм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БТ и МВ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8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арм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88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9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32"/>
          <w:szCs w:val="32"/>
        </w:rPr>
        <w:t xml:space="preserve">РАЗДЕЛ </w:t>
      </w:r>
      <w:r>
        <w:rPr>
          <w:rFonts w:cs="Arial,Bold;Arial" w:ascii="Arial,Bold;Arial" w:hAnsi="Arial,Bold;Arial"/>
          <w:b/>
          <w:bCs/>
          <w:sz w:val="32"/>
          <w:szCs w:val="32"/>
        </w:rPr>
        <w:t xml:space="preserve">IV. </w:t>
      </w:r>
      <w:r>
        <w:rPr>
          <w:rFonts w:cs="Arial+4+1,Bold" w:ascii="Arial+4+1,Bold" w:hAnsi="Arial+4+1,Bold"/>
          <w:b/>
          <w:bCs/>
          <w:sz w:val="32"/>
          <w:szCs w:val="32"/>
        </w:rPr>
        <w:t>БОЕВОЕ ОБЕСПЕЧЕНИЕ ВОЙСК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941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ЗАПАДНЫ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сентябр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йска Западного Фронта вели оборонительные бо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о переходил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матывая и уничтожая живую силу и техник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ий войсками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дал приводимый ниже прик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ом изложил недочеты в разведывательной деятельности войск и да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ия по их устра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 ВОЙСКАМ О НЕДОЧЕТАХ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В РАЗВЕДЫВАТЕЛЬНОЙ ДЕЯТЕЛЬНОСТИ ВОЙСК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И УКАЗАНИЯ ПО ИХ УСТРАНЕНИЮ</w:t>
      </w:r>
      <w:r>
        <w:rPr>
          <w:rFonts w:cs="Arial,Bold;Arial" w:ascii="Arial,Bold;Arial" w:hAnsi="Arial,Bold;Arial"/>
          <w:b/>
          <w:bCs/>
          <w:sz w:val="17"/>
          <w:szCs w:val="17"/>
        </w:rPr>
        <w:t>19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ЙСКАМ 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4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актика прошедших боев и операций показала крайне слабую постановку в штабах армий 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х разведывательной служ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акты повседневной боевой действительности подтвержд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сторонним изучением противника мы не занимаемся и сведения о нем добыв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рабатываем и изуча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верхнос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бы и командиры не ведут систематического изучения противника в детал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гне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гра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тояние сил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оследовательно накапливая данные и углубляя изуч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я противника перед со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практике работы частей по изучению противника до сих п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пизодичность и исключительная поверхност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ногие команди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мотря на трехмесячный период беспрерывных бо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 сих пор не осознал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ажности разведки и не уделяют должного внимания укомплектованию разведывательных орган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нятию их авторитета на должную выс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во всех штабах дивизий имеются налицо начальни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ывательных от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одавляющем числе дивизий нет постоянных разведывательных от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омплектованных соответствующим контингентом бойцов и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выполн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ывательных задач ограничиваются импровизирован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пех сформированными отрядами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учайных люд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ведывательные отря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таковые име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редко используются не по прям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знач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 разведывательных отрядов не обеспечиваются временем на подготовительную раб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и по разведке даются неконкр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438-</w:t>
      </w:r>
      <w:r>
        <w:rPr>
          <w:rFonts w:cs="TimesNewRoman+1+1" w:ascii="TimesNewRoman+1+1" w:hAnsi="TimesNewRoman+1+1"/>
          <w:sz w:val="20"/>
          <w:szCs w:val="20"/>
        </w:rPr>
        <w:t>м стрелковом полку сержанту Воеву было приказано в ночь н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8 </w:t>
      </w:r>
      <w:r>
        <w:rPr>
          <w:rFonts w:cs="TimesNewRoman+1+1" w:ascii="TimesNewRoman+1+1" w:hAnsi="TimesNewRoman+1+1"/>
          <w:sz w:val="20"/>
          <w:szCs w:val="20"/>
        </w:rPr>
        <w:t>произвести разведку располож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ая неконкретная постановка задачи повела к 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то Боев с отделением бойц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89] </w:t>
      </w:r>
      <w:r>
        <w:rPr>
          <w:rFonts w:cs="TimesNewRoman+1+1" w:ascii="TimesNewRoman+1+1" w:hAnsi="TimesNewRoman+1+1"/>
          <w:sz w:val="20"/>
          <w:szCs w:val="20"/>
        </w:rPr>
        <w:t>подошел к блиндаж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оптался там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з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дел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 совещания с бойцами вернулся обра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лохо поставлено изучение и обработка всех данных развед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ойсков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иацион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женер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ов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основе хорошего знания организации и такти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мало случа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ценные данные о противнике от артиллерийских и танковых штабов не попадают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войсковые штабы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им 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есторонне не использу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ряду с этим есть немало и таких фа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боевые действия просто не обеспечива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ой и командиры действуют вслепу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ересмотреть личный состав разведывательных отделов штабов армий и отделений штаб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й и укомплектовать их соответствующим личным состав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 дивизиях и полках немедленно сформировать разведывательные подраз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обрав ту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учших командиров и бойц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ервую очередь из числа охотников и жителей лесных рай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чиков использовать только по прямому назнач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отвлекая их для выполнения друг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Разведку вести непрерыв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мар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расположении на отд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теря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 установленного соприкосновения с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9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распылять разведывательные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аправлять их разумно в соответствии с задач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оящими перед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ри организации и планировании разведки шире использовать специальные средства добыв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едений о противни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артиллерийс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ов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женер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слуши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иболее важные объекты освещать несколькими видами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вести в штабах такой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котором систематически сосредоточивались бы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войсковых штабах данные разведки и наблюдения всех родов войск и служб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Высылку любого разведывательного органа предварять тщательной подготов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да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ую ориентировку о противнике и наших войс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тавить конкретные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ер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нята 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а исполнител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инструктировать начальников высылаемых разведывательных органов и предоставл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 светлое время для 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атегорически воспретить брать с собой в разведку боевые документы и карты с пометками 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ложении сво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Широко практиковать ночные поиски для захвата контрольных 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ределения стыков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рушения отдельных укреплений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и на ночной поиск ставить командиру разведывательной группы днем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я темноты он смог провести необходимую подгот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у разведывательной группы после получения задачи предварительно изучить располо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х точек противника и мест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брать наиболее удобный маршрут дви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метить ориенти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знакомить с местн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ршрутом и ориентирами состава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щательно провести засветло вс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ительную раб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Во всех звеньях от отделения до дивизии вести непрерывное наблюдение за полем боя 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ециально выделенными наблюдател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семи команди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блюдение наиболее бдитель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ть в условиях тесного соприкосновении с противником и 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остав наблюдателей назнач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учших бойцов и младших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90] </w:t>
      </w:r>
      <w:r>
        <w:rPr>
          <w:rFonts w:cs="TimesNewRoman+1+1" w:ascii="TimesNewRoman+1+1" w:hAnsi="TimesNewRoman+1+1"/>
          <w:sz w:val="20"/>
          <w:szCs w:val="20"/>
        </w:rPr>
        <w:t>особо важных направлениях наблюдательные пунк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главлять средним командным состав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замеченное наблюдателем вносить в журнал наблю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ись в этих журналах долж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вечать на четыре основных пун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) </w:t>
      </w:r>
      <w:r>
        <w:rPr>
          <w:rFonts w:cs="TimesNewRoman+1+1" w:ascii="TimesNewRoman+1+1" w:hAnsi="TimesNewRoman+1+1"/>
          <w:sz w:val="20"/>
          <w:szCs w:val="20"/>
        </w:rPr>
        <w:t>время наблю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2) </w:t>
      </w:r>
      <w:r>
        <w:rPr>
          <w:rFonts w:cs="TimesNewRoman+1+1" w:ascii="TimesNewRoman+1+1" w:hAnsi="TimesNewRoman+1+1"/>
          <w:sz w:val="20"/>
          <w:szCs w:val="20"/>
        </w:rPr>
        <w:t>что обнаруж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3) </w:t>
      </w:r>
      <w:r>
        <w:rPr>
          <w:rFonts w:cs="TimesNewRoman+1+1" w:ascii="TimesNewRoman+1+1" w:hAnsi="TimesNewRoman+1+1"/>
          <w:sz w:val="20"/>
          <w:szCs w:val="20"/>
        </w:rPr>
        <w:t xml:space="preserve">где обнаружен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) </w:t>
      </w:r>
      <w:r>
        <w:rPr>
          <w:rFonts w:cs="TimesNewRoman+1+1" w:ascii="TimesNewRoman+1+1" w:hAnsi="TimesNewRoman+1+1"/>
          <w:sz w:val="20"/>
          <w:szCs w:val="20"/>
        </w:rPr>
        <w:t>к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ож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братить особое внимание на командирскую разведку перед принятием решений на бой 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намик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Добытые сведения о противнике штабами и командирами тщательно изучать и проверять пут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оставления да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ученных из разных источн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каждой операцией и боем требовать от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чальников разведывательных отделов и отделений штабов обстоятельных докладов с выводами 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ложении и действиях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Настоящий приказ проработать командным составом до командира роты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1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942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ЗАПАДНЫЙ ФРОНТ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 опыте боевого применения ранцевых огнеметов командующий войсками Западного фронта изда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ом изложил основы тактически правильного использования огнеметных подразделений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и и в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е приводится текст этого прик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 ВОЙСКАМ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 xml:space="preserve">О БОЕВОМ ПРИМЕНЕНИИ РАНЦЕВЫХ ОГНЕМЕТОВ В БОЮ </w:t>
      </w:r>
      <w:r>
        <w:rPr>
          <w:rFonts w:cs="Arial,Bold;Arial" w:ascii="Arial,Bold;Arial" w:hAnsi="Arial,Bold;Arial"/>
          <w:b/>
          <w:bCs/>
          <w:sz w:val="17"/>
          <w:szCs w:val="17"/>
        </w:rPr>
        <w:t>20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ЙСКАМ 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18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 боевом применении ранцевых огнеметов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Опыт боевого применения ранцевых огнеметов по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ойсковые части и соеди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ые тактически грамотно используют ранцевые огне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ия огнеметчиков прикрывают огне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шительно вводят их в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>наносили большой урон технике и живой сил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-24.9 </w:t>
      </w:r>
      <w:r>
        <w:rPr>
          <w:rFonts w:cs="TimesNewRoman+1+1" w:ascii="TimesNewRoman+1+1" w:hAnsi="TimesNewRoman+1+1"/>
          <w:sz w:val="20"/>
          <w:szCs w:val="20"/>
        </w:rPr>
        <w:t xml:space="preserve">рота ранцевых огнеме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Г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ействуя групп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-8 </w:t>
      </w:r>
      <w:r>
        <w:rPr>
          <w:rFonts w:cs="TimesNewRoman+1+1" w:ascii="TimesNewRoman+1+1" w:hAnsi="TimesNewRoman+1+1"/>
          <w:sz w:val="20"/>
          <w:szCs w:val="20"/>
        </w:rPr>
        <w:t>огн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сожгла и уничтожил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дом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блиндажей с огневыми точками и живой сило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чем потери роты бы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значитель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де эти средства борьб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2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спользовались непродума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тичес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грамо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огнеметные подразделения вели бой без должного огневого прикры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 взаимодействия с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91] </w:t>
      </w:r>
      <w:r>
        <w:rPr>
          <w:rFonts w:cs="TimesNewRoman+1+1" w:ascii="TimesNewRoman+1+1" w:hAnsi="TimesNewRoman+1+1"/>
          <w:sz w:val="20"/>
          <w:szCs w:val="20"/>
        </w:rPr>
        <w:t xml:space="preserve">пехотой и артиллери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гнеметы не принесли должного боевого эффе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были случаи оставления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по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гнеметные подразделения имели боль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целях правильного и тактически грамотного использования ранцевых огнеметов 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Роты ранцевых огнеметов применять децентрализованно в тесном взаимодействии с огнев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м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незапность огнеметания является важнейшим фактором успеха действия огнемет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ри наступлении на узлы сопроти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орны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ЗОТ и ДОТ использ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метчиков для выжигания живой силы и огневых точек противника из укрыт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ключая дву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р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метчиков в состав стрелкового и автоматного от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урмовых отряды и блокировочные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ыдвижение огнеметчиков в составе боевых порядков пехоты к объектам атаки прикрывать дымо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вать огнем всех в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гнеметные подразделения использовать для уничтожения оживающих огневых т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чист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оп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аншей и щел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Огнеметы широко использовать из засад и при производстве разведки бо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ри обороне огнеметчиков использовать д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силения гарнизонов опор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злов сопроти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ЗОТ и Д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тражения атак живой силы и танков противника на переднем крае и в глубин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э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метчики действуют из засад в составе контратакующих групп или в подвижном резер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В обороне выдвижение огнеметчиков на рубеж огнеметания производить после артиллерий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зиции огнеметчиков тщательно маскировать и чаще мен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Установить примерное насыщение стрелковых частей ранцевыми огне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ри наступ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дно отделение на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 оборо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дин взвод на пол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Контроль и руководство за боевым использованием огнеметных подразделений возложит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ов химической службы частей и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 которых потребовать настойчив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елог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ициативного использования огн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Во всех случаях утраты огнеметов или оставления их на поле боя немедленно производ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следование и виновных предавать суду Военного Трибун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0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Начальников химической службы частей и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овавших умел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ффектив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ние в бою огнеметных и дымов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лагодаря чему нанесен ущерб живой силе и техни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и если применение этих средств способствовало отличному выполнению боевой задачи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представлять к Правительственной награ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92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942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ЗАПАДНЫЙ ФРОНТ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 основании проверки состояния разведывательной службы в войсках фронта командующ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ми Западного фронта издал прик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ом изложил основные недочеты в организ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ывательной службы и дал указании по их устра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е приводится текст этого прик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 ВОЙСКАМ О МЕРОПРИЯТИЯХ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О УЛУЧШЕНИЮ РАЗВЕДЫВАТЕЛЬНОЙ СЛУЖБЫ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В ВОЙСКАХ ФРОНТА</w:t>
      </w:r>
      <w:r>
        <w:rPr>
          <w:rFonts w:cs="Arial,Bold;Arial" w:ascii="Arial,Bold;Arial" w:hAnsi="Arial,Bold;Arial"/>
          <w:b/>
          <w:bCs/>
          <w:sz w:val="17"/>
          <w:szCs w:val="17"/>
        </w:rPr>
        <w:t>21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ЙСКАМ 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20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 мероприятиях по улучшению разведывательной службы в войсках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веркой состояния разведывательных частей и разведывательных органов штабов всех степен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разведывательная служба в штабах и войсках фронта поставлена неудовлетвор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ойсковые штабы всех степеней непрерывной разведкой противника и поля боя занима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стато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тическая глубина оборонительной полосы противника командирами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х штаба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ывательными органами не разведывается и не изуч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Разведка в обороне и наступлении ведется не постоя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группировка частей противника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го участка фронта на друг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ход новых частей противника и смена действующ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воеврем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ми видами разведки не вскрыв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ланги и стыки противника не разведыв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Штабы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й и бригад не знают о наличии армейск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усны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ных резервов противника и места их располо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Система наблюдения всеми родами войск в дивиз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ах и ротах организова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аб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ское наблю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бота специальных наблюдательных по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чные поис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и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азведывательных групп по неприятельским тылам еще не имеют широкого применения в штабах 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йсковые штабы организацией разведки для захвата пленных и документов занимаются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стематичес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Опрос пленных в штабах армий и дивизий производится медленно и поверхнос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нов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просы упуск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>я армия в течение сентября и октября не установи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акая часть противника смени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-</w:t>
      </w:r>
      <w:r>
        <w:rPr>
          <w:rFonts w:cs="TimesNewRoman+1+1" w:ascii="TimesNewRoman+1+1" w:hAnsi="TimesNewRoman+1+1"/>
          <w:sz w:val="20"/>
          <w:szCs w:val="20"/>
        </w:rPr>
        <w:t>я 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1-</w:t>
      </w:r>
      <w:r>
        <w:rPr>
          <w:rFonts w:cs="TimesNewRoman+1+1" w:ascii="TimesNewRoman+1+1" w:hAnsi="TimesNewRoman+1+1"/>
          <w:sz w:val="20"/>
          <w:szCs w:val="20"/>
        </w:rPr>
        <w:t>я армии не зн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ействуют ли перед их фронт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1, 32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9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5-</w:t>
      </w:r>
      <w:r>
        <w:rPr>
          <w:rFonts w:cs="TimesNewRoman+1+1" w:ascii="TimesNewRoman+1+1" w:hAnsi="TimesNewRoman+1+1"/>
          <w:sz w:val="20"/>
          <w:szCs w:val="20"/>
        </w:rPr>
        <w:t xml:space="preserve">я армия налич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2 </w:t>
      </w:r>
      <w:r>
        <w:rPr>
          <w:rFonts w:cs="TimesNewRoman+1+1" w:ascii="TimesNewRoman+1+1" w:hAnsi="TimesNewRoman+1+1"/>
          <w:sz w:val="20"/>
          <w:szCs w:val="20"/>
        </w:rPr>
        <w:t>пд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чение двух месяцев захватом пленных и документов не подтверди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1-</w:t>
      </w:r>
      <w:r>
        <w:rPr>
          <w:rFonts w:cs="TimesNewRoman+1+1" w:ascii="TimesNewRoman+1+1" w:hAnsi="TimesNewRoman+1+1"/>
          <w:sz w:val="20"/>
          <w:szCs w:val="20"/>
        </w:rPr>
        <w:t>я армия в течение сентябр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тября не может подтверд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ействуют л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3 </w:t>
      </w:r>
      <w:r>
        <w:rPr>
          <w:rFonts w:cs="TimesNewRoman+1+1" w:ascii="TimesNewRoman+1+1" w:hAnsi="TimesNewRoman+1+1"/>
          <w:sz w:val="20"/>
          <w:szCs w:val="20"/>
        </w:rPr>
        <w:t>пд в первой ли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ходится л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мд в резерв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Бол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1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Разведывательные отделы штабов армий специальной разведкой всех родов войск и служ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нженер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й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овая и авиацион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 руководя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93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Состояние разведывательных частей в дивизиях и полках по укомплектован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к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оружению низ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ы дивизий и полков продолжают использовать разведывательные подразделения 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е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езультате чего они за последнее время имеют боль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Разведывательный отделы штабов изучением такти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ации и воору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евых порядков занимаются слаб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Военные советы армий совершенно недостаточно руководят организацией всех видов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требуют от командиров частей и соединений систематически заниматься разведкой противника во всех вид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учать 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ределять силу и сост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анавливать наличие резервов и подход нов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Военным советам армий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11.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вести мероприятия по устранению отмеченных недочетов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ывательной служб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Разведку всех видов на всю глубину боевых порядков противника арм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ям и полк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сти непреры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Все разведывательные органы в дивиз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игадах и полках укомплектовать лучшими бойца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и и снабдить полностью лучшим вооруж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Категорически запретить командирам частей использовать разведывательные подразделени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игадах и полках не по назнач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отребовать от командиров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иг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ов и их штабов организовать командирск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ение с дву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рех наблюдательных пунктов на дивизию и брига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аждом стрелковом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лку и батальоне иметь наблюдательные пункты на линии боевого охранения на переднем крае и запас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ьные пункты в глубине оборонительной поло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ам армий на главных направлениях иметь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-3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ских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-2 </w:t>
      </w:r>
      <w:r>
        <w:rPr>
          <w:rFonts w:cs="TimesNewRoman+1+1" w:ascii="TimesNewRoman+1+1" w:hAnsi="TimesNewRoman+1+1"/>
          <w:sz w:val="20"/>
          <w:szCs w:val="20"/>
        </w:rPr>
        <w:t>подвиж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ьных пун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блюдательные пункты обеспечить оптическими приборами и иметь телефон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ь от них к войсковым штаб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Кажд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дней подтверждать захватом пленных и документами нумерацию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омплектованность част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х в первой ли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С целью изуч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на переднем кра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 глубине командирам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единений и штабам систематически вести ночные поис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авлять особо подобран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рош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оруженные разведывательные группы в тыл вра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анавливать места расположения резер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аб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ыловые оборонительные руб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глуби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-3 </w:t>
      </w:r>
      <w:r>
        <w:rPr>
          <w:rFonts w:cs="TimesNewRoman+1+1" w:ascii="TimesNewRoman+1+1" w:hAnsi="TimesNewRoman+1+1"/>
          <w:sz w:val="20"/>
          <w:szCs w:val="20"/>
        </w:rPr>
        <w:t xml:space="preserve">км посылать особо смелых разведчи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лазут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Все трофейные докумен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ен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бежчики и вышедшие из тыла врага должны немедл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яться в разведывательные органы штабов для изучения и опро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Потребовать от начальников родов войск и служб совместно с войсковой развед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стематически вести специальную разве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инженерну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йску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ову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енно широ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ть артиллерийскую и армейскую авиационную разве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сь поступающий материал о противнике обобщать в разведывательных отделах войсковых 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Начальникам штабов всех степеней потребовать от разведывательных отделов глубо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учения такт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ации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о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евых поряд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ительных рубе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ировки и боеспособности част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94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Для обеспечения разведывательных органов полноценными разведчи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рядов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ствующим состав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учебных батальонах стрелковых дивизий и армейских запасных полк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ть учебные роты и взв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рок обучения и количество рядового и младшего начсоста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авливать военным советам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Начальнику Отдела кадров фронта при курсах усовершенствования старшего и средн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состава создать учебную группу по подготовке средних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разведчиков для стрелковых полк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ывательных подразделений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рок обуч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 двух меся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>Начальнику Разведывательного отдела штаба фронта проверить выполнение настоящего прика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ами армий и командирами частей и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>Военным советам армий о принятых практических мероприятиях по выполнению настоящ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а донест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11.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944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1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ПРИБАЛТИЙ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иже приводится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го Прибалтийск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ом изложе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статки в организации войсковой разведки и даются указания по их устра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 ВОЙСКАМ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 xml:space="preserve">О НЕДОСТАТКАХ В ОРГАНИЗАЦИИ ВОЙСКОВОЙ РАЗВЕДКИ </w:t>
      </w:r>
      <w:r>
        <w:rPr>
          <w:rFonts w:cs="Arial,Bold;Arial" w:ascii="Arial,Bold;Arial" w:hAnsi="Arial,Bold;Arial"/>
          <w:b/>
          <w:bCs/>
          <w:sz w:val="17"/>
          <w:szCs w:val="17"/>
        </w:rPr>
        <w:t>22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ЙСК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ПРИБАЛТИЙ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4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апре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Недостатки в организации войсково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еркой состояния войсковой разведки в частях и соединениях фронта 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е вс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ы поняли значение приказа Верховного Главнокомандующего Маршала Советского Сою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оварища Стал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семерно улучшать и развивать разве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енно большая роль и задачи возлагаются на войсковую разведку в настояще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наш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 перешли к временной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днако в ряде частей и соединений войсковая разведка организована и ведется край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удовлетвор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ывательные операции боем часто проводятся нецелеустрем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 тщательной подготов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организ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обеспечиваются необходимой огневой поддерж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ведывательные поиски и зас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95] </w:t>
      </w:r>
      <w:r>
        <w:rPr>
          <w:rFonts w:cs="TimesNewRoman+1+1" w:ascii="TimesNewRoman+1+1" w:hAnsi="TimesNewRoman+1+1"/>
          <w:sz w:val="20"/>
          <w:szCs w:val="20"/>
        </w:rPr>
        <w:t>как основные виды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е еще проводятся старыми методами без учета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исшедш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характере обороны и тактик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 приводит к большим неоправдываемым потеря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собенно большие потери несут разведывательные подразделения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>го гвардейского 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92-</w:t>
      </w:r>
      <w:r>
        <w:rPr>
          <w:rFonts w:cs="TimesNewRoman+1+1" w:ascii="TimesNewRoman+1+1" w:hAnsi="TimesNewRoman+1+1"/>
          <w:sz w:val="20"/>
          <w:szCs w:val="20"/>
        </w:rPr>
        <w:t>го стрелковых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хуже других соединений поставлено руководст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анировани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я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ужба наблюдения в большинстве частей организована форма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им видом разведки руководя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о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ия Ста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рещающие использование в бою разведывательны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е ещ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руш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ногие командиры частей и соединений подбору кадров разведчиков совершенно не уделя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ним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доверяя это важное дело третьестепенным лиц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ое безответственное отношение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бору кадров привело к 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 разведывательные подразделения проникают случайные люд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тру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манщ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чковтират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рочащие почетное звание советского разведч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0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6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тарший сержант Рахманов обманул команд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ожи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о врем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ого пои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3 </w:t>
      </w:r>
      <w:r>
        <w:rPr>
          <w:rFonts w:cs="TimesNewRoman+1+1" w:ascii="TimesNewRoman+1+1" w:hAnsi="TimesNewRoman+1+1"/>
          <w:sz w:val="20"/>
          <w:szCs w:val="20"/>
        </w:rPr>
        <w:t>им была изъята солдатская книжка у убитого солдата в траншеях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действительности эта солдатская книжка была найдена им в тылу наших войск ещ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мар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ются также позорные случ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разведывательные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правленные с радиостанцией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ыл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сиживались на нашей территории и ложно радировали о мним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перебросках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. </w:t>
      </w:r>
      <w:r>
        <w:rPr>
          <w:rFonts w:cs="TimesNewRoman+1+1" w:ascii="TimesNewRoman+1+1" w:hAnsi="TimesNewRoman+1+1"/>
          <w:sz w:val="20"/>
          <w:szCs w:val="20"/>
        </w:rPr>
        <w:t>Все эти подлецы сурово наказ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2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обные случаи могли произойти в тех частях и соедин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ых совершенно отсутству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ководство и контроль за подбором кадров развед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нет должной дисциплины и повседнев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ити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питательной раб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и командиры забы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без хорошо организованной разведк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жет быть и хорошо организованного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целях улучшения войсковой развед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ам частей и соединений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м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ично проверить весь состав разведыва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чистить их от случайно попавших людей и полностью доукомплектовать разведывате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ы преданными Род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ст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рабр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ициативными и физически выносливыми бойц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енно достойными офице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держивая постоянную штатную укомплектован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ност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кипировать разведчиков положенным обмундированием и вооруж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Боевую подготовку разведчиков вести по специальной программе развед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зложи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ководство и ответственность за подготовку лично на командиров полков и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нтроль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ой разводчиков возлагаю на командиров корпусов и военные советы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Разведывательные операции проводить только после тщательной рекогносцировки объек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яда тренировочных занятий на аналогичных к предстоящим действиям местности и объектах с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м личным составом участников операций и поддерживающи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н разведывательной операции утверждать командиру полка и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несу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ветственность за ее организацию и прове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нтроль за проведением разведывательных операций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 возложить на командиров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енные советы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полк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командиров дивизи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96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едение неподготовленных и необеспеченных операций запрет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Каждую разведывательную опера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еденную под руководством командира полк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уч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одить разб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читывать при проведении новых опера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иновных в провал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ции привлекать к строгой ответствен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Во всех звень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у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овать посты подслушивания открыт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лефонных и радиоперегово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лив для этой цели од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ва аппарата подслушивания на дивизию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тветственное количество переводчиков немецкого язы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Пересмотреть сеть наблюдательных пунктов и состав наблюдат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ть их оптическ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бо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урналами наблюдения и проводной связью с командными пунк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олко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усных и армейских наблюдательных пунктах установить круглосуточные дежурст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фиц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каждой армии иметь таких д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ри наблюдательных пун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личество наблюда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нктов в корпус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ях и полках установить решением командующих арм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ть наблюда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унктов оборудовать и развернуть полностью не позд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мая 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Во избежание подслушивания противником телефонных переговоров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км зоне от переднего кр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мая везде иметь двухпроводную линию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Начальникам политотделов соединений коренным образом улучшить полити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питатель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боту в разведывательных подразде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обратить внимание на политическое обеспеч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ции и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Военным советам армий в боевых донесениях указывать о результатах провед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ывательных операций и мероприятиях по улучшению разведки на будущ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оящий приказ довести до командира полка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Прибалтий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Прибалтий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Прибалтий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97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6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944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3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БЕЛОРУС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иже приводится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го Белорусского фронта о боевом примен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кирующих дым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зданный на основе опыта наступательных боев в декабр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 ВОЙСКАМ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 xml:space="preserve">О БОЕВОМ ПРИМЕНЕНИИ МАСКИРУЮЩИХ ДЫМОВ </w:t>
      </w:r>
      <w:r>
        <w:rPr>
          <w:rFonts w:cs="Arial,Bold;Arial" w:ascii="Arial,Bold;Arial" w:hAnsi="Arial,Bold;Arial"/>
          <w:b/>
          <w:bCs/>
          <w:sz w:val="17"/>
          <w:szCs w:val="17"/>
        </w:rPr>
        <w:t>23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ЙСК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18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 боевом применении маскирующих дым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ыт наступательных боев войск фронта по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широкое и тактически грамотное применени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аскирующих дымов способствовало успешному выполнению боевых задач и значительно снижало потер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юдях и техни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ымы эффективно использовались при прорыве сильно укрепленных рубеж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орсировании водных прегр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борьбе за узлы сопротивления и при разведке системы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днако применение маскирующих дымов войсками фронта явно недостаточно и не соответству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штабу проводимых опера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мотря на достаточную обеспеченность войск всеми видами дым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статочно применяются маскирующие дымы в танковых частях и соедин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всеми армиями используются артиллерийские дымовые снаряды и дымовые м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обеспечения действий наших войск маскирующими дым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Широко применять маскирующие дымы всеми родами войск во всех видах боевой деятель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е и наступ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прорыве оборонительной поло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борьбе за узлы сопроти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локировке ДОТ и ДЗОТ и в глубине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ктивнее использовать дымовые средства артиллерии по ослеплению системы наблюд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рименение маскирующих дымов включить в план боя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и и план операции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Всем штурмовым и блокировочным групп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кипажам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четам артиллерийских оруди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амоходных установок выдать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-6 </w:t>
      </w:r>
      <w:r>
        <w:rPr>
          <w:rFonts w:cs="TimesNewRoman+1+1" w:ascii="TimesNewRoman+1+1" w:hAnsi="TimesNewRoman+1+1"/>
          <w:sz w:val="20"/>
          <w:szCs w:val="20"/>
        </w:rPr>
        <w:t xml:space="preserve">ручных дымовых гранат ил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-3 </w:t>
      </w:r>
      <w:r>
        <w:rPr>
          <w:rFonts w:cs="TimesNewRoman+1+1" w:ascii="TimesNewRoman+1+1" w:hAnsi="TimesNewRoman+1+1"/>
          <w:sz w:val="20"/>
          <w:szCs w:val="20"/>
        </w:rPr>
        <w:t>дымовые шашки на отде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пп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уд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всех тан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удованных приборами ТД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ановить МДШ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Начальнику Управления артиллерийского снабжения фронта обеспечить войска дымовым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нарядами и минами в соответствии с требованиями директивы заместителя Народного Комиссара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ССР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9303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3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В стрелковых дивизиях иметь постоянным неснижаемый запас дымовых средств в размер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5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ымовых шаше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0 </w:t>
      </w:r>
      <w:r>
        <w:rPr>
          <w:rFonts w:cs="TimesNewRoman+1+1" w:ascii="TimesNewRoman+1+1" w:hAnsi="TimesNewRoman+1+1"/>
          <w:sz w:val="20"/>
          <w:szCs w:val="20"/>
        </w:rPr>
        <w:t>дымовых гранат на дивиз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98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каждой армии иметь на армейской летучке химсклада неснижаемый запас в размер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дым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аше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000, </w:t>
      </w:r>
      <w:r>
        <w:rPr>
          <w:rFonts w:cs="TimesNewRoman+1+1" w:ascii="TimesNewRoman+1+1" w:hAnsi="TimesNewRoman+1+1"/>
          <w:sz w:val="20"/>
          <w:szCs w:val="20"/>
        </w:rPr>
        <w:t xml:space="preserve">дымовых грана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5000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Командующим армиями и командирам соединений всемерно поощрять начальников химиче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ужб и общевойсковых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овавших эффективное обеспечение маскирующими дым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ых действий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3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 довести до всего офицерск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99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8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9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32"/>
          <w:szCs w:val="32"/>
        </w:rPr>
      </w:pPr>
      <w:r>
        <w:rPr>
          <w:rFonts w:cs="Arial+4+1,Bold" w:ascii="Arial+4+1,Bold" w:hAnsi="Arial+4+1,Bold"/>
          <w:b/>
          <w:bCs/>
          <w:sz w:val="32"/>
          <w:szCs w:val="32"/>
        </w:rPr>
        <w:t>СОДЕРЖ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аздел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I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СТУПЛЕНИЕ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4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ы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войскам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4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недочетах в подготов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ций и бо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3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4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линин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войскам Калинин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м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недочетах в бо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е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явленных в результате боевых действ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5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44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4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способах борьбы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оходными орудиями и танк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10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44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Украин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войск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го Украин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7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м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недочетах в ход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тельных операций и о мероприятиях по их устра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12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44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20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6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скрытности проводим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ероприятий к предстоящей опер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1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держки из директивы командующего войсками Ленинград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35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9.8.4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недочетах в действиях войск и мероприятиях по их устранен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20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45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Белорусский фрон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 8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я гвардейск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войск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8-</w:t>
      </w:r>
      <w:r>
        <w:rPr>
          <w:rFonts w:cs="TimesNewRoman+1+1" w:ascii="TimesNewRoman+1+1" w:hAnsi="TimesNewRoman+1+1"/>
          <w:sz w:val="20"/>
          <w:szCs w:val="20"/>
        </w:rPr>
        <w:t>й гвардейской армии по захвату и блокировке зд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вращ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мцами в опорные пунк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.23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аздел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II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БОРОН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4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войскам Ленинград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9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апре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повышении бо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отовности войск Ленинградского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3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войскам Ленинград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6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апре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изучени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боронительной системы и о порядке учета выявленных оборонительных сооружени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х средств прот_тв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33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44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Белорус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войск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го Белорус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1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огн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ятельности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..38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44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Белорусский фрон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 5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я арми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нструкция по организации системы огня из пехотного оружия стрелкового батальон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40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45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Белорус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держки из приказа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го Белорус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январ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недочетах в организации боя по отражению наступления противника и указ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их устра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. 43 [100]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аздел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III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СПОЛЬЗОВАНИЕ В БОЮ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АЦИ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)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ОДОВ ВОЙСК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4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артиллерии Красной Арми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казания начальника артиллерии Красной Армии по организации системы артиллерий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гня в оборо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4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начальника артиллерии Красно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3-09</w:t>
      </w:r>
      <w:r>
        <w:rPr>
          <w:rFonts w:cs="TimesNewRoman+1+1" w:ascii="TimesNewRoman+1+1" w:hAnsi="TimesNewRoman+1+1"/>
          <w:sz w:val="20"/>
          <w:szCs w:val="20"/>
        </w:rPr>
        <w:t xml:space="preserve">с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достатках в боевой работе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, 4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5-</w:t>
      </w:r>
      <w:r>
        <w:rPr>
          <w:rFonts w:cs="TimesNewRoman+1+1" w:ascii="TimesNewRoman+1+1" w:hAnsi="TimesNewRoman+1+1"/>
          <w:sz w:val="20"/>
          <w:szCs w:val="20"/>
        </w:rPr>
        <w:t>й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5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начальника артиллерии Красно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-0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ятельности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2-</w:t>
      </w:r>
      <w:r>
        <w:rPr>
          <w:rFonts w:cs="TimesNewRoman+1+1" w:ascii="TimesNewRoman+1+1" w:hAnsi="TimesNewRoman+1+1"/>
          <w:sz w:val="20"/>
          <w:szCs w:val="20"/>
        </w:rPr>
        <w:t xml:space="preserve">й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5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начальника артиллерии Красно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600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задач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в наступательной операции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5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начальника артиллерии Красно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609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недочетах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й деятельности артиллерии Ленинградск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5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0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44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Прибалтий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го Прибалтий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33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10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нированию артиллерийского наступления при прорыве Рижского обвод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 58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45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Белорусский фрон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 65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командующ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65-</w:t>
      </w:r>
      <w:r>
        <w:rPr>
          <w:rFonts w:cs="TimesNewRoman+1+1" w:ascii="TimesNewRoman+1+1" w:hAnsi="TimesNewRoman+1+1"/>
          <w:sz w:val="20"/>
          <w:szCs w:val="20"/>
        </w:rPr>
        <w:t xml:space="preserve">й армией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1.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планированию и провед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йского наступления в опер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5-</w:t>
      </w:r>
      <w:r>
        <w:rPr>
          <w:rFonts w:cs="TimesNewRoman+1+1" w:ascii="TimesNewRoman+1+1" w:hAnsi="TimesNewRoman+1+1"/>
          <w:sz w:val="20"/>
          <w:szCs w:val="20"/>
        </w:rPr>
        <w:t xml:space="preserve">й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 61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45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Белорус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артиллерией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153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2.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организаци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тиллерийского обеспечения наступления и использованию артиллерии в боях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рупные населенные пунк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 69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4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ы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8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10.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недочетах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рганизации боя и управлении войсками и боевому использованию тан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 75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45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Белорусский фрон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 8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я гвардейск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командующего войсками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м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нковым и самохо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тиллерийским полкам по организации и ведению боя за крупные населенные пункт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ода Герма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 81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аздел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IV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ЕВОЕ ОБЕСПЕЧЕНИЕ ВОЙСК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4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ы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войскам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4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недочетах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ой деятельности войск и указания по их устранен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 88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4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ы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войскам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8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ом примен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нцевых огнеметов в _гн</w:t>
      </w:r>
      <w:r>
        <w:rPr>
          <w:rFonts w:cs="TimesNewRoman;Times New Roman" w:ascii="TimesNewRoman;Times New Roman" w:hAnsi="TimesNewRoman;Times New Roman"/>
          <w:sz w:val="20"/>
          <w:szCs w:val="20"/>
        </w:rPr>
        <w:t>å90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4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ы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войскам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0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мероприятиях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лучшению разведывательной службы в войсках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 92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44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Прибалтий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го Прибалтий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4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апре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статках в организации войсково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 94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44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Белорус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го Белорус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8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м применении маскирующих дым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 97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01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 наблюдением редактора полковника </w:t>
      </w:r>
      <w:r>
        <w:rPr>
          <w:rFonts w:cs="TimesNewRoman+3+1,Italic" w:ascii="TimesNewRoman+3+1,Italic" w:hAnsi="TimesNewRoman+3+1,Italic"/>
          <w:i/>
          <w:iCs/>
          <w:sz w:val="20"/>
          <w:szCs w:val="20"/>
        </w:rPr>
        <w:t>Емелина С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</w:rPr>
        <w:t xml:space="preserve">. </w:t>
      </w:r>
      <w:r>
        <w:rPr>
          <w:rFonts w:cs="TimesNewRoman+3+1,Italic" w:ascii="TimesNewRoman+3+1,Italic" w:hAnsi="TimesNewRoman+3+1,Italic"/>
          <w:i/>
          <w:iCs/>
          <w:sz w:val="20"/>
          <w:szCs w:val="20"/>
        </w:rPr>
        <w:t>Т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ехнический редактор </w:t>
      </w:r>
      <w:r>
        <w:rPr>
          <w:rFonts w:cs="TimesNewRoman+3+1,Italic" w:ascii="TimesNewRoman+3+1,Italic" w:hAnsi="TimesNewRoman+3+1,Italic"/>
          <w:i/>
          <w:iCs/>
          <w:sz w:val="20"/>
          <w:szCs w:val="20"/>
        </w:rPr>
        <w:t>Соломоник Р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</w:rPr>
        <w:t xml:space="preserve">. </w:t>
      </w:r>
      <w:r>
        <w:rPr>
          <w:rFonts w:cs="TimesNewRoman+3+1,Italic" w:ascii="TimesNewRoman+3+1,Italic" w:hAnsi="TimesNewRoman+3+1,Italic"/>
          <w:i/>
          <w:iCs/>
          <w:sz w:val="20"/>
          <w:szCs w:val="20"/>
        </w:rPr>
        <w:t>Л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рректор </w:t>
      </w:r>
      <w:r>
        <w:rPr>
          <w:rFonts w:cs="TimesNewRoman+3+1,Italic" w:ascii="TimesNewRoman+3+1,Italic" w:hAnsi="TimesNewRoman+3+1,Italic"/>
          <w:i/>
          <w:iCs/>
          <w:sz w:val="20"/>
          <w:szCs w:val="20"/>
        </w:rPr>
        <w:t>Мавронова М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</w:rPr>
        <w:t xml:space="preserve">. </w:t>
      </w:r>
      <w:r>
        <w:rPr>
          <w:rFonts w:cs="TimesNewRoman+3+1,Italic" w:ascii="TimesNewRoman+3+1,Italic" w:hAnsi="TimesNewRoman+3+1,Italic"/>
          <w:i/>
          <w:iCs/>
          <w:sz w:val="20"/>
          <w:szCs w:val="20"/>
        </w:rPr>
        <w:t>Е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з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/1367</w:t>
      </w:r>
      <w:r>
        <w:rPr>
          <w:rFonts w:cs="TimesNewRoman+1+1" w:ascii="TimesNewRoman+1+1" w:hAnsi="TimesNewRoman+1+1"/>
          <w:sz w:val="20"/>
          <w:szCs w:val="20"/>
        </w:rPr>
        <w:t xml:space="preserve">с Подписано к печа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3.50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бъ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8</w:t>
      </w:r>
    </w:p>
    <w:p>
      <w:pPr>
        <w:pStyle w:val="Normal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+1+1">
    <w:charset w:val="cc"/>
    <w:family w:val="auto"/>
    <w:pitch w:val="default"/>
  </w:font>
  <w:font w:name="TimesNewRoman">
    <w:altName w:val="Times New Roman"/>
    <w:charset w:val="00"/>
    <w:family w:val="roman"/>
    <w:pitch w:val="default"/>
  </w:font>
  <w:font w:name="TimesNewRoman+2+1">
    <w:altName w:val="Bold"/>
    <w:charset w:val="cc"/>
    <w:family w:val="auto"/>
    <w:pitch w:val="default"/>
  </w:font>
  <w:font w:name="TimesNewRoman+3+1">
    <w:altName w:val="Italic"/>
    <w:charset w:val="cc"/>
    <w:family w:val="auto"/>
    <w:pitch w:val="default"/>
  </w:font>
  <w:font w:name="TimesNewRoman">
    <w:altName w:val="Italic"/>
    <w:charset w:val="00"/>
    <w:family w:val="roman"/>
    <w:pitch w:val="default"/>
  </w:font>
  <w:font w:name="Arial+4+1">
    <w:altName w:val="Bold"/>
    <w:charset w:val="cc"/>
    <w:family w:val="swiss"/>
    <w:pitch w:val="default"/>
  </w:font>
  <w:font w:name="5+1">
    <w:altName w:val="Bold"/>
    <w:charset w:val="cc"/>
    <w:family w:val="auto"/>
    <w:pitch w:val="default"/>
  </w:font>
  <w:font w:name="6+1">
    <w:charset w:val="cc"/>
    <w:family w:val="auto"/>
    <w:pitch w:val="default"/>
  </w:font>
  <w:font w:name="Arial">
    <w:altName w:val="Bold"/>
    <w:charset w:val="00"/>
    <w:family w:val="swiss"/>
    <w:pitch w:val="default"/>
  </w:font>
  <w:font w:name="Arial">
    <w:altName w:val="BoldItalic"/>
    <w:charset w:val="00"/>
    <w:family w:val="swiss"/>
    <w:pitch w:val="default"/>
  </w:font>
  <w:font w:name="Arial+7+1">
    <w:altName w:val="BoldItalic"/>
    <w:charset w:val="cc"/>
    <w:family w:val="swiss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2:20:00Z</dcterms:created>
  <dc:creator>Ивлев Игорь Иванович</dc:creator>
  <dc:description/>
  <dc:language>en-US</dc:language>
  <cp:lastModifiedBy>Ивлев Игорь Иванович</cp:lastModifiedBy>
  <dcterms:modified xsi:type="dcterms:W3CDTF">2004-10-04T12:20:00Z</dcterms:modified>
  <cp:revision>1</cp:revision>
  <dc:subject/>
  <dc:title>ГЛАВНОЕ ВОЕННО-НАУЧНОЕ УПРАВЛЕНИЕ</dc:title>
</cp:coreProperties>
</file>