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</w:rPr>
        <w:t>ГЕНЕРАЛЬНЫЙ ШТАБ ВОЕННО</w:t>
      </w:r>
      <w:r>
        <w:rPr>
          <w:rFonts w:cs="TimesNewRoman;Times New Roman" w:ascii="TimesNewRoman;Times New Roman" w:hAnsi="TimesNewRoman;Times New Roman"/>
        </w:rPr>
        <w:t>-</w:t>
      </w:r>
      <w:r>
        <w:rPr>
          <w:rFonts w:cs="TimesNewRoman+1+1" w:ascii="TimesNewRoman+1+1" w:hAnsi="TimesNewRoman+1+1"/>
        </w:rPr>
        <w:t>НАУЧНОЕ УПРАВЛЕНИЕ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72"/>
          <w:szCs w:val="72"/>
        </w:rPr>
      </w:pPr>
      <w:r>
        <w:rPr>
          <w:rFonts w:cs="TimesNewRoman+1+1" w:ascii="TimesNewRoman+1+1" w:hAnsi="TimesNewRoman+1+1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sz w:val="52"/>
          <w:szCs w:val="52"/>
        </w:rPr>
      </w:pPr>
      <w:r>
        <w:rPr>
          <w:rFonts w:cs="TimesNewRoman+2+1,Bold" w:ascii="TimesNewRoman+2+1,Bold" w:hAnsi="TimesNewRoman+2+1,Bold"/>
          <w:b/>
          <w:bCs/>
          <w:sz w:val="52"/>
          <w:szCs w:val="52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ОТЕЧЕСТВЕНН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  <w:lang w:val="en-US"/>
        </w:rPr>
      </w:pPr>
      <w:r>
        <w:rPr>
          <w:rFonts w:cs="TimesNewRoman+1+1" w:ascii="TimesNewRoman+1+1" w:hAnsi="TimesNewRoman+1+1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</w:rPr>
      </w:pPr>
      <w:r>
        <w:rPr>
          <w:rFonts w:cs="TimesNewRoman+1+1" w:ascii="TimesNewRoman+1+1" w:hAnsi="TimesNewRoman+1+1"/>
          <w:sz w:val="28"/>
          <w:szCs w:val="28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1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 МИНИСТЕРСТВА ОБОРОНЫ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5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ЫЙ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УЧНОЕ 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ЛИКОЙ ОТЕЧЕСТВЕННОЙ ВОЙ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 МИНИСТЕРСТВА ОБОРОНЫ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ник документов подготовлен Архивом Министерства Обороны Союза С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ника под руководство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Сгибнев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имали участие полковники Смекалов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исеев 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майор Пресняков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ник просмотрен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сторическим отделом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учного управления Генер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хив Министерства Обороны намечает опубликовать боевые документы ряда соедин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вовавших в Великой Отечественной вой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стоящем выпуске Сборника публикуются прик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е донес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е с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их стрелковы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ывш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арактеризующие боевые действия этих дивизий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уск Сборника состоит из двух разд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первый раздел включены докумен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100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й 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27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ы в обоих разделах систематизированы в хронологической последова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исок из исторических формуля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налов боевых действий вышестоящих штаб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оминаний ветеран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расположены не по датам их сост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 датам излож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их собы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отсутствия ряда документов боевые действия дивизий в ию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вгус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а такж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пребывания их в резерве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нтов и Ставки Верховного Главно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ей и железнодорожных перевозок отражены непол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 той же причине в Сборник включены выписки из исторических формуляров и воспомина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теран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окументы вышестоящи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ющие боевую деятельность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раткие исторические справки о боевом пут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ленные составителями настоя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уска Сборника на основании архивн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бликуемые документы хранятся в Архиве Министерства Обороны Союза С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вляющиеся копиями подлин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т об этом отме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кращения слов в тексте раскрыты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во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32"/>
          <w:szCs w:val="32"/>
        </w:rPr>
        <w:t>СОДЕРЖАНИЕ</w:t>
      </w:r>
      <w:r>
        <w:rPr>
          <w:rFonts w:cs="4+1,Bold" w:ascii="4+1,Bold" w:hAnsi="4+1,Bold"/>
          <w:b/>
          <w:bCs/>
          <w:sz w:val="21"/>
          <w:szCs w:val="21"/>
        </w:rPr>
        <w:t>Ї"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ыв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 .......................................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ТКАЯ ИСТОРИЧЕСКАЯ СПРАВКА О БОЕВОМ ПУ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ЫВШ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ЗА ПЕРИОД С 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 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СК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 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ОРДЕНА ЛЕНИНА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РУБЕЖАХ рек ВОЛ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РЕЗИНА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 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УСТРОЙСТВЕ ПРОТИВОТАНКОВЫХ И ПРОТИВОПЕХОТНЫХ ЗАГРА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 НЕДОЧЕ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ВЕДЕНИ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И ВОЙСКАМИ И ИСПОЛЬЗ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МИНОМЕТОВ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ОКРУЖЕНИИ И ВЫ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ВОД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КОМПЛЕКТ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ДЕЙСТВИЯ В РАЙОН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 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КА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СТОЯНИИ АРТИЛЛЕРИИ 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РАЙОНЕ ЕЛЬНЯ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 3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АЗАНИЕ ГЛАВНОКОМАНДУЮЩЕГО ВОЙСКАМИ 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ДОУКОМПЛЕКТОВА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АЛЬНЕЙШЕМ ЕЕ ИСПОЛЬЗ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ННОЕ ЧЕРЕЗ ДЕЛЕГА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3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ВСТУПЛЕНИИ В КОМАНДОВАНИЕ ЕЛЬНИНСКОЙ СЕВЕРНОЙ УДА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Й ВОЙСК И О ПОЛОЖЕНИИ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ПРИКАЗ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3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ЗАДАЧ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СТУПЛЕНИИ НА БОГА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30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7/</w:t>
      </w:r>
      <w:r>
        <w:rPr>
          <w:rFonts w:cs="TimesNewRoman+1+1" w:ascii="TimesNewRoman+1+1" w:hAnsi="TimesNewRoman+1+1"/>
          <w:sz w:val="20"/>
          <w:szCs w:val="20"/>
        </w:rPr>
        <w:t>оп О ПОЛОЖЕНИИ ЧАСТ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3/</w:t>
      </w:r>
      <w:r>
        <w:rPr>
          <w:rFonts w:cs="TimesNewRoman+1+1" w:ascii="TimesNewRoman+1+1" w:hAnsi="TimesNewRoman+1+1"/>
          <w:sz w:val="20"/>
          <w:szCs w:val="20"/>
        </w:rPr>
        <w:t>оп О ПОЛОЖЕНИИ ЧАСТ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ПРИКАЗ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8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ВЫХОД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ФРОНТОВ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6/</w:t>
      </w:r>
      <w:r>
        <w:rPr>
          <w:rFonts w:cs="TimesNewRoman+1+1" w:ascii="TimesNewRoman+1+1" w:hAnsi="TimesNewRoman+1+1"/>
          <w:sz w:val="20"/>
          <w:szCs w:val="20"/>
        </w:rPr>
        <w:t>оп О ПОЛОЖЕНИИ ЧАСТ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35</w:t>
      </w:r>
    </w:p>
    <w:p>
      <w:pPr>
        <w:pStyle w:val="Normal"/>
        <w:autoSpaceDE w:val="false"/>
        <w:rPr/>
      </w:pPr>
      <w:r>
        <w:rPr>
          <w:rFonts w:cs="5+1" w:ascii="5+1" w:hAnsi="5+1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sz w:val="16"/>
          <w:szCs w:val="16"/>
        </w:rPr>
        <w:t>Данный раздел введен мною для облегчения поисков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конце докуме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5+1" w:ascii="5+1" w:hAnsi="5+1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ВЫ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О ФРОНТОВ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3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КОВОЙ ДИВИЗ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БЕДИН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ОТХОД ДИВИЗИ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ОЧ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 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БОЕВОГО ПРИКАЗА КОМАНДУЮЩЕГО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ОЙ ГЕНЕРАЛА БЕЛО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СРЕДОТО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РАЙОНЕ 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С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>ШТАБА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ЕНЕРАЛА БЕЛОВА О СОСРЕДОТО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ХАЙ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5 </w:t>
      </w:r>
      <w:r>
        <w:rPr>
          <w:rFonts w:cs="TimesNewRoman+1+1" w:ascii="TimesNewRoman+1+1" w:hAnsi="TimesNewRoman+1+1"/>
          <w:sz w:val="20"/>
          <w:szCs w:val="20"/>
        </w:rPr>
        <w:t>ШТАБА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ЕНЕРАЛА БЕЛОВА 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«</w:t>
      </w:r>
      <w:r>
        <w:rPr>
          <w:rFonts w:cs="TimesNewRoman+1+1" w:ascii="TimesNewRoman+1+1" w:hAnsi="TimesNewRoman+1+1"/>
          <w:sz w:val="20"/>
          <w:szCs w:val="20"/>
        </w:rPr>
        <w:t>О НАЛАЖИВАНИИ УЧЕБЫ В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РГАНИЗАЦИИ РАБОТ ПО УКРЕ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................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БР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/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«</w:t>
      </w:r>
      <w:r>
        <w:rPr>
          <w:rFonts w:cs="TimesNewRoman+1+1" w:ascii="TimesNewRoman+1+1" w:hAnsi="TimesNewRoman+1+1"/>
          <w:sz w:val="20"/>
          <w:szCs w:val="20"/>
        </w:rPr>
        <w:t>ОБ ИТОГАХ РАБОТЫ ЗА ПЕРИОД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»...................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ЛИКВИДАЦИЮ ПРОРВАВШЕГОС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ЛЕС СЕВЕРНЕЕ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Я ЧАСТЕЙ ДИВИЗИ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ВЛАДЕНИЕ РАЙОНОМ 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ПОДГОТОВКЕ РАЗВЕДЫВАТЕЛЬНЫХ ОТРЯДОВ ДЛЯ ВЕДЕНИЯ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РЕЗУЛЬТАТАХ БОЕВЫХ ДЕЙСТВИЙ РАЗВЕДЫВАТЕЛЬНЫХ ОТРЯДОВ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ПРИКАЗ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Т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РОМЕЖУТОЧНЫЙ ОБОРОНИТЕЛЬНЫЙ РУБЕЖ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ЛЕШ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9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>й АРМИИ О БОЕВЫХ ДЕЙСТВИЯ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ЗА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6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РАЙОНЕ КОРОЧ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ОК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 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ЗАНЯТИИ ОБОРОНЫ НА РУБЕЖЕ 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ЕСН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30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/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РГАНИЗАЦИИ БОЕВОЙ ПОДГОТОВКИ В ЧАСТ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ИСАНИЕ БОЕВЫХ ДЕЙСТВИЙ РАЗВЕДЫВАТЕЛЬНЫХ ОТ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ОРД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ГВАРДЕ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ЕДИСЛОКАЦИЮ ЧАСТЕЙ В СВЯЗИ С ВЫХОДОМ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АРМЕЙСКИ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8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ЛЕЦ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 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ДИСЛОКАЦИЮ И СОСРЕДОТОЧЕНИЕ В РЕЗЕР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СРЕДОТОЧ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ЕВЫХ ДЕЙСТВИЙ ЧАСТЕЙ ДИВИЗ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ЕВЫХ ДЕЙСТВИЙ ЧАСТЕЙ ДИВИЗ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В НАПРАВЛЕНИИ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А ПРЕСЛЕДОВАНИ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ЕВЫХ ДЕЙСТВ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ЕСЛЕДОВА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В НАПРАВЛЕНИИ ВЕРХОВ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9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..... 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В НАПРАВЛЕНИИ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БЪЯВЛЕНИИ БЛАГОДАРНОСТИ ЛИЧНОМУ СОСТАВ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9-</w:t>
      </w:r>
      <w:r>
        <w:rPr>
          <w:rFonts w:cs="TimesNewRoman+1+1" w:ascii="TimesNewRoman+1+1" w:hAnsi="TimesNewRoman+1+1"/>
          <w:sz w:val="20"/>
          <w:szCs w:val="20"/>
        </w:rPr>
        <w:t>го ОТДЕЛЬНОГО РАЗВЕДЫВ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МАРШ И СОСРЕДОТОЧЕНИЕ ДИВИЗ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ГЕН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ДИВИЗИИ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ЕСЛЕДОВАНИ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В НАПРАВЛЕНИИ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У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ОРДЕНА ЛЕНИНА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ЕНИЕ ВОЕННОГО СОВЕТ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ПРАВИТЕЛЬСТВЕННОЙ НАГРА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ОРДЕНА ЛЕНИНА ГВАРДЕЙСКОЙ СТРЕЛКОВОЙ ДИВИЗИИ К ОРДЕН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РАСНОГО ЗНА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....................................................................................................................1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ывш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......1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ТКАЯ ИСТОРИЧЕСКАЯ СПРАВКА О БОЕВОМ ПУ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ЫВШ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ЗА ПЕРИОД С 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 1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РАЙОНЕ СМОЛЕН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 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ИЗВЕЩЕН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ЕРЕХОДЕ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НАСТУПЛЕНИЕ И О ЗАДАЧ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ВЕЛИЧЕНИЕ ТЕМ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И ОВЛАДЕНИЕ ЮЖНОЙ ЧАСТЬ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ДОНЕСЕНИЯ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Е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Й ОКРАИНАХ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1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Е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ОДЧИ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8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10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ДОНЕСЕНИЕ ЗАМЕСТИТЕЛЯ ГЛАВНОКОМАНДУЮЩЕГО ЗАПАД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ЕМ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 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У ОТ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10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АВГУСТ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 1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/</w:t>
      </w:r>
      <w:r>
        <w:rPr>
          <w:rFonts w:cs="TimesNewRoman+1+1" w:ascii="TimesNewRoman+1+1" w:hAnsi="TimesNewRoman+1+1"/>
          <w:sz w:val="20"/>
          <w:szCs w:val="20"/>
        </w:rPr>
        <w:t>оп О ПОЛОЖЕНИИ ЧАСТ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1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 РАЗВЕРТЫВАН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БОТ ПО ИНЖЕНЕРНОМУ УСОВЕРШЕНСТВОВАНИЮ И ОБОРУД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ОВ ОБОРОНЫ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1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1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МЕРОПРИЯТИЯХ ПО УСИЛЕНИЮ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1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ЗДАНИИ ПЕРЕД ПЕРЕДНИМ КРАЕМ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О НАЛИЧ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ЕНЕРНЫХ СООРУЖЕНИИ В ПОЛОСЕ 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ЫДЕЛЕНИЕ И ПЕРЕДИСЛОКАЦИ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2-</w:t>
      </w:r>
      <w:r>
        <w:rPr>
          <w:rFonts w:cs="TimesNewRoman+1+1" w:ascii="TimesNewRoman+1+1" w:hAnsi="TimesNewRoman+1+1"/>
          <w:sz w:val="20"/>
          <w:szCs w:val="20"/>
        </w:rPr>
        <w:t>й 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1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ВЫСТУП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 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1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ИСТОРИЧЕСКОГО ФОРМУЛЯ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 СОСТАВ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2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1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ЕНТЯБР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ОСРЕДОТОЧЕНИЕ ЧАСТЕЙ ДИВИЗИИ ДЛЯ ПОГРУЗ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ОВАНИЯ ПО ЖЕЛЕЗНОЙ ДОРОГЕ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1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РАЙОНЕ ГЛУХ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 1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ПРИКАЗА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ВКЛЮ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ЫЛЬСКОГО БОЕВО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1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ЗАНЯТ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ОГО ПОЛОЖЕНИЯ ДЛЯ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1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1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7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1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1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1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8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1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9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1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0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1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1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1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2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1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ЗАНЯТИЕ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ЕЙ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ВЕНЬ В РАЙОНЕ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1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4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1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ПРИКАЗ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ЕЗУЛЬТАТАХ БОЯ ЧАСТЕЙ ДИВИЗ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РН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129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Й ПРИКАЗ НАЧАЛЬНИКА АРТИЛЛЕРИИ РЫЛЬСКОГО БОЕВОГО УЧАСТ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АРТИЛЛЕРИЙСКОЕ ОБЕСП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СВАР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1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НАСТУПЛЕНИ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1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ЗАНЯТИИ ДИВИЗИЕЙ ОБОРОНЫ ПО ВОСТОЧ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ЛЕВЕНЬ В РАЙОНЕ СОС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ДИВИЗИИ НА НОВЫЙ РУБЕЖ ОБОРОНЫ В НОЧ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1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ЗАНЯТИИ ДИВИЗИЕЙ ОБОРОНЫ ПО ВОСТОЧ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ЙМ В РАЙОНЕ РЫ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1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ОК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 1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ДИВИЗИЕЙ ПОДСТУПОВ К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1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ЗАНЯТИИ ДИВИЗИЕЙ ОБОРОНЫ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ЫХ ПОДСТУПАХ К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1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ГРУППИРОВКУ ДИВИЗИИ ДЛЯ СО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ОКО ЭШЕЛОНИРОВАННОЙ ОБОРОНЫ ВДОЛЬ ДОРОГИ 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1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ЗАНЯТИИ ДИВИЗИЕЙ ГЛУБОКО ЭШЕЛОНИРОВ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Ы ВДОЛЬ ДОРОГИ 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ДИВИЗИИ ДЛЯ ОБОРОНЫ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ДИВИЗИЕЙ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1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РГАНИЗАЦИИ ОБОРОНЫ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1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ЕДЕНИЮ ОБОРОНИТЕЛЬНОГО БОЯ ЗА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1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РАЖЕНИЕ НАСТУПЛЕНИЯ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Е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1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ВРЕМЕНИ ПРОВЕДЕНИЯ КОНТР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1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ДИВИЗИИ ПО ВОСТОЧНОМУ 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1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ОЯ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9.3 ...............................................................................1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ВОСПОМИНАНИЙ БЫВШЕГО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О БОЕВЫХ ДЕЙСТВИЯХ ДИВИЗИИ ЗА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ОКТЯБР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14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И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 1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ЧАСТЯМИ ДИВИЗИИ РУБЕЖА МУРА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ХА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1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ДИВИЗ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Т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НА РУБЕЖ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ОДЯ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е ПИСК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1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ДЯ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НД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е ПИСК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1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РУ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1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5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1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Н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ИЦ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ЛЕХ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1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1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1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ГОРОД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1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ЕРЕДИСЛОКАЦИИ ЧАСТИ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РАЙОНА ЩИГРЫ В НАПРАВЛЕНИИ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1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ТКОЕ ОПИСАНИЕ БОЕВЫХ ДЕЙСТВИЙ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 СЕВЕР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В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1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/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ДИВИЗИИ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1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3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1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1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НА ПРОВЕДЕНИЕ АКТИВНЫХ ДЕЙСТВИЙ 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НАСЕЛЕННЫХ ПУНКТАХ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ДЕКАБРЯ И В НОЧ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1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1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ЕРЕГРУППИРОВКЕ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1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1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Щ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1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НАСТУПЛЕНИЯ ДИВИЗИ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1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НАСТУПЛЕНИ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1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ПРАВЛЕНИИ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ЩЕРИ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НАСТУПЛЕНИЯ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1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НАСТУПЛЕНИЯ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1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НАСТУПЛЕНИЯ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1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1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НАСТУПЛЕНИЯ ДИВИЗИ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 ДН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1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 1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1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1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ОВАЯ ТАБЛИЦА ВЗАИМ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.....1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ДИВИЗИИ В НАПРАВ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1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98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ФОРСИРОВАНИИ ДИВИЗИЕЙ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НА УЧАСТ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КАРАНДА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1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ПО РАСШИРЕНИЮ ПЛАЦДАР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И ВЫХОДУ НА РУБЕЖ ЛЕЖ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МИТР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1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03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4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1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ЕСЛЕДОВАНИЕ ПРОТИВНИКА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В НАПРАВЛЕНИИ СОКОЛЬЯ ПЛ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1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09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1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1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НАСТУПЛЕНИ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И В НОЧ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1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ДЕРЖ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1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правления опечато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 документов Великой Отечественной во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выпу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31....................................... 198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. </w:t>
      </w:r>
      <w:r>
        <w:rPr>
          <w:rFonts w:cs="Arial+3+1,Bold" w:ascii="Arial+3+1,Bold" w:hAnsi="Arial+3+1,Bold"/>
          <w:b/>
          <w:bCs/>
          <w:sz w:val="32"/>
          <w:szCs w:val="32"/>
        </w:rPr>
        <w:t xml:space="preserve">ДОКУМЕНТЫ </w:t>
      </w:r>
      <w:r>
        <w:rPr>
          <w:rFonts w:cs="Arial,Bold;Arial" w:ascii="Arial,Bold;Arial" w:hAnsi="Arial,Bold;Arial"/>
          <w:b/>
          <w:bCs/>
          <w:sz w:val="32"/>
          <w:szCs w:val="32"/>
        </w:rPr>
        <w:t>1-</w:t>
      </w:r>
      <w:r>
        <w:rPr>
          <w:rFonts w:cs="Arial+3+1,Bold" w:ascii="Arial+3+1,Bold" w:hAnsi="Arial+3+1,Bold"/>
          <w:b/>
          <w:bCs/>
          <w:sz w:val="32"/>
          <w:szCs w:val="32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32"/>
          <w:szCs w:val="32"/>
        </w:rPr>
        <w:t xml:space="preserve">ДИВИЗИИ </w:t>
      </w:r>
      <w:r>
        <w:rPr>
          <w:rFonts w:cs="Arial,Bold;Arial" w:ascii="Arial,Bold;Arial" w:hAnsi="Arial,Bold;Arial"/>
          <w:b/>
          <w:bCs/>
          <w:sz w:val="32"/>
          <w:szCs w:val="32"/>
        </w:rPr>
        <w:t>(</w:t>
      </w:r>
      <w:r>
        <w:rPr>
          <w:rFonts w:cs="Arial+3+1,Bold" w:ascii="Arial+3+1,Bold" w:hAnsi="Arial+3+1,Bold"/>
          <w:b/>
          <w:bCs/>
          <w:sz w:val="32"/>
          <w:szCs w:val="32"/>
        </w:rPr>
        <w:t xml:space="preserve">бывшей </w:t>
      </w:r>
      <w:r>
        <w:rPr>
          <w:rFonts w:cs="Arial,Bold;Arial" w:ascii="Arial,Bold;Arial" w:hAnsi="Arial,Bold;Arial"/>
          <w:b/>
          <w:bCs/>
          <w:sz w:val="32"/>
          <w:szCs w:val="32"/>
        </w:rPr>
        <w:t>100-</w:t>
      </w:r>
      <w:r>
        <w:rPr>
          <w:rFonts w:cs="Arial+3+1,Bold" w:ascii="Arial+3+1,Bold" w:hAnsi="Arial+3+1,Bold"/>
          <w:b/>
          <w:bCs/>
          <w:sz w:val="32"/>
          <w:szCs w:val="32"/>
        </w:rPr>
        <w:t>й стрелковой дивизии</w:t>
      </w:r>
      <w:r>
        <w:rPr>
          <w:rFonts w:cs="Arial,Bold;Arial" w:ascii="Arial,Bold;Arial" w:hAnsi="Arial,Bold;Arial"/>
          <w:b/>
          <w:bCs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] </w:t>
      </w:r>
      <w:r>
        <w:rPr>
          <w:rFonts w:cs="TimesNewRoman+1+1" w:ascii="TimesNewRoman+1+1" w:hAnsi="TimesNewRoman+1+1"/>
          <w:sz w:val="20"/>
          <w:szCs w:val="20"/>
        </w:rPr>
        <w:t xml:space="preserve">Данная страниц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ка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пропущ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]</w:t>
      </w:r>
    </w:p>
    <w:p>
      <w:pPr>
        <w:pStyle w:val="Normal"/>
        <w:autoSpaceDE w:val="false"/>
        <w:rPr>
          <w:rFonts w:ascii="Arial+6+1,BoldItalic" w:hAnsi="Arial+6+1,BoldItalic" w:cs="Arial+6+1,BoldItalic"/>
          <w:b/>
          <w:b/>
          <w:bCs/>
          <w:i/>
          <w:i/>
          <w:iCs/>
          <w:sz w:val="28"/>
          <w:szCs w:val="28"/>
        </w:rPr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КРАТКАЯ ИСТОРИЧЕСКАЯ СПРАВКА О БОЕВОМ ПУТ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й ГВАРДЕЙСКО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(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ЫВШЕ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0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)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ЗА ПЕРИОД С НОЯ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23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ДЕКАБРЬ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;Times New Roman" w:ascii="TimesNewRoman;Times New Roman" w:hAnsi="TimesNewRoman;Times New Roman"/>
          <w:sz w:val="13"/>
          <w:szCs w:val="13"/>
        </w:rPr>
        <w:t>1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лая Церков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краинский военный окр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баз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еленных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й Краснознаменно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ла формироваться но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я лит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территориаль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остав дивизии был вклю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й Краснознам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4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-</w:t>
      </w:r>
      <w:r>
        <w:rPr>
          <w:rFonts w:cs="TimesNewRoman+1+1" w:ascii="TimesNewRoman+1+1" w:hAnsi="TimesNewRoman+1+1"/>
          <w:sz w:val="20"/>
          <w:szCs w:val="20"/>
        </w:rPr>
        <w:t xml:space="preserve">я лит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рриториальная дивизия получила наимен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была передислоцирована из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ая Церковь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но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а была передана в состав Белорусского особого военного ок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Великой Отечественной вой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-1945 </w:t>
      </w:r>
      <w:r>
        <w:rPr>
          <w:rFonts w:cs="TimesNewRoman+1+1" w:ascii="TimesNewRoman+1+1" w:hAnsi="TimesNewRoman+1+1"/>
          <w:sz w:val="20"/>
          <w:szCs w:val="20"/>
        </w:rPr>
        <w:t>г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принимала участ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вободительном походе в Западную Белоруссию в сент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аствовала в совет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инляндской вой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ом Президиума Верховного Совета Союза ССР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образцовое выполн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заданий командования на фронте борьбы с белофиннами и проявленные при этом добле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ужест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была награждена высшей правительственной наградой орденом Л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ануне Великой Отечественной войны дивизия дислоцировалась в районе 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е боевой состав был следующ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85, 33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4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6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убич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1-</w:t>
      </w:r>
      <w:r>
        <w:rPr>
          <w:rFonts w:cs="TimesNewRoman+1+1" w:ascii="TimesNewRoman+1+1" w:hAnsi="TimesNewRoman+1+1"/>
          <w:sz w:val="20"/>
          <w:szCs w:val="20"/>
        </w:rPr>
        <w:t>й отдельный дивизион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83-</w:t>
      </w:r>
      <w:r>
        <w:rPr>
          <w:rFonts w:cs="TimesNewRoman+1+1" w:ascii="TimesNewRoman+1+1" w:hAnsi="TimesNewRoman+1+1"/>
          <w:sz w:val="20"/>
          <w:szCs w:val="20"/>
        </w:rPr>
        <w:t>й отд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ый артиллерийски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9-</w:t>
      </w:r>
      <w:r>
        <w:rPr>
          <w:rFonts w:cs="TimesNewRoman+1+1" w:ascii="TimesNewRoman+1+1" w:hAnsi="TimesNewRoman+1+1"/>
          <w:sz w:val="20"/>
          <w:szCs w:val="20"/>
        </w:rPr>
        <w:t>й отдельный разведыватель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90-</w:t>
      </w:r>
      <w:r>
        <w:rPr>
          <w:rFonts w:cs="TimesNewRoman+1+1" w:ascii="TimesNewRoman+1+1" w:hAnsi="TimesNewRoman+1+1"/>
          <w:sz w:val="20"/>
          <w:szCs w:val="20"/>
        </w:rPr>
        <w:t>й отдельный сапер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9-</w:t>
      </w:r>
      <w:r>
        <w:rPr>
          <w:rFonts w:cs="TimesNewRoman+1+1" w:ascii="TimesNewRoman+1+1" w:hAnsi="TimesNewRoman+1+1"/>
          <w:sz w:val="20"/>
          <w:szCs w:val="20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3-</w:t>
      </w:r>
      <w:r>
        <w:rPr>
          <w:rFonts w:cs="TimesNewRoman+1+1" w:ascii="TimesNewRoman+1+1" w:hAnsi="TimesNewRoman+1+1"/>
          <w:sz w:val="20"/>
          <w:szCs w:val="20"/>
        </w:rPr>
        <w:t>й отдельный 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итар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отд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2-</w:t>
      </w:r>
      <w:r>
        <w:rPr>
          <w:rFonts w:cs="TimesNewRoman+1+1" w:ascii="TimesNewRoman+1+1" w:hAnsi="TimesNewRoman+1+1"/>
          <w:sz w:val="20"/>
          <w:szCs w:val="20"/>
        </w:rPr>
        <w:t>я отдельная рота химической защ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19-</w:t>
      </w:r>
      <w:r>
        <w:rPr>
          <w:rFonts w:cs="TimesNewRoman+1+1" w:ascii="TimesNewRoman+1+1" w:hAnsi="TimesNewRoman+1+1"/>
          <w:sz w:val="20"/>
          <w:szCs w:val="20"/>
        </w:rPr>
        <w:t>я дивизионная артиллерий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монтная масте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8-</w:t>
      </w:r>
      <w:r>
        <w:rPr>
          <w:rFonts w:cs="TimesNewRoman+1+1" w:ascii="TimesNewRoman+1+1" w:hAnsi="TimesNewRoman+1+1"/>
          <w:sz w:val="20"/>
          <w:szCs w:val="20"/>
        </w:rPr>
        <w:t>й полевой автохлебоза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составе Западного особого военного ок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обилизовывалась и готовилась к предстоящим боевы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 х е м 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Боевой пу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ыв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была включена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ию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боевые действия в районе города 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-15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вела оборонительные бо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берегу реки Волма и в район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ала отход на восточный берег реки Березин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а бои в район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-23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с боями выходила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я на восточный берег реки 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ала отход в район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укомплектовывалась в этом же районе и одним полко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бои в район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-29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вела боевые действия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-34.)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дивизии и вышестоящих штабов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хиве МО СССР не обнару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находилась в резерве 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 была включе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и передислоцирована в район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в состав дивизии был вклю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формированный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он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 составе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ой группы генер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затем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>й армии вела боевые действия в районах городов 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инец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ала отход через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город в район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5-66.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казом Народного Комиссара Оборон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8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именован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ю гвардейскую стрелков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Схем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-5, 8-19 </w:t>
      </w:r>
      <w:r>
        <w:rPr>
          <w:rFonts w:cs="TimesNewRoman+1+1" w:ascii="TimesNewRoman+1+1" w:hAnsi="TimesNewRoman+1+1"/>
          <w:sz w:val="16"/>
          <w:szCs w:val="16"/>
        </w:rPr>
        <w:t>подготовлены составителями настоящего выпуска Сбор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ок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ела боевые действия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7-82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но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находилась в резер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>й армии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составе оперативной группы под командов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лейтенанта Косте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ела наступательные бои по окруж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елец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3-95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том же подчин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а боевые действ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ю и уничтожению ливне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6-107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0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СТРЕЛКОВОЙ ДИВИЗИИ В РАЙОНЕ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МИНСК 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ИЮН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 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ЖУРНАЛА БОЕВЫХ ДЕЙСТВИЙ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 ЗА ПЕРИОД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Н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я ордена Ленина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слоцировавшаяся в мирное время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м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ла отмобилиз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Явка приписного состава состав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%, </w:t>
      </w:r>
      <w:r>
        <w:rPr>
          <w:rFonts w:cs="TimesNewRoman+1+1" w:ascii="TimesNewRoman+1+1" w:hAnsi="TimesNewRoman+1+1"/>
          <w:sz w:val="20"/>
          <w:szCs w:val="20"/>
        </w:rPr>
        <w:t>так как большинство его был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ах и знало сво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я отмобилиз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ли круговую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ей командовал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 Русси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в тыловы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комплект в лично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стиг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также не получ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% </w:t>
      </w:r>
      <w:r>
        <w:rPr>
          <w:rFonts w:cs="TimesNewRoman+1+1" w:ascii="TimesNewRoman+1+1" w:hAnsi="TimesNewRoman+1+1"/>
          <w:sz w:val="20"/>
          <w:szCs w:val="20"/>
        </w:rPr>
        <w:t>положенного ей 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ково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ование дивизии занималось целым рядом других вопросов по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им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рушенном управлении армейскими складами и баз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я артиллерия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батальонной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а изъята из подчинения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и направлена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для отражения атаки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запад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инс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2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ктически артиллерия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частвуя в бою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м стрелковым корпус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вою дивизию вернулась во второй полов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п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был на работах в укрепленном районе на государственной гран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й разведывательны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атальон дивизии не имел танков и почти не имел бронеавтомобилей и не мог вести глубокой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5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пусу была подчин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занимали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ом на север на рубеже Жуков Л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яп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н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ц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се батальоны в одном эшелоне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ом на запад на рубеже плат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нце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е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ходясь как бы во втором эшел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ом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на рубеже Дв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цик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отм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 217.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опхоз Промхар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и все спецподразделени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зимних квартир в лесах восточнее Ур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й разведывательный батальон вел разведку в направлении Острошицкий Городок и 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 [1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[25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корпуса принял решение и устно приказал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6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ковыми полками выйти на рубеж Вор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ндо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пе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шмя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перейт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ю вывести в район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полки направить делегатов штаб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язи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выйти не усп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олках принять необходимые меры к подготовке бутылок с бензином для бор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после сосредоточения придава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1-</w:t>
      </w:r>
      <w:r>
        <w:rPr>
          <w:rFonts w:cs="TimesNewRoman+1+1" w:ascii="TimesNewRoman+1+1" w:hAnsi="TimesNewRoman+1+1"/>
          <w:sz w:val="20"/>
          <w:szCs w:val="20"/>
        </w:rPr>
        <w:t>й корпу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[26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 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ереведен в район ле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Белое Боло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казанный командиром корпуса рубеж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дойд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м в связи с начавшийся бомбардировкой авиац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чали окапыва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игнут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ой было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Острошицкий Городок противник нач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адку сначала парашют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зже посадочного деса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часам в Острошицкий Городок вошли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ам части корпуса изготовились к обороне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0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у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и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ть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ндо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тя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ертя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с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готовлял оборонительный рубеж по линии Карин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оло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оз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на Иод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людск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асов противник атаковал из района Вор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шицкий Городок в направлении Скур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таке участвовало не менее батальона мотопехоты и авиадесанта и батальон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стре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нки прорвали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пехоты и начали углубляться в рас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ов было подожжено бутылками с бенз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 танков дошла до Скур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ем несколько танков еще было подожжено в районе второго эшелон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Скураты вышло 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дороги мотопехоты и мотоцикл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третив здесь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2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 н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и ее прор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 и пехота противника начали отходить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следуемые груп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требите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] 542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ходясь в окружении и не в состоянии проб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е дорогу об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рассеялся в рощах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Скур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противника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 уничтож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Еще одна группа противника силою до роты пехоты и не менее роты танков атаковала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пе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убовляны После того к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танков противника было сож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а пехоты была отбит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и потерями дл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чем некоторые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бросили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опашны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в беспорядке отошел в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часов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рав сво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торил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с меньшими силами и настойчив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на всех направлениях были отбиты перед 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яв значительное количе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особенно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о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ов атак больше не предприни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части продолж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ять свои оборонительные позиции и вести развед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1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полное отсутствие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начитель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адка авиадесанта в Острошицкий Городок продолжалась до наступления темноты группа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молета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ступлением темнот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1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 выслали вперед си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группы для разведки группирово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ой было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корпуса противник группируется в четырех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ьная группировка пехоты и танков отмеч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трошицкий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ы противника неустановленной численности отмечены в Мо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л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храну во всех пунктах несла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пехотой находились дежурные тан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хваченными за день документами и ночной разведкой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еред фронтом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ова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-</w:t>
      </w:r>
      <w:r>
        <w:rPr>
          <w:rFonts w:cs="TimesNewRoman+1+1" w:ascii="TimesNewRoman+1+1" w:hAnsi="TimesNewRoman+1+1"/>
          <w:sz w:val="20"/>
          <w:szCs w:val="20"/>
        </w:rPr>
        <w:t>й тан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й пехотн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-</w:t>
      </w:r>
      <w:r>
        <w:rPr>
          <w:rFonts w:cs="TimesNewRoman+1+1" w:ascii="TimesNewRoman+1+1" w:hAnsi="TimesNewRoman+1+1"/>
          <w:sz w:val="20"/>
          <w:szCs w:val="20"/>
        </w:rPr>
        <w:t xml:space="preserve">й фашист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>очеви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ашютный деса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 [1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батальонная и пол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а занимать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в районах обороны свои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овел активные разведывательн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я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видно стремясь определить передний край и характер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которые полки в ноч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6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ний край вынесли вперед и до рассвета окоп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отанковых препятствий н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части не име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ность для танков всюду была доступ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инут командир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звав к себ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му следующий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1-</w:t>
      </w:r>
      <w:r>
        <w:rPr>
          <w:rFonts w:cs="TimesNewRoman+1+1" w:ascii="TimesNewRoman+1+1" w:hAnsi="TimesNewRoman+1+1"/>
          <w:sz w:val="20"/>
          <w:szCs w:val="20"/>
        </w:rPr>
        <w:t>м корпусным артиллерийски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сь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3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1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т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ручье и имея основной задачей ликвидировать группировку противника в Острошицкий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…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левого фланга дивизии было приказано выслать сильный заслон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ловичи и стрелковую роту с орудиями выставить в Круг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началось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асов и велось колоннами вдоль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казывая упорного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 отходить в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на каж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осил изолированный харак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аждый полк наступ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огневой связи с сосе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у сковать противника в Острошицкий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батальоном обойти Острошицкий Городок с 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вумя батальонами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й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азался 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3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 достиг Вор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ся перейти на север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я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ав под артиллерийский огонь с фланга и тыла и под угроз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превосходящих сил пехоты и танков противника из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хвей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 отход на юг в направлении Ус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анного на охрану штаб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л вдоль дороги М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отм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256.0, </w:t>
      </w:r>
      <w:r>
        <w:rPr>
          <w:rFonts w:cs="TimesNewRoman+1+1" w:ascii="TimesNewRoman+1+1" w:hAnsi="TimesNewRoman+1+1"/>
          <w:sz w:val="20"/>
          <w:szCs w:val="20"/>
        </w:rPr>
        <w:t>Мар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олучив 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 все же энергично атаковал противосто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часов полк передовыми отрядами овладел выс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9.0, </w:t>
      </w:r>
      <w:r>
        <w:rPr>
          <w:rFonts w:cs="TimesNewRoman+1+1" w:ascii="TimesNewRoman+1+1" w:hAnsi="TimesNewRoman+1+1"/>
          <w:sz w:val="20"/>
          <w:szCs w:val="20"/>
        </w:rPr>
        <w:t>Вя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йдя с бо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км за три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ы батальон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часов доложили командиру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ототанковая колон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глубин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головой вошла в Белору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начала окапываться на достигну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часов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рнув мотопехоту и танки на рубеже выс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0.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7.5, </w:t>
      </w:r>
      <w:r>
        <w:rPr>
          <w:rFonts w:cs="TimesNewRoman+1+1" w:ascii="TimesNewRoman+1+1" w:hAnsi="TimesNewRoman+1+1"/>
          <w:sz w:val="20"/>
          <w:szCs w:val="20"/>
        </w:rPr>
        <w:t>атаковал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Марковщина и отрезал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ойдя в район ле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евер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азим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 здесь бой до наступления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точно выполнил приказ командира дивизи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асам выдвинул засл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ою до двух батальонов на рубеж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сомо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254.5. </w:t>
      </w:r>
      <w:r>
        <w:rPr>
          <w:rFonts w:cs="TimesNewRoman+1+1" w:ascii="TimesNewRoman+1+1" w:hAnsi="TimesNewRoman+1+1"/>
          <w:sz w:val="20"/>
          <w:szCs w:val="20"/>
        </w:rPr>
        <w:t>Отряд в составе стрелков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ой рот с полковой и противотанковой артиллерией занял Круг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а отряда изготовилис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ю танковой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минут командиром полка была замечена колонна танков и мотопехот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иною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головой у Мас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Городок Семк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часов завязался сильный бо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минут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нувши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таковал дв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атака была отражена с большими потер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ов командир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в Рахма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л отход из Городок Семков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 артиллерии его поддерживающ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 противника вошли в 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ц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ча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л отойти полку на рубеж Папе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шмя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Карас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выслан заслон из резерва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така мелких групп противника на Карас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б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отбита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ам полк занял рубеж Папе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шмя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с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вый фланг у Караси и южнее прикрыв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2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 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и спецподразделения дивизии все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ались в районе лесо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Белое Боло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й разведыва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дивизии вел разведку на правом фланге дивизи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асам дон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подошел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страде Моск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ск в районе Слобода и восточнее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чной разв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42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районе Городок Семков сконцентрировал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й тан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вязи с у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и охватом обоих флангов корпуса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8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принял решение на отвод частей корпуса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главными силам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6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аубичного артиллерийского 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1-</w:t>
      </w:r>
      <w:r>
        <w:rPr>
          <w:rFonts w:cs="TimesNewRoman+1+1" w:ascii="TimesNewRoman+1+1" w:hAnsi="TimesNewRoman+1+1"/>
          <w:sz w:val="20"/>
          <w:szCs w:val="20"/>
        </w:rPr>
        <w:t>го корпусного артиллерийского полка отходила по дороге Лес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ди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еб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ница</w:t>
      </w:r>
      <w:r>
        <w:rPr>
          <w:rFonts w:cs="TimesNewRoman;Times New Roman" w:ascii="TimesNewRoman;Times New Roman" w:hAnsi="TimesNewRoman;Times New Roman"/>
          <w:sz w:val="13"/>
          <w:szCs w:val="13"/>
        </w:rPr>
        <w:t>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ма</w:t>
      </w:r>
      <w:r>
        <w:rPr>
          <w:rFonts w:cs="TimesNewRoman;Times New Roman" w:ascii="TimesNewRoman;Times New Roman" w:hAnsi="TimesNewRoman;Times New Roman"/>
          <w:sz w:val="13"/>
          <w:szCs w:val="13"/>
        </w:rPr>
        <w:t>4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55-</w:t>
      </w:r>
      <w:r>
        <w:rPr>
          <w:rFonts w:cs="TimesNewRoman+1+1" w:ascii="TimesNewRoman+1+1" w:hAnsi="TimesNewRoman+1+1"/>
          <w:sz w:val="20"/>
          <w:szCs w:val="20"/>
        </w:rPr>
        <w:t>й стрелковый полк отходил по дороге Валерья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ор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6.8, </w:t>
      </w:r>
      <w:r>
        <w:rPr>
          <w:rFonts w:cs="TimesNewRoman+1+1" w:ascii="TimesNewRoman+1+1" w:hAnsi="TimesNewRoman+1+1"/>
          <w:sz w:val="20"/>
          <w:szCs w:val="20"/>
        </w:rPr>
        <w:t>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 всех частей прикрывался сильными арьергардами с использование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ажения танковой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вс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корпус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ь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орпуса вели упорные бои с наседающим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рга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ым бомбардировкам и налетам самолетов противника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орпуса вышл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ли новый оборонительны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орвав переправы через ре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и за Минск были закон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ткие итоги и выводы из боев за Мин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за Минск в полосе обороны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5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осили ожесточенный и динамиче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ьзуясь превосходством в подвижных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лся наносить удары во флан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 частям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х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1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 показала высокую стойкость даже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 отражая атак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жигая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гда танкам противника удавалось прорваться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наше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няя обрушивалась на пех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ей огромней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ые органы и штабы с первых дней боев начали правильно маск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вигаться по дорог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уменьшали сво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отанковая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в первый де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ки боя с танками противника понесла значитель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Глебк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Глебк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на участк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терял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орудий главным обр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корострельность противотанков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5] </w:t>
      </w:r>
      <w:r>
        <w:rPr>
          <w:rFonts w:cs="TimesNewRoman+1+1" w:ascii="TimesNewRoman+1+1" w:hAnsi="TimesNewRoman+1+1"/>
          <w:sz w:val="20"/>
          <w:szCs w:val="20"/>
        </w:rPr>
        <w:t>артиллерии оказалась недостаточной для бор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одвижными немецким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я точных данных собрано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невысок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от авиационных бомбардировок и пулеметного обстрела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низкие выс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бсолютное господст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ались очень незначите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мощник начальника оперативного отдел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стрелков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АРА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, 3, 6-1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ОНЕСЕНИЕ О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ОРДЕНА ЛЕНИН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ЗА ПЕРИОД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Н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  <w:r>
        <w:rPr>
          <w:rFonts w:cs="Arial,Bold;Arial" w:ascii="Arial,Bold;Arial" w:hAnsi="Arial,Bold;Arial"/>
          <w:b/>
          <w:bCs/>
          <w:sz w:val="17"/>
          <w:szCs w:val="17"/>
        </w:rPr>
        <w:t>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стрелкового 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ЕСЕНИЕ О БОЕВЫХ ДЕЙСТВИЯХ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ПЕРИОД 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Н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я ордена Ленина стрелковая дивизия после отмобилизования вышла в район Острошиц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пе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 фронтом дивизии противник сосредоточил до двух батальонов парашютного авиадесан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полк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го 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5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й танковой дивизии и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10-</w:t>
      </w:r>
      <w:r>
        <w:rPr>
          <w:rFonts w:cs="TimesNewRoman+1+1" w:ascii="TimesNewRoman+1+1" w:hAnsi="TimesNewRoman+1+1"/>
          <w:sz w:val="20"/>
          <w:szCs w:val="20"/>
        </w:rPr>
        <w:t>го моторизован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время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ордена Ленина стрелковой дивизией уничто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уничтожено д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го 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ет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ж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танков и разбито артиллерийским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2, </w:t>
      </w:r>
      <w:r>
        <w:rPr>
          <w:rFonts w:cs="TimesNewRoman+1+1" w:ascii="TimesNewRoman+1+1" w:hAnsi="TimesNewRoman+1+1"/>
          <w:sz w:val="20"/>
          <w:szCs w:val="20"/>
        </w:rPr>
        <w:t xml:space="preserve">сожжено броне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артиллерийским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, </w:t>
      </w:r>
      <w:r>
        <w:rPr>
          <w:rFonts w:cs="TimesNewRoman+1+1" w:ascii="TimesNewRoman+1+1" w:hAnsi="TimesNewRoman+1+1"/>
          <w:sz w:val="20"/>
          <w:szCs w:val="20"/>
        </w:rPr>
        <w:t xml:space="preserve">подбито мотоцик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, </w:t>
      </w:r>
      <w:r>
        <w:rPr>
          <w:rFonts w:cs="TimesNewRoman+1+1" w:ascii="TimesNewRoman+1+1" w:hAnsi="TimesNewRoman+1+1"/>
          <w:sz w:val="20"/>
          <w:szCs w:val="20"/>
        </w:rPr>
        <w:t xml:space="preserve">взято в п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бр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бит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3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5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уничтожено до батальона предполагаем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0-</w:t>
      </w:r>
      <w:r>
        <w:rPr>
          <w:rFonts w:cs="TimesNewRoman+1+1" w:ascii="TimesNewRoman+1+1" w:hAnsi="TimesNewRoman+1+1"/>
          <w:sz w:val="20"/>
          <w:szCs w:val="20"/>
        </w:rPr>
        <w:t>го моторизова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 части п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400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называ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Рабочий штаб Берг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до двух взводов авиадеса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ж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тан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роне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бито артиллерийским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тоцик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о на грузовой маш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легковые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 противотанковое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ч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ная ма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3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уничтожено д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го 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истов и до роты парашют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ж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бито артиллерийским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цик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4, </w:t>
      </w:r>
      <w:r>
        <w:rPr>
          <w:rFonts w:cs="TimesNewRoman+1+1" w:ascii="TimesNewRoman+1+1" w:hAnsi="TimesNewRoman+1+1"/>
          <w:sz w:val="20"/>
          <w:szCs w:val="20"/>
        </w:rPr>
        <w:t xml:space="preserve">легковых 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броне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а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-</w:t>
      </w:r>
      <w:r>
        <w:rPr>
          <w:rFonts w:cs="TimesNewRoman+1+1" w:ascii="TimesNewRoman+1+1" w:hAnsi="TimesNewRoman+1+1"/>
          <w:sz w:val="20"/>
          <w:szCs w:val="20"/>
        </w:rPr>
        <w:t xml:space="preserve">мм пуше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бит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-</w:t>
      </w:r>
      <w:r>
        <w:rPr>
          <w:rFonts w:cs="TimesNewRoman+1+1" w:ascii="TimesNewRoman+1+1" w:hAnsi="TimesNewRoman+1+1"/>
          <w:sz w:val="20"/>
          <w:szCs w:val="20"/>
        </w:rPr>
        <w:t xml:space="preserve">го танкового полка полковник Ротенбур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личный портфел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ами отправлен в штаб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Взято в п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за период боев дивизией уничтожено до полк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батальона мотоциклис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 xml:space="preserve">процентов материально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-</w:t>
      </w:r>
      <w:r>
        <w:rPr>
          <w:rFonts w:cs="TimesNewRoman+1+1" w:ascii="TimesNewRoman+1+1" w:hAnsi="TimesNewRoman+1+1"/>
          <w:sz w:val="20"/>
          <w:szCs w:val="20"/>
        </w:rPr>
        <w:t>го тан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ЗД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3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В тексте книги данного заголовка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ставлен мною для помощи в поисках документ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0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СТРЕЛКОВОЙ ДИВИЗИИ</w:t>
      </w:r>
    </w:p>
    <w:p>
      <w:pPr>
        <w:pStyle w:val="Normal"/>
        <w:autoSpaceDE w:val="false"/>
        <w:rPr>
          <w:rFonts w:ascii="Arial+6+1,BoldItalic" w:hAnsi="Arial+6+1,BoldItalic" w:cs="Arial+6+1,BoldItalic"/>
          <w:b/>
          <w:b/>
          <w:bCs/>
          <w:i/>
          <w:i/>
          <w:iCs/>
          <w:sz w:val="28"/>
          <w:szCs w:val="28"/>
        </w:rPr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НА РУБЕЖАХ рек ВОЛНА И БЕРЕЗИНА В ПЕРИОД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ИЮНЯ 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 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ЖУРНАЛА БОЕВЫХ ДЕЙСТВИЙ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ЗА ПЕРИОД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НЯ 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БОРОНА РУБЕЖА 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МА И ОТХОД КОРПУ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ПРИКАЗ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Г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 ЗА 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РЕЗ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корпуса за рекой Волма заняли круг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открытым выход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л главнейш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ее фронтом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 и на юг на участке Червонный Бер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 оборонялся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5-</w:t>
      </w:r>
      <w:r>
        <w:rPr>
          <w:rFonts w:cs="TimesNewRoman+1+1" w:ascii="TimesNewRoman+1+1" w:hAnsi="TimesNewRoman+1+1"/>
          <w:sz w:val="20"/>
          <w:szCs w:val="20"/>
        </w:rPr>
        <w:t>й стрелковый полк находился во втором эшелоне дивизии 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ятиг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ходи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в 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м восточ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5.6. </w:t>
      </w:r>
      <w:r>
        <w:rPr>
          <w:rFonts w:cs="TimesNewRoman+1+1" w:ascii="TimesNewRoman+1+1" w:hAnsi="TimesNewRoman+1+1"/>
          <w:sz w:val="20"/>
          <w:szCs w:val="20"/>
        </w:rPr>
        <w:t>Там же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гне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позициях находи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1-</w:t>
      </w:r>
      <w:r>
        <w:rPr>
          <w:rFonts w:cs="TimesNewRoman+1+1" w:ascii="TimesNewRoman+1+1" w:hAnsi="TimesNewRoman+1+1"/>
          <w:sz w:val="20"/>
          <w:szCs w:val="20"/>
        </w:rPr>
        <w:t>й корпусно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часам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ма подошли разведывательные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треч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е и мотоциклетные части противника скрылись в окружающих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часов танки противника пытались с хода по мосту прорваться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огнем был подбит один танк на дам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кипажи передн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авшись в ловуш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ст на нашей стороне был подор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росили танки и бежали в 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ей было расстреля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ов в районе Пекалин появилась разведывательная группа противник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ан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их мотоцикл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крыв огонь из танков по нашему берегу и не имея отв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ись форсировать реку в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 открыла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анки скрылись 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северной и южной окраины Волм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ов появилась пехота противника силою д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ая бросилась разбирать крестьянские постройки для наводки переправ через ре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м артиллер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х дивизи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1-</w:t>
      </w:r>
      <w:r>
        <w:rPr>
          <w:rFonts w:cs="TimesNewRoman+1+1" w:ascii="TimesNewRoman+1+1" w:hAnsi="TimesNewRoman+1+1"/>
          <w:sz w:val="20"/>
          <w:szCs w:val="20"/>
        </w:rPr>
        <w:t>го корпусного артиллерийского полка пехота была рассея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до двух батальонов пехоты с танками пытались форсировать реку в район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противник был отогнан от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6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ма и сосредоточил на восточном берегу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ух батальонов пехо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м огнем переправа на реке была разруш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7] </w:t>
      </w:r>
      <w:r>
        <w:rPr>
          <w:rFonts w:cs="TimesNewRoman+1+1" w:ascii="TimesNewRoman+1+1" w:hAnsi="TimesNewRoman+1+1"/>
          <w:sz w:val="20"/>
          <w:szCs w:val="20"/>
        </w:rPr>
        <w:t>начала окапы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нки отошли под защиту обрыво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спряталис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нтр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противником была от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а редкий методически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ов не менее полка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танков ворвались в лес восточнее 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язался лесно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котором принял участи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а противника с большими для него потерями была от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отивник отброшен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часу противник пытался еще раз атаковать в районе 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контрата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3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 его атака была отбита с большими для него поте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сле этог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 на основ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ей части корпуса начали отход на промежуточный рубеж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га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рн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 наступление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лся танками преслед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ящи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 несколько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нулся в 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орпуса вышл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заняла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 8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ел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вож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йн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й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по западной окраин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лся отряд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ирон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ендант городка Красное Уроч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>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ший оборону накану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5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2.6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 дивиз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ец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у восточнее Ясев 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сь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ем фронте корпуса противник не появля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только веч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чены разведывательные части противник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мотр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вшийся приказ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ей отойт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л без давления противни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ть и боем задерживать и изматывать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ность этому в максимальной степ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особство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на всем пространстве между реками Вол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ина тянулись большие лес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с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ов противник силою до батальона пехоты с ротой танков атаковал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е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така огнем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была от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теря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до полка пехоты и батальона танков атаковали в 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яд майора Миронова отошел в направлении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вяз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нула свой фланг в лес севернее Хвое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и противника устремились на восток п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аса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судьбу перепряв у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корпуса приказал частям корпус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ов начать отход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при отходе ввязалась в бой и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резина начала подходить тольк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корпуса приказ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] 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Черня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стрелковый отряд и немедленно выбросить его в район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гост для поддерж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5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до полка пехоты с 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л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и застав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5-</w:t>
      </w:r>
      <w:r>
        <w:rPr>
          <w:rFonts w:cs="TimesNewRoman+1+1" w:ascii="TimesNewRoman+1+1" w:hAnsi="TimesNewRoman+1+1"/>
          <w:sz w:val="20"/>
          <w:szCs w:val="20"/>
        </w:rPr>
        <w:t>ю стрелковую дивизию начать отход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бывший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часов мотоотря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8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ию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]… [19] …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силою менее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ше продвинуться не мог и перешел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ись в ноч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 в районе Чер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ершила марш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реш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мны</w:t>
      </w:r>
      <w:r>
        <w:rPr>
          <w:rFonts w:cs="TimesNewRoman;Times New Roman" w:ascii="TimesNewRoman;Times New Roman" w:hAnsi="TimesNewRoman;Times New Roman"/>
          <w:sz w:val="13"/>
          <w:szCs w:val="13"/>
        </w:rPr>
        <w:t>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мит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уров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ам сосредоточилась в районе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55-</w:t>
      </w:r>
      <w:r>
        <w:rPr>
          <w:rFonts w:cs="TimesNewRoman+1+1" w:ascii="TimesNewRoman+1+1" w:hAnsi="TimesNewRoman+1+1"/>
          <w:sz w:val="20"/>
          <w:szCs w:val="20"/>
        </w:rPr>
        <w:t>й стрелковый полк развернулся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Любуш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ив заслон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западнее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север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.4, </w:t>
      </w:r>
      <w:r>
        <w:rPr>
          <w:rFonts w:cs="TimesNewRoman+1+1" w:ascii="TimesNewRoman+1+1" w:hAnsi="TimesNewRoman+1+1"/>
          <w:sz w:val="20"/>
          <w:szCs w:val="20"/>
        </w:rPr>
        <w:t>В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31-</w:t>
      </w:r>
      <w:r>
        <w:rPr>
          <w:rFonts w:cs="TimesNewRoman+1+1" w:ascii="TimesNewRoman+1+1" w:hAnsi="TimesNewRoman+1+1"/>
          <w:sz w:val="20"/>
          <w:szCs w:val="20"/>
        </w:rPr>
        <w:t>й 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51-</w:t>
      </w:r>
      <w:r>
        <w:rPr>
          <w:rFonts w:cs="TimesNewRoman+1+1" w:ascii="TimesNewRoman+1+1" w:hAnsi="TimesNewRoman+1+1"/>
          <w:sz w:val="20"/>
          <w:szCs w:val="20"/>
        </w:rPr>
        <w:t xml:space="preserve">й корпусно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 в районе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т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и спец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1.8… [2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при поддерж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1-</w:t>
      </w:r>
      <w:r>
        <w:rPr>
          <w:rFonts w:cs="TimesNewRoman+1+1" w:ascii="TimesNewRoman+1+1" w:hAnsi="TimesNewRoman+1+1"/>
          <w:sz w:val="20"/>
          <w:szCs w:val="20"/>
        </w:rPr>
        <w:t>го корпусного артиллерийск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ла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перерезать шосс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рез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ы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разверну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ы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о вели огонь до двух артиллерийски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 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из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Верхи и д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Кук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продолжа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ь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чем противни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ов ввел в бой новые минометные и артиллерийски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я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овать полком пехоты и двумя батальонами танков в направлении В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я перед соб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осходящ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вперед продвинуться не смогла и перешла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30 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отдал приказ дивизиям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й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Красу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уг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г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ад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пел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л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вощ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ша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 промежуточ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енис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бай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вениц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0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осточь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1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дивизиям совершать по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по главнейшим полевым дорогам подвиж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ми силой стрелковая рота с противотанковыми пуш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а закончи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мощник начальника оперативного отдел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стрелков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АРА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-25, 27, 2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хем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км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Орешк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5 </w:t>
      </w:r>
      <w:r>
        <w:rPr>
          <w:rFonts w:cs="TimesNewRoman+1+1" w:ascii="TimesNewRoman+1+1" w:hAnsi="TimesNewRoman+1+1"/>
          <w:sz w:val="16"/>
          <w:szCs w:val="16"/>
        </w:rPr>
        <w:t>км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Столп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Столп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РИКАЗ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ОРДЕНА ЛЕНИНА 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4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0"/>
          <w:szCs w:val="20"/>
        </w:rPr>
        <w:t>г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Б УСТРОЙСТВЕ ПРОТИВОТАНКОВЫХ 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ПРОТИВОПЕХОТНЫХ ЗАГРАЖДЕНИЙ</w:t>
      </w:r>
      <w:r>
        <w:rPr>
          <w:rFonts w:cs="Arial,Bold;Arial" w:ascii="Arial,Bold;Arial" w:hAnsi="Arial,Bold;Arial"/>
          <w:b/>
          <w:bCs/>
          <w:sz w:val="17"/>
          <w:szCs w:val="17"/>
        </w:rPr>
        <w:t>1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устройстве противотанковых и противопехот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й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переправоч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своего продвижения стремится</w:t>
      </w:r>
      <w:r>
        <w:rPr>
          <w:rFonts w:cs="TimesNewRoman;Times New Roman" w:ascii="TimesNewRoman;Times New Roman" w:hAnsi="TimesNewRoman;Times New Roman"/>
          <w:sz w:val="13"/>
          <w:szCs w:val="13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м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ти и исправные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держать наступаю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проводить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следу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опри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путях отхода частей устраивать все виды противотанковых и противопехот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способствуют задержанию продви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Мосты через водные преграды взрывать или сжи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использовать имеющи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рывчатые веще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ее и сол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Гати и дороги разрушать и перекап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мобилизовать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илами местного населения в населенных пунктах устраивать баррик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могут быть использованы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к сожже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тходе сжи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аперным ротам полков и приданным саперам ставить задачу на устройство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ющий инструме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илы и топоры изъять из других подразделений или мобилизовать у мес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еления и укомплект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аперные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Широко применять метод обма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всеми видами заграждений ставить таблич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дпис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«</w:t>
      </w:r>
      <w:r>
        <w:rPr>
          <w:rFonts w:cs="TimesNewRoman+1+1" w:ascii="TimesNewRoman+1+1" w:hAnsi="TimesNewRoman+1+1"/>
          <w:sz w:val="20"/>
          <w:szCs w:val="20"/>
        </w:rPr>
        <w:t>Мин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литическому аппарату частей провести широкую разъяснительную работу среди населения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ании помощи по устройству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оль за выполнением настоящего приказа возлагаю на начальника инженерной службы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РУЗД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3-6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О НЕДОЧЕТАХ В ВЕДЕНИИ РАЗВЕДКИ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УПРАВЛЕНИИ ВОЙСКАМИ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И ИСПОЛЬЗОВАНИИ АРТИЛЛЕРИИ И МИНОМЕТОВ В БОЮ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ОЩ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.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ПАДНЕЕ ЛЕСКОВИЧ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) 6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 – 41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успешного выполнения задач дивизией по разгрому фашистской своры необходимо уси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сциплину в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ысить большевистскую требовательность ко всем органам управления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 к тыловым учрежд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о существу являются рассадником паникерст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зорганизова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о всех боевых действиях предварительно проводить тщательную разведку мест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В тексте книги данного заголовка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ставлен мною для помощи в поисках документ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старая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применять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ыт проведенных боев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частях дивизии разведка ведется сла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развед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ются имеющиеся в ротах разведывательные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батальонах разведывательные 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их частях разведывательные отделения и взводы не укомплект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ы конных разведчиков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я разведки 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лучшения работы по разведке вести действенную работ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ию разведывательных отделений и взводов лучшими бойцам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лабым местом в управлении войсками являются в данный момент проволочная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заместители по политической части и штабы радиосредства полностью не использ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збег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Ряд проведенных маршей и наступательных боев показали отсутствие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и всё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тся по дороге без учета маскировки и дисципл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поле боя не чувствуется хозя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сем притих младший нач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плохо организу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лучшения взаимодействия все наблюдательные пун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на весь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2] </w:t>
      </w:r>
      <w:r>
        <w:rPr>
          <w:rFonts w:cs="TimesNewRoman+1+1" w:ascii="TimesNewRoman+1+1" w:hAnsi="TimesNewRoman+1+1"/>
          <w:sz w:val="20"/>
          <w:szCs w:val="20"/>
        </w:rPr>
        <w:t>боевых действий закреп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блюдательный пункт командира батаре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м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ательный пункт командира дивизиона с командиро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ав их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ирам частей создать заградительные отряды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х уходящих с линии фронта задерживать и направлять в сво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легающее непосредственно к участкам боевых действий частей и тыл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ре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х уходящих с линии фронта бойцов и командиров без пропусков или записок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не пропуск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круг территории расположения штабов и частей организовать патрул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сех гражда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служащих не своей части задерживать и направлять в дивизионный заградительный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ом дивизионного заградительного отряда назначаю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3-</w:t>
      </w:r>
      <w:r>
        <w:rPr>
          <w:rFonts w:cs="TimesNewRoman+1+1" w:ascii="TimesNewRoman+1+1" w:hAnsi="TimesNewRoman+1+1"/>
          <w:sz w:val="20"/>
          <w:szCs w:val="20"/>
        </w:rPr>
        <w:t>го отд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ого артиллерийского дивизиона капитана Белоглазова со своим штатным подразде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местителем по политическо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ного комиссара Солом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е во всех частях дивизии средства противотанковой обороны полностью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 стрелковом полку имеется ряд орудий и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участвовавших в бою по отра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вывод необходимо отмет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редства противотанковой обороны в частях не имеют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е роты батальонов и минометные батареи полков не использ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сле каждого боя командирам частей и их заместителям по политической части проверять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личие вооружения в подразделениях и в случае необнаружения такового у бойцов и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ледовать и применять самые суровые м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к предателям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омандирам частей организовать группы разведчиков и добровольцев бойцов и командиро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и истреблению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писки добровольцев представ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сех лишних людей в тылах и при боевом обозе командирам частей изъять и направить в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ив на каждую повозку одного ездо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При порыве связи командирам использовать взводы конных разведчиков от штаба полка к шта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Для улучшения питания частей боевыми 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вольств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им и эваку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льных людей и лошадей начальни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отделения штаба дивизии капитану Ростовцеву организов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ернее Дмитровичи пункт сбора аварийн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нкт сбора негодного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а больных и раненых людей и лош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ный обмен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менный пункт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хозяйственного снабжения и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связи дивизии связ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ый обменный пункт со штабом дивизии проводной связ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Еще раз напоминаю командирам частей и их заместителям по политический части о выпол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их прика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одталкивания в части их вы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начальника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Г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3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6290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ЧАСТЕ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.00 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00 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Щ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.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ПАДНЕЕ ЛЕСКОВИЧ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действуют до полк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 тан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дивизи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 минометных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наружено скопление пехоты противника в районах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ост и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В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ытается обойти дивизию с л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вел артиллерийский и минометный огон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ю огневых позиций артиллерии и районам сосредоточения частей дивизии из районов 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лище и продолжал скапливание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ночи 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лжалось движение мелких групп автотранспо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од прикрытие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продолжает обороняться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ск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ред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.41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разведку в направлениях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е 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краина В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пушка рощи 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аина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ная опушка рощи южнее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ушка рощи 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пушка леса Любуш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.8, </w:t>
      </w:r>
      <w:r>
        <w:rPr>
          <w:rFonts w:cs="TimesNewRoman+1+1" w:ascii="TimesNewRoman+1+1" w:hAnsi="TimesNewRoman+1+1"/>
          <w:sz w:val="20"/>
          <w:szCs w:val="20"/>
        </w:rPr>
        <w:t xml:space="preserve">Леск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ред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Леск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51-</w:t>
      </w:r>
      <w:r>
        <w:rPr>
          <w:rFonts w:cs="TimesNewRoman+1+1" w:ascii="TimesNewRoman+1+1" w:hAnsi="TimesNewRoman+1+1"/>
          <w:sz w:val="20"/>
          <w:szCs w:val="20"/>
        </w:rPr>
        <w:t xml:space="preserve">й корпусно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 в районе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6-</w:t>
      </w:r>
      <w:r>
        <w:rPr>
          <w:rFonts w:cs="TimesNewRoman+1+1" w:ascii="TimesNewRoman+1+1" w:hAnsi="TimesNewRoman+1+1"/>
          <w:sz w:val="20"/>
          <w:szCs w:val="20"/>
        </w:rPr>
        <w:t xml:space="preserve">й гаубичны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 в районе Лес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9.7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4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Ж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ивизия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 </w:t>
      </w:r>
      <w:r>
        <w:rPr>
          <w:rFonts w:cs="TimesNewRoman+1+1" w:ascii="TimesNewRoman+1+1" w:hAnsi="TimesNewRoman+1+1"/>
          <w:sz w:val="20"/>
          <w:szCs w:val="20"/>
        </w:rPr>
        <w:t>суточная 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раж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его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тр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боевого 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их выстр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4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7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6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аубичны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0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62 </w:t>
      </w:r>
      <w:r>
        <w:rPr>
          <w:rFonts w:cs="TimesNewRoman+1+1" w:ascii="TimesNewRoman+1+1" w:hAnsi="TimesNewRoman+1+1"/>
          <w:sz w:val="20"/>
          <w:szCs w:val="20"/>
        </w:rPr>
        <w:t>шт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1-</w:t>
      </w:r>
      <w:r>
        <w:rPr>
          <w:rFonts w:cs="TimesNewRoman+1+1" w:ascii="TimesNewRoman+1+1" w:hAnsi="TimesNewRoman+1+1"/>
          <w:sz w:val="20"/>
          <w:szCs w:val="20"/>
        </w:rPr>
        <w:t>й корпусной артиллерий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5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уточ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анка противника и один 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у и делегат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ГА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лейтена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ЙЛЕРЛЕЙ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3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6490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0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В ОКРУЖЕНИИ И ВЫХОД К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ДНЕПР В ПЕРИОД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ВЫВОД ДИВИЗИИ НА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УКОМПЛЕКТОВАНИ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БОЕВЫЕ ДЕЙСТВИЯ В РАЙОНЕ УШАК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 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ЖУРНАЛА БОЕВЫХ ДЕЙСТВИЙ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ЗА ПЕРИОД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ХОД КОРПУСА ЗА РЕКУ ДНЕП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И В ОКРУЖ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1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ые дивизии приказ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выполнить полностью не смог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ъезды из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автомобилей и мотоциклистов противника с севера и юга проникли на пути от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и перерезали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 оказался в 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яженные и сложные бои в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енная более си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на отходила вдоль шоссе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Белыничи и шос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Бере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мел здесь сосредоточить до двух свеж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ризованных полков и не меньше полка танков и отрезать отход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с командиром дивизии и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ходили разд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ла прерва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отходила по маршруту Лес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во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мры и да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рачивая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ходилась полками по разным дорогам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ившись в Шлях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м пробить себе путь на Могилев через Белы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дходе к Гли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лпы част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лкнулись с противником и завязали упор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лик дивизия вышла только 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правы у Бовсевичи и Эсьмоны были заняты противником и подготовлены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9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ли упорные бои в районе Шепел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в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чали подходить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 районе Шкл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ляться на восточный бер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сех важных пунктах на берегу Днепра уже были сконцентрированы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ившиеся к форсированию Днеп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го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шл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0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ь моторизованный транспорт и д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% </w:t>
      </w:r>
      <w:r>
        <w:rPr>
          <w:rFonts w:cs="TimesNewRoman+1+1" w:ascii="TimesNewRoman+1+1" w:hAnsi="TimesNewRoman+1+1"/>
          <w:sz w:val="20"/>
          <w:szCs w:val="20"/>
        </w:rPr>
        <w:t>конного об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пытки установить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 делегатами не удав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резал все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ущ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аком же положении находился и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попытке проникнуть в район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были ран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мощник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отдел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5] </w:t>
      </w:r>
      <w:r>
        <w:rPr>
          <w:rFonts w:cs="TimesNewRoman+1+1" w:ascii="TimesNewRoman+1+1" w:hAnsi="TimesNewRoman+1+1"/>
          <w:sz w:val="20"/>
          <w:szCs w:val="20"/>
        </w:rPr>
        <w:t>корпуса капитан Вепринский и старший политрук Крюч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а была раз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х документов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этому бо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между реками Березина и Днепр не могут быть опис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 бою у Эсьм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западнее Белы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55-</w:t>
      </w:r>
      <w:r>
        <w:rPr>
          <w:rFonts w:cs="TimesNewRoman+1+1" w:ascii="TimesNewRoman+1+1" w:hAnsi="TimesNewRoman+1+1"/>
          <w:sz w:val="20"/>
          <w:szCs w:val="20"/>
        </w:rPr>
        <w:t>й стрелковый полк разгром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осходящие его силы мотопехоты противника и геройски пробился через вражеское ко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точным данным в Белыничи уже была сосредоточ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я танковая дивиз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Белыни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 xml:space="preserve">танков и в окружающих селах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оказаниям очевидц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омандиро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 этих боях бы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0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 </w:t>
      </w:r>
      <w:r>
        <w:rPr>
          <w:rFonts w:cs="TimesNewRoman+1+1" w:ascii="TimesNewRoman+1+1" w:hAnsi="TimesNewRoman+1+1"/>
          <w:sz w:val="20"/>
          <w:szCs w:val="20"/>
        </w:rPr>
        <w:t>автомашин и много другого боевого имущества и тех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этих боев противник боится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я применять сво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училась эффективно их сжигать бутылками с бенз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 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приказал частям корпуса отойти на восто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и сосредоточ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5-</w:t>
      </w:r>
      <w:r>
        <w:rPr>
          <w:rFonts w:cs="TimesNewRoman+1+1" w:ascii="TimesNewRoman+1+1" w:hAnsi="TimesNewRoman+1+1"/>
          <w:sz w:val="20"/>
          <w:szCs w:val="20"/>
        </w:rPr>
        <w:t>й стрелковым дивизиям под командование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Александров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Ле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лки</w:t>
      </w:r>
      <w:r>
        <w:rPr>
          <w:rFonts w:cs="TimesNewRoman;Times New Roman" w:ascii="TimesNewRoman;Times New Roman" w:hAnsi="TimesNewRoman;Times New Roman"/>
          <w:sz w:val="13"/>
          <w:szCs w:val="13"/>
        </w:rPr>
        <w:t>18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>Приказ в Архиве МО не обнаруж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владея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5-</w:t>
      </w:r>
      <w:r>
        <w:rPr>
          <w:rFonts w:cs="TimesNewRoman+1+1" w:ascii="TimesNewRoman+1+1" w:hAnsi="TimesNewRoman+1+1"/>
          <w:sz w:val="16"/>
          <w:szCs w:val="16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ХОД КОРПУСА В РАЙОН УКОМПЛЕКТ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БОИ В ОКРУЖЕНИИ 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ТАНКОВЫ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ЯМ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риказу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й армией корпус должен был выйти в район Горк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[1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 </w:t>
      </w:r>
      <w:r>
        <w:rPr>
          <w:rFonts w:cs="TimesNewRoman+1+1" w:ascii="TimesNewRoman+1+1" w:hAnsi="TimesNewRoman+1+1"/>
          <w:sz w:val="20"/>
          <w:szCs w:val="20"/>
        </w:rPr>
        <w:t xml:space="preserve">вс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выступили в новый район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Ле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и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л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мо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Ст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льк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[1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 </w:t>
      </w:r>
      <w:r>
        <w:rPr>
          <w:rFonts w:cs="TimesNewRoman+1+1" w:ascii="TimesNewRoman+1+1" w:hAnsi="TimesNewRoman+1+1"/>
          <w:sz w:val="20"/>
          <w:szCs w:val="20"/>
        </w:rPr>
        <w:t>части разместились частично 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чно в поле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 100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5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ы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у западнее Сах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мину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мотоциклист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батальона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Тимо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ета прорвались в Сах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язался коротки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участвовали только тыл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5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 и прикрывавшие их мелки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ам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Сах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шел к Панкр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ним отходил на Гор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ризованный транспор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асам передовые части противника вош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1-</w:t>
      </w:r>
      <w:r>
        <w:rPr>
          <w:rFonts w:cs="TimesNewRoman+1+1" w:ascii="TimesNewRoman+1+1" w:hAnsi="TimesNewRoman+1+1"/>
          <w:sz w:val="20"/>
          <w:szCs w:val="20"/>
        </w:rPr>
        <w:t>й корпусно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0-</w:t>
      </w:r>
      <w:r>
        <w:rPr>
          <w:rFonts w:cs="TimesNewRoman+1+1" w:ascii="TimesNewRoman+1+1" w:hAnsi="TimesNewRoman+1+1"/>
          <w:sz w:val="20"/>
          <w:szCs w:val="20"/>
        </w:rPr>
        <w:t>й отд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саперный батальо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1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убыли в район Глу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ходилис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овой комиссар Журавлев привез приказ войскам 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</w:t>
      </w:r>
      <w:r>
        <w:rPr>
          <w:rFonts w:cs="TimesNewRoman;Times New Roman" w:ascii="TimesNewRoman;Times New Roman" w:hAnsi="TimesNewRoman;Times New Roman"/>
          <w:sz w:val="13"/>
          <w:szCs w:val="13"/>
        </w:rPr>
        <w:t>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восстано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в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26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ию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, 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]… [27] </w:t>
      </w:r>
      <w:r>
        <w:rPr>
          <w:rFonts w:cs="TimesNewRoman+1+1" w:ascii="TimesNewRoman+1+1" w:hAnsi="TimesNewRoman+1+1"/>
          <w:sz w:val="20"/>
          <w:szCs w:val="20"/>
        </w:rPr>
        <w:t>Федор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еще раньше начала укомплектование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мощ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тское правительство по заслугам оценило работу управления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ногие командиры и бойцы частей и штабов награждены орденами Союза С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55-</w:t>
      </w:r>
      <w:r>
        <w:rPr>
          <w:rFonts w:cs="TimesNewRoman+1+1" w:ascii="TimesNewRoman+1+1" w:hAnsi="TimesNewRoman+1+1"/>
          <w:sz w:val="20"/>
          <w:szCs w:val="20"/>
        </w:rPr>
        <w:t>й 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рел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ивизии награжден орденом Лен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6-</w:t>
      </w:r>
      <w:r>
        <w:rPr>
          <w:rFonts w:cs="TimesNewRoman+1+1" w:ascii="TimesNewRoman+1+1" w:hAnsi="TimesNewRoman+1+1"/>
          <w:sz w:val="20"/>
          <w:szCs w:val="20"/>
        </w:rPr>
        <w:t>й гаубичный артиллерий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этой же дивизии награжден орде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расного Зна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тем управлени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 и полки сумели сохранить основные кадры и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лнения продолжают бить врага так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били под Ми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Березине и Днеп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Горками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мный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мощник начальника Оперативного отдел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стрелков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АРА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2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5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, 33, 34, 36, 37, 4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ПРАВКА НАЧАЛЬНИКА АРТИЛЛЕРИИ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СОСТОЯНИИ АРТИЛЛЕРИИ ДИВИЗИИ 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личие материаль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76-</w:t>
      </w:r>
      <w:r>
        <w:rPr>
          <w:rFonts w:cs="TimesNewRoman+1+1" w:ascii="TimesNewRoman+1+1" w:hAnsi="TimesNewRoman+1+1"/>
          <w:sz w:val="20"/>
          <w:szCs w:val="20"/>
        </w:rPr>
        <w:t xml:space="preserve">мм пушек образ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/3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....................................................................18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76-</w:t>
      </w:r>
      <w:r>
        <w:rPr>
          <w:rFonts w:cs="TimesNewRoman+1+1" w:ascii="TimesNewRoman+1+1" w:hAnsi="TimesNewRoman+1+1"/>
          <w:sz w:val="20"/>
          <w:szCs w:val="20"/>
        </w:rPr>
        <w:t xml:space="preserve">мм полковых пушек образ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..........6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76-</w:t>
      </w:r>
      <w:r>
        <w:rPr>
          <w:rFonts w:cs="TimesNewRoman+1+1" w:ascii="TimesNewRoman+1+1" w:hAnsi="TimesNewRoman+1+1"/>
          <w:sz w:val="20"/>
          <w:szCs w:val="20"/>
        </w:rPr>
        <w:t xml:space="preserve">мм зенитных пу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браз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38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........6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2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браз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0/3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...............................................................13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5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браз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09/3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...............1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-</w:t>
      </w:r>
      <w:r>
        <w:rPr>
          <w:rFonts w:cs="TimesNewRoman+1+1" w:ascii="TimesNewRoman+1+1" w:hAnsi="TimesNewRoman+1+1"/>
          <w:sz w:val="20"/>
          <w:szCs w:val="20"/>
        </w:rPr>
        <w:t xml:space="preserve">мм противотанковых пу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................13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0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.......................................42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2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..........................................4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20-</w:t>
      </w:r>
      <w:r>
        <w:rPr>
          <w:rFonts w:cs="TimesNewRoman+1+1" w:ascii="TimesNewRoman+1+1" w:hAnsi="TimesNewRoman+1+1"/>
          <w:sz w:val="20"/>
          <w:szCs w:val="20"/>
        </w:rPr>
        <w:t xml:space="preserve">мм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.....................................12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ая часть в полной испра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>км восточнее Шкл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Приказ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личие артиллерийской амун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ая амуниция шестероч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 17 </w:t>
      </w:r>
      <w:r>
        <w:rPr>
          <w:rFonts w:cs="TimesNewRoman+1+1" w:ascii="TimesNewRoman+1+1" w:hAnsi="TimesNewRoman+1+1"/>
          <w:sz w:val="20"/>
          <w:szCs w:val="20"/>
        </w:rPr>
        <w:t>компле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ая амуниция четвероч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6 </w:t>
      </w:r>
      <w:r>
        <w:rPr>
          <w:rFonts w:cs="TimesNewRoman+1+1" w:ascii="TimesNewRoman+1+1" w:hAnsi="TimesNewRoman+1+1"/>
          <w:sz w:val="20"/>
          <w:szCs w:val="20"/>
        </w:rPr>
        <w:t>комплект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I. 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лич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ягловой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м артиллерийском полку подобрано из обозных лоша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тиллерийских упря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вой артиллерии стрелковы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х упряж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етверо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46-</w:t>
      </w:r>
      <w:r>
        <w:rPr>
          <w:rFonts w:cs="TimesNewRoman+1+1" w:ascii="TimesNewRoman+1+1" w:hAnsi="TimesNewRoman+1+1"/>
          <w:sz w:val="20"/>
          <w:szCs w:val="20"/>
        </w:rPr>
        <w:t>й гауби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й полк имеет в налич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тракт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>СТ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14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дизельных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20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личие личного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е части и 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личным соста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укомплектованы пол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V. 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лич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редств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связи подразделения не обеспе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исключ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гауби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вышел в район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вшись средствами связ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чет друг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VI. 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лич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их прибо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инок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1, </w:t>
      </w:r>
      <w:r>
        <w:rPr>
          <w:rFonts w:cs="TimesNewRoman+1+1" w:ascii="TimesNewRoman+1+1" w:hAnsi="TimesNewRoman+1+1"/>
          <w:sz w:val="20"/>
          <w:szCs w:val="20"/>
        </w:rPr>
        <w:t xml:space="preserve">буссол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8, </w:t>
      </w:r>
      <w:r>
        <w:rPr>
          <w:rFonts w:cs="TimesNewRoman+1+1" w:ascii="TimesNewRoman+1+1" w:hAnsi="TimesNewRoman+1+1"/>
          <w:sz w:val="20"/>
          <w:szCs w:val="20"/>
        </w:rPr>
        <w:t xml:space="preserve">стереотру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, </w:t>
      </w:r>
      <w:r>
        <w:rPr>
          <w:rFonts w:cs="TimesNewRoman+1+1" w:ascii="TimesNewRoman+1+1" w:hAnsi="TimesNewRoman+1+1"/>
          <w:sz w:val="20"/>
          <w:szCs w:val="20"/>
        </w:rPr>
        <w:t xml:space="preserve">пано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СВЕШН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дизел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0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СТРЕЛКОВОЙ ДИВИЗИИ В РАЙОНЕ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ЕЛЬНЯ 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АВГУСТА 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СЕНТЯ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 ]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ПРИКАЗАНИЕ ГЛАВНОКОМАНДУЮЩЕГО ВОЙСКАМИ ЗАПАДНОГО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НАПРАВЛЕНИЯ 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ДОУКОМПЛЕКТОВАН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 И ДАЛЬНЕЙШЕМ ЕЕ ИСПОЛЬЗОВАНИИ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ПЕРЕДАННОЕ ЧЕРЕЗ ДЕЛЕГА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20.30 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ий Западным направление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маршал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ошенко В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ы с дивизией подчиняетесь Главнокомандующему Западным направлением</w:t>
      </w:r>
      <w:r>
        <w:rPr>
          <w:rFonts w:cs="TimesNewRoman;Times New Roman" w:ascii="TimesNewRoman;Times New Roman" w:hAnsi="TimesNewRoman;Times New Roman"/>
          <w:sz w:val="13"/>
          <w:szCs w:val="13"/>
        </w:rPr>
        <w:t>2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оукомплектуйте и сколотите 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артиллерийским снаб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Установите связь с действующими впереди Вас соединен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 и в зависимости о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здавшейся обстановки действуйте по своему усмотрению с немедленным донесением о Вашем ре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ующему Западным направление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ий рекомен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дивизию на глав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еду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на Вязь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действ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жутся наиболее актив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иентировочно таким рубежом можно считать Вол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мя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рский 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же введенные в бой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нчания боя с фронта не сним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легат Главнокомандующего Западным направлением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2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НАЙДЕ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92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8-17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ОНЕС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ВСТУПЛЕНИИ В КОМАНДОВАНИЕ ЕЛЬНИНСКО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СЕВЕРНОЙ УДАРНОЙ ГРУППОЙ ВОЙСК И О ПОЛОЖЕНИИ ЧАСТЕ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ЗАПАДНЫМ НАПРАВЛЕНИ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У СОВЕТСКОГО СОЮЗА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сполнение Вашего приказ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ереданного через Вашего делега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йде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ов я был вызван командующ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е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кутины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0] </w:t>
      </w:r>
      <w:r>
        <w:rPr>
          <w:rFonts w:cs="TimesNewRoman+1+1" w:ascii="TimesNewRoman+1+1" w:hAnsi="TimesNewRoman+1+1"/>
          <w:sz w:val="20"/>
          <w:szCs w:val="20"/>
        </w:rPr>
        <w:t>через него получил приказ генерала армии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кова вступить в команд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ьнинской северной ударной группой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я и комиссар дивизии выполнили и с оперативной групп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дивизии выехали в район боев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доклад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 в пол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гаубичного артиллерийского полка сосредоточиваются в район ле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Кондраты и составляют 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три следующие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ая и две следующие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ве предыдущих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фронт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Отдельный дивизион противотанковой обор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4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и специальные части дивизии расположен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Кря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оизводят доукомплект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дальнейших действиях прошу Ваши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начальника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КОГА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92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1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БОЕВОГО ПРИКАЗА КОМАНДУЮЩЕГО ВОЙСКАМИ </w:t>
      </w:r>
      <w:r>
        <w:rPr>
          <w:rFonts w:cs="Arial,Bold;Arial" w:ascii="Arial,Bold;Arial" w:hAnsi="Arial,Bold;Arial"/>
          <w:b/>
          <w:bCs/>
          <w:sz w:val="26"/>
          <w:szCs w:val="26"/>
        </w:rPr>
        <w:t>24-</w:t>
      </w:r>
      <w:r>
        <w:rPr>
          <w:rFonts w:cs="Arial+3+1,Bold" w:ascii="Arial+3+1,Bold" w:hAnsi="Arial+3+1,Bold"/>
          <w:b/>
          <w:bCs/>
          <w:sz w:val="26"/>
          <w:szCs w:val="26"/>
        </w:rPr>
        <w:t>й АРМ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>023/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п 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ЗАДАЧЕ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В НАСТУПЛЕНИИ НА БОГАДИЛОВО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ЛОЧЕ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.8.41 2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районе Ельня на фронте Бат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жеу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ич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та западнее Клемат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.4, 270.2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ан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яются полуокружен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, 137, 268, 292-</w:t>
      </w:r>
      <w:r>
        <w:rPr>
          <w:rFonts w:cs="TimesNewRoman+1+1" w:ascii="TimesNewRoman+1+1" w:hAnsi="TimesNewRoman+1+1"/>
          <w:sz w:val="20"/>
          <w:szCs w:val="20"/>
        </w:rPr>
        <w:t xml:space="preserve">й пехотных дивизий 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  <w:r>
        <w:rPr>
          <w:rFonts w:cs="TimesNewRoman+1+1" w:ascii="TimesNewRoman+1+1" w:hAnsi="TimesNewRoman+1+1"/>
          <w:sz w:val="20"/>
          <w:szCs w:val="20"/>
        </w:rPr>
        <w:t>й тан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Балту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период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-23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о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е войска противник сосредоточивает на бря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4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и флангами и цент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нчательно окружает и захватывает в пл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ю ельнинскую группировку противни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ходит на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зз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и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ку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развивает удар в направлении Почи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/544-</w:t>
      </w:r>
      <w:r>
        <w:rPr>
          <w:rFonts w:cs="TimesNewRoman+1+1" w:ascii="TimesNewRoman+1+1" w:hAnsi="TimesNewRoman+1+1"/>
          <w:sz w:val="20"/>
          <w:szCs w:val="20"/>
        </w:rPr>
        <w:t>го гаубичного артиллерийского полка большой мощ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двумя стрелковыми полками 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ы Митино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га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31]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каре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противостоящие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Бога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захватить выс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1.0, </w:t>
      </w:r>
      <w:r>
        <w:rPr>
          <w:rFonts w:cs="TimesNewRoman+1+1" w:ascii="TimesNewRoman+1+1" w:hAnsi="TimesNewRoman+1+1"/>
          <w:sz w:val="20"/>
          <w:szCs w:val="20"/>
        </w:rPr>
        <w:t>Дороги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им усиленным стрелковым полком наступ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рубежа северная окраина 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верные скаты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4.0 </w:t>
      </w:r>
      <w:r>
        <w:rPr>
          <w:rFonts w:cs="TimesNewRoman+1+1" w:ascii="TimesNewRoman+1+1" w:hAnsi="TimesNewRoman+1+1"/>
          <w:sz w:val="20"/>
          <w:szCs w:val="20"/>
        </w:rPr>
        <w:t>в общем направлении на 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ошь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противосто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владеть перекрестками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южнее 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>км западнее Л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первого дня операции вы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роги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Хлы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ар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тря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НДРАТ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8-14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ДОНЕС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1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ЧАСТЕ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3.00 3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 СЕВЕР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ЕБЯК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.8.41 1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оказывает упорное огневое сопротивление с рубежа северная опушка леса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га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геевка и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1.3, </w:t>
      </w:r>
      <w:r>
        <w:rPr>
          <w:rFonts w:cs="TimesNewRoman+1+1" w:ascii="TimesNewRoman+1+1" w:hAnsi="TimesNewRoman+1+1"/>
          <w:sz w:val="20"/>
          <w:szCs w:val="20"/>
        </w:rPr>
        <w:t xml:space="preserve">фланкирует минометным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боевые порядк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] 331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из Кар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арево и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5.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часам вы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лесу восточнее Гурь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м южнее северной опушки</w:t>
      </w:r>
      <w:r>
        <w:rPr>
          <w:rFonts w:cs="TimesNewRoman;Times New Roman" w:ascii="TimesNewRoman;Times New Roman" w:hAnsi="TimesNewRoman;Times New Roman"/>
          <w:sz w:val="13"/>
          <w:szCs w:val="13"/>
        </w:rPr>
        <w:t>26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ый берег руч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 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 ведет бой на восточной окраине 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в резерве командира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[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1.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ощине западнее Бы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 2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иц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Бы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еш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5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группиров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тановить локтевую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полком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мельницей в Богадил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группировав силы на правый фла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лесом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А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виз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3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2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4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57/</w:t>
      </w:r>
      <w:r>
        <w:rPr>
          <w:rFonts w:cs="Arial+3+1,Bold" w:ascii="Arial+3+1,Bold" w:hAnsi="Arial+3+1,Bold"/>
          <w:b/>
          <w:bCs/>
          <w:sz w:val="26"/>
          <w:szCs w:val="26"/>
        </w:rPr>
        <w:t>оп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ЧАСТЕЙ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4.00 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2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ЧЕ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 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обороня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7, 178, 292, 268-</w:t>
      </w:r>
      <w:r>
        <w:rPr>
          <w:rFonts w:cs="TimesNewRoman+1+1" w:ascii="TimesNewRoman+1+1" w:hAnsi="TimesNewRoman+1+1"/>
          <w:sz w:val="20"/>
          <w:szCs w:val="20"/>
        </w:rPr>
        <w:t>я пехотные дивизии и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установленной нум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едполож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я пехотн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Во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зер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бнару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осредоточение маневренной группы до пехо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е контратаки противни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ми частями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и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3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10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ступ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ам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южная опушка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краина Гур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0-400 </w:t>
      </w:r>
      <w:r>
        <w:rPr>
          <w:rFonts w:cs="TimesNewRoman+1+1" w:ascii="TimesNewRoman+1+1" w:hAnsi="TimesNewRoman+1+1"/>
          <w:sz w:val="20"/>
          <w:szCs w:val="20"/>
        </w:rPr>
        <w:t>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р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ая окраина Митин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краина 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сточная опушка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 севернее Перг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Бы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потерях и трофеях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Дубов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НДРАТ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БЕРЕЗ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АХ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9-6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4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63/</w:t>
      </w:r>
      <w:r>
        <w:rPr>
          <w:rFonts w:cs="Arial+3+1,Bold" w:ascii="Arial+3+1,Bold" w:hAnsi="Arial+3+1,Bold"/>
          <w:b/>
          <w:bCs/>
          <w:sz w:val="26"/>
          <w:szCs w:val="26"/>
        </w:rPr>
        <w:t>оп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ЧАСТЕЙ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.00 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5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ХОТКИ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 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казывать сопротивление наступлению наших частей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3-</w:t>
      </w:r>
      <w:r>
        <w:rPr>
          <w:rFonts w:cs="TimesNewRoman+1+1" w:ascii="TimesNewRoman+1+1" w:hAnsi="TimesNewRoman+1+1"/>
          <w:sz w:val="20"/>
          <w:szCs w:val="20"/>
        </w:rPr>
        <w:t>й механизирован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, 1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9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в южном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слабое сопротивление 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и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поставленные 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и и сломив сопротивлени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3] </w:t>
      </w:r>
      <w:r>
        <w:rPr>
          <w:rFonts w:cs="TimesNewRoman+1+1" w:ascii="TimesNewRoman+1+1" w:hAnsi="TimesNewRoman+1+1"/>
          <w:sz w:val="20"/>
          <w:szCs w:val="20"/>
        </w:rPr>
        <w:t>в цент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удили его к отходу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5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уют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10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ник перед фронто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огнев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т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асам занимаю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ш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север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2.7;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ошел в 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р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владел М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1.3 </w:t>
      </w:r>
      <w:r>
        <w:rPr>
          <w:rFonts w:cs="TimesNewRoman+1+1" w:ascii="TimesNewRoman+1+1" w:hAnsi="TimesNewRoman+1+1"/>
          <w:sz w:val="20"/>
          <w:szCs w:val="20"/>
        </w:rPr>
        <w:t>и развивает наступле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гад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жду Быково и Кар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продолжают развивать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следуя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потерях и трофеях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ная окраина Дубов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НДРАТ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БЕРЕЗ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АХ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БОЕВОГО ПРИКАЗА КОМАНДУЮЩЕГО ВОЙСКАМИ </w:t>
      </w:r>
      <w:r>
        <w:rPr>
          <w:rFonts w:cs="Arial,Bold;Arial" w:ascii="Arial,Bold;Arial" w:hAnsi="Arial,Bold;Arial"/>
          <w:b/>
          <w:bCs/>
          <w:sz w:val="26"/>
          <w:szCs w:val="26"/>
        </w:rPr>
        <w:t>24-</w:t>
      </w:r>
      <w:r>
        <w:rPr>
          <w:rFonts w:cs="Arial+3+1,Bold" w:ascii="Arial+3+1,Bold" w:hAnsi="Arial+3+1,Bold"/>
          <w:b/>
          <w:bCs/>
          <w:sz w:val="26"/>
          <w:szCs w:val="26"/>
        </w:rPr>
        <w:t>й АРМ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>028/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п 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ВЫХОДЕ ЧАСТЕЙ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 ВО ФРОНТОВОЙ РЕЗЕРВ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8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ХОТКИН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.9.41 1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огневое сопротивление на флангах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стальном фронте поспеш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т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аясь выйти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4-</w:t>
      </w:r>
      <w:r>
        <w:rPr>
          <w:rFonts w:cs="TimesNewRoman+1+1" w:ascii="TimesNewRoman+1+1" w:hAnsi="TimesNewRoman+1+1"/>
          <w:sz w:val="20"/>
          <w:szCs w:val="20"/>
        </w:rPr>
        <w:t xml:space="preserve">я арми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ужает и окончательно уничтожает ельнинскую 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осточнее линии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зз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ш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куево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ходи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Сов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и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т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в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. 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выполнения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авленной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7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13"/>
          <w:szCs w:val="13"/>
        </w:rPr>
        <w:t>2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фронтовой резерв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Ток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АКУТ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НДРАТ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4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66/</w:t>
      </w:r>
      <w:r>
        <w:rPr>
          <w:rFonts w:cs="Arial+3+1,Bold" w:ascii="Arial+3+1,Bold" w:hAnsi="Arial+3+1,Bold"/>
          <w:b/>
          <w:bCs/>
          <w:sz w:val="26"/>
          <w:szCs w:val="26"/>
        </w:rPr>
        <w:t>оп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ЧАСТЕЙ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.00 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  <w:r>
        <w:rPr>
          <w:rFonts w:cs="Arial,Bold;Arial" w:ascii="Arial,Bold;Arial" w:hAnsi="Arial,Bold;Arial"/>
          <w:b/>
          <w:bCs/>
          <w:sz w:val="17"/>
          <w:szCs w:val="17"/>
        </w:rPr>
        <w:t>28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00 7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ХОТКИ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 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отводить остатки своих частей из Ельня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ит оборону на заранее подготовленном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яна и далее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24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преследовать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ет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авленные в приказ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8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10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6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л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5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южная опушка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 xml:space="preserve">км восточ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4.6;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ушка выступа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ернее Пле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чая огн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вели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приводили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ная окраина Дубов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НДРАТ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БЕРЕЗ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АХ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Приказ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>Так в тексте кни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корее всего имеются в виду время и да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указанные в тексте сводки д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-</w:t>
      </w:r>
      <w:r>
        <w:rPr>
          <w:rFonts w:cs="TimesNewRoman+1+1" w:ascii="TimesNewRoman+1+1" w:hAnsi="TimesNewRoman+1+1"/>
          <w:sz w:val="16"/>
          <w:szCs w:val="16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4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67/</w:t>
      </w:r>
      <w:r>
        <w:rPr>
          <w:rFonts w:cs="Arial+3+1,Bold" w:ascii="Arial+3+1,Bold" w:hAnsi="Arial+3+1,Bold"/>
          <w:b/>
          <w:bCs/>
          <w:sz w:val="26"/>
          <w:szCs w:val="26"/>
        </w:rPr>
        <w:t>оп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ВЫХОДЕ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ВО ФРОНТОВОЙ РЕЗЕРВ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00 7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ХОТКИ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 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5.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шись в районе 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ле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ходит в район Тока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нцово и поступает во фронтов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НДРАТ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БЕРЕЗ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АХ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5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0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(1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ГВАРДЕЙСКО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)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СТРЕЛКОВОЙ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ДИВИЗИИ В РАЙОН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ЛЕБЕДИН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СЕНТЯБРЯ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ОКТЯ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И ОТХОД ДИВИЗИИ В РАЙОН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КОРОЧА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9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8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ОКТЯ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 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ИЗ БОЕВОГО ПРИКАЗА КОМАНДУЮЩЕГО КОНН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МЕХАНИЗИРОВАННОЙ ГРУППОЙ ГЕНЕРАЛА БЕЛОВ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1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СОСРЕДОТОЧ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В РАЙОНЕ МЕЖИРИЧИ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КИСЛОВКА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МИХАЙЛОВК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РУППЫ ПОПО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9.41 12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одной танков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 фронт нашей пехоты между Бахмач и Коно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л к Ром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в районе Ворожба действует наша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еханизирован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5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я кавалерийски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29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 танковые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-1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ет исходное положение в районе 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дя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ьков для наступления в общем направлении на Ромны с задачей уничтожить 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осле выгрузки сосредоточиться в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с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ть сильное охранение со средствами ПТО на ли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е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Е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НЕЛЬЗ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РЕЦ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3 </w:t>
      </w:r>
      <w:r>
        <w:rPr>
          <w:rFonts w:cs="Arial+3+1,Bold" w:ascii="Arial+3+1,Bold" w:hAnsi="Arial+3+1,Bold"/>
          <w:b/>
          <w:bCs/>
          <w:sz w:val="26"/>
          <w:szCs w:val="26"/>
        </w:rPr>
        <w:t>ШТАБА КОНН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МЕХАНИЗИРОВАННОЙ ГРУППЫ ГЕНЕРАЛА БЕЛОВ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СОСРЕДОТОЧ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100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 В РАЙОНЕ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МЕЖИРИЧИ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МИХАЙЛОВК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7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 СЕМЕНО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ая группа в районе Ольш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хтыр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Ром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 [3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10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выгружается в Лебедин и сосредоточивается в районе 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РЕЦ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РЕЗНИ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РЕЕ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5 </w:t>
      </w:r>
      <w:r>
        <w:rPr>
          <w:rFonts w:cs="Arial+3+1,Bold" w:ascii="Arial+3+1,Bold" w:hAnsi="Arial+3+1,Bold"/>
          <w:b/>
          <w:bCs/>
          <w:sz w:val="26"/>
          <w:szCs w:val="26"/>
        </w:rPr>
        <w:t>ШТАБА КОНН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МЕХАНИЗИРОВАННОЙ ГРУППЫ ГЕНЕРАЛА БЕЛОВА О ПОЛОЖЕН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ГВАРДЕЙСКОЙ СТРЕЛКОВО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8.00 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24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 КУДАНО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Части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еханизированной группы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асов провод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е работы по укреплению своих оборонительных учас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асов по приказ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окомандующего передовыми отря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кавалерийских дивизий выступили в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 с задачей овладения рубеж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ров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з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выступил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ла и укрепляла сво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е участки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западнее 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занимаемом район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наступать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ная окраина 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ГРЕЦ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Ко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еханизированной 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РЕЗ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3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РИКАЗ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 «</w:t>
      </w:r>
      <w:r>
        <w:rPr>
          <w:rFonts w:cs="Arial+3+1,Bold" w:ascii="Arial+3+1,Bold" w:hAnsi="Arial+3+1,Bold"/>
          <w:b/>
          <w:bCs/>
          <w:sz w:val="26"/>
          <w:szCs w:val="26"/>
        </w:rPr>
        <w:t>О НАЛАЖИВАНИИ УЧЕБЫ В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ЧАСТЯХ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Б ОРГАНИЗАЦИИ РАБОТ ПО УКРЕПЛЕНИЮ </w:t>
      </w:r>
      <w:r>
        <w:rPr>
          <w:rFonts w:cs="Arial,Bold;Arial" w:ascii="Arial,Bold;Arial" w:hAnsi="Arial,Bold;Arial"/>
          <w:b/>
          <w:bCs/>
          <w:sz w:val="26"/>
          <w:szCs w:val="26"/>
        </w:rPr>
        <w:t>[</w:t>
      </w:r>
      <w:r>
        <w:rPr>
          <w:rFonts w:cs="Arial+3+1,Bold" w:ascii="Arial+3+1,Bold" w:hAnsi="Arial+3+1,Bold"/>
          <w:b/>
          <w:bCs/>
          <w:sz w:val="26"/>
          <w:szCs w:val="26"/>
        </w:rPr>
        <w:t>ПОЛОСЫ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ОБОРОНЫ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] </w:t>
      </w:r>
      <w:r>
        <w:rPr>
          <w:rFonts w:cs="Arial+3+1,Bold" w:ascii="Arial+3+1,Bold" w:hAnsi="Arial+3+1,Bold"/>
          <w:b/>
          <w:bCs/>
          <w:sz w:val="26"/>
          <w:szCs w:val="26"/>
        </w:rPr>
        <w:t>ДИВИЗИИ</w:t>
      </w:r>
      <w:r>
        <w:rPr>
          <w:rFonts w:cs="Arial,Bold;Arial" w:ascii="Arial,Bold;Arial" w:hAnsi="Arial,Bold;Arial"/>
          <w:b/>
          <w:bCs/>
          <w:sz w:val="26"/>
          <w:szCs w:val="26"/>
        </w:rPr>
        <w:t>»</w:t>
      </w:r>
      <w:r>
        <w:rPr>
          <w:rFonts w:cs="Arial,Bold;Arial" w:ascii="Arial,Bold;Arial" w:hAnsi="Arial,Bold;Arial"/>
          <w:b/>
          <w:bCs/>
          <w:sz w:val="17"/>
          <w:szCs w:val="17"/>
        </w:rPr>
        <w:t>2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ующ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налаживании учебы в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 организации работ по укре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вер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 мною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 частях до сих пор не организов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еба по изучению материальной части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 подразделений не приступили к приве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жия в полный поря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чи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азка и мелкий ремонт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 и орудий не нала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 стрелковых полках на сборных пунктах и в районах обороны много красноармей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чего не дел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цельно тратят драгоцен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онительные работы по отрывке ок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бщений наблюдатель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[37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вклей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]… [37] </w:t>
      </w:r>
      <w:r>
        <w:rPr>
          <w:rFonts w:cs="TimesNewRoman+1+1" w:ascii="TimesNewRoman+1+1" w:hAnsi="TimesNewRoman+1+1"/>
          <w:sz w:val="20"/>
          <w:szCs w:val="20"/>
        </w:rPr>
        <w:t>пункто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организ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д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ают медленно и отрывку окопов делают некультурно вследстви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иры подраз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хо проинструктировали и не 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отрываются те или другие оборонительные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сих пор командиры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 и рот не имеют схемы расположения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хемы огневых точек с нанесением на них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 стрелковом полку до сих пор передний край не уточ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х то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ступы и русло самой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ы через реку не прикрыты и не подготовлены к вз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дущие через участки обороны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иями не перекр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всех частей организовать в подразделениях учебу с красноармей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ую очередь приступить к отрабо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упражнения начальных стрельб из всех ви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ических винтовок произ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обуч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 одиночных вы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зат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атр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ич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ание боевых гранат и изучение материальной части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чего в районе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отыскать стрельбища и 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списание занятий представ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ивести оружие в полны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чист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азку и мелкий рем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для ремонта пушек и орудий вызывать в часть дивизионную артиллерийскую ремонтную мастерск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у дивизионной артиллерийской ремонтной мастерской по получении от части заявки 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изводство мелкого ремонта немедленно принимать все меры к быстрому выезду в часть ремонт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тер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оронительные работы закончить сегодня к вече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чью производить дальнейшее разви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скорения окопных работ всех свободных людей хозяйственных подраз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ять в распоряжение 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ов иметь схе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своих подразделений с указанием секторов обстрела и измеренными дистанциями до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лку и батальоне иметь схему инженерных 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занятии обороны в лесной местности приме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ук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отобрав из смелых бойцов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варительно проинструктиров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действ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око организовать наблюд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 на дерев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секах построить дз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ивизионному инженеру исправить дороги в полосе обороны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копать дорог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елать препятствия между тремя мостами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 восточнее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в их к вз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х сделать за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ыдвинуть огневые точки переднего края к реке и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ы и возможные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>В тексте книги данного заголовка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ставлен мною для помощи в поисках документ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райо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се отмеченные мною недостатки устран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ращаю внимание команди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иссаров частей на необходимость усовершенствования обороны в инженерном и огнев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исполнении настоящего приказа долож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-15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8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9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.00 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.00 27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о данным командира минометного дивизиона замечен в Ольшан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6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окладу начальни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и сегодня утром в Саи ворвались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и обстреляли 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в течение ночи возвращалась из района Зел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ельное и занимала прежню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ностью сосредоточилась на прежнем рубеж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сположении измен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лк в течение дня производил провер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оружия и занимался боевой подготовкой по распис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сположении измен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течение дня проводил проверку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дразделения проводили занятия по боевой подгот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средоточился полностью на прежнем участке обороны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7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чение дня занимался боевой подготовкой и производил проверку боя оружия в районе свое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приводил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для состава полка в Лебедин смену бель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а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я на прежних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разделения проводили занятия по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и ремонтировали материальн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осед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ороги в полосе дивизии исправны и пригодны для движения всех видов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 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5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БОРОНУ РУБЕЖ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МИХАЙЛОВКА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БОБРИК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БЕДИН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.9.41 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течение дня производил массовые передвижения войск моторизованной пех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ое направление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е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ндреевск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39] </w:t>
      </w:r>
      <w:r>
        <w:rPr>
          <w:rFonts w:cs="TimesNewRoman+1+1" w:ascii="TimesNewRoman+1+1" w:hAnsi="TimesNewRoman+1+1"/>
          <w:sz w:val="20"/>
          <w:szCs w:val="20"/>
        </w:rPr>
        <w:t>Байрак на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з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до рот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Александровка на выс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1.1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небольшой колонн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-</w:t>
      </w:r>
      <w:r>
        <w:rPr>
          <w:rFonts w:cs="TimesNewRoman+1+1" w:ascii="TimesNewRoman+1+1" w:hAnsi="TimesNewRoman+1+1"/>
          <w:sz w:val="20"/>
          <w:szCs w:val="20"/>
        </w:rPr>
        <w:t xml:space="preserve">й кавалерийский корпу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яет полосу Яков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ский Байр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ацен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9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ый фланг которой 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имоф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сковский 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ивизия имеет задачу продолжать упорно оборонять полосу на фронте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вл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ик</w:t>
      </w:r>
      <w:r>
        <w:rPr>
          <w:rFonts w:cs="TimesNewRoman;Times New Roman" w:ascii="TimesNewRoman;Times New Roman" w:hAnsi="TimesNewRoman;Times New Roman"/>
          <w:sz w:val="13"/>
          <w:szCs w:val="13"/>
        </w:rPr>
        <w:t>3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продолжать выполнять поставленную задачу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и батарею ПТО выдвинуть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89.7, </w:t>
      </w:r>
      <w:r>
        <w:rPr>
          <w:rFonts w:cs="TimesNewRoman+1+1" w:ascii="TimesNewRoman+1+1" w:hAnsi="TimesNewRoman+1+1"/>
          <w:sz w:val="20"/>
          <w:szCs w:val="20"/>
        </w:rPr>
        <w:t xml:space="preserve">Андреевский Байрак 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о оборонять тра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е в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арас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5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продолжать выполнять поставленную задачу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, </w:t>
      </w:r>
      <w:r>
        <w:rPr>
          <w:rFonts w:cs="TimesNewRoman+1+1" w:ascii="TimesNewRoman+1+1" w:hAnsi="TimesNewRoman+1+1"/>
          <w:sz w:val="20"/>
          <w:szCs w:val="20"/>
        </w:rPr>
        <w:t>упор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полка и начальнику связи дивизии установить связь с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батальона и присоединить его к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.6, </w:t>
      </w:r>
      <w:r>
        <w:rPr>
          <w:rFonts w:cs="TimesNewRoman+1+1" w:ascii="TimesNewRoman+1+1" w:hAnsi="TimesNewRoman+1+1"/>
          <w:sz w:val="20"/>
          <w:szCs w:val="20"/>
        </w:rPr>
        <w:t>Барабащ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5.6, </w:t>
      </w:r>
      <w:r>
        <w:rPr>
          <w:rFonts w:cs="TimesNewRoman+1+1" w:ascii="TimesNewRoman+1+1" w:hAnsi="TimesNewRoman+1+1"/>
          <w:sz w:val="20"/>
          <w:szCs w:val="20"/>
        </w:rPr>
        <w:t>Ряб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занять оборону на рубеже Бо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ымянный 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ее от восточной окраины Буды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л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ч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у усиленную роту выдвину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родище 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беспечить стык с левым сосе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5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ый фланг ко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ства усиления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дач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снять с рубежа 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нички и направить в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му стрелковому батальону в прежнем районе обороны создать круго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>му стрелковому батальону продолжать 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ую круг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му стрелковому батальону подготовить оборонительный рубеж Енац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убчин и совместно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боронять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.7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едлать тракт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 истреб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да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нуть об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выполняет ранее поставленные задачи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с прежни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Станция снабжения и тыловые учреждения полков и дивизии остаются в прежни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и наблюдательный пун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 старший батальо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1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2 </w:t>
      </w:r>
      <w:r>
        <w:rPr>
          <w:rFonts w:cs="TimesNewRoman+1+1" w:ascii="TimesNewRoman+1+1" w:hAnsi="TimesNewRoman+1+1"/>
          <w:sz w:val="16"/>
          <w:szCs w:val="16"/>
        </w:rPr>
        <w:t>Приказ в Архиве МО не обнаруж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1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.00 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.00 28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БЕ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течение дня производил массовое продвижение войск мотомеханизированной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ое направление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е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дреевский Байрак на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з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до рот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Александровка на выс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1.1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Александровка на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з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ашин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шивец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ется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усиленную разведку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ой дивизии и делала отдельные пере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на ранее занимаемых районах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ей ПТ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часам выдвинул на рубеж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.7, </w:t>
      </w:r>
      <w:r>
        <w:rPr>
          <w:rFonts w:cs="TimesNewRoman+1+1" w:ascii="TimesNewRoman+1+1" w:hAnsi="TimesNewRoman+1+1"/>
          <w:sz w:val="20"/>
          <w:szCs w:val="20"/>
        </w:rPr>
        <w:t xml:space="preserve">Андреевский Байрак 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хватить тра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сил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ная окраин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ем участк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 большаки Александ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лександ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вленое батарее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точ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7.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ввиду угрозы левому флангу произвел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-</w:t>
      </w:r>
      <w:r>
        <w:rPr>
          <w:rFonts w:cs="TimesNewRoman+1+1" w:ascii="TimesNewRoman+1+1" w:hAnsi="TimesNewRoman+1+1"/>
          <w:sz w:val="20"/>
          <w:szCs w:val="20"/>
        </w:rPr>
        <w:t>й 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 занимает район обороны с передним краем Пристай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дные скаты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7.2 </w:t>
      </w:r>
      <w:r>
        <w:rPr>
          <w:rFonts w:cs="TimesNewRoman+1+1" w:ascii="TimesNewRoman+1+1" w:hAnsi="TimesNewRoman+1+1"/>
          <w:sz w:val="20"/>
          <w:szCs w:val="20"/>
        </w:rPr>
        <w:t>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ые скаты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8.2, 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ст на Бо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безымянному ручью до надпис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 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заним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аина Кул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ч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жнее Бараб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стрелковые батальоны продолжают оставаться на прежних мес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усилил оборону южной окраины 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гласно приказу командующего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ой группой был выдвинут на рубеж Екатеринов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упил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-</w:t>
      </w:r>
      <w:r>
        <w:rPr>
          <w:rFonts w:cs="TimesNewRoman+1+1" w:ascii="TimesNewRoman+1+1" w:hAnsi="TimesNewRoman+1+1"/>
          <w:sz w:val="20"/>
          <w:szCs w:val="20"/>
        </w:rPr>
        <w:t>го кава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сведениям нашей разведк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им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р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н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риказанию командира дивизии должен отойти на рубеж Га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9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ная окраина 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я на прежних огневых позициях к исходу дня вела огонь по мотоколонн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оседей справа и слев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ная и делегат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ороги в полосе дивизии исправны и пригодны для движения всех видов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 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1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РИКАЗ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/0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 «</w:t>
      </w:r>
      <w:r>
        <w:rPr>
          <w:rFonts w:cs="Arial+3+1,Bold" w:ascii="Arial+3+1,Bold" w:hAnsi="Arial+3+1,Bold"/>
          <w:b/>
          <w:bCs/>
          <w:sz w:val="26"/>
          <w:szCs w:val="26"/>
        </w:rPr>
        <w:t>ОБ ИТОГАХ РАБОТЫ З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ЕРИОД БО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.9.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»</w:t>
      </w:r>
      <w:r>
        <w:rPr>
          <w:rFonts w:cs="Arial,Bold;Arial" w:ascii="Arial,Bold;Arial" w:hAnsi="Arial,Bold;Arial"/>
          <w:b/>
          <w:bCs/>
          <w:sz w:val="17"/>
          <w:szCs w:val="17"/>
        </w:rPr>
        <w:t>3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/0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бе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б итогах работы за период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ю против германского фашизма отмечаю лучшие образцы раб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дивизиона старший лейтенант Ши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 штаба дивизиона старший сержант Ярощ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 разведки сержант Федор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дивизиона сержант Коров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 xml:space="preserve">го гаубично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дивизиона капитан Помель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 штаба дивизиона лейтенант Олей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 разведки лейтенант Алексиев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 лейтенант Самохв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го гвардейского миномет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дивизиона капитан Кислиц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иссар дивизиона политрук Юн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батареи старший лейтенант Зах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ный состав указанных подразделений своевременно организовал разведку и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ым предупредил о появлении противника на участке обороны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тяжении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ировал штаб начальника артиллерии дивизии о выдви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явлении и группиров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евременная пристрелка и открытие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пред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ртывание противника и заставили повернуть его танки обра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ве автомашины противника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ж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енно отмечаю удачный зал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го было уничтожено и рассеяно до батальон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лохо работ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 дивизиона капит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стов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 штаба дивизиона лейтенант Насед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иссар дивизиона политрук Б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Общими недочетам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влялись следу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своевременная информация от штабов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46-</w:t>
      </w:r>
      <w:r>
        <w:rPr>
          <w:rFonts w:cs="TimesNewRoman+1+1" w:ascii="TimesNewRoman+1+1" w:hAnsi="TimesNewRoman+1+1"/>
          <w:sz w:val="20"/>
          <w:szCs w:val="20"/>
        </w:rPr>
        <w:t>й гаубич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лабая организация связи штабов дивизионов со штабами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т учета расхода и подвоза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За хорошую организацию работы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 старшему лейтенанту Шишко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иссару дивизиона политруку Петру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 капитану Кислицк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исса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а политруку Юн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батареи старшему лейтенанту Захарову объявляю благодар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5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3 </w:t>
      </w:r>
      <w:r>
        <w:rPr>
          <w:rFonts w:cs="TimesNewRoman+1+1" w:ascii="TimesNewRoman+1+1" w:hAnsi="TimesNewRoman+1+1"/>
          <w:sz w:val="16"/>
          <w:szCs w:val="16"/>
        </w:rPr>
        <w:t>В тексте книги данного заголовка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ставлен мною для помощи в поисках документ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.00 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.00 29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БЕ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течение дня не менее двумя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ыми танками и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ое наступление и в некоторых местах имел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вела оборонительный бой с наступающими частями противника на всем протя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обороны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асам занимает 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 сдерживает превосходящие силы противника до полка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упорных боев его левый фланг на рубеже западная окраин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зак оттеснен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после боя занимает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равый фланг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8.1, </w:t>
      </w:r>
      <w:r>
        <w:rPr>
          <w:rFonts w:cs="TimesNewRoman+1+1" w:ascii="TimesNewRoman+1+1" w:hAnsi="TimesNewRoman+1+1"/>
          <w:sz w:val="20"/>
          <w:szCs w:val="20"/>
        </w:rPr>
        <w:t xml:space="preserve">ле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после боя занимает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южная окраин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.7. </w:t>
      </w:r>
      <w:r>
        <w:rPr>
          <w:rFonts w:cs="TimesNewRoman+1+1" w:ascii="TimesNewRoman+1+1" w:hAnsi="TimesNewRoman+1+1"/>
          <w:sz w:val="20"/>
          <w:szCs w:val="20"/>
        </w:rPr>
        <w:t xml:space="preserve">Передний кр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е стрелковые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 выброшены на машинах для ликвидации проры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полка пехоты противника в районе лес севернее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отошел с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89.7, </w:t>
      </w:r>
      <w:r>
        <w:rPr>
          <w:rFonts w:cs="TimesNewRoman+1+1" w:ascii="TimesNewRoman+1+1" w:hAnsi="TimesNewRoman+1+1"/>
          <w:sz w:val="20"/>
          <w:szCs w:val="20"/>
        </w:rPr>
        <w:t>Андреевский Байрак и занял пре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Ку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 после упорных боев с противником в районе Плетнева и Понченков ведет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рубеже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0.5 (</w:t>
      </w:r>
      <w:r>
        <w:rPr>
          <w:rFonts w:cs="TimesNewRoman+1+1" w:ascii="TimesNewRoman+1+1" w:hAnsi="TimesNewRoman+1+1"/>
          <w:sz w:val="20"/>
          <w:szCs w:val="20"/>
        </w:rPr>
        <w:t>севернее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88.9, </w:t>
      </w:r>
      <w:r>
        <w:rPr>
          <w:rFonts w:cs="TimesNewRoman+1+1" w:ascii="TimesNewRoman+1+1" w:hAnsi="TimesNewRoman+1+1"/>
          <w:sz w:val="20"/>
          <w:szCs w:val="20"/>
        </w:rPr>
        <w:t>Червл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 стрелковым батальоном связь не устано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имает прежни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атаки до батальона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на рубеже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7.1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7.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стрелковые баталь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 рубеж Бо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чиев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х действий не в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на второй лини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асов боевых действий 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получил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 рубежа Бере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нацки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шинах через Михайловка совместно с двумя ро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уничтожить прорвавши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ротивника в районе лес севернее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занимает прежне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занимает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Енац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бчин 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иленная стрелков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ошенная на рубеж 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часам находила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в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а 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 занять не могла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едостатка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для овладения 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я на прежних огневых позициях в течение дня вела огонь по наступающим танка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минометный дивизион произвел два огневых на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равый сос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-</w:t>
      </w:r>
      <w:r>
        <w:rPr>
          <w:rFonts w:cs="TimesNewRoman+1+1" w:ascii="TimesNewRoman+1+1" w:hAnsi="TimesNewRoman+1+1"/>
          <w:sz w:val="20"/>
          <w:szCs w:val="20"/>
        </w:rPr>
        <w:t xml:space="preserve">я кавалерийск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вый фланг отош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имеем через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валерийс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вый сос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5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з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ная и делегат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дена Ленина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дена Ленина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 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ЛИКВИДАЦИЮ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ПРОРВАВШЕГОСЯ ПРОТИВНИКА В РАЙОНЕ ЛЕС СЕВЕРНЕ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КУРГАН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АЗАК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ГОРК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БЕДИН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.9.41 22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течение дня силою до двух пехотных полков при поддержке танков и артиллерии в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на всем фронте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 оборону на участ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южная окраин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рел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шно отражая атаки противника огнем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енно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задачу упорно оборонять пол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продолжать упорно оборонять участок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ить свой левый фла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двумя рот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ом с юга на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.5, </w:t>
      </w:r>
      <w:r>
        <w:rPr>
          <w:rFonts w:cs="TimesNewRoman+1+1" w:ascii="TimesNewRoman+1+1" w:hAnsi="TimesNewRoman+1+1"/>
          <w:sz w:val="20"/>
          <w:szCs w:val="20"/>
        </w:rPr>
        <w:t>ночной атакой уничтожить группу противника в лесу север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есав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выполнения задачи подразделения вернуть в свои части и занять преж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ечая за стык с левым сосе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должать 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 удерж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ок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часам восстановить положение на своих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ликвидации прорыв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ти вспомогательный удар на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.5 </w:t>
      </w:r>
      <w:r>
        <w:rPr>
          <w:rFonts w:cs="TimesNewRoman+1+1" w:ascii="TimesNewRoman+1+1" w:hAnsi="TimesNewRoman+1+1"/>
          <w:sz w:val="20"/>
          <w:szCs w:val="20"/>
        </w:rPr>
        <w:t>и частью сил левофлангового батальона уда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юга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окружить и уничтожит противника в район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вечает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ык с левым сосе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должать упорно оборонять с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и части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на северной окраине Пристай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аром на север окружить и уничто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4]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ководит группой по уничтожению противника в районе Горки капитан Коз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что бы то ни стало усиленной ротой занять 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вечает за сты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5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должать 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енные баталь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для ликвидации прорвавшейся группы противника после выполнения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нуть в прежние райо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гналы для взаимодействия по уничтожению группы противника устанавливаю следу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белая и желтая рак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де нахожу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красная и зеленая рак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ступил к действ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ночи вести разведку и установить охра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зо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падного и восточ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и продолжать 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ть помощь огнем пех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ющих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ать своих наблюдателей непосредственно к 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течение ночи пополнить до нормы боевые припасы и все виды 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неных и похоронить 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се тыловые учреждения дивизии расположены на прежних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б исполнении приказа доложить мн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3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4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участк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4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БОЯ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В НОЧЬ 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00 30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БЕ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течение ночи активных действий 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ступлением темноты под нати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х частей отброшен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вела оборонительный бой с наступающими частями противника на всем протя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 некоторых направлениях переходила в контратаку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ам занимает следующ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превосходящие силы противника до полка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 перехода в контратаку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>восстановил св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после боя занимает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8.1 </w:t>
      </w:r>
      <w:r>
        <w:rPr>
          <w:rFonts w:cs="TimesNewRoman+1+1" w:ascii="TimesNewRoman+1+1" w:hAnsi="TimesNewRoman+1+1"/>
          <w:sz w:val="20"/>
          <w:szCs w:val="20"/>
        </w:rPr>
        <w:t>и ле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1.3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занимает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южная окраин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0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ний кр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восточному берег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5]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е стрелковые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брасывавшиеся на машинах для ликвидации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вращены в район обороны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занимает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южная окраин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ний кр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феи и 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 после упорных боев с противником в районе Плетн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ченков ведет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рубеже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0.5 (</w:t>
      </w:r>
      <w:r>
        <w:rPr>
          <w:rFonts w:cs="TimesNewRoman+1+1" w:ascii="TimesNewRoman+1+1" w:hAnsi="TimesNewRoman+1+1"/>
          <w:sz w:val="20"/>
          <w:szCs w:val="20"/>
        </w:rPr>
        <w:t>севернее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88.9, </w:t>
      </w:r>
      <w:r>
        <w:rPr>
          <w:rFonts w:cs="TimesNewRoman+1+1" w:ascii="TimesNewRoman+1+1" w:hAnsi="TimesNewRoman+1+1"/>
          <w:sz w:val="20"/>
          <w:szCs w:val="20"/>
        </w:rPr>
        <w:t>Червл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чной контратакой выб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занятого им участка и восстановил свое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 и 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имает прежни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 и 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после выполнения задачи возвращен в свое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я на прежних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ночи огня не в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равый сос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я кавалерийск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язь имеется через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кавалерийс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ый сос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5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з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 и делегат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осле дождя движение транспорта и особенно автотранспорта затруд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дена Ленина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дена Ленина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5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6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контрнаступ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ВЛАДЕНИЕ РАЙОНОМ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ГРИЦЫНЫ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ГАЛУШКИ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ПАДАЛК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БЕДИН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.10.41 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оттягивать свои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я рубеж Ште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н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евче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ад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я кавалерийская дивизия развивает успех с рубежа Коломий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усеньк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е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продолжает оборонять прежни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рел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бороняться основными силами в преж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31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овладевает районом 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адалк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направлении Грунь содействует успех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кава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пулеметной рот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ничтожить противостоящего противника в эт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ть в район Павленково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требителей танков и установить боевую связь с правым сосе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ый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вле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разведку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од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олл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до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ок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переда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дожидаясь прибыт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упить к выполнению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движении выслать разведку в направлении 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ой передовой отряд силою 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гаубичн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занять участок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лав представителя штаба для принятия участка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-</w:t>
      </w:r>
      <w:r>
        <w:rPr>
          <w:rFonts w:cs="TimesNewRoman+1+1" w:ascii="TimesNewRoman+1+1" w:hAnsi="TimesNewRoman+1+1"/>
          <w:sz w:val="20"/>
          <w:szCs w:val="20"/>
        </w:rPr>
        <w:t>й 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ое охранение высл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ую окраину Андреевский Байр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ждой роте и во взводе иметь группы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до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ский Байр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ыполнять поставленную ранее задачу и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ую разведку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до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олл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ин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теп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тр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в боевое охранение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ого западне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81.1, </w:t>
      </w:r>
      <w:r>
        <w:rPr>
          <w:rFonts w:cs="TimesNewRoman+1+1" w:ascii="TimesNewRoman+1+1" w:hAnsi="TimesNewRoman+1+1"/>
          <w:sz w:val="20"/>
          <w:szCs w:val="20"/>
        </w:rPr>
        <w:t>западная окраина Плетн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ждой роте и во взводе иметь группы истребителей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оевое охранение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ург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+1.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1.5, </w:t>
      </w:r>
      <w:r>
        <w:rPr>
          <w:rFonts w:cs="TimesNewRoman+1+1" w:ascii="TimesNewRoman+1+1" w:hAnsi="TimesNewRoman+1+1"/>
          <w:sz w:val="20"/>
          <w:szCs w:val="20"/>
        </w:rPr>
        <w:t>Петр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ы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О выполнении приказа долож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8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8.00 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00 2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БЕ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течение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мелкими группами с 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рубеже Гру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ет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данным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 и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а основными силами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им правым флан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действовала успех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кавалерийской дивизи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 заним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ял район 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т Грицыны фронтом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з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й стрелковый батальон обороняет Га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ний край проходит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 районе Падалки взята машина с большим количеством документов и литерату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частью подразделений продолжал оборонятьс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 батальоном содействова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ет 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обороняет оставленный район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с рубежа Кринички овладевает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Гр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прикры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илою до двух рот без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продолжает оборонять прежний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прежни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чение дня противника перед собой не им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менений в расположении подраздел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4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режних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 xml:space="preserve">го гаубично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 в районе Крин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гаубичного артиллерийского полка на прежних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-</w:t>
      </w:r>
      <w:r>
        <w:rPr>
          <w:rFonts w:cs="TimesNewRoman+1+1" w:ascii="TimesNewRoman+1+1" w:hAnsi="TimesNewRoman+1+1"/>
          <w:sz w:val="20"/>
          <w:szCs w:val="20"/>
        </w:rPr>
        <w:t>я кавалерийск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ед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9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 и делегат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ороги в полосе дивизии для движения автотранспорта затруднитель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 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6 </w:t>
      </w:r>
      <w:r>
        <w:rPr>
          <w:rFonts w:cs="Arial+3+1,Bold" w:ascii="Arial+3+1,Bold" w:hAnsi="Arial+3+1,Bold"/>
          <w:b/>
          <w:bCs/>
          <w:sz w:val="26"/>
          <w:szCs w:val="26"/>
        </w:rPr>
        <w:t>О ПОДГОТОВКЕ РАЗВЕДЫВАТЕЛЬНЫХ ОТРЯДОВ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ЛЯ ВЕДЕНИЯ РАЗВЕДКИ ПРОТИВНИКА В НОЧЬ 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БЕДИН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.10.41 1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с востока прикрываться отдельными заградительными отрядами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с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мче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ирует основные силы в районе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и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понесенного поражения от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кавалерийского корпус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рел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те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е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ский Байр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рел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боронять поло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ит си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отряды для действия ночью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зе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ус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ильным разведывательным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релков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е баталь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 ротных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сти разведку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од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вонные Л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вч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е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стигнуть восточной окра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зельное и внезапной атакой уничтож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ватив все дороги из Козе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му отдельному разведывательному батальону подготовить рубеж обороны засветло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тм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86.0, </w:t>
      </w:r>
      <w:r>
        <w:rPr>
          <w:rFonts w:cs="TimesNewRoman+1+1" w:ascii="TimesNewRoman+1+1" w:hAnsi="TimesNewRoman+1+1"/>
          <w:sz w:val="20"/>
          <w:szCs w:val="20"/>
        </w:rPr>
        <w:t>Степ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илка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 отмет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84.7, </w:t>
      </w:r>
      <w:r>
        <w:rPr>
          <w:rFonts w:cs="TimesNewRoman+1+1" w:ascii="TimesNewRoman+1+1" w:hAnsi="TimesNewRoman+1+1"/>
          <w:sz w:val="20"/>
          <w:szCs w:val="20"/>
        </w:rPr>
        <w:t>западная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ы Андре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йр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ступлением темноты основными силами батальона вести разведку из Степной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сел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аина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усиленным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релков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ить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ватить все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е из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внезапной атакой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и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дно орудие батальонной артиллер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 о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е батальонной артиллер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усиленным взводом с наступлением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од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го на юг по овр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евернее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игнуть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й окраины Васильевка и боем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м отдельным разведыва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ужить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вавшись в деревню с окра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ведя на него па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ить рубеж северная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ы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формировать усиленный разведывательный отряд силою стрелковая р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орудием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ем баталь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мя ротными минометами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 темноты действовать на Капус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на западную окра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пуст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ть и отрезать пути подхода и выхода во всех направлениях из Капус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формировать разведывательный отряд силою стрелковая рота с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ем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орудном батальон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мя ротным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с наступлением темноты узлом дорог Под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разведку с рубежа Бо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ное на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ище и Тимоф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[49] 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договориться с левым соседом и проси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бы он вел разведку на Плеш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сем разведывательным отряда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часам выйти без выстрелов и шума на восточные окра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ромежутке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часами и часом ночи охватить населенные пункты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ному сигна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олько не 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час ночи дать из всех видов оружия залпов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ве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нику сред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 чего прочесать населенные пункты с громкими кри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У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уничтожа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паться и создать круг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сем артиллерийским начальникам иметь своих разведчиков при разведывательных отряд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ветлое время до наступления темноты использовать для организации и отдыха разведыв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б исполнении настоящего приказа доложить мне лич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рганизова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рерывную связь с разведывательными отрядами и имея в готовности подвижные отряды для уси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отрядов и закрепления достигнутых разведывательными отрядами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поль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ь имеющийся авто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начальника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4-3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БОЕВЫХ ДЕЙСТВИ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РАЗВЕДЫВАТЕЛЬНЫХ ОТРЯДОВ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В НОЧЬ 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.00 5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БЕ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л прикрываться с востока отдельными группами прикрытия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вонные Л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ус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ночи 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дивизии противник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1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в течение дня боевых действий не в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приступил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и политической подготовке в районах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ые разведывательн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в течение но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г Червонные Л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релян минометным и пулеметным огнем из направления Козе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на прежнем участк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силенный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г сев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ы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разведывательный батальон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ел на западную окраину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третил незначительное сопротивление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имает прежний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г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 обстрелян с направления Капус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и заня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ую окраину 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сположении полка изменений 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л западную окраину Под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оказал слабое сопротивление и отошел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сположении полка измен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-</w:t>
      </w:r>
      <w:r>
        <w:rPr>
          <w:rFonts w:cs="TimesNewRoman+1+1" w:ascii="TimesNewRoman+1+1" w:hAnsi="TimesNewRoman+1+1"/>
          <w:sz w:val="20"/>
          <w:szCs w:val="20"/>
        </w:rPr>
        <w:t>я кавалерийск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9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жнем рубеж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роги в удовлетворительном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.00 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00 8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БЕ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являл особую активность на правом и левом флангах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я с боем овладел Екатериновка двумя батальонам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ка и 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данным развед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осу местного населения большое скопление танков и автотранспорта в Ольш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бои разведывательными отряд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ах Холод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ус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ого соприкосновения с противник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м рубеже обороны не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ет следующ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 своим разведывательным отрядом вел бой против двух батальонов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Холод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разведывательный отряд под дейст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осходящих сил противника отошел на основную линию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 упорно обороняет рубеж 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тупил на автомашинах в район Зен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автотранспорте переброшен в район Веприк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ации прорвавшегося противника в 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 бой на восточной окра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основными силами продолжает упорно оборонять прежний участок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ет 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стрелковые батальоны занимают прежние район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м отдельным разведывательным батальоном в течение дня вела бой на вост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е 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отошла к Тыр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и взвод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ся в Васильевка и ведет бой в окру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енный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дня вел бо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е 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офе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4 </w:t>
      </w:r>
      <w:r>
        <w:rPr>
          <w:rFonts w:cs="TimesNewRoman+1+1" w:ascii="TimesNewRoman+1+1" w:hAnsi="TimesNewRoman+1+1"/>
          <w:sz w:val="20"/>
          <w:szCs w:val="20"/>
        </w:rPr>
        <w:t>вин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мотоцик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грузовые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х сна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, </w:t>
      </w:r>
      <w:r>
        <w:rPr>
          <w:rFonts w:cs="TimesNewRoman+1+1" w:ascii="TimesNewRoman+1+1" w:hAnsi="TimesNewRoman+1+1"/>
          <w:sz w:val="20"/>
          <w:szCs w:val="20"/>
        </w:rPr>
        <w:t xml:space="preserve">патр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0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понтонная ло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 бои за 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имал боевой район 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8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я котор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дав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действием незначительных гру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беспорядке отошл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ет 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стрелковые батальоны продолжают упорно оборонять рубеж Бо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ик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передан в подчинение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жний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 продолжает упорно оборонять прежний участок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в т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м отрядом на восточной окраине Капустинцы с батальоном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фее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вл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я на прежних огневых позициях вела огонь частью батарей по скоплениям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Холод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-</w:t>
      </w:r>
      <w:r>
        <w:rPr>
          <w:rFonts w:cs="TimesNewRoman+1+1" w:ascii="TimesNewRoman+1+1" w:hAnsi="TimesNewRoman+1+1"/>
          <w:sz w:val="20"/>
          <w:szCs w:val="20"/>
        </w:rPr>
        <w:t>я кавалерийск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ая связь и связь делегатами име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9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БОЕВОГО ПРИКАЗА КОМАНДУЮЩЕГО ВОЙСКАМИ </w:t>
      </w:r>
      <w:r>
        <w:rPr>
          <w:rFonts w:cs="Arial,Bold;Arial" w:ascii="Arial,Bold;Arial" w:hAnsi="Arial,Bold;Arial"/>
          <w:b/>
          <w:bCs/>
          <w:sz w:val="26"/>
          <w:szCs w:val="26"/>
        </w:rPr>
        <w:t>21-</w:t>
      </w:r>
      <w:r>
        <w:rPr>
          <w:rFonts w:cs="Arial+3+1,Bold" w:ascii="Arial+3+1,Bold" w:hAnsi="Arial+3+1,Bold"/>
          <w:b/>
          <w:bCs/>
          <w:sz w:val="26"/>
          <w:szCs w:val="26"/>
        </w:rPr>
        <w:t>й АРМ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ОТВОД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СТРЕЛКОВОЙ ДИВИЗИИ НА ПРОМЕЖУТОЧНЫЙ ОБОРОНИТЕЛЬНЫ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РУБЕЖ ВЕЛ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ИСТОРОП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ОЛЕШНЯ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ХТЫР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.10.41 2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еред правым флангом армии 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центром и л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м овладел 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емин и стремится развить успех на Зен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я армия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инает отход на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к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рь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ервона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ушка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-</w:t>
      </w:r>
      <w:r>
        <w:rPr>
          <w:rFonts w:cs="TimesNewRoman+1+1" w:ascii="TimesNewRoman+1+1" w:hAnsi="TimesNewRoman+1+1"/>
          <w:sz w:val="20"/>
          <w:szCs w:val="20"/>
        </w:rPr>
        <w:t>я армия переходит к обороне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лонт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нды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стове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иш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р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од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г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л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1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сильными арьергардами на промежуточ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ет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хты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ель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о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ха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нт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ний кр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западная опушка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западне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ка и далее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ск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 частей армии произвести согласно пла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иложени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  <w:r>
        <w:rPr>
          <w:rFonts w:cs="TimesNewRoman;Times New Roman" w:ascii="TimesNewRoman;Times New Roman" w:hAnsi="TimesNewRoman;Times New Roman"/>
          <w:sz w:val="13"/>
          <w:szCs w:val="13"/>
        </w:rPr>
        <w:t>38</w:t>
      </w:r>
      <w:r>
        <w:rPr>
          <w:rFonts w:cs="TimesNewRoman;Times New Roman" w:ascii="TimesNewRoman;Times New Roman" w:hAnsi="TimesNewRoman;Times New Roman"/>
          <w:sz w:val="20"/>
          <w:szCs w:val="20"/>
        </w:rPr>
        <w:t>)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 силами отойт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ин стрелковый полк иметь в резерве в лесу в районе Алек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уп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м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УЗНЕЦ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КОЛО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ОР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3, 3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ТХОД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НА РУБЕЖ ВЕЛ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ИСТОРОП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ОЛЕШНЯ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БЕДИН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.10.41 15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полка пехоты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часам овладел Подопр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о двух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тепной и д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яя активность на флангах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кавалерийский корпус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тупил из занимаемого района и 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 Гр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ская Лис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лав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ервона Слобода</w:t>
      </w:r>
      <w:r>
        <w:rPr>
          <w:rFonts w:cs="TimesNewRoman;Times New Roman" w:ascii="TimesNewRoman;Times New Roman" w:hAnsi="TimesNewRoman;Times New Roman"/>
          <w:sz w:val="13"/>
          <w:szCs w:val="13"/>
        </w:rPr>
        <w:t>3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ушкарн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40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город</w:t>
      </w:r>
      <w:r>
        <w:rPr>
          <w:rFonts w:cs="TimesNewRoman;Times New Roman" w:ascii="TimesNewRoman;Times New Roman" w:hAnsi="TimesNewRoman;Times New Roman"/>
          <w:sz w:val="13"/>
          <w:szCs w:val="13"/>
        </w:rPr>
        <w:t>4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5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 силами отходит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тгородок</w:t>
      </w:r>
      <w:r>
        <w:rPr>
          <w:rFonts w:cs="TimesNewRoman;Times New Roman" w:ascii="TimesNewRoman;Times New Roman" w:hAnsi="TimesNewRoman;Times New Roman"/>
          <w:sz w:val="13"/>
          <w:szCs w:val="13"/>
        </w:rPr>
        <w:t>4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ле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4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 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уп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м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рел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дивиз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меет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авными силами отой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стрелковый полк в резерве в районе Алек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8 </w:t>
      </w:r>
      <w:r>
        <w:rPr>
          <w:rFonts w:cs="TimesNewRoman+1+1" w:ascii="TimesNewRoman+1+1" w:hAnsi="TimesNewRoman+1+1"/>
          <w:sz w:val="16"/>
          <w:szCs w:val="16"/>
        </w:rPr>
        <w:t>Приложение в Архиве МО не обнаруж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9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0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ая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1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2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их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2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3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их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3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 с частями усиления с наступ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р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н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8.1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и 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оч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 район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б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для прикрытия от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ьергард силою усиленная стрелков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уб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 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окраина Белоде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че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щ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севернее и южнее Алекс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лек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стрелковых батальонов с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темноты занимаемый рубеж и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 поддерж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аубичного артиллерийского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йти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 208.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окраина Белоде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ишки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западнее и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ишки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ишки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ойт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0.10. 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 участок дл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осточнее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3.3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еблян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рш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ишки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5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м артиллерийски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дной батареей ПТ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 темноты отойти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ерживать промежуточный оборон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и оборонять участок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вл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падная окраина 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вилка дорог на западной окраине 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гаться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6.9, </w:t>
      </w:r>
      <w:r>
        <w:rPr>
          <w:rFonts w:cs="TimesNewRoman+1+1" w:ascii="TimesNewRoman+1+1" w:hAnsi="TimesNewRoman+1+1"/>
          <w:sz w:val="20"/>
          <w:szCs w:val="20"/>
        </w:rPr>
        <w:t>Ля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уймер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 участок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еблян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е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з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краина Груз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дается одна батарея дивизион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-</w:t>
      </w:r>
      <w:r>
        <w:rPr>
          <w:rFonts w:cs="TimesNewRoman+1+1" w:ascii="TimesNewRoman+1+1" w:hAnsi="TimesNewRoman+1+1"/>
          <w:sz w:val="20"/>
          <w:szCs w:val="20"/>
        </w:rPr>
        <w:t>м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частями усиления с наступлением темноты отойти по маршру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е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ковский 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5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держивая мелкими группами бывшие переправы 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тро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 и удерживать рубеж 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е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ковский 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лка дорог южнее Мороз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6.5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79.9, </w:t>
      </w:r>
      <w:r>
        <w:rPr>
          <w:rFonts w:cs="TimesNewRoman+1+1" w:ascii="TimesNewRoman+1+1" w:hAnsi="TimesNewRoman+1+1"/>
          <w:sz w:val="20"/>
          <w:szCs w:val="20"/>
        </w:rPr>
        <w:t>Ро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ыль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ч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гайд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д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саперн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гауби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он поддерживает батальо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орные пункты в районе 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е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ковской 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оз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ь побатар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ходе на рубеж Сагайд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ыделить в св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очный рубеж Ру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95.2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ле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ойти по маршрут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– </w:t>
      </w:r>
      <w:r>
        <w:rPr>
          <w:rFonts w:cs="TimesNewRoman+1+1" w:ascii="TimesNewRoman+1+1" w:hAnsi="TimesNewRoman+1+1"/>
          <w:sz w:val="20"/>
          <w:szCs w:val="20"/>
        </w:rPr>
        <w:t>Буд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соховат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т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маршрут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– </w:t>
      </w:r>
      <w:r>
        <w:rPr>
          <w:rFonts w:cs="TimesNewRoman+1+1" w:ascii="TimesNewRoman+1+1" w:hAnsi="TimesNewRoman+1+1"/>
          <w:sz w:val="20"/>
          <w:szCs w:val="20"/>
        </w:rPr>
        <w:t>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ду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нче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мит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т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в район и занять участок дл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рте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т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ернее Брат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В момент отхода частей выделить арьергарды силою не менее стрелковой роты с сапер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зорвать все мосты по пути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матери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мог бы использовать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устройства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ередний край основной обороны иметь по западной окраи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.3, </w:t>
      </w:r>
      <w:r>
        <w:rPr>
          <w:rFonts w:cs="TimesNewRoman+1+1" w:ascii="TimesNewRoman+1+1" w:hAnsi="TimesNewRoman+1+1"/>
          <w:sz w:val="20"/>
          <w:szCs w:val="20"/>
        </w:rPr>
        <w:t>по восточному берегу руч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ой окраине Стеблян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ой опушке ро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севернее Арте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далее по ру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ему на юг через населенные пункты Золот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мит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охранение иметь на линии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опушка леса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естка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 рощи севернее Мар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ымянный ручей у железной до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ный обмен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у южнее Ст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ый обм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хозяйственного 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западнее Калинин</w:t>
      </w:r>
      <w:r>
        <w:rPr>
          <w:rFonts w:cs="TimesNewRoman;Times New Roman" w:ascii="TimesNewRoman;Times New Roman" w:hAnsi="TimesNewRoman;Times New Roman"/>
          <w:sz w:val="13"/>
          <w:szCs w:val="13"/>
        </w:rPr>
        <w:t>4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олевая автохлебопекар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борис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45</w:t>
      </w:r>
      <w:r>
        <w:rPr>
          <w:rFonts w:cs="TimesNewRoman;Times New Roman" w:ascii="TimesNewRoman;Times New Roman" w:hAnsi="TimesNewRoman;Times New Roman"/>
          <w:sz w:val="20"/>
          <w:szCs w:val="20"/>
        </w:rPr>
        <w:t>; 23-</w:t>
      </w:r>
      <w:r>
        <w:rPr>
          <w:rFonts w:cs="TimesNewRoman+1+1" w:ascii="TimesNewRoman+1+1" w:hAnsi="TimesNewRoman+1+1"/>
          <w:sz w:val="20"/>
          <w:szCs w:val="20"/>
        </w:rPr>
        <w:t>й 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краина Сморо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эшелон штаба дивиз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се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, 3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5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0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.00 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00 9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роявлял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ую активность на флангах дивизии в районе Гр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сил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в пехоты и в районе Вепр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вух баталь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ержанные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ельных действий 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рел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дивизия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едя упорные бои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ромил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паднее Межиричи до двух батальонов противника и с наступлением темноты приступила к выпол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го приказа командующего войсками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ет 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стрел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риданными частями уси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ит на промежуточный оборонительный рубеж Ворож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ые Н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 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л на промежуточный рубеж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х действий 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 темноты выступил на промежуточный оборонительный рубеж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с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я участо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вл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основными своими подразделениями в течение дня упорно оборонял опо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 Боб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бой с противником за Веп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ми отошел на южную окраину Московский Бобрик и занял оборону фронтом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тходили на промежуточные рубеж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оседей справа и слев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роги испра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дивиз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бе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Новосе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4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5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3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0.00 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.00 11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ОСТЯНЕЦ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активно действовать на флангах дивизии Ворож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ебениковка и Чуп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е силы сосредоточены Су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хты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</w:t>
      </w:r>
      <w:r>
        <w:rPr>
          <w:rFonts w:cs="TimesNewRoman;Times New Roman" w:ascii="TimesNewRoman;Times New Roman" w:hAnsi="TimesNewRoman;Times New Roman"/>
          <w:sz w:val="13"/>
          <w:szCs w:val="13"/>
        </w:rPr>
        <w:t>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противник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1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продолжает упорно оборонять участок согласно приказу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 небольшие перегруппировки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имают следующе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мотри прилагаемую сх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>4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оседей справа и слев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яты меры к восстановлению боев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шел через боевые поря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волоч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роги в полосе дивизии для движения автотранспорта не пригод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ОКЛАД КОМАНДУЮЩЕМУ ВОЙСКАМИ </w:t>
      </w:r>
      <w:r>
        <w:rPr>
          <w:rFonts w:cs="Arial,Bold;Arial" w:ascii="Arial,Bold;Arial" w:hAnsi="Arial,Bold;Arial"/>
          <w:b/>
          <w:bCs/>
          <w:sz w:val="26"/>
          <w:szCs w:val="26"/>
        </w:rPr>
        <w:t>21-</w:t>
      </w:r>
      <w:r>
        <w:rPr>
          <w:rFonts w:cs="Arial+3+1,Bold" w:ascii="Arial+3+1,Bold" w:hAnsi="Arial+3+1,Bold"/>
          <w:b/>
          <w:bCs/>
          <w:sz w:val="26"/>
          <w:szCs w:val="26"/>
        </w:rPr>
        <w:t>й АРМИИ О БОЕВЫХ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[</w:t>
      </w:r>
      <w:r>
        <w:rPr>
          <w:rFonts w:cs="Arial+3+1,Bold" w:ascii="Arial+3+1,Bold" w:hAnsi="Arial+3+1,Bold"/>
          <w:b/>
          <w:bCs/>
          <w:sz w:val="26"/>
          <w:szCs w:val="26"/>
        </w:rPr>
        <w:t>ЗА ПЕРИОД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]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олучением Вашего телеграфного распоряжения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осстановлении переднего кр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ании во что бы то ни стало Бездетков 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мля мною был отдан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двумя батальонами наступать в общем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стрелковым батальоном оборонять основно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ми оборонять рубеж Мозг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 212.3</w:t>
      </w:r>
      <w:r>
        <w:rPr>
          <w:rFonts w:cs="TimesNewRoman;Times New Roman" w:ascii="TimesNewRoman;Times New Roman" w:hAnsi="TimesNewRoman;Times New Roman"/>
          <w:sz w:val="13"/>
          <w:szCs w:val="13"/>
        </w:rPr>
        <w:t>49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209.9 </w:t>
      </w:r>
      <w:r>
        <w:rPr>
          <w:rFonts w:cs="TimesNewRoman+1+1" w:ascii="TimesNewRoman+1+1" w:hAnsi="TimesNewRoman+1+1"/>
          <w:sz w:val="20"/>
          <w:szCs w:val="20"/>
        </w:rPr>
        <w:t>и одним батальоном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де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я во взаимодействии с двумя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аступа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м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де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выехав лично в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л следующ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до батальона пехоты заня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7]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ебен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занял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мля и в районе Васильевка сосредоточилось до полка пехоты с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е группы автоматчиков силою до батальона действовали перед фронтом и флан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ча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42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ю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шел через его боевые порядк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0.41 </w:t>
      </w:r>
      <w:r>
        <w:rPr>
          <w:rFonts w:cs="TimesNewRoman+1+1" w:ascii="TimesNewRoman+1+1" w:hAnsi="TimesNewRoman+1+1"/>
          <w:sz w:val="20"/>
          <w:szCs w:val="20"/>
        </w:rPr>
        <w:t xml:space="preserve">г противник силою до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68-</w:t>
      </w:r>
      <w:r>
        <w:rPr>
          <w:rFonts w:cs="TimesNewRoman+1+1" w:ascii="TimesNewRoman+1+1" w:hAnsi="TimesNewRoman+1+1"/>
          <w:sz w:val="20"/>
          <w:szCs w:val="20"/>
        </w:rPr>
        <w:t>я пехотн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ч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ое движение в образовавшийся кори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вле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у моего делегата находилась в это время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лыб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то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п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лась явная угроза моему правому флангу и ты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язи с плох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имостью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лись в Слав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асположени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и противника суще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й 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6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район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7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хем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6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8 </w:t>
      </w:r>
      <w:r>
        <w:rPr>
          <w:rFonts w:cs="TimesNewRoman+1+1" w:ascii="TimesNewRoman+1+1" w:hAnsi="TimesNewRoman+1+1"/>
          <w:sz w:val="16"/>
          <w:szCs w:val="16"/>
        </w:rPr>
        <w:t>Распоряжение в настоящем выпуске Сборника не публикуе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9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км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Боромл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возобновил активные действия на правом фланге дивизии и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чальник курсов младш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ившийся в это врем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лав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го разведка обнаружила противника в районе Мезе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м же о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ил себе отошедш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42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продолжал прочно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удерживать участок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м овладел Клам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при этом пять пленных и уничтожив до роты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достигли рубежа Пархомовск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, </w:t>
      </w:r>
      <w:r>
        <w:rPr>
          <w:rFonts w:cs="TimesNewRoman+1+1" w:ascii="TimesNewRoman+1+1" w:hAnsi="TimesNewRoman+1+1"/>
          <w:sz w:val="20"/>
          <w:szCs w:val="20"/>
        </w:rPr>
        <w:t>встретив сильное сопроти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ли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 продолжал сдерживать до двух батальонов пехоты противника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ая окраина 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течение всего дня части дивизии продолжали упорно оборонять занятые ими рубежи и к вече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здалась исключительно тяжелая обст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[</w:t>
      </w:r>
      <w:r>
        <w:rPr>
          <w:rFonts w:cs="TimesNewRoman+1+1" w:ascii="TimesNewRoman+1+1" w:hAnsi="TimesNewRoman+1+1"/>
          <w:sz w:val="20"/>
          <w:szCs w:val="20"/>
        </w:rPr>
        <w:t>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открыт правый фла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 вошло не ме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пехотных пол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никших на глубин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рожая окружение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3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порный бой с численно превосходящим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на восточную окра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значительные потери от минометного и автоматического огн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олучением Вашего боевого распоряжения об отводе частей дивизи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я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в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ступил к немедленному его выполнению и в течение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10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выходили на указанны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сдерживающие бои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заня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таб дивизии ввиду бездорожья добрался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сумев достигнуть назначенного ему командного пун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моро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р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ая окраина Слав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лав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опо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рхопо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жн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сосредоточил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ер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р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ительно трудные метеорологические условия сделали дороги совершенно непроходим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ая часть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8] </w:t>
      </w:r>
      <w:r>
        <w:rPr>
          <w:rFonts w:cs="TimesNewRoman+1+1" w:ascii="TimesNewRoman+1+1" w:hAnsi="TimesNewRoman+1+1"/>
          <w:sz w:val="20"/>
          <w:szCs w:val="20"/>
        </w:rPr>
        <w:t>на механизированной тя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вигалась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яг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ходовали большое количество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этому времени части начали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 4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е полки по маршруту Пор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на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под прикрыт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по маршруту Дорогощ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ская Лис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и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тябрьская Го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нулся на Дуна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томобильный батальон и 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итарный батальон на двое суток раньше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ы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лав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на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бор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й дивизион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й разведыватель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й гаубич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й зенитный артиллерийски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4-</w:t>
      </w:r>
      <w:r>
        <w:rPr>
          <w:rFonts w:cs="TimesNewRoman+1+1" w:ascii="TimesNewRoman+1+1" w:hAnsi="TimesNewRoman+1+1"/>
          <w:sz w:val="20"/>
          <w:szCs w:val="20"/>
        </w:rPr>
        <w:t>й артиллерий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на автотранспорте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гались в направлении Дунайка и только к концу дня гол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и приближаться к Дуна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д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тягивали машины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ясину в Дуна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или 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бирая жилые постро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чего была выстроена доро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яжением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амых тяжелых условиях весь личный состав указанных подразделений 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жа каждой каплей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чти на руках вынес весь автотранспорт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лся в лесу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Зам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 колонны автотранспорта прикрывали два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питана Гутарова общей численность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томобильный батальон и 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итар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 прошли Грайворон и приближались к Голов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-</w:t>
      </w:r>
      <w:r>
        <w:rPr>
          <w:rFonts w:cs="TimesNewRoman+1+1" w:ascii="TimesNewRoman+1+1" w:hAnsi="TimesNewRoman+1+1"/>
          <w:sz w:val="20"/>
          <w:szCs w:val="20"/>
        </w:rPr>
        <w:t>й стрелковый полк прошел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е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мыж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 К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гн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лся в 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 западную окраину Аку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йворон был занят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скла нашими сапе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и взор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вив часть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двух баталь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Гр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ой 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 с танками двигался по большаку Грайвор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треливая минометным и орудийны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 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находился в движении по дороге Доброе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о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г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 противника силою до полутора полков с обозами двигалась по северному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с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ская Лис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ясь завершить ок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лесной тропе через го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7.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шли повозки ты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устившись в Ло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ледовал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тмыж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преодолела эти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ханизированной тяге и сосредоточила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Ло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установлено поз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этому же времен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ой окраине Ломная до двух рот пехоты немцев расположились на ночл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креп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рассве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и противником завяза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я численное превосходство и хорошо оснащенные автоматами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чительную часть орудий и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командного состава артиллер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и Ло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неся при этом большие потери от героически сражавшихся бойцов и командиров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59]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рямой наводкой расстраивали д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засели автомат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явшие из ок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тки личного состава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ртив материальную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и на Хотмыж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несли из боя тяжело раненного комисс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старшего батальонного комисс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б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ьцо окружения противнику удалось замкну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 окружения оказ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без автотранспо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одно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31-</w:t>
      </w:r>
      <w:r>
        <w:rPr>
          <w:rFonts w:cs="TimesNewRoman+1+1" w:ascii="TimesNewRoman+1+1" w:hAnsi="TimesNewRoman+1+1"/>
          <w:sz w:val="20"/>
          <w:szCs w:val="20"/>
        </w:rPr>
        <w:t>й стрелковый полк без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 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без двух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атальон выходил из окружения отдельным маршрутом и один батальон работал по вытаски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дв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а конной тя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и части продолжали от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рученному начальником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>й армии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ниловым 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р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очь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ною через офицера связи было приказано начальнику штаба дивизии майору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щее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вшемуся у подножья высоты перед Ло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браться через Ломна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гн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ить ему задачу ударом на Ивановская Лисица обеспечить выход частей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достиг Ломная в разгар боя 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где у него были убиты повозочный и лоша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шиеся части организовали круговую оборону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овчанский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я в основном бо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ская Лис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западной окраине Ло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очью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 принял реш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выход частей из окружения начать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ая 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5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мическ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6-</w:t>
      </w:r>
      <w:r>
        <w:rPr>
          <w:rFonts w:cs="TimesNewRoman+1+1" w:ascii="TimesNewRoman+1+1" w:hAnsi="TimesNewRoman+1+1"/>
          <w:sz w:val="20"/>
          <w:szCs w:val="20"/>
        </w:rPr>
        <w:t>й гаубич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я начальника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й зенит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рш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брое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целин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ская Лис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чья Лис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и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у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тябрьская Го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ой опушке леса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паднее 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ая 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83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13"/>
          <w:szCs w:val="13"/>
        </w:rPr>
        <w:t>5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 Карташ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 Его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 Ростовц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з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рш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осточная опушка ле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Ло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.5, </w:t>
      </w:r>
      <w:r>
        <w:rPr>
          <w:rFonts w:cs="TimesNewRoman+1+1" w:ascii="TimesNewRoman+1+1" w:hAnsi="TimesNewRoman+1+1"/>
          <w:sz w:val="20"/>
          <w:szCs w:val="20"/>
        </w:rPr>
        <w:t>по дороге на Казачья Лис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южной опушке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у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сей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тябрьская Го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на южной опушке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ю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продолжали вести бой на прежних рубежах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автоматчиков и до батальона пехоты прорвались на западную опушку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овчанский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ов противника были уничтожены две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е у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районе Ломная подби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 оруд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анные разведчики для связи с группой Карташева цел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игли ввиду сильного огня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ехав лич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 для постро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часа в полном составе повел по намеченному маршруту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3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г Ники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де остановил ее для отдыха и подтягивания отставш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гаубичн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5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и отдельного батальон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8.00 23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 марш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6-</w:t>
      </w:r>
      <w:r>
        <w:rPr>
          <w:rFonts w:cs="TimesNewRoman+1+1" w:ascii="TimesNewRoman+1+1" w:hAnsi="TimesNewRoman+1+1"/>
          <w:sz w:val="20"/>
          <w:szCs w:val="20"/>
        </w:rPr>
        <w:t xml:space="preserve">й гаубичный артиллерийский пол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м двигались восточнее Ники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часов подверглись артиллерийскому обстрелу противника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роны Лом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13 </w:t>
      </w:r>
      <w:r>
        <w:rPr>
          <w:rFonts w:cs="TimesNewRoman+1+1" w:ascii="TimesNewRoman+1+1" w:hAnsi="TimesNewRoman+1+1"/>
          <w:sz w:val="20"/>
          <w:szCs w:val="20"/>
        </w:rPr>
        <w:t xml:space="preserve">часов на западной окраине Акулиновка был встречен из правой колон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883-</w:t>
      </w:r>
      <w:r>
        <w:rPr>
          <w:rFonts w:cs="TimesNewRoman+1+1" w:ascii="TimesNewRoman+1+1" w:hAnsi="TimesNewRoman+1+1"/>
          <w:sz w:val="20"/>
          <w:szCs w:val="20"/>
        </w:rPr>
        <w:t>й 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 во главе с его команди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не мог доложить мне подробно о построении и движении пра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зменяя маршр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асов колонна достигла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паднее К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останови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вухчасовой прив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3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району привала подошла колонн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гаубично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 отдельного батальон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этому времени высланная разведка доне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то Крюково занято противником силою 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ением установлено движение обоз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запада на Октябрьская Го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бранные части одной колонной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двинулись по оврагу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едомый Колоде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также был занят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часа достиг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дал отдых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нный ночью в разведку отряд капит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узен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апер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верну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й гаубичный артиллерийский полк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бензина дальнейшее движение приостанов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>Приказ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2 </w:t>
      </w:r>
      <w:r>
        <w:rPr>
          <w:rFonts w:cs="TimesNewRoman;Times New Roman" w:ascii="TimesNewRoman;Times New Roman" w:hAnsi="TimesNewRoman;Times New Roman"/>
          <w:sz w:val="16"/>
          <w:szCs w:val="16"/>
        </w:rPr>
        <w:t>883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29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ой дивизии отходил вместе с частям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>й гвардейской стрелков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утру в район ночлега подошел дивизион капитана Ростовц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доклада капитана Ростовце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им потеря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захвачены противником в районе Ивановская Лисица и о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ено в районе Октябрьская Го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нна без дивизиона Ростовц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оставлен на отд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нулас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к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2.2, </w:t>
      </w:r>
      <w:r>
        <w:rPr>
          <w:rFonts w:cs="TimesNewRoman+1+1" w:ascii="TimesNewRoman+1+1" w:hAnsi="TimesNewRoman+1+1"/>
          <w:sz w:val="20"/>
          <w:szCs w:val="20"/>
        </w:rPr>
        <w:t>Каза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аина Пушка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ланная разведка по маршруту движения колонны доне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о тракту Герц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окое двиг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ое количество обоз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мандиру отдельного зенитно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а и командиру химической роты обо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минутной перестрелк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здовыми и охранением обоза противника было отбит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немецких повоз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в бегство езд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е и батальон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вшийся на Б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ом находились 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у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грабленные вещи и химические 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 уничто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Высокое были взя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п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ва ун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адлежавшие саперн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-</w:t>
      </w:r>
      <w:r>
        <w:rPr>
          <w:rFonts w:cs="TimesNewRoman+1+1" w:ascii="TimesNewRoman+1+1" w:hAnsi="TimesNewRoman+1+1"/>
          <w:sz w:val="20"/>
          <w:szCs w:val="20"/>
        </w:rPr>
        <w:t>й пехот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остав которой вх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2, 202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22-</w:t>
      </w:r>
      <w:r>
        <w:rPr>
          <w:rFonts w:cs="TimesNewRoman+1+1" w:ascii="TimesNewRoman+1+1" w:hAnsi="TimesNewRoman+1+1"/>
          <w:sz w:val="20"/>
          <w:szCs w:val="20"/>
        </w:rPr>
        <w:t>й пехотн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72-</w:t>
      </w:r>
      <w:r>
        <w:rPr>
          <w:rFonts w:cs="TimesNewRoman+1+1" w:ascii="TimesNewRoman+1+1" w:hAnsi="TimesNewRoman+1+1"/>
          <w:sz w:val="20"/>
          <w:szCs w:val="20"/>
        </w:rPr>
        <w:t>й пехотн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их показа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оя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мит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ов колонна достигла западной окраины Пушка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 заявлению местных жител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м разве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установлено большое скопление пехоты и артиллерии в Пушка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дших того же дня из Каза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шил обойти Пушкарное п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е на Степ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торое достиг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дал колонне отд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колонна в прежнем составе вышла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еп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.6, </w:t>
      </w:r>
      <w:r>
        <w:rPr>
          <w:rFonts w:cs="TimesNewRoman+1+1" w:ascii="TimesNewRoman+1+1" w:hAnsi="TimesNewRoman+1+1"/>
          <w:sz w:val="20"/>
          <w:szCs w:val="20"/>
        </w:rPr>
        <w:t>Бере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разведка донес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а была обстреляна автоматчиками из леса и р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двигалась навстречу колон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а правом фланге до двух взводов кон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.6 </w:t>
      </w:r>
      <w:r>
        <w:rPr>
          <w:rFonts w:cs="TimesNewRoman+1+1" w:ascii="TimesNewRoman+1+1" w:hAnsi="TimesNewRoman+1+1"/>
          <w:sz w:val="20"/>
          <w:szCs w:val="20"/>
        </w:rPr>
        <w:t xml:space="preserve">были установлены станко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1] </w:t>
      </w:r>
      <w:r>
        <w:rPr>
          <w:rFonts w:cs="TimesNewRoman+1+1" w:ascii="TimesNewRoman+1+1" w:hAnsi="TimesNewRoman+1+1"/>
          <w:sz w:val="20"/>
          <w:szCs w:val="20"/>
        </w:rPr>
        <w:t>и ручные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ш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еняя маршр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му зенитному артиллерийскому дивизи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комендантскому взводу приказал развернуться и перейт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енная группа автоматч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ручные пулеметы подержали развертывание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ало возможность прям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а перейти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ыдержав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лся в бегство в направлении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е бо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адлежащих саперн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-</w:t>
      </w:r>
      <w:r>
        <w:rPr>
          <w:rFonts w:cs="TimesNewRoman+1+1" w:ascii="TimesNewRoman+1+1" w:hAnsi="TimesNewRoman+1+1"/>
          <w:sz w:val="20"/>
          <w:szCs w:val="20"/>
        </w:rPr>
        <w:t>й пехот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ито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мину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 было рассеяно до батальон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то два ручн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крупнокалиберны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 </w:t>
      </w:r>
      <w:r>
        <w:rPr>
          <w:rFonts w:cs="TimesNewRoman+1+1" w:ascii="TimesNewRoman+1+1" w:hAnsi="TimesNewRoman+1+1"/>
          <w:sz w:val="20"/>
          <w:szCs w:val="20"/>
        </w:rPr>
        <w:t>убит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тсутствии обоза раненых приходилось нести на пала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ов колон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ла Бере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остановилась на ночл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лонка вышла 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ре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х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ля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ел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>километровый марш в труд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часа достигла Л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остановлен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пути из Березов меня догнал военврач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ранг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арм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ы всего об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олож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его обоз совместно с дивизионом капитана Ростовцева двиг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маршруту идущих вперед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з вел бой с обозо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вигался из Герцов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ло уничтож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повозок с оружием и взя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ов колонна двинулась по маршруту Л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гнув последнюю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тановил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вал к себе лично командира и комисса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подробно узнал положение ранее вышед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установил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м артиллерий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ожение часте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йствовавших вне окру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вшие на последующи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Том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 двигался в направлении Каза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агунское и головой проходил север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 ним и все обозы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тягивался из Локня в направлении отмет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0.0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часов головой подходил к куста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0.0. </w:t>
      </w:r>
      <w:r>
        <w:rPr>
          <w:rFonts w:cs="TimesNewRoman+1+1" w:ascii="TimesNewRoman+1+1" w:hAnsi="TimesNewRoman+1+1"/>
          <w:sz w:val="20"/>
          <w:szCs w:val="20"/>
        </w:rPr>
        <w:t>К этому же времени ко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ъезд доложил о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 направления разъезда Герцовка он был обстрелян автоматическим огнем и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Герцовка до батальона пехоты противника с обо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ющиеся по железной дорог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ом штаб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ившимся в голове кол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была поставлена 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икрыть одним батальоном направление на Перцов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проход частей и обозов в направлении Новая Гл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рубеж до наступления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о развернувшись под прикрытием столь же быстр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рнувшейся полковой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явших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в свою очередь открыл сильный огон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ов и тяжёлы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лагодаря смелым действиям батальона и отличной работе артиллери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е атаки противника с большими для него потерями были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упорно наступавшая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противника была уничтож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 его раз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велся до наступления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[6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м которой противник отошел Задача была выпол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обозы частей проследовал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ому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в составе одного стрелкового батальона прикрывал Бел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ный Донец в районе Ши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Черная Поля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– </w:t>
      </w:r>
      <w:r>
        <w:rPr>
          <w:rFonts w:cs="TimesNewRoman+1+1" w:ascii="TimesNewRoman+1+1" w:hAnsi="TimesNewRoman+1+1"/>
          <w:sz w:val="20"/>
          <w:szCs w:val="20"/>
        </w:rPr>
        <w:t>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ли бои на подступах к Белгор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которых участвовали один 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под прикрытием двух 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шли в направлении Стары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которого и начали отход согласно приказу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4</w:t>
      </w:r>
      <w:r>
        <w:rPr>
          <w:rFonts w:cs="TimesNewRoman;Times New Roman" w:ascii="TimesNewRoman;Times New Roman" w:hAnsi="TimesNewRoman;Times New Roman"/>
          <w:sz w:val="13"/>
          <w:szCs w:val="13"/>
        </w:rPr>
        <w:t>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оследующие рубежи до момента соединения с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ей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ившие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елал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д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0-160-</w:t>
      </w:r>
      <w:r>
        <w:rPr>
          <w:rFonts w:cs="TimesNewRoman+1+1" w:ascii="TimesNewRoman+1+1" w:hAnsi="TimesNewRoman+1+1"/>
          <w:sz w:val="20"/>
          <w:szCs w:val="20"/>
        </w:rPr>
        <w:t>километровый марш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ровнях дождливой погоны и абсолютного бездоро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отсутствии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боями выш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м составе из окружения и заняли основно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хранив живую силу и обо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 и артиллерию на механизированной тяге ввиду отсутствия горю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этот период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 уничтожено не менее одного полк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ты пленные и 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их трудн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словиях действия частей и отдельных подразделений были организованы хорошо благодаря твердом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елому руководству командного и политического состава своими частями 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ужно отметить хорошую работу военвр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ранг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р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сумел в трудных усло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ести весь гужевой транспорт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ствующий и рядовой состав дивизии прояв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ечательные качества твердости 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йкости и товарищеской сп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проведенного марша в условиях окружения можно сделать 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имеет незначительные резервы на глубине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я в основном круп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е пункты на больших доро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жение обозов и частей происходит в большинстве случ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днем и редк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храна расквартированных частей и обоза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ведение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тношению к населению занятых районов остается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режнему разбойнич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нимают теплые ве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ле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ти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Исходя из опыта борьбы в ты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но с уверенностью с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 уничт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ов и резервов противника вполне достаточно действий отдельных отрядов числен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-15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оруженных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автом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ручным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станковым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абж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ительно патронами 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вещевых ме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га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ок и продовольствия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ением сах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яды направлять по определенным маршрутам в определенные пункты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незапного налета на насе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63] </w:t>
      </w:r>
      <w:r>
        <w:rPr>
          <w:rFonts w:cs="TimesNewRoman+1+1" w:ascii="TimesNewRoman+1+1" w:hAnsi="TimesNewRoman+1+1"/>
          <w:sz w:val="20"/>
          <w:szCs w:val="20"/>
        </w:rPr>
        <w:t>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распложены резервы или же штаб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унктов для связи с отрядом при помощи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я в результате непрерывных боев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есяцев понесла большие потери в ли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ии и материальной част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е попытки пополнить дивизию не были довед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кон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дивизия немедленно вновь включалась в боев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ые кадры коман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а дивизии в результате боев под Ельней и в районе Лебедин в основном утра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е кад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ольшей мере обновленные из состава необученного пополнения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он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лю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млены и требуют отды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лнения вооружением и организационного сколач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ладший командный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основном из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лжности среднего нач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ют большей частью младшие команд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бои в районе Бором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ение и выход из него с боями сильно отразилис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ата материальной части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аубичной и пушечной на механизированной тя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ст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ой части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ющийся выход из окружения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ставит дивизию в крайне тяжел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состав батальонов составляет на сегодняшний день в сре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-5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й момент имеет всего 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6 </w:t>
      </w:r>
      <w:r>
        <w:rPr>
          <w:rFonts w:cs="TimesNewRoman+1+1" w:ascii="TimesNewRoman+1+1" w:hAnsi="TimesNewRoman+1+1"/>
          <w:sz w:val="20"/>
          <w:szCs w:val="20"/>
        </w:rPr>
        <w:t>активных ш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язи с отсутствием автотранспорта дивизия вынуждена все тылы переключить на гуж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ставляет переключить значительную часть людей на его обслужи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олк имеетс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станков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не имеет ни од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о боевом и численном составе прилаг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шу в целях сохранения кадров гвардейской дивизии и приведения ее в действительную бое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ь поставить вопрос перед командование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м фронтом об отводе дивизии с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для быстрейшего доформирования и до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3 </w:t>
      </w:r>
      <w:r>
        <w:rPr>
          <w:rFonts w:cs="TimesNewRoman+1+1" w:ascii="TimesNewRoman+1+1" w:hAnsi="TimesNewRoman+1+1"/>
          <w:sz w:val="16"/>
          <w:szCs w:val="16"/>
        </w:rPr>
        <w:t>Приказ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ближайшее время прошу пополнить дивизию личным составом для укомплектования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Ваши последние у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сающиеся организационных меропри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людей и нужного вооружения по существу невыполни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также укомплектовать штаб работниками оперативного и разведывательного от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дивизия ощущает нуж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кадровых работников оперативного и разведывательного отде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цо тол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чальник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ременно исполняющий обязанности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ведения о боевом и численном состав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листах</w:t>
      </w:r>
      <w:r>
        <w:rPr>
          <w:rFonts w:cs="TimesNewRoman;Times New Roman" w:ascii="TimesNewRoman;Times New Roman" w:hAnsi="TimesNewRoman;Times New Roman"/>
          <w:sz w:val="13"/>
          <w:szCs w:val="13"/>
        </w:rPr>
        <w:t>5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3-8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4 </w:t>
      </w:r>
      <w:r>
        <w:rPr>
          <w:rFonts w:cs="TimesNewRoman+1+1" w:ascii="TimesNewRoman+1+1" w:hAnsi="TimesNewRoman+1+1"/>
          <w:sz w:val="16"/>
          <w:szCs w:val="16"/>
        </w:rPr>
        <w:t>Сведения в Архиве МО не обнаруж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ВЕДЕНИЯ 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 ОКРУЖ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5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Личный состав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С ПС ТС АС МС ВС ЮС итого МНС РС всего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3 4 5 6 7 8 9 10 11 12 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5 23 12 14 2 2 – 78 13 62 15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99 24 3 7 6 4 – 143 99 715 95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85 20 6 7 5 6 – 129 179 1011 13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2 22 3 8 4 4 – 143 208 1235 158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80 25 3 2 10 7 – 127 206 1038 137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63 12 6 5 7 7 – 106 135 708 9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46-</w:t>
      </w:r>
      <w:r>
        <w:rPr>
          <w:rFonts w:cs="TimesNewRoman+1+1" w:ascii="TimesNewRoman+1+1" w:hAnsi="TimesNewRoman+1+1"/>
          <w:sz w:val="16"/>
          <w:szCs w:val="16"/>
        </w:rPr>
        <w:t>й гаубич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70 16 18 5 8 – – 117 197 695 100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4 8 4 3 2 – – 31 43 181 25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69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разведыватель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 5 5 2 2 – – 29 24 89 14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90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сапе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 8 9 4 2 1 – 42 85 272 39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81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дивизион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 8 3 2 1 – – 27 25 107 15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183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зенитный 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4 5 3 3 1 – – 26 49 168 2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-</w:t>
      </w:r>
      <w:r>
        <w:rPr>
          <w:rFonts w:cs="TimesNewRoman+1+1" w:ascii="TimesNewRoman+1+1" w:hAnsi="TimesNewRoman+1+1"/>
          <w:sz w:val="16"/>
          <w:szCs w:val="16"/>
        </w:rPr>
        <w:t xml:space="preserve">й автотранспорт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9 5 11 3 1 – – 29 40 219 28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4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3 2 5 29 – – 40 36 106 18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1 – – – – – 4 14 40 5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1 – – – – – 4 9 35 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 2 3 1 – – 7 7 108 1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8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 6 – – – – 7 18 18 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Походная ремонтная мастер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1 – – – – 1 1 14 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5 5 – 3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Полевая почтов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3 – – – 3 4 –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Взвод охраны Особого отд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– – – 1 3 36 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3 – – – 3 – 3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>Взвод регул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– – – 1 2 19 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Гурт ск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1 – – – 1 3 12 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>Военный трибу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– – 5 6 1 2 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617 188 97 80 81 31 10 1104 1401 6896 940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5 </w:t>
      </w:r>
      <w:r>
        <w:rPr>
          <w:rFonts w:cs="TimesNewRoman+1+1" w:ascii="TimesNewRoman+1+1" w:hAnsi="TimesNewRoman+1+1"/>
          <w:sz w:val="16"/>
          <w:szCs w:val="16"/>
        </w:rPr>
        <w:t xml:space="preserve">Данная таблица в книге разбита на две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левую и правую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торые находятся соответственно на 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4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5. </w:t>
      </w:r>
      <w:r>
        <w:rPr>
          <w:rFonts w:cs="TimesNewRoman+1+1" w:ascii="TimesNewRoman+1+1" w:hAnsi="TimesNewRoman+1+1"/>
          <w:sz w:val="16"/>
          <w:szCs w:val="16"/>
        </w:rPr>
        <w:t xml:space="preserve">Для удобства работы с документом в форма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таблица была собра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дно целое и разбита на три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первую часть были внесены следующие сокращения в наименования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№ 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№ по п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, «</w:t>
      </w:r>
      <w:r>
        <w:rPr>
          <w:rFonts w:cs="TimesNewRoman+1+1" w:ascii="TimesNewRoman+1+1" w:hAnsi="TimesNewRoman+1+1"/>
          <w:sz w:val="16"/>
          <w:szCs w:val="16"/>
        </w:rPr>
        <w:t>К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команд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П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полит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Т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техн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административ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М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медицин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В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ветеринар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Ю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юрид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МН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младший начальствующ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Р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рядово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о второй и третье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роме то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ыло введено наименование таблицы с указание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ВЕДЕНИЯ 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 ОКРУЖ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 –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долже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5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онский состав Автомашины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ерх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р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обоз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итого легк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груз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пец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ит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рак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ор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Мото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иклы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14 15 16 17 18 19 20 21 22 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 12 – 6 18 8 12 6 26 –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 37 42 235 314 1 1 2 4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 32 11 350 393 – 9 3 12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 40 40 316 396 1 16 1 18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 73 56 339 468 1 3 – 4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>й артиллерийски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 92 88 224 404 – 12 1 13 4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46-</w:t>
      </w:r>
      <w:r>
        <w:rPr>
          <w:rFonts w:cs="TimesNewRoman+1+1" w:ascii="TimesNewRoman+1+1" w:hAnsi="TimesNewRoman+1+1"/>
          <w:sz w:val="16"/>
          <w:szCs w:val="16"/>
        </w:rPr>
        <w:t xml:space="preserve">й гаубичный артиллерийски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 – – – – 2 41 8 51 19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 9 – 21 30 1 20 4 25 –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69-</w:t>
      </w:r>
      <w:r>
        <w:rPr>
          <w:rFonts w:cs="TimesNewRoman+1+1" w:ascii="TimesNewRoman+1+1" w:hAnsi="TimesNewRoman+1+1"/>
          <w:sz w:val="16"/>
          <w:szCs w:val="16"/>
        </w:rPr>
        <w:t>й отдельный разведыватель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– – – – – 13 3 16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90-</w:t>
      </w:r>
      <w:r>
        <w:rPr>
          <w:rFonts w:cs="TimesNewRoman+1+1" w:ascii="TimesNewRoman+1+1" w:hAnsi="TimesNewRoman+1+1"/>
          <w:sz w:val="16"/>
          <w:szCs w:val="16"/>
        </w:rPr>
        <w:t>й отдельный сапер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 – – 32 32 – 5 1 6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81-</w:t>
      </w:r>
      <w:r>
        <w:rPr>
          <w:rFonts w:cs="TimesNewRoman+1+1" w:ascii="TimesNewRoman+1+1" w:hAnsi="TimesNewRoman+1+1"/>
          <w:sz w:val="16"/>
          <w:szCs w:val="16"/>
        </w:rPr>
        <w:t>й отдельный дивизион 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 – – – – 1 15 1 17 1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183-</w:t>
      </w:r>
      <w:r>
        <w:rPr>
          <w:rFonts w:cs="TimesNewRoman+1+1" w:ascii="TimesNewRoman+1+1" w:hAnsi="TimesNewRoman+1+1"/>
          <w:sz w:val="16"/>
          <w:szCs w:val="16"/>
        </w:rPr>
        <w:t>й отдельный зенитный артиллерийский 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 – – – – – 27 2 29 –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-</w:t>
      </w:r>
      <w:r>
        <w:rPr>
          <w:rFonts w:cs="TimesNewRoman+1+1" w:ascii="TimesNewRoman+1+1" w:hAnsi="TimesNewRoman+1+1"/>
          <w:sz w:val="16"/>
          <w:szCs w:val="16"/>
        </w:rPr>
        <w:t>й автотранспорт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 – – – – 4 89 26 119 –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4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 – – 2 2 1 16 3 20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 2 – – 2 – 4 1 5 –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 – – 4 4 – 5 – 5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 – – – – – 14 1 15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8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 – – – – – 1 5 6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Походная ремонтная мастер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 – – – – – – 2 2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 – – – – 1 1 – 2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Полевая почтовая станц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звод охраны Особого отде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 – – – – – 2 – 2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 – – – – – 1 – 1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Взвод регулировщи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 – – – – – 2 – 2 –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Гурт ск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..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Военный трибуна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 – – – – – 1 – 1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се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 297 237 1529 2063 21 310 70 401 24 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6 </w:t>
      </w:r>
      <w:r>
        <w:rPr>
          <w:rFonts w:cs="TimesNewRoman+1+1" w:ascii="TimesNewRoman+1+1" w:hAnsi="TimesNewRoman+1+1"/>
          <w:sz w:val="16"/>
          <w:szCs w:val="16"/>
        </w:rPr>
        <w:t>Во вторую часть таблицы были внесены следующие сокращения в наименования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вер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верх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р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артиллерийск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обоз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обоз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лег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легк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груз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груз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спец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специаль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ак и к третье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ыло введено наименование таблицы с указание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ВЕДЕНИЯ 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 ОКРУЖ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 –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долже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5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интовки и пулеметы Пушки Гаубицы Минометы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ин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ВТ СтП РП ав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ЗенП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76 7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зен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. 45 152 122 120 82 5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24 25 26 27 28 29 30 31 32 33 34 35 36 3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 130 – – 2 4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 608 – 2 18 17 2 2 – 1 – – 4 – 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 1055 15 4 11 15 3 4 – 1 – – 4 1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 815 13 5 10 5 2 2 – – – – – 3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 401 999 2 10 28 6 3 – – – – 2 1 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>й артиллерийски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 673 86 – 8 10 – 21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46-</w:t>
      </w:r>
      <w:r>
        <w:rPr>
          <w:rFonts w:cs="TimesNewRoman+1+1" w:ascii="TimesNewRoman+1+1" w:hAnsi="TimesNewRoman+1+1"/>
          <w:sz w:val="16"/>
          <w:szCs w:val="16"/>
        </w:rPr>
        <w:t xml:space="preserve">й гаубичный артиллерийски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 744 36 – 13 12 1 – – – 9 9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208 – – 1 1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69-</w:t>
      </w:r>
      <w:r>
        <w:rPr>
          <w:rFonts w:cs="TimesNewRoman+1+1" w:ascii="TimesNewRoman+1+1" w:hAnsi="TimesNewRoman+1+1"/>
          <w:sz w:val="16"/>
          <w:szCs w:val="16"/>
        </w:rPr>
        <w:t>й отдельный разведыватель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 44 67 – – 4 – – – – – – – –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90-</w:t>
      </w:r>
      <w:r>
        <w:rPr>
          <w:rFonts w:cs="TimesNewRoman+1+1" w:ascii="TimesNewRoman+1+1" w:hAnsi="TimesNewRoman+1+1"/>
          <w:sz w:val="16"/>
          <w:szCs w:val="16"/>
        </w:rPr>
        <w:t>й отдельный сапер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 262 29 – 2 3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81-</w:t>
      </w:r>
      <w:r>
        <w:rPr>
          <w:rFonts w:cs="TimesNewRoman+1+1" w:ascii="TimesNewRoman+1+1" w:hAnsi="TimesNewRoman+1+1"/>
          <w:sz w:val="16"/>
          <w:szCs w:val="16"/>
        </w:rPr>
        <w:t>й отдельный дивизион 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121 14 – 4 2 – – – 5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183-</w:t>
      </w:r>
      <w:r>
        <w:rPr>
          <w:rFonts w:cs="TimesNewRoman+1+1" w:ascii="TimesNewRoman+1+1" w:hAnsi="TimesNewRoman+1+1"/>
          <w:sz w:val="16"/>
          <w:szCs w:val="16"/>
        </w:rPr>
        <w:t>й отдельный зенитный артиллерийский 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 175 – – – – 1 – 5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-</w:t>
      </w:r>
      <w:r>
        <w:rPr>
          <w:rFonts w:cs="TimesNewRoman+1+1" w:ascii="TimesNewRoman+1+1" w:hAnsi="TimesNewRoman+1+1"/>
          <w:sz w:val="16"/>
          <w:szCs w:val="16"/>
        </w:rPr>
        <w:t>й автотранспорт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 182 – – 1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4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 29 – – 1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 50 – – – 2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 29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20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8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 28 – – 1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Походная ремонтная мастер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 11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 1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Полевая почтовая станц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 3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звод охраны Особого отде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 39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 3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Взвод регулировщи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 21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Гурт ск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 10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Военный трибуна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 2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се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 5664 1259 13 82 103 15 32 5 7 9 9 10 5 3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 КРИВОШ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214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8-129. [65] [6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7 </w:t>
      </w:r>
      <w:r>
        <w:rPr>
          <w:rFonts w:cs="TimesNewRoman+1+1" w:ascii="TimesNewRoman+1+1" w:hAnsi="TimesNewRoman+1+1"/>
          <w:sz w:val="16"/>
          <w:szCs w:val="16"/>
        </w:rPr>
        <w:t>В третью часть таблицы были внесены следующие сокращения в наименования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вин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винтовки и караби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С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 xml:space="preserve">винтовк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»», «</w:t>
      </w:r>
      <w:r>
        <w:rPr>
          <w:rFonts w:cs="TimesNewRoman+1+1" w:ascii="TimesNewRoman+1+1" w:hAnsi="TimesNewRoman+1+1"/>
          <w:sz w:val="16"/>
          <w:szCs w:val="16"/>
        </w:rPr>
        <w:t>Ст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с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Р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ручные 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автома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Зен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зенитные 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76» – «76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«76 </w:t>
      </w: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76-</w:t>
      </w:r>
      <w:r>
        <w:rPr>
          <w:rFonts w:cs="TimesNewRoman+1+1" w:ascii="TimesNewRoman+1+1" w:hAnsi="TimesNewRoman+1+1"/>
          <w:sz w:val="16"/>
          <w:szCs w:val="16"/>
        </w:rPr>
        <w:t>мм зенит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45» – «45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52» – «15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22» – «12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20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120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82» – «8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50» – «50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ак и ко второ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ыло введено наименование таблицы с указание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О ПОЛОЖЕНИИ ЧАСТЕ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1.00 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СВОДКА №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5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.00 28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ОЧ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19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Части дивизии непосредственного соприкосновения с противником не и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согласно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отход на осн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составляет арьергар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межуточном рубеже Ново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 рота с местным населением продолжает продвиг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трявший автотранспорт в направлении 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двумя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борудовании промежуточного рубежа 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фан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ин батальон во главе с командиром полка продвигает автотранспор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хт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а рота охраняет государственные объе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хт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двумя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в дви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щева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е части в пешем порядке без материальной части и автогужтранспорта во главе с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йором след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вязь с сосед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ная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Обеспеченность продфура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тем заготовок из местн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Я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8 </w:t>
      </w:r>
      <w:r>
        <w:rPr>
          <w:rFonts w:cs="TimesNewRoman+1+1" w:ascii="TimesNewRoman+1+1" w:hAnsi="TimesNewRoman+1+1"/>
          <w:sz w:val="16"/>
          <w:szCs w:val="16"/>
        </w:rPr>
        <w:t>Номер документа установить не удалось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ДИВИЗИИ В РАЙОНЕ КОРОЧА 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ОКТЯБРЯ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7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НОЯ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 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ЗАНЯТИИ ОБОРОНЫ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НА РУБЕЖЕ КОРОТКОЕ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КОЛЕСНИКОВ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ЯБЛОН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0.10.41 17.1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отд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группы установлены в Дальняя Игуш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неустановленной численности отмечен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и из Белгород на Покр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5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закрепляется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роч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6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 Колоде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усиленный стрелковый полк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Холодн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61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мий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щ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 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о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ча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н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6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л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оперативная групп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а Недвиг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81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6-</w:t>
      </w:r>
      <w:r>
        <w:rPr>
          <w:rFonts w:cs="TimesNewRoman+1+1" w:ascii="TimesNewRoman+1+1" w:hAnsi="TimesNewRoman+1+1"/>
          <w:sz w:val="20"/>
          <w:szCs w:val="20"/>
        </w:rPr>
        <w:t>я стрелков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ляется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е М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ельн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6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оицк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6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л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65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09.5</w:t>
      </w:r>
      <w:r>
        <w:rPr>
          <w:rFonts w:cs="TimesNewRoman;Times New Roman" w:ascii="TimesNewRoman;Times New Roman" w:hAnsi="TimesNewRoman;Times New Roman"/>
          <w:sz w:val="13"/>
          <w:szCs w:val="13"/>
        </w:rPr>
        <w:t>66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фрем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6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усиленное прикрытие на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ч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ое Городище</w:t>
      </w:r>
      <w:r>
        <w:rPr>
          <w:rFonts w:cs="TimesNewRoman;Times New Roman" w:ascii="TimesNewRoman;Times New Roman" w:hAnsi="TimesNewRoman;Times New Roman"/>
          <w:sz w:val="13"/>
          <w:szCs w:val="13"/>
        </w:rPr>
        <w:t>68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ая Поляна</w:t>
      </w:r>
      <w:r>
        <w:rPr>
          <w:rFonts w:cs="TimesNewRoman;Times New Roman" w:ascii="TimesNewRoman;Times New Roman" w:hAnsi="TimesNewRoman;Times New Roman"/>
          <w:sz w:val="13"/>
          <w:szCs w:val="13"/>
        </w:rPr>
        <w:t>69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одный</w:t>
      </w:r>
      <w:r>
        <w:rPr>
          <w:rFonts w:cs="TimesNewRoman;Times New Roman" w:ascii="TimesNewRoman;Times New Roman" w:hAnsi="TimesNewRoman;Times New Roman"/>
          <w:sz w:val="13"/>
          <w:szCs w:val="13"/>
        </w:rPr>
        <w:t>7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еголь</w:t>
      </w:r>
      <w:r>
        <w:rPr>
          <w:rFonts w:cs="TimesNewRoman;Times New Roman" w:ascii="TimesNewRoman;Times New Roman" w:hAnsi="TimesNewRoman;Times New Roman"/>
          <w:sz w:val="13"/>
          <w:szCs w:val="13"/>
        </w:rPr>
        <w:t>7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 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ел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ч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омец</w:t>
      </w:r>
      <w:r>
        <w:rPr>
          <w:rFonts w:cs="TimesNewRoman;Times New Roman" w:ascii="TimesNewRoman;Times New Roman" w:hAnsi="TimesNewRoman;Times New Roman"/>
          <w:sz w:val="13"/>
          <w:szCs w:val="13"/>
        </w:rPr>
        <w:t>7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репляется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к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ес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ы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а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ьергардным прикрытием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ряд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одно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нять и оборонять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к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аина Песча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з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еред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6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2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 xml:space="preserve">кра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дная окраина 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ка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ыс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] 222.1, [</w:t>
      </w:r>
      <w:r>
        <w:rPr>
          <w:rFonts w:cs="TimesNewRoman+1+1" w:ascii="TimesNewRoman+1+1" w:hAnsi="TimesNewRoman+1+1"/>
          <w:sz w:val="20"/>
          <w:szCs w:val="20"/>
        </w:rPr>
        <w:t>отм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 210.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к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ольш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расная Степ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двумя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ь и оборонять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ак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й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щева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ний край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к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ес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краина Кле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6-</w:t>
      </w:r>
      <w:r>
        <w:rPr>
          <w:rFonts w:cs="TimesNewRoman+1+1" w:ascii="TimesNewRoman+1+1" w:hAnsi="TimesNewRoman+1+1"/>
          <w:sz w:val="20"/>
          <w:szCs w:val="20"/>
        </w:rPr>
        <w:t>му гаубичному артиллерийск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 90-</w:t>
      </w:r>
      <w:r>
        <w:rPr>
          <w:rFonts w:cs="TimesNewRoman+1+1" w:ascii="TimesNewRoman+1+1" w:hAnsi="TimesNewRoman+1+1"/>
          <w:sz w:val="20"/>
          <w:szCs w:val="20"/>
        </w:rPr>
        <w:t>му отдель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9-</w:t>
      </w:r>
      <w:r>
        <w:rPr>
          <w:rFonts w:cs="TimesNewRoman+1+1" w:ascii="TimesNewRoman+1+1" w:hAnsi="TimesNewRoman+1+1"/>
          <w:sz w:val="20"/>
          <w:szCs w:val="20"/>
        </w:rPr>
        <w:t>му отдельному разведыватель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1-</w:t>
      </w:r>
      <w:r>
        <w:rPr>
          <w:rFonts w:cs="TimesNewRoman+1+1" w:ascii="TimesNewRoman+1+1" w:hAnsi="TimesNewRoman+1+1"/>
          <w:sz w:val="20"/>
          <w:szCs w:val="20"/>
        </w:rPr>
        <w:t>му отдельному дивизиону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3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му артиллерийскому дивизи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выполнения специального зада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в моем резер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дная окраина Ябл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9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>км западнее Короч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0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севернее Белый Колодез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1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севернее Коломийце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2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км восточнее Б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Холан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3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4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ая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5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2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их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6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3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их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7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-36 </w:t>
      </w:r>
      <w:r>
        <w:rPr>
          <w:rFonts w:cs="TimesNewRoman+1+1" w:ascii="TimesNewRoman+1+1" w:hAnsi="TimesNewRoman+1+1"/>
          <w:sz w:val="16"/>
          <w:szCs w:val="16"/>
        </w:rPr>
        <w:t>км южнее Первое М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8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9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ая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0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2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их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1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-28 </w:t>
      </w:r>
      <w:r>
        <w:rPr>
          <w:rFonts w:cs="TimesNewRoman+1+1" w:ascii="TimesNewRoman+1+1" w:hAnsi="TimesNewRoman+1+1"/>
          <w:sz w:val="16"/>
          <w:szCs w:val="16"/>
        </w:rPr>
        <w:t>км южнее Нечае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2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>км восточнее Мальц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допустить прорыва танков и пехоты противника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ля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еспечить сты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 со стороны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ы Плота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подхода пехоты противника по лощине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ой окраины Плотав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восточной окраины Поп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ой окраины Каза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п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точной окраины Бехте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ле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северной окраины Соко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Хвощева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переправы противника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чка в районе 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омандирам частей главной полосы обороны оборону занять батальонными районами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73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ейш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руднодоступных местах организовать охранение и освещать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ждом полку иметь резерв в готовности для действий на направлениях наиболее вероятного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Немедленно приступить к укреплению 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ить окопы на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у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се полковые обозы отвести в восточном направлении в разграничительных линиях полк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щим удалением до двух перех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о ходе оборонительных работ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часу ежедневно кодом 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бл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5-1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О ПОЛОЖЕНИИ ЧАСТЕ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.00 3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СВОДКА №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7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30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БЛОН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непосредственного соприкосновения с частями дивизии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занимает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занимает участок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2.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0.4. </w:t>
      </w:r>
      <w:r>
        <w:rPr>
          <w:rFonts w:cs="TimesNewRoman+1+1" w:ascii="TimesNewRoman+1+1" w:hAnsi="TimesNewRoman+1+1"/>
          <w:sz w:val="20"/>
          <w:szCs w:val="20"/>
        </w:rPr>
        <w:t>В районе расположения полка никаких инженерных сооружений не постро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упил к отрывке ок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0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вста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куме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Донесение о численном и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нояб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Для удоб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боты этот документ размещен после данной с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7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занимает участок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з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-</w:t>
      </w:r>
      <w:r>
        <w:rPr>
          <w:rFonts w:cs="TimesNewRoman+1+1" w:ascii="TimesNewRoman+1+1" w:hAnsi="TimesNewRoman+1+1"/>
          <w:sz w:val="20"/>
          <w:szCs w:val="20"/>
        </w:rPr>
        <w:t xml:space="preserve">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тап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ес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приступ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роизводству окопных работ и частью людей с местным населением заним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вижением автотранспо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леновец в направлении Овч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е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составляет загражд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од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ф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производит окоп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ерный батальон занимается ремонтом дорог и продвижением автотранспо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ороч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3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центрами сопротивл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4 </w:t>
      </w:r>
      <w:r>
        <w:rPr>
          <w:rFonts w:cs="TimesNewRoman+1+1" w:ascii="TimesNewRoman+1+1" w:hAnsi="TimesNewRoman+1+1"/>
          <w:sz w:val="16"/>
          <w:szCs w:val="16"/>
        </w:rPr>
        <w:t>Номер документа установить не удало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й гаубич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я мелкими группам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а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Ябл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новные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го гауби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 в дви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и с ним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ый дивизион ПТО сосредоточи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Ябл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вязь с сосе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ная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ная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 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ЕСЕНИЕ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7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ЯБРЯ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7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Личный состав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С ПС ТС АС МС ВС ЮС итого МНС РС всег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3 4 5 6 7 8 9 10 11 12 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2 22 5 12 4 2 – 67 12 60 1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76 23 1 7 6 4 – 117 91 448 65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43 12 3 2 2 – – 62 97 391 5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5 7 1 1 1 – – 35 37 228 29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62 13 3 7 11 6 – 102 152 588 84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6 10 4 – – 4 – 54 67 380 60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46-</w:t>
      </w:r>
      <w:r>
        <w:rPr>
          <w:rFonts w:cs="TimesNewRoman+1+1" w:ascii="TimesNewRoman+1+1" w:hAnsi="TimesNewRoman+1+1"/>
          <w:sz w:val="16"/>
          <w:szCs w:val="16"/>
        </w:rPr>
        <w:t>й гаубич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7 3 5 3 6 – – 34 43 134 21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 9 2 3 2 – – 28 28 131 18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69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разведыватель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5 1 – – – – – 6 4 47 5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90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сапе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7 5 – 2 – – – 24 19 83 1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81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дивизион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 8 3 2 1 – – 24 14 55 9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183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зенитный 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8 1 1 3 1 – – 14 25 57 9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-</w:t>
      </w:r>
      <w:r>
        <w:rPr>
          <w:rFonts w:cs="TimesNewRoman+1+1" w:ascii="TimesNewRoman+1+1" w:hAnsi="TimesNewRoman+1+1"/>
          <w:sz w:val="16"/>
          <w:szCs w:val="16"/>
        </w:rPr>
        <w:t xml:space="preserve">й автотранспорт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7 4 7 3 1 – – 22 23 98 1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4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1 – 2 35 – – 39 16 22 7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– – – 1 6 15 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– – – – – – 3 14 31 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 1 3 1 – – 6 7 108 1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8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 6 – – – – 7 18 18 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Походная ремонтная мастер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1 – – – – 1 1 14 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5 5 – 3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Полевая почтов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3 – – – 8 4 –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Взвод охраны Особого отд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– – – 1 5 35 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3 – – – 3 – 3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>Взвод регул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 3 8 1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Гурт ск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1 – – – 1 3 12 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>Военный трибун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– – 5 6 1 2 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Транспортн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1 – – – – – 3 5 28 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 спис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49 122 43 57 71 16 10 668 693 2999 43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5 </w:t>
      </w:r>
      <w:r>
        <w:rPr>
          <w:rFonts w:cs="TimesNewRoman+1+1" w:ascii="TimesNewRoman+1+1" w:hAnsi="TimesNewRoman+1+1"/>
          <w:sz w:val="16"/>
          <w:szCs w:val="16"/>
        </w:rPr>
        <w:t xml:space="preserve">Данная таблица в книге разбита на две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левую и правую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торые находятся соответственно на 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0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1. </w:t>
      </w:r>
      <w:r>
        <w:rPr>
          <w:rFonts w:cs="TimesNewRoman+1+1" w:ascii="TimesNewRoman+1+1" w:hAnsi="TimesNewRoman+1+1"/>
          <w:sz w:val="16"/>
          <w:szCs w:val="16"/>
        </w:rPr>
        <w:t xml:space="preserve">Для удобства работы с документом в форма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таблица была собра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дно целое и разбита на три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первую часть были внесены следующие сокращения в наименования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№ 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№ по п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, «</w:t>
      </w:r>
      <w:r>
        <w:rPr>
          <w:rFonts w:cs="TimesNewRoman+1+1" w:ascii="TimesNewRoman+1+1" w:hAnsi="TimesNewRoman+1+1"/>
          <w:sz w:val="16"/>
          <w:szCs w:val="16"/>
        </w:rPr>
        <w:t>К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команд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П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полит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Т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техн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административ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М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медицин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В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ветеринар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Ю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юрид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МН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младший начальствующ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Р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рядово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, «</w:t>
      </w:r>
      <w:r>
        <w:rPr>
          <w:rFonts w:cs="TimesNewRoman+1+1" w:ascii="TimesNewRoman+1+1" w:hAnsi="TimesNewRoman+1+1"/>
          <w:sz w:val="16"/>
          <w:szCs w:val="16"/>
        </w:rPr>
        <w:t>все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всего военнослужащи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о второй и третье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роме то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ыло введено наименование таблицы с указани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6 </w:t>
      </w:r>
      <w:r>
        <w:rPr>
          <w:rFonts w:cs="TimesNewRoman+1+1" w:ascii="TimesNewRoman+1+1" w:hAnsi="TimesNewRoman+1+1"/>
          <w:sz w:val="16"/>
          <w:szCs w:val="16"/>
        </w:rPr>
        <w:t>Документ публикуется с незначительным сокращени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НЕСЕНИЕ 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долже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7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онский состав Автомашины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ерх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р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обоз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итого легк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груз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пец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ит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ра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ор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Мот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цик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а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БМ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14 15 16 17 18 19 20 21 22 23 24 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 7 – 14 21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 25 19 186 230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 29 21 84 134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 3 1 132 135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 65 29 278 372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>й артиллерийски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 40 95 96 230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46-</w:t>
      </w:r>
      <w:r>
        <w:rPr>
          <w:rFonts w:cs="TimesNewRoman+1+1" w:ascii="TimesNewRoman+1+1" w:hAnsi="TimesNewRoman+1+1"/>
          <w:sz w:val="16"/>
          <w:szCs w:val="16"/>
        </w:rPr>
        <w:t xml:space="preserve">й гаубичный артиллерийски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 10 – 25 35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69-</w:t>
      </w:r>
      <w:r>
        <w:rPr>
          <w:rFonts w:cs="TimesNewRoman+1+1" w:ascii="TimesNewRoman+1+1" w:hAnsi="TimesNewRoman+1+1"/>
          <w:sz w:val="16"/>
          <w:szCs w:val="16"/>
        </w:rPr>
        <w:t>й отдельный разведыватель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– – 2 2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90-</w:t>
      </w:r>
      <w:r>
        <w:rPr>
          <w:rFonts w:cs="TimesNewRoman+1+1" w:ascii="TimesNewRoman+1+1" w:hAnsi="TimesNewRoman+1+1"/>
          <w:sz w:val="16"/>
          <w:szCs w:val="16"/>
        </w:rPr>
        <w:t>й отдельный сапер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 – – 2 2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81-</w:t>
      </w:r>
      <w:r>
        <w:rPr>
          <w:rFonts w:cs="TimesNewRoman+1+1" w:ascii="TimesNewRoman+1+1" w:hAnsi="TimesNewRoman+1+1"/>
          <w:sz w:val="16"/>
          <w:szCs w:val="16"/>
        </w:rPr>
        <w:t>й отдельный дивизион 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183-</w:t>
      </w:r>
      <w:r>
        <w:rPr>
          <w:rFonts w:cs="TimesNewRoman+1+1" w:ascii="TimesNewRoman+1+1" w:hAnsi="TimesNewRoman+1+1"/>
          <w:sz w:val="16"/>
          <w:szCs w:val="16"/>
        </w:rPr>
        <w:t>й отдельный зенитный артиллерийский 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-</w:t>
      </w:r>
      <w:r>
        <w:rPr>
          <w:rFonts w:cs="TimesNewRoman+1+1" w:ascii="TimesNewRoman+1+1" w:hAnsi="TimesNewRoman+1+1"/>
          <w:sz w:val="16"/>
          <w:szCs w:val="16"/>
        </w:rPr>
        <w:t>й автотранспорт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 – – – – – 6 – 6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4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 – – 45 45 – 11 1 12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 – – 13 13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 – – – – – 14 1 15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8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 – – – – – 1 5 6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Походная ремонтная мастер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 – – – – – – 1 1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Полевая почтовая станц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звод охраны Особого отде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Взвод регулировщи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Гурт ск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Военный трибуна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 xml:space="preserve">Транспортная 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... 3 – 60 53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 спис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2 155 927 1274 – 32 8 40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7 </w:t>
      </w:r>
      <w:r>
        <w:rPr>
          <w:rFonts w:cs="TimesNewRoman+1+1" w:ascii="TimesNewRoman+1+1" w:hAnsi="TimesNewRoman+1+1"/>
          <w:sz w:val="16"/>
          <w:szCs w:val="16"/>
        </w:rPr>
        <w:t>Во вторую часть таблицы были внесены следующие сокращения в наименования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вер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верх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р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артиллерийск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обоз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обоз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лег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легк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груз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груз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спец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специаль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, «</w:t>
      </w:r>
      <w:r>
        <w:rPr>
          <w:rFonts w:cs="TimesNewRoman+1+1" w:ascii="TimesNewRoman+1+1" w:hAnsi="TimesNewRoman+1+1"/>
          <w:sz w:val="16"/>
          <w:szCs w:val="16"/>
        </w:rPr>
        <w:t>Тан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Танки 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7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8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40» , «</w:t>
      </w:r>
      <w:r>
        <w:rPr>
          <w:rFonts w:cs="TimesNewRoman+1+1" w:ascii="TimesNewRoman+1+1" w:hAnsi="TimesNewRoman+1+1"/>
          <w:sz w:val="16"/>
          <w:szCs w:val="16"/>
        </w:rPr>
        <w:t>Б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Бронемаши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ак и к третье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ыло введено наименование таблицы с указание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)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НЕСЕНИЕ 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долже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7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интовки и пулеметы Пушки Гаубицы Минометы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ин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вВ СтП РП ав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ЗП КП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76 7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зен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45 37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зен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. 152 122 120 82 5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26 27 28 29 30 31 32 33 34 35 36 37 38 39 40 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 45 6 – 1 4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 416 – 2 13 14 – – 2 – 1 – – – – –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 422 – 2 – 10 – – 4 – 1 – – – 4 1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 113 – – 1 2 – – – – – – – – 2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 317 454 – – – – – 2 – – – – – – 2 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>й артиллерийски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 395 23 – 5 4 – – 11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46-</w:t>
      </w:r>
      <w:r>
        <w:rPr>
          <w:rFonts w:cs="TimesNewRoman+1+1" w:ascii="TimesNewRoman+1+1" w:hAnsi="TimesNewRoman+1+1"/>
          <w:sz w:val="16"/>
          <w:szCs w:val="16"/>
        </w:rPr>
        <w:t xml:space="preserve">й гаубичный артиллерийский 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 139 1 – 1 3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145 12 – – 1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69-</w:t>
      </w:r>
      <w:r>
        <w:rPr>
          <w:rFonts w:cs="TimesNewRoman+1+1" w:ascii="TimesNewRoman+1+1" w:hAnsi="TimesNewRoman+1+1"/>
          <w:sz w:val="16"/>
          <w:szCs w:val="16"/>
        </w:rPr>
        <w:t>й отдельный разведыватель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 39 – – – 1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90-</w:t>
      </w:r>
      <w:r>
        <w:rPr>
          <w:rFonts w:cs="TimesNewRoman+1+1" w:ascii="TimesNewRoman+1+1" w:hAnsi="TimesNewRoman+1+1"/>
          <w:sz w:val="16"/>
          <w:szCs w:val="16"/>
        </w:rPr>
        <w:t>й отдельный сапер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 97 – – 1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81-</w:t>
      </w:r>
      <w:r>
        <w:rPr>
          <w:rFonts w:cs="TimesNewRoman+1+1" w:ascii="TimesNewRoman+1+1" w:hAnsi="TimesNewRoman+1+1"/>
          <w:sz w:val="16"/>
          <w:szCs w:val="16"/>
        </w:rPr>
        <w:t>й отдельный дивизион 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49 – – 1 2 – – – – 5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183-</w:t>
      </w:r>
      <w:r>
        <w:rPr>
          <w:rFonts w:cs="TimesNewRoman+1+1" w:ascii="TimesNewRoman+1+1" w:hAnsi="TimesNewRoman+1+1"/>
          <w:sz w:val="16"/>
          <w:szCs w:val="16"/>
        </w:rPr>
        <w:t>й отдельный зенитный артиллерийский 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 54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-</w:t>
      </w:r>
      <w:r>
        <w:rPr>
          <w:rFonts w:cs="TimesNewRoman+1+1" w:ascii="TimesNewRoman+1+1" w:hAnsi="TimesNewRoman+1+1"/>
          <w:sz w:val="16"/>
          <w:szCs w:val="16"/>
        </w:rPr>
        <w:t>й автотранспортный баталь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 121 – – – 1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4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 15 2 – – 1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 45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 20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28 – – 1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8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 11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Походная ремонтная мастер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 1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 3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Полевая почтовая станц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 –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звод охраны Особого отдел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 39 – – 1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 3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Взвод регулировщи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 8 – – 2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Гурт ск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 10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Военный трибуна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 2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 xml:space="preserve">Транспортная 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 30 – – – – – –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 спис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576 498 4 27 43 – – 19 – 7 – – – 6 3 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м е ч а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Из общего количества личного состав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360 </w:t>
      </w:r>
      <w:r>
        <w:rPr>
          <w:rFonts w:cs="TimesNewRoman+1+1" w:ascii="TimesNewRoman+1+1" w:hAnsi="TimesNewRoman+1+1"/>
          <w:sz w:val="16"/>
          <w:szCs w:val="16"/>
        </w:rPr>
        <w:t>активных шты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85-</w:t>
      </w:r>
      <w:r>
        <w:rPr>
          <w:rFonts w:cs="TimesNewRoman+1+1" w:ascii="TimesNewRoman+1+1" w:hAnsi="TimesNewRoman+1+1"/>
          <w:sz w:val="16"/>
          <w:szCs w:val="16"/>
        </w:rPr>
        <w:t xml:space="preserve">м стрелковом полк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 xml:space="preserve">м 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2 </w:t>
      </w:r>
      <w:r>
        <w:rPr>
          <w:rFonts w:cs="TimesNewRoman+1+1" w:ascii="TimesNewRoman+1+1" w:hAnsi="TimesNewRoman+1+1"/>
          <w:sz w:val="16"/>
          <w:szCs w:val="16"/>
        </w:rPr>
        <w:t>челове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 xml:space="preserve">м 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93 </w:t>
      </w:r>
      <w:r>
        <w:rPr>
          <w:rFonts w:cs="TimesNewRoman+1+1" w:ascii="TimesNewRoman+1+1" w:hAnsi="TimesNewRoman+1+1"/>
          <w:sz w:val="16"/>
          <w:szCs w:val="16"/>
        </w:rPr>
        <w:t>челове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</w:t>
      </w:r>
      <w:r>
        <w:rPr>
          <w:rFonts w:cs="TimesNewRoman+1+1" w:ascii="TimesNewRoman+1+1" w:hAnsi="TimesNewRoman+1+1"/>
          <w:sz w:val="16"/>
          <w:szCs w:val="16"/>
        </w:rPr>
        <w:t xml:space="preserve">м 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елове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с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8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331-</w:t>
      </w:r>
      <w:r>
        <w:rPr>
          <w:rFonts w:cs="TimesNewRoman+1+1" w:ascii="TimesNewRoman+1+1" w:hAnsi="TimesNewRoman+1+1"/>
          <w:sz w:val="16"/>
          <w:szCs w:val="16"/>
        </w:rPr>
        <w:t xml:space="preserve">м стрелковом полк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 xml:space="preserve">м 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2 </w:t>
      </w:r>
      <w:r>
        <w:rPr>
          <w:rFonts w:cs="TimesNewRoman+1+1" w:ascii="TimesNewRoman+1+1" w:hAnsi="TimesNewRoman+1+1"/>
          <w:sz w:val="16"/>
          <w:szCs w:val="16"/>
        </w:rPr>
        <w:t>челове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 xml:space="preserve">м 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7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</w:t>
      </w:r>
      <w:r>
        <w:rPr>
          <w:rFonts w:cs="TimesNewRoman+1+1" w:ascii="TimesNewRoman+1+1" w:hAnsi="TimesNewRoman+1+1"/>
          <w:sz w:val="16"/>
          <w:szCs w:val="16"/>
        </w:rPr>
        <w:t xml:space="preserve">м 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7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с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58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4-</w:t>
      </w:r>
      <w:r>
        <w:rPr>
          <w:rFonts w:cs="TimesNewRoman+1+1" w:ascii="TimesNewRoman+1+1" w:hAnsi="TimesNewRoman+1+1"/>
          <w:sz w:val="16"/>
          <w:szCs w:val="16"/>
        </w:rPr>
        <w:t xml:space="preserve">м стрелковом полк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</w:t>
      </w:r>
      <w:r>
        <w:rPr>
          <w:rFonts w:cs="TimesNewRoman+1+1" w:ascii="TimesNewRoman+1+1" w:hAnsi="TimesNewRoman+1+1"/>
          <w:sz w:val="16"/>
          <w:szCs w:val="16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1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 xml:space="preserve">м 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0,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3-</w:t>
      </w:r>
      <w:r>
        <w:rPr>
          <w:rFonts w:cs="TimesNewRoman+1+1" w:ascii="TimesNewRoman+1+1" w:hAnsi="TimesNewRoman+1+1"/>
          <w:sz w:val="16"/>
          <w:szCs w:val="16"/>
        </w:rPr>
        <w:t xml:space="preserve">м баталь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71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сег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2 </w:t>
      </w:r>
      <w:r>
        <w:rPr>
          <w:rFonts w:cs="TimesNewRoman+1+1" w:ascii="TimesNewRoman+1+1" w:hAnsi="TimesNewRoman+1+1"/>
          <w:sz w:val="16"/>
          <w:szCs w:val="16"/>
        </w:rPr>
        <w:t>челове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 xml:space="preserve">всего в дивизии активных шты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86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355-</w:t>
      </w:r>
      <w:r>
        <w:rPr>
          <w:rFonts w:cs="TimesNewRoman+1+1" w:ascii="TimesNewRoman+1+1" w:hAnsi="TimesNewRoman+1+1"/>
          <w:sz w:val="16"/>
          <w:szCs w:val="16"/>
        </w:rPr>
        <w:t>м стрелковом полку прибыл из окружения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оз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ЩЕ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 КРИВОШ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214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5. [71] [7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8 </w:t>
      </w:r>
      <w:r>
        <w:rPr>
          <w:rFonts w:cs="TimesNewRoman+1+1" w:ascii="TimesNewRoman+1+1" w:hAnsi="TimesNewRoman+1+1"/>
          <w:sz w:val="16"/>
          <w:szCs w:val="16"/>
        </w:rPr>
        <w:t>В третью часть таблицы были внесены следующие сокращ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вин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винтовки и караби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в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винтовки автоматическ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Ст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станковые 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Р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ручные 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автома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З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зенитные 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К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крупнокалиберные 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76» – «76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«76 </w:t>
      </w: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76-</w:t>
      </w:r>
      <w:r>
        <w:rPr>
          <w:rFonts w:cs="TimesNewRoman+1+1" w:ascii="TimesNewRoman+1+1" w:hAnsi="TimesNewRoman+1+1"/>
          <w:sz w:val="16"/>
          <w:szCs w:val="16"/>
        </w:rPr>
        <w:t>мм зенит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45» – «45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, «37 </w:t>
      </w: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37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енит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52» – «15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22» – «12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20» – «120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82» – «8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50» – «50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ак и ко второ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ыло введено наименование таблицы с указание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О ПОЛОЖЕНИИ ЧАСТЕ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2.00 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СВОДКА №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7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.00 3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БЛОН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еред фронтом дивизии на глуб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км не появля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у</w:t>
      </w:r>
      <w:r>
        <w:rPr>
          <w:rFonts w:cs="TimesNewRoman;Times New Roman" w:ascii="TimesNewRoman;Times New Roman" w:hAnsi="TimesNewRoman;Times New Roman"/>
          <w:sz w:val="13"/>
          <w:szCs w:val="13"/>
        </w:rPr>
        <w:t>80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6-</w:t>
      </w:r>
      <w:r>
        <w:rPr>
          <w:rFonts w:cs="TimesNewRoman+1+1" w:ascii="TimesNewRoman+1+1" w:hAnsi="TimesNewRoman+1+1"/>
          <w:sz w:val="20"/>
          <w:szCs w:val="20"/>
        </w:rPr>
        <w:t>й гаубичный артиллерийский полк в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б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очереди закон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9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1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лег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ег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роги труднопроходим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3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РИКАЗ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/06 1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Б ОРГАНИЗАЦИИ БОЕВОЙ ПОДГОТОВК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В ЧАСТЯХ ДИВИЗИИ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  <w:r>
        <w:rPr>
          <w:rFonts w:cs="Arial,Bold;Arial" w:ascii="Arial,Bold;Arial" w:hAnsi="Arial,Bold;Arial"/>
          <w:b/>
          <w:bCs/>
          <w:sz w:val="17"/>
          <w:szCs w:val="17"/>
        </w:rPr>
        <w:t>8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/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блон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организации боевой подготовки в частях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язи с создавшейся обстановкой и затишьем боевых действий с противником дивизия име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ную возможность проводить регулярные занятия по повышению боевой готовности войск и при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е и материальную часть в образцовы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слабляя бдительности и организовывая разведку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му личному соста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упить к плановой уч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мяту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ивизия может в любой момент начать боев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, 12, 13 </w:t>
      </w:r>
      <w:r>
        <w:rPr>
          <w:rFonts w:cs="TimesNewRoman+1+1" w:ascii="TimesNewRoman+1+1" w:hAnsi="TimesNewRoman+1+1"/>
          <w:sz w:val="20"/>
          <w:szCs w:val="20"/>
        </w:rPr>
        <w:t>ноября сего года закончить оборудование оборонительных полос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штаб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ствуясь указаниями и программой по боевой подготовк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исание занятий до роты включительно на каждый день сроком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пользовать для утверждения расписаний и инструктажа командн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ствующе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ам частей обратить особое внимание на следующие виды боевой 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актическ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лужба охранения всех ви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левой карау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ходн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ужба доз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9 </w:t>
      </w:r>
      <w:r>
        <w:rPr>
          <w:rFonts w:cs="TimesNewRoman+1+1" w:ascii="TimesNewRoman+1+1" w:hAnsi="TimesNewRoman+1+1"/>
          <w:sz w:val="16"/>
          <w:szCs w:val="16"/>
        </w:rPr>
        <w:t>Номер документа установить не удалос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0 </w:t>
      </w:r>
      <w:r>
        <w:rPr>
          <w:rFonts w:cs="TimesNewRoman+1+1" w:ascii="TimesNewRoman+1+1" w:hAnsi="TimesNewRoman+1+1"/>
          <w:sz w:val="16"/>
          <w:szCs w:val="16"/>
        </w:rPr>
        <w:t xml:space="preserve">Схем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1 </w:t>
      </w:r>
      <w:r>
        <w:rPr>
          <w:rFonts w:cs="TimesNewRoman+1+1" w:ascii="TimesNewRoman+1+1" w:hAnsi="TimesNewRoman+1+1"/>
          <w:sz w:val="16"/>
          <w:szCs w:val="16"/>
        </w:rPr>
        <w:t>В тексте книги данного заголовка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ставлен мною для помощи в поисках документ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гнев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ганизовать стрельну боевым патроном перед фронтом батальонов и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няв меры безопас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це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упреждение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релять все выдающиеся рубежи перед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ив расстояние до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ждом отде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е и роте иметь схему ориент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й должно быть указано время пристрелки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ц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стан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менее двух часов в сутки отвести для изучения материальной части оружия и в пер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дь отработать полную разбор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ор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ределение технических неисправностей и сбере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жия в условиях непог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ыскать способы сбережения оружия при отсутствии смаз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отир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оев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 началом всех занятий делать просмотр строевой подтянут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биваясь образцового внешнего вида всех категорий военнослужа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гонка сна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мунд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стка и смазка сап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Физическ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отработку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икладной гимнасти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штыковой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пашная схв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одоление препят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р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ро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учить бег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ладению палками с целью перехода к быстрому передвижению на лы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нженерн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овершенствовать оборонительные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ова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учить строить ложные оборонительные соо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Организовать в частях метание учебных бутылок по тан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прямого попадания в жизн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устроить движущиеся макеты танков и учебные болв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етеринарн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обучение ездовых по уходу за ко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ла корм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допоя и содерж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4] </w:t>
      </w:r>
      <w:r>
        <w:rPr>
          <w:rFonts w:cs="TimesNewRoman+1+1" w:ascii="TimesNewRoman+1+1" w:hAnsi="TimesNewRoman+1+1"/>
          <w:sz w:val="20"/>
          <w:szCs w:val="20"/>
        </w:rPr>
        <w:t>лошади в условиях наступающих хол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учить ез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ывать первую помощь конскому составу при коликах и ран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анитарн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 личную гигиену бойца и командир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ловиях расквартирования по квартирам и нахождения их в оборонительных сооруж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ка младшего команд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ое внимание обратить на обучение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я управлять отделением в бою при помощи 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ловных зна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авать четк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сный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частей по специальной подготов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химиче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й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ч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ограмму представить на утверждение начальника штаба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ам штабов одновременно представить программу занятий по сколачиванию штаб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стрелковых полков в каждом стрелковом батальоне создать не менее одн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 для ведения огня по снижающимся самолет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50 % </w:t>
      </w:r>
      <w:r>
        <w:rPr>
          <w:rFonts w:cs="TimesNewRoman+1+1" w:ascii="TimesNewRoman+1+1" w:hAnsi="TimesNewRoman+1+1"/>
          <w:sz w:val="20"/>
          <w:szCs w:val="20"/>
        </w:rPr>
        <w:t>тактических занятий проводить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 последний опыт боев и наступ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Требую исключительного внимания организации методов проведения заня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структаж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е руководителей к занят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ам частей установить личный контроль за ходом бое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ждый случай прогу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ыв красноармейцев на второстепенные работы расценивать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резвычайное происшествие и доносить немедленно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7-19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ОПИСАНИЕ БОЕВЫХ ДЕЙСТВИЙ РАЗВЕДЫВАТЕЛЬНЫХ ОТРЯДОВ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ОРДЕНА ЛЕНИНА </w:t>
      </w:r>
      <w:r>
        <w:rPr>
          <w:rFonts w:cs="Arial,Bold;Arial" w:ascii="Arial,Bold;Arial" w:hAnsi="Arial,Bold;Arial"/>
          <w:b/>
          <w:bCs/>
          <w:sz w:val="26"/>
          <w:szCs w:val="26"/>
        </w:rPr>
        <w:t>[</w:t>
      </w:r>
      <w:r>
        <w:rPr>
          <w:rFonts w:cs="Arial+3+1,Bold" w:ascii="Arial+3+1,Bold" w:hAnsi="Arial+3+1,Bold"/>
          <w:b/>
          <w:bCs/>
          <w:sz w:val="26"/>
          <w:szCs w:val="26"/>
        </w:rPr>
        <w:t>ГВАРДЕЙСКОЙ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] </w:t>
      </w:r>
      <w:r>
        <w:rPr>
          <w:rFonts w:cs="Arial+3+1,Bold" w:ascii="Arial+3+1,Bold" w:hAnsi="Arial+3+1,Bold"/>
          <w:b/>
          <w:bCs/>
          <w:sz w:val="26"/>
          <w:szCs w:val="26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[</w:t>
      </w:r>
      <w:r>
        <w:rPr>
          <w:rFonts w:cs="Arial+3+1,Bold" w:ascii="Arial+3+1,Bold" w:hAnsi="Arial+3+1,Bold"/>
          <w:b/>
          <w:bCs/>
          <w:sz w:val="26"/>
          <w:szCs w:val="26"/>
        </w:rPr>
        <w:t>В ПЕРИОД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]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-</w:t>
      </w:r>
      <w:r>
        <w:rPr>
          <w:rFonts w:cs="TimesNewRoman+1+1" w:ascii="TimesNewRoman+1+1" w:hAnsi="TimesNewRoman+1+1"/>
          <w:sz w:val="20"/>
          <w:szCs w:val="20"/>
        </w:rPr>
        <w:t xml:space="preserve">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й отдельный разведыва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 вели разведку Верхний Ольша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котором находилос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вших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бежом мирного населения окружающих сел и дере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1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отряды перехватили пути подхода и выхода из Верхний Ольшанец и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казалась отреза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вавшись в с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й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заброс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ами здание шко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бойцы отдельного разведывательн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у из х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мещ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цкие солд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неожиданного нападения противник открыл беспорядочный 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ный огонь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 отходить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краину Верхний Ольша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щине ушел на 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я противник потеря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еловек уби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ши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бит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9-</w:t>
      </w:r>
      <w:r>
        <w:rPr>
          <w:rFonts w:cs="TimesNewRoman+1+1" w:ascii="TimesNewRoman+1+1" w:hAnsi="TimesNewRoman+1+1"/>
          <w:sz w:val="20"/>
          <w:szCs w:val="20"/>
        </w:rPr>
        <w:t>й отд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батальон и истребитель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5] </w:t>
      </w:r>
      <w:r>
        <w:rPr>
          <w:rFonts w:cs="TimesNewRoman+1+1" w:ascii="TimesNewRoman+1+1" w:hAnsi="TimesNewRoman+1+1"/>
          <w:sz w:val="20"/>
          <w:szCs w:val="20"/>
        </w:rPr>
        <w:t>батальон произвели ночной налет на 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ходился постоянный гарнизон противника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яд сделал нападение на 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хат раздетые немецкие солдаты нач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ть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еспорядочную стрельбу и усиливая па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ступлением рассвета из Гостище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оддержку гарнизона в Сабынино подошло до двух р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й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в 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боя противник потерял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человек убитыми и много ране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зятые в пл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ыре раненых солдата принадлежа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9-</w:t>
      </w:r>
      <w:r>
        <w:rPr>
          <w:rFonts w:cs="TimesNewRoman+1+1" w:ascii="TimesNewRoman+1+1" w:hAnsi="TimesNewRoman+1+1"/>
          <w:sz w:val="20"/>
          <w:szCs w:val="20"/>
        </w:rPr>
        <w:t>му пехотн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ши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 </w:t>
      </w:r>
      <w:r>
        <w:rPr>
          <w:rFonts w:cs="TimesNewRoman+1+1" w:ascii="TimesNewRoman+1+1" w:hAnsi="TimesNewRoman+1+1"/>
          <w:sz w:val="20"/>
          <w:szCs w:val="20"/>
        </w:rPr>
        <w:t>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реш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 стрелковы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атальонами совместно с истребительным батальоном и отдельным разведывательным батальоном ноч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захватить 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яд вступил в бой на восточной окраине 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сь повторных на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л гарнизон в Сабынино из Гост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ведя его до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и поддерживая артиллерийским огнем с восточной окраины Гост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часового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данным агентур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теря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битыми и большое число ране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котор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правлены в Бел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с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отошел в исходно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теря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ю за Сабынино одного убитым и трех ране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1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бил атаку до дву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его из Мелихово на Шля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этом противник понес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ое количест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тор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установить не у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исходили действия мелких разведывательных 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соед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82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южной окраине Мазикино столкнулся с разведкой противника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завязавшей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стрелке был убит один немецкий 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адлежавш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17-</w:t>
      </w:r>
      <w:r>
        <w:rPr>
          <w:rFonts w:cs="TimesNewRoman+1+1" w:ascii="TimesNewRoman+1+1" w:hAnsi="TimesNewRoman+1+1"/>
          <w:sz w:val="20"/>
          <w:szCs w:val="20"/>
        </w:rPr>
        <w:t>го 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й стороны потерь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, 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сь разведка отдельными мелкими группами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х пунктов 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соед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8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выехав на место действия разведывательного от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з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[</w:t>
      </w:r>
      <w:r>
        <w:rPr>
          <w:rFonts w:cs="TimesNewRoman+1+1" w:ascii="TimesNewRoman+1+1" w:hAnsi="TimesNewRoman+1+1"/>
          <w:sz w:val="20"/>
          <w:szCs w:val="20"/>
        </w:rPr>
        <w:t>командир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л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 стрелковыми батальонами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м баталь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 разведывательным баталь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орудиями ПТО и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ем полковой артиллерии уничтожить гарнизон противника в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й отряд атаковал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, </w:t>
      </w:r>
      <w:r>
        <w:rPr>
          <w:rFonts w:cs="TimesNewRoman+1+1" w:ascii="TimesNewRoman+1+1" w:hAnsi="TimesNewRoman+1+1"/>
          <w:sz w:val="20"/>
          <w:szCs w:val="20"/>
        </w:rPr>
        <w:t>встретив силь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 остановлен огнем ручных и станковых пулеметов с окраины дерев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вторной атаке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 обстрел из миномет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5-</w:t>
      </w:r>
      <w:r>
        <w:rPr>
          <w:rFonts w:cs="TimesNewRoman+1+1" w:ascii="TimesNewRoman+1+1" w:hAnsi="TimesNewRoman+1+1"/>
          <w:sz w:val="20"/>
          <w:szCs w:val="20"/>
        </w:rPr>
        <w:t>мм орудий из района Дальняя Игу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мея превосходства в си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минут 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тошел в исходное положе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ую окраину Шля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боя в течение дня было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Мелихово располо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тоянный гарнизон в составе усиленного пехотн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17-</w:t>
      </w:r>
      <w:r>
        <w:rPr>
          <w:rFonts w:cs="TimesNewRoman+1+1" w:ascii="TimesNewRoman+1+1" w:hAnsi="TimesNewRoman+1+1"/>
          <w:sz w:val="20"/>
          <w:szCs w:val="20"/>
        </w:rPr>
        <w:t>го 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м б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отерял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еловек уби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ши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б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ра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2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3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южнее Мелих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решил двумя батальонами атак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восточной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е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ребительный батальон и отд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й батальон атакуют северную окраину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дан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 </w:t>
      </w:r>
      <w:r>
        <w:rPr>
          <w:rFonts w:cs="TimesNewRoman+1+1" w:ascii="TimesNewRoman+1+1" w:hAnsi="TimesNewRoman+1+1"/>
          <w:sz w:val="20"/>
          <w:szCs w:val="20"/>
        </w:rPr>
        <w:t>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ла огневые позиции на южной окраине Мазикино в готовност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ю контратак с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ля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з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л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удия ПТО и одно орудие полковой артиллерии подготовили данные для стрельбы прямой наводко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мел задачу овладеть Ше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зведыва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л Крив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дальнейшую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 в 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ействия разведывательных отрядо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инались одновременно в ча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часа успешно атаковал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т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оз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хн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автом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толет и ротные документы с двумя печа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ут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едя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л в контратаку</w:t>
      </w:r>
      <w:r>
        <w:rPr>
          <w:rFonts w:cs="TimesNewRoman;Times New Roman" w:ascii="TimesNewRoman;Times New Roman" w:hAnsi="TimesNewRoman;Times New Roman"/>
          <w:sz w:val="13"/>
          <w:szCs w:val="13"/>
        </w:rPr>
        <w:t>8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из Дальняя Игу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бынино и Шеино наступали колонны пехоты каждая силою до дву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амер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ру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и приданные ему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ывательный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точ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на западную окраину Шля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кругов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ом числе и 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огонь прямой наводкой по наступающей пехот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дейст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его огня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 перебежки отдельн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яя вперед автоматч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4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прикрывая их движение огнем руч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ковых пулеметов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вшаяся из 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а к опушке сада севернее Шляховое и открыла огон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 и 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вшая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из Ше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этому времени подходила к отмет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.7, </w:t>
      </w:r>
      <w:r>
        <w:rPr>
          <w:rFonts w:cs="TimesNewRoman+1+1" w:ascii="TimesNewRoman+1+1" w:hAnsi="TimesNewRoman+1+1"/>
          <w:sz w:val="20"/>
          <w:szCs w:val="20"/>
        </w:rPr>
        <w:t xml:space="preserve">начав обстр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огне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ш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вшая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стигла проселочной дороги Шляхо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з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амерение перехватить тра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ляхо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дав возмож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отойт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сла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для содействия разведывательному отряду встретил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ымянной высоте восточнее Шляховое с коло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дшей из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ступил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самым д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можность разведывательному отря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тойти по тракту на Л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ерживая превосходящие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тошел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я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 оборону по восточной окраине и приводил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до двух стрелковых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ем отошел в Мух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ел бой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бы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ов под действием огня минометов и артиллерии и наступающей пехот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ою до полутора батальонов разведывательный отряд с боем отошел на Каза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занял круго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боя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отерял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рот убитыми и ране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</w:t>
      </w:r>
      <w:r>
        <w:rPr>
          <w:rFonts w:cs="TimesNewRoman+1+1" w:ascii="TimesNewRoman+1+1" w:hAnsi="TimesNewRoman+1+1"/>
          <w:sz w:val="20"/>
          <w:szCs w:val="20"/>
        </w:rPr>
        <w:t>командир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риказал истребительному батальону отрезать пу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а противника из Ломово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 8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умя батальонами атаковать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77] </w:t>
      </w:r>
      <w:r>
        <w:rPr>
          <w:rFonts w:cs="TimesNewRoman+1+1" w:ascii="TimesNewRoman+1+1" w:hAnsi="TimesNewRoman+1+1"/>
          <w:sz w:val="20"/>
          <w:szCs w:val="20"/>
        </w:rPr>
        <w:t>с юг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тдельному разведывательн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резать пути отхода противник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сковать действия противника с 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4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и минометной батарее была поставлена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сти методиче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спокоящий 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 xml:space="preserve">снаряда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по Л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 задачу атаковать и уничтожить гарнизон в Ше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Каза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5-</w:t>
      </w:r>
      <w:r>
        <w:rPr>
          <w:rFonts w:cs="TimesNewRoman+1+1" w:ascii="TimesNewRoman+1+1" w:hAnsi="TimesNewRoman+1+1"/>
          <w:sz w:val="20"/>
          <w:szCs w:val="20"/>
        </w:rPr>
        <w:t>й стрелковый полк с приданными подразделениями занял Л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ля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занял Маз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занял Нелидово и Ше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заня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ний Ольшанец и Крив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эти пункты противник оставил без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количест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еловек подошла к южной окраине Шляховое и обстреляла из автома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 окра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нная группа для поимки разведки начала перестре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чего уб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е убеж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ротивник повел наступление на Шляховое силою до дву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анных минометным и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противника было отб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итог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ы один ручно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автомат и одна ви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ш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)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5 </w:t>
      </w:r>
      <w:r>
        <w:rPr>
          <w:rFonts w:cs="TimesNewRoman+1+1" w:ascii="TimesNewRoman+1+1" w:hAnsi="TimesNewRoman+1+1"/>
          <w:sz w:val="20"/>
          <w:szCs w:val="20"/>
        </w:rPr>
        <w:t>окружить и уничтожить гарниз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4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контрнаступ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5 </w:t>
      </w:r>
      <w:r>
        <w:rPr>
          <w:rFonts w:cs="TimesNewRoman+1+1" w:ascii="TimesNewRoman+1+1" w:hAnsi="TimesNewRoman+1+1"/>
          <w:sz w:val="16"/>
          <w:szCs w:val="16"/>
        </w:rPr>
        <w:t>В настоящем выпуске Сборника не публику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с рассветом овладел западной окраи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й разведывательный батальон прикрывал дорогу Дальняя Игуме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лих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 истребительный батальон вели бо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й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ах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7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илою до батальона нач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из Дальняя Игуменка на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теснив отдельный разведывательный батальон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ток и угрожая разведывательному отря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ударом с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ая минометным и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з Мели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отошел на западную окра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ля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имея достаточных огневых средств и вследствие малого количества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к исходу дня отошел с боем в Мази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едыва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интер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ериод боевых действий разведывательных отрядо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жно сдел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ее заклю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условиях наступившей зимы противник изменил свою тактику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селенных пунк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т центр с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агается изолированно от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ое выгоняет на ули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краинах с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ет 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ленные следующ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округ пулемета кладутся сн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ковообразную фор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эти снопы укладывается еще ряд снопов колосьями в ст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ается соломенный бруст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 устанавливается на скамей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для наводчика оборуду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денье из сн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расположении в хатах на ночь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сь ночных на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иленную охра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а четверть состава патрулирует на ул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четверть бодрствует в помещ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вина сп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8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вста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куме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Донесение о численном и боевом состав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. </w:t>
      </w:r>
      <w:r>
        <w:rPr>
          <w:rFonts w:cs="TimesNewRoman+1+1" w:ascii="TimesNewRoman+1+1" w:hAnsi="TimesNewRoman+1+1"/>
          <w:sz w:val="20"/>
          <w:szCs w:val="20"/>
        </w:rPr>
        <w:t>Для удобства раб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т документ размещен после данного описания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7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и длительном обстреле артиллерийским и минометным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тодический беспокоя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ва выстрела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 оставляет 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тходе оставл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монстриру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в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активность мино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одя одновременно гла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 занятии населенных пунктов часть солдат производит грабеж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рая к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и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ые вещ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ставляет население топить печи круглую ноч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лдаты пищу готовят сам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леба и кипяченой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шивая болтуш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осмотре убитых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мороженные 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ая вш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еты в летнюю форм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ило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т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о данным местных жителей при похоронах солдат все обмундирование с труп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им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ри движении используют исключительно овр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 отдельные группы при ведении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уют на открытой мест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районе Мелих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чиков в рост шли на наше рас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недоста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т дисциплины движения при наступлении и атаке на населенные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Неумение использовать осветительные средства для сигнализ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ассирующие п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взаимодействии с соседом в момент атаки 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уничтожения постоянных гарнизонов необходим полк в пол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х отрядов использовать для установления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ировки и нумерац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изнурения противника в населенных пунктах целесообразно использовать группы отва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йцов сил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снабженных автом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анатами и буты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. </w:t>
      </w:r>
      <w:r>
        <w:rPr>
          <w:rFonts w:cs="TimesNewRoman+1+1" w:ascii="TimesNewRoman+1+1" w:hAnsi="TimesNewRoman+1+1"/>
          <w:sz w:val="20"/>
          <w:szCs w:val="20"/>
        </w:rPr>
        <w:t>При этом группы долж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овать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падая на несколько объек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-4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ериод бое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онес потери убитыми и раненым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и пулеметного огня и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-5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блон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0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1244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-1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ЕСЕ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Личный состав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С ПС ТС АС МС ВС ЮС итого МНС РС всег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3 4 5 6 7 8 9 10 11 12 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8 21 9 13 2 2 – 75 20 57 15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81 22 2 7 7 3 – 122 105 422 64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81 18 4 7 3 – – 113 126 529 76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80 23 4 7 4 4 – 122 140 516 78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79 21 5 11 12 5 – 133 217 785 118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52 15 3 5 6 8 – 89 108 590 79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 9 3 3 2 – – 32 37 128 19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69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разведыватель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8 5 2 2 1 – – 18 19 57 9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90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сапе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 7 8 2 2 1 – 38 40 169 24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81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дивизион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1 8 3 2 1 – – 25 17 55 9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183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зенитный 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 2 3 3 1 – – 19 33 75 1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2-</w:t>
      </w:r>
      <w:r>
        <w:rPr>
          <w:rFonts w:cs="TimesNewRoman+1+1" w:ascii="TimesNewRoman+1+1" w:hAnsi="TimesNewRoman+1+1"/>
          <w:sz w:val="16"/>
          <w:szCs w:val="16"/>
        </w:rPr>
        <w:t xml:space="preserve">й автотранспорт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6 5 10 2 – – – 23 16 103 14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3 2 5 31 – – 42 34 84 1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1 – – – – – 4 15 28 4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1 3 – – – – 6 9 28 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 2 3 1 – – 7 7 108 12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 6 – – – – 7 18 18 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5 5 – 1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Полевая почтов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3 – – – 3 4 –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звод охраны Особого отд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– – – 1 5 34 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3 – – – 3 – 3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Взвод регулировщи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 1 – – – – – – 1 1 5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Гурт ск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 – – – 1 – – – 1 2 – 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Военный трибуна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 1 – – – – – 5 6 1 2 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Минометный 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 14 4 – 1 – – – 19 14 80 1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>Рота противотанковых руж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 2 1 – – – – – 3 5 28 3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Курсы младших командир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 6 1 – 1 – – – 6 5 114 1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Истреби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6 – – – – – – 6 18 110 1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Походная ремонтная мастер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1 – – – – 1 1 14 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506 169 70 81 73 23 10 932 1017 4148 609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6 </w:t>
      </w:r>
      <w:r>
        <w:rPr>
          <w:rFonts w:cs="TimesNewRoman+1+1" w:ascii="TimesNewRoman+1+1" w:hAnsi="TimesNewRoman+1+1"/>
          <w:sz w:val="16"/>
          <w:szCs w:val="16"/>
        </w:rPr>
        <w:t xml:space="preserve">Данная таблица в книге разбита на две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левую и правую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торые находятся соответственно на 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8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9. </w:t>
      </w:r>
      <w:r>
        <w:rPr>
          <w:rFonts w:cs="TimesNewRoman+1+1" w:ascii="TimesNewRoman+1+1" w:hAnsi="TimesNewRoman+1+1"/>
          <w:sz w:val="16"/>
          <w:szCs w:val="16"/>
        </w:rPr>
        <w:t xml:space="preserve">Для удобства работы с документом в форма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таблица была собра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дно целое и разбита на три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первую часть были внесены следующие сокращения в наименования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№ 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№ по п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, «</w:t>
      </w:r>
      <w:r>
        <w:rPr>
          <w:rFonts w:cs="TimesNewRoman+1+1" w:ascii="TimesNewRoman+1+1" w:hAnsi="TimesNewRoman+1+1"/>
          <w:sz w:val="16"/>
          <w:szCs w:val="16"/>
        </w:rPr>
        <w:t>К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команд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П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полит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Т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техн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административ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М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медицин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В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ветеринарны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Ю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юридическ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МН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младший начальствующи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РС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рядовой сос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, «</w:t>
      </w:r>
      <w:r>
        <w:rPr>
          <w:rFonts w:cs="TimesNewRoman+1+1" w:ascii="TimesNewRoman+1+1" w:hAnsi="TimesNewRoman+1+1"/>
          <w:sz w:val="16"/>
          <w:szCs w:val="16"/>
        </w:rPr>
        <w:t>все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всего военнослужащи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о второй и третье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роме то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ыло введено наименование таблицы с указани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ЕСЕ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–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долже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онский состав Автомашины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ерх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р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обоз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итого легк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груз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пец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итог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14 15 16 17 18 19 20 2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7 – 13 20 1 1 3 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6 18 204 258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5 10 218 236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9 6 253 288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60 36 350 445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92 95 185 372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 – 30 40 – – 2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69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разведыватель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90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сапе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45 45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81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дивизион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1 16 8 35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183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зенитный 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2-</w:t>
      </w:r>
      <w:r>
        <w:rPr>
          <w:rFonts w:cs="TimesNewRoman+1+1" w:ascii="TimesNewRoman+1+1" w:hAnsi="TimesNewRoman+1+1"/>
          <w:sz w:val="16"/>
          <w:szCs w:val="16"/>
        </w:rPr>
        <w:t xml:space="preserve">й автотранспорт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14 6 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– 45 48 – 11 2 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12 12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14 1 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1 5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Полевая почтов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звод охраны Особого отд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6 – 8 14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1 –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звод регул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>Гурт ск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Военный трибуна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Минометный 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 4 14 73 91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 xml:space="preserve">Рота противотанковых ру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– 60 53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 xml:space="preserve">Курсы младших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5 5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Истреби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4 4 9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Походная ремонтная мастер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96 199 1504 1999 1 42 19 6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7 </w:t>
      </w:r>
      <w:r>
        <w:rPr>
          <w:rFonts w:cs="TimesNewRoman+1+1" w:ascii="TimesNewRoman+1+1" w:hAnsi="TimesNewRoman+1+1"/>
          <w:sz w:val="16"/>
          <w:szCs w:val="16"/>
        </w:rPr>
        <w:t>Во вторую часть таблицы были внесены следующие сокращения в наименования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вер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верх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р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артиллерийск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обоз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обоз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лег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легк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груз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груз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спец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специаль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ак и к третье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ыло введено наименование таблицы с указание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НЕСЕ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 ЧИСЛЕННОМ И БОЕВОМ СОСТАВЕ 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–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одолже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интовки и пулеметы Пушки Минометы Повозки №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п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Наименование част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ин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ВТ СтП РП авт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76 45 120 82 50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пар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дв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од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1 2 22 23 24 25 26 27 28 29 30 31 32 33 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45 6 – 1 4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 85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78 – 3 8 17 2 1 – – 8 66 4 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 331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470 20 3 – 10 4 1 – 1 – 30 16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 355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28 13 – 1 20 – – – – – 37 10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5 4-</w:t>
      </w:r>
      <w:r>
        <w:rPr>
          <w:rFonts w:cs="TimesNewRoman+1+1" w:ascii="TimesNewRoman+1+1" w:hAnsi="TimesNewRoman+1+1"/>
          <w:sz w:val="16"/>
          <w:szCs w:val="16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454 443 2 13 17 2 – – 3 9 98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6 34-</w:t>
      </w:r>
      <w:r>
        <w:rPr>
          <w:rFonts w:cs="TimesNewRoman+1+1" w:ascii="TimesNewRoman+1+1" w:hAnsi="TimesNewRoman+1+1"/>
          <w:sz w:val="16"/>
          <w:szCs w:val="16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537 63 – 10 6 11 – – – – 56 3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 29-</w:t>
      </w:r>
      <w:r>
        <w:rPr>
          <w:rFonts w:cs="TimesNewRoman+1+1" w:ascii="TimesNewRoman+1+1" w:hAnsi="TimesNewRoman+1+1"/>
          <w:sz w:val="16"/>
          <w:szCs w:val="16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45 8 – 1 1 – – – – – 11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8 69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разведыватель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5 17 – – 3 – – – – – 10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 90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сапе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8 27 – – 1 – – – – – 3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 81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дивизион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9 11 – 1 2 – 4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1 183-</w:t>
      </w:r>
      <w:r>
        <w:rPr>
          <w:rFonts w:cs="TimesNewRoman+1+1" w:ascii="TimesNewRoman+1+1" w:hAnsi="TimesNewRoman+1+1"/>
          <w:sz w:val="16"/>
          <w:szCs w:val="16"/>
        </w:rPr>
        <w:t xml:space="preserve">й отдельный зенитный 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70 – – – 2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2 2-</w:t>
      </w:r>
      <w:r>
        <w:rPr>
          <w:rFonts w:cs="TimesNewRoman+1+1" w:ascii="TimesNewRoman+1+1" w:hAnsi="TimesNewRoman+1+1"/>
          <w:sz w:val="16"/>
          <w:szCs w:val="16"/>
        </w:rPr>
        <w:t xml:space="preserve">й автотранспорт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73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 23-</w:t>
      </w:r>
      <w:r>
        <w:rPr>
          <w:rFonts w:cs="TimesNewRoman+1+1" w:ascii="TimesNewRoman+1+1" w:hAnsi="TimesNewRoman+1+1"/>
          <w:sz w:val="16"/>
          <w:szCs w:val="16"/>
        </w:rPr>
        <w:t>й меди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53 5 – – – – – – – – 6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 xml:space="preserve">Штабная батарея начальника артиллери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7 – – – 2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 62-</w:t>
      </w:r>
      <w:r>
        <w:rPr>
          <w:rFonts w:cs="TimesNewRoman+1+1" w:ascii="TimesNewRoman+1+1" w:hAnsi="TimesNewRoman+1+1"/>
          <w:sz w:val="16"/>
          <w:szCs w:val="16"/>
        </w:rPr>
        <w:t xml:space="preserve">я химическ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0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6 88-</w:t>
      </w:r>
      <w:r>
        <w:rPr>
          <w:rFonts w:cs="TimesNewRoman+1+1" w:ascii="TimesNewRoman+1+1" w:hAnsi="TimesNewRoman+1+1"/>
          <w:sz w:val="16"/>
          <w:szCs w:val="16"/>
        </w:rPr>
        <w:t>я полевая автохлебопека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 119-</w:t>
      </w:r>
      <w:r>
        <w:rPr>
          <w:rFonts w:cs="TimesNewRoman+1+1" w:ascii="TimesNewRoman+1+1" w:hAnsi="TimesNewRoman+1+1"/>
          <w:sz w:val="16"/>
          <w:szCs w:val="16"/>
        </w:rPr>
        <w:t>я дивизионная артиллерийская ремонтная масте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8 – – 1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Военная прокурату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 xml:space="preserve">Полевая почтовая стан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Взвод охраны Особого отд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4 4 – – 1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Полевая кас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2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Взвод регулировщ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4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Гурт ск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.... 3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Военный трибуна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 2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Минометный 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 75 2 – 1 1 – – 10 – – 15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>Рота противотанковых руж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 30 – – – – – – – – – 30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Курсы младших командир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 89 22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 xml:space="preserve">Истребитель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8 – – 5 8 – 1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 xml:space="preserve">Походная ремонтная мастер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9 – – –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3272 643 8 42 94 19 7 10 4 17 366 33 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литрук КРИВОШ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214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5. [79] [8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8 </w:t>
      </w:r>
      <w:r>
        <w:rPr>
          <w:rFonts w:cs="TimesNewRoman+1+1" w:ascii="TimesNewRoman+1+1" w:hAnsi="TimesNewRoman+1+1"/>
          <w:sz w:val="16"/>
          <w:szCs w:val="16"/>
        </w:rPr>
        <w:t>В третью часть таблицы были внесены следующие сокращ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вин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винтовки и караби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С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 xml:space="preserve">винтовк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»», «</w:t>
      </w:r>
      <w:r>
        <w:rPr>
          <w:rFonts w:cs="TimesNewRoman+1+1" w:ascii="TimesNewRoman+1+1" w:hAnsi="TimesNewRoman+1+1"/>
          <w:sz w:val="16"/>
          <w:szCs w:val="16"/>
        </w:rPr>
        <w:t>Ст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станковые 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Р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ру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улеме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а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автома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76» – «76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45» – «45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120» – «120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82» – «82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50» – «50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п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пар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д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двуко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о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 – «</w:t>
      </w:r>
      <w:r>
        <w:rPr>
          <w:rFonts w:cs="TimesNewRoman+1+1" w:ascii="TimesNewRoman+1+1" w:hAnsi="TimesNewRoman+1+1"/>
          <w:sz w:val="16"/>
          <w:szCs w:val="16"/>
        </w:rPr>
        <w:t>однокон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Как и ко в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ыло введено наименование таблицы с указание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(</w:t>
      </w:r>
      <w:r>
        <w:rPr>
          <w:rFonts w:cs="TimesNewRoman+1+1" w:ascii="TimesNewRoman+1+1" w:hAnsi="TimesNewRoman+1+1"/>
          <w:sz w:val="16"/>
          <w:szCs w:val="16"/>
        </w:rPr>
        <w:t>продол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8 </w:t>
      </w:r>
      <w:r>
        <w:rPr>
          <w:rFonts w:cs="Arial+3+1,Bold" w:ascii="Arial+3+1,Bold" w:hAnsi="Arial+3+1,Bold"/>
          <w:b/>
          <w:bCs/>
          <w:sz w:val="26"/>
          <w:szCs w:val="26"/>
        </w:rPr>
        <w:t>НА ПЕРЕДИСЛОКАЦИЮ ЧАСТЕЙ В СВЯЗИ С ВЫХОДОМ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В АРМЕЙСКИЙ РЕЗЕРВ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ЯБЛОН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7.11.41 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еред фронто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и гарнизо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абын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одн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81] </w:t>
      </w:r>
      <w:r>
        <w:rPr>
          <w:rFonts w:cs="TimesNewRoman+1+1" w:ascii="TimesNewRoman+1+1" w:hAnsi="TimesNewRoman+1+1"/>
          <w:sz w:val="20"/>
          <w:szCs w:val="20"/>
        </w:rPr>
        <w:t xml:space="preserve">Мелих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17-</w:t>
      </w:r>
      <w:r>
        <w:rPr>
          <w:rFonts w:cs="TimesNewRoman+1+1" w:ascii="TimesNewRoman+1+1" w:hAnsi="TimesNewRoman+1+1"/>
          <w:sz w:val="20"/>
          <w:szCs w:val="20"/>
        </w:rPr>
        <w:t>го 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соед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9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передов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оло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лева передов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8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 в районе Пенце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90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дает полосу обороны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7-</w:t>
      </w:r>
      <w:r>
        <w:rPr>
          <w:rFonts w:cs="TimesNewRoman+1+1" w:ascii="TimesNewRoman+1+1" w:hAnsi="TimesNewRoman+1+1"/>
          <w:sz w:val="20"/>
          <w:szCs w:val="20"/>
        </w:rPr>
        <w:t>й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х дивизий и ночными маршами сосредоточивается в армейском резерве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тан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убя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-10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Волок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 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иванов сд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55-</w:t>
      </w:r>
      <w:r>
        <w:rPr>
          <w:rFonts w:cs="TimesNewRoman+1+1" w:ascii="TimesNewRoman+1+1" w:hAnsi="TimesNewRoman+1+1"/>
          <w:sz w:val="20"/>
          <w:szCs w:val="20"/>
        </w:rPr>
        <w:t>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и двигаться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бл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ьц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тицесовх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былий Я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р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ыни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д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положиться в районе Стан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ный пункт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1.2 </w:t>
      </w:r>
      <w:r>
        <w:rPr>
          <w:rFonts w:cs="TimesNewRoman+1+1" w:ascii="TimesNewRoman+1+1" w:hAnsi="TimesNewRoman+1+1"/>
          <w:sz w:val="20"/>
          <w:szCs w:val="20"/>
        </w:rPr>
        <w:t>пройти 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в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Барсу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и саперному батальону рубеж Холод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Прудк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ать разведывательн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>й арми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хт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ч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ар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чья 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ок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 Пах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Красный Пах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ый пункт стык дорог южнее Щетиновка про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в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35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в течение второй половины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торвавшись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гаться по маршруту Ло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хт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ч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ар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чь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положиться Груш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ык дорог южнее Щетиновка прой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в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Гни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еж Полив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вощеват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ать подразделен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1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го от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ша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ч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вощеватое и всем составом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е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щева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г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шкина Кри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з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ша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б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леный К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щ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сполож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Гру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 Хвощеватое 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в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Бул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34-</w:t>
      </w:r>
      <w:r>
        <w:rPr>
          <w:rFonts w:cs="TimesNewRoman+1+1" w:ascii="TimesNewRoman+1+1" w:hAnsi="TimesNewRoman+1+1"/>
          <w:sz w:val="20"/>
          <w:szCs w:val="20"/>
        </w:rPr>
        <w:t xml:space="preserve">му артиллерийскому полку двигаться 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 тот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Истребительному отря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ьному разведывательному батальону двигаться 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ный пункт и дневка вмест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 расположения т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Минометному дивизи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ршрут и время прохождения исходного пункта те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и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Евдоки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восточнее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б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Заградительному отря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му зенитному артиллерийскому дивизи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у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маршру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ый пункт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краина Яблон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б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Штабу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му батальону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мической роте двигаться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бло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з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б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ходный пункт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ая окраина Яблоново 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28.11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Тыловым учреждениям полков и дивизии действоват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7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ответ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нием по тылу</w:t>
      </w:r>
      <w:r>
        <w:rPr>
          <w:rFonts w:cs="TimesNewRoman;Times New Roman" w:ascii="TimesNewRoman;Times New Roman" w:hAnsi="TimesNewRoman;Times New Roman"/>
          <w:sz w:val="13"/>
          <w:szCs w:val="13"/>
        </w:rPr>
        <w:t>9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9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южнее Мели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0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>км южнее Ше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1 </w:t>
      </w:r>
      <w:r>
        <w:rPr>
          <w:rFonts w:cs="TimesNewRoman+1+1" w:ascii="TimesNewRoman+1+1" w:hAnsi="TimesNewRoman+1+1"/>
          <w:sz w:val="16"/>
          <w:szCs w:val="16"/>
        </w:rPr>
        <w:t>Приказание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О прохождении указанных исходных пунктов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гналом по ради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222»,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нести нароч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б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достижении пунк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я донес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б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бя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2-12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83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В РАЙОН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ЕЛЕЦ 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ДЕКА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 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ПЕРЕДИСЛОКАЦИЮ 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СОСРЕДОТОЧЕНИЕ В РЕЗЕРВЕ ЮГ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ЛОКОНОВК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.12.41 13.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– 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ис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следует по железной дороге для сосредоточения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о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 Берез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9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изаве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де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ск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93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се пунк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-45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Касто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34-</w:t>
      </w:r>
      <w:r>
        <w:rPr>
          <w:rFonts w:cs="TimesNewRoman+1+1" w:ascii="TimesNewRoman+1+1" w:hAnsi="TimesNewRoman+1+1"/>
          <w:sz w:val="20"/>
          <w:szCs w:val="20"/>
        </w:rPr>
        <w:t>му артиллерийск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-</w:t>
      </w:r>
      <w:r>
        <w:rPr>
          <w:rFonts w:cs="TimesNewRoman+1+1" w:ascii="TimesNewRoman+1+1" w:hAnsi="TimesNewRoman+1+1"/>
          <w:sz w:val="20"/>
          <w:szCs w:val="20"/>
        </w:rPr>
        <w:t xml:space="preserve">му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у стрелковым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авлению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дитель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му батальону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итар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му сапер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е начальника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ебной коман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станция погруз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ок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погруз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.00 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н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2.00 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правка эшел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гласно плану по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му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у стрелковым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му зенитному артиллерийскому дивизи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ому дивизиону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ому разведыватель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ому дивизи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обиль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спортной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ой артиллерийской ремонтной мастер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евому автохлебозаводу станция погруз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иб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погруз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.00 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н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.00 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пол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м эшел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танция погруз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ок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рты скота всех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динить для отправки отдельным эшелоном с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иб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и эшелонов и комиссары эшел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споряжением командиро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гда в одном эшелоне следуют различ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ия получить у моих представителей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локо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питана Дмитри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иби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йора Белогла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ыгрузка всех эшелонов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рбу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и представите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йор Кузенны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й комиссар Кривош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Районы сосредоточения частей после вы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 8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лоде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4] </w:t>
      </w:r>
      <w:r>
        <w:rPr>
          <w:rFonts w:cs="TimesNewRoman+1+1" w:ascii="TimesNewRoman+1+1" w:hAnsi="TimesNewRoman+1+1"/>
          <w:sz w:val="20"/>
          <w:szCs w:val="20"/>
        </w:rPr>
        <w:t xml:space="preserve">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лизаве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55-</w:t>
      </w:r>
      <w:r>
        <w:rPr>
          <w:rFonts w:cs="TimesNewRoman+1+1" w:ascii="TimesNewRoman+1+1" w:hAnsi="TimesNewRoman+1+1"/>
          <w:sz w:val="20"/>
          <w:szCs w:val="20"/>
        </w:rPr>
        <w:t>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логуз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94</w:t>
      </w:r>
      <w:r>
        <w:rPr>
          <w:rFonts w:cs="TimesNewRoman;Times New Roman" w:ascii="TimesNewRoman;Times New Roman" w:hAnsi="TimesNewRoman;Times New Roman"/>
          <w:sz w:val="20"/>
          <w:szCs w:val="20"/>
        </w:rPr>
        <w:t>;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сем остальным подразделен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штабу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овые учреждени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ополье</w:t>
      </w:r>
      <w:r>
        <w:rPr>
          <w:rFonts w:cs="TimesNewRoman;Times New Roman" w:ascii="TimesNewRoman;Times New Roman" w:hAnsi="TimesNewRoman;Times New Roman"/>
          <w:sz w:val="13"/>
          <w:szCs w:val="13"/>
        </w:rPr>
        <w:t>9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родовольствие имет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 началу погрузки первых эшелонов выслать на станции представителей для извлечения опы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мет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ибиково команды 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ы стрелков и зени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90-</w:t>
      </w:r>
      <w:r>
        <w:rPr>
          <w:rFonts w:cs="TimesNewRoman+1+1" w:ascii="TimesNewRoman+1+1" w:hAnsi="TimesNewRoman+1+1"/>
          <w:sz w:val="20"/>
          <w:szCs w:val="20"/>
        </w:rPr>
        <w:t>го отдельного саперного батальона выделить команду ПВО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ок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ть районы погрузки до конца погрузки всех эшелонов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2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южнее Василь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3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Больш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олодез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4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км восточнее Больш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олодез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5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Василь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ть в штаб дивизии по два квартирьера от каждого полка и по одному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й отдельной части для следования первым эшел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когносцировочная группа штаба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ирается к этому же вре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начальника штаб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Я со штабом дивизии следую четвертым эшелоном с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ок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трелковой дивиз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>О СОСРЕДОТОЧ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6.00 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Весьма срочно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5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ЕНО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19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нимал Дубовец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5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подвод с продук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о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м 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2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броне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автомашинах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о противнике получены от подразделения НКВД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рбуны конной развед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асам сосредоточилась в районе Берез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96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итае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9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9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двумя стрелковыми батальонами сосредоточился Чесночн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9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усил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овой отряд на рубеже Прудки</w:t>
      </w:r>
      <w:r>
        <w:rPr>
          <w:rFonts w:cs="TimesNewRoman;Times New Roman" w:ascii="TimesNewRoman;Times New Roman" w:hAnsi="TimesNewRoman;Times New Roman"/>
          <w:sz w:val="13"/>
          <w:szCs w:val="13"/>
        </w:rPr>
        <w:t>10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01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5] …[</w:t>
      </w:r>
      <w:r>
        <w:rPr>
          <w:rFonts w:cs="TimesNewRoman+1+1" w:ascii="TimesNewRoman+1+1" w:hAnsi="TimesNewRoman+1+1"/>
          <w:sz w:val="20"/>
          <w:szCs w:val="20"/>
        </w:rPr>
        <w:t>Далее находи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Реш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ход боевых действий частей дивизии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8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 сосредоточился Петро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ит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ин усиленны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ой отряд на рубеже Ожог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0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9.3</w:t>
      </w:r>
      <w:r>
        <w:rPr>
          <w:rFonts w:cs="TimesNewRoman;Times New Roman" w:ascii="TimesNewRoman;Times New Roman" w:hAnsi="TimesNewRoman;Times New Roman"/>
          <w:sz w:val="13"/>
          <w:szCs w:val="13"/>
        </w:rPr>
        <w:t>10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сосредоточился Прокур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0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рез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0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уромце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06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42-</w:t>
      </w:r>
      <w:r>
        <w:rPr>
          <w:rFonts w:cs="TimesNewRoman+1+1" w:ascii="TimesNewRoman+1+1" w:hAnsi="TimesNewRoman+1+1"/>
          <w:sz w:val="20"/>
          <w:szCs w:val="20"/>
        </w:rPr>
        <w:t xml:space="preserve">й пушечны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акун</w:t>
      </w:r>
      <w:r>
        <w:rPr>
          <w:rFonts w:cs="TimesNewRoman;Times New Roman" w:ascii="TimesNewRoman;Times New Roman" w:hAnsi="TimesNewRoman;Times New Roman"/>
          <w:sz w:val="13"/>
          <w:szCs w:val="13"/>
        </w:rPr>
        <w:t>10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и спецподразделен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ыловые части дивизии не размещены ввиду отсутствия свободных населенных пунктов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автомобильного батальона не прибыли с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ок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лнение прибыло и распределено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6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южнее Василь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7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8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-12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Василь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9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км южнее Бор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0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Василь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1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южнее Плот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2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>км южнее Бор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3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южнее Василь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4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км южнее Василь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5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Василь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6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Плот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7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Плот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ведений о соседях справа и слев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ороги исправ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дны для движения санного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РИВОШЕ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НАСТУПЛЕНИЕ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ЕРБУН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.12.41 23.2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Сведения о противнике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наступают в общем направлении Тросн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08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и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кавалерийского корпуса наступают в общем направлении на Наве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 в состав ударной группы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а Кост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т задачу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ь на фронте 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 Кург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выдов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 общем направлении Дуб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атые Пл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йствует в окружении и уничт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лец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4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исходного рубежа Дубовец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льцо Курганка 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м направлении Дуб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атые Пл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Надеж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и миноме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ом с исходного положения Сельц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6] </w:t>
      </w:r>
      <w:r>
        <w:rPr>
          <w:rFonts w:cs="TimesNewRoman+1+1" w:ascii="TimesNewRoman+1+1" w:hAnsi="TimesNewRoman+1+1"/>
          <w:sz w:val="20"/>
          <w:szCs w:val="20"/>
        </w:rPr>
        <w:t>Курганка наступать в направлении Дуб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язовое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исходного рубежа северная окраина Давыдова 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яз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Цуриково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о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еки Ол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2-</w:t>
      </w:r>
      <w:r>
        <w:rPr>
          <w:rFonts w:cs="TimesNewRoman+1+1" w:ascii="TimesNewRoman+1+1" w:hAnsi="TimesNewRoman+1+1"/>
          <w:sz w:val="20"/>
          <w:szCs w:val="20"/>
        </w:rPr>
        <w:t>го пушечн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35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наступат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в готовности развить его 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левого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у усиленную стрелковую роту иметь на своем левом фланге с задачей 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на левом фланг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е пункты командиров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соответствии с устным прик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ъявле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Границы полков в соответствии с боевы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</w:t>
      </w:r>
      <w:r>
        <w:rPr>
          <w:rFonts w:cs="TimesNewRoman;Times New Roman" w:ascii="TimesNewRoman;Times New Roman" w:hAnsi="TimesNewRoman;Times New Roman"/>
          <w:sz w:val="13"/>
          <w:szCs w:val="13"/>
        </w:rPr>
        <w:t>10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артиллери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ая подготов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мину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пехот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7.12.41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Расход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5 </w:t>
      </w:r>
      <w:r>
        <w:rPr>
          <w:rFonts w:cs="TimesNewRoman+1+1" w:ascii="TimesNewRoman+1+1" w:hAnsi="TimesNewRoman+1+1"/>
          <w:sz w:val="20"/>
          <w:szCs w:val="20"/>
        </w:rPr>
        <w:t>боевого 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Частям иметь одну суточную дачу про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рбу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по оси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8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>км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Каза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9 </w:t>
      </w:r>
      <w:r>
        <w:rPr>
          <w:rFonts w:cs="TimesNewRoman+1+1" w:ascii="TimesNewRoman+1+1" w:hAnsi="TimesNewRoman+1+1"/>
          <w:sz w:val="16"/>
          <w:szCs w:val="16"/>
        </w:rPr>
        <w:t xml:space="preserve">Приказ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3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.12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Границы показаны на схем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8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БОЕВЫХ ДЕЙСТВИЙ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З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00 7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ЕРБУ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ю до двух пехотных батальонов оказывал упорное сопротивление частям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и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ьцо Кург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вы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силенный пехот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пехотн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 Апух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вы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обив отдельные каменные постройки в качестве укры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ела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нах каменных домов амбразуры для станковых и 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гонь из ок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черда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ыш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бой за овладение Ки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ух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вы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ин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и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а этими населенными пунктами и вышла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особого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л Богатые Пл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я движение на Надеж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боем овладел Сельцо Курганка и выш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ная окраина Дуб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8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ов с рубежа Дубовец выступил для с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у стрелков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у в овладении Давы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оф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д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мм пушка без зам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человек ра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в течение ночи и дня вел бой с усиленным пехотным батальоном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х пунктах Апух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вы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 указанными пунктами и вышел на север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у Давы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иводит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бит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солдат и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ято в п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 </w:t>
      </w:r>
      <w:r>
        <w:rPr>
          <w:rFonts w:cs="TimesNewRoman+1+1" w:ascii="TimesNewRoman+1+1" w:hAnsi="TimesNewRoman+1+1"/>
          <w:sz w:val="20"/>
          <w:szCs w:val="20"/>
        </w:rPr>
        <w:t>Захва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четы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воены и введены в бой подразделен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>ротны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руч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льшое количество винт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очное число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8 </w:t>
      </w:r>
      <w:r>
        <w:rPr>
          <w:rFonts w:cs="TimesNewRoman+1+1" w:ascii="TimesNewRoman+1+1" w:hAnsi="TimesNewRoman+1+1"/>
          <w:sz w:val="20"/>
          <w:szCs w:val="20"/>
        </w:rPr>
        <w:t>повозо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иновом ходу с имуществом и запас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человек убито и ра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омандира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командиров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взв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младши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пух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еденный в бой для с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л на южную окраину Каз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я на огневых позициях в районе Борки в течение дня вела огонь по огневым точ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и населенным пунктам Апухт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% </w:t>
      </w:r>
      <w:r>
        <w:rPr>
          <w:rFonts w:cs="TimesNewRoman+1+1" w:ascii="TimesNewRoman+1+1" w:hAnsi="TimesNewRoman+1+1"/>
          <w:sz w:val="20"/>
          <w:szCs w:val="20"/>
        </w:rPr>
        <w:t>сож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Давы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 гвардейских минометов огня 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сосед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ом через штаб армии и делегат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БОЕВЫХ ДЕЙСТВИЙ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З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.00 8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ЕРБУ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 упорно оборонять населенные пункты Долгорук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илою до двух пехотн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яз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кров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лою до пехот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Грибо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оруково противник пытался перейт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Грязновка отходи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в течение дня продолжали выполнять боевой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>и к исходу дня с б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ли следующими населен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в атаку противника из Грибоедово на Надеж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выш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деж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8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и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гатые Пл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е пушк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гатые Пл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 в течение дня вел бой за овладение Вязовое и к исходу дня зан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и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о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но орудие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зби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Вз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ле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о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ел бой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по овла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язновка и к исходу дня с боем овладел Гряз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ходит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к исходу дня вел бой за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е грузовые и одна легковая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трофе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4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з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вел бой за Гряз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для перехвата дорог Покров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кров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 и 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з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 в районе Богатые Пл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о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гневым точкам и живой сил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 залпов не производ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нимает 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не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штаб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В НАПРАВЛЕНИИ ИЗМАЛК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УБОВЕЦ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.12.41 1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е дни боев с германским фашизмом показ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ордена Лен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 на деле оправдывают свое высокое звание гвард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 и смело преследу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89] </w:t>
      </w:r>
      <w:r>
        <w:rPr>
          <w:rFonts w:cs="TimesNewRoman+1+1" w:ascii="TimesNewRoman+1+1" w:hAnsi="TimesNewRoman+1+1"/>
          <w:sz w:val="20"/>
          <w:szCs w:val="20"/>
        </w:rPr>
        <w:t>немецких оккуп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хорошо дер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йор Коз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енный комиссар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ный комиссар Волобу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дующим по боевым действи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них дней ид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йор Ко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енный комиссар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й комиссар Алт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ковник Войцех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енный комисс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– </w:t>
      </w:r>
      <w:r>
        <w:rPr>
          <w:rFonts w:cs="TimesNewRoman+1+1" w:ascii="TimesNewRoman+1+1" w:hAnsi="TimesNewRoman+1+1"/>
          <w:sz w:val="20"/>
          <w:szCs w:val="20"/>
        </w:rPr>
        <w:t>батальонный комиссар Лат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отст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яя недостаточ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ую акти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ордена Ленина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йор Багдасс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иссар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ший политрук Кост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лично действовали полковые артиллер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т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о и быстро работали делегаты связи и связные бой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 частей и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й лучших делегатов связи и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ющих обязанности связ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и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ительственной нагр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мечаю плохую работу артиллери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2-</w:t>
      </w:r>
      <w:r>
        <w:rPr>
          <w:rFonts w:cs="TimesNewRoman+1+1" w:ascii="TimesNewRoman+1+1" w:hAnsi="TimesNewRoman+1+1"/>
          <w:sz w:val="20"/>
          <w:szCs w:val="20"/>
        </w:rPr>
        <w:t>го пушечно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ражаю твердую увер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тстающие части и подразделения в предстоящих бо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авдают высокое звание гвард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ся дивизии в целом будет продолжать истреблять фашист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чиков и успешно выполнить поставленные перед ней бо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пляясь за отдельные населенные пункты и оказывая в них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т в западном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обще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тег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8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аправлении 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в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следуют противник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кава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развивать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ает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итско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ив в нем заслон 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наступает в общем направлении на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я пу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а елецкой группировк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4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прежними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 противника в Стрел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 преследова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ляя и выкуривая его 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аправлении Стрел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ыз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ух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з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л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ро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дия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ши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 силами овладеть Пиро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довому отряду в прежнем составе на машинах и повозках к этому же времени выйт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ха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прежними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ая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полком противосто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Дени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дь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ет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1.0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утенький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 силами сосредоточиться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му отряду в прежнем составе комбинированным мар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о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х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ому же времени 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уку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 противника в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и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сно взаимодейству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дущей в северном направлении через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5.2, 236.0, </w:t>
      </w:r>
      <w:r>
        <w:rPr>
          <w:rFonts w:cs="TimesNewRoman+1+1" w:ascii="TimesNewRoman+1+1" w:hAnsi="TimesNewRoman+1+1"/>
          <w:sz w:val="20"/>
          <w:szCs w:val="20"/>
        </w:rPr>
        <w:t>Ко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ие Семенки и 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 силами сосредоточиться в районе Ачк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подхода передового от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дин стрелковый батальон остав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естве при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 им дор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ую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в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ыходы из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и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[90] </w:t>
      </w:r>
      <w:r>
        <w:rPr>
          <w:rFonts w:cs="TimesNewRoman+1+1" w:ascii="TimesNewRoman+1+1" w:hAnsi="TimesNewRoman+1+1"/>
          <w:sz w:val="20"/>
          <w:szCs w:val="20"/>
        </w:rPr>
        <w:t xml:space="preserve">По прибытии передового от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батальону присоединить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331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прежними средствами усиления наступать по маршруту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хой Альша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итско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тесную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ановив связь с майором Белоглаз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ит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Отряду Белоглазова держать тесную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айоне Толы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фанас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ткое и вести разведку в направ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азеево и на 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ым к наступлению на 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тряду Белякова удерживать занимаемый рубеж до особого распоряжения и вести разведк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г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боед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10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Отряду Трофимова занять оборону в районе Иль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отм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 197.5, [</w:t>
      </w:r>
      <w:r>
        <w:rPr>
          <w:rFonts w:cs="TimesNewRoman+1+1" w:ascii="TimesNewRoman+1+1" w:hAnsi="TimesNewRoman+1+1"/>
          <w:sz w:val="20"/>
          <w:szCs w:val="20"/>
        </w:rPr>
        <w:t>выс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 201.0, [</w:t>
      </w:r>
      <w:r>
        <w:rPr>
          <w:rFonts w:cs="TimesNewRoman+1+1" w:ascii="TimesNewRoman+1+1" w:hAnsi="TimesNewRoman+1+1"/>
          <w:sz w:val="20"/>
          <w:szCs w:val="20"/>
        </w:rPr>
        <w:t>отм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9.8, </w:t>
      </w:r>
      <w:r>
        <w:rPr>
          <w:rFonts w:cs="TimesNewRoman+1+1" w:ascii="TimesNewRoman+1+1" w:hAnsi="TimesNewRoman+1+1"/>
          <w:sz w:val="20"/>
          <w:szCs w:val="20"/>
        </w:rPr>
        <w:t>фронтом на Стег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бо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1. 642-</w:t>
      </w:r>
      <w:r>
        <w:rPr>
          <w:rFonts w:cs="TimesNewRoman+1+1" w:ascii="TimesNewRoman+1+1" w:hAnsi="TimesNewRoman+1+1"/>
          <w:sz w:val="20"/>
          <w:szCs w:val="20"/>
        </w:rPr>
        <w:t xml:space="preserve">му пушечному артиллерийск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поддерж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 Белоглазова в направлении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дия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дия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у дивизиону быть готовым поддерж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е полки в направлении Дени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тень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. 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 xml:space="preserve">го гвардейского миномет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ьный отряд Новицкого подчин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] 86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требительный отряд Дьячу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мое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Передовому отря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прежнем составе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В полковом обозе иметь две суточные дачи продовольствия сухим пай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й дивизионный обмен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ативная группа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4-7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>НА ПРЕСЛЕДОВАНИЕ ПРОТИВНИК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 xml:space="preserve">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УБОВЕЦ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1.12.41 7.5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оспешно отходит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сед справа вышел на рубеж 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 слева на рубеже Хух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1] …[</w:t>
      </w:r>
      <w:r>
        <w:rPr>
          <w:rFonts w:cs="TimesNewRoman+1+1" w:ascii="TimesNewRoman+1+1" w:hAnsi="TimesNewRoman+1+1"/>
          <w:sz w:val="20"/>
          <w:szCs w:val="20"/>
        </w:rPr>
        <w:t xml:space="preserve">Далее 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вардейской стрелковой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9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ивизия ускоренным маршем к исходу дня выходит и овладевает районом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31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 Ло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ит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врагу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льгино и ударом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овладеть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м наступ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разведку Семеновск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11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крые Се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55-</w:t>
      </w:r>
      <w:r>
        <w:rPr>
          <w:rFonts w:cs="TimesNewRoman+1+1" w:ascii="TimesNewRoman+1+1" w:hAnsi="TimesNewRoman+1+1"/>
          <w:sz w:val="20"/>
          <w:szCs w:val="20"/>
        </w:rPr>
        <w:t xml:space="preserve">му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ым полкам форсировать выполнение боево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ерживаясь в населенных пунктах и не вступая в бой основными силами по пути маршр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ия отдельных гарнизонов оставлять небольшие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бло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маршрута выбрасывать вперед по пути движения отдельные группы автоматчиков с 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ссирующими пул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ля сигнал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идавая им ротные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ные пулеметы и пушк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двигаться 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 ударом с восто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0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Стегал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1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тряду майора Трофимова всем составом достичь Приютовка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онять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на Стег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 востока на запад 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тряду майора Белякова сдать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лгоруково военным представителям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е Пл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ой Альша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ни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 и прочесать весь населен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там до особого распо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Отряду Белоглазова двигаться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и к исходу дня выйти в район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9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.00 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Весьма сроч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кавалерийского корпу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.00 11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УБОВЕЦ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отходит в северном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 на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упор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чение ночи на всем фронте вел сильный минометный и пулемет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ссирующими пул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ещая местность 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ход производит группа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2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течение дня совершила марш в район Измалково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г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па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чк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ер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з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офе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ятниц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</w:t>
      </w:r>
      <w:r>
        <w:rPr>
          <w:rFonts w:cs="TimesNewRoman+1+1" w:ascii="TimesNewRoman+1+1" w:hAnsi="TimesNewRoman+1+1"/>
          <w:sz w:val="20"/>
          <w:szCs w:val="20"/>
        </w:rPr>
        <w:t xml:space="preserve">легков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грузов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и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адиозапрос ответа не 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подвиж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н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ороги в районе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 в связи с разрушением мостов непроходимые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0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БОЕВЫХ ДЕЙСТВ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З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Весьма сроч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кавалерийского корпу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12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РНО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ИКИТСКО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течение дня продолжал отходить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и запад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оказывая упорное сопротивление отдельными опорными пунк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районе Понома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шкино силою до пехо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бой с противником на фронте Ко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ома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совместных действий частей противник отошел 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 12.12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л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г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ее 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офе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19 </w:t>
      </w:r>
      <w:r>
        <w:rPr>
          <w:rFonts w:cs="TimesNewRoman+1+1" w:ascii="TimesNewRoman+1+1" w:hAnsi="TimesNewRoman+1+1"/>
          <w:sz w:val="20"/>
          <w:szCs w:val="20"/>
        </w:rPr>
        <w:t>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5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Макс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тр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ел бой за Кошкино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 овладел последн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ял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соприкосновение своим правым флан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] 161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м полко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3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родолжает движени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3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кух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 </w:t>
      </w:r>
      <w:r>
        <w:rPr>
          <w:rFonts w:cs="TimesNewRoman+1+1" w:ascii="TimesNewRoman+1+1" w:hAnsi="TimesNewRoman+1+1"/>
          <w:sz w:val="20"/>
          <w:szCs w:val="20"/>
        </w:rPr>
        <w:t>сед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я 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я дви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ый минометны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пуст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>м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бил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в районе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итское несколько автомашин и батаре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42-</w:t>
      </w:r>
      <w:r>
        <w:rPr>
          <w:rFonts w:cs="TimesNewRoman+1+1" w:ascii="TimesNewRoman+1+1" w:hAnsi="TimesNewRoman+1+1"/>
          <w:sz w:val="20"/>
          <w:szCs w:val="20"/>
        </w:rPr>
        <w:t>й пушечный артиллерийский полк производил переправу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ижении на Никольское для поддерж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 xml:space="preserve">го гвардейского миномёт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сосредоточения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для движения на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оседи справа и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ИВОШЕ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ТА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ПРЕСЛЕДОВАНИЕ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ПРОТИВНИК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ЗМАЛК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.12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отходит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упорное сопротивление отд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ыми в населенных пунктах Каза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ие Се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упп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Москаленко вышла на рубеж Приле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о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-</w:t>
      </w:r>
      <w:r>
        <w:rPr>
          <w:rFonts w:cs="TimesNewRoman+1+1" w:ascii="TimesNewRoman+1+1" w:hAnsi="TimesNewRoman+1+1"/>
          <w:sz w:val="20"/>
          <w:szCs w:val="20"/>
        </w:rPr>
        <w:t xml:space="preserve">й кавалерийский корпус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л Россош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ивизия имеет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следуя и уничтожая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ти главными силами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алиновс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ц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двигаться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рутень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крые Се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иновс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 сосредоточиться в Малиновс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му отряду вый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район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Прос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ючи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у вес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нергично и решительно преследу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ться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8.3, </w:t>
      </w:r>
      <w:r>
        <w:rPr>
          <w:rFonts w:cs="TimesNewRoman+1+1" w:ascii="TimesNewRoman+1+1" w:hAnsi="TimesNewRoman+1+1"/>
          <w:sz w:val="20"/>
          <w:szCs w:val="20"/>
        </w:rPr>
        <w:t xml:space="preserve">далее по дороге Сухие Семе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ли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уцкой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ми силами овладеть и 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ц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му отряд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ам вый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Высо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зведку 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рапивника и О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гре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энергично преследовать отходящего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уль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ее вдоль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 овладе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Ша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му отряду овладеть Ор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ти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 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ам всем полком 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Малин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в готовности для действий в север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и запад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овать в обще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гн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й полк на рубеже Ю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ий будет составлять 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нем преследовать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крые Се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овс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у дивизи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 xml:space="preserve">го гвардейского миномет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зал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ухие Се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крые Се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Тыловые учреждения и тылы дивиз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о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ли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В НАПРАВЛЕНИИ ВЕРХОВЬЕ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ОССОШНО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12.41 20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попытки вырваться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емляясь в основном вдоль желез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 на Ор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ходящиеся в окружении немцы пытаются укрыться одиночно 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чаи организованных попыток выхода с боем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2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ступают в общем направлении на Мох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е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кавалерийс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нные от своих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т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ыб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ет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рховье с задач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на рубеж Подтол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прежними средствами усиления наступать в направлении Муром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а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толсто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сосредоточиться в районе Подтол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й отряд иметь к этому же време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хогол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в направлении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ил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з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наступать по маршруту О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м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не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ре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краина Сре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ет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аступать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бов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3.3, </w:t>
      </w:r>
      <w:r>
        <w:rPr>
          <w:rFonts w:cs="TimesNewRoman+1+1" w:ascii="TimesNewRoman+1+1" w:hAnsi="TimesNewRoman+1+1"/>
          <w:sz w:val="20"/>
          <w:szCs w:val="20"/>
        </w:rPr>
        <w:t>Пло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тчин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лич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часам гла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й отряд к этому же време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ести 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 окраина 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наступать по маршруту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т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лио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еп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о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д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ми силам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часам сосредоточиться в районе 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д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ир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разведку на Пога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д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642-</w:t>
      </w:r>
      <w:r>
        <w:rPr>
          <w:rFonts w:cs="TimesNewRoman+1+1" w:ascii="TimesNewRoman+1+1" w:hAnsi="TimesNewRoman+1+1"/>
          <w:sz w:val="20"/>
          <w:szCs w:val="20"/>
        </w:rPr>
        <w:t>му пушечному артиллерийскому полку двигаться по маршруту Россош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а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я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омутово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ьячк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ый обмен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градительн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ьные отря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ре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9-</w:t>
      </w:r>
      <w:r>
        <w:rPr>
          <w:rFonts w:cs="TimesNewRoman+1+1" w:ascii="TimesNewRoman+1+1" w:hAnsi="TimesNewRoman+1+1"/>
          <w:sz w:val="20"/>
          <w:szCs w:val="20"/>
        </w:rPr>
        <w:t>му отдельному разведыватель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у вести активную разведку вдоль железной дорог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чь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ункт сбора донесений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р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м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ре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редупреждаю командиров частей и приказываю разъяснить всему личному составу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резвычайной важности выполнения данн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мириться с физической устал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ложить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я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к намеченному времени быть в намеченных пунктах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сосед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годняшний день обогнали нас в выполнении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вардейцы не имеют права плестись в хво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перед к намеченн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варищи гвардей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спощадно истребляйте фашистскую мерзос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и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мстим за кровь замученных бойцов в районе Россош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9-8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6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ДЕКА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0 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В НАПРАВЛЕНИИ КАМЕНК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ХОМУТ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.12.41 13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икрывает отход своих войск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уз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проти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Сухогол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атальонный усиленный узел сопротивления в районе Га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от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ир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искусно использует огонь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ней и тяжел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пособляя в качестве укреплений жилые постро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оседей справа и слев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ивизи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уничтожая противника в населенных пунктах Га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дановка и далее на запад вдоль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ит на рубеж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гт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прежними средствами усиления наступать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соч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гу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мен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м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рогу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прикрытие Сухогол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очное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эти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ть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исходное положение для наступления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Сре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в направлении северная окраина Га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ая окраина 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пшовка и 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Га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м отрядом занять Ап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занят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рхов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льшой привал до наступления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наступ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ой уда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осить своим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ступать вдоль линии железной дороги 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ить и уничтож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владев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жной частью 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чис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 пункты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ыть на большом привале до наступления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 ле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сно взаимодейству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ой Верховье и не допустить отхода противника в направлении 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ч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Ж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е оставить прикрытие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эти пун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ть отходящи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7] …[</w:t>
      </w:r>
      <w:r>
        <w:rPr>
          <w:rFonts w:cs="TimesNewRoman+1+1" w:ascii="TimesNewRoman+1+1" w:hAnsi="TimesNewRoman+1+1"/>
          <w:sz w:val="20"/>
          <w:szCs w:val="20"/>
        </w:rPr>
        <w:t>Да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на наступление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9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му отряду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 Колодец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му отдельному разведывательному батальону немедленно начать наступление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п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движения овр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ым маршрутом Ап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гт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стичь Дегт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стребительный отряд использовать своим усмотр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стребительный отряд использовать для уничт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42-</w:t>
      </w:r>
      <w:r>
        <w:rPr>
          <w:rFonts w:cs="TimesNewRoman+1+1" w:ascii="TimesNewRoman+1+1" w:hAnsi="TimesNewRoman+1+1"/>
          <w:sz w:val="20"/>
          <w:szCs w:val="20"/>
        </w:rPr>
        <w:t>му пушечному артиллерийскому полку с основных огневых позиций не допустить под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запада на Галичи и 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из этих пунктов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авить огневые средства в районе Га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у дивизи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 произвести залп по Галичи и центру Верховь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5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8.00 18.12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гнал достижения частями населенных пунктов в полосах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а красная и одна б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черед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ой дается красная 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зов артиллерийского огня и указани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а зеленая рак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евозможности использовать в качестве сигналов рак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е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первом случ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больших костра 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тором случ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ганизованный огонь трассирующими пуля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Мой наблюдатель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домика у полотна железной дороги юж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3.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м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Тылов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анита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ик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ный обменный пунк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ъедине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хайл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втомобиль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сошн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1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3-8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РИКАЗ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Б ОБЪЯВЛЕНИИ БЛАГОДАРНОСТ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ЛИЧНОМУ СОСТАВУ </w:t>
      </w:r>
      <w:r>
        <w:rPr>
          <w:rFonts w:cs="Arial,Bold;Arial" w:ascii="Arial,Bold;Arial" w:hAnsi="Arial,Bold;Arial"/>
          <w:b/>
          <w:bCs/>
          <w:sz w:val="26"/>
          <w:szCs w:val="26"/>
        </w:rPr>
        <w:t>4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го И </w:t>
      </w:r>
      <w:r>
        <w:rPr>
          <w:rFonts w:cs="Arial,Bold;Arial" w:ascii="Arial,Bold;Arial" w:hAnsi="Arial,Bold;Arial"/>
          <w:b/>
          <w:bCs/>
          <w:sz w:val="26"/>
          <w:szCs w:val="26"/>
        </w:rPr>
        <w:t>331-</w:t>
      </w:r>
      <w:r>
        <w:rPr>
          <w:rFonts w:cs="Arial+3+1,Bold" w:ascii="Arial+3+1,Bold" w:hAnsi="Arial+3+1,Bold"/>
          <w:b/>
          <w:bCs/>
          <w:sz w:val="26"/>
          <w:szCs w:val="26"/>
        </w:rPr>
        <w:t>го СТРЕЛКОВЫХ ПОЛКОВ</w:t>
      </w:r>
      <w:r>
        <w:rPr>
          <w:rFonts w:cs="Arial,Bold;Arial" w:ascii="Arial,Bold;Arial" w:hAnsi="Arial,Bold;Arial"/>
          <w:b/>
          <w:bCs/>
          <w:sz w:val="26"/>
          <w:szCs w:val="26"/>
        </w:rPr>
        <w:t>, 69-</w:t>
      </w:r>
      <w:r>
        <w:rPr>
          <w:rFonts w:cs="Arial+3+1,Bold" w:ascii="Arial+3+1,Bold" w:hAnsi="Arial+3+1,Bold"/>
          <w:b/>
          <w:bCs/>
          <w:sz w:val="26"/>
          <w:szCs w:val="26"/>
        </w:rPr>
        <w:t>го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ДЕЛЬНОГО РАЗВЕДЫВАТЕЛЬНОГО БАТАЛЬОНА 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го ДИВИЗИОН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7-</w:t>
      </w:r>
      <w:r>
        <w:rPr>
          <w:rFonts w:cs="Arial+3+1,Bold" w:ascii="Arial+3+1,Bold" w:hAnsi="Arial+3+1,Bold"/>
          <w:b/>
          <w:bCs/>
          <w:sz w:val="26"/>
          <w:szCs w:val="26"/>
        </w:rPr>
        <w:t>го ГВАРДЕЙСКОГО МИНОМЕТНОГО ПОЛКА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  <w:r>
        <w:rPr>
          <w:rFonts w:cs="Arial,Bold;Arial" w:ascii="Arial,Bold;Arial" w:hAnsi="Arial,Bold;Arial"/>
          <w:b/>
          <w:bCs/>
          <w:sz w:val="17"/>
          <w:szCs w:val="17"/>
        </w:rPr>
        <w:t>11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ут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б объявлении благодарности личному соста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9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ого разведывательного батальон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гварде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последнее время авиация противника проявляет особую акти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мотря на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сих пор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дельные части и подразделения не используют полностью своих средств и возможностей по уничтожени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8] </w:t>
      </w:r>
      <w:r>
        <w:rPr>
          <w:rFonts w:cs="TimesNewRoman+1+1" w:ascii="TimesNewRoman+1+1" w:hAnsi="TimesNewRoman+1+1"/>
          <w:sz w:val="20"/>
          <w:szCs w:val="20"/>
        </w:rPr>
        <w:t>снижающихся 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ностью не извлечен опыт по обстрелу самолетов групп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лповым огнем из всех видов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дает хорошие результ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эти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ы и ими управляет одно ли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31-</w:t>
      </w:r>
      <w:r>
        <w:rPr>
          <w:rFonts w:cs="TimesNewRoman+1+1" w:ascii="TimesNewRoman+1+1" w:hAnsi="TimesNewRoman+1+1"/>
          <w:sz w:val="20"/>
          <w:szCs w:val="20"/>
        </w:rPr>
        <w:t>й стрелковый полк групп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лповым огнем сбил два бомбардировщ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бил один самолет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й отд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й батальон сбил один бомбардировщ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; 1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ого минометного полка сбил еще один вражеский 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дивизии в т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дней сбили пять самолетов противника и захватили один экипаж в п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ую роль мож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ыграть хорошо организованный групповой залповый огонь из всех видов оружия при борьбе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ижающимися самол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 каждом появлении снижающихся самолетов противника на марше или на отдыхе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вают все бойцы из всех видов оружия по команде командира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чальнику артиллерийского снабжения дивизии обеспечить части бронебо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жига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тр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каждый боец должен хранить в особом отделении подсум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читая их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рикосновенный запас и расходуя их только при стрельбе по самолетам по команде команд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2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хем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9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3 </w:t>
      </w:r>
      <w:r>
        <w:rPr>
          <w:rFonts w:cs="TimesNewRoman+1+1" w:ascii="TimesNewRoman+1+1" w:hAnsi="TimesNewRoman+1+1"/>
          <w:sz w:val="16"/>
          <w:szCs w:val="16"/>
        </w:rPr>
        <w:t>В тексте книги данного заголовка не бы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ставлен мною для помощи в поисках документ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За успешную борьбу с немецкими самолетами и уничтожение двух самол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м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го самол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го самол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м отдельным разведыва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м и одного самол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ому составу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объявляю благодар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З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4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МАРШ И СОСРЕДОТОЧЕНИ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В РАЙОНЕ ФЕДОРОВКА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ТУРГЕНЕВСКИЙ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КРУТОЕ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ТЕПАНО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12.41 2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упорно оборонять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соч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ла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я частные контратаки силою до усилен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ложение соседей пре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я мотострелковая бригада прикрывает марш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2.2,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ночным маршем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урген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ей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ставе подвижн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а Костенко наступать в направлении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м отдельным разведывательным баталь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1-</w:t>
      </w:r>
      <w:r>
        <w:rPr>
          <w:rFonts w:cs="TimesNewRoman+1+1" w:ascii="TimesNewRoman+1+1" w:hAnsi="TimesNewRoman+1+1"/>
          <w:sz w:val="20"/>
          <w:szCs w:val="20"/>
        </w:rPr>
        <w:t>го отдельного дивизиона ПТО двигаться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Федоровк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ая окраина Ив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1-</w:t>
      </w:r>
      <w:r>
        <w:rPr>
          <w:rFonts w:cs="TimesNewRoman+1+1" w:ascii="TimesNewRoman+1+1" w:hAnsi="TimesNewRoman+1+1"/>
          <w:sz w:val="20"/>
          <w:szCs w:val="20"/>
        </w:rPr>
        <w:t>го отдельного дивизион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 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ген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айоне Кра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звилка дорог севернее надпис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Дмит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 xml:space="preserve">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двигаться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ашевка и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гвардейски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] «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»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Кру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пункт восточная окраина Васильевка 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642-</w:t>
      </w:r>
      <w:r>
        <w:rPr>
          <w:rFonts w:cs="TimesNewRoman+1+1" w:ascii="TimesNewRoman+1+1" w:hAnsi="TimesNewRoman+1+1"/>
          <w:sz w:val="20"/>
          <w:szCs w:val="20"/>
        </w:rPr>
        <w:t>му пушечному артиллерийскому полку двигаться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осточ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ил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уто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Михайловс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ьному отряду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Шат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. 90-</w:t>
      </w:r>
      <w:r>
        <w:rPr>
          <w:rFonts w:cs="TimesNewRoman+1+1" w:ascii="TimesNewRoman+1+1" w:hAnsi="TimesNewRoman+1+1"/>
          <w:sz w:val="20"/>
          <w:szCs w:val="20"/>
        </w:rPr>
        <w:t xml:space="preserve">му отдельному саперному батальон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Лев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. 29-</w:t>
      </w:r>
      <w:r>
        <w:rPr>
          <w:rFonts w:cs="TimesNewRoman+1+1" w:ascii="TimesNewRoman+1+1" w:hAnsi="TimesNewRoman+1+1"/>
          <w:sz w:val="20"/>
          <w:szCs w:val="20"/>
        </w:rPr>
        <w:t xml:space="preserve">му отдельному батальону связи сосредоточитьс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люч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83-</w:t>
      </w:r>
      <w:r>
        <w:rPr>
          <w:rFonts w:cs="TimesNewRoman+1+1" w:ascii="TimesNewRoman+1+1" w:hAnsi="TimesNewRoman+1+1"/>
          <w:sz w:val="20"/>
          <w:szCs w:val="20"/>
        </w:rPr>
        <w:t xml:space="preserve">му отдельному зенитному артиллерийскому дивизиону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батарей сосредоточиться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южной окраи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аря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Тыловые учре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по тылу</w:t>
      </w:r>
      <w:r>
        <w:rPr>
          <w:rFonts w:cs="TimesNewRoman;Times New Roman" w:ascii="TimesNewRoman;Times New Roman" w:hAnsi="TimesNewRoman;Times New Roman"/>
          <w:sz w:val="13"/>
          <w:szCs w:val="13"/>
        </w:rPr>
        <w:t>11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4.13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Дмит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4 </w:t>
      </w:r>
      <w:r>
        <w:rPr>
          <w:rFonts w:cs="TimesNewRoman+1+1" w:ascii="TimesNewRoman+1+1" w:hAnsi="TimesNewRoman+1+1"/>
          <w:sz w:val="16"/>
          <w:szCs w:val="16"/>
        </w:rPr>
        <w:t>Распоряжение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ункты сосредоточения выслать квартирь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маршрутах 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тавить мая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ям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полный отд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круговую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установив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щаю на тщательность маскировки от воздуш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 одной повозки и автомашины не должно быть не замаскирова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Предупреждаю командиров частей об исключительной важности и секрет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ислоцирования частей дивизии и важности предстояще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0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 ДИВИЗИИ В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НАПРАВЛЕНИИ БЕРЕЗОВЕЦ</w:t>
      </w:r>
      <w:r>
        <w:rPr>
          <w:rFonts w:cs="Arial,Bold;Arial" w:ascii="Arial,Bold;Arial" w:hAnsi="Arial,Bold;Arial"/>
          <w:b/>
          <w:bCs/>
          <w:sz w:val="26"/>
          <w:szCs w:val="26"/>
        </w:rPr>
        <w:t>, 2-</w:t>
      </w:r>
      <w:r>
        <w:rPr>
          <w:rFonts w:cs="Arial+3+1,Bold" w:ascii="Arial+3+1,Bold" w:hAnsi="Arial+3+1,Bold"/>
          <w:b/>
          <w:bCs/>
          <w:sz w:val="26"/>
          <w:szCs w:val="26"/>
        </w:rPr>
        <w:t>й УСТЬ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КУНАЧ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МИТРО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12.41 3.3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о пехотного полка противника обороняе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иколае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селки Труд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м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рубеж Елагинс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Николаевка обороня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й кавалерийск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в направлении Теля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Юдинка 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ивиз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ет в общем направлении Вязово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аимодействуя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 кавалерийс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выходит в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й задачей окружение ливнен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1-</w:t>
      </w:r>
      <w:r>
        <w:rPr>
          <w:rFonts w:cs="TimesNewRoman+1+1" w:ascii="TimesNewRoman+1+1" w:hAnsi="TimesNewRoman+1+1"/>
          <w:sz w:val="20"/>
          <w:szCs w:val="20"/>
        </w:rPr>
        <w:t>го отдельного дивизиона ПТО 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9.6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раиной Березовец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йти в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пункт для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42-</w:t>
      </w:r>
      <w:r>
        <w:rPr>
          <w:rFonts w:cs="TimesNewRoman+1+1" w:ascii="TimesNewRoman+1+1" w:hAnsi="TimesNewRoman+1+1"/>
          <w:sz w:val="20"/>
          <w:szCs w:val="20"/>
        </w:rPr>
        <w:t>й пуше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альник артиллерии дивизии майо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б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одно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1-</w:t>
      </w:r>
      <w:r>
        <w:rPr>
          <w:rFonts w:cs="TimesNewRoman+1+1" w:ascii="TimesNewRoman+1+1" w:hAnsi="TimesNewRoman+1+1"/>
          <w:sz w:val="20"/>
          <w:szCs w:val="20"/>
        </w:rPr>
        <w:t>го отдельного дивизион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 артиллерийского полка наступать в направлени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Син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0.1, </w:t>
      </w:r>
      <w:r>
        <w:rPr>
          <w:rFonts w:cs="TimesNewRoman+1+1" w:ascii="TimesNewRoman+1+1" w:hAnsi="TimesNewRoman+1+1"/>
          <w:sz w:val="20"/>
          <w:szCs w:val="20"/>
        </w:rPr>
        <w:t>восточ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ин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 Леск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аимодейству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ой 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ая Разин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в район Усть Л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рнувшись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 пра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врагу на Вязова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на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пе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ним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альнейшем выйт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лчьи Две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оседлать тра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й из Дросково на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вводом в бой 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2-</w:t>
      </w:r>
      <w:r>
        <w:rPr>
          <w:rFonts w:cs="TimesNewRoman+1+1" w:ascii="TimesNewRoman+1+1" w:hAnsi="TimesNewRoman+1+1"/>
          <w:sz w:val="20"/>
          <w:szCs w:val="20"/>
        </w:rPr>
        <w:t>й пушечны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ыть готовым развить успе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истребительного отряда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ь оборону на рубеже юж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5.8, </w:t>
      </w:r>
      <w:r>
        <w:rPr>
          <w:rFonts w:cs="TimesNewRoman+1+1" w:ascii="TimesNewRoman+1+1" w:hAnsi="TimesNewRoman+1+1"/>
          <w:sz w:val="20"/>
          <w:szCs w:val="20"/>
        </w:rPr>
        <w:t>Воровс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допустить движения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этим фланг и тыл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. 69-</w:t>
      </w:r>
      <w:r>
        <w:rPr>
          <w:rFonts w:cs="TimesNewRoman+1+1" w:ascii="TimesNewRoman+1+1" w:hAnsi="TimesNewRoman+1+1"/>
          <w:sz w:val="20"/>
          <w:szCs w:val="20"/>
        </w:rPr>
        <w:t xml:space="preserve">му отдельному разведывательному батальону отдельными групп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-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емонстр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ую разведку на фронте Вышний Тур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 своими действиями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ействия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разведывая группировку и си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одавить огневые точки в районе выс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7.6, 249.6, 240.1, </w:t>
      </w:r>
      <w:r>
        <w:rPr>
          <w:rFonts w:cs="TimesNewRoman+1+1" w:ascii="TimesNewRoman+1+1" w:hAnsi="TimesNewRoman+1+1"/>
          <w:sz w:val="20"/>
          <w:szCs w:val="20"/>
        </w:rPr>
        <w:t>подавить артиллер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1] </w:t>
      </w:r>
      <w:r>
        <w:rPr>
          <w:rFonts w:cs="TimesNewRoman+1+1" w:ascii="TimesNewRoman+1+1" w:hAnsi="TimesNewRoman+1+1"/>
          <w:sz w:val="20"/>
          <w:szCs w:val="20"/>
        </w:rPr>
        <w:t>отсечные огни с целью не допустить контр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з 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селки Труд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вски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ышний Тур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м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у дивизи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 xml:space="preserve">го гвардейского минометного полка подготовить залп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– </w:t>
      </w:r>
      <w:r>
        <w:rPr>
          <w:rFonts w:cs="TimesNewRoman+1+1" w:ascii="TimesNewRoman+1+1" w:hAnsi="TimesNewRoman+1+1"/>
          <w:sz w:val="20"/>
          <w:szCs w:val="20"/>
        </w:rPr>
        <w:t>Лим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– </w:t>
      </w:r>
      <w:r>
        <w:rPr>
          <w:rFonts w:cs="TimesNewRoman+1+1" w:ascii="TimesNewRoman+1+1" w:hAnsi="TimesNewRoman+1+1"/>
          <w:sz w:val="20"/>
          <w:szCs w:val="20"/>
        </w:rPr>
        <w:t>северная окраина В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ым отдельными залпами воспретить выход 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противника из 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селки Труд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.00 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так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.00 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Частям иметь опознавательные сигналы для своих самол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лащ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ал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рнут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угольником и расстилаемая на снегу углом в направл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Расход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5 </w:t>
      </w:r>
      <w:r>
        <w:rPr>
          <w:rFonts w:cs="TimesNewRoman+1+1" w:ascii="TimesNewRoman+1+1" w:hAnsi="TimesNewRoman+1+1"/>
          <w:sz w:val="20"/>
          <w:szCs w:val="20"/>
        </w:rPr>
        <w:t>боевого 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рюч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/4 </w:t>
      </w:r>
      <w:r>
        <w:rPr>
          <w:rFonts w:cs="TimesNewRoman+1+1" w:ascii="TimesNewRoman+1+1" w:hAnsi="TimesNewRoman+1+1"/>
          <w:sz w:val="20"/>
          <w:szCs w:val="20"/>
        </w:rPr>
        <w:t>за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фура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суточ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мит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межуточный 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дальнейше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5 </w:t>
      </w:r>
      <w:r>
        <w:rPr>
          <w:rFonts w:cs="Arial+3+1,Bold" w:ascii="Arial+3+1,Bold" w:hAnsi="Arial+3+1,Bold"/>
          <w:b/>
          <w:bCs/>
          <w:sz w:val="26"/>
          <w:szCs w:val="26"/>
        </w:rPr>
        <w:t>НА ПРЕСЛЕДОВАНИЕ ПРОТИВНИК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МИТРО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.12.41 9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следуемый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на запад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ями соседа слева взяты Лив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части Сводного кавалерийского корпуса наступают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м направлении на Ор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>й армии преследую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ящего на запа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ивизия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м кавалерийским корпусом продолжает преследовать противника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чьи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вед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минометным дивизионо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аперн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90-</w:t>
      </w:r>
      <w:r>
        <w:rPr>
          <w:rFonts w:cs="TimesNewRoman+1+1" w:ascii="TimesNewRoman+1+1" w:hAnsi="TimesNewRoman+1+1"/>
          <w:sz w:val="20"/>
          <w:szCs w:val="20"/>
        </w:rPr>
        <w:t>го отд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 батареей отдельного дивизиона ПТО наступать в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хор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веденов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вед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разведку на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енный</w:t>
      </w:r>
      <w:r>
        <w:rPr>
          <w:rFonts w:cs="TimesNewRoman;Times New Roman" w:ascii="TimesNewRoman;Times New Roman" w:hAnsi="TimesNewRoman;Times New Roman"/>
          <w:sz w:val="13"/>
          <w:szCs w:val="13"/>
        </w:rPr>
        <w:t>115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ипае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16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аступать по маршрут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обще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2] </w:t>
      </w:r>
      <w:r>
        <w:rPr>
          <w:rFonts w:cs="TimesNewRoman+1+1" w:ascii="TimesNewRoman+1+1" w:hAnsi="TimesNewRoman+1+1"/>
          <w:sz w:val="20"/>
          <w:szCs w:val="20"/>
        </w:rPr>
        <w:t>на Мухор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удаевка и к исходу дня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у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33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ь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доль большака на Бере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веко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доль больша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м направлении на Казнач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овладеть районом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ледовать по маршруту Син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м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районом Мухор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Истребительному отряду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дуя 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9-</w:t>
      </w:r>
      <w:r>
        <w:rPr>
          <w:rFonts w:cs="TimesNewRoman+1+1" w:ascii="TimesNewRoman+1+1" w:hAnsi="TimesNewRoman+1+1"/>
          <w:sz w:val="20"/>
          <w:szCs w:val="20"/>
        </w:rPr>
        <w:t>му отдельному разведыватель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дуя по маршру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дня сосредоточ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Красный Ку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83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му дивизи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1-</w:t>
      </w:r>
      <w:r>
        <w:rPr>
          <w:rFonts w:cs="TimesNewRoman+1+1" w:ascii="TimesNewRoman+1+1" w:hAnsi="TimesNewRoman+1+1"/>
          <w:sz w:val="20"/>
          <w:szCs w:val="20"/>
        </w:rPr>
        <w:t xml:space="preserve">му отдельному дивизиону ПТО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ый обмен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ъедине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5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Федор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6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Федор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Частям дивизии смело и решительно преследов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указ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пощадно уничтожать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куривая его из каждого насел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 в направлении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В НАПРАВЛЕНИИ ВЯЗОВОЕ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ПОГУДАЕВК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РУДЫ МЕРЯЕВ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.12.41 10.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иболее активные боевые действия ве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боевые задачи выполнили хорош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лично действовали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м лейтенант Адж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полковая 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ктических действий занимают ведущее ме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ведении разведк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ется некоторый р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ействия разведч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33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 оцениваю как отлич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они захватили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разведч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захватили одного 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снимый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й гвардейской кавалерийс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в направлении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о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3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наступая в общем направлении на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у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у истреблять 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  <w:r>
        <w:rPr>
          <w:rFonts w:cs="TimesNewRoman+1+1" w:ascii="TimesNewRoman+1+1" w:hAnsi="TimesNewRoman+1+1"/>
          <w:sz w:val="20"/>
          <w:szCs w:val="20"/>
        </w:rPr>
        <w:t xml:space="preserve">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«</w:t>
      </w:r>
      <w:r>
        <w:rPr>
          <w:rFonts w:cs="TimesNewRoman+1+1" w:ascii="TimesNewRoman+1+1" w:hAnsi="TimesNewRoman+1+1"/>
          <w:sz w:val="20"/>
          <w:szCs w:val="20"/>
        </w:rPr>
        <w:t>Вики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) </w:t>
      </w:r>
      <w:r>
        <w:rPr>
          <w:rFonts w:cs="TimesNewRoman+1+1" w:ascii="TimesNewRoman+1+1" w:hAnsi="TimesNewRoman+1+1"/>
          <w:sz w:val="20"/>
          <w:szCs w:val="20"/>
        </w:rPr>
        <w:t>и к исходу дня выходит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у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Сосед справа не устано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в направлении Дро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Ивановка наступа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гвардейского кава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69-</w:t>
      </w:r>
      <w:r>
        <w:rPr>
          <w:rFonts w:cs="TimesNewRoman+1+1" w:ascii="TimesNewRoman+1+1" w:hAnsi="TimesNewRoman+1+1"/>
          <w:sz w:val="20"/>
          <w:szCs w:val="20"/>
        </w:rPr>
        <w:t>му отдельному разведывательному батальону наступать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язовое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Серги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едлав стык дорог 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иод 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ми действиями установить наличие противника по маршру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мера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и состояние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5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Отдельным минометным дивизионом прикрыть фланг дивиз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иноград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ие удерживать западную окраину В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лоп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я движения противника из района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й усиленной стрелковой ротой с батарее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ковой артиллерии вести разведку в направлении Покровское с задачей установить группировку и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ить группу бойцов с инициативным командиром для посылки в направлении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у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повец с задачей установления связи с соседом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4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овое и к исходу дня главными силами овладеть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ой отряд иметь в Б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длая стык дорог север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1.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8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аступать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ил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удаевка и главными силами к исходу дня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ой отряд иметь в Погу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33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ход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Усть Л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ым действов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ьному отряду дивизии и одной батарее гвардейских 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» </w:t>
      </w:r>
      <w:r>
        <w:rPr>
          <w:rFonts w:cs="TimesNewRoman+1+1" w:ascii="TimesNewRoman+1+1" w:hAnsi="TimesNewRoman+1+1"/>
          <w:sz w:val="20"/>
          <w:szCs w:val="20"/>
        </w:rPr>
        <w:t>быть гот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1, 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е полки с района 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готовить огонь по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у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ть подхода противника с направления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оси дви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 сбора донес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от частей дивизии решительных и смел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олковой и батальо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интенсивного огня 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дний раз предупреждаю командиров частей о наличии в каждой стрелковой рот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ей танков и 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орде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а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]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ЩЕ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8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 xml:space="preserve">л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97, 9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4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ОКЛАД О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ОРДЕНА ЛЕНИНА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ЗА ПЕРИОД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ЯНВА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2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 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мандующего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щем направлении Хому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рховь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5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 бой на подступах к Сухоголо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в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4-</w:t>
      </w:r>
      <w:r>
        <w:rPr>
          <w:rFonts w:cs="TimesNewRoman+1+1" w:ascii="TimesNewRoman+1+1" w:hAnsi="TimesNewRoman+1+1"/>
          <w:sz w:val="20"/>
          <w:szCs w:val="20"/>
        </w:rPr>
        <w:t>й стрелковый полк вел бой на восточной окра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текая Среднее с севера в общем направлении на Га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31-</w:t>
      </w:r>
      <w:r>
        <w:rPr>
          <w:rFonts w:cs="TimesNewRoman+1+1" w:ascii="TimesNewRoman+1+1" w:hAnsi="TimesNewRoman+1+1"/>
          <w:sz w:val="20"/>
          <w:szCs w:val="20"/>
        </w:rPr>
        <w:t>й стрелковый полк вел бой на юж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раине Галич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наступал из Трудки на 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илой до полут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 пехоты с артиллерией и минометами упорно сопротивля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узлы сопротивле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ираясь на эти узлы и используя заранее подготовленные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были укреплены и тщательно замаск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наносил большой урон частя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ибольшие потер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н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потерял убит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ранены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ция противника проявляла большую акти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мбардиру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реливая пулеметным огнем 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нным ружейным огнем части и тыл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реждения дивиз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б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неприятельских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мандующего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группы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 была поставлена 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стави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подчин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гвардейского кавалерийс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ми пол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южнее Верхов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дя в общем направлении на 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ела упорные бои в районе Тру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права вела 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я мотострелковая 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2-</w:t>
      </w:r>
      <w:r>
        <w:rPr>
          <w:rFonts w:cs="TimesNewRoman+1+1" w:ascii="TimesNewRoman+1+1" w:hAnsi="TimesNewRoman+1+1"/>
          <w:sz w:val="20"/>
          <w:szCs w:val="20"/>
        </w:rPr>
        <w:t>я кавалерийск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 направлении Св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х действий фактически не в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ивируя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а не может пойти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й полк не овладеет Свобода и не даст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иду эт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2-</w:t>
      </w:r>
      <w:r>
        <w:rPr>
          <w:rFonts w:cs="TimesNewRoman+1+1" w:ascii="TimesNewRoman+1+1" w:hAnsi="TimesNewRoman+1+1"/>
          <w:sz w:val="20"/>
          <w:szCs w:val="20"/>
        </w:rPr>
        <w:t>я кавалерийская дивизия содействия левому флангу дивизии не оказы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каз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мандующего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группы дивизии была поставлена задача ноч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ем сосредоточиться в районе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геневский для дальнейшего наступлени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 подвижной группы в направлении Вязова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дивиз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боем заняли указанный рубеж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в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 общем направлении на 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этому же времени к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соедини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получил задачу развивать успе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 сильные бои развернулись за овладение 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тественный рубеж и имея в своих руках господствующие выс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ковывал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его на северную окраину 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31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его на Тру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яева с 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ей вперемешку с частям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й полк к этому времени подходил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ободив 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ли в общем направлении на Волчьи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у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в период э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ции действовали с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о и инициа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илою до пехотного полка отходил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м направлении на Гром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05] </w:t>
      </w:r>
      <w:r>
        <w:rPr>
          <w:rFonts w:cs="TimesNewRoman+1+1" w:ascii="TimesNewRoman+1+1" w:hAnsi="TimesNewRoman+1+1"/>
          <w:sz w:val="20"/>
          <w:szCs w:val="20"/>
        </w:rPr>
        <w:t>Беречка и в западном направлении на Федо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б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ьное сопротивление и огневое воздействие по нашим частям было оказано из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ж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сосредоточились в 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31-</w:t>
      </w:r>
      <w:r>
        <w:rPr>
          <w:rFonts w:cs="TimesNewRoman+1+1" w:ascii="TimesNewRoman+1+1" w:hAnsi="TimesNewRoman+1+1"/>
          <w:sz w:val="20"/>
          <w:szCs w:val="20"/>
        </w:rPr>
        <w:t>й стрелковый полк достиг Усть Ле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оповы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5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ял полностью 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и отрядами продолжали преследовать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 дивизии к этому време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лся в 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продолжали движение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-</w:t>
      </w:r>
      <w:r>
        <w:rPr>
          <w:rFonts w:cs="TimesNewRoman+1+1" w:ascii="TimesNewRoman+1+1" w:hAnsi="TimesNewRoman+1+1"/>
          <w:sz w:val="20"/>
          <w:szCs w:val="20"/>
        </w:rPr>
        <w:t>й стрелковый полк прошел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 35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й стрелковый полк занял Васьково и вел упорные бо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им с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й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; 85-</w:t>
      </w:r>
      <w:r>
        <w:rPr>
          <w:rFonts w:cs="TimesNewRoman+1+1" w:ascii="TimesNewRoman+1+1" w:hAnsi="TimesNewRoman+1+1"/>
          <w:sz w:val="20"/>
          <w:szCs w:val="20"/>
        </w:rPr>
        <w:t>й стрелковый полк выступил из Труды Меряев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в противника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вигался в направлении Перевед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вартирьерская группа штаба дивизии в теч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ботала в 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в полном составе прибыл на новый командный пункт 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юга по дороге из Грачева в 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ворвалис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ов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ы с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выяснилось позже от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не предполагал о наличии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в 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наружив наши 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ов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я обслужи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анки противника и мотопехота открыли огонь по жилым построй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шинам и повоз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жигая зажигательными снарядами х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ирды сена и деревянные постро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ники штаба груп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 огнем противника вышли из 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в овраг восточнее сел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проходящие тыл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ли продви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 работников штаба продолжала наход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школе на западной окраине 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и только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ла в направлении Тру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намя дивизии и оперативная документация всех отд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партий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ации Политот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спас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в лич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ой части и автотранспор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налете противника на 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составля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бит начальник артиллери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уду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ртельно ра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р в тот же д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пало без 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дено из строя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р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легковые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 </w:t>
      </w:r>
      <w:r>
        <w:rPr>
          <w:rFonts w:cs="TimesNewRoman+1+1" w:ascii="TimesNewRoman+1+1" w:hAnsi="TimesNewRoman+1+1"/>
          <w:sz w:val="20"/>
          <w:szCs w:val="20"/>
        </w:rPr>
        <w:t>грузов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клубная ма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цистерн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нз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ли бои в районе Зиновь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танки как ударную си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снил наш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й стрелковый полк в направлении Крас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водом в бой до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в пехоты с танками с направления Покровское на Васьково отбро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й с большими потерями отошел в район 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5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й 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ять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и на рубеж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веденовка и оказались отрезанным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х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ротивник к этому времени занял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ново и продолж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из района Красное в направлении Волчьи Дв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гвардейского кавалерийс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йдя боевые порядки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и в направлении Гремя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имались меры для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связатьс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и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летевший самолет с приказом о повороте этих полков для наступления в 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е вернул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выяснилось поз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лет при взле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 вру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6] </w:t>
      </w:r>
      <w:r>
        <w:rPr>
          <w:rFonts w:cs="TimesNewRoman+1+1" w:ascii="TimesNewRoman+1+1" w:hAnsi="TimesNewRoman+1+1"/>
          <w:sz w:val="20"/>
          <w:szCs w:val="20"/>
        </w:rPr>
        <w:t>офицером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удобной площадки потерпел ава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мал винт и экипажем был взор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ы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ылаемые в эти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огли пробраться к ним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наличия противника и толь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мощник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отделения старший лейтенант Богданов и два связиста Филиппенк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ябинкин прошли через линию фронта и дважды связались с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е полки под общим руководством полковника Войцеховского с б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шли из окружения и присоединились к частям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31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ый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ая рота химической защ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ют вести бой на западной окраине Труды Меря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едя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ступили к выполнению приказа о занятии оборонительного рубежа на основании шифртелеграммы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41</w:t>
      </w:r>
      <w:r>
        <w:rPr>
          <w:rFonts w:cs="TimesNewRoman;Times New Roman" w:ascii="TimesNewRoman;Times New Roman" w:hAnsi="TimesNewRoman;Times New Roman"/>
          <w:sz w:val="13"/>
          <w:szCs w:val="13"/>
        </w:rPr>
        <w:t>11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ериод бое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потеряли уби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аршего и среднего начсостав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6, </w:t>
      </w:r>
      <w:r>
        <w:rPr>
          <w:rFonts w:cs="TimesNewRoman+1+1" w:ascii="TimesNewRoman+1+1" w:hAnsi="TimesNewRoman+1+1"/>
          <w:sz w:val="20"/>
          <w:szCs w:val="20"/>
        </w:rPr>
        <w:t xml:space="preserve">рядов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30; </w:t>
      </w:r>
      <w:r>
        <w:rPr>
          <w:rFonts w:cs="TimesNewRoman+1+1" w:ascii="TimesNewRoman+1+1" w:hAnsi="TimesNewRoman+1+1"/>
          <w:sz w:val="20"/>
          <w:szCs w:val="20"/>
        </w:rPr>
        <w:t xml:space="preserve">ране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таршего и средн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2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6, </w:t>
      </w:r>
      <w:r>
        <w:rPr>
          <w:rFonts w:cs="TimesNewRoman+1+1" w:ascii="TimesNewRoman+1+1" w:hAnsi="TimesNewRoman+1+1"/>
          <w:sz w:val="20"/>
          <w:szCs w:val="20"/>
        </w:rPr>
        <w:t xml:space="preserve">рядов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4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.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би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редн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, </w:t>
      </w:r>
      <w:r>
        <w:rPr>
          <w:rFonts w:cs="TimesNewRoman+1+1" w:ascii="TimesNewRoman+1+1" w:hAnsi="TimesNewRoman+1+1"/>
          <w:sz w:val="20"/>
          <w:szCs w:val="20"/>
        </w:rPr>
        <w:t xml:space="preserve">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1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ядов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4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>ране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редн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6, </w:t>
      </w:r>
      <w:r>
        <w:rPr>
          <w:rFonts w:cs="TimesNewRoman+1+1" w:ascii="TimesNewRoman+1+1" w:hAnsi="TimesNewRoman+1+1"/>
          <w:sz w:val="20"/>
          <w:szCs w:val="20"/>
        </w:rPr>
        <w:t xml:space="preserve">младш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5, </w:t>
      </w:r>
      <w:r>
        <w:rPr>
          <w:rFonts w:cs="TimesNewRoman+1+1" w:ascii="TimesNewRoman+1+1" w:hAnsi="TimesNewRoman+1+1"/>
          <w:sz w:val="20"/>
          <w:szCs w:val="20"/>
        </w:rPr>
        <w:t xml:space="preserve">рядового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60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морожен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дов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7 </w:t>
      </w:r>
      <w:r>
        <w:rPr>
          <w:rFonts w:cs="TimesNewRoman+1+1" w:ascii="TimesNewRoman+1+1" w:hAnsi="TimesNewRoman+1+1"/>
          <w:sz w:val="16"/>
          <w:szCs w:val="16"/>
        </w:rPr>
        <w:t>Шифртелеграмма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в период этих боев уничтожила до двух баталь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танка и од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маш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чено в качестве троф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 37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ьшое количество винтовок 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я ощущает острую нужду в командном и рядовом составе и особенно в материаль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опыт последних боев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 xml:space="preserve">м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тельны против тяжелых и средних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ую нужду испытывает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в боеприпасах бронебойного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УССИЯ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ордена Ленин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ИЛЯШ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дена Ленина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КАЩЕ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янва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0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1244c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-4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ПРЕДСТАВЛЕНИЕ ВОЕННОГО СОВЕТА ЮГ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ПРАВИТЕЛЬСТВЕННОЙ НАГРАДЕ </w:t>
      </w:r>
      <w:r>
        <w:rPr>
          <w:rFonts w:cs="Arial,Bold;Arial" w:ascii="Arial,Bold;Arial" w:hAnsi="Arial,Bold;Arial"/>
          <w:b/>
          <w:bCs/>
          <w:sz w:val="26"/>
          <w:szCs w:val="26"/>
        </w:rPr>
        <w:t>85-</w:t>
      </w:r>
      <w:r>
        <w:rPr>
          <w:rFonts w:cs="Arial+3+1,Bold" w:ascii="Arial+3+1,Bold" w:hAnsi="Arial+3+1,Bold"/>
          <w:b/>
          <w:bCs/>
          <w:sz w:val="26"/>
          <w:szCs w:val="26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й ОРДЕНА ЛЕНИНА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ОРДЕНУ </w:t>
      </w:r>
      <w:r>
        <w:rPr>
          <w:rFonts w:cs="Arial,Bold;Arial" w:ascii="Arial,Bold;Arial" w:hAnsi="Arial,Bold;Arial"/>
          <w:b/>
          <w:bCs/>
          <w:sz w:val="26"/>
          <w:szCs w:val="26"/>
        </w:rPr>
        <w:t>«</w:t>
      </w:r>
      <w:r>
        <w:rPr>
          <w:rFonts w:cs="Arial+3+1,Bold" w:ascii="Arial+3+1,Bold" w:hAnsi="Arial+3+1,Bold"/>
          <w:b/>
          <w:bCs/>
          <w:sz w:val="26"/>
          <w:szCs w:val="26"/>
        </w:rPr>
        <w:t>КРАСНОГО ЗНАМЕНИ</w:t>
      </w:r>
      <w:r>
        <w:rPr>
          <w:rFonts w:cs="Arial,Bold;Arial" w:ascii="Arial,Bold;Arial" w:hAnsi="Arial,Bold;Arial"/>
          <w:b/>
          <w:bCs/>
          <w:sz w:val="26"/>
          <w:szCs w:val="26"/>
        </w:rPr>
        <w:t>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прошел славный боевой путь в борьбе с немецкими захватч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луж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кое звание гварде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ях за нашу Родину личный состав полка показал высокую стойк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07] </w:t>
      </w:r>
      <w:r>
        <w:rPr>
          <w:rFonts w:cs="TimesNewRoman+1+1" w:ascii="TimesNewRoman+1+1" w:hAnsi="TimesNewRoman+1+1"/>
          <w:sz w:val="20"/>
          <w:szCs w:val="20"/>
        </w:rPr>
        <w:t>мужество и героиз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пять с половиной месяцев боевых действий полк нанес ощутительные удар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ые потери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ях под Ель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бед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Московский Бобрик полк уничтожил до трех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противника и захватил много троф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ях под Белгор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Шляховое и Ломово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л до полк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ступательных боях по разгрому елецкой группировки противника личный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показал образцы отваги и героиз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ение окружать и уничтож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 у деревни Апухтино полк окружил батальон противника и истребил всех солда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фицеров до еди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екабря полк встретился у деревни Че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ятницкое с превосходящими сил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это противник был окружен и уничто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декабря у деревни Кошкино полк столкнулся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лагодаря высо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нности бойцов и командиров полк обеспечил выполнение боев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в путь от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с востока на Измал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декабря у деревни Шатилово полк встретился с упорно оборонявшим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сленно превосходя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омив упорств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 обратил его в бег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пленных и большие трофе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боях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декабря полк овла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населен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л до полк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хватил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противотанковых 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9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4 </w:t>
      </w:r>
      <w:r>
        <w:rPr>
          <w:rFonts w:cs="TimesNewRoman+1+1" w:ascii="TimesNewRoman+1+1" w:hAnsi="TimesNewRoman+1+1"/>
          <w:sz w:val="20"/>
          <w:szCs w:val="20"/>
        </w:rPr>
        <w:t>автомата и много друг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оружения и бо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стоящее врем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>й стрелковый полк успешно продолжает выполнять боевые задач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и истреблению немецких оккуп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мужество и отв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енные личным составом в борьбе с немецкими захватчи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ум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ать и уничтож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ый Совет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ходатайствует о награжд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орде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расного Знам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  <w:r>
        <w:rPr>
          <w:rFonts w:cs="TimesNewRoman;Times New Roman" w:ascii="TimesNewRoman;Times New Roman" w:hAnsi="TimesNewRoman;Times New Roman"/>
          <w:sz w:val="13"/>
          <w:szCs w:val="13"/>
        </w:rPr>
        <w:t>11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1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150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0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0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8 </w:t>
      </w:r>
      <w:r>
        <w:rPr>
          <w:rFonts w:cs="TimesNewRoman+1+1" w:ascii="TimesNewRoman+1+1" w:hAnsi="TimesNewRoman+1+1"/>
          <w:sz w:val="16"/>
          <w:szCs w:val="16"/>
        </w:rPr>
        <w:t xml:space="preserve">Указом Президиума Верховного Совета СССР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 xml:space="preserve">мар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2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гражден орден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Красного Знам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9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препроводительного отнош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. </w:t>
      </w:r>
      <w:r>
        <w:rPr>
          <w:rFonts w:cs="Arial+3+1,Bold" w:ascii="Arial+3+1,Bold" w:hAnsi="Arial+3+1,Bold"/>
          <w:b/>
          <w:bCs/>
          <w:sz w:val="32"/>
          <w:szCs w:val="32"/>
        </w:rPr>
        <w:t xml:space="preserve">ДОКУМЕНТЫ </w:t>
      </w:r>
      <w:r>
        <w:rPr>
          <w:rFonts w:cs="Arial,Bold;Arial" w:ascii="Arial,Bold;Arial" w:hAnsi="Arial,Bold;Arial"/>
          <w:b/>
          <w:bCs/>
          <w:sz w:val="32"/>
          <w:szCs w:val="32"/>
        </w:rPr>
        <w:t>2-</w:t>
      </w:r>
      <w:r>
        <w:rPr>
          <w:rFonts w:cs="Arial+3+1,Bold" w:ascii="Arial+3+1,Bold" w:hAnsi="Arial+3+1,Bold"/>
          <w:b/>
          <w:bCs/>
          <w:sz w:val="32"/>
          <w:szCs w:val="32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32"/>
          <w:szCs w:val="32"/>
        </w:rPr>
        <w:t xml:space="preserve">ДИВИЗИИ </w:t>
      </w:r>
      <w:r>
        <w:rPr>
          <w:rFonts w:cs="Arial,Bold;Arial" w:ascii="Arial,Bold;Arial" w:hAnsi="Arial,Bold;Arial"/>
          <w:b/>
          <w:bCs/>
          <w:sz w:val="32"/>
          <w:szCs w:val="32"/>
        </w:rPr>
        <w:t>(</w:t>
      </w:r>
      <w:r>
        <w:rPr>
          <w:rFonts w:cs="Arial+3+1,Bold" w:ascii="Arial+3+1,Bold" w:hAnsi="Arial+3+1,Bold"/>
          <w:b/>
          <w:bCs/>
          <w:sz w:val="32"/>
          <w:szCs w:val="32"/>
        </w:rPr>
        <w:t xml:space="preserve">бывшей </w:t>
      </w:r>
      <w:r>
        <w:rPr>
          <w:rFonts w:cs="Arial,Bold;Arial" w:ascii="Arial,Bold;Arial" w:hAnsi="Arial,Bold;Arial"/>
          <w:b/>
          <w:bCs/>
          <w:sz w:val="32"/>
          <w:szCs w:val="32"/>
        </w:rPr>
        <w:t>127-</w:t>
      </w:r>
      <w:r>
        <w:rPr>
          <w:rFonts w:cs="Arial+3+1,Bold" w:ascii="Arial+3+1,Bold" w:hAnsi="Arial+3+1,Bold"/>
          <w:b/>
          <w:bCs/>
          <w:sz w:val="32"/>
          <w:szCs w:val="32"/>
        </w:rPr>
        <w:t>й стрелковой дивизии</w:t>
      </w:r>
      <w:r>
        <w:rPr>
          <w:rFonts w:cs="Arial,Bold;Arial" w:ascii="Arial,Bold;Arial" w:hAnsi="Arial,Bold;Arial"/>
          <w:b/>
          <w:bCs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10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11]</w:t>
      </w:r>
    </w:p>
    <w:p>
      <w:pPr>
        <w:pStyle w:val="Normal"/>
        <w:autoSpaceDE w:val="false"/>
        <w:rPr>
          <w:rFonts w:ascii="Arial+6+1,BoldItalic" w:hAnsi="Arial+6+1,BoldItalic" w:cs="Arial+6+1,BoldItalic"/>
          <w:b/>
          <w:b/>
          <w:bCs/>
          <w:i/>
          <w:i/>
          <w:iCs/>
          <w:sz w:val="28"/>
          <w:szCs w:val="28"/>
        </w:rPr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КРАТКАЯ ИСТОРИЧЕСКАЯ СПРАВКА О БОЕВОМ ПУТ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й ГВАРДЕЙСКО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(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ЫВШЕ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7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)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ЗА ПЕРИОД С ИЮН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0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ДЕКАБРЬ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была сформирована в Харьковском военном округе в ию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оябр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ма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 из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арьков дивизия передислоцировалась в Ржищевские лагеря Киевской обл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юле дивиз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й армии убыла в район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 была включен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этому времени ее боевой состав был следующ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95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23-</w:t>
      </w:r>
      <w:r>
        <w:rPr>
          <w:rFonts w:cs="TimesNewRoman+1+1" w:ascii="TimesNewRoman+1+1" w:hAnsi="TimesNewRoman+1+1"/>
          <w:sz w:val="20"/>
          <w:szCs w:val="20"/>
        </w:rPr>
        <w:t>й легки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68-</w:t>
      </w:r>
      <w:r>
        <w:rPr>
          <w:rFonts w:cs="TimesNewRoman+1+1" w:ascii="TimesNewRoman+1+1" w:hAnsi="TimesNewRoman+1+1"/>
          <w:sz w:val="20"/>
          <w:szCs w:val="20"/>
        </w:rPr>
        <w:t>й отдельный дивизион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й отдельный зенитный артиллерийски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48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разведывательны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й отд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ый баталь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65-</w:t>
      </w:r>
      <w:r>
        <w:rPr>
          <w:rFonts w:cs="TimesNewRoman+1+1" w:ascii="TimesNewRoman+1+1" w:hAnsi="TimesNewRoman+1+1"/>
          <w:sz w:val="20"/>
          <w:szCs w:val="20"/>
        </w:rPr>
        <w:t>й отдельный батальон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84-</w:t>
      </w:r>
      <w:r>
        <w:rPr>
          <w:rFonts w:cs="TimesNewRoman+1+1" w:ascii="TimesNewRoman+1+1" w:hAnsi="TimesNewRoman+1+1"/>
          <w:sz w:val="20"/>
          <w:szCs w:val="20"/>
        </w:rPr>
        <w:t>й отдельный мед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анитар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04-</w:t>
      </w:r>
      <w:r>
        <w:rPr>
          <w:rFonts w:cs="TimesNewRoman+1+1" w:ascii="TimesNewRoman+1+1" w:hAnsi="TimesNewRoman+1+1"/>
          <w:sz w:val="20"/>
          <w:szCs w:val="20"/>
        </w:rPr>
        <w:t>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транспортн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74-</w:t>
      </w:r>
      <w:r>
        <w:rPr>
          <w:rFonts w:cs="TimesNewRoman+1+1" w:ascii="TimesNewRoman+1+1" w:hAnsi="TimesNewRoman+1+1"/>
          <w:sz w:val="20"/>
          <w:szCs w:val="20"/>
        </w:rPr>
        <w:t>й полевой автохлебозавод и дивизионный ветеринарный лазар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ела боевые действия за город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зат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13-116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ела боевые действия восточ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ись через реку Днепр в районе Солов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 заняла оборону по ее восточ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регу и обеспечивала переправу отходивши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арм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авгу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дивиз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шестоящих штабов за период боевых действ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хиве МО СССР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вгуста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зат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й занимала оборону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у берегу реки Уж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 и укомплектовывалась личным состав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17-125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этот период в состав дивизии был вклю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была передислоцирована из района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буж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казом Народного Комиссара Оборон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8 12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именована 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ю гвардейскую стрелков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ела боевые действия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ухов в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ыльского боево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атем Оперативной группы под командование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Ерм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6-145.) [11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начал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Боевой пу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ыв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оборонялась по восточному берегу реки Сей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ыльск и обеспечивала переправу отходивши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дивизии и вышестоя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м за этот период в Архиве МО СССР не обнару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была передислоцирована из района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теж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оборонительные бои за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6-165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но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ела боевые действия восточ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ее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6-199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ела наступательные бои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м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кументы 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00-218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7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СТРЕЛКОВОЙ ДИВИЗИИ В РАЙОНЕ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СМОЛЕНСКА 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ИЗВЕЩЕНИЯ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9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ШТАБУ </w:t>
      </w:r>
      <w:r>
        <w:rPr>
          <w:rFonts w:cs="Arial,Bold;Arial" w:ascii="Arial,Bold;Arial" w:hAnsi="Arial,Bold;Arial"/>
          <w:b/>
          <w:bCs/>
          <w:sz w:val="26"/>
          <w:szCs w:val="26"/>
        </w:rPr>
        <w:t>16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О ПЕРЕХОДЕ ВОЙСК </w:t>
      </w:r>
      <w:r>
        <w:rPr>
          <w:rFonts w:cs="Arial,Bold;Arial" w:ascii="Arial,Bold;Arial" w:hAnsi="Arial,Bold;Arial"/>
          <w:b/>
          <w:bCs/>
          <w:sz w:val="26"/>
          <w:szCs w:val="26"/>
        </w:rPr>
        <w:t>19-</w:t>
      </w:r>
      <w:r>
        <w:rPr>
          <w:rFonts w:cs="Arial+3+1,Bold" w:ascii="Arial+3+1,Bold" w:hAnsi="Arial+3+1,Bold"/>
          <w:b/>
          <w:bCs/>
          <w:sz w:val="26"/>
          <w:szCs w:val="26"/>
        </w:rPr>
        <w:t>й АРМ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В НАСТУПЛЕНИЕ И О ЗАДАЧЕ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у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сходило заметное усиление группировки противника в райо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ытки противника развить успех в северном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сосредоточение войск на станции вы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ит в наступление сил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9, 127, 158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х дивизий с задачей уничтожить смоленскую группир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южной часть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 и 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перекрестком шоссейных дорог у Арх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ОЛ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РИКАЗАНИЕ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9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НА УВЕЛИЧЕНИЕ ТЕМПА НАСТУПЛЕНИЯ И ОВЛАДЕНИ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ЮЖНОЙ ЧАСТЬЮ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СМОЛЕН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стрелкового корпус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ых дивиз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9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ведет упорный бой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и западной окраинах Смолен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армией приказал немедленно увеличить темп наступления с задачей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отивника и овладеть южной часть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ОЛ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5. [114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в районе Смоленс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5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БОЕВОГО ДОНЕСЕНИЯ КОМАНДУЮЩЕГО </w:t>
      </w:r>
      <w:r>
        <w:rPr>
          <w:rFonts w:cs="Arial,Bold;Arial" w:ascii="Arial,Bold;Arial" w:hAnsi="Arial,Bold;Arial"/>
          <w:b/>
          <w:bCs/>
          <w:sz w:val="26"/>
          <w:szCs w:val="26"/>
        </w:rPr>
        <w:t>19-</w:t>
      </w:r>
      <w:r>
        <w:rPr>
          <w:rFonts w:cs="Arial+3+1,Bold" w:ascii="Arial+3+1,Bold" w:hAnsi="Arial+3+1,Bold"/>
          <w:b/>
          <w:bCs/>
          <w:sz w:val="26"/>
          <w:szCs w:val="26"/>
        </w:rPr>
        <w:t>й АРМИ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НА ЮГ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ЗАПАДНОЙ И ЮЖНОЙ ОКРАИНАХ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СМОЛЕНСК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Западным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подготавливалась к наступлению на южную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ую окраины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редних танков и моторизова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у при поддержке двух батарей тяжел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вал вдоль рославль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вал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ил передовы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1-</w:t>
      </w:r>
      <w:r>
        <w:rPr>
          <w:rFonts w:cs="TimesNewRoman+1+1" w:ascii="TimesNewRoman+1+1" w:hAnsi="TimesNewRoman+1+1"/>
          <w:sz w:val="20"/>
          <w:szCs w:val="20"/>
        </w:rPr>
        <w:t>го гаубично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огнем нашей артиллерии и упорной обороной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атака была от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оставил на по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танков и много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хота отошла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краину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восстановила занимаем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двухсуточных боев дивизией отбиты две танковые атаки и 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ржится стойко и только тылы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явили неустойчивость и отошли к переправе у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ыка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ось по т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четыре артиллерийских снаряда на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КЛ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ОЛ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8-15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УЮЩЕГО </w:t>
      </w:r>
      <w:r>
        <w:rPr>
          <w:rFonts w:cs="Arial,Bold;Arial" w:ascii="Arial,Bold;Arial" w:hAnsi="Arial,Bold;Arial"/>
          <w:b/>
          <w:bCs/>
          <w:sz w:val="26"/>
          <w:szCs w:val="26"/>
        </w:rPr>
        <w:t>19-</w:t>
      </w:r>
      <w:r>
        <w:rPr>
          <w:rFonts w:cs="Arial+3+1,Bold" w:ascii="Arial+3+1,Bold" w:hAnsi="Arial+3+1,Bold"/>
          <w:b/>
          <w:bCs/>
          <w:sz w:val="26"/>
          <w:szCs w:val="26"/>
        </w:rPr>
        <w:t>й АРМИ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ПОДЧИНЕНИЕ </w:t>
      </w:r>
      <w:r>
        <w:rPr>
          <w:rFonts w:cs="Arial,Bold;Arial" w:ascii="Arial,Bold;Arial" w:hAnsi="Arial,Bold;Arial"/>
          <w:b/>
          <w:bCs/>
          <w:sz w:val="26"/>
          <w:szCs w:val="26"/>
        </w:rPr>
        <w:t>158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 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34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го СТРЕЛКОВОГО КОРПУС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у Корнее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8-</w:t>
      </w:r>
      <w:r>
        <w:rPr>
          <w:rFonts w:cs="TimesNewRoman+1+1" w:ascii="TimesNewRoman+1+1" w:hAnsi="TimesNewRoman+1+1"/>
          <w:sz w:val="20"/>
          <w:szCs w:val="20"/>
        </w:rPr>
        <w:t>й стрелковыми дивизиями возлагаю на В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ите себе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готовьте наступлен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прибыть в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Н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6]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БОЕВОЕ ДОНЕСЕНИЕ ЗАМЕСТИТЕЛЯ ГЛАВНОКОМАНДУЮЩЕГО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ЗАПАДНЫМ НАПРАВЛЕНИЕМ 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ЮЛ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К ЮГ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ВОСТОКУ ОТ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СМОЛЕН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Западным напра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годня весь день находился на ле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8-</w:t>
      </w:r>
      <w:r>
        <w:rPr>
          <w:rFonts w:cs="TimesNewRoman+1+1" w:ascii="TimesNewRoman+1+1" w:hAnsi="TimesNewRoman+1+1"/>
          <w:sz w:val="20"/>
          <w:szCs w:val="20"/>
        </w:rPr>
        <w:t>й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и дня идут упорные бои 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у от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7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8-</w:t>
      </w:r>
      <w:r>
        <w:rPr>
          <w:rFonts w:cs="TimesNewRoman+1+1" w:ascii="TimesNewRoman+1+1" w:hAnsi="TimesNewRoman+1+1"/>
          <w:sz w:val="20"/>
          <w:szCs w:val="20"/>
        </w:rPr>
        <w:t>я стрелков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ая в составе пяти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отбили несколько ат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анных танками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 подходили к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моленск с юг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противника отошли к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б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понесли значитель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8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 осталось три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коло дву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зом пострадала артиллерия от штурмовой авиации противника как в ко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лич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атак противника дважды отбивались танковые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подбит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 </w:t>
      </w:r>
      <w:r>
        <w:rPr>
          <w:rFonts w:cs="TimesNewRoman+1+1" w:ascii="TimesNewRoman+1+1" w:hAnsi="TimesNewRoman+1+1"/>
          <w:sz w:val="20"/>
          <w:szCs w:val="20"/>
        </w:rPr>
        <w:t>Немыкари противник разбил две наши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но четыре паромные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йчас бой идет на рубеже Боро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ябц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Главнокомандующе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ЕРЕМЕНК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01.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5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8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7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АВГУСТА 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СЕНТЯ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4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42/</w:t>
      </w:r>
      <w:r>
        <w:rPr>
          <w:rFonts w:cs="Arial+3+1,Bold" w:ascii="Arial+3+1,Bold" w:hAnsi="Arial+3+1,Bold"/>
          <w:b/>
          <w:bCs/>
          <w:sz w:val="26"/>
          <w:szCs w:val="26"/>
        </w:rPr>
        <w:t>оп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ЧАСТЕЙ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.00 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00 11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МЛЕ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 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, 100 000, 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на ельн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сь мелкими группами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дленно отходит под давлением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 сопротивление ружей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я на отдельных участках в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я противника ведет разведку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овых 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мбардирует наши ча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тальном фронте армии боевых действий не 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на ельн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ершать окружение и уничтожение ельнинской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ругих участках фронта армии части продолжают оборонительные работы в своих поло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12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занимает оборону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имает участок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д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ебед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6.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бед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8.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22-</w:t>
      </w:r>
      <w:r>
        <w:rPr>
          <w:rFonts w:cs="TimesNewRoman+1+1" w:ascii="TimesNewRoman+1+1" w:hAnsi="TimesNewRoman+1+1"/>
          <w:sz w:val="20"/>
          <w:szCs w:val="20"/>
        </w:rPr>
        <w:t xml:space="preserve">й гаубичны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ет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л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ла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4.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Кузяево и западная окраина Дорогобу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на север обороняет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8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ременно переброшенный до окончания укомплект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03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мещенный на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вра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запад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6.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ГЛИН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РЫЖ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помощник началь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САФ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8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РИКАЗА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О РАЗВЕРТЫВАНИИ РАБОТ ПО ИНЖЕНЕРНОМУ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УСОВЕРШЕНСТВОВАНИЮ И ОБОРУДОВАНИЮ УЧАСТКОВ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ОБОРОНЫ ЧАСТЕ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сем командирам частей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2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ий Резервным фронтом приказал немедленно развернуть работу по инженер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овершенствованию участков обороны частей дивизии и закончить их в кратчайший с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чий день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х на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вест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16 </w:t>
      </w:r>
      <w:r>
        <w:rPr>
          <w:rFonts w:cs="TimesNewRoman+1+1" w:ascii="TimesNewRoman+1+1" w:hAnsi="TimesNewRoman+1+1"/>
          <w:sz w:val="20"/>
          <w:szCs w:val="20"/>
        </w:rPr>
        <w:t>ча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е оборонительные работы производить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м работы производить групп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еловек в укрытых от наблюдения с воздуха ме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еланные 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рассве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быть хорошо замаск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очередными работами счи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асчистка обзора и об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са местности перед передним краем обороны шириною не мене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м должна быть очищена от кустар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кой травы и хле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ах больших рощ и ле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рубить просеки для их простр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ыть кочки и бугорки зем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овнять ям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ести мес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ывающие обзор и обстр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е препят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эскарпы и контрэскар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екам Ужа и Днепр делать высо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ме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отанковые рвы отрывать взрывным способ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одство взрывов возлагаю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емляные раб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командир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 лев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 в больших лесах с крупными деревьями создавать лесные зав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аливая деревья вершинами в сторон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летать поваленные деревья колючей проволок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рова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инирование возлагаю 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валке деревьев оставлять пни высотой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отивопехотные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сему переднему краю обороны иметь проволо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е не меньше чем в три ряда коль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ста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ушки рощ и лесов оплести колю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ло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озаметные препятствия в виде спотыкачей и силков поставить перед огневыми точ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скируя их в тр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ожные направления для просачивания противника по балкам и лощинам в глуб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ерекрыть спотыка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ками и усиленным проволочным забо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боронительные и необоронительные постро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копы стрел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е и наблюдательные пункты довести до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филя с ходами сообщения в тыл и 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 каждого окопа на расстоя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40 </w:t>
      </w:r>
      <w:r>
        <w:rPr>
          <w:rFonts w:cs="TimesNewRoman+1+1" w:ascii="TimesNewRoman+1+1" w:hAnsi="TimesNewRoman+1+1"/>
          <w:sz w:val="20"/>
          <w:szCs w:val="20"/>
        </w:rPr>
        <w:t>м иметь глубо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крыть не меньше чем легким перекрыт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ющим от пу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колков мин и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оборудовать уже построенные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обеспечить одновременный и быстрый выход защит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пов в контр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копы оборудовать перекрытыми ровиками для снарядов и расч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нее построенных блиндажах на командных пунктах сделать лазы как запасные вых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1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е каждого стрелкового взвода построить одно противохимическое убежище с постоя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мом воздуха на одно стрелковое от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командных пунктах полков построить по одному противохимическому убежищу с постоя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мом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 будущем поставить в этих убежищах филь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ентиляционные у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злы связи иметь в перекрытых блиндажах и убежищ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обленных под химиче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бежища с постоянным объемом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споряжением началь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отделения дивизии в тыловых частях дивизии оборуд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окие перекрытые ще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бежища для 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сех частях дивизии для конского соста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а подготовить засл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0 </w:t>
      </w:r>
      <w:r>
        <w:rPr>
          <w:rFonts w:cs="TimesNewRoman+1+1" w:ascii="TimesNewRoman+1+1" w:hAnsi="TimesNewRoman+1+1"/>
          <w:sz w:val="16"/>
          <w:szCs w:val="16"/>
        </w:rPr>
        <w:t>Документ публикуется с незначительным сокращени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я о произведенных работах за прошедшие сутки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ополнение к цифровому материалу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редставлять сх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ны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 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визионный инжене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ФОК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80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8-14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1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ЧАСТЕ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8.00 1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15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Л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 ЮЖНОЙ ОКРАИНЕ ДОРОГОБУЖ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19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ивизия занимает оборону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 на рубеже Вл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ести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622-</w:t>
      </w:r>
      <w:r>
        <w:rPr>
          <w:rFonts w:cs="TimesNewRoman+1+1" w:ascii="TimesNewRoman+1+1" w:hAnsi="TimesNewRoman+1+1"/>
          <w:sz w:val="20"/>
          <w:szCs w:val="20"/>
        </w:rPr>
        <w:t xml:space="preserve">й гаубичны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 122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з них одна неисправ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1 76-</w:t>
      </w:r>
      <w:r>
        <w:rPr>
          <w:rFonts w:cs="TimesNewRoman+1+1" w:ascii="TimesNewRoman+1+1" w:hAnsi="TimesNewRoman+1+1"/>
          <w:sz w:val="20"/>
          <w:szCs w:val="20"/>
        </w:rPr>
        <w:t xml:space="preserve">мм пуш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исправ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140 </w:t>
      </w:r>
      <w:r>
        <w:rPr>
          <w:rFonts w:cs="TimesNewRoman+1+1" w:ascii="TimesNewRoman+1+1" w:hAnsi="TimesNewRoman+1+1"/>
          <w:sz w:val="20"/>
          <w:szCs w:val="20"/>
        </w:rPr>
        <w:t xml:space="preserve">винтово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ручного пулем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т участок Вл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ндре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ты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йских снарядов и технически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полк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станкового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полковой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т участок Нед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ебед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.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переправы полков доставл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радио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6-</w:t>
      </w:r>
      <w:r>
        <w:rPr>
          <w:rFonts w:cs="TimesNewRoman+1+1" w:ascii="TimesNewRoman+1+1" w:hAnsi="TimesNewRoman+1+1"/>
          <w:sz w:val="20"/>
          <w:szCs w:val="20"/>
        </w:rPr>
        <w:t>П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8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станкового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отно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олковых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6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т участок Лебед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ю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8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по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минометов обороняет участок Р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а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423-</w:t>
      </w:r>
      <w:r>
        <w:rPr>
          <w:rFonts w:cs="TimesNewRoman+1+1" w:ascii="TimesNewRoman+1+1" w:hAnsi="TimesNewRoman+1+1"/>
          <w:sz w:val="20"/>
          <w:szCs w:val="20"/>
        </w:rPr>
        <w:t xml:space="preserve">й легкий артиллерийский пол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4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был в состав дивизии и располагае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ях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о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ушка леса восточ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Боро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ыпол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лю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91, </w:t>
      </w:r>
      <w:r>
        <w:rPr>
          <w:rFonts w:cs="TimesNewRoman+1+1" w:ascii="TimesNewRoman+1+1" w:hAnsi="TimesNewRoman+1+1"/>
          <w:sz w:val="20"/>
          <w:szCs w:val="20"/>
        </w:rPr>
        <w:t xml:space="preserve">лоша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64, 76-</w:t>
      </w:r>
      <w:r>
        <w:rPr>
          <w:rFonts w:cs="TimesNewRoman+1+1" w:ascii="TimesNewRoman+1+1" w:hAnsi="TimesNewRoman+1+1"/>
          <w:sz w:val="20"/>
          <w:szCs w:val="20"/>
        </w:rPr>
        <w:t xml:space="preserve">мм пу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6, 122-</w:t>
      </w:r>
      <w:r>
        <w:rPr>
          <w:rFonts w:cs="TimesNewRoman+1+1" w:ascii="TimesNewRoman+1+1" w:hAnsi="TimesNewRoman+1+1"/>
          <w:sz w:val="20"/>
          <w:szCs w:val="20"/>
        </w:rPr>
        <w:t xml:space="preserve">мм 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,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, </w:t>
      </w:r>
      <w:r>
        <w:rPr>
          <w:rFonts w:cs="TimesNewRoman+1+1" w:ascii="TimesNewRoman+1+1" w:hAnsi="TimesNewRoman+1+1"/>
          <w:sz w:val="20"/>
          <w:szCs w:val="20"/>
        </w:rPr>
        <w:t xml:space="preserve">счетверенных пулеметных устан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, </w:t>
      </w:r>
      <w:r>
        <w:rPr>
          <w:rFonts w:cs="TimesNewRoman+1+1" w:ascii="TimesNewRoman+1+1" w:hAnsi="TimesNewRoman+1+1"/>
          <w:sz w:val="20"/>
          <w:szCs w:val="20"/>
        </w:rPr>
        <w:t xml:space="preserve">винт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6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533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ПТО на прежних огневых позициях в полосе обороны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ивизион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 </w:t>
      </w:r>
      <w:r>
        <w:rPr>
          <w:rFonts w:cs="TimesNewRoman+1+1" w:ascii="TimesNewRoman+1+1" w:hAnsi="TimesNewRoman+1+1"/>
          <w:sz w:val="20"/>
          <w:szCs w:val="20"/>
        </w:rPr>
        <w:t xml:space="preserve">винтовк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8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 ПТО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4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9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ручного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 заним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в районе Сковоро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278-</w:t>
      </w:r>
      <w:r>
        <w:rPr>
          <w:rFonts w:cs="TimesNewRoman+1+1" w:ascii="TimesNewRoman+1+1" w:hAnsi="TimesNewRoman+1+1"/>
          <w:sz w:val="20"/>
          <w:szCs w:val="20"/>
        </w:rPr>
        <w:t xml:space="preserve">й саперный батальон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92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 выполн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ы по усилению оборонительных сооружений в полосе обороны дивизии и несет охрану минных по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65-</w:t>
      </w:r>
      <w:r>
        <w:rPr>
          <w:rFonts w:cs="TimesNewRoman+1+1" w:ascii="TimesNewRoman+1+1" w:hAnsi="TimesNewRoman+1+1"/>
          <w:sz w:val="20"/>
          <w:szCs w:val="20"/>
        </w:rPr>
        <w:t xml:space="preserve">й батальон связ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9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 технических средств связи 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в районе Яко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Связь с соседями устано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8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елефонная и делегатом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елегатом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автомаш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Технических средств связи дивизия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я в своем настоящем составе без основной массы огневых и технических средств не в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е обеспечивает прикрытие занимаемого 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в ближайшие дни пополнение частей дивизии личным составом и материальной ча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МЕРОПРИЯТИЯХ ПО УСИЛЕНИЮ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РАЗВЕДКИ ПРОТИВ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АЯ ОКРАИ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РОГОБУЖ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5.8.41 22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имеющимся в штабе дивизии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ит прорыв фронта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х на Ельн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т прорыв можно ожидать в направлении 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ее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недопущения прорыва оборонительной полосы наше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5, 39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 вести круглосуточную разведку перед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и на фланг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аться с действующи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1] </w:t>
      </w: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ми бой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ваяс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х данных о противни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раза в су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держать связь и вести разведку на флангах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в внезап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на сты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установить взаимную информацию с соседями слева и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мениваясь данными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у Отдельной разведывательной роты круглосуточно вести разведку на стыке пра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и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временно добиться получения от флангов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й данных о противни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а в су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х командиров обязываю в случае появления развед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иночки и мелк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пускать ближе и брать жив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стальных случаях применять меры недопущения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фронта оборонительной полосы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исполнении приказа доноси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 необходимых случа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СОЗДАНИИ ПЕРЕД ПЕРЕДНИМ КРАЕМ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ОБОРОНЫ ПОЛОСЫ ЗАГРАЖДЕНИЙ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ЛКА НА ЮЖН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РАИНЕ ДОРОГОБУЖ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.8.41 1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целях определения рубежей полосы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химических заграждений дивизии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ступить к разведке полос перед полковыми участками обороны 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мос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ким прохо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работам по оборудованию полосы заграждений приступит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3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от каждого полка по одной стрелковой ро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 им по взводу саперов и химическому вз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ивизионному инженеру майору Фокину представить мне план оборудования полосы загра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30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2]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3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О НАЛИЧИИ ИНЖЕНЕРНЫХ СООРУЖЕНИИ В ПОЛОСЕ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АВГУС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31.8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ЛКА НА ЮЖН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КРАИНЕ ДОРОГОБУЖ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ивизия продолжает занимать оборону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 на участке Вл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менений в расположении частей 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 не име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Части дивизии на своих участках имеют оборонительные сооружения</w:t>
      </w:r>
      <w:r>
        <w:rPr>
          <w:rFonts w:cs="TimesNewRoman;Times New Roman" w:ascii="TimesNewRoman;Times New Roman" w:hAnsi="TimesNewRoman;Times New Roman"/>
          <w:sz w:val="13"/>
          <w:szCs w:val="13"/>
        </w:rPr>
        <w:t>121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16"/>
          <w:szCs w:val="16"/>
        </w:rPr>
        <w:t xml:space="preserve">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пп Наименование оборонительных сооружений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875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п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535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п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395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п ПТ район сд Все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Окопов для стрельбы ст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3 104 144 – 35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Окопов для стрельбы стоя из пулем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7 28 27 – 7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Дзотов артиллерийск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5 – – 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</w:t>
      </w:r>
      <w:r>
        <w:rPr>
          <w:rFonts w:cs="TimesNewRoman+1+1" w:ascii="TimesNewRoman+1+1" w:hAnsi="TimesNewRoman+1+1"/>
          <w:sz w:val="16"/>
          <w:szCs w:val="16"/>
        </w:rPr>
        <w:t>Окопов артиллерийс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4 6 –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Командных пункт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до батальонного включите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4 5 7 1 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Противотанковых рвов и эскарп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в 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.97 7.3 0.6 5.5 24.3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Противотанков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2500 5223 – 1002 87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Минировано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</w:t>
      </w:r>
      <w:r>
        <w:rPr>
          <w:rFonts w:cs="TimesNewRoman+1+1" w:ascii="TimesNewRoman+1+1" w:hAnsi="TimesNewRoman+1+1"/>
          <w:sz w:val="16"/>
          <w:szCs w:val="16"/>
        </w:rPr>
        <w:t xml:space="preserve">Минировано мо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– –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 xml:space="preserve">Противопехотных препятств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в 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6.8 8.5 – 1.2 16.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 xml:space="preserve">Дзо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13 – 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Окопов миномет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7 3 13 – 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>Газоубежи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..........................................................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20 35 – 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ы по усовершенствованию оборонительной полосы продолж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1 </w:t>
      </w:r>
      <w:r>
        <w:rPr>
          <w:rFonts w:cs="TimesNewRoman+1+1" w:ascii="TimesNewRoman+1+1" w:hAnsi="TimesNewRoman+1+1"/>
          <w:sz w:val="16"/>
          <w:szCs w:val="16"/>
        </w:rPr>
        <w:t xml:space="preserve">Для удобства работы с документом в форма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были внесены следующие сокращения в наименования кол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№ 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№ по п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«875 </w:t>
      </w:r>
      <w:r>
        <w:rPr>
          <w:rFonts w:cs="TimesNewRoman+1+1" w:ascii="TimesNewRoman+1+1" w:hAnsi="TimesNewRoman+1+1"/>
          <w:sz w:val="16"/>
          <w:szCs w:val="16"/>
        </w:rPr>
        <w:t>с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875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«535 </w:t>
      </w:r>
      <w:r>
        <w:rPr>
          <w:rFonts w:cs="TimesNewRoman+1+1" w:ascii="TimesNewRoman+1+1" w:hAnsi="TimesNewRoman+1+1"/>
          <w:sz w:val="16"/>
          <w:szCs w:val="16"/>
        </w:rPr>
        <w:t>с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535-</w:t>
      </w:r>
      <w:r>
        <w:rPr>
          <w:rFonts w:cs="TimesNewRoman+1+1" w:ascii="TimesNewRoman+1+1" w:hAnsi="TimesNewRoman+1+1"/>
          <w:sz w:val="16"/>
          <w:szCs w:val="16"/>
        </w:rPr>
        <w:t>й стрелковы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«395 </w:t>
      </w:r>
      <w:r>
        <w:rPr>
          <w:rFonts w:cs="TimesNewRoman+1+1" w:ascii="TimesNewRoman+1+1" w:hAnsi="TimesNewRoman+1+1"/>
          <w:sz w:val="16"/>
          <w:szCs w:val="16"/>
        </w:rPr>
        <w:t>с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395-</w:t>
      </w:r>
      <w:r>
        <w:rPr>
          <w:rFonts w:cs="TimesNewRoman+1+1" w:ascii="TimesNewRoman+1+1" w:hAnsi="TimesNewRoman+1+1"/>
          <w:sz w:val="16"/>
          <w:szCs w:val="16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трелковый 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>», «</w:t>
      </w:r>
      <w:r>
        <w:rPr>
          <w:rFonts w:cs="TimesNewRoman+1+1" w:ascii="TimesNewRoman+1+1" w:hAnsi="TimesNewRoman+1+1"/>
          <w:sz w:val="16"/>
          <w:szCs w:val="16"/>
        </w:rPr>
        <w:t>ПТ район 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Противотанковый район стрелков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Для проведения оборонительных работ в полосе дивизии приб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й инженер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полнений в части дивизии не прибыв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3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ЧАСТНЫЙ 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ВЫДЕЛЕНИЕ И ПЕРЕДИСЛОКАЦИЮ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395-</w:t>
      </w:r>
      <w:r>
        <w:rPr>
          <w:rFonts w:cs="Arial+3+1,Bold" w:ascii="Arial+3+1,Bold" w:hAnsi="Arial+3+1,Bold"/>
          <w:b/>
          <w:bCs/>
          <w:sz w:val="26"/>
          <w:szCs w:val="26"/>
        </w:rPr>
        <w:t>го СТРЕЛКОВОГО ПОЛКА В РАСПОРЯЖЕНИЕ КОМАНДИР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102-</w:t>
      </w:r>
      <w:r>
        <w:rPr>
          <w:rFonts w:cs="Arial+3+1,Bold" w:ascii="Arial+3+1,Bold" w:hAnsi="Arial+3+1,Bold"/>
          <w:b/>
          <w:bCs/>
          <w:sz w:val="26"/>
          <w:szCs w:val="26"/>
        </w:rPr>
        <w:t>й ТАНКОВОЙ ДИВИЗИ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Л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ЮЖНОЙ ОКРАИНЕ ДОРОГОБУЖ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.9.41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сновании боевого распоряжения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ей 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немедленно по тревоге выступить и сосредоточиться в районе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ы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с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поступить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2-</w:t>
      </w:r>
      <w:r>
        <w:rPr>
          <w:rFonts w:cs="TimesNewRoman+1+1" w:ascii="TimesNewRoman+1+1" w:hAnsi="TimesNewRoman+1+1"/>
          <w:sz w:val="20"/>
          <w:szCs w:val="20"/>
        </w:rPr>
        <w:t>й тан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Марш совершить комбинирова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начальнику штаба дивизии полковнику Неверову 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30 4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ать весь свободный автомобильный транспор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4-</w:t>
      </w:r>
      <w:r>
        <w:rPr>
          <w:rFonts w:cs="TimesNewRoman+1+1" w:ascii="TimesNewRoman+1+1" w:hAnsi="TimesNewRoman+1+1"/>
          <w:sz w:val="20"/>
          <w:szCs w:val="20"/>
        </w:rPr>
        <w:t>й автотранспортной роты подвоза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Маршрут движения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ая 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г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ы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левая колон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зе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л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жд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олае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й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с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одним батальоном занять участок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4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сменить его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 обратить направ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де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узне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Черемис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для сдачи участка обороны в каждом батальонном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ить по одному стрелковому вз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смены взводам сосредоточиться в Прас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4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ВЫСТУПЛ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395-</w:t>
      </w:r>
      <w:r>
        <w:rPr>
          <w:rFonts w:cs="Arial+3+1,Bold" w:ascii="Arial+3+1,Bold" w:hAnsi="Arial+3+1,Bold"/>
          <w:b/>
          <w:bCs/>
          <w:sz w:val="26"/>
          <w:szCs w:val="26"/>
        </w:rPr>
        <w:t>го СТРЕЛКОВОГО ПОЛКА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В НОВЫЙ РАЙОН СОСРЕДОТОЧЕНИЯ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4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ЛКА НА ЮЖН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КРАИНЕ ДОРОГОБУЖ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19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ивизия продолжает занимать прежнюю полосу обороны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о исполнение телеграммы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е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858/</w:t>
      </w:r>
      <w:r>
        <w:rPr>
          <w:rFonts w:cs="TimesNewRoman+1+1" w:ascii="TimesNewRoman+1+1" w:hAnsi="TimesNewRoman+1+1"/>
          <w:sz w:val="20"/>
          <w:szCs w:val="20"/>
        </w:rPr>
        <w:t xml:space="preserve">ш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0.3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ступил для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4] </w:t>
      </w:r>
      <w:r>
        <w:rPr>
          <w:rFonts w:cs="TimesNewRoman+1+1" w:ascii="TimesNewRoman+1+1" w:hAnsi="TimesNewRoman+1+1"/>
          <w:sz w:val="20"/>
          <w:szCs w:val="20"/>
        </w:rPr>
        <w:t>в районе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ы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с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ступает в распоря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2-</w:t>
      </w:r>
      <w:r>
        <w:rPr>
          <w:rFonts w:cs="TimesNewRoman+1+1" w:ascii="TimesNewRoman+1+1" w:hAnsi="TimesNewRoman+1+1"/>
          <w:sz w:val="20"/>
          <w:szCs w:val="20"/>
        </w:rPr>
        <w:t>й тан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53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я свой прежний участок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30 4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им батальо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ял участок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част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менений в положении част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 в полосе обороны дивизи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За истекшие сутки самолеты противника над полосой обороны дивизии не появл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ИСТОРИЧЕСКОГО ФОРМУЛЯ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О БОЕВЫХ ДЕЙСТВИЯХ </w:t>
      </w:r>
      <w:r>
        <w:rPr>
          <w:rFonts w:cs="Arial,Bold;Arial" w:ascii="Arial,Bold;Arial" w:hAnsi="Arial,Bold;Arial"/>
          <w:b/>
          <w:bCs/>
          <w:sz w:val="26"/>
          <w:szCs w:val="26"/>
        </w:rPr>
        <w:t>395-</w:t>
      </w:r>
      <w:r>
        <w:rPr>
          <w:rFonts w:cs="Arial+3+1,Bold" w:ascii="Arial+3+1,Bold" w:hAnsi="Arial+3+1,Bold"/>
          <w:b/>
          <w:bCs/>
          <w:sz w:val="26"/>
          <w:szCs w:val="26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В СОСТАВЕ </w:t>
      </w:r>
      <w:r>
        <w:rPr>
          <w:rFonts w:cs="Arial,Bold;Arial" w:ascii="Arial,Bold;Arial" w:hAnsi="Arial,Bold;Arial"/>
          <w:b/>
          <w:bCs/>
          <w:sz w:val="26"/>
          <w:szCs w:val="26"/>
        </w:rPr>
        <w:t>102-</w:t>
      </w:r>
      <w:r>
        <w:rPr>
          <w:rFonts w:cs="Arial+3+1,Bold" w:ascii="Arial+3+1,Bold" w:hAnsi="Arial+3+1,Bold"/>
          <w:b/>
          <w:bCs/>
          <w:sz w:val="26"/>
          <w:szCs w:val="26"/>
        </w:rPr>
        <w:t>й ТАНКОВОЙ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по приказу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>й армией 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ременно подчин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2-</w:t>
      </w:r>
      <w:r>
        <w:rPr>
          <w:rFonts w:cs="TimesNewRoman+1+1" w:ascii="TimesNewRoman+1+1" w:hAnsi="TimesNewRoman+1+1"/>
          <w:sz w:val="20"/>
          <w:szCs w:val="20"/>
        </w:rPr>
        <w:t>й танковой дивизии для совместных действий против ельнин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мил ожесточенное сопротив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в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ловину кольца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 течение пята дней удерживал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нашим войс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ончательный разгром сильной группировки противника в районе 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ремя этой операции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000 </w:t>
      </w:r>
      <w:r>
        <w:rPr>
          <w:rFonts w:cs="TimesNewRoman+1+1" w:ascii="TimesNewRoman+1+1" w:hAnsi="TimesNewRoman+1+1"/>
          <w:sz w:val="20"/>
          <w:szCs w:val="20"/>
        </w:rPr>
        <w:t>солдат и офицер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т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е артиллерийские батареи и обо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>повоз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полковник ГОЛОВ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7.4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0844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4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СОСРЕДОТОЧЕНИЕ ЧАСТЕЙ ДИВИЗИИ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ДЛЯ ПОГРУЗКИ И СЛЕДОВАНИЯ ПО ЖЕЛЕЗНОЙ ДОРОГ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В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ЛКА НА ЮЖН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РАИНЕ ДОРОГОБУЖ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8.9.41 5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 000 – 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дает занимаемую полосу обороны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зится в эшелоны для следования по железной 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вершить комбинированный марш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дыр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ское в готовности к погрузке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ршрут дви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о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р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иби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ладимир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п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сое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пункт Бородино 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вершить комбинированный марш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Тат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о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1.7 </w:t>
      </w:r>
      <w:r>
        <w:rPr>
          <w:rFonts w:cs="TimesNewRoman+1+1" w:ascii="TimesNewRoman+1+1" w:hAnsi="TimesNewRoman+1+1"/>
          <w:sz w:val="20"/>
          <w:szCs w:val="20"/>
        </w:rPr>
        <w:t>в готовности к погрузке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ршрут дви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пол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об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ревенщ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уш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лю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ц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о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пункт Яковлево прой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423-</w:t>
      </w:r>
      <w:r>
        <w:rPr>
          <w:rFonts w:cs="TimesNewRoman+1+1" w:ascii="TimesNewRoman+1+1" w:hAnsi="TimesNewRoman+1+1"/>
          <w:sz w:val="20"/>
          <w:szCs w:val="20"/>
        </w:rPr>
        <w:t xml:space="preserve">му легкому артиллерийскому полк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городе Дорогобуж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к погрузке для следования по железной 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на армейском автотранспорт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ершить марш в гор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обуж для погрузки в эшелоны и следования по железной 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м подразделениям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 465-</w:t>
      </w:r>
      <w:r>
        <w:rPr>
          <w:rFonts w:cs="TimesNewRoman+1+1" w:ascii="TimesNewRoman+1+1" w:hAnsi="TimesNewRoman+1+1"/>
          <w:sz w:val="20"/>
          <w:szCs w:val="20"/>
        </w:rPr>
        <w:t>му баталь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 278-</w:t>
      </w:r>
      <w:r>
        <w:rPr>
          <w:rFonts w:cs="TimesNewRoman+1+1" w:ascii="TimesNewRoman+1+1" w:hAnsi="TimesNewRoman+1+1"/>
          <w:sz w:val="20"/>
          <w:szCs w:val="20"/>
        </w:rPr>
        <w:t>му саперному баталь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55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му дивизиону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82-</w:t>
      </w:r>
      <w:r>
        <w:rPr>
          <w:rFonts w:cs="TimesNewRoman+1+1" w:ascii="TimesNewRoman+1+1" w:hAnsi="TimesNewRoman+1+1"/>
          <w:sz w:val="20"/>
          <w:szCs w:val="20"/>
        </w:rPr>
        <w:t xml:space="preserve">й разведывательной р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жнее 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Тылы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 в рощах южнее Моро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 для сдачи полковых участков обороны оставить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му стрелковому отделению от кажд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 для сдачи минных полей в противотанковом районе ост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 от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вшиеся отделения распоряжениями командиров част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брос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обильным транспортом в районы по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ому инженеру майору Фокину сдать минные по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Связь на мар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8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на северной опушке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жнее Изд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6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ДИВИЗИИ В РАЙОНЕ ГЛУХОВ 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СЕНТЯБРЯ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9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ОКТЯ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, 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]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ИЗ БОЕВОГО ПРИКАЗА КОМАНДИРА РЫЛЬСКОГО БОЕВОГО УЧАСТКА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ВКЛЮЧ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В СОСТАВ РЫЛЬСКОГО БОЕВОГО УЧАСТК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ИКОЛЬСКО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9.41 19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иказом командующего Брянским фронто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ковник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ременко создан Рыль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участок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53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льского курсант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ух истребительных эскадрон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11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ют два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ого 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ом Рыльского боевого участка назначен я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РЫЛЬСКОГО БОЕВОГО УЧАСТК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4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ЗАНЯТИЕ </w:t>
      </w:r>
      <w:r>
        <w:rPr>
          <w:rFonts w:cs="Arial,Bold;Arial" w:ascii="Arial,Bold;Arial" w:hAnsi="Arial,Bold;Arial"/>
          <w:b/>
          <w:bCs/>
          <w:sz w:val="26"/>
          <w:szCs w:val="26"/>
        </w:rPr>
        <w:t>127-</w:t>
      </w:r>
      <w:r>
        <w:rPr>
          <w:rFonts w:cs="Arial+3+1,Bold" w:ascii="Arial+3+1,Bold" w:hAnsi="Arial+3+1,Bold"/>
          <w:b/>
          <w:bCs/>
          <w:sz w:val="26"/>
          <w:szCs w:val="26"/>
        </w:rPr>
        <w:t>й СТРЕЛКОВОЙ ДИВИЗИЕ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ИСХОДНОГО ПОЛОЖЕНИЯ ДЛЯ НАСТУП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)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РЫЛЬСКОГО БОЕВОГО УЧАСТ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РУПЕЦ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9.41 21.1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группировкой неустановленной численности продолжает занимать район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вень на участке Студе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о уничтожены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Оперативная групп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Ермакова наступает в направлении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Части Рыльского боевого участк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ют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для наступления на рубеже Калюж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на рубеж Калюж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и к наступлению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щем направлении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 xml:space="preserve">го легкого артиллерийского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и частями овладеть 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арко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направлении Калюж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вы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с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 переправы у 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м силам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ам выйти в район Екатериновка и лес восточнее и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ся в районе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.11 2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юж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вче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5.3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в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Уз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 xml:space="preserve">го легкого артиллерийского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5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ми частями выйти в Чернево и к исходу дня овладеть Холо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Викторово и переправой у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м силам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ам выйти в район Шалыгино и рощ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к исходу дня сосредоточиться в районе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верная часть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о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икт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двигаться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севернее Елизаве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им стрелковым батальоном занять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пуш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Сосновка в готовности действовать в направлении 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16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 xml:space="preserve">го легкого артиллерийского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 20.9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М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шутин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2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ино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23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я передовые отряды на линии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.54 1.5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Б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ми группами захватить переправы у Мац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ыделить два боковых отряда по стрелковой роте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аперным взводом каждый с задачей обеспечить левый фланг и тыл Рыльского боевого участка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ивль и Дрон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2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Требую от командиров всех частей при организации марша тщательно организовать 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с соблюдением мер маскировки и ведение разведки противника с задачей установить его 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истребителей танков иметь в постоянной гото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вардейского минометного полка сосредото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8] </w:t>
      </w:r>
      <w:r>
        <w:rPr>
          <w:rFonts w:cs="TimesNewRoman+1+1" w:ascii="TimesNewRoman+1+1" w:hAnsi="TimesNewRoman+1+1"/>
          <w:sz w:val="20"/>
          <w:szCs w:val="20"/>
        </w:rPr>
        <w:t xml:space="preserve">в роще западнее Козино 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о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Сав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Козино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Рыль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го 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Рыль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го 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-2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РЫЛЬСКОГО БОЕВОГО УЧАСТК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5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НАСТУПЛЕНИЕ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С УТР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)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РЫЛЬСКОГО БОЕВОГО УЧАСТ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ЗИН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9.41 19.5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едут бой с противником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ых данных о противник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мото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1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бригады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ходит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кале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руцкий в готовности действовать на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2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восточнее Ма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3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Ма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4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Ма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групп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Чеснова обороняется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йм на рубеже Коры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25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олот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26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Рыльский боевой участо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ходит в наступление в общем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ославец с задачей во взаимодействии с Оперативной группо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Ермакова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нвец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>и к исходу дня выходит на рубеж Дун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ить прикрывающие части противника на рубеже 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арково и выйт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смань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батаре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аперн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511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овладеть выс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4.8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й окраиной Дун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овладеть выс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1.8. [129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находи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в районе Глухо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]… [1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ют две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 xml:space="preserve">го легко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 овладеть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ет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.6. </w:t>
      </w:r>
      <w:r>
        <w:rPr>
          <w:rFonts w:cs="TimesNewRoman+1+1" w:ascii="TimesNewRoman+1+1" w:hAnsi="TimesNewRoman+1+1"/>
          <w:sz w:val="20"/>
          <w:szCs w:val="20"/>
        </w:rPr>
        <w:t>В дальнейшем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 втором эшелоне наступат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в готовности развивать удар в направлении Уз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т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16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умя ро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11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ончить сосредоточение главных сил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вень на участке Веселое и лес север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лижайш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рубежом Б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Б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9.90.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рубеж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.1, </w:t>
      </w:r>
      <w:r>
        <w:rPr>
          <w:rFonts w:cs="TimesNewRoman+1+1" w:ascii="TimesNewRoman+1+1" w:hAnsi="TimesNewRoman+1+1"/>
          <w:sz w:val="20"/>
          <w:szCs w:val="20"/>
        </w:rPr>
        <w:t>Кочер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ми частями овладеть Волок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.00 2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огневые точки противника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кр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контратак противника из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леса западнее Холопково и из Мац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атаки танков противника с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лухов и Пути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редоточиться в ро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лыгино в готовности к атаке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основка и лес южнее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своих флангах 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ые боковые засл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По выполнении задачи дня разведку вести 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sz w:val="20"/>
          <w:szCs w:val="20"/>
        </w:rPr>
        <w:t>км перед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аправлении Путив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Связь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ом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я представлять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во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пасный 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км севернее Сав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ь перемещ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о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Рыль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го 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Рыль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го участ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.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-2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5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6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7 </w:t>
      </w:r>
      <w:r>
        <w:rPr>
          <w:rFonts w:cs="TimesNewRoman+1+1" w:ascii="TimesNewRoman+1+1" w:hAnsi="TimesNewRoman+1+1"/>
          <w:sz w:val="16"/>
          <w:szCs w:val="16"/>
        </w:rPr>
        <w:t xml:space="preserve">Здесь и ни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так в документе согласно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Дунаец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БРЯНСКОГО ФРОНТ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67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.00 2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6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1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Я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ыльский бое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го гвардейского минометного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ам вышла на рубеж 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олопково и захват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74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4-</w:t>
      </w:r>
      <w:r>
        <w:rPr>
          <w:rFonts w:cs="TimesNewRoman+1+1" w:ascii="TimesNewRoman+1+1" w:hAnsi="TimesNewRoman+1+1"/>
          <w:sz w:val="20"/>
          <w:szCs w:val="20"/>
        </w:rPr>
        <w:t>го пехотн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, </w:t>
      </w:r>
      <w:r>
        <w:rPr>
          <w:rFonts w:cs="TimesNewRoman+1+1" w:ascii="TimesNewRoman+1+1" w:hAnsi="TimesNewRoman+1+1"/>
          <w:sz w:val="20"/>
          <w:szCs w:val="20"/>
        </w:rPr>
        <w:t xml:space="preserve">тракт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, </w:t>
      </w:r>
      <w:r>
        <w:rPr>
          <w:rFonts w:cs="TimesNewRoman+1+1" w:ascii="TimesNewRoman+1+1" w:hAnsi="TimesNewRoman+1+1"/>
          <w:sz w:val="20"/>
          <w:szCs w:val="20"/>
        </w:rPr>
        <w:t xml:space="preserve">мотоцик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,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с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 продолжала вы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ложение дивизии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ходит в полосу действий дивизии 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 выходит в полосу дивизии к исходу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рян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БОЕВОЕ РАСПОРЯЖЕНИЕ КОМАНДИРА РЫЛЬСКОГО БОЕВОГО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УЧАСТК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ПРОДОЛЖЕНИ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НАСТУПЛЕНИЯ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)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ШАЛЫГИН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9.41 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Частям Рыльского боевого участка продолжать выполнение боево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течение ночи выйти на рубеж Дуна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ет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закончить ликвидацию группы противника в Заруцкое и к рассвет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главными силами Дуна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 течение но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ет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6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в течение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владеть Баничи 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Волоки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еспечения левого фланга выдвинуть усиленные заставы в Вязен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28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ц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[1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  <w:r>
        <w:rPr>
          <w:rFonts w:cs="TimesNewRoman;Times New Roman" w:ascii="TimesNewRoman;Times New Roman" w:hAnsi="TimesNewRoman;Times New Roman"/>
          <w:sz w:val="13"/>
          <w:szCs w:val="13"/>
        </w:rPr>
        <w:t>12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ет действовать наша 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8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Кочер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9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Весел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разделениям передовых частей для обозначения своего переднего края выкладывать бел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тни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лые руба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тенца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ому инжене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нчить наво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а у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Рыль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го 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Рыль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го участ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БРЯНСКОГО ФРОНТ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68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.00 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6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22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Я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ыльский бое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с мелкими групп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имает выс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.6 1 </w:t>
      </w:r>
      <w:r>
        <w:rPr>
          <w:rFonts w:cs="TimesNewRoman+1+1" w:ascii="TimesNewRoman+1+1" w:hAnsi="TimesNewRoman+1+1"/>
          <w:sz w:val="20"/>
          <w:szCs w:val="20"/>
        </w:rPr>
        <w:t>км севернее 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кресток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Калюж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ую окраину Холо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с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 передовыми частям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ла на рубеж Бу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лавные ее силы сосредоточились в районе Пог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е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й гвардейский минометный полк расположен одним дивизионом в лесу севернее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Се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рян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3]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БОЕВОЕ РАСПОРЯЖЕНИЕ КОМАНДИРА РЫЛЬСКОГО БОЕВОГО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УЧАСТК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ПРОДОЛЖЕНИ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НАСТУПЛЕНИЯ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ШАЛЫГИН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9.41 1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 частям Рыльского боевого участка продолжать выполнять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во взаимодействии с левофланговыми частями Оперативн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Ермакова овладеть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двумя стрелковыми батальонами в направлении высо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4.8, </w:t>
      </w:r>
      <w:r>
        <w:rPr>
          <w:rFonts w:cs="TimesNewRoman+1+1" w:ascii="TimesNewRoman+1+1" w:hAnsi="TimesNewRoman+1+1"/>
          <w:sz w:val="20"/>
          <w:szCs w:val="20"/>
        </w:rPr>
        <w:t>Пол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Глухов и одним стрелковым батальоном в направлении 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ая окраина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претить выход противника из Глухов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 и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ва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е в эт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вать проводную 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одним стрелковым батальоном выдвинуться в район Дуна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на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торым стрелковым батальоном овладеть Иво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есать лес южнее Ивонино и выйт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смань на участок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4.6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.1 </w:t>
      </w:r>
      <w:r>
        <w:rPr>
          <w:rFonts w:cs="TimesNewRoman+1+1" w:ascii="TimesNewRoman+1+1" w:hAnsi="TimesNewRoman+1+1"/>
          <w:sz w:val="20"/>
          <w:szCs w:val="20"/>
        </w:rPr>
        <w:t>с задачей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>м стрелковыми полками окруж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его южную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ло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у западнее 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ничи и уничтожи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должать выполнять задачу по овладению Холопково и с выход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ую и южную окраины Холопково атаковать противника в районе рощ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нич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наступление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дним стрелковым баталь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м 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района Бани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нести удар на север и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и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ить и уничтожить противника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ло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частями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Черны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китин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3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зерки</w:t>
      </w:r>
      <w:r>
        <w:rPr>
          <w:rFonts w:cs="TimesNewRoman;Times New Roman" w:ascii="TimesNewRoman;Times New Roman" w:hAnsi="TimesNewRoman;Times New Roman"/>
          <w:sz w:val="13"/>
          <w:szCs w:val="13"/>
        </w:rPr>
        <w:t>131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гол</w:t>
      </w:r>
      <w:r>
        <w:rPr>
          <w:rFonts w:cs="TimesNewRoman;Times New Roman" w:ascii="TimesNewRoman;Times New Roman" w:hAnsi="TimesNewRoman;Times New Roman"/>
          <w:sz w:val="13"/>
          <w:szCs w:val="13"/>
        </w:rPr>
        <w:t>13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сильные бо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лоны в Карпов</w:t>
      </w:r>
      <w:r>
        <w:rPr>
          <w:rFonts w:cs="TimesNewRoman;Times New Roman" w:ascii="TimesNewRoman;Times New Roman" w:hAnsi="TimesNewRoman;Times New Roman"/>
          <w:sz w:val="13"/>
          <w:szCs w:val="13"/>
        </w:rPr>
        <w:t>13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3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3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минировать танкоопасные направления с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слоны усилить одной батареей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 и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ому инженеру майору Фокину ускорить восстановление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кончить постройку моста у Чернево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вести переправы у Св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[13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переправы восстановить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11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я представлять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Рыль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го 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Рыль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го участ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-3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0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Кочер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1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Сутис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2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Кочер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3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Кочер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4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Кочер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5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км южнее Весел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БРЯНСКОГО ФРОНТ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69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.00 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6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2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Я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ыльский бое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с мелкими групп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а вост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ой Дуна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онино и удерживает восточную окраину Холо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с мелкими групп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а Б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ой Мац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.0. </w:t>
      </w: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рян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БРЯНСКОГО ФРОНТ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70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.00 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7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23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Я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ев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ыльский боевой участок выше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ру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ая Гребля фонт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тальн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35] </w:t>
      </w:r>
      <w:r>
        <w:rPr>
          <w:rFonts w:cs="TimesNewRoman+1+1" w:ascii="TimesNewRoman+1+1" w:hAnsi="TimesNewRoman+1+1"/>
          <w:sz w:val="20"/>
          <w:szCs w:val="20"/>
        </w:rPr>
        <w:t>встречая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Пол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на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Сут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2.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Холопково на Калюжный наблюдалось движени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люжный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шл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.1 (1 </w:t>
      </w:r>
      <w:r>
        <w:rPr>
          <w:rFonts w:cs="TimesNewRoman+1+1" w:ascii="TimesNewRoman+1+1" w:hAnsi="TimesNewRoman+1+1"/>
          <w:sz w:val="20"/>
          <w:szCs w:val="20"/>
        </w:rPr>
        <w:t>км западнее Викт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к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лоны в Кар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ка фронтом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рян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БРЯНСКОГО ФРОНТ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71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.00 2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7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3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Я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ыльский бое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3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на 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онино фронтом на запад 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ним стрелковым полком вела упорный бой за Холо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 сильным мино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м огнем из Холопково отошла и занимает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кра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ведет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ничи фронт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ла Викт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тальными подразделениями дивизия вела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мелкими группами противника на рубеже Б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рикрытие левого фланга на рубеже Кар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рян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6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БРЯНСКОГО ФРОНТ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72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.00 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7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24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Я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ыльский боевой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й стрелковый полк контратакой танков противника из Глухов и Новая Гребля выбит и 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л рубеж северная окраина Некра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п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й стрелковый полк двумя стрелковыми батальонами ведет бой на рубеже 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онино фронтом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 и одни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северной окраине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тыл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районе Кравче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юж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 батальон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й стрелковый полк ведет бой на западной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е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фронт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пулеметный батальон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й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ая дивизия одним стрелковым полком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а бой на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Пог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усиленную стрелковую роту в Викто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ом дивизии отмечаются подразделения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Великая Герм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>данные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друг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й полк дивизии 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г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руг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елино и третьим стрелковым батальоном обороняется на рубеже 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етин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цк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рян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АНД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7-10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БОЕВОЕ РАСПОРЯЖЕНИЕ КОМАНДИРА РЫЛЬСКОГО БОЕВОГО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УЧАСТК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ЗАНЯТИЕ ОБОРОНЫ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ЕЙ ПО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ЛЕВЕНЬ В РАЙОНЕ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ЧЕРНЕ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ШАЛЫГИН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9.41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Части Рыльского боевого участка в результате атак пехоты и танков противника при поддерж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шл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вень и перешли к обороне по ее восточному бере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7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в районе Глухо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сентябр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»]… [13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обор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ряду Вдов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лашник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часток 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е 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ет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.1 1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ьным боковым отрядом прикрыть переправу у 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ю стрелковую роту из района 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ИКО присоединить к своему отря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западнее Сав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ть долин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переправы Чернево и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ь заставой дороги в районе 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и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 стрелкового полка из района Слепород вести наступление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краину Глухов совмест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Оперативной группы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Ерм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родолжать выполнен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ой боевым распоря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13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Рыльского боев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Рыль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го участ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Рыль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го участ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БРЯНСКОГО ФРОНТ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>074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.00 2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7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25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БРЯНСК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двумя стрелковыми баталь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и и одни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едет бой на рубеже Слеп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ш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овщина фронтом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упорных боев с мотопехотой и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ли Св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о и отошли на рубеж 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 xml:space="preserve">к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39]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ево и далее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левень до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9.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бит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Брян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АХА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УЗНЕЦ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ДОЛ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1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6 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оряжение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.9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ПРИКАЗА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№</w:t>
      </w:r>
      <w:r>
        <w:rPr>
          <w:rFonts w:eastAsia="Arial+3+1,Bold" w:cs="Arial+3+1,Bold" w:ascii="Arial+3+1,Bold" w:hAnsi="Arial+3+1,Bold"/>
          <w:b/>
          <w:bCs/>
          <w:sz w:val="26"/>
          <w:szCs w:val="26"/>
        </w:rPr>
        <w:t xml:space="preserve">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0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БОЯ ЧАСТЕЙ ДИВИЗИИ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В РАЙОНЕ ЧЕРНЕВ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Я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Чернево при наступлении противника силою не менее полка пехоты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к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 xml:space="preserve">танков и пулеметного батальона бойцы и команди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двух батар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 полка оказали си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врагу и проявили упорство в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требите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, </w:t>
      </w:r>
      <w:r>
        <w:rPr>
          <w:rFonts w:cs="TimesNewRoman+1+1" w:ascii="TimesNewRoman+1+1" w:hAnsi="TimesNewRoman+1+1"/>
          <w:sz w:val="20"/>
          <w:szCs w:val="20"/>
        </w:rPr>
        <w:t>бойц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чики нанесли большое поражение вра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е бойцы и командиры уничтожил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ин из окруженных расчетов уничтож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друг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ладший лейтена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ыб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упор расстреливал танки и солда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ший лейтена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лезню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упор расстреля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немецких солдат и младший лейтенант Лугови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лично сжег и подор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танков бутылками с жидк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следний момент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отивник угрожал окру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е бойцы группиров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круг своих командиров и отражали нападение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 командный пункт май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баджанян напало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адение врага было отбито и вр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в несколько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 бойцы и команди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мужественно и отважно выполня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й долг перед Роди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отерял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убитыми и ране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5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и комиссарам част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ставить к награде отдельных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и полит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 отметить гер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80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2-23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0]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БОЕВОЙ ПРИКАЗ НАЧАЛЬНИКА АРТИЛЛЕРИИ РЫЛЬСКОГО БОЕВОГО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УЧАСТКА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АРТИЛЛЕРИЙСКО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БЕСПЕЧЕНИЕ НАСТУПЛЕНИЯ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В РАЙОНЕ СВАРКО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АРТИЛЛЕРИИ РЫЛЬ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ГО УЧАСТКА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1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АЛЫГИН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8.9.41 2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удерживать рубеж 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ух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38 </w:t>
      </w:r>
      <w:r>
        <w:rPr>
          <w:rFonts w:cs="TimesNewRoman+1+1" w:ascii="TimesNewRoman+1+1" w:hAnsi="TimesNewRoman+1+1"/>
          <w:sz w:val="20"/>
          <w:szCs w:val="20"/>
        </w:rPr>
        <w:t>и Казачь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3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ой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умя взво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роты армейского истребительного отряд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ке одной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направлении рощ западнее Заруцко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овладеть рощами и создать оборонительн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7 </w:t>
      </w:r>
      <w:r>
        <w:rPr>
          <w:rFonts w:cs="TimesNewRoman+1+1" w:ascii="TimesNewRoman+1+1" w:hAnsi="TimesNewRoman+1+1"/>
          <w:sz w:val="16"/>
          <w:szCs w:val="16"/>
        </w:rPr>
        <w:t xml:space="preserve">Боевой приказ командира Рыльского боевого участка на наступл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.9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Архив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наруж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8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Софи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</w:t>
      </w:r>
      <w:r>
        <w:rPr>
          <w:rFonts w:cs="TimesNewRoman+1+1" w:ascii="TimesNewRoman+1+1" w:hAnsi="TimesNewRoman+1+1"/>
          <w:sz w:val="16"/>
          <w:szCs w:val="16"/>
        </w:rPr>
        <w:t>В книге эта и снос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идущая через одну после нее объединены в одну сноск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9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Мишут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умя стрелковыми ро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ой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роты армейского истребительного отряда при поддерж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направлении Сварково с задачей захватить Сварко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ть оборонительный рубеж по западной окраине Св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3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овладевает Фрейгольтово и выс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8.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рочно удерживают рубеж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а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ух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4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йкин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4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артиллерийск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артиллерийск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огонь по разведанным целям и по схеме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еспечить пехоте закрепление занят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ительный сектор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9.9, </w:t>
      </w:r>
      <w:r>
        <w:rPr>
          <w:rFonts w:cs="TimesNewRoman+1+1" w:ascii="TimesNewRoman+1+1" w:hAnsi="TimesNewRoman+1+1"/>
          <w:sz w:val="20"/>
          <w:szCs w:val="20"/>
        </w:rPr>
        <w:t xml:space="preserve">район наблюдательного пун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0.6, </w:t>
      </w:r>
      <w:r>
        <w:rPr>
          <w:rFonts w:cs="TimesNewRoman+1+1" w:ascii="TimesNewRoman+1+1" w:hAnsi="TimesNewRoman+1+1"/>
          <w:sz w:val="20"/>
          <w:szCs w:val="20"/>
        </w:rPr>
        <w:t>с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 огневых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ща юж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.4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5.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 полка сосредоточиться в лес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Ко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е данные для ведения огня согласно 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ь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30 2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ход боеприп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потребности на подавление и уничтожение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артиллерии Рыль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го участ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ЛЕКСЕ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пп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ЗЕР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1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НАСТУПЛЕНИЯ ДИВИЗ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СЕН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00 29.9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АЛЫГИ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ыполняя боевой приказ командира Рыльского боево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нял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восточнее 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ИКО и производит окоп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в результате ожесточенного боя с противнико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часам овлад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арково и закрепляется на его западной окра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395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ял район обороны согласно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инженерные укре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875-</w:t>
      </w:r>
      <w:r>
        <w:rPr>
          <w:rFonts w:cs="TimesNewRoman+1+1" w:ascii="TimesNewRoman+1+1" w:hAnsi="TimesNewRoman+1+1"/>
          <w:sz w:val="20"/>
          <w:szCs w:val="20"/>
        </w:rPr>
        <w:t>й стрелковый полк после атаки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ухов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в лес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и с ни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753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ПТО двумя батареями занимает огневые позиции в полос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6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ий минометный полк сосредоточен в районе МТС и рощи восточ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км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извел зал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устан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1-</w:t>
      </w:r>
      <w:r>
        <w:rPr>
          <w:rFonts w:cs="TimesNewRoman+1+1" w:ascii="TimesNewRoman+1+1" w:hAnsi="TimesNewRoman+1+1"/>
          <w:sz w:val="20"/>
          <w:szCs w:val="20"/>
        </w:rPr>
        <w:t xml:space="preserve">я рота армейского истребительного отряда группам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обак находится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Танков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3-</w:t>
      </w:r>
      <w:r>
        <w:rPr>
          <w:rFonts w:cs="TimesNewRoman+1+1" w:ascii="TimesNewRoman+1+1" w:hAnsi="TimesNewRoman+1+1"/>
          <w:sz w:val="20"/>
          <w:szCs w:val="20"/>
        </w:rPr>
        <w:t xml:space="preserve">го танков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редоточена в роще западнее Стар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ин танк при движении по мосту у Рыльск провалился в ре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рушился 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Для подъема тан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тся водол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вызваны из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танко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9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осле ремонта м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ятся в движении на Сварково и лес 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0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Софи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1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Софи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анные о потерях и трофеях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пасный 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Стар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8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ЗАНЯТИИ ДИВИЗИЕЙ ОБОРОНЫ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ПО ВОСТОЧНОМУ БЕРЕГУ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ЛЕВЕНЬ В РАЙОНЕ СОСН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1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ИК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контратаки противника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танков и до двух полков моторизованной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артиллерией част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9.41 </w:t>
      </w:r>
      <w:r>
        <w:rPr>
          <w:rFonts w:cs="TimesNewRoman+1+1" w:ascii="TimesNewRoman+1+1" w:hAnsi="TimesNewRoman+1+1"/>
          <w:sz w:val="20"/>
          <w:szCs w:val="20"/>
        </w:rPr>
        <w:t>оставили 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арково и перешли к обороне по восточ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в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заним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я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14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двух стрелковы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 xml:space="preserve">го легкого артиллерийского 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участке 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ее 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5.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ого полка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восточнее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участок Куч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уденок выдвинут передов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0 </w:t>
      </w:r>
      <w:r>
        <w:rPr>
          <w:rFonts w:cs="TimesNewRoman+1+1" w:ascii="TimesNewRoman+1+1" w:hAnsi="TimesNewRoman+1+1"/>
          <w:sz w:val="20"/>
          <w:szCs w:val="20"/>
        </w:rPr>
        <w:t>человек без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Данных о занятии рубежа передовым отрядом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состав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0 </w:t>
      </w:r>
      <w:r>
        <w:rPr>
          <w:rFonts w:cs="TimesNewRoman+1+1" w:ascii="TimesNewRoman+1+1" w:hAnsi="TimesNewRoman+1+1"/>
          <w:sz w:val="20"/>
          <w:szCs w:val="20"/>
        </w:rPr>
        <w:t>человек без материальной части с боем вышел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я и сосредоточивается в районе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 полка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6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ий минометн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ен в рощ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не при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был в состав дивизии и сосредоточен в ле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ее Стар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танк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втомашин из района Белокопытово выдвигались на Студе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 Холопково расположен штаб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Чернев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е полк был атакован группой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шихся из Св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Слева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ротивник овладел Роман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2 </w:t>
      </w:r>
      <w:r>
        <w:rPr>
          <w:rFonts w:cs="TimesNewRoman+1+1" w:ascii="TimesNewRoman+1+1" w:hAnsi="TimesNewRoman+1+1"/>
          <w:sz w:val="20"/>
          <w:szCs w:val="20"/>
        </w:rPr>
        <w:t>и Новая Жизнь</w:t>
      </w:r>
      <w:r>
        <w:rPr>
          <w:rFonts w:cs="TimesNewRoman;Times New Roman" w:ascii="TimesNewRoman;Times New Roman" w:hAnsi="TimesNewRoman;Times New Roman"/>
          <w:sz w:val="13"/>
          <w:szCs w:val="13"/>
        </w:rPr>
        <w:t>14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Прибывшее попол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-30.9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(288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реобладающем большинстве в арми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ужило и не обу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Части дивизии не имеют полков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автоматического оруж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2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Софи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3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6 </w:t>
      </w:r>
      <w:r>
        <w:rPr>
          <w:rFonts w:cs="TimesNewRoman+1+1" w:ascii="TimesNewRoman+1+1" w:hAnsi="TimesNewRoman+1+1"/>
          <w:sz w:val="16"/>
          <w:szCs w:val="16"/>
        </w:rPr>
        <w:t>км южнее Погар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ТХОД ДИВИЗИИ НА НОВЫ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РУБЕЖ ОБОРОНЫ В НОЧЬ 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6675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144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.10.41 17.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едя в бой свежую пехотн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бросил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Весе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ходя силами до пехотного батальон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танками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 районе Ков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отходит с боями на рубеж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нил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4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в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г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огнеуше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46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ходит на новый рубеж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ень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уде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заслонами на линии железнодорожный мост север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ко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4.31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 частей нача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ключительно 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и прежним усилением вывести подразделения поро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вив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 на переправах у Е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 отходом полку занять и оборонять участ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ень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ж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г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заслоны в районы железнодорожного моста север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ко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ко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г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еро в Круп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ш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прежним усилением вывести подразделения поро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на ноч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тие на переправе у Че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южной окраине Шалыг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в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 отходом полку 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ок Воро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ле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уде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заслоны в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4.31, </w:t>
      </w:r>
      <w:r>
        <w:rPr>
          <w:rFonts w:cs="TimesNewRoman+1+1" w:ascii="TimesNewRoman+1+1" w:hAnsi="TimesNewRoman+1+1"/>
          <w:sz w:val="20"/>
          <w:szCs w:val="20"/>
        </w:rPr>
        <w:t>высо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.8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режним усилением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ур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4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щ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Передовому отряд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(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ший лейтенант Бугри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передовому отряд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ший лейтенант Макси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сле смены засл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ся в 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кт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и прикрыть отход пехоты распоряжением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значив расположение противника для открытия по н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батаре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753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 занять огневые позиции в районе Крупец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ем начальника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 взорвать мосты в полосе отхода частей дивизии соглас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ирам частей вести непрерывную разведку противника в своих гран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при от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– 6686</w:t>
      </w:r>
      <w:r>
        <w:rPr>
          <w:rFonts w:cs="TimesNewRoman;Times New Roman" w:ascii="TimesNewRoman;Times New Roman" w:hAnsi="TimesNewRoman;Times New Roman"/>
          <w:sz w:val="13"/>
          <w:szCs w:val="13"/>
        </w:rPr>
        <w:t>14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9-5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еется в виду квадрат кодированной кар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5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Мишут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6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хем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1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7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км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Поп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еется в виду квадрат кодированной кар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ЗАНЯТИИ ДИВИЗИ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ОБОРОНЫ ПО ВОСТОЧНОМУ БЕРЕГУ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СЕЙМ В РАЙОНЕ РЫЛЬ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12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СКО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октября активных действий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продолжает занимать оборону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йм в полосе п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пыст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огнеу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боронительные работы и развед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ют прибывать отдельные группы бойцов и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ящие из окружен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й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участок п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пыст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зе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зеп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 направлении Мух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2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вигает заставы к переправам у Бупел и Жи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си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участок 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огнеу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ч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 направлении Ры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ч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>й стрелковый полк во втором эшелоне сосредоточивается в районе запад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леный Г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рьино в готовности нанесения контратак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Зеленый Г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ьтич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еленый Г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еленый Г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нос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й легкий артиллерийский полк без материальной части сосредоточен в Иван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753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 в Иван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113-</w:t>
      </w:r>
      <w:r>
        <w:rPr>
          <w:rFonts w:cs="TimesNewRoman+1+1" w:ascii="TimesNewRoman+1+1" w:hAnsi="TimesNewRoman+1+1"/>
          <w:sz w:val="20"/>
          <w:szCs w:val="20"/>
        </w:rPr>
        <w:t>й танковый батальон без боевой материальной части сосредоточен в Льгов</w:t>
      </w:r>
      <w:r>
        <w:rPr>
          <w:rFonts w:cs="TimesNewRoman;Times New Roman" w:ascii="TimesNewRoman;Times New Roman" w:hAnsi="TimesNewRoman;Times New Roman"/>
          <w:sz w:val="13"/>
          <w:szCs w:val="13"/>
        </w:rPr>
        <w:t>14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роги в неудовлетворительном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жение всех видов транспорта затруд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7. [145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ой стрелковой дивизии после выхода их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9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В РАЙОН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КУРСК 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ОКТЯБРЯ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НОЯ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 х е м 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, 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БОРОНУ ДИВИЗИ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ПОДСТУПОВ К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УР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10.41 1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даль шоссе К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хватил 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рубеже 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р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5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лоть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 xml:space="preserve">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ее на рубеже Хан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Есь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ускарь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 с не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ее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ица в полосу Анпил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уховец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ходит и 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8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 подступы к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подготовленн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нпил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одним усиленным батальоном оборонять район Сап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мел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готовленных ротных опор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рыва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урск по большаку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подразделениями во втором эшелоне подготов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ть район Шукм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повка в готовности контратаковать в направлении 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охранение иметь на линии Па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укм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илка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западнее Шукм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мел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 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ть участок Хмел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г Полугорный на подготовленных батальонных районах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ть прорыва противника 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силенное 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двинуть в Медведиц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з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таре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зеро на север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 xml:space="preserve">и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г Журав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7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4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4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оборонять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г Полутор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пил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ТС на подготовленных батальонных районах и не допустить прорыва противника на Курс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охранение иметь на лини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и не допустить прорыва танков и моторизованной пехоты противника по 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278-</w:t>
      </w:r>
      <w:r>
        <w:rPr>
          <w:rFonts w:cs="TimesNewRoman+1+1" w:ascii="TimesNewRoman+1+1" w:hAnsi="TimesNewRoman+1+1"/>
          <w:sz w:val="20"/>
          <w:szCs w:val="20"/>
        </w:rPr>
        <w:t xml:space="preserve">му саперному батальону минировать участки перед передним краем обороны и 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теж и подготовить к взрыву мосты согласно утвержденному мною плану</w:t>
      </w:r>
      <w:r>
        <w:rPr>
          <w:rFonts w:cs="TimesNewRoman;Times New Roman" w:ascii="TimesNewRoman;Times New Roman" w:hAnsi="TimesNewRoman;Times New Roman"/>
          <w:sz w:val="13"/>
          <w:szCs w:val="13"/>
        </w:rPr>
        <w:t>15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тов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на участке Сап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у переправ возлагаю 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осредоточиться в садах на север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ому обменному пункту расположить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 </w:t>
      </w:r>
      <w:r>
        <w:rPr>
          <w:rFonts w:cs="TimesNewRoman+1+1" w:ascii="TimesNewRoman+1+1" w:hAnsi="TimesNewRoman+1+1"/>
          <w:sz w:val="20"/>
          <w:szCs w:val="20"/>
        </w:rPr>
        <w:t>км восточнее Курск и лес южне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Требую от командиро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 отходящие с фронта подразделения и отдельны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цов и командиров задерживать и оставлять для обороны Курск на свои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ы отходящих частей направлять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никновения их в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0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км севернее Александр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1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>План разрушения мостов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 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пасный 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север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хемы ротных и батальонных опорных пунктов</w:t>
      </w:r>
      <w:r>
        <w:rPr>
          <w:rFonts w:cs="TimesNewRoman;Times New Roman" w:ascii="TimesNewRoman;Times New Roman" w:hAnsi="TimesNewRoman;Times New Roman"/>
          <w:sz w:val="13"/>
          <w:szCs w:val="13"/>
        </w:rPr>
        <w:t>15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ЗАНЯТИИ ДИВИЗИ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ОБОРОНЫ НА СЕВЕР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ЗАПАДНЫХ ПОДСТУПАХ К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.00 24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Части дивизии соприкосновения с противником не и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ивизия согласно боевому приказу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е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2 </w:t>
      </w:r>
      <w:r>
        <w:rPr>
          <w:rFonts w:cs="TimesNewRoman+1+1" w:ascii="TimesNewRoman+1+1" w:hAnsi="TimesNewRoman+1+1"/>
          <w:sz w:val="20"/>
          <w:szCs w:val="20"/>
        </w:rPr>
        <w:t>занимает оборону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нпил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дивизии производят оборонительные работы и принимают попол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участок 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мел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п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учено попол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участок Хмел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г Полугорный на подготов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ных районах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учено попол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обороняет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г Полугор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пил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учено попол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23-</w:t>
      </w:r>
      <w:r>
        <w:rPr>
          <w:rFonts w:cs="TimesNewRoman+1+1" w:ascii="TimesNewRoman+1+1" w:hAnsi="TimesNewRoman+1+1"/>
          <w:sz w:val="20"/>
          <w:szCs w:val="20"/>
        </w:rPr>
        <w:t xml:space="preserve">й легки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т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огневых позициях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таре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ется для занятия района обороны на север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ная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 грунтовым дорогам передвижение всех видов транспорта затрудне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5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3 </w:t>
      </w:r>
      <w:r>
        <w:rPr>
          <w:rFonts w:cs="TimesNewRoman+1+1" w:ascii="TimesNewRoman+1+1" w:hAnsi="TimesNewRoman+1+1"/>
          <w:sz w:val="16"/>
          <w:szCs w:val="16"/>
        </w:rPr>
        <w:t>Схемы ротных и батальонных опорных пунктов в Архиве МО не обнаруж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ПЕРЕГРУППИРОВКУ ДИВИЗИИ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ДЛЯ СОЗДАНИЯ ГЛУБОКО ЭШЕЛОНИРОВАННОЙ ОБОРОНЫ ВДОЛЬ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ОРОГИ ФАТЕЖ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–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Е РАСПОРЯЖЕНИЕ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15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СК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5.10.41 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исполнение боевого распоряжения штаб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5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командир дивизии приказал пол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расположить по шоссе 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шелонировав их один за друг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главные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у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оборонять участок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утов Ху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8.9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.0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главными силами оборонять участок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.3, </w:t>
      </w:r>
      <w:r>
        <w:rPr>
          <w:rFonts w:cs="TimesNewRoman+1+1" w:ascii="TimesNewRoman+1+1" w:hAnsi="TimesNewRoman+1+1"/>
          <w:sz w:val="20"/>
          <w:szCs w:val="20"/>
        </w:rPr>
        <w:t>Хмел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7.8, </w:t>
      </w:r>
      <w:r>
        <w:rPr>
          <w:rFonts w:cs="TimesNewRoman+1+1" w:ascii="TimesNewRoman+1+1" w:hAnsi="TimesNewRoman+1+1"/>
          <w:sz w:val="20"/>
          <w:szCs w:val="20"/>
        </w:rPr>
        <w:t>Татаре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ной ротой прикрыть направление 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синово и одн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нпил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таре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главными силами оборонять участок мо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3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таре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выдвинув заставу на выс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5.2. </w:t>
      </w:r>
      <w:r>
        <w:rPr>
          <w:rFonts w:cs="TimesNewRoman+1+1" w:ascii="TimesNewRoman+1+1" w:hAnsi="TimesNewRoman+1+1"/>
          <w:sz w:val="20"/>
          <w:szCs w:val="20"/>
        </w:rPr>
        <w:t>В Сапогово оставить для прикрытия 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(4 </w:t>
      </w:r>
      <w:r>
        <w:rPr>
          <w:rFonts w:cs="TimesNewRoman+1+1" w:ascii="TimesNewRoman+1+1" w:hAnsi="TimesNewRoman+1+1"/>
          <w:sz w:val="20"/>
          <w:szCs w:val="20"/>
        </w:rPr>
        <w:t>км северне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 развилк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спретить движение противника по шоссе 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появлении противника иметь под неослабным огнем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ица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ш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ыть готовым для стрельбы прямой наводкой по моторизованным и механизированным част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ательный пункт иметь эшелонировано на участ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5, 87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группировку частей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5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нение донести в штаб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2-3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4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приказ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5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приказа командующе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>В действительности было отдано боевое распоря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ЗАНЯТИИ ДИВИЗИЕ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ГЛУБОКО ЭШЕЛОНИРОВАННОЙ ОБОРОНЫ ВДОЛЬ ДОРОГ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ФАТЕЖ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–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.00 25.10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Части дивизии соприкосновения с противником не име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о исполнение боевого распоряжен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дивизия произвела пере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и занимает эшелонировано оборону по шоссе 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нимает участок обороны 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двед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з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силенная стрелков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сполаг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на ли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Реутов Ху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8.9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.0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обороняет участок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.3, </w:t>
      </w:r>
      <w:r>
        <w:rPr>
          <w:rFonts w:cs="TimesNewRoman+1+1" w:ascii="TimesNewRoman+1+1" w:hAnsi="TimesNewRoman+1+1"/>
          <w:sz w:val="20"/>
          <w:szCs w:val="20"/>
        </w:rPr>
        <w:t>Хмел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7.8, </w:t>
      </w:r>
      <w:r>
        <w:rPr>
          <w:rFonts w:cs="TimesNewRoman+1+1" w:ascii="TimesNewRoman+1+1" w:hAnsi="TimesNewRoman+1+1"/>
          <w:sz w:val="20"/>
          <w:szCs w:val="20"/>
        </w:rPr>
        <w:t>Татаре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стрелковой ротой прикрывает 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синово и одной стрелков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нпил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таре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1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>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5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уча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мо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3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Татаре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лк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стрелковой ротой прикрывает Сап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ков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ланная в распоря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3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сего времени в состав полка не возврати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23-</w:t>
      </w:r>
      <w:r>
        <w:rPr>
          <w:rFonts w:cs="TimesNewRoman+1+1" w:ascii="TimesNewRoman+1+1" w:hAnsi="TimesNewRoman+1+1"/>
          <w:sz w:val="20"/>
          <w:szCs w:val="20"/>
        </w:rPr>
        <w:t xml:space="preserve">й легки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а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северной окра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руг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Сап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 сосредоточен в саду на север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ная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сосед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лько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ередвижение по грунтовым дорогам всех видов транспорта затруд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лейтенант КУБРА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5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7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ТХОД ДИВИЗИИ ДЛЯ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ОБОРОНЫ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СК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5.10.41 21.1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ят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 шоссе 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ет отх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арьергард ее глав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ят к Курску для боя за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отряд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одним стрелковым батальоном со 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прикрыть рубеж лес севернее 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двед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уз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г Журав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ми силами пол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в саду на север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в северной части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в виду в дальнейшем отход на восточную окра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район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8.3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йти и занять для обороны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раину Курск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ый берег оз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еспечения отхода оставить прикры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ую роту 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дорог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тниково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.3. </w:t>
      </w:r>
      <w:r>
        <w:rPr>
          <w:rFonts w:cs="TimesNewRoman+1+1" w:ascii="TimesNewRoman+1+1" w:hAnsi="TimesNewRoman+1+1"/>
          <w:sz w:val="20"/>
          <w:szCs w:val="20"/>
        </w:rPr>
        <w:t xml:space="preserve">Отход под воздейств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53]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переправу у Сапогово с задачей при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у Сапогово 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Усиленный стрелковый 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дорогах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ах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7.8 </w:t>
      </w:r>
      <w:r>
        <w:rPr>
          <w:rFonts w:cs="TimesNewRoman+1+1" w:ascii="TimesNewRoman+1+1" w:hAnsi="TimesNewRoman+1+1"/>
          <w:sz w:val="20"/>
          <w:szCs w:val="20"/>
        </w:rPr>
        <w:t xml:space="preserve">и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7.4. </w:t>
      </w:r>
      <w:r>
        <w:rPr>
          <w:rFonts w:cs="TimesNewRoman+1+1" w:ascii="TimesNewRoman+1+1" w:hAnsi="TimesNewRoman+1+1"/>
          <w:sz w:val="20"/>
          <w:szCs w:val="20"/>
        </w:rPr>
        <w:t>В дальнейшем иметь в виду отход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ок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краи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йти и занять для обороны участок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верная окраина Курск с задачей прикрыть 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иметь в виду от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ускарь на рубеж перекресток железных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восточнее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скарь в северной части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ыделенным отрядам загра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держ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меняя все виды заграждений и уничтожая с от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3-</w:t>
      </w:r>
      <w:r>
        <w:rPr>
          <w:rFonts w:cs="TimesNewRoman+1+1" w:ascii="TimesNewRoman+1+1" w:hAnsi="TimesNewRoman+1+1"/>
          <w:sz w:val="20"/>
          <w:szCs w:val="20"/>
        </w:rPr>
        <w:t>й танковой брига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я в негодность оставляемые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тить выдвижение моторизованных и механизированных частей противника 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еховц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>Сухоребрик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6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неподвижный заградительный огонь по районам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.9, </w:t>
      </w: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2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ждому орудию быть готовым к отражению танков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от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ереключиться на поддерж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386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му дивизиону прикрыть занимаемую частям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ными посыльными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6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на восточ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6-5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6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БОРОНУ ДИВИЗИ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ОЧНА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РАИНА КУР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7.10.41 17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отдельными группами выдвигается вдоль шоссе из Фатеж 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непровер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м в Курица пешая развед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3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бригад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-</w:t>
      </w:r>
      <w:r>
        <w:rPr>
          <w:rFonts w:cs="TimesNewRoman+1+1" w:ascii="TimesNewRoman+1+1" w:hAnsi="TimesNewRoman+1+1"/>
          <w:sz w:val="20"/>
          <w:szCs w:val="20"/>
        </w:rPr>
        <w:t>м мотоциклетным пол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т город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я отх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на новый рубеж и эвакуацию государств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ностей из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ередовому отря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истребительного 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умя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3-</w:t>
      </w:r>
      <w:r>
        <w:rPr>
          <w:rFonts w:cs="TimesNewRoman+1+1" w:ascii="TimesNewRoman+1+1" w:hAnsi="TimesNewRoman+1+1"/>
          <w:sz w:val="20"/>
          <w:szCs w:val="20"/>
        </w:rPr>
        <w:t>й танковой бригады и 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цик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-</w:t>
      </w:r>
      <w:r>
        <w:rPr>
          <w:rFonts w:cs="TimesNewRoman+1+1" w:ascii="TimesNewRoman+1+1" w:hAnsi="TimesNewRoman+1+1"/>
          <w:sz w:val="20"/>
          <w:szCs w:val="20"/>
        </w:rPr>
        <w:t>го мотоциклет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крыть 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теж на рубеже 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.9, </w:t>
      </w:r>
      <w:r>
        <w:rPr>
          <w:rFonts w:cs="TimesNewRoman+1+1" w:ascii="TimesNewRoman+1+1" w:hAnsi="TimesNewRoman+1+1"/>
          <w:sz w:val="20"/>
          <w:szCs w:val="20"/>
        </w:rPr>
        <w:t>не допуская проникновения противника 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ое охранение выдвинуть в 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двед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рганизовав наблюдение в сторону 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в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еро на север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прочно прикрыть шос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ый выход из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айоне во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ла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винув боково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релков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атель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км северне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нинский полк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й северную окраину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оператив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ии 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оборонять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краину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икрытия дорог восточнее шоссе выдвинуть заст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й взвод с пятью автоматчи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истребительного от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утов Хуто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еугольник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ую роту 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го истребительного отряда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8.1, </w:t>
      </w:r>
      <w:r>
        <w:rPr>
          <w:rFonts w:cs="TimesNewRoman+1+1" w:ascii="TimesNewRoman+1+1" w:hAnsi="TimesNewRoman+1+1"/>
          <w:sz w:val="20"/>
          <w:szCs w:val="20"/>
        </w:rPr>
        <w:t>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й 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е отд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ереправу у 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трелковое отде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ереправу у Дряб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заставы связать конными 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линский полк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яющий слободу Пушкар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ая окраи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 оперативном подчин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стрелков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крыть переправу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части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наблюдение за северной окраиной Курск восточне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ровский полк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й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ую окраину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айон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нией железной дороги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меть в оперативном подчин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в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ую окраину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зержинскому полку народного ополчения оборонять западную окраину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38-</w:t>
      </w:r>
      <w:r>
        <w:rPr>
          <w:rFonts w:cs="TimesNewRoman+1+1" w:ascii="TimesNewRoman+1+1" w:hAnsi="TimesNewRoman+1+1"/>
          <w:sz w:val="20"/>
          <w:szCs w:val="20"/>
        </w:rPr>
        <w:t>му мотоциклетному полку прочно оборонять южную окраину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оевое охран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переправы у Цвет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связи с заставами выделить в мое распоря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З а д а 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тить выдвижение моторизованных и механизированных частей противника 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ховц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7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тни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урск и 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неподвижный заградительный огонь по рай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.9, </w:t>
      </w:r>
      <w:r>
        <w:rPr>
          <w:rFonts w:cs="TimesNewRoman+1+1" w:ascii="TimesNewRoman+1+1" w:hAnsi="TimesNewRoman+1+1"/>
          <w:sz w:val="20"/>
          <w:szCs w:val="20"/>
        </w:rPr>
        <w:t>Ку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2; [155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5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 xml:space="preserve">Оборонительные боев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ой стрелковой дивизии в районе Кур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5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ддержать бой передового от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ждому орудию быть готовым к отражению танков прямой наво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86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му дивизиону прикрыть переправу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й части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7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6 </w:t>
      </w:r>
      <w:r>
        <w:rPr>
          <w:rFonts w:cs="TimesNewRoman+1+1" w:ascii="TimesNewRoman+1+1" w:hAnsi="TimesNewRoman+1+1"/>
          <w:sz w:val="16"/>
          <w:szCs w:val="16"/>
        </w:rPr>
        <w:t>км севернее Реутов Хут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Бронепоезд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беспечить прикрытие восточ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на маршрут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зьмин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5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1. 278-</w:t>
      </w:r>
      <w:r>
        <w:rPr>
          <w:rFonts w:cs="TimesNewRoman+1+1" w:ascii="TimesNewRoman+1+1" w:hAnsi="TimesNewRoman+1+1"/>
          <w:sz w:val="20"/>
          <w:szCs w:val="20"/>
        </w:rPr>
        <w:t>му саперному батальону продолжать разрушение объектов согласно плану</w:t>
      </w:r>
      <w:r>
        <w:rPr>
          <w:rFonts w:cs="TimesNewRoman;Times New Roman" w:ascii="TimesNewRoman;Times New Roman" w:hAnsi="TimesNewRoman;Times New Roman"/>
          <w:sz w:val="13"/>
          <w:szCs w:val="13"/>
        </w:rPr>
        <w:t>15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. 133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бригаде по прибытии в Курск прикрыть 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теж и на севере стар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 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краи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УКАЗАНИЯ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ПО ОРГАНИЗАЦИИ ОБОРОНЫ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и военным комисса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танковой бригад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мотоциклетного пол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нинско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линско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зержин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 Кировского полков народного ополч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38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ьн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енит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тиллерийского дивизион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ронепоезд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Государственный Комитет Обороны приказал больше вывезти ценно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леба и во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ущест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из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]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фронта приказал мн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 без боя не сда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связи с этим требую от всех частей и в первую очередь от руководителей стойк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ы в обороне за каждый метр зем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ули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ьба должна быть самая жесто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всех частей и родо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выполнения поставленной задачи требую от частей и в первую очередь от их командир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исс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прерывно вести разведку на глуб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-15 </w:t>
      </w:r>
      <w:r>
        <w:rPr>
          <w:rFonts w:cs="TimesNewRoman+1+1" w:ascii="TimesNewRoman+1+1" w:hAnsi="TimesNewRoman+1+1"/>
          <w:sz w:val="20"/>
          <w:szCs w:val="20"/>
        </w:rPr>
        <w:t>км от переднего края своей обороны с та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ни один солдат врага не прошел к нашим частям незамече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ми мерами и силами стремиться к захвату пленных для определения нумерации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актера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едленно всем частям связаться между собой и в случае наступления противника действов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сном взаимодейств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оставл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57] </w:t>
      </w:r>
      <w:r>
        <w:rPr>
          <w:rFonts w:cs="TimesNewRoman+1+1" w:ascii="TimesNewRoman+1+1" w:hAnsi="TimesNewRoman+1+1"/>
          <w:sz w:val="20"/>
          <w:szCs w:val="20"/>
        </w:rPr>
        <w:t>позиции без мо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фицеров связи иметь в штаба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атальонах и р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х передо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создания упорной обороны всем частям подготовить по три оборонительных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ированных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к обороне дома и у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у тыла внутри города от враждебных а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иметь постоянное наблюдение и патрул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ращаю внимание на высокую бди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 боевом охран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озициях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в ночное время бодрствов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оящих перед городом и в гор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/4 </w:t>
      </w:r>
      <w:r>
        <w:rPr>
          <w:rFonts w:cs="TimesNewRoman+1+1" w:ascii="TimesNewRoman+1+1" w:hAnsi="TimesNewRoman+1+1"/>
          <w:sz w:val="20"/>
          <w:szCs w:val="20"/>
        </w:rPr>
        <w:t>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нять меры к созданию лучших условий бойцам в окоп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копы снабдить солом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елать перекрытия окопов от дожд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обить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ые гнезда для лучшей стрел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в населенных пунктах держать вместе не менее вз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щательно организовать питание боеприпасами и эвакуацию 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и одного ранен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битого на поле боя не о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 штабов требую постоянной связи и информации как со своим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ращаю особое внимание командиров и военных комиссаров частей на достоверн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сть представляемых в штаб дивизии све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аг не должен подойти к городу неожид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нужно бить еще далеко за гор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8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.5 </w:t>
      </w:r>
      <w:r>
        <w:rPr>
          <w:rFonts w:cs="TimesNewRoman+1+1" w:ascii="TimesNewRoman+1+1" w:hAnsi="TimesNewRoman+1+1"/>
          <w:sz w:val="16"/>
          <w:szCs w:val="16"/>
        </w:rPr>
        <w:t>км 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очнее Шум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9 </w:t>
      </w:r>
      <w:r>
        <w:rPr>
          <w:rFonts w:cs="TimesNewRoman+1+1" w:ascii="TimesNewRoman+1+1" w:hAnsi="TimesNewRoman+1+1"/>
          <w:sz w:val="16"/>
          <w:szCs w:val="16"/>
        </w:rPr>
        <w:t>План разрушения объектов в Архиве МО не обнаруж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ю ответственность за выполнение моих требований несут командиры и комиссары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ыполнение буду рассматривать как пособничество врагу со всеми вытекающими отсюда послед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исполнении и проделанных мероприятиях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8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8.10.41 2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ПО ВЕДЕНИЮ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ОБОРОНИТЕЛЬНОГО БОЯ ЗА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УР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.10.41 1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ополнение к боевым приказам з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на случай необходимости ведения боя вну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границу слева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ст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ад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лица Челюскин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рк Первое М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ица Дмитри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ад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частей в своих границах действи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30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ести рекогносцировку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ю определения выгодных рубежей для ведения боя в гор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ивизионному инженеру майору Фокину распределить имеющиеся лодки по полкам и переда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ледним в пункты по указанию командиров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следние несут ответственность за сохраннос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ТРАЖЕНИЕ НАСТУПЛЕНИЯ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ПРОТИВНИКА И ПРОВЕДЕНИЕ КОНТРАТА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ОЧНАЯ ОКРАИ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УР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1.10.41 15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о полк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бив передовые части с рубежа 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гается из Сотниково на юг вдоль старого тра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отмечены колонны противника и обозы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з района Чаплыгино в движении на юг через Сотниково на Сапог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р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ят передовые части с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0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52 </w:t>
      </w:r>
      <w:r>
        <w:rPr>
          <w:rFonts w:cs="TimesNewRoman+1+1" w:ascii="TimesNewRoman+1+1" w:hAnsi="TimesNewRoman+1+1"/>
          <w:sz w:val="16"/>
          <w:szCs w:val="16"/>
        </w:rPr>
        <w:t>настоящего выпуска Сбор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1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53 </w:t>
      </w:r>
      <w:r>
        <w:rPr>
          <w:rFonts w:cs="TimesNewRoman+1+1" w:ascii="TimesNewRoman+1+1" w:hAnsi="TimesNewRoman+1+1"/>
          <w:sz w:val="16"/>
          <w:szCs w:val="16"/>
        </w:rPr>
        <w:t>настоящего выпуска Сбор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Верхняя Медвед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танка и артиллерийская бата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айонах Курица и Реутов Хут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коплени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бронемашин и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ередовые части дивизии с боем отходят с рубежа 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омандирам частей усилить свои передов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новить наступление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епиться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одхода противника к Кур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 действий передовы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ый тра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ый тра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г Полугор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ог Полугор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ина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ла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% </w:t>
      </w:r>
      <w:r>
        <w:rPr>
          <w:rFonts w:cs="TimesNewRoman+1+1" w:ascii="TimesNewRoman+1+1" w:hAnsi="TimesNewRoman+1+1"/>
          <w:sz w:val="20"/>
          <w:szCs w:val="20"/>
        </w:rPr>
        <w:t xml:space="preserve">состава частей ноч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н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  <w:r>
        <w:rPr>
          <w:rFonts w:cs="TimesNewRoman+1+1" w:ascii="TimesNewRoman+1+1" w:hAnsi="TimesNewRoman+1+1"/>
          <w:sz w:val="20"/>
          <w:szCs w:val="20"/>
        </w:rPr>
        <w:t>атакой уничтожить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росить его за линию 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т этого завис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е вывоза государственных ценностей из Кур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38-</w:t>
      </w:r>
      <w:r>
        <w:rPr>
          <w:rFonts w:cs="TimesNewRoman+1+1" w:ascii="TimesNewRoman+1+1" w:hAnsi="TimesNewRoman+1+1"/>
          <w:sz w:val="20"/>
          <w:szCs w:val="20"/>
        </w:rPr>
        <w:t>му мотоциклетному полку продолжать оборонять южную окраину Кур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 допустить выдвижения колонн противника в Сапог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доль старого тра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доль шоссе 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5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кать скоплений противника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ощи севернее Сап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т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 и в долине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атегорически требую от командиров частей решительных действий и своевреме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ставления донесений об обстановке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вое донесение представи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краи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ВРЕМЕНИ ПРОВЕДЕНИЯ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КОНТРАТАК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СТОЧНАЯ ОКРАИНА КУР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1.10.41 21.1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ополнение к боевому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.10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назнача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БОРОНУ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ПО ВОСТОЧНОМУ БЕРЕГУ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ТУСКАРЬ В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КУР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]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ЗДРАЧЕ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.11.41 20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о полутора пехотных дивиз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танками оттеснил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олки народного ополчения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и слева част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с полками народного ополчения обороняет восточную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535-</w:t>
      </w:r>
      <w:r>
        <w:rPr>
          <w:rFonts w:cs="TimesNewRoman+1+1" w:ascii="TimesNewRoman+1+1" w:hAnsi="TimesNewRoman+1+1"/>
          <w:sz w:val="20"/>
          <w:szCs w:val="20"/>
        </w:rPr>
        <w:t xml:space="preserve">му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ым полкам и Кировскому полку народного ополчен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истить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ускарь от противника и занять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м дивизи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13-</w:t>
      </w:r>
      <w:r>
        <w:rPr>
          <w:rFonts w:cs="TimesNewRoman+1+1" w:ascii="TimesNewRoman+1+1" w:hAnsi="TimesNewRoman+1+1"/>
          <w:sz w:val="20"/>
          <w:szCs w:val="20"/>
        </w:rPr>
        <w:t>м танковым батальоном на участке 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есток железн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евое охранение полка иметь на линии Кам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 домов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укм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порной обороной не допустит движения противника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ет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  <w:r>
        <w:rPr>
          <w:rFonts w:cs="TimesNewRoman+1+1" w:ascii="TimesNewRoman+1+1" w:hAnsi="TimesNewRoman+1+1"/>
          <w:sz w:val="20"/>
          <w:szCs w:val="20"/>
        </w:rPr>
        <w:t>го легко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Кировским и Ленинским полками народного ополчения 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у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рекресток железн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Задача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тить переправу противника на восточный бер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атаками уничтожать и сбрасывать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/3 </w:t>
      </w:r>
      <w:r>
        <w:rPr>
          <w:rFonts w:cs="TimesNewRoman+1+1" w:ascii="TimesNewRoman+1+1" w:hAnsi="TimesNewRoman+1+1"/>
          <w:sz w:val="20"/>
          <w:szCs w:val="20"/>
        </w:rPr>
        <w:t>сил своего и Ленинского полков иметь во втором эшелоне в районе Владимирский пос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ет бронепоез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талинскому полку занять и упорно удерживать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, </w:t>
      </w:r>
      <w:r>
        <w:rPr>
          <w:rFonts w:cs="TimesNewRoman+1+1" w:ascii="TimesNewRoman+1+1" w:hAnsi="TimesNewRoman+1+1"/>
          <w:sz w:val="20"/>
          <w:szCs w:val="20"/>
        </w:rPr>
        <w:t>кладбище на севе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е Слобода Стреле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ет бронепоез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лица Республика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ладимирский пос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зержинскому полку занять и упорно оборонять Слобода Стреле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пушка горелого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38-</w:t>
      </w:r>
      <w:r>
        <w:rPr>
          <w:rFonts w:cs="TimesNewRoman+1+1" w:ascii="TimesNewRoman+1+1" w:hAnsi="TimesNewRoman+1+1"/>
          <w:sz w:val="20"/>
          <w:szCs w:val="20"/>
        </w:rPr>
        <w:t xml:space="preserve">му мотоциклетн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редоточиться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части Владимир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носить контратаки в направлениях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е Курск и горел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на западной опушке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для обороны рубеж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5.0, </w:t>
      </w:r>
      <w:r>
        <w:rPr>
          <w:rFonts w:cs="TimesNewRoman+1+1" w:ascii="TimesNewRoman+1+1" w:hAnsi="TimesNewRoman+1+1"/>
          <w:sz w:val="20"/>
          <w:szCs w:val="20"/>
        </w:rPr>
        <w:t xml:space="preserve">изгиб полевой до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5.0. </w:t>
      </w:r>
      <w:r>
        <w:rPr>
          <w:rFonts w:cs="TimesNewRoman+1+1" w:ascii="TimesNewRoman+1+1" w:hAnsi="TimesNewRoman+1+1"/>
          <w:sz w:val="20"/>
          <w:szCs w:val="20"/>
        </w:rPr>
        <w:t>Быть готовым нанести удар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.5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ж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ладимирский пос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 423-</w:t>
      </w:r>
      <w:r>
        <w:rPr>
          <w:rFonts w:cs="TimesNewRoman+1+1" w:ascii="TimesNewRoman+1+1" w:hAnsi="TimesNewRoman+1+1"/>
          <w:sz w:val="20"/>
          <w:szCs w:val="20"/>
        </w:rPr>
        <w:t xml:space="preserve">й легкий артиллерийский полк и бронепоез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действовать полкам в уничтож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тить переправу противника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сти огонь по заявкам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.00 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5 </w:t>
      </w:r>
      <w:r>
        <w:rPr>
          <w:rFonts w:cs="TimesNewRoman+1+1" w:ascii="TimesNewRoman+1+1" w:hAnsi="TimesNewRoman+1+1"/>
          <w:sz w:val="20"/>
          <w:szCs w:val="20"/>
        </w:rPr>
        <w:t>км южнее Михайл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6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 xml:space="preserve">л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67-7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2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3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оздраче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ХЕМ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– </w:t>
      </w:r>
      <w:r>
        <w:rPr>
          <w:rFonts w:cs="Arial+3+1,Bold" w:ascii="Arial+3+1,Bold" w:hAnsi="Arial+3+1,Bold"/>
          <w:b/>
          <w:bCs/>
          <w:sz w:val="26"/>
          <w:szCs w:val="26"/>
        </w:rPr>
        <w:t>БОЕВОЙ ПРИКАЗ</w:t>
      </w:r>
      <w:r>
        <w:rPr>
          <w:rFonts w:cs="Arial,Bold;Arial" w:ascii="Arial,Bold;Arial" w:hAnsi="Arial,Bold;Arial"/>
          <w:b/>
          <w:bCs/>
          <w:sz w:val="13"/>
          <w:szCs w:val="13"/>
        </w:rPr>
        <w:t xml:space="preserve">164 </w:t>
      </w:r>
      <w:r>
        <w:rPr>
          <w:rFonts w:cs="Arial,Bold;Arial" w:ascii="Arial,Bold;Arial" w:hAnsi="Arial,Bold;Arial"/>
          <w:b/>
          <w:bCs/>
          <w:sz w:val="26"/>
          <w:szCs w:val="26"/>
        </w:rPr>
        <w:t>[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ода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] </w:t>
      </w:r>
      <w:r>
        <w:rPr>
          <w:rFonts w:cs="Arial+3+1,Bold" w:ascii="Arial+3+1,Bold" w:hAnsi="Arial+3+1,Bold"/>
          <w:b/>
          <w:bCs/>
          <w:sz w:val="26"/>
          <w:szCs w:val="26"/>
        </w:rPr>
        <w:t>НА ОТХОД ЧАСТ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НА РУБЕЖ ВИННИКОВО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ПОСТОЯЛОВО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ВЫСОТА </w:t>
      </w:r>
      <w:r>
        <w:rPr>
          <w:rFonts w:cs="Arial,Bold;Arial" w:ascii="Arial,Bold;Arial" w:hAnsi="Arial,Bold;Arial"/>
          <w:b/>
          <w:bCs/>
          <w:sz w:val="26"/>
          <w:szCs w:val="26"/>
        </w:rPr>
        <w:t>249.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2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ВОСПОМИНАНИЙ БЫВШЕГО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СТРЕЛКОВОЙ ДИВИЗИИ О БОЕВЫХ ДЕЙСТВИЯХ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ЗА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КУРСК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КТЯБРЯ 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И ЗА 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С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оследних числах 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отошла к городу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ске сложилась тяжелая обстановка в связи с наступлени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кретарь областного комит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тии товарищ Доронин информировал ме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остоялось решение эвакуировать и оставить город Кур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сте с тем жители города Курска сформировали дивизию народного ополчения в составе четыр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готовилась к защите своего родного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ись уже оборудоваться окопы вокру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ылось четыре пояса на западной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ах города и на подступах к н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ценивая 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пришел к вы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еще не скоро подойдет к гор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тавление города Курска без боя оставит у населения неприятное впечатление и тяжелое мора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у т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то готовился защищать город с оружием в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это мог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зиться на боевом настроении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отивнику могло дать лишнюю уверенность в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кобы мы не способны сопротивл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 и могло усилить боевой дух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бовалось 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урске было сосредоточено большое количество хлеба зер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бходимо было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з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ывоз оборудования и демонтированного хозяй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этих сообра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 предложил свое м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од Курск не о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бор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юро областного комитета парт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удив мое пред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ожило его товарищу Андрее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и через час был получен 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 защищ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ие и защитники воспрянули ду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ение Правительства и Ставки Верх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ования о защите города приняли с благодар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ась боевая работа п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енно начали строиться позиции вокруг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ился противотанковый 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зилось ценное обору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леб из элева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народного ополчения была подчинена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боевого учас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олучила задачу готовить оборону города п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е и 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по реке Курица на участке Анпилогово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мен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ардейскую стрелковую дивизию в районе Фатеж и заняла там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кур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амом городе Курске начался демонтаж важных объектов и их мин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>я гвардей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ая дивизия была усил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1-</w:t>
      </w:r>
      <w:r>
        <w:rPr>
          <w:rFonts w:cs="TimesNewRoman+1+1" w:ascii="TimesNewRoman+1+1" w:hAnsi="TimesNewRoman+1+1"/>
          <w:sz w:val="20"/>
          <w:szCs w:val="20"/>
        </w:rPr>
        <w:t>й танковой бригадой и одной артиллерийской батареей больш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щ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готовила к обороне два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ый рубеж проходил непосредственно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теж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равый фланг у Ниж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отанковый 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ил от Верхняя Медведица на восток 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по северной окраине Верх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синов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исывая на пам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з много лет спуст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 не ручаюсь за точность местоположения позиций и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ты боевых эпизо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началу боевых действий за удержание Кур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зна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едела как в лич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вых числах ноября противник вышел в район 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шел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ица и перешел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упорных боев под 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а на основные позиции к населенному пунк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няя Медвед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задержал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4 </w:t>
      </w:r>
      <w:r>
        <w:rPr>
          <w:rFonts w:cs="TimesNewRoman+1+1" w:ascii="TimesNewRoman+1+1" w:hAnsi="TimesNewRoman+1+1"/>
          <w:sz w:val="16"/>
          <w:szCs w:val="16"/>
        </w:rPr>
        <w:t xml:space="preserve">Приказ вручен командирам частей 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.00 3 </w:t>
      </w:r>
      <w:r>
        <w:rPr>
          <w:rFonts w:cs="TimesNewRoman+1+1" w:ascii="TimesNewRoman+1+1" w:hAnsi="TimesNewRoman+1+1"/>
          <w:sz w:val="16"/>
          <w:szCs w:val="16"/>
        </w:rPr>
        <w:t xml:space="preserve">ноябр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од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этот момент команд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изъяло из моего подч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1-</w:t>
      </w:r>
      <w:r>
        <w:rPr>
          <w:rFonts w:cs="TimesNewRoman+1+1" w:ascii="TimesNewRoman+1+1" w:hAnsi="TimesNewRoman+1+1"/>
          <w:sz w:val="20"/>
          <w:szCs w:val="20"/>
        </w:rPr>
        <w:t>ю танковую брига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начительной степени ослабило сопротивляем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убытием 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игады из полос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противник стал иметь абсолютное превосходств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подходом частей из района Льгов противник развернул наступление с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ица и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роны Фат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вод из полосы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1-</w:t>
      </w:r>
      <w:r>
        <w:rPr>
          <w:rFonts w:cs="TimesNewRoman+1+1" w:ascii="TimesNewRoman+1+1" w:hAnsi="TimesNewRoman+1+1"/>
          <w:sz w:val="20"/>
          <w:szCs w:val="20"/>
        </w:rPr>
        <w:t>й танковой бригады дал понять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ование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читало необходимым длительное время удерживать город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дивизией стояла 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вывоз ценностей из города Кур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мотать силы противника и лишить его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шно продвигаться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еспечить отх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и и подготовку армейского рубеж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ервых чис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,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нояб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язались си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одоле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и но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ился успеха и начал занимать позицию за пози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шел к городу Курс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ьные бои развернулись на западной окраине города и в районах Татаренко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целью обеспечения планомерного отхода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ий стрелковой дивизии одном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ку дивизии народного ополчения было приказано занять позицию по северной окраине города и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 и занятие позиций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и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народного ополчения заня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на участке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часть пр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действительно прикрыл отход и занятие позиц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этому времени противнику удалось ценой больших потер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йти к западной и южной окраинам города на участке дивизии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 начались бо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посредственно за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предотвращения возможности переправы врага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в районе Попон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мянутый выше полк дивизии народного ополчения занял оборону по лев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зымянные стро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м севернее Владимирского посе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ладимирский пос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погово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держалось под наблюдением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ий стрелковой дивизии разместился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 восточнее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Курск завязались силь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правления боем в условиях большого гор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овых средств связи не хват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по решению областного комитета партии вся городская с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была передана в распоряжение воен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блегчило управление на некотор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 сильного артиллерийского и минометного огня и при содействии авиации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инился на южную и западную окраины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с у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ноября овладел западной 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и подошел к внутреннему рву в центр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боя в городе Курске и отвод частей выражался в следую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1 </w:t>
      </w:r>
      <w:r>
        <w:rPr>
          <w:rFonts w:cs="TimesNewRoman+1+1" w:ascii="TimesNewRoman+1+1" w:hAnsi="TimesNewRoman+1+1"/>
          <w:sz w:val="20"/>
          <w:szCs w:val="20"/>
        </w:rPr>
        <w:t>объект города был подготовл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подры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аждом объекте была команда и по сигналу должна подрывать зд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 было выпол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ее большого железного м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единяющего город с вокза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 построен деревянный мост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а через него пехоты и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езный мост был замин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борьбы с противником в центр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были сформированы мелкие группы стре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е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задачу кото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ходило делать засады и огонь открывать только с близких ди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а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чит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 слом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л войти в город мар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отходили с упорным боем и оставляли групп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дя с севера в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л проследовать в колон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ые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ытавшиеся пройти таким способом по улицам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и встречены убийственным огнем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 и пулеметов из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попытке переправиться через внутренний ров с запад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а немцы мелкими колоннами подходили к рву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начинали спускаться в 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треливали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 из ручных пулеметов и 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й способ охладил пыл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не дал возможность от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и там перейти к обороне восточной части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одорожной 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лану отходили сначала ты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ем артиллерия и стрел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 начала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из командиров саперных рот саперного батальона дивизии проявил трусо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орвал железный мост раньше времени и без мо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ошло замешатель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гла пр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бросились на деревянный 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шлось принимать меры для обеспечения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была отведена и противнику ничего не ост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од был совершенно эвакуиро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йдя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заняла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ск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равый фланг у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ы Владимирского пос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левый фланг у уз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ее 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йм заняла оборону Курская дивизия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ин ее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ался в обороне севернее Владимирского пос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ей не допускать переправы немце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скарь и наступления в направлении Ноздрач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общую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вход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изматывать силы противника и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жно больше задерживать продвижение его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обеспечить подготовку оборон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итическое обеспечение боев за удержание Кур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я о слабой подготовке курского попол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упившего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ические органы провели большую воспитательную раб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ыли проведены собра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се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тдельными бой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и и политработниками из пополнения велись личные бесе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чшие люди из старых кадров дивизии были распределены по подраздел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работники дивиз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все время находились в боевых порядках и воодушевляли словом и своим личным приме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я уже отмеч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ремя боя за город были использованы городские сред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око использовалось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словиях ограниченного наблюдения за действиями частей и подразделени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обретало исключительное значение живое общение с командирами и частями представител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щательно заранее разработанный план опреде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ужно де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обладали хорошим качеств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икогда не терялись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любой сложной обстановке приним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стоятельное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бой в духе общего пл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яя инициативу и находчив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ержание Курска фактически закончи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нояб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этого моме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а отходить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ывший 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ии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КИМ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пр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В РАЙОНЕ ОТРЕШК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ЩИГР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ТИМ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НОЯБРЯ 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ДЕКА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БОРОНУ ЧАСТЯМИ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РУБЕЖА МУРАВЛЕВО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РОЩ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.5 </w:t>
      </w:r>
      <w:r>
        <w:rPr>
          <w:rFonts w:cs="Arial+3+1,Bold" w:ascii="Arial+3+1,Bold" w:hAnsi="Arial+3+1,Bold"/>
          <w:b/>
          <w:bCs/>
          <w:sz w:val="26"/>
          <w:szCs w:val="26"/>
        </w:rPr>
        <w:t>км ЮГ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ЗАПАДНЕЕ ХАРИН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ЮЖНЕЕ МИХАЙЛ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.11.41 16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л Кур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ет разв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доль железной дороги на Отрешково и шоссе на 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л Кам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абл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Курск у перекрестка железных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е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.3, </w:t>
      </w:r>
      <w:r>
        <w:rPr>
          <w:rFonts w:cs="TimesNewRoman+1+1" w:ascii="TimesNewRoman+1+1" w:hAnsi="TimesNewRoman+1+1"/>
          <w:sz w:val="20"/>
          <w:szCs w:val="20"/>
        </w:rPr>
        <w:t>имея в каждом пункте до батальон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ывод отдельных групп частей из Курска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ичных 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ет наступление противника на рубеже Мура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опушка леса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.3 </w:t>
      </w:r>
      <w:r>
        <w:rPr>
          <w:rFonts w:cs="TimesNewRoman+1+1" w:ascii="TimesNewRoman+1+1" w:hAnsi="TimesNewRoman+1+1"/>
          <w:sz w:val="20"/>
          <w:szCs w:val="20"/>
        </w:rPr>
        <w:t xml:space="preserve">и южная дорога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вывоз военных грузов по желез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м отдельным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м дивизи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его вы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ившись на рубеже Мура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5.0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крестка железной дороги с грунтовой дорог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5.0, </w:t>
      </w:r>
      <w:r>
        <w:rPr>
          <w:rFonts w:cs="TimesNewRoman+1+1" w:ascii="TimesNewRoman+1+1" w:hAnsi="TimesNewRoman+1+1"/>
          <w:sz w:val="20"/>
          <w:szCs w:val="20"/>
        </w:rPr>
        <w:t>обеспечивая пра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иметь в виду выход на рубеж 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4.8 (3 </w:t>
      </w:r>
      <w:r>
        <w:rPr>
          <w:rFonts w:cs="TimesNewRoman+1+1" w:ascii="TimesNewRoman+1+1" w:hAnsi="TimesNewRoman+1+1"/>
          <w:sz w:val="20"/>
          <w:szCs w:val="20"/>
        </w:rPr>
        <w:t>км западнее Ви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МТ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Постоя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рунтовая дорога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р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жнее Михай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7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о Сталинским и Дзержинским полками народного опол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новить его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крепившись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перекрест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ой и грунтовой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опушка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иметь в виду выход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Т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Постоялово и рощ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Постоя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шосс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а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7.3 (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пушка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Ленинским полком народного ополчения остановить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крепившись на рубеже перекресток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м восточнее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5.3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5.5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Дур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левый фланг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67] </w:t>
      </w:r>
      <w:r>
        <w:rPr>
          <w:rFonts w:cs="TimesNewRoman+1+1" w:ascii="TimesNewRoman+1+1" w:hAnsi="TimesNewRoman+1+1"/>
          <w:sz w:val="20"/>
          <w:szCs w:val="20"/>
        </w:rPr>
        <w:t>иметь в виду вы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лощина западнее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9.3 (2 </w:t>
      </w:r>
      <w:r>
        <w:rPr>
          <w:rFonts w:cs="TimesNewRoman+1+1" w:ascii="TimesNewRoman+1+1" w:hAnsi="TimesNewRoman+1+1"/>
          <w:sz w:val="20"/>
          <w:szCs w:val="20"/>
        </w:rPr>
        <w:t>км севернее Шух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Шух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Воспрепятствовать выдвижению противника с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ш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ая окраи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Вести огонь по заявкам командиров полков и приказаниям начальника 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одн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3-</w:t>
      </w:r>
      <w:r>
        <w:rPr>
          <w:rFonts w:cs="TimesNewRoman+1+1" w:ascii="TimesNewRoman+1+1" w:hAnsi="TimesNewRoman+1+1"/>
          <w:sz w:val="20"/>
          <w:szCs w:val="20"/>
        </w:rPr>
        <w:t xml:space="preserve">го танков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стреб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войск НКВ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занятием частями указанного рубежа сосредоточ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батальону войск НКВ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ощах западнее 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задачей оборонять рубеж дор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ая из 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Ха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езная дорога и нести службу заградительн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113-</w:t>
      </w:r>
      <w:r>
        <w:rPr>
          <w:rFonts w:cs="TimesNewRoman+1+1" w:ascii="TimesNewRoman+1+1" w:hAnsi="TimesNewRoman+1+1"/>
          <w:sz w:val="20"/>
          <w:szCs w:val="20"/>
        </w:rPr>
        <w:t xml:space="preserve">му танков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остальн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ами связи и конными 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км западнее Постоя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р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-7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ДИВИЗИИ К ИСХОДУ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.30 5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РЕШКО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течение дня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 разведку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ихай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огроб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лг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е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занимает в обороне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9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0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сводн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3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человек с винт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участок Ви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4.8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елезная и грунтовая дороги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Щ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8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станков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82-</w:t>
      </w:r>
      <w:r>
        <w:rPr>
          <w:rFonts w:cs="TimesNewRoman+1+1" w:ascii="TimesNewRoman+1+1" w:hAnsi="TimesNewRoman+1+1"/>
          <w:sz w:val="20"/>
          <w:szCs w:val="20"/>
        </w:rPr>
        <w:t>мм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ороняет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грунтовая дорога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Щ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устар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Постоя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8-</w:t>
      </w:r>
      <w:r>
        <w:rPr>
          <w:rFonts w:cs="TimesNewRoman+1+1" w:ascii="TimesNewRoman+1+1" w:hAnsi="TimesNewRoman+1+1"/>
          <w:sz w:val="20"/>
          <w:szCs w:val="20"/>
        </w:rPr>
        <w:t xml:space="preserve">й мотоциклетн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7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яет район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9.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8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4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станково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ручного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 82-</w:t>
      </w:r>
      <w:r>
        <w:rPr>
          <w:rFonts w:cs="TimesNewRoman+1+1" w:ascii="TimesNewRoman+1+1" w:hAnsi="TimesNewRoman+1+1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ороняет участок кустар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южнее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9.3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9.9. [16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278-</w:t>
      </w:r>
      <w:r>
        <w:rPr>
          <w:rFonts w:cs="TimesNewRoman+1+1" w:ascii="TimesNewRoman+1+1" w:hAnsi="TimesNewRoman+1+1"/>
          <w:sz w:val="20"/>
          <w:szCs w:val="20"/>
        </w:rPr>
        <w:t>й отдельный саперный батальон отдельными заслонами прикр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инокур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рге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 xml:space="preserve">Водя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лех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, </w:t>
      </w:r>
      <w:r>
        <w:rPr>
          <w:rFonts w:cs="TimesNewRoman+1+1" w:ascii="TimesNewRoman+1+1" w:hAnsi="TimesNewRoman+1+1"/>
          <w:sz w:val="20"/>
          <w:szCs w:val="20"/>
        </w:rPr>
        <w:t xml:space="preserve">Крес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423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 122-</w:t>
      </w:r>
      <w:r>
        <w:rPr>
          <w:rFonts w:cs="TimesNewRoman+1+1" w:ascii="TimesNewRoman+1+1" w:hAnsi="TimesNewRoman+1+1"/>
          <w:sz w:val="20"/>
          <w:szCs w:val="20"/>
        </w:rPr>
        <w:t>мм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нем поддерживает 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Бронепоез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7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 xml:space="preserve">станков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 76-</w:t>
      </w:r>
      <w:r>
        <w:rPr>
          <w:rFonts w:cs="TimesNewRoman+1+1" w:ascii="TimesNewRoman+1+1" w:hAnsi="TimesNewRoman+1+1"/>
          <w:sz w:val="20"/>
          <w:szCs w:val="20"/>
        </w:rPr>
        <w:t>м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гнем прикрывает главное 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елезная дор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Бронепоез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 (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5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 76-</w:t>
      </w:r>
      <w:r>
        <w:rPr>
          <w:rFonts w:cs="TimesNewRoman+1+1" w:ascii="TimesNewRoman+1+1" w:hAnsi="TimesNewRoman+1+1"/>
          <w:sz w:val="20"/>
          <w:szCs w:val="20"/>
        </w:rPr>
        <w:t>мм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полнял боевое зад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стрелял пулеме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1. 753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ыполняет задачу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крывает армейские транспо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дущие по дороге 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ами связи и конными 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тделения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-3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3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35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Б ОТХОДЕ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НА РУБЕЖ </w:t>
      </w: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3+1,Bold" w:ascii="Arial+3+1,Bold" w:hAnsi="Arial+3+1,Bold"/>
          <w:b/>
          <w:bCs/>
          <w:sz w:val="26"/>
          <w:szCs w:val="26"/>
        </w:rPr>
        <w:t>ИСК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) </w:t>
      </w:r>
      <w:r>
        <w:rPr>
          <w:rFonts w:cs="Arial+3+1,Bold" w:ascii="Arial+3+1,Bold" w:hAnsi="Arial+3+1,Bold"/>
          <w:b/>
          <w:bCs/>
          <w:sz w:val="26"/>
          <w:szCs w:val="26"/>
        </w:rPr>
        <w:t>ВОДЯНОЕ</w:t>
      </w:r>
      <w:r>
        <w:rPr>
          <w:rFonts w:cs="Arial,Bold;Arial" w:ascii="Arial,Bold;Arial" w:hAnsi="Arial,Bold;Arial"/>
          <w:b/>
          <w:bCs/>
          <w:sz w:val="26"/>
          <w:szCs w:val="26"/>
        </w:rPr>
        <w:t>, 2-</w:t>
      </w:r>
      <w:r>
        <w:rPr>
          <w:rFonts w:cs="Arial+3+1,Bold" w:ascii="Arial+3+1,Bold" w:hAnsi="Arial+3+1,Bold"/>
          <w:b/>
          <w:bCs/>
          <w:sz w:val="26"/>
          <w:szCs w:val="26"/>
        </w:rPr>
        <w:t>е ПИСКЛОВО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00 13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ЗА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 </w:t>
      </w:r>
      <w:r>
        <w:rPr>
          <w:rFonts w:cs="TimesNewRoman+1+1" w:ascii="TimesNewRoman+1+1" w:hAnsi="TimesNewRoman+1+1"/>
          <w:sz w:val="20"/>
          <w:szCs w:val="20"/>
        </w:rPr>
        <w:t>силою до полка 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миноме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л в наступление в районе Беседино и овладел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5.8, </w:t>
      </w:r>
      <w:r>
        <w:rPr>
          <w:rFonts w:cs="TimesNewRoman+1+1" w:ascii="TimesNewRoman+1+1" w:hAnsi="TimesNewRoman+1+1"/>
          <w:sz w:val="20"/>
          <w:szCs w:val="20"/>
        </w:rPr>
        <w:t>продвиг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йдя во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основного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в результате боя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 </w:t>
      </w:r>
      <w:r>
        <w:rPr>
          <w:rFonts w:cs="TimesNewRoman+1+1" w:ascii="TimesNewRoman+1+1" w:hAnsi="TimesNewRoman+1+1"/>
          <w:sz w:val="20"/>
          <w:szCs w:val="20"/>
        </w:rPr>
        <w:t>начала от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одя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нд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е Писк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хо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38-</w:t>
      </w:r>
      <w:r>
        <w:rPr>
          <w:rFonts w:cs="TimesNewRoman+1+1" w:ascii="TimesNewRoman+1+1" w:hAnsi="TimesNewRoman+1+1"/>
          <w:sz w:val="20"/>
          <w:szCs w:val="20"/>
        </w:rPr>
        <w:t>й мотоциклетный полк выводится в резерв в райо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з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ИВ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ЕРМА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РЕЧИХ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9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ХЕМ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–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ТХОД ЧАСТ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НА РУБЕЖ ВОДЯНОЕ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БЕНДЕРЫ</w:t>
      </w:r>
      <w:r>
        <w:rPr>
          <w:rFonts w:cs="Arial,Bold;Arial" w:ascii="Arial,Bold;Arial" w:hAnsi="Arial,Bold;Arial"/>
          <w:b/>
          <w:bCs/>
          <w:sz w:val="26"/>
          <w:szCs w:val="26"/>
        </w:rPr>
        <w:t>, 2-</w:t>
      </w:r>
      <w:r>
        <w:rPr>
          <w:rFonts w:cs="Arial+3+1,Bold" w:ascii="Arial+3+1,Bold" w:hAnsi="Arial+3+1,Bold"/>
          <w:b/>
          <w:bCs/>
          <w:sz w:val="26"/>
          <w:szCs w:val="26"/>
        </w:rPr>
        <w:t>е ПИСКЛОВО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ХЕ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2.11.41 1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о двух батальонов противник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отброс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 из рощ западнее Безобразовка и 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тся выйти на железную дорог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Отр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пехотного полка выдвигается из района Бу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аховка на Виногроб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ят на промежуточ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Водя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нд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е Писк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оевое охранение на линии Ви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Тро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Отход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лько под воздействи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0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ХЕМ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–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ТХОД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ЧАСТЕЙ ДИВИЗИИ НА РУБЕЖ НОВ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АЛЕКСАНДРОВКА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ШАТАЛОВКА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3+1,Bold" w:ascii="Arial+3+1,Bold" w:hAnsi="Arial+3+1,Bold"/>
          <w:b/>
          <w:bCs/>
          <w:sz w:val="26"/>
          <w:szCs w:val="26"/>
        </w:rPr>
        <w:t>иск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) </w:t>
      </w:r>
      <w:r>
        <w:rPr>
          <w:rFonts w:cs="Arial+3+1,Bold" w:ascii="Arial+3+1,Bold" w:hAnsi="Arial+3+1,Bold"/>
          <w:b/>
          <w:bCs/>
          <w:sz w:val="26"/>
          <w:szCs w:val="26"/>
        </w:rPr>
        <w:t>КРУТОЕ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ХЕ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ХОЧЕВК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тход на рубеж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>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14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занимаемом рубеже части оставляют разведывательн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ход производить 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батальо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лощины и ро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новом рубеже немедленно приступить к отрывке и утеплению окопов полного 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ду упорную оборону на нов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олотно железной дороги д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ернее 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лехино разобр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 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1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8.00 1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15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ХОЧЕ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сосредоточивать свои силы на флангах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становленной численности занял Косар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Безобра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тров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вух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пуш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>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обороняет рубеж Стр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т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ук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о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лех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о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е на линии Виноку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78-</w:t>
      </w:r>
      <w:r>
        <w:rPr>
          <w:rFonts w:cs="TimesNewRoman+1+1" w:ascii="TimesNewRoman+1+1" w:hAnsi="TimesNewRoman+1+1"/>
          <w:sz w:val="20"/>
          <w:szCs w:val="20"/>
        </w:rPr>
        <w:t>й саперный батальон обороняет Стру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т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ук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оку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обороняет участок кустар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жнее Плот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ук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о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иц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боевое охранение на рубеже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.2, </w:t>
      </w:r>
      <w:r>
        <w:rPr>
          <w:rFonts w:cs="TimesNewRoman+1+1" w:ascii="TimesNewRoman+1+1" w:hAnsi="TimesNewRoman+1+1"/>
          <w:sz w:val="20"/>
          <w:szCs w:val="20"/>
        </w:rPr>
        <w:t>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вязи с похолоданием и плох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оянием обуви 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еловек легко обморож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9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гоняет участок Красный 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лех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теп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о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е на рубеже у оврага южнее Кре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мос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еловек лег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морож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-</w:t>
      </w:r>
      <w:r>
        <w:rPr>
          <w:rFonts w:cs="TimesNewRoman+1+1" w:ascii="TimesNewRoman+1+1" w:hAnsi="TimesNewRoman+1+1"/>
          <w:sz w:val="20"/>
          <w:szCs w:val="20"/>
        </w:rPr>
        <w:t>й эшелон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тся на участке 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ьва Толс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дв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хо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ерекресток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Лав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о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0.3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3.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ого фланга дивизии отдельными заставами обороняет Кривц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слан для ведения разведки района Щ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. 423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 в район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пт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4-3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2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ХЕМ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–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ТХОД ЧАСТ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НА РУБЕЖ ДЕНИСОВКА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УРИЦКИЙ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МЕЛЕХИНО </w:t>
      </w:r>
      <w:r>
        <w:rPr>
          <w:rFonts w:cs="Arial,Bold;Arial" w:ascii="Arial,Bold;Arial" w:hAnsi="Arial,Bold;Arial"/>
          <w:b/>
          <w:bCs/>
          <w:sz w:val="26"/>
          <w:szCs w:val="26"/>
        </w:rPr>
        <w:t>1-</w:t>
      </w:r>
      <w:r>
        <w:rPr>
          <w:rFonts w:cs="Arial+3+1,Bold" w:ascii="Arial+3+1,Bold" w:hAnsi="Arial+3+1,Bold"/>
          <w:b/>
          <w:bCs/>
          <w:sz w:val="26"/>
          <w:szCs w:val="26"/>
        </w:rPr>
        <w:t>е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ХЕ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ХОЧЕВК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11.41 1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о четырех батальонов пехоты противника с минометами и отдельными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-5) </w:t>
      </w:r>
      <w:r>
        <w:rPr>
          <w:rFonts w:cs="TimesNewRoman+1+1" w:ascii="TimesNewRoman+1+1" w:hAnsi="TimesNewRoman+1+1"/>
          <w:sz w:val="20"/>
          <w:szCs w:val="20"/>
        </w:rPr>
        <w:t>отброси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йдя его фланги в направлениях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.3 </w:t>
      </w:r>
      <w:r>
        <w:rPr>
          <w:rFonts w:cs="TimesNewRoman+1+1" w:ascii="TimesNewRoman+1+1" w:hAnsi="TimesNewRoman+1+1"/>
          <w:sz w:val="20"/>
          <w:szCs w:val="20"/>
        </w:rPr>
        <w:t>и Красный 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выдвигает колонну из Дмитриевка на Щ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в течение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ят на новы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противнику на промежуточ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рубежи обороны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гласно 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Части на занимаем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последующем на промежуточном рубеже оставляют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тход на промежуточ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на основно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3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3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51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РЕЗУЛЬТАТАХ БОЯ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00 21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ЗА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вела бой с противником силою до двух пехотных полк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ующими вдоль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рорвал фронт и овладел высот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.3 </w:t>
      </w:r>
      <w:r>
        <w:rPr>
          <w:rFonts w:cs="TimesNewRoman+1+1" w:ascii="TimesNewRoman+1+1" w:hAnsi="TimesNewRoman+1+1"/>
          <w:sz w:val="20"/>
          <w:szCs w:val="20"/>
        </w:rPr>
        <w:t>и Красный 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л тяжелое положение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контратаками 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удалось вы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й стрелковый полк из тяжел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и отош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дв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ав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хо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ь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ЕРМА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 начальника Оператив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РЕЧИХ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3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53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РЕЗУЛЬТАТАХ БОЯ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00 22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ЗА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8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вела в течение всего дня тяжелые бои с противником сил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ыше двух пехотных полков западнее Щигры и за Щ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владел Щ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шли и заня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 8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еж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.4, </w:t>
      </w:r>
      <w:r>
        <w:rPr>
          <w:rFonts w:cs="TimesNewRoman+1+1" w:ascii="TimesNewRoman+1+1" w:hAnsi="TimesNewRoman+1+1"/>
          <w:sz w:val="20"/>
          <w:szCs w:val="20"/>
        </w:rPr>
        <w:t>где сдерживает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стальные части приводятся в порядок в районе Гром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ел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и готовят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ю на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пулеметным и артиллерийск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и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поез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ли до трех пехотных батальон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ов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ЕРМА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ТРИЖ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 xml:space="preserve">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5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восточнее Щигр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ХЕМ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–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ТХОД ЧАСТ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ДИВИЗИИ НА РУБЕЖ НОВ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АЛЕКСАНДРОВКА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ПРИГОРОДНАЯ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ХЕ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ИГР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.11.41 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овых данных о противник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ят на новы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убеж обороны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гласно схе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1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Частям на занимаемом рубеже оставить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 отходом на новый рубеж командирам частей немедленно представить донесения с прилож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 новом рубеже обороны отрыть окопы и организовать сист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5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13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>54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ПЕРЕДИСЛОКАЦИИ ЧАСТИ СИЛ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 ДИВИЗИИ ИЗ РАЙОНА ЩИГРЫ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В НАПРАВЛЕНИИ ТИМ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00 22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ЗА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9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ведя части в порядок и прикрывая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м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м 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(1 </w:t>
      </w:r>
      <w:r>
        <w:rPr>
          <w:rFonts w:cs="TimesNewRoman+1+1" w:ascii="TimesNewRoman+1+1" w:hAnsi="TimesNewRoman+1+1"/>
          <w:sz w:val="20"/>
          <w:szCs w:val="20"/>
        </w:rPr>
        <w:t>км восточнее Щи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395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 стрелковыми полками из района Гром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релов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30 22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тупила в направлении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н 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на самоле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ронепоез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сле ремонта вступил в строй и прибыл на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ПЕТРУШЕ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ЕРМА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За начальни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питан ГРЕЧИХ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РАТКОЕ ОПИСАНИЕ БОЕВЫХ ДЕЙСТВИЙ ЧАСТЕЙ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СТРЕЛКОВОЙ ДИВИЗИИ СЕВЕРНЕЕ го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ТИМ В ПЕРИОД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ПО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ю краткое описание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6 </w:t>
      </w:r>
      <w:r>
        <w:rPr>
          <w:rFonts w:cs="TimesNewRoman+1+1" w:ascii="TimesNewRoman+1+1" w:hAnsi="TimesNewRoman+1+1"/>
          <w:sz w:val="20"/>
          <w:szCs w:val="20"/>
        </w:rPr>
        <w:t>б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денных частями дивизии на подступах к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сполнение приказа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й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ликвидации тим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з состава дивизии был выделен сводн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и личный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еденный в один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станков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командов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майора Бабаджанян и военного комисса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шего политрука Скир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у была поставлена зад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шись в район 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 овладеть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ой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3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дный полк выдвинулся на рубеж 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разведк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стоящего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4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одним батальоном перешел в наступление 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ей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владеть 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е силы полка наступали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в направлении 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боя до пехотного полка противни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танками отошли с рубежа Ш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венка на рубеж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е Выг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винувшис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часам на рубеж безымянная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м юж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5.8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разделения полка были встречены 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м огнем с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т восточнее Соколово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часам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76] </w:t>
      </w:r>
      <w:r>
        <w:rPr>
          <w:rFonts w:cs="TimesNewRoman+1+1" w:ascii="TimesNewRoman+1+1" w:hAnsi="TimesNewRoman+1+1"/>
          <w:sz w:val="20"/>
          <w:szCs w:val="20"/>
        </w:rPr>
        <w:t>двух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шись с направления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л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рожая охва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ого фланг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атакован противником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 Выг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дкой было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Стано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копление пехоты противника на автомашинах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 в долин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м север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е Выгор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4.3, </w:t>
      </w:r>
      <w:r>
        <w:rPr>
          <w:rFonts w:cs="TimesNewRoman+1+1" w:ascii="TimesNewRoman+1+1" w:hAnsi="TimesNewRoman+1+1"/>
          <w:sz w:val="20"/>
          <w:szCs w:val="20"/>
        </w:rPr>
        <w:t>Забе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большое ско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тошли на север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целях предупреждения выхода наступающих батальонов противника в тыл сводный пол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м темноты был отведен на рубеж 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нные ночные налеты на расположение противника полож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ов не 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Леженка разведкой дивизии было захва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адлежа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9-</w:t>
      </w:r>
      <w:r>
        <w:rPr>
          <w:rFonts w:cs="TimesNewRoman+1+1" w:ascii="TimesNewRoman+1+1" w:hAnsi="TimesNewRoman+1+1"/>
          <w:sz w:val="20"/>
          <w:szCs w:val="20"/>
        </w:rPr>
        <w:t>му пехот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95-</w:t>
      </w:r>
      <w:r>
        <w:rPr>
          <w:rFonts w:cs="TimesNewRoman+1+1" w:ascii="TimesNewRoman+1+1" w:hAnsi="TimesNewRoman+1+1"/>
          <w:sz w:val="20"/>
          <w:szCs w:val="20"/>
        </w:rPr>
        <w:t xml:space="preserve">й пехотн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ленные с документами отправлены в штаб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командном пункт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о указанию члена Во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зглавлявшего оперативную группу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>й армии в Куськ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о условлено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местн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60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>й стрелковых дивизий по уничтожению тим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така была намечен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гнал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кваль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о районам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е Выг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ая часть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30 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сосредоточились в исходном положении для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о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гнал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шквальный огонь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н не 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приказанию командира дивизии части перешел в атаку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владели южной окраиной Стано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восточными скатами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.3, </w:t>
      </w:r>
      <w:r>
        <w:rPr>
          <w:rFonts w:cs="TimesNewRoman+1+1" w:ascii="TimesNewRoman+1+1" w:hAnsi="TimesNewRoman+1+1"/>
          <w:sz w:val="20"/>
          <w:szCs w:val="20"/>
        </w:rPr>
        <w:t xml:space="preserve">северной окраи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г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действия глав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ял рубеж безымянная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Сок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окраина 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атаки противник был выбит из восточной части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потери убит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>многие бежали из домов разде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ая оруж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о уничто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 </w:t>
      </w:r>
      <w:r>
        <w:rPr>
          <w:rFonts w:cs="TimesNewRoman+1+1" w:ascii="TimesNewRoman+1+1" w:hAnsi="TimesNewRoman+1+1"/>
          <w:sz w:val="20"/>
          <w:szCs w:val="20"/>
        </w:rPr>
        <w:t>грузовых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бензовозов с бенз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мотоцик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е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0 </w:t>
      </w:r>
      <w:r>
        <w:rPr>
          <w:rFonts w:cs="TimesNewRoman+1+1" w:ascii="TimesNewRoman+1+1" w:hAnsi="TimesNewRoman+1+1"/>
          <w:sz w:val="20"/>
          <w:szCs w:val="20"/>
        </w:rPr>
        <w:t>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ожжено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комплектов постельной принадле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хвачено и подорв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редних 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хвачены 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 </w:t>
      </w:r>
      <w:r>
        <w:rPr>
          <w:rFonts w:cs="TimesNewRoman+1+1" w:ascii="TimesNewRoman+1+1" w:hAnsi="TimesNewRoman+1+1"/>
          <w:sz w:val="20"/>
          <w:szCs w:val="20"/>
        </w:rPr>
        <w:t xml:space="preserve">миномет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ковый и ру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000 </w:t>
      </w:r>
      <w:r>
        <w:rPr>
          <w:rFonts w:cs="TimesNewRoman+1+1" w:ascii="TimesNewRoman+1+1" w:hAnsi="TimesNewRoman+1+1"/>
          <w:sz w:val="20"/>
          <w:szCs w:val="20"/>
        </w:rPr>
        <w:t>пат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толеты и различное вещевое имущ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6 </w:t>
      </w:r>
      <w:r>
        <w:rPr>
          <w:rFonts w:cs="TimesNewRoman+1+1" w:ascii="TimesNewRoman+1+1" w:hAnsi="TimesNewRoman+1+1"/>
          <w:sz w:val="16"/>
          <w:szCs w:val="16"/>
        </w:rPr>
        <w:t>Документ публикуется с незначительным сокращени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чная атака сводного полка на Ти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 Выгорное активными действиями соседей поддержан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контратак пехоты противника с танками со стороны западной окраины Станово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г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овое удержать не у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батальона пехоты противника перешло в наступление из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огнем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его правый фланг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овлен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ых скатах безымянной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были отведены на рубеж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ая часть Становое была захвачена двумя батальонами пехоты противника с тремя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й части Стано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опление пехоты с девятью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е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е Выгорное противник сосредоточил свыше пехо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ую батар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е минометные батареи и подготовил оборонительный рубеж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ой окраине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было установлено проволочное загражд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крашенное в белый цв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зарыты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ерейдя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дный пол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ов атаковал противника в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ым минометным и пулеметным огнем и огнем танков с места атака батальонов была остано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шь одному батальону удалось ворваться в расположение обороны противника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вторные атаки также успеха не 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удив подразделения полка отойти в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7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с целью приведения в порядок подразделений и перегруппировки 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еден 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ло назначено новое наступление на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чало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была поставлена задача уничтожить противника в районе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с передвижением на юг угрожал выходом во фланг и тыл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ыполнении эт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к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лжен был атаковать противника в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винулся на исходный рубеж для атак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м выйдя в район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колько раз безуспеш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ил в атаку на скрепи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дя свежи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ами до полка пехоты отбро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й стрелковый полк на исход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дя в контратаку из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 Дмитрова в направлении на 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шел 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е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 личного состава батальонов полка отошла вброд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амерзшу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перешел к обороне на рубеже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дший в наступление на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не получивший поддержки 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соседнего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ха не имел и отоше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ий в район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л полк под угрозу полного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его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ав в ок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ько с наступлением темноты был выведен на нов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с боем отошли на рубеж обороны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наступал силами свыше двух пехотных полко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тяжении всего боя попытки установить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не увенч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Коровьи Верхи находи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>м стрелковыми полками перешл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на рубеже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и Вер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 д 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тсутствие взаимодействия с левым сосе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 поддержав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е отсутствие в дивизии сво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точное наличие в частях автоматического оруж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се это не дало возможности развить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стигну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в результа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78] </w:t>
      </w:r>
      <w:r>
        <w:rPr>
          <w:rFonts w:cs="TimesNewRoman+1+1" w:ascii="TimesNewRoman+1+1" w:hAnsi="TimesNewRoman+1+1"/>
          <w:sz w:val="20"/>
          <w:szCs w:val="20"/>
        </w:rPr>
        <w:t xml:space="preserve">ночного нал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илу т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 причин не удалось также и закрепиться на захвачен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действиях противника характ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хота действует под прикрытием танков и сильного пулеметного и минометного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анки непосредственно в атаку на пехоту не и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ются как бронированные ДОТ</w:t>
      </w:r>
      <w:r>
        <w:rPr>
          <w:rFonts w:cs="5+1" w:ascii="5+1" w:hAnsi="5+1"/>
          <w:sz w:val="20"/>
          <w:szCs w:val="20"/>
        </w:rPr>
        <w:t>ў</w:t>
      </w:r>
      <w:r>
        <w:rPr>
          <w:rFonts w:cs="TimesNewRoman+1+1" w:ascii="TimesNewRoman+1+1" w:hAnsi="TimesNewRoman+1+1"/>
          <w:sz w:val="20"/>
          <w:szCs w:val="20"/>
        </w:rPr>
        <w:t>ы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ния огня с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переходом к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ая окраина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 сразу же организует жест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жилые дома для установления своих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ред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авливает проволочное загра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ашенное в белый цв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сутствие артиллерийских средств борьбы с танками противника не позволяло эффектив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ничтожа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рганизованный внезапный ночной налет на населенный пункт Станов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занят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 значительные результаты по уничтоже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восходящего по силе сво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итоге боевых действи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65 </w:t>
      </w:r>
      <w:r>
        <w:rPr>
          <w:rFonts w:cs="TimesNewRoman+1+1" w:ascii="TimesNewRoman+1+1" w:hAnsi="TimesNewRoman+1+1"/>
          <w:sz w:val="20"/>
          <w:szCs w:val="20"/>
        </w:rPr>
        <w:t>солдат и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танк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противотанковое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автоцистерн с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ы с обмундир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ахва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патр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0, </w:t>
      </w:r>
      <w:r>
        <w:rPr>
          <w:rFonts w:cs="TimesNewRoman+1+1" w:ascii="TimesNewRoman+1+1" w:hAnsi="TimesNewRoman+1+1"/>
          <w:sz w:val="20"/>
          <w:szCs w:val="20"/>
        </w:rPr>
        <w:t xml:space="preserve">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.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о 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4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5, </w:t>
      </w:r>
      <w:r>
        <w:rPr>
          <w:rFonts w:cs="TimesNewRoman+1+1" w:ascii="TimesNewRoman+1+1" w:hAnsi="TimesNewRoman+1+1"/>
          <w:sz w:val="20"/>
          <w:szCs w:val="20"/>
        </w:rPr>
        <w:t xml:space="preserve">пропало без 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 полковник НЕВЕР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0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86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3-1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/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ОБОРОНУ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ПО ВОСТОЧНОМУ БЕРЕГУ 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ТИМ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/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ВОЗДЕ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9.11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осредоточивает свои части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бел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батальонов пехоты с бронемашинами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537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й 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езобра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есантный корпус обороня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ровьи Вер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5.7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и Вер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>м стрел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рочно обороняет рубеж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ровь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17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населенные пункты как на противотанков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ет проникнов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охранение иметь на линии Покров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ад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9.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278-</w:t>
      </w:r>
      <w:r>
        <w:rPr>
          <w:rFonts w:cs="TimesNewRoman+1+1" w:ascii="TimesNewRoman+1+1" w:hAnsi="TimesNewRoman+1+1"/>
          <w:sz w:val="20"/>
          <w:szCs w:val="20"/>
        </w:rPr>
        <w:t>му саперному батальону с одно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ой установкой отдельными уз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оборонять рубеж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ая часть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5.4, </w:t>
      </w:r>
      <w:r>
        <w:rPr>
          <w:rFonts w:cs="TimesNewRoman+1+1" w:ascii="TimesNewRoman+1+1" w:hAnsi="TimesNewRoman+1+1"/>
          <w:sz w:val="20"/>
          <w:szCs w:val="20"/>
        </w:rPr>
        <w:t>ш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осточная окраина Покров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оч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чно оборонять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батальон в районе Ключ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к контратакам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еверная и южная окраины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тык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ерн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западнее 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на северной окраине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меть прикрыт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ел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ст на южной окраине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южная часть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ад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части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7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чно оборонять рубеж Бер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я противник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5.8, </w:t>
      </w:r>
      <w:r>
        <w:rPr>
          <w:rFonts w:cs="TimesNewRoman+1+1" w:ascii="TimesNewRoman+1+1" w:hAnsi="TimesNewRoman+1+1"/>
          <w:sz w:val="20"/>
          <w:szCs w:val="20"/>
        </w:rPr>
        <w:t>Луневка и развилка дорог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7.3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а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й окраине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ун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ая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636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прочн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ая часть 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я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ющегося из Ш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-</w:t>
      </w:r>
      <w:r>
        <w:rPr>
          <w:rFonts w:cs="TimesNewRoman+1+1" w:ascii="TimesNewRoman+1+1" w:hAnsi="TimesNewRoman+1+1"/>
          <w:sz w:val="20"/>
          <w:szCs w:val="20"/>
        </w:rPr>
        <w:t>е Выг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верная часть 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1.3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а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й части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 часть Лу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443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чно оборонять рубеж 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и Вер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вигающегося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 Выгорное и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держивать постоянную связь с соседним сле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сантн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Командирам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испособить к обороне все постро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ма и сараи в населенных пунктах на переднем крае и в глубине обороны освободить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ия и приспособить для ведения огня из окон и устроенных стенных бой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ены домов усили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руч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се выходы улиц забаррикад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 оборонительным работам привлечь все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Взорвать лед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и обледенить склоны на восточном берегу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Обратить особое внимание скрытым подступам со ст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непрерыв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и наблю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Ночью сформированными группами охотников сжигать дома и стро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ые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вать противнику спокойно отдых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артиллерии дивизии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>мм орудий препятствовать сосредоточ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3-</w:t>
      </w:r>
      <w:r>
        <w:rPr>
          <w:rFonts w:cs="TimesNewRoman+1+1" w:ascii="TimesNewRoman+1+1" w:hAnsi="TimesNewRoman+1+1"/>
          <w:sz w:val="20"/>
          <w:szCs w:val="20"/>
        </w:rPr>
        <w:t>й отдельный 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[180] </w:t>
      </w:r>
      <w:r>
        <w:rPr>
          <w:rFonts w:cs="TimesNewRoman+1+1" w:ascii="TimesNewRoman+1+1" w:hAnsi="TimesNewRoman+1+1"/>
          <w:sz w:val="20"/>
          <w:szCs w:val="20"/>
        </w:rPr>
        <w:t>Сосредоточиться в Кшень в готовности к отражению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и сводки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ставить донесения со схемой расположения частей в обороне и данными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еланной работе по приспособлению населенных пунктов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тренних донесениях доносить о количестве сожженных домов и постро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ых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Связ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ами связи и конными посыль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 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1-3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>О БОЕВЫХ ДЕЙСТВИЯХ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2.00 3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ОЯ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.00 30.11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ШЕН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ильными разведывательными группами вел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и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обороняет рубеж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и Вер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78-</w:t>
      </w:r>
      <w:r>
        <w:rPr>
          <w:rFonts w:cs="TimesNewRoman+1+1" w:ascii="TimesNewRoman+1+1" w:hAnsi="TimesNewRoman+1+1"/>
          <w:sz w:val="20"/>
          <w:szCs w:val="20"/>
        </w:rPr>
        <w:t xml:space="preserve">й сапер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человек и одна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ая уст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дельными уз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обороняет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станковы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 82-</w:t>
      </w:r>
      <w:r>
        <w:rPr>
          <w:rFonts w:cs="TimesNewRoman+1+1" w:ascii="TimesNewRoman+1+1" w:hAnsi="TimesNewRoman+1+1"/>
          <w:sz w:val="20"/>
          <w:szCs w:val="20"/>
        </w:rPr>
        <w:t>мм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ин средний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 xml:space="preserve">бронемашин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втомашин с пехотой противника вош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часам до батальона пехоты противника пытались проникнуть в сты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ков в направлении Бер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м огнем противник был отброшен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вновь из района Успенское перешел в направление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7 </w:t>
      </w:r>
      <w:r>
        <w:rPr>
          <w:rFonts w:cs="TimesNewRoman+1+1" w:ascii="TimesNewRoman+1+1" w:hAnsi="TimesNewRoman+1+1"/>
          <w:sz w:val="20"/>
          <w:szCs w:val="20"/>
        </w:rPr>
        <w:t>на 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станковых пулемет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 45-</w:t>
      </w:r>
      <w:r>
        <w:rPr>
          <w:rFonts w:cs="TimesNewRoman+1+1" w:ascii="TimesNewRoman+1+1" w:hAnsi="TimesNewRoman+1+1"/>
          <w:sz w:val="20"/>
          <w:szCs w:val="20"/>
        </w:rPr>
        <w:t>мм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отхода левофланговы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63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й стрелковые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рубежа 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и Верхи до двух батальонов пехоты противника атакова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я его левый фла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с боем отходит с 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636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1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станков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ручной пу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л рубеж оборо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ая часть 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натиском до батальона пехоты противника отош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 исходу дня положение вос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29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а само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стребителя с нашими опознавательными знаками сбросили сем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 на командный пункт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батальон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шедше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машинах с на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е Выг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анками отбросили полк с 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лк отх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44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станковы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ручн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ротных 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л рубеж 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и Вер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 пехоты противни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бронемашинами ворвались в Коровьи Вер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ам семь автомашин с пехотой противника выдвигались по дороге из Коровьи Верхи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ыслана разведка в направлении 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и Верхи для установления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ижения противника и установления связ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>м стрелковыми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Телефонная связь с полками прер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ланы офицеры связи для установления 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дивизии 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4-3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>О БОЕВЫХ ДЕЙСТВИЯХ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.00 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.00 1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двух полков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танк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бронемашинами б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теснил наши части с рубежа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е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ьи Вер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человек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танками овладели юж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ой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двух рот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ах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миномет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ями ПТО на прицепе к автомашинам по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часового боя овладел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м бою противник понес следующ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одорвано на минном по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автомашины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лдатами и офиц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одбито огнем зенитной устан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автомашины с солдатами и офице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рупнокалиберн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 провокационный прием действи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леметы подвозились на сан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рытых се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олдаты были одеты в женскую одеж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шли на новый рубеж и занимают оборону на рубежи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разведку противника впереди и на флангах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ивиз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было пополнение в количест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9 </w:t>
      </w:r>
      <w:r>
        <w:rPr>
          <w:rFonts w:cs="TimesNewRoman+1+1" w:ascii="TimesNewRoman+1+1" w:hAnsi="TimesNewRoman+1+1"/>
          <w:sz w:val="20"/>
          <w:szCs w:val="20"/>
        </w:rPr>
        <w:t>человек с винтов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стан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вумя ручным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8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Мансурово и ве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 направлении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48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ране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бит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ление противника из Панское на западную окраину Кшень было приостановлено миноме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, </w:t>
      </w:r>
      <w:r>
        <w:rPr>
          <w:rFonts w:cs="TimesNewRoman+1+1" w:ascii="TimesNewRoman+1+1" w:hAnsi="TimesNewRoman+1+1"/>
          <w:sz w:val="20"/>
          <w:szCs w:val="20"/>
        </w:rPr>
        <w:t xml:space="preserve">ране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, </w:t>
      </w:r>
      <w:r>
        <w:rPr>
          <w:rFonts w:cs="TimesNewRoman+1+1" w:ascii="TimesNewRoman+1+1" w:hAnsi="TimesNewRoman+1+1"/>
          <w:sz w:val="20"/>
          <w:szCs w:val="20"/>
        </w:rPr>
        <w:t xml:space="preserve">без вести пропавш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636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л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распоряжение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 был снят для следования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приказом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и задержан и возвращен для обороны Верхня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44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посл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1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шел в Александровка и данный ему рубеж обор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 не зан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е и штаб полка убыл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шень по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яты меры для возвращения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113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пулемет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резерв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ен на западной окраине 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и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осталь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дивизии 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1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3 </w:t>
      </w:r>
      <w:r>
        <w:rPr>
          <w:rFonts w:cs="Arial+3+1,Bold" w:ascii="Arial+3+1,Bold" w:hAnsi="Arial+3+1,Bold"/>
          <w:b/>
          <w:bCs/>
          <w:sz w:val="26"/>
          <w:szCs w:val="26"/>
        </w:rPr>
        <w:t>НА ПРОВЕДЕНИЕ АКТИВНЫХ ДЕЙСТВИ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ПО УНИЧТОЖЕНИЮ ПРОТИВНИКА В НАСЕЛЕННЫХ ПУНКТАХ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В НОЧЬ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.12.41 1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ночных действий противник оставил Панское и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й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запад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часам вновь их зан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продолжает упорно оборонять рубеж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активные но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 по уничтоже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тивны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бить противника из Панское и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83]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атак противника на основно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разведку на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7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должать оборону 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активную разведк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ударом на юг уничтож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его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443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боем занять и оборонять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сбор боевого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ностью очистить тылы полка от боев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разведку в направлении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ня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636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его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ь и оборонять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ую часть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ую окраину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 выдвинуть усиленное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разведку на Белов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п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ня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455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ому дивизион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ам занять и оборонять Ал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яя 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 готовности контратаковать в направлениях Пожедаево и Верхня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разведку в направлении свинофе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держивать постоянную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36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 стрелковыми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ня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БОЕВЫХ ДЕЙСТВИЯХ ДИВИЗ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>ДЕКАБРЯ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 В НОЧЬ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3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днократно пытался атаковать части дивизии в оборон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 и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и пехоты с танками огнем наших частей были отра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боя и ночных действий истребительных групп противник оставил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е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яты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продолжает упорно оборонять рубеж обороны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в атаку до батальона 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восемью танками противника из Мансурово и Пап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ночных действий овладел эт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во время одной атаки впереди наступающей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нал местное безоруж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нем фланкирующих пулеметов противник был отброш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ие разбеж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8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аз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и пехоты противни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анками из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чными действиями в Панское уничтожено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 одна грузовая автома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 </w:t>
      </w:r>
      <w:r>
        <w:rPr>
          <w:rFonts w:cs="TimesNewRoman+1+1" w:ascii="TimesNewRoman+1+1" w:hAnsi="TimesNewRoman+1+1"/>
          <w:sz w:val="20"/>
          <w:szCs w:val="20"/>
        </w:rPr>
        <w:t>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ых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ит один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солдат и ранено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олда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тходе противник подобрал трупы и раненых и эвакуировал подбитый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овека ран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636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бив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а из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 и обороняет рубеж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окраина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производит прием личного состава и техн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резерва командира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нут для обороны 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ошли с рубежа С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у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чуково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инчу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ехота противник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автомашинах с пулеме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8 </w:t>
      </w:r>
      <w:r>
        <w:rPr>
          <w:rFonts w:cs="TimesNewRoman+1+1" w:ascii="TimesNewRoman+1+1" w:hAnsi="TimesNewRoman+1+1"/>
          <w:sz w:val="20"/>
          <w:szCs w:val="20"/>
        </w:rPr>
        <w:t>противник из Синчуково начал выдвигаться на машинах на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8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выдвигаются передовые отряды на рубеж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>170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 Дворы с задачей захвата рубежа для обеспечения выдвижения главных сил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вязь с соседом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6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ехнической связи с л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РЕЗУЛЬТАТАХ БОЯ ДИВИЗ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4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однократно пытался атаковать наши части с направ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с направлений Р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 нашими частями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ое заня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продолжает оборонять рубеж обороны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азил ата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атальона пехоты противника с одной танкеткой из Раково на Пожедаево и до роты пехоты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нсурово и выставил 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дороге у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 </w:t>
      </w:r>
      <w:r>
        <w:rPr>
          <w:rFonts w:cs="TimesNewRoman+1+1" w:ascii="TimesNewRoman+1+1" w:hAnsi="TimesNewRoman+1+1"/>
          <w:sz w:val="20"/>
          <w:szCs w:val="20"/>
        </w:rPr>
        <w:t>фронтом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ой отря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– </w:t>
      </w: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ую окраину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овой отря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– </w:t>
      </w:r>
      <w:r>
        <w:rPr>
          <w:rFonts w:cs="TimesNewRoman+1+1" w:ascii="TimesNewRoman+1+1" w:hAnsi="TimesNewRoman+1+1"/>
          <w:sz w:val="20"/>
          <w:szCs w:val="20"/>
        </w:rPr>
        <w:t>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у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 обороняет Кшень и ведет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тавив передовой отря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ую окраину Карандаково и передовой отря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западную окраину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вел бой с противником силою до дву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 xml:space="preserve">станковых пулемет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инометов за 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он вынужден был с боем отойти на юж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у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13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 на запа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е 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>й стрелковый полк в состав дивизии не приб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63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4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е полки убыли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0 </w:t>
      </w:r>
      <w:r>
        <w:rPr>
          <w:rFonts w:cs="TimesNewRoman+1+1" w:ascii="TimesNewRoman+1+1" w:hAnsi="TimesNewRoman+1+1"/>
          <w:sz w:val="16"/>
          <w:szCs w:val="16"/>
        </w:rPr>
        <w:t>Так на карте и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соседом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60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ехнической связи с сосед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ПЕРЕГРУППИРОВКЕ ЧАСТЕЙ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ДИВИЗИ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.30 5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РОДИЩ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двух рот пехоты из Панское пытались атаковать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ата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раздел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 противник отброше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н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часо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человек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бросив 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го отд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го дивизиона из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и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оздевка поджигает жилые до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о скопление пехоты противника в районе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бу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ивизия продолжает упорную оборону занимаемого рубежа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шень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извела частичную перегруппировку к своему правому флан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участок Р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усиленное бо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хранение на северной окраине Кошел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Мансу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адная окра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часов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рот пехоты противника из Панское было отбито подразделениями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участок южная окраина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из Панское огнем и контратаками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было отб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1.1 </w:t>
      </w:r>
      <w:r>
        <w:rPr>
          <w:rFonts w:cs="TimesNewRoman+1+1" w:ascii="TimesNewRoman+1+1" w:hAnsi="TimesNewRoman+1+1"/>
          <w:sz w:val="20"/>
          <w:szCs w:val="20"/>
        </w:rPr>
        <w:t>и на безымянной высоте западнее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обороняет Верхня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часо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человек противника оттеснили боевое охранение из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лся в Екатериновка с задачей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ого фланга дивизии и организации тщательной разведки противника в Мармы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я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етиловка и внезапными налетами уничтожа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113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 в 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устано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наступлени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Теплое свед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5.12.41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РЕЗУЛЬТАТАХ БОЯ ДИВИЗ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7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РОДИЩ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полка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-6 </w:t>
      </w:r>
      <w:r>
        <w:rPr>
          <w:rFonts w:cs="TimesNewRoman+1+1" w:ascii="TimesNewRoman+1+1" w:hAnsi="TimesNewRoman+1+1"/>
          <w:sz w:val="20"/>
          <w:szCs w:val="20"/>
        </w:rPr>
        <w:t>бронемаши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 и пулеметами удерживал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контратак частей дивизии противник оставил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северную часть Кошелево и западную часть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продолжает оборонять рубеж Треть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атаковали противника в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 и выбил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чно овладев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рубеж Треть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ая окраина 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евое охра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 моста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Горя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ет сты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обороняет Р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едаево и ведет наступление на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рот противника с боем отходят из Кошелево на Шет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Мансуров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вы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>й стрелковый полк обороняет южную часть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разделения полка ве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н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асам противник оттеснен в западную часть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сосредоточилос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втомашин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точная окраина Панское сожж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обороняет Суха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оев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е в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контратаки дивизиона и соседа слева район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бу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плое противник остав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113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 на южной окра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вязь с соседом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ктевая через разведывательную роту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НАСТУПЛЕНИЕ ДИВИЗ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В НАПРАВЛЕНИИ ПОЖЕДАЕВО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МИЩЕРИНК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ОРОДИЩ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.12.41 3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успешно пытаясь наступать в стык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районы Шет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шелево и частично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ах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ловские Дво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ы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ход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 Горя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т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ходи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ступление в общем направлени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рмы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у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переходит в наступление и уничтожает противни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ходи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противника в районах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вы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.00 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двумя взводами роты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перного батальона уничтожить противника в Кошелево и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овладеть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1.3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в Лип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о взводом роты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уничтожить противника в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ивая удар в направлении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,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овладеть и закрепиться в Покровское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ш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.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5.4 </w:t>
      </w:r>
      <w:r>
        <w:rPr>
          <w:rFonts w:cs="TimesNewRoman+1+1" w:ascii="TimesNewRoman+1+1" w:hAnsi="TimesNewRoman+1+1"/>
          <w:sz w:val="20"/>
          <w:szCs w:val="20"/>
        </w:rPr>
        <w:t>на южной окраине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455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ому дивизиону с приданной стрелков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на рубеж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шене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левый фланг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Ключи с задачей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районе Ключи и к исходу дня овладеть и закрепиться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нную связь с соседом слева в 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ся в восточной части Пожедаево и наступат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южнее Синчуково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вивая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ним уничтожить противника в районе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последующем овладеть рубеж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.2, </w:t>
      </w:r>
      <w:r>
        <w:rPr>
          <w:rFonts w:cs="TimesNewRoman+1+1" w:ascii="TimesNewRoman+1+1" w:hAnsi="TimesNewRoman+1+1"/>
          <w:sz w:val="20"/>
          <w:szCs w:val="20"/>
        </w:rPr>
        <w:t>Мищ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ая часть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выходом в Мансурово 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а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западнее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, </w:t>
      </w:r>
      <w:r>
        <w:rPr>
          <w:rFonts w:cs="TimesNewRoman+1+1" w:ascii="TimesNewRoman+1+1" w:hAnsi="TimesNewRoman+1+1"/>
          <w:sz w:val="20"/>
          <w:szCs w:val="20"/>
        </w:rPr>
        <w:t>отмет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3.7, 2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Зн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13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аменная Гор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Требую от частей полного напряжения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ых и решитель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наступлении широко маневрировать противотанковыми и противопехотными минам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 флан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закреплении на достигнут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9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4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НАСТУПЛЕНИЯ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В НОЧЬ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11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удерживать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окраину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ан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ух батальонов пехоты с минометами и пулемет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 обороня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приступили к выполнению приказа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й армие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6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шл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>й 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частный приказ командира дивизии до общего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ел бой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30 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иколаевка продолжает бой по очищению ее от остатк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ведет бой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 бой з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владеть им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воздействием артиллерийского и пулеметного огня противника и в результате обхода л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а полка танками подразделения залегли у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1.1. </w:t>
      </w:r>
      <w:r>
        <w:rPr>
          <w:rFonts w:cs="TimesNewRoman+1+1" w:ascii="TimesNewRoman+1+1" w:hAnsi="TimesNewRoman+1+1"/>
          <w:sz w:val="20"/>
          <w:szCs w:val="20"/>
        </w:rPr>
        <w:t>Произведя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новь перешел в наступление н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ведет разведку на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й ротой обеспечивает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ми силами удерживает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 в восточной части Пожедаев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наступать на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13-</w:t>
      </w:r>
      <w:r>
        <w:rPr>
          <w:rFonts w:cs="TimesNewRoman+1+1" w:ascii="TimesNewRoman+1+1" w:hAnsi="TimesNewRoman+1+1"/>
          <w:sz w:val="20"/>
          <w:szCs w:val="20"/>
        </w:rPr>
        <w:t>й отдельны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ы в 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соседом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офицеро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ом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офицеро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с ее правофлангов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4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локте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0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НАСТУПЛЕНИЯ ДИВИЗ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 xml:space="preserve">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1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трех пехотных батальонов и одного пулеметного батальон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нометами и пулеметами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онял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азывая упорное сопротивление нашим наступающ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аст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ли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1 </w:t>
      </w:r>
      <w:r>
        <w:rPr>
          <w:rFonts w:cs="TimesNewRoman+1+1" w:ascii="TimesNewRoman+1+1" w:hAnsi="TimesNewRoman+1+1"/>
          <w:sz w:val="16"/>
          <w:szCs w:val="16"/>
        </w:rPr>
        <w:t>Приказ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Западную часть Панское противник продолжает удерживать силами до двух батальонов пех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 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боя захвачены 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Автома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у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Мотоцик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Винтовочных патр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Мин к миномет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Сна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Пистол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Винт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Станки к станковым пулемет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Запасных ство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Оптических прице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Коробок для пулеметных ле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 xml:space="preserve">Подбито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 (</w:t>
      </w:r>
      <w:r>
        <w:rPr>
          <w:rFonts w:cs="TimesNewRoman+1+1" w:ascii="TimesNewRoman+1+1" w:hAnsi="TimesNewRoman+1+1"/>
          <w:sz w:val="20"/>
          <w:szCs w:val="20"/>
        </w:rPr>
        <w:t>эвакуированы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бито и 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оставлено на поле боя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тру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хвачено 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адлежа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-</w:t>
      </w:r>
      <w:r>
        <w:rPr>
          <w:rFonts w:cs="TimesNewRoman+1+1" w:ascii="TimesNewRoman+1+1" w:hAnsi="TimesNewRoman+1+1"/>
          <w:sz w:val="20"/>
          <w:szCs w:val="20"/>
        </w:rPr>
        <w:t xml:space="preserve">му моторизованн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дивизи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 Хубиц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>й стрелковый полк закрепился на рубеже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Кошелево усил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еверной части Мансу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ми силами сосредоточился в районе 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жедаево в готовност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на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разведывательной роты дивизии ведет разведку в районе Синчуково и по дороге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0.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1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 вести пропавш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ошадей 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 упорные бои з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 противника наступление полка остановлено на восточной окраине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ет задачу овладеть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9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одним батальоном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в ночь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ует противника в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торым батальоном занимает южную часть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удерживает рубеж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разведывательной роты дивизии вести разведку в районах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13-</w:t>
      </w:r>
      <w:r>
        <w:rPr>
          <w:rFonts w:cs="TimesNewRoman+1+1" w:ascii="TimesNewRoman+1+1" w:hAnsi="TimesNewRoman+1+1"/>
          <w:sz w:val="20"/>
          <w:szCs w:val="20"/>
        </w:rPr>
        <w:t>й отдельны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ы в 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офицеро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04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елегатами связи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о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фицеро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НА ПРОДОЛЖЕНИЕ НАСТУПЛЕНИЯ ДИВИЗИИ С УТРА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 xml:space="preserve">1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В НАПРАВЛЕНИИ ПОЖЕДАЕВО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МИЩЕРИНК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1.12.41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евых действий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овладели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осточной частью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й стрелковый полк продолжает бой з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 течение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репляется на достигнут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ести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овладение Панское и готовится к наступлению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гласно боевому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дельным распо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прочно закрепиться на рубеже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усил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у в Кошелево и не менее одного батальона в северной части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айоне Никол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жедаево в готовност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чуково для выполнения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авленной боевы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. [19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чение ночи вести тщательную разведку противника в районе Синчуково и по дороге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 </w:t>
      </w:r>
      <w:r>
        <w:rPr>
          <w:rFonts w:cs="TimesNewRoman+1+1" w:ascii="TimesNewRoman+1+1" w:hAnsi="TimesNewRoman+1+1"/>
          <w:sz w:val="20"/>
          <w:szCs w:val="20"/>
        </w:rPr>
        <w:t xml:space="preserve">силами разведывательной роты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взвода лейтенант Гуд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 упуская из ви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ть прочную связь с левофланговой ча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одним батальоном во взаимодейств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чение но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ить противника в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ыполнении задачи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е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ым батальоном занять южную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ую часть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у быть в готовности наступать на Синчуково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боевой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во взаимодействии с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 т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и закончить уничтожение противника в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в готовности к наступлению на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боевой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455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му дивизи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держивать рубеж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активную разведку противника в районах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 Дворы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ой роты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роты лейтенант Барсу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в готовност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ю на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ть прочную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4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 результатах ночных действий и данных разведки донести в штаб дивизии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7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НАСТУПЛЕНИЯ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.00 1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2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действует до двух полков противника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окалиберным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батальона пехоты противника обороняет ле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полк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-5 </w:t>
      </w:r>
      <w:r>
        <w:rPr>
          <w:rFonts w:cs="TimesNewRoman+1+1" w:ascii="TimesNewRoman+1+1" w:hAnsi="TimesNewRoman+1+1"/>
          <w:sz w:val="20"/>
          <w:szCs w:val="20"/>
        </w:rPr>
        <w:t>оруди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й минометов к исходу дня овладели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асти дивизии в течение дня вели бои за овладение рощам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дня вышл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93]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.4, </w:t>
      </w:r>
      <w:r>
        <w:rPr>
          <w:rFonts w:cs="TimesNewRoman+1+1" w:ascii="TimesNewRoman+1+1" w:hAnsi="TimesNewRoman+1+1"/>
          <w:sz w:val="20"/>
          <w:szCs w:val="20"/>
        </w:rPr>
        <w:t>рощ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Панско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ут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та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та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эвакуированы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убито и ран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дат и офиц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 результате боя вышел на рубеж 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.4, </w:t>
      </w:r>
      <w:r>
        <w:rPr>
          <w:rFonts w:cs="TimesNewRoman+1+1" w:ascii="TimesNewRoman+1+1" w:hAnsi="TimesNewRoman+1+1"/>
          <w:sz w:val="20"/>
          <w:szCs w:val="20"/>
        </w:rPr>
        <w:t>рощ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альнейшее наступление полка огнем противника 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вел бой з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Панское не у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к исходу дня сосредоточился в исходном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вел бой за овл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ввода в бой противником превосходящих сил и огневых средств полк остав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ую часть Панское и перешел к обороне Бор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продолжает оборонять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винув боковой отряд к отме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4.7 </w:t>
      </w:r>
      <w:r>
        <w:rPr>
          <w:rFonts w:cs="TimesNewRoman+1+1" w:ascii="TimesNewRoman+1+1" w:hAnsi="TimesNewRoman+1+1"/>
          <w:sz w:val="20"/>
          <w:szCs w:val="20"/>
        </w:rPr>
        <w:t xml:space="preserve">и передовой отряд на перекресток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он ведет разведку в направлениях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13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часов передан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с ней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НАСТУПЛЕНИЯ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.00 1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3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сил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более полка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орудия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оруд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окалибер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мя батареям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-17 </w:t>
      </w:r>
      <w:r>
        <w:rPr>
          <w:rFonts w:cs="TimesNewRoman+1+1" w:ascii="TimesNewRoman+1+1" w:hAnsi="TimesNewRoman+1+1"/>
          <w:sz w:val="20"/>
          <w:szCs w:val="20"/>
        </w:rPr>
        <w:t>пулеметами в течение дня оказыв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нашим наступающ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держивает рощ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асти дивизии в течение дня вели бой за овладение рощам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на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шел на рубеж 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.4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пушка рощ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ейшее наступление успеха не им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 и взводом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жей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вел бой за Панско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шел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ые скаты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.1. </w:t>
      </w:r>
      <w:r>
        <w:rPr>
          <w:rFonts w:cs="TimesNewRoman+1+1" w:ascii="TimesNewRoman+1+1" w:hAnsi="TimesNewRoman+1+1"/>
          <w:sz w:val="20"/>
          <w:szCs w:val="20"/>
        </w:rPr>
        <w:t>Дальнейшее наступление задержано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жей в течение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н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им не см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подразделения вышли на восточ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у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ые скаты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6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отдельными узлами сопротивлений оборон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она противник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760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л огонь по сосредоточению пехоты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м точкам в районах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113-</w:t>
      </w:r>
      <w:r>
        <w:rPr>
          <w:rFonts w:cs="TimesNewRoman+1+1" w:ascii="TimesNewRoman+1+1" w:hAnsi="TimesNewRoman+1+1"/>
          <w:sz w:val="20"/>
          <w:szCs w:val="20"/>
        </w:rPr>
        <w:t>й отдельны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ы на западной окраине 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НАСТУПЛЕНИЯ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.00 15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00 15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И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ю до двух баталь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ты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ми в течение дня оказывал упорное сопротивление наш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им на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ов противник подбросил пехоту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а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адная часть Панское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аться в рука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асти дивизии к исходу дня боем овладели восточной и центральной частями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е их наступление огнем противника 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и батальонами занимал оборону на рубеже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2.4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активных действий 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батальон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на запад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у Панское к исходу дня достиг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ы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ейшее продвижение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 противника 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часов батальон отводится в Мансурово для приведения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жеда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очная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3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х ружей в течение дня вел бой на южных скатах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.1, </w:t>
      </w:r>
      <w:r>
        <w:rPr>
          <w:rFonts w:cs="TimesNewRoman+1+1" w:ascii="TimesNewRoman+1+1" w:hAnsi="TimesNewRoman+1+1"/>
          <w:sz w:val="20"/>
          <w:szCs w:val="20"/>
        </w:rPr>
        <w:t xml:space="preserve">успеха не имел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 сильным минометным и пулеметным огнем отошел в район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1.1 (2 </w:t>
      </w:r>
      <w:r>
        <w:rPr>
          <w:rFonts w:cs="TimesNewRoman+1+1" w:ascii="TimesNewRoman+1+1" w:hAnsi="TimesNewRoman+1+1"/>
          <w:sz w:val="20"/>
          <w:szCs w:val="20"/>
        </w:rPr>
        <w:t>км 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 приводится в порядок и сосредоточивается в исходном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 с утра ведет бой и овладел восточной частью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й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полка остановлено сильным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ившись одним батальоном в восточной части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отводится в исходное положение Бордаевка для приведения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 вести пропа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дельными уз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обороняет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боевое охранение Сухая Кш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ль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лобу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ель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столкновения с противником не им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760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ПТО огнем поддерживал наступающ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чки и живую сил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113-</w:t>
      </w:r>
      <w:r>
        <w:rPr>
          <w:rFonts w:cs="TimesNewRoman+1+1" w:ascii="TimesNewRoman+1+1" w:hAnsi="TimesNewRoman+1+1"/>
          <w:sz w:val="20"/>
          <w:szCs w:val="20"/>
        </w:rPr>
        <w:t>й отдельный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ы в 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офицер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фицеро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мощник начальника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лейтенант ЧУБ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6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8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 ДИВИЗИИ В НОЧЬ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В НАПРАВЛЕНИИ СИНЧУКОВО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.12.41 16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ами до двух батальонов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2 </w:t>
      </w:r>
      <w:r>
        <w:rPr>
          <w:rFonts w:cs="TimesNewRoman+1+1" w:ascii="TimesNewRoman+1+1" w:hAnsi="TimesNewRoman+1+1"/>
          <w:sz w:val="20"/>
          <w:szCs w:val="20"/>
        </w:rPr>
        <w:t>танками упорно обороняет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чуково удерживается противником не установленной 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переходит в наступление и овладевает рубежом Сид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волоч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выполняет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ивизия главными силами переходит в наступление на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ывая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взводом противотанковых ружей и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 противника в роще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отмет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.4, </w:t>
      </w:r>
      <w:r>
        <w:rPr>
          <w:rFonts w:cs="TimesNewRoman+1+1" w:ascii="TimesNewRoman+1+1" w:hAnsi="TimesNewRoman+1+1"/>
          <w:sz w:val="20"/>
          <w:szCs w:val="20"/>
        </w:rPr>
        <w:t xml:space="preserve">Синчуково с задачей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.4, </w:t>
      </w:r>
      <w:r>
        <w:rPr>
          <w:rFonts w:cs="TimesNewRoman+1+1" w:ascii="TimesNewRoman+1+1" w:hAnsi="TimesNewRoman+1+1"/>
          <w:sz w:val="20"/>
          <w:szCs w:val="20"/>
        </w:rPr>
        <w:t>западная окраина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взводом противотанковых ружей и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наступать в направлении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ая окраина Синчук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уничтожить противника в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ыпол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закрепиться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, </w:t>
      </w:r>
      <w:r>
        <w:rPr>
          <w:rFonts w:cs="TimesNewRoman+1+1" w:ascii="TimesNewRoman+1+1" w:hAnsi="TimesNewRoman+1+1"/>
          <w:sz w:val="20"/>
          <w:szCs w:val="20"/>
        </w:rPr>
        <w:t>не допуская выдвижения противника с ю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доль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взводом противотанковых ружей и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активной обороной сковать противника в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выдвижения его на север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455-</w:t>
      </w:r>
      <w:r>
        <w:rPr>
          <w:rFonts w:cs="TimesNewRoman+1+1" w:ascii="TimesNewRoman+1+1" w:hAnsi="TimesNewRoman+1+1"/>
          <w:sz w:val="20"/>
          <w:szCs w:val="20"/>
        </w:rPr>
        <w:t>му отдельному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му дивизиону продолжать упорно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узлами сопротивления рубеж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пехоту и огневые точки противника в роще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Синчуково и в рощ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контратак противника из района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йтрализовать огонь минометов в районах отме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.4, 229.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7.4; [19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спретить движение противника по дороге Синчу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0.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выходом пехоты на рубеж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.5, 227.4 </w:t>
      </w:r>
      <w:r>
        <w:rPr>
          <w:rFonts w:cs="TimesNewRoman+1+1" w:ascii="TimesNewRoman+1+1" w:hAnsi="TimesNewRoman+1+1"/>
          <w:sz w:val="20"/>
          <w:szCs w:val="20"/>
        </w:rPr>
        <w:t>артиллерии побатарейно выдвинуться на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в район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При организации наступления 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енерную разведку района рощ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 с целью разграждения данн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5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4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НАСТУПЛЕНИЯ ДИВИЗИИ В НОЧЬ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 ДНЕМ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>1941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7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ю до полка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роты 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йск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ех миномет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льшим насыщением пулеметами прочно укрепился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.5, </w:t>
      </w:r>
      <w:r>
        <w:rPr>
          <w:rFonts w:cs="TimesNewRoman+1+1" w:ascii="TimesNewRoman+1+1" w:hAnsi="TimesNewRoman+1+1"/>
          <w:sz w:val="20"/>
          <w:szCs w:val="20"/>
        </w:rPr>
        <w:t xml:space="preserve">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па и ло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е из Мансуров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Дивизия своими правофланговыми частям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рубежа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.4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ла в наступление на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ввода в бой свежих сил противнико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отошли в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инчуково разгромлен штаб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положительно штаб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уничто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гкий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 xml:space="preserve">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с 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тяг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лег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лдат и офицер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противотанковых ружей и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а зате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таковал Синчуково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 востока и овладел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30 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одтянул свеж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нтратако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й стрелковый пол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йдя его с т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танками и мотопехото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вто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м вышел из окружения отдельными группам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ам перешел к обороне на рубеже 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2.4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>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ых и не вышедших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4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9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противотанковых ружей и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йдя в наступление на южную окраину Синчуково через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овыми подразделениями наскочил на минное поле в лощ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ее Мансур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расноармей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ргшись минометному и пулеметному обстрелу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а рощ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беспорядке отошел в район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был собран и выдвинут для обороны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пад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ощина с кустарни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 </w:t>
      </w:r>
      <w:r>
        <w:rPr>
          <w:rFonts w:cs="TimesNewRoman+1+1" w:ascii="TimesNewRoman+1+1" w:hAnsi="TimesNewRoman+1+1"/>
          <w:sz w:val="20"/>
          <w:szCs w:val="20"/>
        </w:rPr>
        <w:t>км восточнее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лоша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ш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противотанковых ружей и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ет оборонять рубеж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боевое охранение у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.1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точной окраине Панское и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6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анское обороняется до двух батальонов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-7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станковых пулеметов и минометная батарея в лощине западнее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чение дня противник активных действий н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мино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ый огонь по участ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продолжает оборонять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ов отбил попытку противника проникнуть мелкими группами в район обороны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ой установлена постройка ДЗОТ</w:t>
      </w:r>
      <w:r>
        <w:rPr>
          <w:rFonts w:cs="5+1" w:ascii="5+1" w:hAnsi="5+1"/>
          <w:sz w:val="20"/>
          <w:szCs w:val="20"/>
        </w:rPr>
        <w:t>ў</w:t>
      </w:r>
      <w:r>
        <w:rPr>
          <w:rFonts w:cs="TimesNewRoman+1+1" w:ascii="TimesNewRoman+1+1" w:hAnsi="TimesNewRoman+1+1"/>
          <w:sz w:val="20"/>
          <w:szCs w:val="20"/>
        </w:rPr>
        <w:t>а противником на 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ей из Ключи к отметк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47.3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ивизион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вязь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у и офицерами связ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фицером связи на автомаш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фицерами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0.00 1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19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ых данных о противнике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30 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оджег Теплое и отошел на 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после дневного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ют прежнее положение в обороне и привод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смену наших частей не произвела вследствие запоздания ее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жей обороняет рубеж Кош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тавив боевое охран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.4, </w:t>
      </w:r>
      <w:r>
        <w:rPr>
          <w:rFonts w:cs="TimesNewRoman+1+1" w:ascii="TimesNewRoman+1+1" w:hAnsi="TimesNewRoman+1+1"/>
          <w:sz w:val="20"/>
          <w:szCs w:val="20"/>
        </w:rPr>
        <w:t>развилка доро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ушка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ет разведку перед своим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жей обороняет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ет разведку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жей обороняет Бор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ет разведку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л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й дивизион продолжает оборонять Гвоз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ет разведку в направлении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рхня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760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ПТО в течение дня вел методический огонь по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89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дил огневые нал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113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ан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2 </w:t>
      </w:r>
      <w:r>
        <w:rPr>
          <w:rFonts w:cs="TimesNewRoman+1+1" w:ascii="TimesNewRoman+1+1" w:hAnsi="TimesNewRoman+1+1"/>
          <w:sz w:val="20"/>
          <w:szCs w:val="20"/>
        </w:rPr>
        <w:t>в распоря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вязь с соседом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87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у и офицеро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2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выброш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Дороги в удовлетворительном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ходимы для всех видов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мощник началь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лейтенант ЧУБ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0]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БОЕВЫЕ ДЕЙСТВ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В РАЙОН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ТИМ В ПЕРИОД 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ДЕКАБР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 </w:t>
      </w:r>
      <w:r>
        <w:rPr>
          <w:rFonts w:cs="TimesNewRoman+1+1" w:ascii="TimesNewRoman+1+1" w:hAnsi="TimesNewRoman+1+1"/>
          <w:sz w:val="20"/>
          <w:szCs w:val="20"/>
        </w:rPr>
        <w:t xml:space="preserve">С 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 УТР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В НАПРАВЛЕНИИ ПАНСКОЕ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12.41 14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полка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бронемашинами при поддержке миноме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двух артиллерийских батарей продолжает оборонять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и 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нское и до батальон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щина западнее Мансурово и район Клю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е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и противник производит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ходит в наступление на 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йворон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7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запад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верная часть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ет в общем направлении на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логуз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7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75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 xml:space="preserve">м артиллерийским полко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м артиллерий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м ПТО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ходит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своим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й стрелковой дивизией уничтожает противника в Панское и к исходу дня выходи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.20 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танков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танковой бриг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 наступать в направлении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арни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 xml:space="preserve">км юж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.4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уничтожить противника в районе Панское 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м полком овладеть дорогой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01] </w:t>
      </w:r>
      <w:r>
        <w:rPr>
          <w:rFonts w:cs="TimesNewRoman+1+1" w:ascii="TimesNewRoman+1+1" w:hAnsi="TimesNewRoman+1+1"/>
          <w:sz w:val="20"/>
          <w:szCs w:val="20"/>
        </w:rPr>
        <w:t xml:space="preserve">участке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, </w:t>
      </w:r>
      <w:r>
        <w:rPr>
          <w:rFonts w:cs="TimesNewRoman+1+1" w:ascii="TimesNewRoman+1+1" w:hAnsi="TimesNewRoman+1+1"/>
          <w:sz w:val="20"/>
          <w:szCs w:val="20"/>
        </w:rPr>
        <w:t xml:space="preserve">развилка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Покровское и овладеть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ощина с горизонтал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.1 – </w:t>
      </w:r>
      <w:r>
        <w:rPr>
          <w:rFonts w:cs="TimesNewRoman+1+1" w:ascii="TimesNewRoman+1+1" w:hAnsi="TimesNewRoman+1+1"/>
          <w:sz w:val="20"/>
          <w:szCs w:val="20"/>
        </w:rPr>
        <w:t xml:space="preserve">заня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30 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ор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.1, </w:t>
      </w:r>
      <w:r>
        <w:rPr>
          <w:rFonts w:cs="TimesNewRoman+1+1" w:ascii="TimesNewRoman+1+1" w:hAnsi="TimesNewRoman+1+1"/>
          <w:sz w:val="20"/>
          <w:szCs w:val="20"/>
        </w:rPr>
        <w:t xml:space="preserve">развилка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5.4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я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о взводом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уничтожить противника в Панское и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ом доро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западнее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ымянная высота с горизонтал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6.7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ь в направлении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5.4 </w:t>
      </w:r>
      <w:r>
        <w:rPr>
          <w:rFonts w:cs="TimesNewRoman+1+1" w:ascii="TimesNewRoman+1+1" w:hAnsi="TimesNewRoman+1+1"/>
          <w:sz w:val="20"/>
          <w:szCs w:val="20"/>
        </w:rPr>
        <w:t>и овладеть восточной частью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0.1, </w:t>
      </w:r>
      <w:r>
        <w:rPr>
          <w:rFonts w:cs="TimesNewRoman+1+1" w:ascii="TimesNewRoman+1+1" w:hAnsi="TimesNewRoman+1+1"/>
          <w:sz w:val="20"/>
          <w:szCs w:val="20"/>
        </w:rPr>
        <w:t>восточная часть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6.7 – </w:t>
      </w:r>
      <w:r>
        <w:rPr>
          <w:rFonts w:cs="TimesNewRoman+1+1" w:ascii="TimesNewRoman+1+1" w:hAnsi="TimesNewRoman+1+1"/>
          <w:sz w:val="20"/>
          <w:szCs w:val="20"/>
        </w:rPr>
        <w:t xml:space="preserve">заня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3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л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6.7, </w:t>
      </w:r>
      <w:r>
        <w:rPr>
          <w:rFonts w:cs="TimesNewRoman+1+1" w:ascii="TimesNewRoman+1+1" w:hAnsi="TimesNewRoman+1+1"/>
          <w:sz w:val="20"/>
          <w:szCs w:val="20"/>
        </w:rPr>
        <w:t xml:space="preserve">развилка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м запад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6.7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я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м отдельным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вод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зводом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 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и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4.7, </w:t>
      </w:r>
      <w:r>
        <w:rPr>
          <w:rFonts w:cs="TimesNewRoman+1+1" w:ascii="TimesNewRoman+1+1" w:hAnsi="TimesNewRoman+1+1"/>
          <w:sz w:val="20"/>
          <w:szCs w:val="20"/>
        </w:rPr>
        <w:t xml:space="preserve">Ключи с задачей овладеть рубежом кустар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6.7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ощ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западнее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ше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наступление главных сил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рубежом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7.3, </w:t>
      </w:r>
      <w:r>
        <w:rPr>
          <w:rFonts w:cs="TimesNewRoman+1+1" w:ascii="TimesNewRoman+1+1" w:hAnsi="TimesNewRoman+1+1"/>
          <w:sz w:val="20"/>
          <w:szCs w:val="20"/>
        </w:rPr>
        <w:t>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4.7, </w:t>
      </w:r>
      <w:r>
        <w:rPr>
          <w:rFonts w:cs="TimesNewRoman+1+1" w:ascii="TimesNewRoman+1+1" w:hAnsi="TimesNewRoman+1+1"/>
          <w:sz w:val="20"/>
          <w:szCs w:val="20"/>
        </w:rPr>
        <w:t>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шен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заня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30 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3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следующие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4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ая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5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.00 1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умя огневыми нале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5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20 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пехоту и ее огневые точки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.4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6.7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7.3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провождать огнем атаку танков до дороги из Синчуково на юг на участк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огневого фланкирования противника из рощ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Мансу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тить выдвижение резервов противника из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инчу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выходом пехоты на линию дороги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 – </w:t>
      </w:r>
      <w:r>
        <w:rPr>
          <w:rFonts w:cs="TimesNewRoman+1+1" w:ascii="TimesNewRoman+1+1" w:hAnsi="TimesNewRoman+1+1"/>
          <w:sz w:val="20"/>
          <w:szCs w:val="20"/>
        </w:rPr>
        <w:t>Беловские Дворы переподчи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-</w:t>
      </w:r>
      <w:r>
        <w:rPr>
          <w:rFonts w:cs="TimesNewRoman+1+1" w:ascii="TimesNewRoman+1+1" w:hAnsi="TimesNewRoman+1+1"/>
          <w:sz w:val="20"/>
          <w:szCs w:val="20"/>
        </w:rPr>
        <w:t xml:space="preserve">ю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ю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-</w:t>
      </w:r>
      <w:r>
        <w:rPr>
          <w:rFonts w:cs="TimesNewRoman+1+1" w:ascii="TimesNewRoman+1+1" w:hAnsi="TimesNewRoman+1+1"/>
          <w:sz w:val="20"/>
          <w:szCs w:val="20"/>
        </w:rPr>
        <w:t xml:space="preserve">ю батаре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-</w:t>
      </w:r>
      <w:r>
        <w:rPr>
          <w:rFonts w:cs="TimesNewRoman+1+1" w:ascii="TimesNewRoman+1+1" w:hAnsi="TimesNewRoman+1+1"/>
          <w:sz w:val="20"/>
          <w:szCs w:val="20"/>
        </w:rPr>
        <w:t xml:space="preserve">ю батаре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278-</w:t>
      </w:r>
      <w:r>
        <w:rPr>
          <w:rFonts w:cs="TimesNewRoman+1+1" w:ascii="TimesNewRoman+1+1" w:hAnsi="TimesNewRoman+1+1"/>
          <w:sz w:val="20"/>
          <w:szCs w:val="20"/>
        </w:rPr>
        <w:t>му саперному батальону с 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остов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шень в полос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д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нять свои минные поля и проделать проходы в минных полях противника в полосе наступ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 боевыми порядками первых эшелонов пехоты очистить полосу наступления дивизии от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й противника и в первую очередь от взр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материально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одная стрелковая рот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5-66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5.00 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По ради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.00 20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упорно сопротивляется в западной части Пан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кружен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лючи уходит на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асти дивизии ведут бой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осточные скаты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7.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дним стрелковым батальоном содействуют уничтожению противника в Панское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 87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центр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е дома у до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 восточнее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ый батальон атаковал противника на выс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7.4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3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ПЛАНОВАЯ ТАБЛИЦА ВЗАИМОДЕЙСТВИЯ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К боевому приказу №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39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д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ЛАНОВАЯ ТАБЛИЦА БО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ГВАРДЕЙСКОЙ СТРЕЛКОВОЙ ДИВИЗ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рем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Войс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До атаки С начала атаки д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овладения рубежом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(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иск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роща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км западне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Мансурово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Панское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высот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226.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 выполнении ближайш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задачи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(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рубеж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дорога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кустарники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.5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км юго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западнее высоты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226.7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Теплое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 выходом на рубеж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кровское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(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Карандаково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)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лючи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Теплое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(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задача дня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ЕХОТА 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30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инутам занимает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ходное полож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ля ата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крепляется на н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едет боевую разведку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така и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875-6 </w:t>
      </w:r>
      <w:r>
        <w:rPr>
          <w:rFonts w:cs="TimesNewRoman+1+1" w:ascii="TimesNewRoman+1+1" w:hAnsi="TimesNewRoman+1+1"/>
          <w:sz w:val="16"/>
          <w:szCs w:val="16"/>
        </w:rPr>
        <w:t>стрелковы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лк при упорно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противлении противни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дним батальоном блокир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ан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Закрепляется н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остигнутом рубеже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звивает дальней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ступ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Закрепляе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остигнутом рубеж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едет разведку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падном берегу 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ТАНКИ Занимают исх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ло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ничтожают пехот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гневые точки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ничтожают появляющи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такуют подходя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зервы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редоточиваются в лощи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ан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. </w:t>
      </w:r>
      <w:r>
        <w:rPr>
          <w:rFonts w:cs="TimesNewRoman+1+1" w:ascii="TimesNewRoman+1+1" w:hAnsi="TimesNewRoman+1+1"/>
          <w:sz w:val="16"/>
          <w:szCs w:val="16"/>
        </w:rPr>
        <w:t>Атакуют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отивнике в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кров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ничтожают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кров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РТИЛЛЕРИЯ 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 xml:space="preserve">час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>мину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пристрел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час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 xml:space="preserve">минут 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час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ину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ртиллерийска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дготовка 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гневыми налет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еспечивает ата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хо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опровождает огне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таку танков до дорог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инчуково на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лос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395-</w:t>
      </w:r>
      <w:r>
        <w:rPr>
          <w:rFonts w:cs="TimesNewRoman+1+1" w:ascii="TimesNewRoman+1+1" w:hAnsi="TimesNewRoman+1+1"/>
          <w:sz w:val="16"/>
          <w:szCs w:val="16"/>
        </w:rPr>
        <w:t xml:space="preserve">го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875-</w:t>
      </w:r>
      <w:r>
        <w:rPr>
          <w:rFonts w:cs="TimesNewRoman+1+1" w:ascii="TimesNewRoman+1+1" w:hAnsi="TimesNewRoman+1+1"/>
          <w:sz w:val="16"/>
          <w:szCs w:val="16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трелковых пол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еподчи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илле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мена огн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зиц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игнал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1. </w:t>
      </w:r>
      <w:r>
        <w:rPr>
          <w:rFonts w:cs="TimesNewRoman+1+1" w:ascii="TimesNewRoman+1+1" w:hAnsi="TimesNewRoman+1+1"/>
          <w:sz w:val="16"/>
          <w:szCs w:val="16"/>
        </w:rPr>
        <w:t xml:space="preserve">Атака пехоты и тан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ерешел в атак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– </w:t>
      </w:r>
      <w:r>
        <w:rPr>
          <w:rFonts w:cs="TimesNewRoman+1+1" w:ascii="TimesNewRoman+1+1" w:hAnsi="TimesNewRoman+1+1"/>
          <w:sz w:val="16"/>
          <w:szCs w:val="16"/>
        </w:rPr>
        <w:t xml:space="preserve">по телефону и ради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свой позывной и сигнал три раз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555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</w:t>
      </w:r>
      <w:r>
        <w:rPr>
          <w:rFonts w:cs="TimesNewRoman+1+1" w:ascii="TimesNewRoman+1+1" w:hAnsi="TimesNewRoman+1+1"/>
          <w:sz w:val="16"/>
          <w:szCs w:val="16"/>
        </w:rPr>
        <w:t xml:space="preserve">Перенос артиллерийского огня в глубин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по телефону и ради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свой позывной и сигнал три раз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222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</w:t>
      </w:r>
      <w:r>
        <w:rPr>
          <w:rFonts w:cs="TimesNewRoman+1+1" w:ascii="TimesNewRoman+1+1" w:hAnsi="TimesNewRoman+1+1"/>
          <w:sz w:val="16"/>
          <w:szCs w:val="16"/>
        </w:rPr>
        <w:t xml:space="preserve">Выход пехоты на 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 xml:space="preserve">рощ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км западнее Мансур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ападная окраина Пан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ыс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6.7 – </w:t>
      </w:r>
      <w:r>
        <w:rPr>
          <w:rFonts w:cs="TimesNewRoman+1+1" w:ascii="TimesNewRoman+1+1" w:hAnsi="TimesNewRoman+1+1"/>
          <w:sz w:val="16"/>
          <w:szCs w:val="16"/>
        </w:rPr>
        <w:t>серия белых рак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 телефону и ради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свой позывной и сигна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333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</w:t>
      </w:r>
      <w:r>
        <w:rPr>
          <w:rFonts w:cs="TimesNewRoman+1+1" w:ascii="TimesNewRoman+1+1" w:hAnsi="TimesNewRoman+1+1"/>
          <w:sz w:val="16"/>
          <w:szCs w:val="16"/>
        </w:rPr>
        <w:t xml:space="preserve">Выполнение ближайшей задач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ерия красных рак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о телефону и ради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свой позывной и сигнал три раз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777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. </w:t>
      </w:r>
      <w:r>
        <w:rPr>
          <w:rFonts w:cs="TimesNewRoman+1+1" w:ascii="TimesNewRoman+1+1" w:hAnsi="TimesNewRoman+1+1"/>
          <w:sz w:val="16"/>
          <w:szCs w:val="16"/>
        </w:rPr>
        <w:t xml:space="preserve">Вызов артиллерийского огн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по телефону и ради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Огонь</w:t>
      </w:r>
      <w:r>
        <w:rPr>
          <w:rFonts w:cs="TimesNewRoman;Times New Roman" w:ascii="TimesNewRoman;Times New Roman" w:hAnsi="TimesNewRoman;Times New Roman"/>
          <w:sz w:val="16"/>
          <w:szCs w:val="16"/>
        </w:rPr>
        <w:t>»… (</w:t>
      </w:r>
      <w:r>
        <w:rPr>
          <w:rFonts w:cs="TimesNewRoman+1+1" w:ascii="TimesNewRoman+1+1" w:hAnsi="TimesNewRoman+1+1"/>
          <w:sz w:val="16"/>
          <w:szCs w:val="16"/>
        </w:rPr>
        <w:t>указать координа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 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9. [204] …[</w:t>
      </w:r>
      <w:r>
        <w:rPr>
          <w:rFonts w:cs="TimesNewRoman+1+1" w:ascii="TimesNewRoman+1+1" w:hAnsi="TimesNewRoman+1+1"/>
          <w:sz w:val="20"/>
          <w:szCs w:val="20"/>
        </w:rPr>
        <w:t>На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4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Сх е м 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 </w:t>
      </w:r>
      <w:r>
        <w:rPr>
          <w:rFonts w:cs="TimesNewRoman+1+1" w:ascii="TimesNewRoman+1+1" w:hAnsi="TimesNewRoman+1+1"/>
          <w:sz w:val="20"/>
          <w:szCs w:val="20"/>
        </w:rPr>
        <w:t>Наступательные 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севернее Ти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5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В НАПРАВЛЕНИИ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е НИКОЛЬСКОЕ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МЕННАЯ ГОР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.12.41 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отброшен с рубежа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.3,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ясь оказывать сопротивление на рубеже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разведки в Беловские Дво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 батальон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я выполнение задач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ет с задачей выхода к исходу дня на рубеж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с выходом в район Становое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с прежними частя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вершая выполнение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ет наступление и к исходу дня выходит на рубеж Толс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прежними частя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взвод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владеть Покров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ей уничтожить противника в Карандаково и овладеть рубе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овра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7920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6.2;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наступать в направлении Лежинка и к исходу дня выйти на рубеж Толс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Леж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прежними частями усилен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южной 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 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ть наступление 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взаимодействии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уничтожить противника в районе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стянка и овладеть рубеж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вра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 xml:space="preserve">км восточ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.4, </w:t>
      </w:r>
      <w:r>
        <w:rPr>
          <w:rFonts w:cs="TimesNewRoman+1+1" w:ascii="TimesNewRoman+1+1" w:hAnsi="TimesNewRoman+1+1"/>
          <w:sz w:val="20"/>
          <w:szCs w:val="20"/>
        </w:rPr>
        <w:t>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наступать в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выйти на рубеж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ая 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юж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прежними частями усиления и со взводом 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тан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бригады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владеть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 задачей овладеть рубежом Бер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нилуша и к исходу дня вы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м юж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нилуш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очная 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беспечения левого фланга дивизи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го отдельного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а прикрыть рубеж 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п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.30 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ая подго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пехоту и ее огневые точки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западная часть Покров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20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провождать огнем атаку танков до рубежа 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 допустить огневого фланкирования противника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тить выдвижение резервов противника из района 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6 </w:t>
      </w:r>
      <w:r>
        <w:rPr>
          <w:rFonts w:cs="TimesNewRoman+1+1" w:ascii="TimesNewRoman+1+1" w:hAnsi="TimesNewRoman+1+1"/>
          <w:sz w:val="16"/>
          <w:szCs w:val="16"/>
        </w:rPr>
        <w:t xml:space="preserve">Так в книг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278-</w:t>
      </w:r>
      <w:r>
        <w:rPr>
          <w:rFonts w:cs="TimesNewRoman+1+1" w:ascii="TimesNewRoman+1+1" w:hAnsi="TimesNewRoman+1+1"/>
          <w:sz w:val="20"/>
          <w:szCs w:val="20"/>
        </w:rPr>
        <w:t>му саперному батальону с 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остов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3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переправы для танко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м в полос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Резерв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1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7-6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40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198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ГВАРДЕЙСКОЙ СТРЕЛКОВО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7.00 2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9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.00 21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СТРЕБО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ести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95-</w:t>
      </w:r>
      <w:r>
        <w:rPr>
          <w:rFonts w:cs="TimesNewRoman+1+1" w:ascii="TimesNewRoman+1+1" w:hAnsi="TimesNewRoman+1+1"/>
          <w:sz w:val="20"/>
          <w:szCs w:val="20"/>
        </w:rPr>
        <w:t xml:space="preserve">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ыми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т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ультат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би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 </w:t>
      </w:r>
      <w:r>
        <w:rPr>
          <w:rFonts w:cs="TimesNewRoman+1+1" w:ascii="TimesNewRoman+1+1" w:hAnsi="TimesNewRoman+1+1"/>
          <w:sz w:val="20"/>
          <w:szCs w:val="20"/>
        </w:rPr>
        <w:t>т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мино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захва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 45-</w:t>
      </w:r>
      <w:r>
        <w:rPr>
          <w:rFonts w:cs="TimesNewRoman+1+1" w:ascii="TimesNewRoman+1+1" w:hAnsi="TimesNewRoman+1+1"/>
          <w:sz w:val="20"/>
          <w:szCs w:val="20"/>
        </w:rPr>
        <w:t>мм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гковые 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грузовая автома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000 </w:t>
      </w:r>
      <w:r>
        <w:rPr>
          <w:rFonts w:cs="TimesNewRoman+1+1" w:ascii="TimesNewRoman+1+1" w:hAnsi="TimesNewRoman+1+1"/>
          <w:sz w:val="20"/>
          <w:szCs w:val="20"/>
        </w:rPr>
        <w:t>винтовочных патр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0 </w:t>
      </w:r>
      <w:r>
        <w:rPr>
          <w:rFonts w:cs="TimesNewRoman+1+1" w:ascii="TimesNewRoman+1+1" w:hAnsi="TimesNewRoman+1+1"/>
          <w:sz w:val="20"/>
          <w:szCs w:val="20"/>
        </w:rPr>
        <w:t>м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ое военное имущ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в личном составе наших частей и противника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ЕРЕМ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БОРОД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ЕЛОД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58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7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7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 ДИВИЗ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 xml:space="preserve">2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ШЕНЬ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12.41 1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танковым баталь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владению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в полосах свое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указанных в боевом приказ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) </w:t>
      </w:r>
      <w:r>
        <w:rPr>
          <w:rFonts w:cs="TimesNewRoman+1+1" w:ascii="TimesNewRoman+1+1" w:hAnsi="TimesNewRoman+1+1"/>
          <w:sz w:val="20"/>
          <w:szCs w:val="20"/>
        </w:rPr>
        <w:t>и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йти и закрепиться на рубеже Толс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женьки 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едленно одну роту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ать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в 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владении Леженьки танк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 передать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для выполнения задачи по овлад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выйти во второй эшелон дивизии и наступать за правым флан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 с задачей к исходу дня овладеть и закрепиться в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вая сты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рубежа Леж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е Никольское для вы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й задачи придается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й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53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ротой танков продолжать наступление на своем участке и к исх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я выйти на дорогу из Соколья Плота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на участке 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 по радио и телефону каждый четный 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О ФОРСИРОВАНИИ ДИВИЗИЕ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ТИМ НА УЧАСТКЕ </w:t>
      </w: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3+1,Bold" w:ascii="Arial+3+1,Bold" w:hAnsi="Arial+3+1,Bold"/>
          <w:b/>
          <w:bCs/>
          <w:sz w:val="26"/>
          <w:szCs w:val="26"/>
        </w:rPr>
        <w:t>ПОКРОВСКОЕ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), </w:t>
      </w:r>
      <w:r>
        <w:rPr>
          <w:rFonts w:cs="Arial+3+1,Bold" w:ascii="Arial+3+1,Bold" w:hAnsi="Arial+3+1,Bold"/>
          <w:b/>
          <w:bCs/>
          <w:sz w:val="26"/>
          <w:szCs w:val="26"/>
        </w:rPr>
        <w:t>КАРАНДАКОВО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23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ШЕН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упорно оборонял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илою до двух баталь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ротивотанковых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танке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ой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стан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[208] </w:t>
      </w:r>
      <w:r>
        <w:rPr>
          <w:rFonts w:cs="TimesNewRoman+1+1" w:ascii="TimesNewRoman+1+1" w:hAnsi="TimesNewRoman+1+1"/>
          <w:sz w:val="20"/>
          <w:szCs w:val="20"/>
        </w:rPr>
        <w:t>его артиллерия вела огонь из района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гач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.0 </w:t>
      </w:r>
      <w:r>
        <w:rPr>
          <w:rFonts w:cs="TimesNewRoman+1+1" w:ascii="TimesNewRoman+1+1" w:hAnsi="TimesNewRoman+1+1"/>
          <w:sz w:val="20"/>
          <w:szCs w:val="20"/>
        </w:rPr>
        <w:t>и из района Леж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 отход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Успен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ьшое скопление пехоты и грузовых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Щиг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батальон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-3 </w:t>
      </w:r>
      <w:r>
        <w:rPr>
          <w:rFonts w:cs="TimesNewRoman+1+1" w:ascii="TimesNewRoman+1+1" w:hAnsi="TimesNewRoman+1+1"/>
          <w:sz w:val="20"/>
          <w:szCs w:val="20"/>
        </w:rPr>
        <w:t xml:space="preserve">миномет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гонь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Корове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яжелый танк и на трех автомашинах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однократно атакова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арандако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анные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правились на запад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и вед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за овладение указанными населенными пунк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лючи и Луневка захвачены 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 </w:t>
      </w:r>
      <w:r>
        <w:rPr>
          <w:rFonts w:cs="TimesNewRoman+1+1" w:ascii="TimesNewRoman+1+1" w:hAnsi="TimesNewRoman+1+1"/>
          <w:sz w:val="20"/>
          <w:szCs w:val="20"/>
        </w:rPr>
        <w:t>склад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склад с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склад с продовольств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ремонтная масте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 </w:t>
      </w:r>
      <w:r>
        <w:rPr>
          <w:rFonts w:cs="TimesNewRoman+1+1" w:ascii="TimesNewRoman+1+1" w:hAnsi="TimesNewRoman+1+1"/>
          <w:sz w:val="20"/>
          <w:szCs w:val="20"/>
        </w:rPr>
        <w:t>автомашин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личным гру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легковая автомаш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еисправ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1 </w:t>
      </w:r>
      <w:r>
        <w:rPr>
          <w:rFonts w:cs="TimesNewRoman+1+1" w:ascii="TimesNewRoman+1+1" w:hAnsi="TimesNewRoman+1+1"/>
          <w:sz w:val="20"/>
          <w:szCs w:val="20"/>
        </w:rPr>
        <w:t>бронемашина на гусеничном х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орудие ПТ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зам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одсчет трофеев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бито и ран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 xml:space="preserve">солдат и офиц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непол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30 </w:t>
      </w:r>
      <w:r>
        <w:rPr>
          <w:rFonts w:cs="TimesNewRoman+1+1" w:ascii="TimesNewRoman+1+1" w:hAnsi="TimesNewRoman+1+1"/>
          <w:sz w:val="20"/>
          <w:szCs w:val="20"/>
        </w:rPr>
        <w:t>ш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х руж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лами передового отряда овладел южной ча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и ведет бой за овладение северной ча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6, </w:t>
      </w:r>
      <w:r>
        <w:rPr>
          <w:rFonts w:cs="TimesNewRoman+1+1" w:ascii="TimesNewRoman+1+1" w:hAnsi="TimesNewRoman+1+1"/>
          <w:sz w:val="20"/>
          <w:szCs w:val="20"/>
        </w:rPr>
        <w:t xml:space="preserve">пропало без 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, </w:t>
      </w:r>
      <w:r>
        <w:rPr>
          <w:rFonts w:cs="TimesNewRoman+1+1" w:ascii="TimesNewRoman+1+1" w:hAnsi="TimesNewRoman+1+1"/>
          <w:sz w:val="20"/>
          <w:szCs w:val="20"/>
        </w:rPr>
        <w:t xml:space="preserve">контуж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0 </w:t>
      </w:r>
      <w:r>
        <w:rPr>
          <w:rFonts w:cs="TimesNewRoman+1+1" w:ascii="TimesNewRoman+1+1" w:hAnsi="TimesNewRoman+1+1"/>
          <w:sz w:val="20"/>
          <w:szCs w:val="20"/>
        </w:rPr>
        <w:t>ш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 неоднократно переходил в атаку на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ом овладел южной частью Карандаково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орсирова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ет бой за овладение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5 </w:t>
      </w:r>
      <w:r>
        <w:rPr>
          <w:rFonts w:cs="TimesNewRoman+1+1" w:ascii="TimesNewRoman+1+1" w:hAnsi="TimesNewRoman+1+1"/>
          <w:sz w:val="20"/>
          <w:szCs w:val="20"/>
        </w:rPr>
        <w:t>ш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м отдельным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им дивизион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0 </w:t>
      </w:r>
      <w:r>
        <w:rPr>
          <w:rFonts w:cs="TimesNewRoman+1+1" w:ascii="TimesNewRoman+1+1" w:hAnsi="TimesNewRoman+1+1"/>
          <w:sz w:val="20"/>
          <w:szCs w:val="20"/>
        </w:rPr>
        <w:t>ш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взводом сап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 и взводом противотанковых ружей к исходу д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влад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Лу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е 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 со взводом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го отдельного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о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ют Лу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3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шел в наступление на Берд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а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го отдельного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о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т 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ю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полка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резерв командира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89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й пол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ПТО поддерживают огн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есами наступление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я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ПТ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х позициях на восточной окраине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я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ПТ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я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гневых позициях в районе 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5.4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надп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2.1. [20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левофланговым полком ведет бой за овладение переправами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 и офицером связи на автомаш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 и офицером связи на автомаш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2-6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ПО РАСШИРЕНИЮ ПЛАЦДАРМА НА СЕВЕРО</w:t>
      </w:r>
      <w:r>
        <w:rPr>
          <w:rFonts w:cs="Arial,Bold;Arial" w:ascii="Arial,Bold;Arial" w:hAnsi="Arial,Bold;Arial"/>
          <w:b/>
          <w:bCs/>
          <w:sz w:val="26"/>
          <w:szCs w:val="26"/>
        </w:rPr>
        <w:t>-</w:t>
      </w:r>
      <w:r>
        <w:rPr>
          <w:rFonts w:cs="Arial+3+1,Bold" w:ascii="Arial+3+1,Bold" w:hAnsi="Arial+3+1,Bold"/>
          <w:b/>
          <w:bCs/>
          <w:sz w:val="26"/>
          <w:szCs w:val="26"/>
        </w:rPr>
        <w:t>ЗАПАДНОМ БЕРЕГУ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>р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ТИМ И ВЫХОДУ НА РУБЕЖ ЛЕЖЕНЬКИ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, </w:t>
      </w:r>
      <w:r>
        <w:rPr>
          <w:rFonts w:cs="Arial+3+1,Bold" w:ascii="Arial+3+1,Bold" w:hAnsi="Arial+3+1,Bold"/>
          <w:b/>
          <w:bCs/>
          <w:sz w:val="26"/>
          <w:szCs w:val="26"/>
        </w:rPr>
        <w:t>СОКОЛЬЯ ПЛОТА</w:t>
      </w:r>
      <w:r>
        <w:rPr>
          <w:rFonts w:cs="Arial,Bold;Arial" w:ascii="Arial,Bold;Arial" w:hAnsi="Arial,Bold;Arial"/>
          <w:b/>
          <w:bCs/>
          <w:sz w:val="26"/>
          <w:szCs w:val="26"/>
        </w:rPr>
        <w:t>,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(</w:t>
      </w:r>
      <w:r>
        <w:rPr>
          <w:rFonts w:cs="Arial+3+1,Bold" w:ascii="Arial+3+1,Bold" w:hAnsi="Arial+3+1,Bold"/>
          <w:b/>
          <w:bCs/>
          <w:sz w:val="26"/>
          <w:szCs w:val="26"/>
        </w:rPr>
        <w:t>ИСК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) </w:t>
      </w:r>
      <w:r>
        <w:rPr>
          <w:rFonts w:cs="Arial+3+1,Bold" w:ascii="Arial+3+1,Bold" w:hAnsi="Arial+3+1,Bold"/>
          <w:b/>
          <w:bCs/>
          <w:sz w:val="26"/>
          <w:szCs w:val="26"/>
        </w:rPr>
        <w:t>КЛХ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им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ДМИТРОВ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ШЕНЬ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12.41 22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Частям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ить впереди стоящего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владеть рубе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с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ть выполнен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авленной боевым распоряжение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ительным движением на запад засветло выйти на рубеж Леж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Танковому батальону действ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уководствуясь боевым распоряжение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овать разведку в своих границах и на флангах с задачей у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ия сил противника в 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с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ж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ействиями истребительных отрядов вести беспокоящий огонь и производить налет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йствиями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хотников захватить или уничтожить реактивные миноме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изовать охрану взятых трофеев и запретить пользование продуктами без тщ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идетельствования их врач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батальонному комиссару Поветкин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асам навести д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ну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и од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1-14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0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40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203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ГВАРДЕЙСКОЙ СТРЕЛКОВО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.00 24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0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00 24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СТРЕБО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заним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д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дная окраина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дная окраина Толс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стрелковых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3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 и ведут бой за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ночи наводнятся мост Зареч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вел интенсив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пущ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часов замечен отход мелких групп противника из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игловка на Леж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 использует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ытые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еподви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то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0 </w:t>
      </w:r>
      <w:r>
        <w:rPr>
          <w:rFonts w:cs="TimesNewRoman+1+1" w:ascii="TimesNewRoman+1+1" w:hAnsi="TimesNewRoman+1+1"/>
          <w:sz w:val="20"/>
          <w:szCs w:val="20"/>
        </w:rPr>
        <w:t>голов рогатого ск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ЕРЕМ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ЕЛОБОРОД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ЕЛОД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6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2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ПРОДОЛЖЕНИЕ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НАСТУПЛЕНИЯ ДИВИЗИИ В НАПРАВЛЕНИИ СОКОЛЬЯ ПЛОТА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ШЕН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.12.41 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моторизованной дивизии противника перед фронтом дивизии на правом фланг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биты и ото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нтре и на левом фланге продолжают оборонять отдельными очагами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продолжает наступать в направлении Кул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й полк овладел 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правым флангом наступают в направлении Коро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го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.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продолжает наступать в общем направлении на Соколья Пл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задачей уничтожить противостоящего противника 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йти на рубеж Соколь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с разведывательной рот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 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выступи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выходом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.4 </w:t>
      </w:r>
      <w:r>
        <w:rPr>
          <w:rFonts w:cs="TimesNewRoman+1+1" w:ascii="TimesNewRoman+1+1" w:hAnsi="TimesNewRoman+1+1"/>
          <w:sz w:val="20"/>
          <w:szCs w:val="20"/>
        </w:rPr>
        <w:t xml:space="preserve">связаться с танковыми группами Карпова и Руде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во взаимодействии с н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Леж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жинка с востока и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мотострел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танковой бригады атак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женьки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под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ти на рубеж Моро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я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Т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взводом противотанковых ружей и 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одним стрелковым батальоном наступать одновремен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и вы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.4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закрепиться фронтом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е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ми силами пол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сяннико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оединяв к полку свей 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овладеть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94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групп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взводом противотанковых ружей и вз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а ночной атакой овладеть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белье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часов наступать с ближайшей задачей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ся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5.8; </w:t>
      </w:r>
      <w:r>
        <w:rPr>
          <w:rFonts w:cs="TimesNewRoman+1+1" w:ascii="TimesNewRoman+1+1" w:hAnsi="TimesNewRoman+1+1"/>
          <w:sz w:val="20"/>
          <w:szCs w:val="20"/>
        </w:rPr>
        <w:t>в дальнейшем выйти в район Сок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уша и обеспечить левый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контратак противника с направлений Становое и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поддержки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1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я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0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авить пехоту и ее огневые средства в районе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рушить прямой наводкой опорный пункт противника в районе церкви и школы в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тить выдвижение резервов противника из района Леж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огневого фланкирования из района Забе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произвести огневое нападение на резервы и штаб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выходом пехоты на рубеж Петрищ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.4, </w:t>
      </w:r>
      <w:r>
        <w:rPr>
          <w:rFonts w:cs="TimesNewRoman+1+1" w:ascii="TimesNewRoman+1+1" w:hAnsi="TimesNewRoman+1+1"/>
          <w:sz w:val="20"/>
          <w:szCs w:val="20"/>
        </w:rPr>
        <w:t>Забелье командирам групп переподчи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стрелковых полков по две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у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вы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3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полка в район Овсянни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 113-</w:t>
      </w:r>
      <w:r>
        <w:rPr>
          <w:rFonts w:cs="TimesNewRoman+1+1" w:ascii="TimesNewRoman+1+1" w:hAnsi="TimesNewRoman+1+1"/>
          <w:sz w:val="20"/>
          <w:szCs w:val="20"/>
        </w:rPr>
        <w:t xml:space="preserve">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часам закончить усиление перепр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танков и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ый обменный пункт объедине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7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оследующ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– (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8-149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7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 ПОЛОЖЕНИИ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0.00 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26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ШЕНЬ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ю до двух рот с минометной батареей при поддержке артиллерийской батаре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Овсянниково продолжает оказывать сопротивление в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надлежа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6-</w:t>
      </w:r>
      <w:r>
        <w:rPr>
          <w:rFonts w:cs="TimesNewRoman+1+1" w:ascii="TimesNewRoman+1+1" w:hAnsi="TimesNewRoman+1+1"/>
          <w:sz w:val="20"/>
          <w:szCs w:val="20"/>
        </w:rPr>
        <w:t xml:space="preserve">му моторизованному пол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моторизованн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ивизия продолжает выполнять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двинулся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.4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выдвижение на Леж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им стрелковым баталь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винулся на рубеж юж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.4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ется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е силы полка вышли на северную окраину Успенское и ведут бой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ющим Усп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ерейдя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бой за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ет Лу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в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левый фланг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760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9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 xml:space="preserve">й артиллерийские пол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гневых 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ивают наступление частей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1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танковой бригад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ли Петрищ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фицеро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ложение частей дивизии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о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льная облач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 в результате снегопада и сильных ветров занесены сне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ение автотранспор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труд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4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Е РАСПОРЯЖЕНИЕ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ТРЕЛКОВОЙ 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1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6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26"/>
          <w:szCs w:val="26"/>
        </w:rPr>
      </w:pPr>
      <w:r>
        <w:rPr>
          <w:rFonts w:cs="Arial+3+1,Bold" w:ascii="Arial+3+1,Bold" w:hAnsi="Arial+3+1,Bold"/>
          <w:b/>
          <w:bCs/>
          <w:sz w:val="26"/>
          <w:szCs w:val="26"/>
        </w:rPr>
        <w:t>НА ПРЕСЛЕДОВАНИЕ ПРОТИВНИКА ЧАСТЯМИ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В НАПРАВЛЕНИИ СОКОЛЬЯ ПЛОТ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СТОЧНАЯ ОКРАИНА КАРАНДАКОВ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.12.41 2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казывая особого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 и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передовыми частям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ходит на дорогу 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игры на участке Кул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оз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продолжает выполнять ранее 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 продолжает преследовать отходяще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ым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едлать дорогу в районе Поповка с задачей воспрепятств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ижению противника по дороге 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ам главными силами выйт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ая часть Выш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зер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-</w:t>
      </w:r>
      <w:r>
        <w:rPr>
          <w:rFonts w:cs="TimesNewRoman+1+1" w:ascii="TimesNewRoman+1+1" w:hAnsi="TimesNewRoman+1+1"/>
          <w:sz w:val="20"/>
          <w:szCs w:val="20"/>
        </w:rPr>
        <w:t xml:space="preserve">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ым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седлать дорогу 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 в районе Выс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ахонок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воспрепятствовать движению противника по 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ам гла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йти в район Дмит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 xml:space="preserve">го саперного батальон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5-</w:t>
      </w:r>
      <w:r>
        <w:rPr>
          <w:rFonts w:cs="TimesNewRoman+1+1" w:ascii="TimesNewRoman+1+1" w:hAnsi="TimesNewRoman+1+1"/>
          <w:sz w:val="20"/>
          <w:szCs w:val="20"/>
        </w:rPr>
        <w:t>м отдельным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йским дивизионом содейств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уничтожении противника северне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ее Гнило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часам сосредоточиться в районе Кл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 2-</w:t>
      </w:r>
      <w:r>
        <w:rPr>
          <w:rFonts w:cs="TimesNewRoman+1+1" w:ascii="TimesNewRoman+1+1" w:hAnsi="TimesNewRoman+1+1"/>
          <w:sz w:val="20"/>
          <w:szCs w:val="20"/>
        </w:rPr>
        <w:t xml:space="preserve">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я батар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 xml:space="preserve">го артиллерийск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одчинении началь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спретить выдвижение частей противника из района Н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е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щер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 допустить отхода противника по дороге 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омандиру батальона связи по линии движения командного пункта дивизии имеющими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 организовать ось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ж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 связи полков для связи со штабом дивизии давать шлейфы на ось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ам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при порыве проволочной связи переходить на радиосвя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я радиосигн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ц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«5 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омандирова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у стрелковому полку для работы в сети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блица радиосигна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агается</w:t>
      </w:r>
      <w:r>
        <w:rPr>
          <w:rFonts w:cs="TimesNewRoman;Times New Roman" w:ascii="TimesNewRoman;Times New Roman" w:hAnsi="TimesNewRoman;Times New Roman"/>
          <w:sz w:val="13"/>
          <w:szCs w:val="13"/>
        </w:rPr>
        <w:t>17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Леж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ый обмен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ранд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2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762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3-14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8 </w:t>
      </w:r>
      <w:r>
        <w:rPr>
          <w:rFonts w:cs="TimesNewRoman+1+1" w:ascii="TimesNewRoman+1+1" w:hAnsi="TimesNewRoman+1+1"/>
          <w:sz w:val="16"/>
          <w:szCs w:val="16"/>
        </w:rPr>
        <w:t>Таблица радиосигналов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ИЗ ОПЕРАТИВНОЙ СВОДКИ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40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АРМ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0209 </w:t>
      </w:r>
      <w:r>
        <w:rPr>
          <w:rFonts w:cs="Arial+3+1,Bold" w:ascii="Arial+3+1,Bold" w:hAnsi="Arial+3+1,Bold"/>
          <w:b/>
          <w:bCs/>
          <w:sz w:val="26"/>
          <w:szCs w:val="26"/>
        </w:rPr>
        <w:t>О ПОЛОЖЕН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й ГВАРДЕЙСКОЙ СТРЕЛКОВОЙ ДИВИЗИИ К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5.00 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0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00 27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СТРЕБО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2-</w:t>
      </w:r>
      <w:r>
        <w:rPr>
          <w:rFonts w:cs="TimesNewRoman+1+1" w:ascii="TimesNewRoman+1+1" w:hAnsi="TimesNewRoman+1+1"/>
          <w:sz w:val="20"/>
          <w:szCs w:val="20"/>
        </w:rPr>
        <w:t>я гвардейска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а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 395-</w:t>
      </w:r>
      <w:r>
        <w:rPr>
          <w:rFonts w:cs="TimesNewRoman+1+1" w:ascii="TimesNewRoman+1+1" w:hAnsi="TimesNewRoman+1+1"/>
          <w:sz w:val="20"/>
          <w:szCs w:val="20"/>
        </w:rPr>
        <w:t>м стрел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ж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87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 xml:space="preserve">км запа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е Ник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3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севернее 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частью сил оказывает со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ии тимской группировки противника ударом на выс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8.2 (2 </w:t>
      </w:r>
      <w:r>
        <w:rPr>
          <w:rFonts w:cs="TimesNewRoman+1+1" w:ascii="TimesNewRoman+1+1" w:hAnsi="TimesNewRoman+1+1"/>
          <w:sz w:val="20"/>
          <w:szCs w:val="20"/>
        </w:rPr>
        <w:t>км западнее 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еререз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ь отхода из Становое на 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силами ведет наступление в направлении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х о трофеях и потерях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ЕРЕМ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БЕЛОБОРОД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еститель начальни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ЕЛОД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7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5]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БОЕВОЙ ПРИКАЗ КОМАНДИР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43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ОТ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7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. </w:t>
      </w:r>
      <w:r>
        <w:rPr>
          <w:rFonts w:cs="Arial+3+1,Bold" w:ascii="Arial+3+1,Bold" w:hAnsi="Arial+3+1,Bold"/>
          <w:b/>
          <w:bCs/>
          <w:sz w:val="26"/>
          <w:szCs w:val="26"/>
        </w:rPr>
        <w:t>НА НАСТУПЛЕНИЕ ДИВИЗИИ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С УТР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8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Г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АРАНДАКО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7.12.41 23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– 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ошенный с укрепленного рубеж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с большими для него поте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ет оказывать упорное сопротивление на рубеже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отход своих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ко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двух батальонов пехоты противни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-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ет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бронемашинами и 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Гнил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батальон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продолжает наступление 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ходи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Вер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зе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у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менн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рковь в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ро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ар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един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7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3-</w:t>
      </w:r>
      <w:r>
        <w:rPr>
          <w:rFonts w:cs="TimesNewRoman+1+1" w:ascii="TimesNewRoman+1+1" w:hAnsi="TimesNewRoman+1+1"/>
          <w:sz w:val="20"/>
          <w:szCs w:val="20"/>
        </w:rPr>
        <w:t xml:space="preserve">я стрелковая дивиз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ет наступление с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ждеств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щин в направлении Шума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хая Кш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рковь в Рождеств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гя</w:t>
      </w:r>
      <w:r>
        <w:rPr>
          <w:rFonts w:cs="TimesNewRoman;Times New Roman" w:ascii="TimesNewRoman;Times New Roman" w:hAnsi="TimesNewRoman;Times New Roman"/>
          <w:sz w:val="13"/>
          <w:szCs w:val="13"/>
        </w:rPr>
        <w:t>180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пухтин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81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крее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82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дное</w:t>
      </w:r>
      <w:r>
        <w:rPr>
          <w:rFonts w:cs="TimesNewRoman;Times New Roman" w:ascii="TimesNewRoman;Times New Roman" w:hAnsi="TimesNewRoman;Times New Roman"/>
          <w:sz w:val="13"/>
          <w:szCs w:val="13"/>
        </w:rPr>
        <w:t>183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 ликвидирует противника в Т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. 2-</w:t>
      </w:r>
      <w:r>
        <w:rPr>
          <w:rFonts w:cs="TimesNewRoman+1+1" w:ascii="TimesNewRoman+1+1" w:hAnsi="TimesNewRoman+1+1"/>
          <w:sz w:val="20"/>
          <w:szCs w:val="20"/>
        </w:rPr>
        <w:t xml:space="preserve">я гвардейская стрелковая дивиз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уничтожает противника в районе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ое и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ит на рубеж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хо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но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5.6 (2.5 </w:t>
      </w:r>
      <w:r>
        <w:rPr>
          <w:rFonts w:cs="TimesNewRoman+1+1" w:ascii="TimesNewRoman+1+1" w:hAnsi="TimesNewRoman+1+1"/>
          <w:sz w:val="20"/>
          <w:szCs w:val="20"/>
        </w:rPr>
        <w:t>км восточнее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.5 (1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школы 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заня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9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0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ая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1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2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их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следующих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2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3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их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3 </w:t>
      </w:r>
      <w:r>
        <w:rPr>
          <w:rFonts w:cs="TimesNewRoman+1+1" w:ascii="TimesNewRoman+1+1" w:hAnsi="TimesNewRoman+1+1"/>
          <w:sz w:val="16"/>
          <w:szCs w:val="16"/>
        </w:rPr>
        <w:t>На схеме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39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и прежним уси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отивника в южной части Соколья Плота и овладеть рубежом МТ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я на Кл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рубеж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ее Высе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ахо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ый передовой отряд в Добрый Колодез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8.1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к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зеро у 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бы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ль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Пахо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хар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8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7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и прежним усилением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>м стрелковым полком уничтожить противника в Соколово и овладеть рубежом 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тяб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рубеж Пахонок и овладеть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ильный передовой отря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арово</w:t>
      </w:r>
      <w:r>
        <w:rPr>
          <w:rFonts w:cs="TimesNewRoman;Times New Roman" w:ascii="TimesNewRoman;Times New Roman" w:hAnsi="TimesNewRoman;Times New Roman"/>
          <w:sz w:val="13"/>
          <w:szCs w:val="13"/>
        </w:rPr>
        <w:t>18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нилинские Дв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3.3 (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окраине Рождеств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да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вая границ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535-</w:t>
      </w:r>
      <w:r>
        <w:rPr>
          <w:rFonts w:cs="TimesNewRoman+1+1" w:ascii="TimesNewRoman+1+1" w:hAnsi="TimesNewRoman+1+1"/>
          <w:sz w:val="20"/>
          <w:szCs w:val="20"/>
        </w:rPr>
        <w:t xml:space="preserve">му стрелковому полку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 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 и прежним уси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на Гнилинские Дворы и овладеть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остат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ющиеся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наступление дивизии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овладеть Рождественское и продол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во втором эшелоне дивиз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м стрелковым пол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6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 а д а ч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действовать пехоте в овладении Соколья Плота и 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выдвижения резервов из Становое и Рождеств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ать отходящего противника по тим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рскому трак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отрыве противника артиллерию вести в непосредственной близости за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 и прикрыт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выходом пехоты на рубеж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ахон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89-</w:t>
      </w:r>
      <w:r>
        <w:rPr>
          <w:rFonts w:cs="TimesNewRoman+1+1" w:ascii="TimesNewRoman+1+1" w:hAnsi="TimesNewRoman+1+1"/>
          <w:sz w:val="20"/>
          <w:szCs w:val="20"/>
        </w:rPr>
        <w:t>го артиллерийског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5-</w:t>
      </w:r>
      <w:r>
        <w:rPr>
          <w:rFonts w:cs="TimesNewRoman+1+1" w:ascii="TimesNewRoman+1+1" w:hAnsi="TimesNewRoman+1+1"/>
          <w:sz w:val="20"/>
          <w:szCs w:val="20"/>
        </w:rPr>
        <w:t>го стрелков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94-</w:t>
      </w:r>
      <w:r>
        <w:rPr>
          <w:rFonts w:cs="TimesNewRoman+1+1" w:ascii="TimesNewRoman+1+1" w:hAnsi="TimesNewRoman+1+1"/>
          <w:sz w:val="20"/>
          <w:szCs w:val="20"/>
        </w:rPr>
        <w:t>й артиллерийский полк использовать распоряжением моего заместителя по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 113-</w:t>
      </w:r>
      <w:r>
        <w:rPr>
          <w:rFonts w:cs="TimesNewRoman+1+1" w:ascii="TimesNewRoman+1+1" w:hAnsi="TimesNewRoman+1+1"/>
          <w:sz w:val="20"/>
          <w:szCs w:val="20"/>
        </w:rPr>
        <w:t xml:space="preserve">й отдельный 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ый обмен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 о занятии исходн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е атаки и выполнении ближай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каждые три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омандный пунк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8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КИ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рший 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МИТР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4-7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4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5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ее Пахон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ОПЕРАТИВНАЯ СВОДКА ШТАБА </w:t>
      </w:r>
      <w:r>
        <w:rPr>
          <w:rFonts w:cs="Arial,Bold;Arial" w:ascii="Arial,Bold;Arial" w:hAnsi="Arial,Bold;Arial"/>
          <w:b/>
          <w:bCs/>
          <w:sz w:val="26"/>
          <w:szCs w:val="26"/>
        </w:rPr>
        <w:t>2-</w:t>
      </w:r>
      <w:r>
        <w:rPr>
          <w:rFonts w:cs="Arial+3+1,Bold" w:ascii="Arial+3+1,Bold" w:hAnsi="Arial+3+1,Bold"/>
          <w:b/>
          <w:bCs/>
          <w:sz w:val="26"/>
          <w:szCs w:val="26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Arial+3+1,Bold" w:ascii="Arial+3+1,Bold" w:hAnsi="Arial+3+1,Bold"/>
          <w:b/>
          <w:bCs/>
          <w:sz w:val="26"/>
          <w:szCs w:val="26"/>
        </w:rPr>
        <w:t xml:space="preserve">ДИВИЗИИ №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4 </w:t>
      </w:r>
      <w:r>
        <w:rPr>
          <w:rFonts w:cs="Arial+3+1,Bold" w:ascii="Arial+3+1,Bold" w:hAnsi="Arial+3+1,Bold"/>
          <w:b/>
          <w:bCs/>
          <w:sz w:val="26"/>
          <w:szCs w:val="26"/>
        </w:rPr>
        <w:t>О РЕЗУЛЬТАТАХ НАСТУПЛЕНИЯ ДИВИЗИИ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И В НОЧЬ С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29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НА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30 </w:t>
      </w:r>
      <w:r>
        <w:rPr>
          <w:rFonts w:cs="Arial+3+1,Bold" w:ascii="Arial+3+1,Bold" w:hAnsi="Arial+3+1,Bold"/>
          <w:b/>
          <w:bCs/>
          <w:sz w:val="26"/>
          <w:szCs w:val="26"/>
        </w:rPr>
        <w:t xml:space="preserve">ДЕКАБРЯ </w:t>
      </w:r>
      <w:r>
        <w:rPr>
          <w:rFonts w:cs="Arial,Bold;Arial" w:ascii="Arial,Bold;Arial" w:hAnsi="Arial,Bold;Arial"/>
          <w:b/>
          <w:bCs/>
          <w:sz w:val="26"/>
          <w:szCs w:val="26"/>
        </w:rPr>
        <w:t xml:space="preserve">1941 </w:t>
      </w:r>
      <w:r>
        <w:rPr>
          <w:rFonts w:cs="Arial+3+1,Bold" w:ascii="Arial+3+1,Bold" w:hAnsi="Arial+3+1,Bold"/>
          <w:b/>
          <w:bCs/>
          <w:sz w:val="26"/>
          <w:szCs w:val="26"/>
        </w:rPr>
        <w:t>г</w:t>
      </w:r>
      <w:r>
        <w:rPr>
          <w:rFonts w:cs="Arial,Bold;Arial" w:ascii="Arial,Bold;Arial" w:hAnsi="Arial,Bold;Arial"/>
          <w:b/>
          <w:bCs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 xml:space="preserve">Серия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«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Б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.00 30.12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ДИ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БЕЛЬ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 т 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упорно обороняет рубеж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ое силою до пяти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-45 </w:t>
      </w:r>
      <w:r>
        <w:rPr>
          <w:rFonts w:cs="TimesNewRoman+1+1" w:ascii="TimesNewRoman+1+1" w:hAnsi="TimesNewRoman+1+1"/>
          <w:sz w:val="20"/>
          <w:szCs w:val="20"/>
        </w:rPr>
        <w:t>станков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ырех минометных батар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трех батар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броне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 бой за овладение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 успеха не имели и отошли в исходное положение для приведения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 3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9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 ружей в течение дня вел бой за овладение 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днократно врывая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н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сильным 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ым и артиллерийским огнем и вводом в бой свежих сил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ника с танками все атаки были отражены и полк отошел в исходное положение на восточную окра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2, </w:t>
      </w:r>
      <w:r>
        <w:rPr>
          <w:rFonts w:cs="TimesNewRoman+1+1" w:ascii="TimesNewRoman+1+1" w:hAnsi="TimesNewRoman+1+1"/>
          <w:sz w:val="20"/>
          <w:szCs w:val="20"/>
        </w:rPr>
        <w:t xml:space="preserve">обмор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9, </w:t>
      </w:r>
      <w:r>
        <w:rPr>
          <w:rFonts w:cs="TimesNewRoman+1+1" w:ascii="TimesNewRoman+1+1" w:hAnsi="TimesNewRoman+1+1"/>
          <w:sz w:val="20"/>
          <w:szCs w:val="20"/>
        </w:rPr>
        <w:t xml:space="preserve">без вести пропавш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7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4 </w:t>
      </w:r>
      <w:r>
        <w:rPr>
          <w:rFonts w:cs="TimesNewRoman+1+1" w:ascii="TimesNewRoman+1+1" w:hAnsi="TimesNewRoman+1+1"/>
          <w:sz w:val="20"/>
          <w:szCs w:val="20"/>
        </w:rPr>
        <w:t>челов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6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х ружей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 бой с противостоящим противником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ввода в бой свежих сил при поддерж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ов и пулем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оттеснил подразделения полка на восточную окраину Сок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но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неоднократно ходил в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од сильным мино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ым огнем был отброшен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приводит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3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 переходит в наступление на Соко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4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1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53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1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 взводом сап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8-</w:t>
      </w:r>
      <w:r>
        <w:rPr>
          <w:rFonts w:cs="TimesNewRoman+1+1" w:ascii="TimesNewRoman+1+1" w:hAnsi="TimesNewRoman+1+1"/>
          <w:sz w:val="20"/>
          <w:szCs w:val="20"/>
        </w:rPr>
        <w:t>го сапер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х ружей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 бой за овладение 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илою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миномет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пулеметами упорно обороняет 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контр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сильного 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нометного огня полк вынужден отойти на рубеж запад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нил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однократные атаки полка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ительных результатов не д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 во взаимодействии с левым соседом переходит в наступление на Гни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.12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обмор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ой степ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 89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94-</w:t>
      </w:r>
      <w:r>
        <w:rPr>
          <w:rFonts w:cs="TimesNewRoman+1+1" w:ascii="TimesNewRoman+1+1" w:hAnsi="TimesNewRoman+1+1"/>
          <w:sz w:val="20"/>
          <w:szCs w:val="20"/>
        </w:rPr>
        <w:t>й артиллерийские полки поддерживают наступление часте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455-</w:t>
      </w:r>
      <w:r>
        <w:rPr>
          <w:rFonts w:cs="TimesNewRoman+1+1" w:ascii="TimesNewRoman+1+1" w:hAnsi="TimesNewRoman+1+1"/>
          <w:sz w:val="20"/>
          <w:szCs w:val="20"/>
        </w:rPr>
        <w:t>й отдельный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йски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3-</w:t>
      </w:r>
      <w:r>
        <w:rPr>
          <w:rFonts w:cs="TimesNewRoman+1+1" w:ascii="TimesNewRoman+1+1" w:hAnsi="TimesNewRoman+1+1"/>
          <w:sz w:val="20"/>
          <w:szCs w:val="20"/>
        </w:rPr>
        <w:t>й отд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резерв командира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ы в Заб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5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62-</w:t>
      </w:r>
      <w:r>
        <w:rPr>
          <w:rFonts w:cs="TimesNewRoman+1+1" w:ascii="TimesNewRoman+1+1" w:hAnsi="TimesNewRoman+1+1"/>
          <w:sz w:val="20"/>
          <w:szCs w:val="20"/>
        </w:rPr>
        <w:t>я стрел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ее правофланг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ктевая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у и офицерам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НЕВЕР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АЛАШ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дивизии майор ЦИПЕ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6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8]</w:t>
      </w:r>
    </w:p>
    <w:p>
      <w:pPr>
        <w:pStyle w:val="Normal"/>
        <w:autoSpaceDE w:val="false"/>
        <w:rPr>
          <w:rFonts w:ascii="Arial+3+1,Bold" w:hAnsi="Arial+3+1,Bold" w:cs="Arial+3+1,Bold"/>
          <w:b/>
          <w:b/>
          <w:bCs/>
          <w:sz w:val="32"/>
          <w:szCs w:val="32"/>
        </w:rPr>
      </w:pPr>
      <w:r>
        <w:rPr>
          <w:rFonts w:cs="Arial+3+1,Bold" w:ascii="Arial+3+1,Bold" w:hAnsi="Arial+3+1,Bold"/>
          <w:b/>
          <w:bCs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ЫВШ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ткая историческая справка о боевом пу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ыв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за период с 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3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 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 в районе 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ск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н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 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ордена Ленина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 1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 на рубежах рек Волма и Березин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 период 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ня 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 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рой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отанковых и противопехотных загра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 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 недочетах в ведении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и войсками и использовании артиллерии и минометов в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 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 положении часте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 2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 в окружении и выход к 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неп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 период 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ывод дивизии на укомплектовани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действия в районе Ушак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журнала боевых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 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ка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 состоянии артиллери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 2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 в районе Ельня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вгуста 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н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Главнокомандующего войсками 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укомплектова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и дальнейшем ее использова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а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рез делега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ступлен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ование ельнинской северной ударной группой войск и о положении часте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приказ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задач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и наступлении на Богади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30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 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7/</w:t>
      </w:r>
      <w:r>
        <w:rPr>
          <w:rFonts w:cs="TimesNewRoman+1+1" w:ascii="TimesNewRoman+1+1" w:hAnsi="TimesNewRoman+1+1"/>
          <w:sz w:val="20"/>
          <w:szCs w:val="20"/>
        </w:rPr>
        <w:t xml:space="preserve">оп о положени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32 [21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3/</w:t>
      </w:r>
      <w:r>
        <w:rPr>
          <w:rFonts w:cs="TimesNewRoman+1+1" w:ascii="TimesNewRoman+1+1" w:hAnsi="TimesNewRoman+1+1"/>
          <w:sz w:val="20"/>
          <w:szCs w:val="20"/>
        </w:rPr>
        <w:t xml:space="preserve">оп о положени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 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приказ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8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выход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о фронтов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 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6/</w:t>
      </w:r>
      <w:r>
        <w:rPr>
          <w:rFonts w:cs="TimesNewRoman+1+1" w:ascii="TimesNewRoman+1+1" w:hAnsi="TimesNewRoman+1+1"/>
          <w:sz w:val="20"/>
          <w:szCs w:val="20"/>
        </w:rPr>
        <w:t xml:space="preserve">оп о положени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 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вы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во фронтов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)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 в районе 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бе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нтября 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 отход дивизии в район 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оч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боевого приказа командующего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еханизированной группой генерала Бело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сосредото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районе 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с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хай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 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>штаба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ой группы генерала Бел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средото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районе Межир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5 </w:t>
      </w:r>
      <w:r>
        <w:rPr>
          <w:rFonts w:cs="TimesNewRoman+1+1" w:ascii="TimesNewRoman+1+1" w:hAnsi="TimesNewRoman+1+1"/>
          <w:sz w:val="20"/>
          <w:szCs w:val="20"/>
        </w:rPr>
        <w:t>штаба К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ханизированной группы генерала Бел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 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налаживании учебы в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 организации работ по укре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7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 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бр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 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/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итогах работы за период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 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о положени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 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иквидацию прорвавшегося противника в районе лес севернее Кур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 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о результатах боя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 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и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владение районом Гриц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д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 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х отрядов для ведения разведки противник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 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о результатах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разведывательных отрядов частей дивизи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октябр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 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 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приказ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на промежуточный оборонительн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леш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 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ыход частей дивизии на рубеж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стор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леш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9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 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 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-</w:t>
      </w:r>
      <w:r>
        <w:rPr>
          <w:rFonts w:cs="TimesNewRoman+1+1" w:ascii="TimesNewRoman+1+1" w:hAnsi="TimesNewRoman+1+1"/>
          <w:sz w:val="20"/>
          <w:szCs w:val="20"/>
        </w:rPr>
        <w:t xml:space="preserve">й армии 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за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 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я о численном и боевом состав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ордена Ленина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до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 ........................................................................ 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о положении часте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66 [220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 в районе Короча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я 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занятии обороны на рубеже Корот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лесн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о положении часте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30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 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о численном и боевом состав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ордена Ленина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 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о положении часте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 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рганизации боевой подготовки в частях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исание боевых действий разведывательных отря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гварде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>в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]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 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о численном и боевом состав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ордена Ленина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 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на передислокацию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вязи с выходом дивизии в армейски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 8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 в районе 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Елец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дислокацию и сосредоточение в резерв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 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 сосредоточ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 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декабр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 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о результатах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частей дивиз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 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о результатах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частей дивиз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 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в направлении Измал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 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на преслед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 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 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о результатах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 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еследование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 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в направлении Верхов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 9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в направлении Каме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бъявлении благодарности личному соста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1-</w:t>
      </w:r>
      <w:r>
        <w:rPr>
          <w:rFonts w:cs="TimesNewRoman+1+1" w:ascii="TimesNewRoman+1+1" w:hAnsi="TimesNewRoman+1+1"/>
          <w:sz w:val="20"/>
          <w:szCs w:val="20"/>
        </w:rPr>
        <w:t>го стрелков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69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дельного разведывательного батальон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дивизи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</w:t>
      </w:r>
      <w:r>
        <w:rPr>
          <w:rFonts w:cs="TimesNewRoman+1+1" w:ascii="TimesNewRoman+1+1" w:hAnsi="TimesNewRoman+1+1"/>
          <w:sz w:val="20"/>
          <w:szCs w:val="20"/>
        </w:rPr>
        <w:t>го гвардейского миноме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 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арш и сосредоточение дивизии в районе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ген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ут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 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дивизии в направлении Берез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й У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унач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 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на преследование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 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направлении Вяз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гуда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102 [22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 ордена Ленина гвардейской стрелковой дивизии за пери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 1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ение Военного Совет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к правительственной наград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рдена Ленина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 10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дел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ЫВШЕ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ткая историческая справка о боевом пу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ыв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за период с ию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0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декабр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 11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 в районе Смоленска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извещен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й армии о пере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в наступление и о задач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 1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величение темпа наступ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е южной частью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донесения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е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и южной окраинах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 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-</w:t>
      </w:r>
      <w:r>
        <w:rPr>
          <w:rFonts w:cs="TimesNewRoman+1+1" w:ascii="TimesNewRoman+1+1" w:hAnsi="TimesNewRoman+1+1"/>
          <w:sz w:val="20"/>
          <w:szCs w:val="20"/>
        </w:rPr>
        <w:t xml:space="preserve">й армие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чин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8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 –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донесение заместителя Главнокомандующего Западным напра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мол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11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стрелковой дивизии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вгуста 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н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2/</w:t>
      </w:r>
      <w:r>
        <w:rPr>
          <w:rFonts w:cs="TimesNewRoman+1+1" w:ascii="TimesNewRoman+1+1" w:hAnsi="TimesNewRoman+1+1"/>
          <w:sz w:val="20"/>
          <w:szCs w:val="20"/>
        </w:rPr>
        <w:t xml:space="preserve">оп о положени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 1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о развертывании работ по инженер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овершенствованию и оборудованию участков обороны часте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 1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 положении часте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 1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роприятиях по усилению развед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 1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зда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передним краем обороны полосы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 1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о наличии инженерных сооружен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се дивиз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 1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выделение и передислокац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 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ыступ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новый район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исторического формуля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о боевых действия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95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полк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2-</w:t>
      </w:r>
      <w:r>
        <w:rPr>
          <w:rFonts w:cs="TimesNewRoman+1+1" w:ascii="TimesNewRoman+1+1" w:hAnsi="TimesNewRoman+1+1"/>
          <w:sz w:val="20"/>
          <w:szCs w:val="20"/>
        </w:rPr>
        <w:t xml:space="preserve">й тан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 1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сосредоточение частей дивизии для погрузки и следования по железной дорог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 в районе Глухов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ентября 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боевого приказа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вклю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в состав Рыльского боевого учас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 1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занят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7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ей исходного положения для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128 [22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7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1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 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8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 1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 1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69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 1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0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1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3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 1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2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 1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занятие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ей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левень в районе Черн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Брянск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4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5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 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приказ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результатах боя частей дивизии в районе Черне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 1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начальника артиллерии Рыльского боевого участ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артиллерийское обеспеч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Свар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 1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о результатах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.. 1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занятии дивизией обороны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левень в районе Сос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тход дивизии на новый рубеж обороны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 1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занятии дивизией обороны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ейм в районе Рыль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 14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 в районе 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урск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ктября 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дивизией подступов к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 1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занятии дивизией обороны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х подступах к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 1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егруппировку дивизии для создания глубоко эшелонированной обороны вдоль доро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 1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занятии дивизией глубоко эшелонированной обороны вдоль дороги Фат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 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ход дивизии для обороны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 1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дивизией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1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1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ведению оборонительного боя за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 1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тражение наступления противника и проведение контр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 1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времени проведения контр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159 [22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дивизии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скарь в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 1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[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 Вин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оя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9.3 ................................................ 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воспоминаний бывшего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за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ур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октябр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 16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 в районе Отрешк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Щигр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оября 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частями дивизии рубежа Мурав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ее Хар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1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о положени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 1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 от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й дивизи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одя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е Писк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 1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 Водя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нд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 xml:space="preserve">е Пискл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т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Крут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 1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 положени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5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 1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 Дени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риц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лих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 1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езультатах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 1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езультатах бо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ход частей дивизии на рубеж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город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 1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ередислокации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из района Шигры в направлении 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1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ткое описание боевых действий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 дивизии север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м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/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дивизии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 1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30 </w:t>
      </w:r>
      <w:r>
        <w:rPr>
          <w:rFonts w:cs="TimesNewRoman+1+1" w:ascii="TimesNewRoman+1+1" w:hAnsi="TimesNewRoman+1+1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 1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 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на провед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ктивных действий по уничтожению противника в населенных пунк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 1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декабря 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 1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о результатах боя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 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ерегруппировке часте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1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и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о результатах боя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 1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 </w:t>
      </w:r>
      <w:r>
        <w:rPr>
          <w:rFonts w:cs="TimesNewRoman+1+1" w:ascii="TimesNewRoman+1+1" w:hAnsi="TimesNewRoman+1+1"/>
          <w:sz w:val="20"/>
          <w:szCs w:val="20"/>
        </w:rPr>
        <w:t>на наступление дивиз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правлении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щ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 1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дивизи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 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 1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Пожеда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щери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191 [22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 1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 1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5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 1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на наступление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аправлении Синчу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 1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дивизи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 1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1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 19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ые действ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гвардейской стрелковой дивизии в районе г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им в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екабр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аправлении Пан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 2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о положени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 2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овая таблица взаим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 2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в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е Николь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2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98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1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 2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.... 2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форсировании дивизией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м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кров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Каранда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по расширению плацдарма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 и выходу на рубеж Леж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ья Пл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митр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 2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03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4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 2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дивизии в направлении Соколья Пл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о положени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 2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еследование противника частями дивизии в направлении Соколь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 2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перативной сводки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09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гвардейск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 2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 2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гвардейской стрелковой дивиз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и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дека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 2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борник боевых документов Великой Отечественной вой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ыпу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дактор подполковник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Алексеев М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А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хнический редактор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Межерицкая Н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П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ректор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Наконечная Л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П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ано в наб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1.5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писано к печа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6.57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ормат бума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1/16 – 14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= 19.18 </w:t>
      </w:r>
      <w:r>
        <w:rPr>
          <w:rFonts w:cs="TimesNewRoman+1+1" w:ascii="TimesNewRoman+1+1" w:hAnsi="TimesNewRoman+1+1"/>
          <w:sz w:val="20"/>
          <w:szCs w:val="20"/>
        </w:rPr>
        <w:t>у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+ 4 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1 1/2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=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= 2.055 </w:t>
      </w:r>
      <w:r>
        <w:rPr>
          <w:rFonts w:cs="TimesNewRoman+1+1" w:ascii="TimesNewRoman+1+1" w:hAnsi="TimesNewRoman+1+1"/>
          <w:sz w:val="20"/>
          <w:szCs w:val="20"/>
        </w:rPr>
        <w:t>у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.223 </w:t>
      </w:r>
      <w:r>
        <w:rPr>
          <w:rFonts w:cs="TimesNewRoman+1+1" w:ascii="TimesNewRoman+1+1" w:hAnsi="TimesNewRoman+1+1"/>
          <w:sz w:val="20"/>
          <w:szCs w:val="20"/>
        </w:rPr>
        <w:t>у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-3326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 Министерства Обороны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к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верской бульв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/9093.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 xml:space="preserve">Продаже не подлежит </w:t>
      </w:r>
      <w:r>
        <w:rPr>
          <w:rFonts w:cs="TimesNewRoman+1+1" w:ascii="TimesNewRoman+1+1" w:hAnsi="TimesNewRoman+1+1"/>
          <w:sz w:val="20"/>
          <w:szCs w:val="20"/>
        </w:rPr>
        <w:t>З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я типография имени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ошенк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правления Военного Издательства Министерства Обороны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к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6, </w:t>
      </w:r>
      <w:r>
        <w:rPr>
          <w:rFonts w:cs="TimesNewRoman+1+1" w:ascii="TimesNewRoman+1+1" w:hAnsi="TimesNewRoman+1+1"/>
          <w:sz w:val="20"/>
          <w:szCs w:val="20"/>
        </w:rPr>
        <w:t>проезд Сквор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епа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Исправления опечаток 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«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Сборнику боевых документов Великой</w:t>
      </w:r>
    </w:p>
    <w:p>
      <w:pPr>
        <w:pStyle w:val="Normal"/>
        <w:autoSpaceDE w:val="false"/>
        <w:rPr/>
      </w:pP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>Отечественной войн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», </w:t>
      </w:r>
      <w:r>
        <w:rPr>
          <w:rFonts w:cs="Arial+6+1,BoldItalic" w:ascii="Arial+6+1,BoldItalic" w:hAnsi="Arial+6+1,BoldItalic"/>
          <w:b/>
          <w:bCs/>
          <w:i/>
          <w:iCs/>
          <w:sz w:val="28"/>
          <w:szCs w:val="28"/>
        </w:rPr>
        <w:t xml:space="preserve">выпуск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1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18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аница Строка Напечатано Следует чита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9 </w:t>
      </w:r>
      <w:r>
        <w:rPr>
          <w:rFonts w:cs="TimesNewRoman+1+1" w:ascii="TimesNewRoman+1+1" w:hAnsi="TimesNewRoman+1+1"/>
          <w:sz w:val="20"/>
          <w:szCs w:val="20"/>
        </w:rPr>
        <w:t>сверху Пенченков Пончен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 21 </w:t>
      </w:r>
      <w:r>
        <w:rPr>
          <w:rFonts w:cs="TimesNewRoman+1+1" w:ascii="TimesNewRoman+1+1" w:hAnsi="TimesNewRoman+1+1"/>
          <w:sz w:val="20"/>
          <w:szCs w:val="20"/>
        </w:rPr>
        <w:t>снизу Воромля Бором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8 </w:t>
      </w:r>
      <w:r>
        <w:rPr>
          <w:rFonts w:cs="TimesNewRoman+1+1" w:ascii="TimesNewRoman+1+1" w:hAnsi="TimesNewRoman+1+1"/>
          <w:sz w:val="20"/>
          <w:szCs w:val="20"/>
        </w:rPr>
        <w:t>снизу на северную окраину на северной окраи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8 17 </w:t>
      </w:r>
      <w:r>
        <w:rPr>
          <w:rFonts w:cs="TimesNewRoman+1+1" w:ascii="TimesNewRoman+1+1" w:hAnsi="TimesNewRoman+1+1"/>
          <w:sz w:val="20"/>
          <w:szCs w:val="20"/>
        </w:rPr>
        <w:t xml:space="preserve">снизу Военный комисс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Военный комиссар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3 2 </w:t>
      </w:r>
      <w:r>
        <w:rPr>
          <w:rFonts w:cs="TimesNewRoman+1+1" w:ascii="TimesNewRoman+1+1" w:hAnsi="TimesNewRoman+1+1"/>
          <w:sz w:val="20"/>
          <w:szCs w:val="20"/>
        </w:rPr>
        <w:t xml:space="preserve">сверху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2 </w:t>
      </w:r>
      <w:r>
        <w:rPr>
          <w:rFonts w:cs="TimesNewRoman+1+1" w:ascii="TimesNewRoman+1+1" w:hAnsi="TimesNewRoman+1+1"/>
          <w:sz w:val="20"/>
          <w:szCs w:val="20"/>
        </w:rPr>
        <w:t xml:space="preserve">сверху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 ешково Отрешко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тоялово Постояло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укрее Букреев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на схе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с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м Мас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1 12 </w:t>
      </w:r>
      <w:r>
        <w:rPr>
          <w:rFonts w:cs="TimesNewRoman+1+1" w:ascii="TimesNewRoman+1+1" w:hAnsi="TimesNewRoman+1+1"/>
          <w:sz w:val="20"/>
          <w:szCs w:val="20"/>
        </w:rPr>
        <w:t xml:space="preserve">сниз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sz w:val="20"/>
          <w:szCs w:val="20"/>
        </w:rPr>
        <w:t xml:space="preserve">человек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8 19 </w:t>
      </w:r>
      <w:r>
        <w:rPr>
          <w:rFonts w:cs="TimesNewRoman+1+1" w:ascii="TimesNewRoman+1+1" w:hAnsi="TimesNewRoman+1+1"/>
          <w:sz w:val="20"/>
          <w:szCs w:val="20"/>
        </w:rPr>
        <w:t xml:space="preserve">снизу 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3.7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ме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3.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 9 </w:t>
      </w:r>
      <w:r>
        <w:rPr>
          <w:rFonts w:cs="TimesNewRoman+1+1" w:ascii="TimesNewRoman+1+1" w:hAnsi="TimesNewRoman+1+1"/>
          <w:sz w:val="20"/>
          <w:szCs w:val="20"/>
        </w:rPr>
        <w:t>снизу вести разведку ведет разведк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7 1 </w:t>
      </w:r>
      <w:r>
        <w:rPr>
          <w:rFonts w:cs="TimesNewRoman+1+1" w:ascii="TimesNewRoman+1+1" w:hAnsi="TimesNewRoman+1+1"/>
          <w:sz w:val="20"/>
          <w:szCs w:val="20"/>
        </w:rPr>
        <w:t>снизу пулеметных батарей пулеметной батаре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1 12 </w:t>
      </w:r>
      <w:r>
        <w:rPr>
          <w:rFonts w:cs="TimesNewRoman+1+1" w:ascii="TimesNewRoman+1+1" w:hAnsi="TimesNewRoman+1+1"/>
          <w:sz w:val="20"/>
          <w:szCs w:val="20"/>
        </w:rPr>
        <w:t xml:space="preserve">сверху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1 27 </w:t>
      </w:r>
      <w:r>
        <w:rPr>
          <w:rFonts w:cs="TimesNewRoman+1+1" w:ascii="TimesNewRoman+1+1" w:hAnsi="TimesNewRoman+1+1"/>
          <w:sz w:val="20"/>
          <w:szCs w:val="20"/>
        </w:rPr>
        <w:t xml:space="preserve">сверху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3 3 </w:t>
      </w:r>
      <w:r>
        <w:rPr>
          <w:rFonts w:cs="TimesNewRoman+1+1" w:ascii="TimesNewRoman+1+1" w:hAnsi="TimesNewRoman+1+1"/>
          <w:sz w:val="20"/>
          <w:szCs w:val="20"/>
        </w:rPr>
        <w:t>сверху дивизии на дивизии о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6 </w:t>
      </w:r>
      <w:r>
        <w:rPr>
          <w:rFonts w:cs="TimesNewRoman+1+1" w:ascii="TimesNewRoman+1+1" w:hAnsi="TimesNewRoman+1+1"/>
          <w:sz w:val="16"/>
          <w:szCs w:val="16"/>
        </w:rPr>
        <w:t xml:space="preserve">Исправления в текст данного файла внесен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+1+1">
    <w:charset w:val="cc"/>
    <w:family w:val="auto"/>
    <w:pitch w:val="default"/>
  </w:font>
  <w:font w:name="TimesNewRoman">
    <w:altName w:val="Times New Roman"/>
    <w:charset w:val="00"/>
    <w:family w:val="roman"/>
    <w:pitch w:val="default"/>
  </w:font>
  <w:font w:name="TimesNewRoman+2+1">
    <w:altName w:val="Bold"/>
    <w:charset w:val="cc"/>
    <w:family w:val="auto"/>
    <w:pitch w:val="default"/>
  </w:font>
  <w:font w:name="Arial+3+1">
    <w:altName w:val="Bold"/>
    <w:charset w:val="cc"/>
    <w:family w:val="swiss"/>
    <w:pitch w:val="default"/>
  </w:font>
  <w:font w:name="4+1">
    <w:altName w:val="Bold"/>
    <w:charset w:val="cc"/>
    <w:family w:val="auto"/>
    <w:pitch w:val="default"/>
  </w:font>
  <w:font w:name="5+1">
    <w:charset w:val="cc"/>
    <w:family w:val="auto"/>
    <w:pitch w:val="default"/>
  </w:font>
  <w:font w:name="Arial">
    <w:altName w:val="Bold"/>
    <w:charset w:val="00"/>
    <w:family w:val="swiss"/>
    <w:pitch w:val="default"/>
  </w:font>
  <w:font w:name="Arial+6+1">
    <w:altName w:val="BoldItalic"/>
    <w:charset w:val="cc"/>
    <w:family w:val="swiss"/>
    <w:pitch w:val="default"/>
  </w:font>
  <w:font w:name="Arial">
    <w:altName w:val="BoldItalic"/>
    <w:charset w:val="00"/>
    <w:family w:val="swiss"/>
    <w:pitch w:val="default"/>
  </w:font>
  <w:font w:name="TimesNewRoman">
    <w:altName w:val="Bold"/>
    <w:charset w:val="00"/>
    <w:family w:val="roman"/>
    <w:pitch w:val="default"/>
  </w:font>
  <w:font w:name="TimesNewRoman+7+1">
    <w:altName w:val="BoldItalic"/>
    <w:charset w:val="cc"/>
    <w:family w:val="auto"/>
    <w:pitch w:val="default"/>
  </w:font>
  <w:font w:name="TimesNewRoman">
    <w:altName w:val="BoldItalic"/>
    <w:charset w:val="00"/>
    <w:family w:val="roman"/>
    <w:pitch w:val="default"/>
  </w:font>
  <w:font w:name="TimesNewRoman+8+1">
    <w:altName w:val="Italic"/>
    <w:charset w:val="cc"/>
    <w:family w:val="auto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21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22:00Z</dcterms:modified>
  <cp:revision>1</cp:revision>
  <dc:subject/>
  <dc:title>ГЕНЕРАЛЬНЫЙ ШТАБ ВОЕННО-НАУЧНОЕ УПРАВЛЕНИЕ</dc:title>
</cp:coreProperties>
</file>