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</w:t>
      </w:r>
    </w:p>
    <w:p>
      <w:pPr>
        <w:pStyle w:val="Normal"/>
        <w:autoSpaceDE w:val="false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ЫЙ ШТАБ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</w:rPr>
        <w:t>ВОЕННО</w:t>
      </w:r>
      <w:r>
        <w:rPr>
          <w:rFonts w:cs="TimesNewRoman;Times New Roman" w:ascii="TimesNewRoman;Times New Roman" w:hAnsi="TimesNewRoman;Times New Roman"/>
        </w:rPr>
        <w:t>-</w:t>
      </w:r>
      <w:r>
        <w:rPr>
          <w:rFonts w:cs="TimesNewRoman+1+1" w:ascii="TimesNewRoman+1+1" w:hAnsi="TimesNewRoman+1+1"/>
        </w:rPr>
        <w:t>НАУЧНОЕ УПРАВЛЕНИЕ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7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ОБОРОНЫ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ЫЙ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ий выпуск Сборника боевых документов подготовлен Архивом Министерств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ке Сборника под руководство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Сгиб</w:t>
      </w:r>
      <w:r>
        <w:rPr>
          <w:sz w:val="20"/>
          <w:szCs w:val="20"/>
        </w:rPr>
        <w:t>н</w:t>
      </w:r>
      <w:r>
        <w:rPr>
          <w:rFonts w:cs="TimesNewRoman+1+1" w:ascii="TimesNewRoman+1+1" w:hAnsi="TimesNewRoman+1+1"/>
          <w:sz w:val="20"/>
          <w:szCs w:val="20"/>
        </w:rPr>
        <w:t>ев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вовали полко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кало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подполковник Чурико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 просмотрен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орическим отделом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го управления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борнике пронумеров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4 </w:t>
      </w:r>
      <w:r>
        <w:rPr>
          <w:rFonts w:cs="TimesNewRoman+1+1" w:ascii="TimesNewRoman+1+1" w:hAnsi="TimesNewRoman+1+1"/>
          <w:sz w:val="20"/>
          <w:szCs w:val="20"/>
        </w:rPr>
        <w:t>стра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клейк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х ли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–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–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3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м Сборнике публикуются документы по боевым действиям войск Западного 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борник включены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 Ставки Верховного Командования и Генераль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и разведыватель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я и схемы штабов и управлений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4, 13, 16, 19, 20, 21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2, 24, 28, 29, 30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ой группы Калинина и оперативной группы войск ярц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 директивы и боевые приказы указанных штабов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х гру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щиеся на хранении в Архиве Министерства обороны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 Сборник включены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и доклады штабов и управлений фрон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 включены только 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иболее полно отражают боевые действия и состоя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и доклады штабов армий и опера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в Сборник включены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и дополняют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 в сво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ах штабов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документов управ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чальни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броне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 связи в Сборник включены имеющиеся на хранении отчеты и 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ия и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яющие публикуемые документы штабов фронтов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бликуемые документы расположены в хронологической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мматические ошибки и оп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вшиеся в тексте некотор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влиял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смыслов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равлены без огов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ющие различное толк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ен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ни написаны в докуме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нее изданных Сборниках боевых документов Великой Отечественной войны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бликованы следующи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4]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пус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борни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ран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24 </w:t>
      </w:r>
      <w:r>
        <w:rPr>
          <w:rFonts w:cs="TimesNewRoman+1+1" w:ascii="TimesNewRoman+1+1" w:hAnsi="TimesNewRoman+1+1"/>
          <w:sz w:val="16"/>
          <w:szCs w:val="16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го стрелкового корпуса и боевых действия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Справка начальника артиллер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о состоянии артиллерии дивизии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Приказание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доукомплектов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 и дальнейшем ее использован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ереданное через делега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, 30 </w:t>
      </w:r>
      <w:r>
        <w:rPr>
          <w:rFonts w:cs="TimesNewRoman+1+1" w:ascii="TimesNewRoman+1+1" w:hAnsi="TimesNewRoman+1+1"/>
          <w:sz w:val="16"/>
          <w:szCs w:val="16"/>
        </w:rPr>
        <w:t xml:space="preserve">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вступлении в командование ельн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еверной ударной группой войск и о положении часте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3 </w:t>
      </w:r>
      <w:r>
        <w:rPr>
          <w:rFonts w:cs="TimesNewRoman+1+1" w:ascii="TimesNewRoman+1+1" w:hAnsi="TimesNewRoman+1+1"/>
          <w:sz w:val="16"/>
          <w:szCs w:val="16"/>
        </w:rPr>
        <w:t xml:space="preserve">Из извещен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-</w:t>
      </w:r>
      <w:r>
        <w:rPr>
          <w:rFonts w:cs="TimesNewRoman+1+1" w:ascii="TimesNewRoman+1+1" w:hAnsi="TimesNewRoman+1+1"/>
          <w:sz w:val="16"/>
          <w:szCs w:val="16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штаб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-</w:t>
      </w:r>
      <w:r>
        <w:rPr>
          <w:rFonts w:cs="TimesNewRoman+1+1" w:ascii="TimesNewRoman+1+1" w:hAnsi="TimesNewRoman+1+1"/>
          <w:sz w:val="16"/>
          <w:szCs w:val="16"/>
        </w:rPr>
        <w:t xml:space="preserve">й армии о переходе вой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-</w:t>
      </w:r>
      <w:r>
        <w:rPr>
          <w:rFonts w:cs="TimesNewRoman+1+1" w:ascii="TimesNewRoman+1+1" w:hAnsi="TimesNewRoman+1+1"/>
          <w:sz w:val="16"/>
          <w:szCs w:val="16"/>
        </w:rPr>
        <w:t>й арм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ступление и о задач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7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3 </w:t>
      </w:r>
      <w:r>
        <w:rPr>
          <w:rFonts w:cs="TimesNewRoman+1+1" w:ascii="TimesNewRoman+1+1" w:hAnsi="TimesNewRoman+1+1"/>
          <w:sz w:val="16"/>
          <w:szCs w:val="16"/>
        </w:rPr>
        <w:t xml:space="preserve">Приказа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-</w:t>
      </w:r>
      <w:r>
        <w:rPr>
          <w:rFonts w:cs="TimesNewRoman+1+1" w:ascii="TimesNewRoman+1+1" w:hAnsi="TimesNewRoman+1+1"/>
          <w:sz w:val="16"/>
          <w:szCs w:val="16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увеличение темпа наступления и овладение южной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молен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5 </w:t>
      </w:r>
      <w:r>
        <w:rPr>
          <w:rFonts w:cs="TimesNewRoman+1+1" w:ascii="TimesNewRoman+1+1" w:hAnsi="TimesNewRoman+1+1"/>
          <w:sz w:val="16"/>
          <w:szCs w:val="16"/>
        </w:rPr>
        <w:t xml:space="preserve">Из боевого донесения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.</w:t>
      </w:r>
      <w:r>
        <w:rPr>
          <w:rFonts w:cs="TimesNewRoman+1+1" w:ascii="TimesNewRoman+1+1" w:hAnsi="TimesNewRoman+1+1"/>
          <w:sz w:val="16"/>
          <w:szCs w:val="16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7-</w:t>
      </w:r>
      <w:r>
        <w:rPr>
          <w:rFonts w:cs="TimesNewRoman+1+1" w:ascii="TimesNewRoman+1+1" w:hAnsi="TimesNewRoman+1+1"/>
          <w:sz w:val="16"/>
          <w:szCs w:val="16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ивизии на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ой и южной окраинах 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молен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5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-</w:t>
      </w:r>
      <w:r>
        <w:rPr>
          <w:rFonts w:cs="TimesNewRoman+1+1" w:ascii="TimesNewRoman+1+1" w:hAnsi="TimesNewRoman+1+1"/>
          <w:sz w:val="16"/>
          <w:szCs w:val="16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подчин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8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34-</w:t>
      </w:r>
      <w:r>
        <w:rPr>
          <w:rFonts w:cs="TimesNewRoman+1+1" w:ascii="TimesNewRoman+1+1" w:hAnsi="TimesNewRoman+1+1"/>
          <w:sz w:val="16"/>
          <w:szCs w:val="16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7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6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заместителя Главнокомандующего Западным направлением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ействия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7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 к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ку от 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молен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2 9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создании и оборуд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осы предполья в инженерном отношен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оборону частей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итеб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1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создании в каждом стрелк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зводе группы истребителей тан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одготовке рубеж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итеб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тражении атак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ника на первом рубеже полосы предполь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овышении боевой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е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тражении атак противника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нездил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тражении атак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йоне Гнездил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успешном отражении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ника в районе Жаб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овосе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тражении атак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ов противника в районе Гнездил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пус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борни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ран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5/</w:t>
      </w:r>
      <w:r>
        <w:rPr>
          <w:rFonts w:cs="TimesNewRoman+1+1" w:ascii="TimesNewRoman+1+1" w:hAnsi="TimesNewRoman+1+1"/>
          <w:sz w:val="16"/>
          <w:szCs w:val="16"/>
        </w:rPr>
        <w:t xml:space="preserve">оп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наступление и закре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хваченных нашими механизированными частя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прорыв кольца окруж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орсированием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ерн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марш и занятие рубежа Осю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ил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олка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арули по выходе из окруж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з боевого пу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>й гвардейской стрелковой Волновахской Краснознаменной ордена Суворова дивиз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еликой Отечественной вой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-1941 </w:t>
      </w:r>
      <w:r>
        <w:rPr>
          <w:rFonts w:cs="TimesNewRoman+1+1" w:ascii="TimesNewRoman+1+1" w:hAnsi="TimesNewRoman+1+1"/>
          <w:sz w:val="16"/>
          <w:szCs w:val="16"/>
        </w:rPr>
        <w:t>г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оборону восточного берега 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непр в районе Забор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лоде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о результатах боевых действий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захвате плацдарма на запа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регу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п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я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о результатах боевых действий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централизации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пп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ействующими на западном берегу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захвате плацдарма на запа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регу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8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тходе дивизии на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онительный рубеж в районе Денис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ышач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ерех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болот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9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занятии частями дивизии н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йона обороны и о столкновении с передовыми подразделениями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0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о бое на шоссе в районе Тимох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ахаровк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ыходе из окружения в ночь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1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сосредоточении дивиз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йоне Есковка после выхода из окруж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2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выходе дивизий из окруж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очь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3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 результатах боев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ивизии при выходе из окруж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4 </w:t>
      </w:r>
      <w:r>
        <w:rPr>
          <w:rFonts w:cs="TimesNewRoman+1+1" w:ascii="TimesNewRoman+1+1" w:hAnsi="TimesNewRoman+1+1"/>
          <w:sz w:val="16"/>
          <w:szCs w:val="16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го стрелкового корпуса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ередислокации дивизи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жатск на доукомплектов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2 </w:t>
      </w:r>
      <w:r>
        <w:rPr>
          <w:rFonts w:cs="TimesNewRoman+1+1" w:ascii="TimesNewRoman+1+1" w:hAnsi="TimesNewRoman+1+1"/>
          <w:sz w:val="16"/>
          <w:szCs w:val="16"/>
        </w:rPr>
        <w:t xml:space="preserve">Приказ частя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рганизации групп истребителей тан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3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командующего Западный фронтом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51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включен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трелковой дивизии из резерва фронта в соста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>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4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о занятии района оборон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 73 </w:t>
      </w:r>
      <w:r>
        <w:rPr>
          <w:rFonts w:cs="TimesNewRoman+1+1" w:ascii="TimesNewRoman+1+1" w:hAnsi="TimesNewRoman+1+1"/>
          <w:sz w:val="16"/>
          <w:szCs w:val="16"/>
        </w:rPr>
        <w:t>Доклад начальника Автобронетанкового управления Западного фронта заместителю Народного Комисс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бороны Союза ССР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боевых действиях механизированных корпусов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0 </w:t>
      </w:r>
      <w:r>
        <w:rPr>
          <w:rFonts w:cs="TimesNewRoman+1+1" w:ascii="TimesNewRoman+1+1" w:hAnsi="TimesNewRoman+1+1"/>
          <w:sz w:val="16"/>
          <w:szCs w:val="16"/>
        </w:rPr>
        <w:t xml:space="preserve">Донесение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Народному Комиссару обороны Союза ССР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задач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контруда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 механизированных корпусов в направлении Леп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1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контруда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ханизированных корпусов в направлении Леп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3 </w:t>
      </w:r>
      <w:r>
        <w:rPr>
          <w:rFonts w:cs="TimesNewRoman+1+1" w:ascii="TimesNewRoman+1+1" w:hAnsi="TimesNewRoman+1+1"/>
          <w:sz w:val="16"/>
          <w:szCs w:val="16"/>
        </w:rPr>
        <w:t xml:space="preserve">Донесение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Народному Комиссару обороны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 механизированных корпус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5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ханизированных корпусов в направлении Леп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6 </w:t>
      </w:r>
      <w:r>
        <w:rPr>
          <w:rFonts w:cs="TimesNewRoman+1+1" w:ascii="TimesNewRoman+1+1" w:hAnsi="TimesNewRoman+1+1"/>
          <w:sz w:val="16"/>
          <w:szCs w:val="16"/>
        </w:rPr>
        <w:t xml:space="preserve">Приказ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недостатк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ыявленных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м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ханизированных корпусах в ходе двухдневных бо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ующ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результатах боевых действ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ханизированных корпус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3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контрудар корпус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правлении Леп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2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3/</w:t>
      </w:r>
      <w:r>
        <w:rPr>
          <w:rFonts w:cs="TimesNewRoman+1+1" w:ascii="TimesNewRoman+1+1" w:hAnsi="TimesNewRoman+1+1"/>
          <w:sz w:val="16"/>
          <w:szCs w:val="16"/>
        </w:rPr>
        <w:t xml:space="preserve">оп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контрудар 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правлении Лепел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3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сосредоточении корпуса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 задаче дня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4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бое передового отря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-</w:t>
      </w:r>
      <w:r>
        <w:rPr>
          <w:rFonts w:cs="TimesNewRoman+1+1" w:ascii="TimesNewRoman+1+1" w:hAnsi="TimesNewRoman+1+1"/>
          <w:sz w:val="16"/>
          <w:szCs w:val="16"/>
        </w:rPr>
        <w:t>й танковой дивизии и решении уничтожить противника в лесу южнее Станю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5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4/</w:t>
      </w:r>
      <w:r>
        <w:rPr>
          <w:rFonts w:cs="TimesNewRoman+1+1" w:ascii="TimesNewRoman+1+1" w:hAnsi="TimesNewRoman+1+1"/>
          <w:sz w:val="16"/>
          <w:szCs w:val="16"/>
        </w:rPr>
        <w:t xml:space="preserve">оп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ередислок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рпуса и нанесении удара в направлении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шен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Ул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1/</w:t>
      </w:r>
      <w:r>
        <w:rPr>
          <w:rFonts w:cs="TimesNewRoman+1+1" w:ascii="TimesNewRoman+1+1" w:hAnsi="TimesNewRoman+1+1"/>
          <w:sz w:val="16"/>
          <w:szCs w:val="16"/>
        </w:rPr>
        <w:t xml:space="preserve">оп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ействий корпу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9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05/</w:t>
      </w:r>
      <w:r>
        <w:rPr>
          <w:rFonts w:cs="TimesNewRoman+1+1" w:ascii="TimesNewRoman+1+1" w:hAnsi="TimesNewRoman+1+1"/>
          <w:sz w:val="16"/>
          <w:szCs w:val="16"/>
        </w:rPr>
        <w:t xml:space="preserve">оп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правлении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шни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1 </w:t>
      </w:r>
      <w:r>
        <w:rPr>
          <w:rFonts w:cs="TimesNewRoman+1+1" w:ascii="TimesNewRoman+1+1" w:hAnsi="TimesNewRoman+1+1"/>
          <w:sz w:val="16"/>
          <w:szCs w:val="16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ействий корпуса в теч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4 </w:t>
      </w:r>
      <w:r>
        <w:rPr>
          <w:rFonts w:cs="TimesNewRoman+1+1" w:ascii="TimesNewRoman+1+1" w:hAnsi="TimesNewRoman+1+1"/>
          <w:sz w:val="16"/>
          <w:szCs w:val="16"/>
        </w:rPr>
        <w:t xml:space="preserve">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реступном отношении к сбо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дбитых и неисправных танков с поля боя и по путям следова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пус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борни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ран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5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2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отход корпус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сточный берег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7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2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выход корпус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круж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8 </w:t>
      </w:r>
      <w:r>
        <w:rPr>
          <w:rFonts w:cs="TimesNewRoman+1+1" w:ascii="TimesNewRoman+1+1" w:hAnsi="TimesNewRoman+1+1"/>
          <w:sz w:val="16"/>
          <w:szCs w:val="16"/>
        </w:rPr>
        <w:t xml:space="preserve">Из доклада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>го механизированного корпуса помощнику командующего Западным фронто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нковым войскам о боевых действиях корпуса за перио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0 </w:t>
      </w:r>
      <w:r>
        <w:rPr>
          <w:rFonts w:cs="TimesNewRoman+1+1" w:ascii="TimesNewRoman+1+1" w:hAnsi="TimesNewRoman+1+1"/>
          <w:sz w:val="16"/>
          <w:szCs w:val="16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>го механизированного корпуса о боевых действиях корпуса при выходе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круж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5 </w:t>
      </w:r>
      <w:r>
        <w:rPr>
          <w:rFonts w:cs="TimesNewRoman+1+1" w:ascii="TimesNewRoman+1+1" w:hAnsi="TimesNewRoman+1+1"/>
          <w:sz w:val="16"/>
          <w:szCs w:val="16"/>
        </w:rPr>
        <w:t xml:space="preserve">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-</w:t>
      </w:r>
      <w:r>
        <w:rPr>
          <w:rFonts w:cs="TimesNewRoman+1+1" w:ascii="TimesNewRoman+1+1" w:hAnsi="TimesNewRoman+1+1"/>
          <w:sz w:val="16"/>
          <w:szCs w:val="16"/>
        </w:rPr>
        <w:t xml:space="preserve">й тан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недостатках в организации эвакуа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монте танков и мерах по их устранени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7 </w:t>
      </w:r>
      <w:r>
        <w:rPr>
          <w:rFonts w:cs="TimesNewRoman+1+1" w:ascii="TimesNewRoman+1+1" w:hAnsi="TimesNewRoman+1+1"/>
          <w:sz w:val="16"/>
          <w:szCs w:val="16"/>
        </w:rPr>
        <w:t xml:space="preserve">Доклад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-</w:t>
      </w:r>
      <w:r>
        <w:rPr>
          <w:rFonts w:cs="TimesNewRoman+1+1" w:ascii="TimesNewRoman+1+1" w:hAnsi="TimesNewRoman+1+1"/>
          <w:sz w:val="16"/>
          <w:szCs w:val="16"/>
        </w:rPr>
        <w:t xml:space="preserve">й танковой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6-</w:t>
      </w:r>
      <w:r>
        <w:rPr>
          <w:rFonts w:cs="TimesNewRoman+1+1" w:ascii="TimesNewRoman+1+1" w:hAnsi="TimesNewRoman+1+1"/>
          <w:sz w:val="16"/>
          <w:szCs w:val="16"/>
        </w:rPr>
        <w:t xml:space="preserve">го механизированного корпус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римене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характере действий механизированных соединений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9 </w:t>
      </w:r>
      <w:r>
        <w:rPr>
          <w:rFonts w:cs="TimesNewRoman+1+1" w:ascii="TimesNewRoman+1+1" w:hAnsi="TimesNewRoman+1+1"/>
          <w:sz w:val="16"/>
          <w:szCs w:val="16"/>
        </w:rPr>
        <w:t xml:space="preserve">Приказ команди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-</w:t>
      </w:r>
      <w:r>
        <w:rPr>
          <w:rFonts w:cs="TimesNewRoman+1+1" w:ascii="TimesNewRoman+1+1" w:hAnsi="TimesNewRoman+1+1"/>
          <w:sz w:val="16"/>
          <w:szCs w:val="16"/>
        </w:rPr>
        <w:t xml:space="preserve">й танковой дивизи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недостатках в организации разве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казания по их устранени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 123 </w:t>
      </w:r>
      <w:r>
        <w:rPr>
          <w:rFonts w:cs="TimesNewRoman+1+1" w:ascii="TimesNewRoman+1+1" w:hAnsi="TimesNewRoman+1+1"/>
          <w:sz w:val="16"/>
          <w:szCs w:val="16"/>
        </w:rPr>
        <w:t>Краткий отчет начальника Инженерного управления Западного фронта начальнику Главного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нженерного управления Красной Армии о работе инженерных частей фронта за перио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ветск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ВС 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елик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течествен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ой вой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7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0-44 </w:t>
      </w:r>
      <w:r>
        <w:rPr>
          <w:rFonts w:cs="TimesNewRoman+1+1" w:ascii="TimesNewRoman+1+1" w:hAnsi="TimesNewRoman+1+1"/>
          <w:sz w:val="16"/>
          <w:szCs w:val="16"/>
        </w:rPr>
        <w:t>Из указаний командующего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здушными силами Западного фронта з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21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менению авиации во взаимодействии с наземными войсками в общевойсковом бо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5-99 </w:t>
      </w:r>
      <w:r>
        <w:rPr>
          <w:rFonts w:cs="TimesNewRoman+1+1" w:ascii="TimesNewRoman+1+1" w:hAnsi="TimesNewRoman+1+1"/>
          <w:sz w:val="16"/>
          <w:szCs w:val="16"/>
        </w:rPr>
        <w:t>Выводы командующего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здушными силами Западного фро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 по бое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именению авиации на основе обобщенного опыта боевых действий за перио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июня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0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клад командующего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здушными силами Западного фро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ного направления по организации перехвата самолетов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оизводящих налеты на Москву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ен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общ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-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 xml:space="preserve">Приказ по военным сообщениям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7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 порядке снабженче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возок по железным дорогам в военное время и донесения по н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 xml:space="preserve">Директива заместителя командующего Западным фронтом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развитие Постановления Г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8</w:t>
      </w:r>
      <w:r>
        <w:rPr>
          <w:rFonts w:cs="TimesNewRoman+1+1" w:ascii="TimesNewRoman+1+1" w:hAnsi="TimesNewRoman+1+1"/>
          <w:sz w:val="16"/>
          <w:szCs w:val="16"/>
        </w:rPr>
        <w:t xml:space="preserve">с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б установлении порядка представления заявок на перевозки снабженческих груз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1 </w:t>
      </w:r>
      <w:r>
        <w:rPr>
          <w:rFonts w:cs="TimesNewRoman+1+1" w:ascii="TimesNewRoman+1+1" w:hAnsi="TimesNewRoman+1+1"/>
          <w:sz w:val="16"/>
          <w:szCs w:val="16"/>
        </w:rPr>
        <w:t xml:space="preserve">Телеграмма члена Военного совета Западного фро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ЦК ВКП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о поступлении транспор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з плана и извещ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6 </w:t>
      </w:r>
      <w:r>
        <w:rPr>
          <w:rFonts w:cs="TimesNewRoman+1+1" w:ascii="TimesNewRoman+1+1" w:hAnsi="TimesNewRoman+1+1"/>
          <w:sz w:val="16"/>
          <w:szCs w:val="16"/>
        </w:rPr>
        <w:t xml:space="preserve">Приказ войскам Западного направления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8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организации контро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ортиро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кладов боеприпас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 xml:space="preserve">Письмо начальника военных сообщений Западного фра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чальнику Управ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набжения горючим фронта о скоплении большого количества цистерн с горючим в ожидании сли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адресов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 xml:space="preserve">Указания начальника военных сообщений Западного фра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чальникам пере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йск на железных дорог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оенным комендантам железнодорожных станций и распорядительных станций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лучшении снабжения войск горюч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2 </w:t>
      </w:r>
      <w:r>
        <w:rPr>
          <w:rFonts w:cs="TimesNewRoman+1+1" w:ascii="TimesNewRoman+1+1" w:hAnsi="TimesNewRoman+1+1"/>
          <w:sz w:val="16"/>
          <w:szCs w:val="16"/>
        </w:rPr>
        <w:t xml:space="preserve">Приказ войскам Западного направления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9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улучшении снабжения войск горюч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6 </w:t>
      </w:r>
      <w:r>
        <w:rPr>
          <w:rFonts w:cs="TimesNewRoman+1+1" w:ascii="TimesNewRoman+1+1" w:hAnsi="TimesNewRoman+1+1"/>
          <w:sz w:val="16"/>
          <w:szCs w:val="16"/>
        </w:rPr>
        <w:t>План эвакуации материальных ценностей в полосе Великие Лу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олен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мель с фронта и Рж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язьм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рян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 ты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утвержденный командующим войсками Западного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7 </w:t>
      </w:r>
      <w:r>
        <w:rPr>
          <w:rFonts w:cs="TimesNewRoman+1+1" w:ascii="TimesNewRoman+1+1" w:hAnsi="TimesNewRoman+1+1"/>
          <w:sz w:val="16"/>
          <w:szCs w:val="16"/>
        </w:rPr>
        <w:t xml:space="preserve">Доклад старшего помощника отдела ВОС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-</w:t>
      </w:r>
      <w:r>
        <w:rPr>
          <w:rFonts w:cs="TimesNewRoman+1+1" w:ascii="TimesNewRoman+1+1" w:hAnsi="TimesNewRoman+1+1"/>
          <w:sz w:val="16"/>
          <w:szCs w:val="16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эвакуации объектов городов Орш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Витеб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6 </w:t>
      </w:r>
      <w:r>
        <w:rPr>
          <w:rFonts w:cs="TimesNewRoman+1+1" w:ascii="TimesNewRoman+1+1" w:hAnsi="TimesNewRoman+1+1"/>
          <w:sz w:val="16"/>
          <w:szCs w:val="16"/>
        </w:rPr>
        <w:t xml:space="preserve">Письмо начальника Управления противовоздушной обороны Западного фро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СО фронта об организации противовоздушной обороны эшело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5 </w:t>
      </w:r>
      <w:r>
        <w:rPr>
          <w:rFonts w:cs="TimesNewRoman+1+1" w:ascii="TimesNewRoman+1+1" w:hAnsi="TimesNewRoman+1+1"/>
          <w:sz w:val="16"/>
          <w:szCs w:val="16"/>
        </w:rPr>
        <w:t xml:space="preserve">Директива штаба Западного фронта по тылу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1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6 </w:t>
      </w:r>
      <w:r>
        <w:rPr>
          <w:rFonts w:cs="TimesNewRoman+1+1" w:ascii="TimesNewRoman+1+1" w:hAnsi="TimesNewRoman+1+1"/>
          <w:sz w:val="16"/>
          <w:szCs w:val="16"/>
        </w:rPr>
        <w:t xml:space="preserve">Указания начальника ВОСО Западного фронта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чальнику передвижения войс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алининской железной дороге и военному коменданту распорядительной станции Рже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Зубц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в разви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ирективы по тылу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14. </w:t>
      </w:r>
      <w:r>
        <w:rPr>
          <w:rFonts w:cs="TimesNewRoman;Times New Roman" w:ascii="TimesNewRoman;Times New Roman" w:hAnsi="TimesNewRoman;Times New Roman"/>
          <w:sz w:val="20"/>
          <w:szCs w:val="20"/>
        </w:rPr>
        <w:t>[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>
          <w:rFonts w:ascii="3+1" w:hAnsi="3+1" w:cs="3+1"/>
          <w:b/>
          <w:b/>
          <w:bCs/>
          <w:sz w:val="32"/>
          <w:szCs w:val="16"/>
        </w:rPr>
      </w:pPr>
      <w:r>
        <w:rPr>
          <w:rFonts w:cs="TimesNewRoman+1+1" w:ascii="TimesNewRoman+1+1" w:hAnsi="TimesNewRoman+1+1"/>
          <w:b/>
          <w:bCs/>
          <w:sz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>ДОКУМЕНТЫ СТАВКИ ВЕРХОВНОГО ГЛАВНОКОМАНДОВАНИЯ И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КРАС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4/</w:t>
      </w:r>
      <w:r>
        <w:rPr>
          <w:rFonts w:cs="TimesNewRoman+1+1" w:ascii="TimesNewRoman+1+1" w:hAnsi="TimesNewRoman+1+1"/>
          <w:sz w:val="20"/>
          <w:szCs w:val="20"/>
        </w:rPr>
        <w:t xml:space="preserve">НГШ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ЗАПАДНОГО ФРОНТА О СОЗДАНИИ РЕЗЕРВ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В РАЙОН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9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ФОРМИРОВ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й АРМИИ И ЕЕ 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ФОРМИРОВ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И ЕЕ 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3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ФОРМИРОВАНИИ ШТАБА 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ЕГО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, 30, 24, 28, 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-</w:t>
      </w:r>
      <w:r>
        <w:rPr>
          <w:rFonts w:cs="TimesNewRoman+1+1" w:ascii="TimesNewRoman+1+1" w:hAnsi="TimesNewRoman+1+1"/>
          <w:sz w:val="20"/>
          <w:szCs w:val="20"/>
        </w:rPr>
        <w:t>й АРМИЙ И ИХ 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 О ПОДГОТОВКЕ К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ДЛЯ ДЕЙСТВИЙ ПО ТЫЛАМ ПРОТИВНИКА И ЕЕ 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ФРОНТОМ РЕЗЕРВНЫХ АРМИЙ О СОСРЕДОТОЧЕНИИ ВОЙС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РОНТА ДЛЯ ПРОВЕДЕНИЯ ОПЕРАЦИИ ПО ОКРУЖЕНИЮ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5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И ФРОНТА РЕЗЕРВНЫХ АРМИИ ОБ УСИЛЕНИИ ТАНКАМ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ГРУПП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А И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ФРОНТА РЕЗЕРВНЫХ АРМИЙ О ЗАДАЧА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А И КАЧАЛОВА В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КРУЖЕНИЮ И РАЗГРОМУ СМОЛЕН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>ДОКУМЕНТЫ ПОЛЕВОГО УПРАВЛЕНИЯ ГЛАВНОГО КОМАНДОВАНИЯ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3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3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ВМЕСТНОМ НАНЕСЕНИИ УДАРА ПО ПРОТИВНИКУ В РАЙОНЕ 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КЛАД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 КОМАНДОВАНИЯ 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 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 БОЕВЫХ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ВКЕ ВЕРХОВНОГО КОМАНДОВАНИЯ ОБ ОБСТАНОВКЕ НА ЗАПАДНОМ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3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39</w:t>
      </w:r>
    </w:p>
    <w:p>
      <w:pPr>
        <w:pStyle w:val="Normal"/>
        <w:autoSpaceDE w:val="false"/>
        <w:rPr/>
      </w:pPr>
      <w:r>
        <w:rPr>
          <w:rFonts w:cs="3+1" w:ascii="3+1" w:hAnsi="3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облегчения поисков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конц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3+1" w:ascii="3+1" w:hAnsi="3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БЪЕДИНЕНИИ УПРАВЛЕНИЯ ВОЙСКАМ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4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 СПЛОШНОГО ФРОНТА НА РУБЕЖЕ АЛ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БОЛОТ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4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 НА ОТВОД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ЗАП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4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4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4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ЕРАТИВНАЯ ДИРЕКТИВА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АТЕЛЬНЫЕ И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 ПОЛОСЫ ЗАГРАЖДЕНИЯ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4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ШТАБА ГЛАВНОГО КОМАНДОВАНИЯ ЗАПАДНОГО НАПРАВЛЕНИЯ ПО ТЫ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4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ШТАБА ГЛАВНОГО 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4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4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РГАНИЗАЦИИ ОПЕРАТИВНОГО ПУНКТА 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4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КЛАД НАЧАЛЬНИКА ОПЕРАТИВНОГО ОТДЕЛА ШТАБА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Я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О СОЗДАНИИ РЕЗЕР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РГАНИЗАЦИЮ ГРУППЫ КАЛ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РХОВНОГО КОМАНДОВАНИЯ О БОЕВЫХ ДЕЙСТВИЯХ ВОЙСК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Р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5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ЦЕЛЬЮ ОВЛАДЕНИЯ ГОРОДАМИ КРИЧЕВ И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5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АЗДЕЛЕНИИ ЗАПАДНОГО ФРОНТА НА ЗАПАД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ЬНЫЙ ФРО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ХОВНОГО КОМАНДОВАНИЯ ОБ ОБСТАНОВКЕ НА ЗАПАДНО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5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ЦЕНТРАЛЬ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ОБЩЕМ НАПРАВЛЕНИИ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5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ЙТЕНАНТУ МАСЛЕННИКОВУ НА НАСТУПЛЕНИЕ В НАПРАВЛЕНИИ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5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ОБЩЕМ НАПРАВЛЕНИИ НА ЩЕ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5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РХОВНОГО КОМАНДОВАНИЯ ОБ ОБСТАНОВКЕ НА ЗАПАДНОМ И ЦЕНТРАЛЬ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РОН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5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АНИЕ ШТАБА ГЛАВНОГО 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М ГРУППАМИ О ПОВЫШЕНИИ АКТИ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ЕВЫХ ДЕЙСТВИЯ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5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ВОЙ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У РОКОССОВСКОМУ НА УНИЧТОЖЕНИЕ ПРОТИВНИКА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СКАЯ ПЕ_ОВЬЕ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Ê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ОТДЕЛА УПРАВЛЕНИЯ СВЯЗИ ЗАПАД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Я УПРАВЛЕНИЮ СВЯЗИ КРАСНОЙ АРМИИ О СОСТОЯНИИ РАДИО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ЗАПАДНОМ НАПРАВЛЕН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 5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9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РХОВНОГО КОМАНДОВАНИЯ О ПРИЧИНАХ ОТХОДА НАШ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6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Е РОКОССОВСКОГО НА НАСТУПЛЕНИЕ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6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ЛОВА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ПО_РАВЛ</w:t>
      </w:r>
      <w:r>
        <w:rPr>
          <w:rFonts w:cs="TimesNewRoman;Times New Roman" w:ascii="TimesNewRoman;Times New Roman" w:hAnsi="TimesNewRoman;Times New Roman"/>
          <w:sz w:val="20"/>
          <w:szCs w:val="20"/>
        </w:rPr>
        <w:t>Å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СВЯЗ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МУ СОВЕТУ ЗАПАДНОГО ФРОНТА О СОСТОЯНИИ СВЯЗ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 6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6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. </w:t>
      </w:r>
      <w:r>
        <w:rPr>
          <w:rFonts w:cs="TimesNewRoman+1+1" w:ascii="TimesNewRoman+1+1" w:hAnsi="TimesNewRoman+1+1"/>
          <w:sz w:val="20"/>
          <w:szCs w:val="20"/>
        </w:rPr>
        <w:t>ДОКУМЕНТЫ ПОЛЕВОГО УПРАВЛЕНИЯ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АЗДЕ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ю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 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ЗАПАД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 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 НА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НА ИДРИЦ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 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Й 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7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С ВОЗДУХА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ЖИГА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ЩЕ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НА СКОВЫВАНИЕ БОЕВ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ПОДВИЖНЫМИ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НАЧАЛЬНИКА ИНЖЕНЕРНЫХ ВОЙСК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МУ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ЖЕНЕРНОМУ УПРАВЛЕНИЮ КРАС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ПОДГОТОВКЕ ПРОТИВОТАНКОВЫХ РУБЕЖЕЙ В ПОЛОСЕ БОЕВЫХ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И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Е ХОМЕНКО НА УНИЧТОЖЕНИЕ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РИМЕНЕНИИ В ХОДЕ БОЯ МАНЕВРА И БОЕВЫХ ДЕЙСТВИЙ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ЗАПАД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6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ДУХОВЩИ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1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10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ОТДЕЛА УПРАВЛЕНИЯ СВЯЗИ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МЕСТИТЕЛЮ НАЧАЛЬНИКА ГЛАВНОГО УПРАВЛЕНИЯ СВЯЗ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АСНОЙ АРМИИ О СОСТОЯНИИ И РАБОТЕ ПОДВИЖНЫХ СРЕДСТВ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ЗА ПЕРИОД БОЕВЫХ 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ТЧЕТА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1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V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ЗЕР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.................................. 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1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/</w:t>
      </w:r>
      <w:r>
        <w:rPr>
          <w:rFonts w:cs="TimesNewRoman+1+1" w:ascii="TimesNewRoman+1+1" w:hAnsi="TimesNewRoman+1+1"/>
          <w:sz w:val="20"/>
          <w:szCs w:val="20"/>
        </w:rPr>
        <w:t>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 НА СОСРЕДОТОЧ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 ХОХ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ЯЗ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й АРМИИ НА РАЗВЕРТЫВА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Е МАККАВЕ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М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НА РАЗВЕРТЫВА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В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 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 ОРГАНИЗАЦИИ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12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МУ ШТАБУ О ЗАХВАТЕ ПРОТИВНИКОМ ЕЛЬНЯ И МЕРОПРИЯТ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ФРОНТА С ЦЕЛЬЮ РАЗГРОМА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ЬНОМУ ШТАБУ 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НАЧАЛЬНИКА СВЯЗ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РГАНИЗАЦИИ РАДИОСВЯЗИ В ВОЙСКАХ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 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СУДАРСТВЕННОМУ КОМИТЕТУ ОБОРОНЫ ПО ВОПРОСУ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12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НАЧАЛЬНИКА АРТИЛЛЕРИ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 ОРГАНИЗАЦИИ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1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ЬНОМУ ШТАБУ О БОЕВЫХ ДЕЙСТВИЯХ ВОЙСК ФРОНТ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12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ЗАПАДНОГО НАПРАВЛЕНИЯ О ПРИНЯ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АХ К ОТРАЖЕНИЮ АТАК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1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НА ОРГАНИЗАЦИЮ РАЗВЕДК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ПРАВЛЕНИИ 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ЬНОМУ ШТАБУ О ПОЛОЖЕНИИ ВОЙСК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НАЧАЛЬНИКА ШТАБА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ФРОНТА ОБ ОБРАЗОВАВШЕМСЯ РАЗРЫВЕ МЕЖ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-</w:t>
      </w:r>
      <w:r>
        <w:rPr>
          <w:rFonts w:cs="TimesNewRoman+1+1" w:ascii="TimesNewRoman+1+1" w:hAnsi="TimesNewRoman+1+1"/>
          <w:sz w:val="20"/>
          <w:szCs w:val="20"/>
        </w:rPr>
        <w:t>й СТРЕЛКОВЫМ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1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6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1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МЕСТИТЕЛЮ НАРОДНОГО КОМИССАР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ЮЗА ССР О МЕРАХ ПОВЫШЕНИЯ БОЕСПОСОБНОСТИ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СВЯЗ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УПРАВЛЕНИЯ СВЯЗИ КРАСНОЙ АРМИИ О СОСТОЯНИИ И РАБ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РЕЗЕРВНОГО ФРОНТА О ПОЛОЖЕНИ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 РОСЛАВ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ЗАМЕСТИТЕЛЯ КОМАНДУЮЩЕГО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НА ПОДГОТОВКУ К ОТРАЖЕНИЮ НАСТУПАЮ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13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РЕЗЕРВ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НА ОКРУ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13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РЕЗЕРВ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ВОЙ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ЕЙТЕНАНТУ КАЧАЛОВУ НА ОТВОД ЛЕВОГО ФЛАНГА И ЦЕНТРА ГРУППЫ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ДДЕЕВ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ДЧИНЕНИИ 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-</w:t>
      </w:r>
      <w:r>
        <w:rPr>
          <w:rFonts w:cs="TimesNewRoman+1+1" w:ascii="TimesNewRoman+1+1" w:hAnsi="TimesNewRoman+1+1"/>
          <w:sz w:val="20"/>
          <w:szCs w:val="20"/>
        </w:rPr>
        <w:t>й АРМИИ ЧАСТЕ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 ОРГАНИЗАЦИИ И ВЕДЕНИ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ВОЕННОГО СОВЕТ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1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ОБ ИЗМЕНЕНИИ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Й ОБОРОНЫ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13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РЕЗЕРВ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ЕЛЬНИН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-</w:t>
      </w:r>
      <w:r>
        <w:rPr>
          <w:rFonts w:cs="TimesNewRoman+1+1" w:ascii="TimesNewRoman+1+1" w:hAnsi="TimesNewRoman+1+1"/>
          <w:sz w:val="20"/>
          <w:szCs w:val="20"/>
        </w:rPr>
        <w:t>й АРМ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Е ЕЛЬНИНСКОЙ И РОСЛАВЛЬСКОЙ ГРУППИРОВО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ЬНОМУ ШТАБУ О БОЕВЫХ ДЕЙСТВИЯХ ВОЙСК РЕЗЕРВ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14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У ОБ ОТХОДЕ ВОЙСК ГРУППЫ 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 1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КОМПЛЕКТ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ДЕНИИ ВОЙСК АРМИИ В БОЕВУЮ ГОТОВ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БОРОНУ РУБЕЖА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И ЮЖН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1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КВИДАЦИЮ ПРОТИВНИКА В РАЙОНЕ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1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ОСТОЧНЕЕ КРИЧЕВ И В РАЙОНЕ 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НАНЕСЕНИИ УД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РОТИВНИКУ В НАПРАВЛЕНИИ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1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 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ТВОДЕ НА УКОМПЛЕКТОВАНИ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СОСТАВЕ И ЗАДАЧЕ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_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Í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КОМАНДУЮЩЕМУ ЗАПА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М О СОСТОЯНИИ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СМЕ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3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 ОБОРОНИТЕЛЬНОГО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 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ЗАПАДНОГО ФРОНТА О ПОЛОЖЕНИИ И СОСТОЯ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 ПОЛОЖЕНИИ И СОСТОЯНИИ ВОЙС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АРМИИ 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ОМ СОСТА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ОГО ФРОНТА О ВЫДВИЖЕНИИ ОТРЯДА ДЛЯ ПРОТИВ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МСЯ ТАН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 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ОГО ФРОНТА О БОЕВЫХ ДЕЙСТВИЯХ ВОЙСК АРМИИ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1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 В РАЙОНАХ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 О ПОЛОЖЕ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ЕРЕХОДЕ В НАСТУПЛЕНИЕ НА СМОЛЕНСК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 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 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 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О ПОЛОЖЕНИИ И ОБЕСПЕЧЕННОСТ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ОЖЕ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1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ЕБИСО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 О СОСТОЯ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М АРМИИ О СМЕН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ДАЧЕ ВСЕ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1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ЕГРУППИРОВКУ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1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ЕЙСТВИЯХ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ДУХОВЩИН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1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_</w:t>
      </w:r>
      <w:r>
        <w:rPr>
          <w:rFonts w:cs="TimesNewRoman;Times New Roman" w:ascii="TimesNewRoman;Times New Roman" w:hAnsi="TimesNewRoman;Times New Roman"/>
          <w:sz w:val="20"/>
          <w:szCs w:val="20"/>
        </w:rPr>
        <w:t>1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_</w:t>
      </w:r>
      <w:r>
        <w:rPr>
          <w:rFonts w:cs="TimesNewRoman;Times New Roman" w:ascii="TimesNewRoman;Times New Roman" w:hAnsi="TimesNewRoman;Times New Roman"/>
          <w:sz w:val="20"/>
          <w:szCs w:val="20"/>
        </w:rPr>
        <w:t>1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 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1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X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СОСТОЯ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НА НАСТУПЛЕНИЕ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_А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Â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ДГОТОВКУ К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 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БОРИ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БОРИ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ОБОРОНУ НА ОРША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 1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ГНЕЗ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1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РАЗВИ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В НАПРАВЛЕНИИ ЛЕП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1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РАЗВИ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В НАПРАВЛЕНИИ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АТА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ВШЕГО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НАНЕСЕНИЕ УД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ЕГО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ПОДВИЖНЫМИ СОЕДИНЕНИЯ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1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_.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Ó19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_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РУТ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УЛИД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ДЧИНЕНИИ СОЕДИНЕНИЙ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му СТРЕЛКОВОМУ КОРПУСУ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1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НАПРАВЛЕНИИ 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РЮ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1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И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1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РВАВШИХСЯ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НЕСЕНИЕ КОНТРУДАРА ПО ПРОТИВНИКУ В НАПРАВЛЕНИ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1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УДЕРЖАНИЕ ЗАНИМАЕМОГО РУБЕЖА И НАНЕСЕНИЕ КОНТРУД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1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РУБЕЖ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2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2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ДГОТОВКУ КОНТРУДАРА ПО ПРОТИВНИКУ В НАПРАВЛЕНИИ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2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ДЕРЖАНИЕ РУБЕЖ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ДГОТОВКУ К НАНЕСЕНИЮ УДАРА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РАЖЕНИЕ ПОПЫТОК ПРОРЫВА ПРОТИВНИКА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2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И АРМИИ И ПРИНЯТОМ РЕ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20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ОГО НАПРАВЛЕНИЯ О ПОЛОЖЕНИИ ВОЙСК АРМИИ И РЕ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 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СОСТОЯ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_К</w:t>
      </w:r>
      <w:r>
        <w:rPr>
          <w:rFonts w:cs="TimesNewRoman;Times New Roman" w:ascii="TimesNewRoman;Times New Roman" w:hAnsi="TimesNewRoman;Times New Roman"/>
          <w:sz w:val="20"/>
          <w:szCs w:val="20"/>
        </w:rPr>
        <w:t>ß2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 О ХОДЕ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АРМИ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 2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2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2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РГАНИЗАЦИИ ПРОТИВОТАНКОВОЙ ОБОРОНЫ НА РУБЕЖ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ЕЧ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2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 КОНТРАТАК ДЛЯ ОТРАЖЕНИЯ ПОПЫТОК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2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ФОРМИРОВАНИЕ ОТРЯДОВ ДЛЯ СРЫВА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И ЗАДАЧА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 2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АРТИЛЛЕРИЙСКОМ ОБЕСПЕЧЕ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2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2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2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 АРТИЛЛЕРИЙСКОМ ОБЕСПЕЧЕНИИ БОЕВЫХ ДЕЙСТВИЙ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УНИЧТОЖЕНИЮ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2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 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СЕБЕЖ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ЦКОГО УКРЕПЛЕННЫХ РАЙОНОВ И ПО РУБЕЖ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КОРПУСА НА УНИЧТОЖЕНИЕ ПРОРВАВШИХС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2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2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14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РГАНИЗАЦИЮ ПРОТИВОТАНКОВОЙ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ЕЖОЗЕРНОМ ДЕФИ_Е</w:t>
      </w:r>
      <w:r>
        <w:rPr>
          <w:rFonts w:cs="TimesNewRoman;Times New Roman" w:ascii="TimesNewRoman;Times New Roman" w:hAnsi="TimesNewRoman;Times New Roman"/>
          <w:sz w:val="20"/>
          <w:szCs w:val="20"/>
        </w:rPr>
        <w:t>Ð2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М АРМИИ НА УДЕРЖАНИЕ ЗАНИМАЕМОГО РУБЕЖА И ОРГАНИЗ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22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АХ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РУППИРОВКУ И ОТВОД ВОЙСК АРМИИ НА Н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2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СОСРЕДОТОЧЕНИЕ И БОЕВОЕ ОБЕСП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2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НИЧТОЖЕ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2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 ЮЖНЕ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2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НОСТ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2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/10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й ТАНКОВОЙ ДИВИЗИИ 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2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НА ПОДГОТОВКУ ОТСЕЧНОЙ 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2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2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РАЗВЕДЫВАТЕЛЬНЫМИ ОТРЯДАМ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2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НА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.0, </w:t>
      </w:r>
      <w:r>
        <w:rPr>
          <w:rFonts w:cs="TimesNewRoman+1+1" w:ascii="TimesNewRoman+1+1" w:hAnsi="TimesNewRoman+1+1"/>
          <w:sz w:val="20"/>
          <w:szCs w:val="20"/>
        </w:rPr>
        <w:t>ПУЖ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Ю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2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2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И ОБОРОНУ РУБЕЖА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Ю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2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КА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2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СОЗДАНИЕ ПОЛОС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23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2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2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2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ЕРЕПОДЧИНЕНИИ И ПЕРЕГРУППИРОВКЕ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2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ЗДАНИЕ ПОЛОСЫ ЗАГРАЖДЕНИЯ ПЕРЕД ПЕРЕДНИМ КРАЕМ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ГРУППИРОВКУ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2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КРУЖЕНИЕ И УНИЧТОЖЕНИЕ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2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СЕВЕРНОЙ ГРУППЫ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24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ОЙ ГРУППЕ ВОЙСК АРМИИ НА ДАЛЬНЕЙШЕЕ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2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ЧАСТИЧНОМ ИЗМЕНЕНИИ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 2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И ПОДГОТОВКУ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2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О 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РОТИВНИКУ ОГНЯ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-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ЦЕЛЬЮ ЕГО ИЗМА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 2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О ПОРЯДКЕ ПРО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И ПРОТИВНИКА ВОЙСКАМИ АРМИИ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2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2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 ОПЕРАТИВНОЙ ГРУППЫ АРМИИ К БОЕВЫМ ДЕЙСТВ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ЗГРОМУ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2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КРУЖЕНИЕ И УНИЧТО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2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ОВЕР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ГО ОБЕСПЕЧЕНИЯ ОПЕРАЦИИ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ИНСКОЙ ГРУППИРОВКИ ПРОТИВНИКА И ПРОВЕДЕНИИ 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ЧЕСКОЙ РАБОТЫ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 2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СРЕДОТОЧЕНИИ ПРИБЫВАЮЩИХ В СОСТАВ АРМИ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 2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 ВОЙСК ОПЕРАТИВНОЙ ГРУППЫ АРМИ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2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 ВОЙСК АРМИ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2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2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2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РГАНИЗАЦИИ ОБОРОНЫ ВОЙСКА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2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КЛЮЧЕНИИ ВОЙСК АРМИИ В СОСТАВ 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2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ИВЕДЕНИИ ЧАСТЕЙ АРМИИ В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 2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СОЗДАНИИ ПОЛОСЫ ЗАГРАЖДЕНИЙ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 2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ГРУППИРОВКУ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2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ВЛАДЕНИЕ РАЙОНОМ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2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2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ГРУППОЙ ВОЙСК АРМИИ В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2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СТРАНЕНИИ НЕДОСТАТКОВ В БОЕВЫХ 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 2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РОДОЛЖЕНИ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26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Й ГРУППЕ ВОЙСК АРМИИ НА ЗАХВАТ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ЕРАТИВНОЙ ГРУППЕ ВОЙСК АРМИИ О ПРОДОЛЖЕНИИ НАСТУПЛЕНИЯ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А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2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ЕРАТИВНОЙ ГРУППЫ АРМИИ О ПРОДОЛЖЕНИИ НАСТУПЛЕНИЯ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А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2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С ЦЕЛЬЮ ЗАХВАТА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2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ЕРАТИВНОЙ ГРУППЫ АРМИИ ОБ УСТРАНЕНИИ НЕДОСТАТКОВ 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2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ОДГОТОВКУ К ОТРАЖЕНИЮ НАСТУПЛЕНИЯ МОТОМЕХАНИЗ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2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НЕСЕНИЕ УДАРА ПО ТЫЛАМ ЕЛЬНИН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2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ГРУППОЙ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_АЮЩЕГО...</w:t>
      </w:r>
      <w:r>
        <w:rPr>
          <w:rFonts w:cs="TimesNewRoman;Times New Roman" w:ascii="TimesNewRoman;Times New Roman" w:hAnsi="TimesNewRoman;Times New Roman"/>
          <w:sz w:val="20"/>
          <w:szCs w:val="20"/>
        </w:rPr>
        <w:t>27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V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2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2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ОСРЕДОТОЧЕНИЕ В РАЙОНЕ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2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2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-4 </w:t>
      </w:r>
      <w:r>
        <w:rPr>
          <w:rFonts w:cs="TimesNewRoman+1+1" w:ascii="TimesNewRoman+1+1" w:hAnsi="TimesNewRoman+1+1"/>
          <w:sz w:val="20"/>
          <w:szCs w:val="20"/>
        </w:rPr>
        <w:t xml:space="preserve">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М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2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2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ОВАЯ ТАБЛИЦА БО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2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 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ХДНЕВНЫХ БОЕВ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2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ОБЩЕМ НАПРАВЛЕНИИ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2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2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2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А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И СВЕТОВЫХ СИГНАЛОВ СВЯЗИ СО СМЕШАННОЙ ОТД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ОЙ НА ПЕРИОД БОЕВЫХ 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8. 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2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АРТИЛЛЕРИИ ЗАПАДНОГО ФРОНТА О БОЕВОМ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АРМ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28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V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2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АСИЛЬ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2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ЗДАНИЕ ПОЛОСЫ ЗАГРАЖДЕНИЙ ПЕРЕД ПЕРЕДНИМ КРАЕМ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9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ЫХОДЕ НА РУБЕЖ 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ОЛЬЕ ДЛЯ ПОСЛЕ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2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СПОЛЬЗОВАНИИ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НА УСИ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ИЗЖИТИИ НЕДОСТАТКОВ В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2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2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-</w:t>
      </w:r>
      <w:r>
        <w:rPr>
          <w:rFonts w:cs="TimesNewRoman+1+1" w:ascii="TimesNewRoman+1+1" w:hAnsi="TimesNewRoman+1+1"/>
          <w:sz w:val="20"/>
          <w:szCs w:val="20"/>
        </w:rPr>
        <w:t>й КАВАЛЕРИЙСКИХ ДИВИЗИЙ ГРУПП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2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2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В СООТВЕТСТВИИ С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2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ОЧАГОВ СОПРОТИВЛЕНИЯ НА ПЕРЕДНЕМ КРА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2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ОБЩЕМ НАПРАВЛЕНИИ НА 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2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 ИЗМЕНЕНИИ БОЕВЫХ ЗАД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2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 2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 ОБ УКОМПЛЕКТ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ЖЕ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СПОСОБНОСТ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2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ЗАКРЕПЛЕНИИ НА ДОСТИГНУТОМ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30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VI. </w:t>
      </w:r>
      <w:r>
        <w:rPr>
          <w:rFonts w:cs="TimesNewRoman+1+1" w:ascii="TimesNewRoman+1+1" w:hAnsi="TimesNewRoman+1+1"/>
          <w:sz w:val="20"/>
          <w:szCs w:val="20"/>
        </w:rPr>
        <w:t>ДОКУМЕНТЫ ШТАБА ОПЕРАТИВНОЙ ГРУППЫ ВОЙСК ЯРЦЕВСК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30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ЯРЦ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30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ОПЕРАТИВНОЙ ГРУППОЙ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НИЧТОЖЕНИЕ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3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ОПЕРАТИВНОЙ ГРУППОЙ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РЦЕВСК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НА НАСТУПЛЕНИЕ ВО ВЗАИМОДЕЙСТВИИ С ГРУППОЙ КУРОЧ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31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ОПЕРАТИВНОЙ ГРУППОЙ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1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-</w:t>
      </w:r>
      <w:r>
        <w:rPr>
          <w:rFonts w:cs="TimesNewRoman+1+1" w:ascii="TimesNewRoman+1+1" w:hAnsi="TimesNewRoman+1+1"/>
          <w:sz w:val="20"/>
          <w:szCs w:val="20"/>
        </w:rPr>
        <w:t>й СТРЕЛКОВОЙ ДИВИЗИЙ О ЗАКРЕПЛЕНИИ НА ДОСТИГНУ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 31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ОПЕРАТИВНОЙ ГРУППОЙ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31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ЯРЦ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 ГРУППЫ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ОБОРОНЫ НА ЕЕ ВОСТОЧНОМ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 3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VII. </w:t>
      </w:r>
      <w:r>
        <w:rPr>
          <w:rFonts w:cs="TimesNewRoman+1+1" w:ascii="TimesNewRoman+1+1" w:hAnsi="TimesNewRoman+1+1"/>
          <w:sz w:val="20"/>
          <w:szCs w:val="20"/>
        </w:rPr>
        <w:t>ДОКУМЕНТЫ ШТАБА ОПЕРАТИВНОЙ ГРУППЫ ВОЙСК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 31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АВИАДЕСАН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 3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31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3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КОЗ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3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НАПРАВЛЕНИИ ЩЕ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31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1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1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2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ОПЕРАТИВНОЙ ГРУППОЙ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СОК СОКРА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ТРЕЧАЮЩИХСЯ В ДОКУМЕН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3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3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ЫЕ _БНАРУ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33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СТАВКИ ВЕРХОВНОГ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ГЛАВНОКОМАНДОВАНИЯ И ГЕНЕРАЛЬНОГО ШТАБ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СПОРЯЖЕНИЕ ГЕНЕРАЛЬНОГО ШТАБА КРАСНО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1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ГШ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ФРОНТА О СОЗДАНИИ РЕЗЕРВОВ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НЕВЕЛ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фронтом Маршал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иду ясной угрозы со сторо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шу срочно создать резервы фронт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Невел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Ставка требует воздействовать н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у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его главны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чь огнем самолетов и бить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4/</w:t>
      </w:r>
      <w:r>
        <w:rPr>
          <w:rFonts w:cs="TimesNewRoman+1+1" w:ascii="TimesNewRoman+1+1" w:hAnsi="TimesNewRoman+1+1"/>
          <w:sz w:val="20"/>
          <w:szCs w:val="20"/>
        </w:rPr>
        <w:t>нгш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7.41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СТАВКИ ВЕРХОВНОГО 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9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 СФОРМИРОВА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 ЕЕ ЗАДАЧ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И ВЕРХО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9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0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ля прикрытия направления на Бологое сформировать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ей назначить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ом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значить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ра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ормирование управления армии обратить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с кон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остав армии вклю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четыре стрелков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6, 252, 254 </w:t>
      </w:r>
      <w:r>
        <w:rPr>
          <w:rFonts w:cs="TimesNewRoman+1+1" w:ascii="TimesNewRoman+1+1" w:hAnsi="TimesNewRoman+1+1"/>
          <w:sz w:val="20"/>
          <w:szCs w:val="20"/>
        </w:rPr>
        <w:t xml:space="preserve">НКВ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о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69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ризованн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корпусны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6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4), </w:t>
      </w:r>
      <w:r>
        <w:rPr>
          <w:rFonts w:cs="TimesNewRoman+1+1" w:ascii="TimesNewRoman+1+1" w:hAnsi="TimesNewRoman+1+1"/>
          <w:sz w:val="20"/>
          <w:szCs w:val="20"/>
        </w:rPr>
        <w:t>тр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1, 7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9), 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бомбардировочный полк и одну эскадрилью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мию развернуть на рубеже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 с задачей прикрыть направления Ста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 прикрыть истребитель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ы иметь в районе 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армии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арми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торой рубеж обороны подготовит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ми частями арми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выйти на фронт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поручению Ставки Верховного Командов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, 2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СТАВКИ ВЕРХОВНОГО 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30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 СФОРМИРОВА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 ЕЕ ЗАДАЧ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И ВЕРХО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13»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0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ля прикрытая направления на Калинин и Ржев сформировать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ей назначить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ормирование управления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ратить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армии включить четыре стрелков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9, 242 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о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5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корпусной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3) </w:t>
      </w:r>
      <w:r>
        <w:rPr>
          <w:rFonts w:cs="TimesNewRoman+1+1" w:ascii="TimesNewRoman+1+1" w:hAnsi="TimesNewRoman+1+1"/>
          <w:sz w:val="20"/>
          <w:szCs w:val="20"/>
        </w:rPr>
        <w:t>и два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8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мию развернуть на 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а с задачей прикрыть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армии иметь в районе 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армии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арми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иш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торой рубеж обороны подготовить по линии 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ли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]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 до переднего края обороны и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ми частями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4.7 </w:t>
      </w:r>
      <w:r>
        <w:rPr>
          <w:rFonts w:cs="TimesNewRoman+1+1" w:ascii="TimesNewRoman+1+1" w:hAnsi="TimesNewRoman+1+1"/>
          <w:sz w:val="20"/>
          <w:szCs w:val="20"/>
        </w:rPr>
        <w:t>выйти на рубеж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е главных сил армии на 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асильева закон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поручению Ставки Верховного Командова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2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СТАВКИ ВЕРХОВНОГО 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33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ФОРМИРОВАНИИ ШТАБА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ЗЕРВНЫХ АРМИ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КЛЮЧЕНИИ В ЕГО СОСТАВ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, 30,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, 28, 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 И ИХ ЗАДАЧ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И ВЕРХО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14»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0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руководства резервными армиями на второй полосе обороны создать штаб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ормирование штаба фронта обратить штаб Группы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штаба фронта назначить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Ляп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остав фронта вклю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9 </w:t>
      </w:r>
      <w:r>
        <w:rPr>
          <w:rFonts w:cs="TimesNewRoman+1+1" w:ascii="TimesNewRoman+1+1" w:hAnsi="TimesNewRoman+1+1"/>
          <w:sz w:val="20"/>
          <w:szCs w:val="20"/>
        </w:rPr>
        <w:t>армию в составе пя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 корпусны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и тре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го авиацион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бомбардировочного полка и одной эскадрильи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2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 </w:t>
      </w:r>
      <w:r>
        <w:rPr>
          <w:rFonts w:cs="TimesNewRoman+1+1" w:ascii="TimesNewRoman+1+1" w:hAnsi="TimesNewRoman+1+1"/>
          <w:sz w:val="20"/>
          <w:szCs w:val="20"/>
        </w:rPr>
        <w:t>армию в составе пя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корпус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и дву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 xml:space="preserve">армию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х пуше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гаубичного и трех корпусны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е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>армию в составе девя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пушеч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гаубичного и четырех корпу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ыре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1 </w:t>
      </w:r>
      <w:r>
        <w:rPr>
          <w:rFonts w:cs="TimesNewRoman+1+1" w:ascii="TimesNewRoman+1+1" w:hAnsi="TimesNewRoman+1+1"/>
          <w:sz w:val="20"/>
          <w:szCs w:val="20"/>
        </w:rPr>
        <w:t>армию в составе шес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корпус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и двух полко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2 </w:t>
      </w:r>
      <w:r>
        <w:rPr>
          <w:rFonts w:cs="TimesNewRoman+1+1" w:ascii="TimesNewRoman+1+1" w:hAnsi="TimesNewRoman+1+1"/>
          <w:sz w:val="20"/>
          <w:szCs w:val="20"/>
        </w:rPr>
        <w:t>армию в составе семи дивизий и од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Задач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занять рубеж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ся к упор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фронта особо тщательно подготовить противотанковую и противовоздуш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миям фронта поставить следую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рганизацию обороны направлений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4] </w:t>
      </w:r>
      <w:r>
        <w:rPr>
          <w:rFonts w:cs="TimesNewRoman+1+1" w:ascii="TimesNewRoman+1+1" w:hAnsi="TimesNewRoman+1+1"/>
          <w:sz w:val="20"/>
          <w:szCs w:val="20"/>
        </w:rPr>
        <w:t>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всего проти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с рубежа Со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обороны и внутри оборонитель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на организацию обороны направлений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 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икиш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на организацию обороны направления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менее четы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 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резерве в район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с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р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ед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 от Логачева до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езе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организацию обороны направления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ынь и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армии в составе четы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 три 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о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ерв фронта распол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рмию в составе пяти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корпус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и двух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 ПТО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армию в составе шести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тд и од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Ру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яросла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о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о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еред фронтом армий и внутри оборонительных районов создать полосу загражден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препятствиями и сплошной полосой мощного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особое внимание уделить строительству различных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х по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ей для пехоты и оборудованию артиллерийск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ыловой оборонительный рубеж подготовить по линии Кувш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лик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льцо и отсечную позиц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пу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вой состав Фронта резервных арм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листах</w:t>
      </w:r>
      <w:r>
        <w:rPr>
          <w:rFonts w:cs="TimesNewRoman;Times New Roman" w:ascii="TimesNewRoman;Times New Roman" w:hAnsi="TimesNewRoman;Times New Roman"/>
          <w:sz w:val="13"/>
          <w:szCs w:val="13"/>
        </w:rPr>
        <w:t>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поручению Ставки Верховного Командов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-2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СТАВКИ ВЕРХОВНОГО 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42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ЗАПАДНЫ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ЕМ О ПОДГОТОВКЕ КОННОЙ ГРУППЫ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ЛЯ ДЕЙСТВИЙ ПО ТЫЛАМ ПРОТИВНИКА И ЕЕ ЗАДАЧ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арми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лько лич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спектору кавалерии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родовиков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ерез команд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быстрым продви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мн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лось напряженное положен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й обстановке всякие действия по тылу и коммуникациям противника могут оказать решаю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ияние на успех его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авка Верховного Командования прелагает использовать сосредоточиваемую в районе Реч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вгруппу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, 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кавалерийских дивизий для рейда по тылам могил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оле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Исходное положение для действий кавгруппе занять вдоль линии железной дороги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ковичи в районах Люб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ал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Шаци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авыд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7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щее командование конной группой возлагается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кд полковника Бацкелеви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руппа двигается двумя эшел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перв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ву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а в о е н а п р а в л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ац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юбо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аш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и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риб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 е в о е н а п р а в л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авы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б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ч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няж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ыполнении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нной группе выйти из рейда южнее Смоленска в районы Досуг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Тата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у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Хисла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чин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 тылов бобру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ской и смоленской группиров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и лини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ие коммуник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еты на аэродр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ыв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ожных сооружений и 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хва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транспо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партизанских отрядов и диверсий в ты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 выделить специальные самолеты для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йдирующей кон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к как боевой состав войск фронта резервных армий раскрывается другими публикуемыми документ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авиации с конной группой осуществлять днем с помощью радио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тн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ьными огнями и радио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ить прием донесений кошкой и сбрасывание вымп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решить посадку отдельных самолетов в расположение конной группы на подготовленну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ую средствами ПВО площа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зработки вопросов связи и взаимодействия и личного инструктажа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марше и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ются от Управления связи Красной Армии полковник Мячин и майор Сули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Ши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рейдирующим кавдивизиям организовать по специальному шифр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нее с главным командованием Западного направления и непосредственно с Моск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установить индивидуальную ши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выда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аре блокно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аких других ши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ов в рейд не бр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Главному интенданту Красной Армии обеспечить конную груп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оставе трех 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расч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центратами питания люд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центраты сосредоточить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в районе 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Тан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д со станции выгрузки направить распо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2 </w:t>
      </w:r>
      <w:r>
        <w:rPr>
          <w:rFonts w:cs="TimesNewRoman+1+1" w:ascii="TimesNewRoman+1+1" w:hAnsi="TimesNewRoman+1+1"/>
          <w:sz w:val="20"/>
          <w:szCs w:val="20"/>
        </w:rPr>
        <w:t>сд район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одготовка и организация кавгруппы к действию по ты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сосредоточения возлаг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спектора кавалерии Красной Арм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Городов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поручению Ставки Верхо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меститель Народного Комиссара Оборон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Генерального штаба Красно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-2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ГЕНЕРАЛЬНОГО ШТАБА КРАСНО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42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ФРОНТОМ РЕЗЕРВН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Й О СОСРЕДОТОЧЕНИИ ВОЙСК ФРОНТА ДЛЯ ПРОВЕДЕН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ЦИИ ПО ОКРУЖЕНИЮ ПРОТИВНИК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Фронтом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Западным направление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армам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, 30, 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роведения операции по окружению противника в районе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 Ставка при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29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епо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ю в районе Торопец и под прикрытием передовых частей армии на линии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ш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уево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развернуть главные силы армии на рубеже Маккеев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м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в виду наступление в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армии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по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бла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дкий Лог с выгрузкой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дкий Л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по маршруту 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ря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ю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по маршруту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уф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по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>передать в подчинение главком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 фронтом</w:t>
      </w:r>
      <w:r>
        <w:rPr>
          <w:rFonts w:cs="TimesNewRoman;Times New Roman" w:ascii="TimesNewRoman;Times New Roman" w:hAnsi="TimesNewRoman;Times New Roman"/>
          <w:sz w:val="13"/>
          <w:szCs w:val="13"/>
        </w:rPr>
        <w:t>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развернуть в Мартю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30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севернее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передовых частей на линии Мак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катынова развернуть главные силы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в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частей армии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главкома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ым направл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ил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командующего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ходом и автотранспортом из средств Резервного фрон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а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но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ы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н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развернуть в Гал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9, 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ступают в подчин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20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, 14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 сосредоточиться в районе Тереб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ча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щ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 прикрытием передовых част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развернуть главные силы на рубеже В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ну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наступление в общем направлении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е все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и произвести 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армии объеди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корпусным управ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>сд вывести в район 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прикрыть направление на 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 армии в наступление по особому приказу главкома Западным направ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Красной Арм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создать армейские авиагруппы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1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х шап и одного 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х шап и одного 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е авиагруппы подчинить военным совета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е настоящей директивы подтвердить и 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Генерального штаба Красно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1 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, 2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ГЕНЕРАЛЬНОГО ШТАБ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5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Н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ФРОНТА РЕЗЕРВНЫХ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ИЛЕНИИ ТАНКАМИ СТРЕЛКОВЫХ ДИВИЗИЙ ГРУП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ОМЕНК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ЛИНИНА И КАЧАЛ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Фронтом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усиления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для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 выделить в каждую дивизию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 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н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му танковому батальону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ко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анков БТ ил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</w:t>
      </w:r>
      <w:r>
        <w:rPr>
          <w:rFonts w:cs="TimesNewRoman+1+1" w:ascii="TimesNewRoman+1+1" w:hAnsi="TimesNewRoman+1+1"/>
          <w:sz w:val="20"/>
          <w:szCs w:val="20"/>
        </w:rPr>
        <w:t>пуше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вы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танков БТ ил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26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руппу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чалова вы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анковую дивизию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ую дивизию и танковые батальоны обеспечить тремя боевыми компл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мя заправ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го и четырьмя дачами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ую дивизию и танковые батальоны использовать в бою в тесн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отрыва танков от пехоты и ни в коем случае не бросать тан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ую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и для Хоменко и Калинина выделить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ан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55 21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0, 63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ГЕНЕРАЛЬНОГО ШТАБА КРАСНО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ЗЕРВНЫХ АРМИЙ О ЗАДАЧАХ ГРУПП МАСЛЕННИКОВ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ОМЕНК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ЛИНИНА И КАЧАЛОВА В ОПЕРАЦ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ОКРУЖЕНИЮ И РАЗГРОМУ СМОЛЕНСКОЙ ГРУППИРОВК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Фронтом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Западным направлением и командующи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ами т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енников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мен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чалов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роведения операций по окружению и разгрому смоленской группировки противника Ста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Группе Масленников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, 25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по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вы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Чих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илометро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зеро Жижицкое у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емова и под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направление на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флангов группы в районы Княж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илометров севернее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н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 не свыше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группы развернуть в Сел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илометров западнее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Группе Хоменко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выдвинуться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ксим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 </w:t>
      </w:r>
      <w:r>
        <w:rPr>
          <w:rFonts w:cs="TimesNewRoman+1+1" w:ascii="TimesNewRoman+1+1" w:hAnsi="TimesNewRoman+1+1"/>
          <w:sz w:val="20"/>
          <w:szCs w:val="20"/>
        </w:rPr>
        <w:t>километр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танови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приказано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Жаб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Жарков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-50 </w:t>
      </w:r>
      <w:r>
        <w:rPr>
          <w:rFonts w:cs="TimesNewRoman+1+1" w:ascii="TimesNewRoman+1+1" w:hAnsi="TimesNewRoman+1+1"/>
          <w:sz w:val="20"/>
          <w:szCs w:val="20"/>
        </w:rPr>
        <w:t>километров западне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ти в подчинение группы для совместного удара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группы развернуть в район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Группе Кал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,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выдвинуться к реке Воп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Ветл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километро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тье реки Вопь в готовности развить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группы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районе Мякши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иломет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итенка для действия во втором эшелоне за группой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Группа Качалов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сосредоточитьс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пиве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жн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славль для действ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в общем направлении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К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придать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группы Масленни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1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группы Хом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0 </w:t>
      </w:r>
      <w:r>
        <w:rPr>
          <w:rFonts w:cs="TimesNewRoman+1+1" w:ascii="TimesNewRoman+1+1" w:hAnsi="TimesNewRoman+1+1"/>
          <w:sz w:val="20"/>
          <w:szCs w:val="20"/>
        </w:rPr>
        <w:t xml:space="preserve">ш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группы 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9 </w:t>
      </w:r>
      <w:r>
        <w:rPr>
          <w:rFonts w:cs="TimesNewRoman+1+1" w:ascii="TimesNewRoman+1+1" w:hAnsi="TimesNewRoman+1+1"/>
          <w:sz w:val="20"/>
          <w:szCs w:val="20"/>
        </w:rPr>
        <w:t xml:space="preserve">ш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9 </w:t>
      </w:r>
      <w:r>
        <w:rPr>
          <w:rFonts w:cs="TimesNewRoman+1+1" w:ascii="TimesNewRoman+1+1" w:hAnsi="TimesNewRoman+1+1"/>
          <w:sz w:val="20"/>
          <w:szCs w:val="20"/>
        </w:rPr>
        <w:t>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Все группы в исходном положении переходят в подчинение главкома Западным фронтом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мошенко</w:t>
      </w:r>
      <w:r>
        <w:rPr>
          <w:rFonts w:cs="TimesNewRoman;Times New Roman" w:ascii="TimesNewRoman;Times New Roman" w:hAnsi="TimesNewRoman;Times New Roman"/>
          <w:sz w:val="13"/>
          <w:szCs w:val="13"/>
        </w:rPr>
        <w:t>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ого и получат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е настоящей директивы подтвердить и 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41 2.2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2-61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главкома Западным направлением 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имошен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 ГЛАВНОГ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3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6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анковые корпуса в витебском и до тан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Днепр и развивает наступление на Велиж 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фронта совмест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рвавшегося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ться на фронте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ц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занимаемый фронт на своем правом крыле и Полоц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0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2 </w:t>
      </w:r>
      <w:r>
        <w:rPr>
          <w:rFonts w:cs="TimesNewRoman+1+1" w:ascii="TimesNewRoman+1+1" w:hAnsi="TimesNewRoman+1+1"/>
          <w:sz w:val="20"/>
          <w:szCs w:val="20"/>
        </w:rPr>
        <w:t xml:space="preserve">п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ад с фронт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в направлении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чно 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прервавшиеся группы противника в направл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2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9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 </w:t>
      </w:r>
      <w:r>
        <w:rPr>
          <w:rFonts w:cs="TimesNewRoman+1+1" w:ascii="TimesNewRoman+1+1" w:hAnsi="TimesNewRoman+1+1"/>
          <w:sz w:val="20"/>
          <w:szCs w:val="20"/>
        </w:rPr>
        <w:t>сад наступать с рубежа Шум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ы в направлении Витебск с задачей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Ворош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шк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крепиться и прочно оборонять э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шен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 пункты включительно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0 </w:t>
      </w:r>
      <w:r>
        <w:rPr>
          <w:rFonts w:cs="TimesNewRoman+1+1" w:ascii="TimesNewRoman+1+1" w:hAnsi="TimesNewRoman+1+1"/>
          <w:sz w:val="20"/>
          <w:szCs w:val="20"/>
        </w:rPr>
        <w:t>армии активными действиями на своем левом фланге уничтожить прорвавшегося на 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противника и прочно закрепиться на рубеже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3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ую группировку на сво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удар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уя тем успешному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выйти и закрепиться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3 </w:t>
      </w:r>
      <w:r>
        <w:rPr>
          <w:rFonts w:cs="TimesNewRoman+1+1" w:ascii="TimesNewRoman+1+1" w:hAnsi="TimesNewRoman+1+1"/>
          <w:sz w:val="20"/>
          <w:szCs w:val="20"/>
        </w:rPr>
        <w:t>армии в прежних границах уничтожить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еся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очно обороня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1 </w:t>
      </w:r>
      <w:r>
        <w:rPr>
          <w:rFonts w:cs="TimesNewRoman+1+1" w:ascii="TimesNewRoman+1+1" w:hAnsi="TimesNewRoman+1+1"/>
          <w:sz w:val="20"/>
          <w:szCs w:val="20"/>
        </w:rPr>
        <w:t xml:space="preserve">армии перейти в наступление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3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96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 </w:t>
      </w:r>
      <w:r>
        <w:rPr>
          <w:rFonts w:cs="TimesNewRoman+1+1" w:ascii="TimesNewRoman+1+1" w:hAnsi="TimesNewRoman+1+1"/>
          <w:sz w:val="20"/>
          <w:szCs w:val="20"/>
        </w:rPr>
        <w:t>сад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лобин в направлении Бобруй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2 </w:t>
      </w:r>
      <w:r>
        <w:rPr>
          <w:rFonts w:cs="TimesNewRoman+1+1" w:ascii="TimesNewRoman+1+1" w:hAnsi="TimesNewRoman+1+1"/>
          <w:sz w:val="20"/>
          <w:szCs w:val="20"/>
        </w:rPr>
        <w:t>сд на Шац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 с задачей овладеть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 и районом 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наступ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 из района Тай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пчиц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ом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 уничтожить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ую в быхо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>сд для обеспечения рогач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лобинского направления выдвинуть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 на фронт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30 13.7 </w:t>
      </w:r>
      <w:r>
        <w:rPr>
          <w:rFonts w:cs="TimesNewRoman+1+1" w:ascii="TimesNewRoman+1+1" w:hAnsi="TimesNewRoman+1+1"/>
          <w:sz w:val="20"/>
          <w:szCs w:val="20"/>
        </w:rPr>
        <w:t>нанести удар с воздуха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ах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я главным образом по артиллерии и танк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аблюдением с воздуха своевременно вскрывать очаги сопротивления противника на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наших войск и немедленно их под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икрыть наземные войска от ударов воздуш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>5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7 </w:t>
      </w:r>
      <w:r>
        <w:rPr>
          <w:rFonts w:cs="TimesNewRoman+1+1" w:ascii="TimesNewRoman+1+1" w:hAnsi="TimesNewRoman+1+1"/>
          <w:sz w:val="16"/>
          <w:szCs w:val="16"/>
        </w:rPr>
        <w:t>т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зачеркну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Дальнебомбардировочный корпус использовать для ударов по противнику в район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 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Авиацию армий полностью направить для ударов во взаимодействии с наземны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 Западны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2-2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ШТАБА ГЛАВНОГО КОМАНДОВА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ИМ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 О СОВМЕСТНОМ НАНЕС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ДАРА ПО ПРОТИВНИКУ В РАЙОНЕ ВИТЕБСК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кубовщ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рша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ий 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2.7.41 </w:t>
      </w:r>
      <w:r>
        <w:rPr>
          <w:rFonts w:cs="TimesNewRoman+1+1" w:ascii="TimesNewRoman+1+1" w:hAnsi="TimesNewRoman+1+1"/>
          <w:sz w:val="20"/>
          <w:szCs w:val="20"/>
        </w:rPr>
        <w:t>атаковать совместно с Ершаковым противника в районе Витебск и отбросить его за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Ершакову удар нанест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2.7 </w:t>
      </w:r>
      <w:r>
        <w:rPr>
          <w:rFonts w:cs="TimesNewRoman+1+1" w:ascii="TimesNewRoman+1+1" w:hAnsi="TimesNewRoman+1+1"/>
          <w:sz w:val="20"/>
          <w:szCs w:val="20"/>
        </w:rPr>
        <w:t>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не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крепить удар Кон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батальонам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дается задание ВВС прикрыть район действий атаку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таб Коневу иметь в Якубовщина и наладить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йска привести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еву уч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 выгрузилась 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эшелон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силами прибывших эшелонов противотанковый рубеж на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на направление шоссе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де действий доносить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Ис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1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2.7 3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2.7 7.05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ОВАНИЯ О БОЕВЫХ ДЕЙСТВИЯХ ВОЙСК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. 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</w:t>
      </w:r>
      <w:r>
        <w:rPr>
          <w:rFonts w:cs="TimesNewRoman+1+1" w:ascii="TimesNewRoman+1+1" w:hAnsi="TimesNewRoman+1+1"/>
          <w:sz w:val="20"/>
          <w:szCs w:val="20"/>
        </w:rPr>
        <w:t>противник ведет беспрерывные атаки на всем Западн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ожесточен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большими потерями противни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удалось овладеть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направлениях Шклов и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таки противника на остальном фронте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я удерживает район Идрица и Полоц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правлении Прибы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мач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до двух пд тесн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теб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идет бой с переменным успехом за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 в боях за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а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ведет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д на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ходит в тяжел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успела сосредоточить только две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небольшими группами прорвался в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ж и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 ночными боями ликвидировала прорыв противника у Копысь и продолжает действ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квидации прорыва противника в районе Шклов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равофланговы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ведут наступление на Островно в обход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уя захвату 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отбивала ата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 и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действуют отборные част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дивизии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ольшими потерями перед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ым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д СС удалос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из района Шклов прорваться в район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оста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х бои идут непосредственно у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Ремизов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в направлениях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ги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развивается успе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, 42, 1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стадии доукомплектования и формир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о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 на фронте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С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анесли мощный удар по противнику в районе Витебск и продолж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ое воздействие на 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о ударом воздуха разрушены переправы противника у Шклов и беспрерывным ата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ергается колонна танков противника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 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актив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при усиленной поддержке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ть фронт на рубеж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фланговыми уда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 в направлениях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 и Быхов ликвид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фронта в этих направлениях и отрезать прорвавшиеся в глубину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непрерывными атаками ВВС и действием мото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в направлении Горк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уюся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тобы не втягивать в бой по частям сосредоточивающ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ошу рай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, 129, 3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 за ли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Соть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5-23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ГЛАВ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ОВАНИЯ 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МОЛЕНСК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00 13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усилия противник направляет основными группировками в общих направления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вель и Смоленск и второстепенные уд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Кричев и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евельском направлении основные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8, 3 </w:t>
      </w:r>
      <w:r>
        <w:rPr>
          <w:rFonts w:cs="TimesNewRoman+1+1" w:ascii="TimesNewRoman+1+1" w:hAnsi="TimesNewRoman+1+1"/>
          <w:sz w:val="20"/>
          <w:szCs w:val="20"/>
        </w:rPr>
        <w:t>штурм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1, 32 </w:t>
      </w:r>
      <w:r>
        <w:rPr>
          <w:rFonts w:cs="TimesNewRoman+1+1" w:ascii="TimesNewRoman+1+1" w:hAnsi="TimesNewRoman+1+1"/>
          <w:sz w:val="20"/>
          <w:szCs w:val="20"/>
        </w:rPr>
        <w:t>пд и до одной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е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сто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л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ак с одной мд и одной тд имеют общее направл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аправлении Полоцк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, 121, 8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резервы неустан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сти в лесах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исса и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в направлении на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вышел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з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дет бой за овладение себежским укрепленным рай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Осв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оц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пеха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двух полков пехоты противника вышли в район Бок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Сведения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ах боя в район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ль не поступ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радио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чена раб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радиостанций типа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еленгированы в Лепель и Чаш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теб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нанести удар в общем направлении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 для обеспечения своего левого фланга в направлении 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т отдельные отряды силою до мп с мотоциклистами и танками 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провер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чались небольшие группы противника и артиллерийская стрельб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Велиж и подход двух колон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13.7 </w:t>
      </w:r>
      <w:r>
        <w:rPr>
          <w:rFonts w:cs="TimesNewRoman+1+1" w:ascii="TimesNewRoman+1+1" w:hAnsi="TimesNewRoman+1+1"/>
          <w:sz w:val="20"/>
          <w:szCs w:val="20"/>
        </w:rPr>
        <w:t>из района 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приянова и Демид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Результаты боя в районе Яновичи не извест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действии главных сил витебской группировки противника данные не поступ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ша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пят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тд и гитлеровская дивизия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плотную группировку в районе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второй полов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и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ил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одного 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мотоциклетного полка с танками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л наступление на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уда отдельными группами распространялся в направлении 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ем нашей авиации противник имел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ее форсирование част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шанской группировкой в районе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 контратакой наших частей и авиацией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брошен на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ы уничто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и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в районе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 отмечалось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вижение и прибытие мотомехкол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на мехтяге и понто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противник производил перегруппировку из района Лепель в район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исов отмечена посадочная площадка для бомбардировоч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самолетов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адочная площадка также отмечена в районе Балаба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оказания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мото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 xml:space="preserve">мд в боях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6 </w:t>
      </w:r>
      <w:r>
        <w:rPr>
          <w:rFonts w:cs="TimesNewRoman+1+1" w:ascii="TimesNewRoman+1+1" w:hAnsi="TimesNewRoman+1+1"/>
          <w:sz w:val="20"/>
          <w:szCs w:val="20"/>
        </w:rPr>
        <w:t xml:space="preserve">потеря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% </w:t>
      </w:r>
      <w:r>
        <w:rPr>
          <w:rFonts w:cs="TimesNewRoman+1+1" w:ascii="TimesNewRoman+1+1" w:hAnsi="TimesNewRoman+1+1"/>
          <w:sz w:val="20"/>
          <w:szCs w:val="20"/>
        </w:rPr>
        <w:t>сво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личного состава наблюдается усталость и недоволь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гил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составе четыре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, 30 </w:t>
      </w:r>
      <w:r>
        <w:rPr>
          <w:rFonts w:cs="TimesNewRoman+1+1" w:ascii="TimesNewRoman+1+1" w:hAnsi="TimesNewRoman+1+1"/>
          <w:sz w:val="20"/>
          <w:szCs w:val="20"/>
        </w:rPr>
        <w:t>пд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 xml:space="preserve">мд и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родолж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дленно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мп распространяться в восточном направлени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вышел на рубеж Крас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д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альнейших результатах боя данные не полу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ки противника овладеть могилевским 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ом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хов переправившиеся незначительные группы 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3.7 </w:t>
      </w:r>
      <w:r>
        <w:rPr>
          <w:rFonts w:cs="TimesNewRoman+1+1" w:ascii="TimesNewRoman+1+1" w:hAnsi="TimesNewRoman+1+1"/>
          <w:sz w:val="20"/>
          <w:szCs w:val="20"/>
        </w:rPr>
        <w:t>достиг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ий мост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6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гач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дву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 в резерве в районе Ро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одной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кд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ачал отход в направлени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в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ходе применял дымовые завесы и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гач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3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мечено скопление пехоты 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личество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южной опушк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Пово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артиллерии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аэродром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хов наша авиация уничтож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Чиги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емонтные б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 резервов из района Бобруйск не отме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пешно ремонтирует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пд и двух 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скадронов ведет бой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о районе бо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крупные группировки пехотных и мотомехчастей в районах 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в общем направлении на Невел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на направлении 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езать невельскую коммуникацию и окруж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витеб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ршанском и могилевском направлениях противник крупными мотомех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центрическим ударом стремится выйти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действует передовыми отряд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ся овладеть железнодорожными узлами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Долгий мох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меченный отход противника в районе Бобруйск возможен как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удара по фланг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наших частей из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и Ро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-25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ЕДОСТАТКОВ В БОЕВЫХ ДЕЙСТВИЯХ ВОЙСК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двадцатидневных упорных и жестоких боев с превосходящими силами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асной Армии уже разгромили большую часть лучших фашистских бронетанковых и моториз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прос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ых документов точн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ействующие против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бронетанковые и моторизованные дивизии противника сильно измот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ли огромные потер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ют в своем составе в сре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50 </w:t>
      </w:r>
      <w:r>
        <w:rPr>
          <w:rFonts w:cs="TimesNewRoman+1+1" w:ascii="TimesNewRoman+1+1" w:hAnsi="TimesNewRoman+1+1"/>
          <w:sz w:val="20"/>
          <w:szCs w:val="20"/>
        </w:rPr>
        <w:t>процентов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ых действий войск Западного направления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боится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е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ронетанковые и моторизованные дивизии наталкиваются на организован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ый отпор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бросают эти направления и переключаются на друг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ыск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ые места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метод действий противника заключается в 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кой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ми бронетанковыми частями и моторизов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 противник стремится определить слабые места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том в эти районы стяг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силы дл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ляя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ударами своей авиации по боевым порядкам обороны пут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ерывного бомбометания одиночными и группами самолетов на низких высотах стар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орализовать и разогнать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по сигналам самолетов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 ними мото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емляютс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их пор противнику удается прорываться через нашу оборону лишь только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йс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воили основного прав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хорошо организованная и зарытая в землю пехота от авиации не нес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х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а не срывается со сво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организов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циплинированные и срывающиеся с места обороны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ются лучшей мишенью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жеской авиации и открывают пути танкам врага в наш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ому составу необходимо усв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широкий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у и ту же мотомехколонну показывает в разных направлениях и тем самым соз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чатление большого количеств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ую широкую маневренность противник позволяет себе лишь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встречает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войск должной а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евых действи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нки противника как прорвавшиеся к нам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шедшие к переднему краю обороны зачастую стоят без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части и соединения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ссивностью позволяют им оставаться безнаказанными до подхода мотопехоты и подвоза им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 всех частях и соединениях армий развить наибольшую активность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ести непрерывную разведку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ылкой небольших отрядов и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в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ыми налетами не давать покоя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 групп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истов и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ым связать его маневренность перед фронтом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моменты налетов авиации ни в коем случае не допускать срыва пехоты с занимаем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я организованную борьбу с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каждой части выделить необходим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и снайперс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бронебойными и зажигательными патр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е и прочие части тщательно 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кращать всякое движение в расположении обороны и поддерживать строжайший порядок и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требовать от всего командного состава организ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бильности и реш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по уничтожению снижающихся самолетов и прорывающихс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ребую от командного состава и войск проявления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ж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йк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жайшей дисцип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ести жесточайшую борьбу с тр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ик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едателями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ерно поощрять проявление героизма и отв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тдель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состав и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лично выполнивших бо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и проявивших при этом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риимч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абр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агу и муж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 особых 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представлять к правительственным награ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ть к наградам каждого бойца и командира за лично им уничтоженный танк или самолет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 примерах героических и умелых действий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х бойц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лить в войска уве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сть и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прочесть и разъяснить всему лич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49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-3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ВОЕННОГО СОВЕТА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 КОМАНДОВА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Б ОБСТАНОВКЕ НА ЗАПАДНОМ ФРОНТЕ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 обстановка на Западном фронте представляется весьма слож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ользовавшись прорывом в район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 и Старый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нергично вводи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крупные механизированные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итебском направлен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7 </w:t>
      </w:r>
      <w:r>
        <w:rPr>
          <w:rFonts w:cs="TimesNewRoman+1+1" w:ascii="TimesNewRoman+1+1" w:hAnsi="TimesNewRoman+1+1"/>
          <w:sz w:val="20"/>
          <w:szCs w:val="20"/>
        </w:rPr>
        <w:t>передовые механизированные части противника проник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части занимают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еду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аяся у Шклов в направлени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тра сегодня пыт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уть в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овые части этой группы контрударом наших частей со стороны Смоленск и Гус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лены и оттеснены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противник занимает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 с главной группировкой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 противник проявляет большую активность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ая усил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 действиям и бомбежк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езные и грунтовые дороги прифронтов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 и прилегающие к нему объекты стали центром ожесточенных н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ую работу нашей истребитель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жившаяся на фронте обстановка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имеет целью окружение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ршан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войска вследствие длительных от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ых за последнее время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ия их на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их потерь вооружения не устойч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это сказывается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ли место случаи бегства частей от воз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и передовых танковых отряд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осложняется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бытие новых соединений замедлено и дезорганизов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ыми доро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головных эшелонах прибывают тыл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оевые части дл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ются в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ледствие этого фронт не имеет резервов и вынужден поспешно вводить на передовую линию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онно плохо подготовл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о дивизий состоит из раз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то касается танков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имеют материальной части и преврат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уще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хнически слабо оснащ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наступает главным образом по дорогам танковыми частя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вождении авиации в отрыве от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решили и поставили войскам задачу закры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ый Быхов образовавшийся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прорвавшиеся мехчасти и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имися в нашем распоряжении силами обрушиться на уничтожение прорвавшихся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операции начаты нами вч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ем со всей настойчивостью их пр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он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чера нашим войскам удалось закрыть прорыв в районе Богушевское между Витебском и Орш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танк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отоцикл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по окончательным данным сбито и уничтожено на аэродром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самоле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и потери состав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ши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 ата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духа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анковых баталь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считаем крайне недостаточным наличие самолетов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 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м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>бомбардировщика и штурмов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о с 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усилить авиацию фронта и тан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выделить фро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осим приказать НК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у упорядочить доставку боеприпасов и людских воински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ыва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непрерывной бомбежки и разрушения связи переезжаем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й командный пункт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готовим полное управление в район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 оставляем оператив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-37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6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РВАВШЕГОСЯ ПРОТИВ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крупные силы в витебском и 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л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Шклов и Быхов и вышел подвижными группами в район Велиж 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мясь выходо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 окружить нашу витеб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ршанскую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обходящих сил противника достиг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еты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и 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роме прорывов в витебском и шкло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ой фронт прочно удерж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ми 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ей войскам фронта став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резать прорвавшегося противника от его тыла на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ием устойчив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ктивными действиями отбросить велижскую группу противника и разгромить зарвавшую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мехвойск противника в районах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 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ровняв фронт в центре от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 на рубеж Юх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вуха и опир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лоц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удар в направлении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занять и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й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не менее одной стрелковой дивизии в армейском резерве за левым фланг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включительно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9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, 134, 1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 xml:space="preserve">мк решительным наступлением овладе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м Витебск и прочно закрепиться на рубеж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0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, 233, 73, 18, 144, 100, 161, 11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ликвидирова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на фронт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 и прочно закрепиться на занимаем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ой дву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нести удар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из района Красны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мех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3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, 148, 137, 132, 160, 151, 1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96 </w:t>
      </w:r>
      <w:r>
        <w:rPr>
          <w:rFonts w:cs="TimesNewRoman+1+1" w:ascii="TimesNewRoman+1+1" w:hAnsi="TimesNewRoman+1+1"/>
          <w:sz w:val="20"/>
          <w:szCs w:val="20"/>
        </w:rPr>
        <w:t xml:space="preserve">пт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инба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квидировать проры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 районе Старый Быхов и прочно удерживать рубеж по реке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ставлю важнейшей задачей и делом ч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решительн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0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6 </w:t>
      </w:r>
      <w:r>
        <w:rPr>
          <w:rFonts w:cs="TimesNewRoman+1+1" w:ascii="TimesNewRoman+1+1" w:hAnsi="TimesNewRoman+1+1"/>
          <w:sz w:val="20"/>
          <w:szCs w:val="20"/>
        </w:rPr>
        <w:t>птп с рубежа реки Бося нанести удар в направлении Горки и уничтожить горкин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1 </w:t>
      </w:r>
      <w:r>
        <w:rPr>
          <w:rFonts w:cs="TimesNewRoman+1+1" w:ascii="TimesNewRoman+1+1" w:hAnsi="TimesNewRoman+1+1"/>
          <w:sz w:val="20"/>
          <w:szCs w:val="20"/>
        </w:rPr>
        <w:t>армии в прежнем составе более решительно выполнять поставленную перед ней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4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, 1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 действиями на Горки с юга из района Ря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ить прорвавшуюся мехгруппу противника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му отряду в составе 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д под общим командование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района Бах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 в направлении Мстиславль для уничтожения горкин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ряд подчи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6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П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ми из райо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 выхода велижской группировки противника на дорогу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аемых дивиз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мк повести наступлений в направлении Горки для уничтожения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другими частями основной подвижн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ВС иметь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силами фронтовой авиации содействовать наземным войска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и прорывов ударами по противнику в районах Витебск 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систематически 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зем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3] </w:t>
      </w:r>
      <w:r>
        <w:rPr>
          <w:rFonts w:cs="TimesNewRoman+1+1" w:ascii="TimesNewRoman+1+1" w:hAnsi="TimesNewRoman+1+1"/>
          <w:sz w:val="20"/>
          <w:szCs w:val="20"/>
        </w:rPr>
        <w:t>противника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>армейской авиации свои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подчинить интересам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От всех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и политработников требую проявить отв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Штаб фронта 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 Западны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4-24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БЪЕДИНЕН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ПРАВЛЕНИЯ ВОЙСКАМИ 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объединения управления и упорядочения обороны подступов к городу Смоленс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одчинить 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нину все части гарнизона гор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ающие по железной дороге в другие армии и разгружающиеся в районе гор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е сектора обороны непосредственно на подступах к городу Смолен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ей объединить управление указанными выше частями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подступы к городу Смолен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нтратаками подвиж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енных групп окру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овать и уничто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ющиеся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для этой цели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ЗДАНИИ СПЛОШ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НА РУБЕЖЕ АЛУШК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ЕВЕЛ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УБР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УРАЖ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И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БОЛОТИН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у Ере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порно и настойчиво выполнять поставленную мно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ля выполнения ее привлечь вс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правив их усилия к общей ц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я прорвавшиеся танки противника от их базы и осно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ной фронт организуется на рубеже Ал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ин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ится мощный контрудар из района Ярцево в направлениях Демидов 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нушить все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 данной обстановке и действиях зарвавшиеся танки врага лег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и попадают в окружение и уничтож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требовать от каждого гарниз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а сопротивления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аспылит их усил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легчит уничтожение их по частям на подступах к Смолен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моленск сделать неприступным объектом для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Учитывая успешн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и помощь с востока и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аг будет уничтожен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ении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сти и активности со стороны начсостава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влечь к борьбе с танками весь 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в тылу минимальны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вязь с Вами будет поддерживаться через делегатов на боевых самол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ите меры организации авиасигнального п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нятых мерах и плане действий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С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ТВОД АРМИИ НА РУБЕЖ ЗАПРУД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ЕРИЩ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УБР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. 16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обстановка позволяет и требует упорными боями на последовательных рубеж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ходе на рубеж Ал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ор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ер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 бить и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ерж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в Полоцком УР недопусти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немедленной перегруппировки эт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евый фланг дли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е внимание должно быть уделено крепости и готовности ваших флангов и активнос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тебск для соедин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в район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ко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 отводить армию на рубеж Зап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семи имеющимися силами армии закрыть образовавшийся прорыв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рганизовать уничтожение прорвавшихс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ушить всему личному соста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ренность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рьба с прорвавшимися танками не должна смущать ни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резанные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баз танки не могут угрожать ок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ничтожения прорвавшихся танков создать в каждой дивизии отряд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ив действия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м масшта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ть и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борьбы с танками привлечь все окружающе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нженерными сооружен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ить маневр танков и поставить их под удар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будет зависеть о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умеете Вы собрать вс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ыленные в тылах дивизий 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большой а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а обеспечит Вам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шем решении и мероприятиях по выполнению настоящего приказа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ГЛАВ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ОВАНИЯ 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7.7.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напрягать основные усилия на смоленском и могиле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сосредоточивая значитель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вух моторизованн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й в районах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и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мотомехчастями продолжает движение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евельском направлении противни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й продолжает теснить наши ча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бруйском направлении противник оказывает сопротивление наступлению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составе пяти армейских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 не устан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7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8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должал теснить наши ча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Невель и к полудн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вышел на рубеж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ет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ими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пд вел бой за овладени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захваченным документам установл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3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в резер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 кото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Вет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правого кр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армии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 </w:t>
      </w:r>
      <w:r>
        <w:rPr>
          <w:rFonts w:cs="TimesNewRoman+1+1" w:ascii="TimesNewRoman+1+1" w:hAnsi="TimesNewRoman+1+1"/>
          <w:sz w:val="20"/>
          <w:szCs w:val="20"/>
        </w:rPr>
        <w:t>а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од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тся в резерве за левым фланг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нее входивш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групп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йствуют в направлении Оп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теб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р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20, 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группировки в районах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мидово и на правом кры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аженный десант в район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Щуч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о время боя в районе Ярцево был уничтожен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р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мечено расположение штаба мотомех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Добромысль сосредоточ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0 </w:t>
      </w:r>
      <w:r>
        <w:rPr>
          <w:rFonts w:cs="TimesNewRoman+1+1" w:ascii="TimesNewRoman+1+1" w:hAnsi="TimesNewRoman+1+1"/>
          <w:sz w:val="20"/>
          <w:szCs w:val="20"/>
        </w:rPr>
        <w:t>автомоби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механизированный корпус генерала Гудери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бщую задачу 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трассы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сновные свои силы имеет в районах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е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и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ми частями достиг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ведя бой в районах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ды и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гач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гивая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епенно усиливает сопротивление продвижению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7.7 </w:t>
      </w:r>
      <w:r>
        <w:rPr>
          <w:rFonts w:cs="TimesNewRoman+1+1" w:ascii="TimesNewRoman+1+1" w:hAnsi="TimesNewRoman+1+1"/>
          <w:sz w:val="20"/>
          <w:szCs w:val="20"/>
        </w:rPr>
        <w:t>вел оборонительные бои на фронте Рж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д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л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рмаль и далее на зап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б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вои резервы в районах Озераны 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теснить наши части на восток и вышел на рубеж 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каш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лес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ок по дороге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гилев была ГСМ емк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т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бруйск у шоссе выложен штабель со снарядами на площад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x1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отмечалось интенсивное движение мотопехоты и танков с запад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валерийские части противника формируются из познан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ме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тополки противника вооружены автоматическим 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основными силами на витебском направлен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гилев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р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группа генерала Гудериана продолжает развивать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осток в общем направлении на Смоленск с целью отрезать основные коммуник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7] </w:t>
      </w:r>
      <w:r>
        <w:rPr>
          <w:rFonts w:cs="TimesNewRoman+1+1" w:ascii="TimesNewRoman+1+1" w:hAnsi="TimesNewRoman+1+1"/>
          <w:sz w:val="20"/>
          <w:szCs w:val="20"/>
        </w:rPr>
        <w:t>и 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окий тыл к частям 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тивник создает группировки на фланг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противник действует небольш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невельском направлении противник напрягает основные усилия с целью выхода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освобождения части сил для действий в друг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бобруйском направлении противник подтягивает резервы для приостановления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-37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6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ударственный Комитет Обороны отметил своим специальным прик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ный соста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ей Западного фронта проникнут эвакуационными настроениями и легко относится к вопросу об от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от Смоленска и сдаче Смоленска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эти настроения соответствуют действ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подобные настроения среди коман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 Государственный Комитет Обороны считает престу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ичащим с прямой изменой Род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тет Обороны приказал пресечь железной рукой подобные настро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очащие зна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 Смоленск ни в коем случае не сдавать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все силы и средства 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ающие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, 127, 3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ю артиллерию Смоленского гарниз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и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армий и бе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– </w:t>
      </w:r>
      <w:r>
        <w:rPr>
          <w:rFonts w:cs="TimesNewRoman+1+1" w:ascii="TimesNewRoman+1+1" w:hAnsi="TimesNewRoman+1+1"/>
          <w:sz w:val="20"/>
          <w:szCs w:val="20"/>
        </w:rPr>
        <w:t>упорной круговой обороной Смоленска не допустить захвата его противник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 </w:t>
      </w:r>
      <w:r>
        <w:rPr>
          <w:rFonts w:cs="TimesNewRoman+1+1" w:ascii="TimesNewRoman+1+1" w:hAnsi="TimesNewRoman+1+1"/>
          <w:sz w:val="20"/>
          <w:szCs w:val="20"/>
        </w:rPr>
        <w:t>мк и отошедших частей в район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 и роты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ПТР в районе З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кнуть его к ярцевскому 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у и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 на участк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непровская с задачей не допустить прорыва противника из района Духовщ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ищево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8.7 </w:t>
      </w:r>
      <w:r>
        <w:rPr>
          <w:rFonts w:cs="TimesNewRoman+1+1" w:ascii="TimesNewRoman+1+1" w:hAnsi="TimesNewRoman+1+1"/>
          <w:sz w:val="20"/>
          <w:szCs w:val="20"/>
        </w:rPr>
        <w:t>реш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разгромить мотомехчасти противника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е части дивиз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выдвинуть к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мд сосредоточиться в районе Дубовиц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8.7 </w:t>
      </w:r>
      <w:r>
        <w:rPr>
          <w:rFonts w:cs="TimesNewRoman+1+1" w:ascii="TimesNewRoman+1+1" w:hAnsi="TimesNewRoman+1+1"/>
          <w:sz w:val="20"/>
          <w:szCs w:val="20"/>
        </w:rPr>
        <w:t>атаковать мотомех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направлении Киря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 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льнейшие действия обеих дивизий направить на разгром мехчастей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уководство действиями мехчастей возложить н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ему заместителю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ременко обеспечить выполнение настоя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мд специально выде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и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бомбар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шт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крыть выход тд и мд в район сосредоточения по заявке командиров тд и 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30 18.7 </w:t>
      </w:r>
      <w:r>
        <w:rPr>
          <w:rFonts w:cs="TimesNewRoman+1+1" w:ascii="TimesNewRoman+1+1" w:hAnsi="TimesNewRoman+1+1"/>
          <w:sz w:val="20"/>
          <w:szCs w:val="20"/>
        </w:rPr>
        <w:t>всеми силами авиации фронта нанести удар с воздуха по духовщинско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 Зап нап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СС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С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Ш 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-262. (263-265)</w:t>
      </w:r>
      <w:r>
        <w:rPr>
          <w:rFonts w:cs="TimesNewRoman;Times New Roman" w:ascii="TimesNewRoman;Times New Roman" w:hAnsi="TimesNewRoman;Times New Roman"/>
          <w:sz w:val="13"/>
          <w:szCs w:val="13"/>
        </w:rPr>
        <w:t>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АЯ ДИРЕКТИВА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АТЕЛЬНЫЕ И ОБОРОНИТЕЛЬНЫЕ ДЕЙСТВ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, 20, 13, 4, 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. 1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 отражает атаки и удерживает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им правым флангом наступает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армиям фронта ставлю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2 </w:t>
      </w:r>
      <w:r>
        <w:rPr>
          <w:rFonts w:cs="TimesNewRoman+1+1" w:ascii="TimesNewRoman+1+1" w:hAnsi="TimesNewRoman+1+1"/>
          <w:sz w:val="20"/>
          <w:szCs w:val="20"/>
        </w:rPr>
        <w:t>армии решительными действиями отрядов днем и ночью измотать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ами местного гарниз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броской на автомашинах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не допустить прорыва группы противника в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евофланговым частям нанести фланговые атаки на направлении Витебск и парализовать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 Великие Луки ни в коем случае не сда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ичную ответственность за исполнение возлагаю на командующего армией и членов Во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ираясь 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на рубеже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п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ть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южного и западного направления атаками на Горки и Монастырские подвергать угрозе окружения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смоле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актив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сковать группировку противника в районе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ешитель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сд на Быхов ликвидировать проры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могилевской и быховской группировк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 боев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й возлагаю на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йтенанта Гераси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 </w:t>
      </w:r>
      <w:r>
        <w:rPr>
          <w:rFonts w:cs="TimesNewRoman+1+1" w:ascii="TimesNewRoman+1+1" w:hAnsi="TimesNewRoman+1+1"/>
          <w:sz w:val="20"/>
          <w:szCs w:val="20"/>
        </w:rPr>
        <w:t xml:space="preserve">армии продолжать выполнение поставленной задачи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5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и не допустить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ей нанести решительный удар в быхо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бруй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форсировать выполнение ранее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ращаю внима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ей на совершенно неоправдываемую замедл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1, 27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1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7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ЗДА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ЛОСЫ ЗАГРАЖДЕНИЯ ПЕРЕД ПЕРЕДНИМ КРАЕМ ФРОНТ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ЗЕРВНЫХ АРМИЙ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Фронтом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7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 Фронта резервных армий создать полосу заграждений с внешним кра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нии П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зе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лец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я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я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к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ля устройства и борьбы на заграждениях выделить в полосе каждой дивизии Фронта резер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отряда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до усиленного батальона с саперами и 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ры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полосе заграждений подлежат уничтожению искусственные сооружения на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воронки и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ть пути подхода и ро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ированию подлежат все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плот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противотанковых мин на 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алы усилить противотанковыми фуг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олосе каждой дивизии предусмотреть колонные пути и отдельные маршруты для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маршруты должны быть надежно прикрыты от внезапного захвата противни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0] </w:t>
      </w:r>
      <w:r>
        <w:rPr>
          <w:rFonts w:cs="TimesNewRoman+1+1" w:ascii="TimesNewRoman+1+1" w:hAnsi="TimesNewRoman+1+1"/>
          <w:sz w:val="20"/>
          <w:szCs w:val="20"/>
        </w:rPr>
        <w:t>достаточным количеством маяков и скрытыми условными знаками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е мог использовать эти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стальные дороги немедленно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усственные сооружения на них подготовить к разру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выделить следующие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аршавское шоссе на участк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ипл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х основных маршрутах выделить ответственных командиров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им пехотные и саперные подразделения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ю подготовку п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ию безотказного разрушения на этих маршрутах и разрушение возложить на этих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амилии которых донести в штаб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мин нанести на к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егко можно было найти поставленные м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ъять их при миновании над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пии схем об установке представить в штаб армии 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 работам по устройству заграждений приступ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ых маршру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ся приказом командиров дивизий и в отдельны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на особ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 основных маршру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яется выделенными командирами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дать особые указания по обеспечению безотказности в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подрывания и прикрытию сапер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щих взрывание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Через местные органы вл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льсов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дупредить население об опасности движ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4, 27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ПО ТЫЛУ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ТЫЛУ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ий подв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использовать запа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склад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клада 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оропа и склад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6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воль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баз УГ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вакуация 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6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ронтового подч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по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фронта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учками д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ри возмож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рогобуж вперед подавать автотранспортом с боевым прикрытием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район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чу организовать под прикрытием мотоброне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подвоза использовать автоба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66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а автоб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ящиеся в распоря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анспортн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анных армий подать в первую очередь огнеприпасы пол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ой и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горюч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ным порожняком транспорта эвакуировать раненых из 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Фаянс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по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армии д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ее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у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офланг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 обеспечить огн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ской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учки до бли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зирование и порядок подвоза и эвакуаци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по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иемник военнопленных развернуть в Гур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лагерь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492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, 7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ПО ТЫЛУ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РЕКТИ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ТЫЛУ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ополнение приказа по тылу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при устройстве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,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 руководствоваться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пита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,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 организовать станции снабжения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бжения сосредоточи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 </w:t>
      </w:r>
      <w:r>
        <w:rPr>
          <w:rFonts w:cs="TimesNewRoman+1+1" w:ascii="TimesNewRoman+1+1" w:hAnsi="TimesNewRoman+1+1"/>
          <w:sz w:val="20"/>
          <w:szCs w:val="20"/>
        </w:rPr>
        <w:t>боевого комплекта огн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заправку горюче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точные дачи продфур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ий подвоз производить автотранспортом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учками д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и д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л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путь подвоза для автотранспо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а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приведения дороги в порядок на этом участке развернуть ДЭ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, </w:t>
      </w:r>
      <w:r>
        <w:rPr>
          <w:rFonts w:cs="TimesNewRoman+1+1" w:ascii="TimesNewRoman+1+1" w:hAnsi="TimesNewRoman+1+1"/>
          <w:sz w:val="20"/>
          <w:szCs w:val="20"/>
        </w:rPr>
        <w:t xml:space="preserve">перебросить на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орожный батальо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дорожну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формированную начальником гарнизон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Южная граница тылов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м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вакуацию больных и раненых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0 </w:t>
      </w:r>
      <w:r>
        <w:rPr>
          <w:rFonts w:cs="TimesNewRoman+1+1" w:ascii="TimesNewRoman+1+1" w:hAnsi="TimesNewRoman+1+1"/>
          <w:sz w:val="20"/>
          <w:szCs w:val="20"/>
        </w:rPr>
        <w:t>арми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район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492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7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иями крупных мотомехчастей в направлении Ярцево и Ельня противник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наши силы 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осредоточ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анковую дивизию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отодивизи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Щучье Озеро и свыше танковой дивизии с пехотой в направлени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противник стремится окружить войска фронта в районе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нцентрическим ударом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Хом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района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района Ярце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района Рославль в общем направлении Смоленск окружить и уничтожить противник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у от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руппе Масленни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йти на рубеж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жицкое и обеспечивать торопец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Группе Хоменко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, 2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в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90 </w:t>
      </w:r>
      <w:r>
        <w:rPr>
          <w:rFonts w:cs="TimesNewRoman+1+1" w:ascii="TimesNewRoman+1+1" w:hAnsi="TimesNewRoman+1+1"/>
          <w:sz w:val="20"/>
          <w:szCs w:val="20"/>
        </w:rPr>
        <w:t xml:space="preserve">ш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иап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нять указанное ей исходное положение и немедленно выдвинуть сильные передовые отряд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себе выход из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го района юж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 на рубеж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уступом за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ом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совместно с группой Рокоссовского окружить и уничтожить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вгруппе поставить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ействуя из района Щучье Озер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выйти на рубеж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л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Велиж выслать сильный боково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ми кавгруппе поста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ничтожение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 и групп противника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удара противника со стороны Велиж по основным си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ыполнении поставленной задачи всей группе Хоменко иметь в виду действия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я себя в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т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Группе Рокоссовского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, 8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9 </w:t>
      </w:r>
      <w:r>
        <w:rPr>
          <w:rFonts w:cs="TimesNewRoman+1+1" w:ascii="TimesNewRoman+1+1" w:hAnsi="TimesNewRoman+1+1"/>
          <w:sz w:val="20"/>
          <w:szCs w:val="20"/>
        </w:rPr>
        <w:t xml:space="preserve">п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нять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от Ветлицы до устья реки 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одвижные части в районе Духовщина 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атаковать противника в направлении Духовщина и во взаимодействии с групп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менко уничтожить противника в районе Щучье Оз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 иметь в виду действия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Группе Качалов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9 </w:t>
      </w:r>
      <w:r>
        <w:rPr>
          <w:rFonts w:cs="TimesNewRoman+1+1" w:ascii="TimesNewRoman+1+1" w:hAnsi="TimesNewRoman+1+1"/>
          <w:sz w:val="20"/>
          <w:szCs w:val="20"/>
        </w:rPr>
        <w:t xml:space="preserve">ш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9 </w:t>
      </w:r>
      <w:r>
        <w:rPr>
          <w:rFonts w:cs="TimesNewRoman+1+1" w:ascii="TimesNewRoman+1+1" w:hAnsi="TimesNewRoman+1+1"/>
          <w:sz w:val="20"/>
          <w:szCs w:val="20"/>
        </w:rPr>
        <w:t>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.7 </w:t>
      </w:r>
      <w:r>
        <w:rPr>
          <w:rFonts w:cs="TimesNewRoman+1+1" w:ascii="TimesNewRoman+1+1" w:hAnsi="TimesNewRoman+1+1"/>
          <w:sz w:val="20"/>
          <w:szCs w:val="20"/>
        </w:rPr>
        <w:t>наступать вдоль шоссе на Смоленс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отивостоящ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.7 </w:t>
      </w:r>
      <w:r>
        <w:rPr>
          <w:rFonts w:cs="TimesNewRoman+1+1" w:ascii="TimesNewRoman+1+1" w:hAnsi="TimesNewRoman+1+1"/>
          <w:sz w:val="20"/>
          <w:szCs w:val="20"/>
        </w:rPr>
        <w:t>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нгельгар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  <w:r>
        <w:rPr>
          <w:rFonts w:cs="TimesNewRoman+1+1" w:ascii="TimesNewRoman+1+1" w:hAnsi="TimesNewRoman+1+1"/>
          <w:sz w:val="20"/>
          <w:szCs w:val="20"/>
        </w:rPr>
        <w:t>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ясь на занимаемо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 групп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орки дезорганизовать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2 </w:t>
      </w:r>
      <w:r>
        <w:rPr>
          <w:rFonts w:cs="TimesNewRoman+1+1" w:ascii="TimesNewRoman+1+1" w:hAnsi="TimesNewRoman+1+1"/>
          <w:sz w:val="20"/>
          <w:szCs w:val="20"/>
        </w:rPr>
        <w:t xml:space="preserve">арм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частыми ударами ск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3 </w:t>
      </w:r>
      <w:r>
        <w:rPr>
          <w:rFonts w:cs="TimesNewRoman+1+1" w:ascii="TimesNewRoman+1+1" w:hAnsi="TimesNewRoman+1+1"/>
          <w:sz w:val="20"/>
          <w:szCs w:val="20"/>
        </w:rPr>
        <w:t>армии овладеть Пропойск и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21 </w:t>
      </w:r>
      <w:r>
        <w:rPr>
          <w:rFonts w:cs="TimesNewRoman+1+1" w:ascii="TimesNewRoman+1+1" w:hAnsi="TimesNewRoman+1+1"/>
          <w:sz w:val="20"/>
          <w:szCs w:val="20"/>
        </w:rPr>
        <w:t>армии энергично выполнять поставленные ране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ВС армий действовать в интересах наземных войск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Фронт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с воздуха в течение всей операции подвижную групп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го и группу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ести удар по скоплению противника в районе Духовщина и подавить его сопротивление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подвиж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удара противника по группе Качалова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й пункт штаба войск Западного направл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олучении и 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6-33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ОБ ОРГАНИЗАЦ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ОГО ПУНКТА ЗАПАДНОГО НАПРАВ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редь до установления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приказываю вам развернуть штаб в районе 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дино в качестве оперативного пункта главнокомандующего Западным направ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этого оперативного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равлять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из районов Белый и Ярце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устано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4] </w:t>
      </w:r>
      <w:r>
        <w:rPr>
          <w:rFonts w:cs="TimesNewRoman+1+1" w:ascii="TimesNewRoman+1+1" w:hAnsi="TimesNewRoman+1+1"/>
          <w:sz w:val="20"/>
          <w:szCs w:val="20"/>
        </w:rPr>
        <w:t>радиосвязь и подготовить управление делегатами 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 отобрать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машины и предварительно войти к связь с эт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команд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Бел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Хоменко и в районе Яр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косс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 обязываетесь быстро и часто собирать все данные об обстановке на фронте указанных выш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и доносить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 меня быстро доставлять приказы и распоряжения т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дежное обеспечение связи нас со штабом главнокомандующего Западным направлением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ой связи и делегатами должно быть прочно организ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аши срочные донесения о действиях групп должны представляться ежедневно по мере по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ы боевые донесения о всяких резких изменениях в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 вам прибыть ко мне для получения лич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0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НАЧАЛЬНИКА ОПЕРАТИВНОГО ОТДЕЛА ШТАБ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ГО 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ЧАЛЬНИКУ ШТАБА О СОЗДА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ЗЕРВОВ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СОЗДАНИИ РЕЗЕРВ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настоящий момент Западный фронт не имеет в наличии резервов для парирования прорыв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неожиданностей и для развития успе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лану сосредоточения должны были быть две резервные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лас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фронт проходил по линии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сть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-120 </w:t>
      </w:r>
      <w:r>
        <w:rPr>
          <w:rFonts w:cs="TimesNewRoman+1+1" w:ascii="TimesNewRoman+1+1" w:hAnsi="TimesNewRoman+1+1"/>
          <w:sz w:val="20"/>
          <w:szCs w:val="20"/>
        </w:rPr>
        <w:t xml:space="preserve">к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я формировалась в район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ве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далении от линии фронт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удаление от фронта резервных арми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ло их сосредоточение и форм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теперешних темпах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м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одвержены случайностям и беспрерывному воздействию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Ход событий при начале второй последовательной операции противника подтвер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излож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удучи гот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ждены были втянуться в бой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средств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недоформированные и невооруж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 фронт потерял в течение первых д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избежание повторения подобных явлений пр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с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шие большие потери в личном составе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4, 108, 100, 16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 с корпусными частями отвести в район 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ынь для укомплекто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териального оснащения в течение ближай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мест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включить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ив 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, 127, 50 </w:t>
      </w:r>
      <w:r>
        <w:rPr>
          <w:rFonts w:cs="TimesNewRoman+1+1" w:ascii="TimesNewRoman+1+1" w:hAnsi="TimesNewRoman+1+1"/>
          <w:sz w:val="20"/>
          <w:szCs w:val="20"/>
        </w:rPr>
        <w:t xml:space="preserve">сд и возложи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сбор и доформ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, 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рав прибы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в район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 </w:t>
      </w:r>
      <w:r>
        <w:rPr>
          <w:rFonts w:cs="TimesNewRoman+1+1" w:ascii="TimesNewRoman+1+1" w:hAnsi="TimesNewRoman+1+1"/>
          <w:sz w:val="20"/>
          <w:szCs w:val="20"/>
        </w:rPr>
        <w:t>сд деформировать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ывести в тыловой район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й с дислок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9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д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9, 158, 127, 3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сд подчи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, 1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, 137, 132, 148, 160 </w:t>
      </w:r>
      <w:r>
        <w:rPr>
          <w:rFonts w:cs="TimesNewRoman+1+1" w:ascii="TimesNewRoman+1+1" w:hAnsi="TimesNewRoman+1+1"/>
          <w:sz w:val="20"/>
          <w:szCs w:val="20"/>
        </w:rPr>
        <w:t>сд вывести в район 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мех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формировать две тан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ирование вышеуказанных соединений возложить на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Формируем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1, 155 </w:t>
      </w:r>
      <w:r>
        <w:rPr>
          <w:rFonts w:cs="TimesNewRoman+1+1" w:ascii="TimesNewRoman+1+1" w:hAnsi="TimesNewRoman+1+1"/>
          <w:sz w:val="20"/>
          <w:szCs w:val="20"/>
        </w:rPr>
        <w:t xml:space="preserve">сд включи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ожив на нее доукомплектование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 образом до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в Артуправление фронта в первую очередь снабдить указ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артвоо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формировать в районе рас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й по два автополка за счет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но отобрать по дорогам от уходящих с фронт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автополки использовать исключительно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фронта для маневра резер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се мероприятия по выводу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укомплектованию и довооружению закончи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поз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,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арта расположения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Любар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Фо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-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кументе имеются две резолю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. «</w:t>
      </w: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анд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 доукомплектовать часть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зволит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д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часть для доукомплект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кол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.7.41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I. «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ц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укомплект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д и доснабдить и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чинить все тр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0, 10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 этот корпус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мош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 xml:space="preserve">сд подчинить командова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и его распоряжением доукомплект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и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оработать вопрос реорган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в две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метить вы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к и сформ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, 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 </w:t>
      </w:r>
      <w:r>
        <w:rPr>
          <w:rFonts w:cs="TimesNewRoman+1+1" w:ascii="TimesNewRoman+1+1" w:hAnsi="TimesNewRoman+1+1"/>
          <w:sz w:val="20"/>
          <w:szCs w:val="20"/>
        </w:rPr>
        <w:t>Малан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 [46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Карта рас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резервных армий</w:t>
      </w:r>
      <w:r>
        <w:rPr>
          <w:rFonts w:cs="TimesNewRoman;Times New Roman" w:ascii="TimesNewRoman;Times New Roman" w:hAnsi="TimesNewRoman;Times New Roman"/>
          <w:sz w:val="13"/>
          <w:szCs w:val="13"/>
        </w:rPr>
        <w:t>1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.»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7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8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РГАНИЗАЦ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Ы КАЛИНИН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мен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генштаба Жукову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6.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80 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ение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76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из групп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оменко изъ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разовать группу Калинин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, 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наступать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9 </w:t>
      </w:r>
      <w:r>
        <w:rPr>
          <w:rFonts w:cs="TimesNewRoman+1+1" w:ascii="TimesNewRoman+1+1" w:hAnsi="TimesNewRoman+1+1"/>
          <w:sz w:val="20"/>
          <w:szCs w:val="20"/>
        </w:rPr>
        <w:t>сд вести в резерве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ь движения шосс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 Калинина действовать во взаимодействии с группой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169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ВОЕННОГО СОВЕТА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 КОМАНДОВАН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 ЗАПАДНОГО ФРОНТ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ЕЛЬН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ЯРЦЕВ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Стал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моленске седьмой день идет ожесточен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ши части на утр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 за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ую часть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кзал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тировочную станцию и аэродром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оказаниям прибывших вчер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 завален трупами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части понесли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актически остались и сражаются непол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у Ярцево не ликвид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01 </w:t>
      </w:r>
      <w:r>
        <w:rPr>
          <w:rFonts w:cs="TimesNewRoman+1+1" w:ascii="TimesNewRoman+1+1" w:hAnsi="TimesNewRoman+1+1"/>
          <w:sz w:val="20"/>
          <w:szCs w:val="20"/>
        </w:rPr>
        <w:t xml:space="preserve">тд под Ярцево до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 решающего успех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ий сегодня предпринял обход с флангов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контратакой немцев вынужден от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й правый фланг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ержи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 у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 на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ничи занимает неприя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 сегодня ут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Ельня перешла в наступлени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часам охватила противника одним полком с севера и двумя пол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дет бой за овладени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отбила трехкратную атаку севернее Ельня с большими потер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8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дет бой на подсту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а у н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бороняется и вч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ошел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км от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Приложение к докладу 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44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42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е атаки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 удерживается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ет круговую обороту и защищается силами дву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дности заключаются в подвоз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дан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ить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илевом и тем создать большую устойч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припасы даем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остальных направлениях доложено Генштабу с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ы обеспечением основ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данные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силенное движение танков и машин противника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ж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рцево и с зап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емых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им усилить фронт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 нов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6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годня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чье появились новые истребител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ад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й скор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зволяюще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раз атаковывать наши 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. </w:t>
      </w:r>
      <w:r>
        <w:rPr>
          <w:rFonts w:cs="TimesNewRoman+1+1" w:ascii="TimesNewRoman+1+1" w:hAnsi="TimesNewRoman+1+1"/>
          <w:sz w:val="20"/>
          <w:szCs w:val="20"/>
        </w:rPr>
        <w:t>Предположительно это Хейнк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112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1-139</w:t>
      </w:r>
      <w:r>
        <w:rPr>
          <w:rFonts w:cs="TimesNewRoman;Times New Roman" w:ascii="TimesNewRoman;Times New Roman" w:hAnsi="TimesNewRoman;Times New Roman"/>
          <w:sz w:val="13"/>
          <w:szCs w:val="13"/>
        </w:rPr>
        <w:t>1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 ЦЕЛЬЮ ОВЛАДЕНИЯ ГОРОДАМИ КРИЧЕВ И ПРОП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д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ущаяся уже несколько дней в полу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только отбива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ит ему частичны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удары по свежим част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вождающиеся тяжелыми для 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ями в людях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чно так ж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уже несколько дней ведет успеш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порно сопротивляющи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и з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жду тем на фронте ва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 уже несколько дней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ссивность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инился в расположе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Кричев и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их пор не могут овладеть этими гор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вашим же донесениям противник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й имеет материальную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дивизий без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ит пассивно перед фронт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немедленно расчистить тылы от болтающихся в них красноармейце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и решительно активизировать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вой задачей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ом и Криче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9]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й наступать левым фланг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соединение с могилевски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авым флангом наступать на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от Рославль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об отданных распоряжениях и ваших действиях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донести о виновных командирах в сдаче Кричев и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1, 23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РАЗДЕЛЕНИ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НА ЗАПАДНЫЙ И ЦЕНТРАЛЬНЫЙ ФРОНТ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, 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удобства управления войсками Ставка Верховного Командования п р и к а з ы в а 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падный фронт разделить на Западный и Центральный фро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Западного фронта включ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20,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Центрального фронта пере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я расформиров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е соединения включаю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раницей между Западным и Центральным фронтами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пункты включительно для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лавным операционным направлением Центрального фронта считать направление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ы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Центральным фронтом Ставка назначает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ника Кузне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Разделение фронтов производитс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Боевое распис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установить командующему Центральным фронтом и донести м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твер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предь до указания штаб Центрального фронта остается в Гоме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 обратить на формирование штаба Централь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перативные и разведывательные сводки и прочие срочные донесения представлять мн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ые по Западному фронту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олучение и исполнение директивы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0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ВОЕННОГО СОВЕТА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 КОМАНДОВАН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БСТАНОВКЕ НА ЗАПАДНОМ ФРОНТ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 xml:space="preserve">По прямому проводу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Бод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Стал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упорной борьбы в Смоленск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продолжают удерживать север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и восточную част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время атаковыва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южную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част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ие с юга на южную часть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двухдневных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и за Днепр в район 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жей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7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нами брошен из Ярцево сформированный 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отошедш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6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ерживая атак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дивиз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ла поражение дву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им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вновь прибывшей н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й на Рудня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эффективное и успешное действие в разг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ехотной дивизии оказал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ая тремя залпами по сосредоточенному в Рудня противнику нанесла ему так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цел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нь вывозил раненых и подбирал 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овив наступление на целы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батарее ост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зал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им присылке еще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батарей с з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перегруппировала с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ехкорпус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ла тыл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ина и подготовила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удара в тыл ярце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Ярцево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ней идут кровопролитные бои с большими потерями для обеи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ем противник использует массированно свою авиацию и уничтожает нашу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 нашей пехоте во время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годня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часть группы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ая у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ждена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йт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закреп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чалось наступление групп г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авиацией атакует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воздуш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указ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сосредоточивает группу для удара в районе Велиж и замечено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колонн из этого района как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и на сев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г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авиаразведк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ороге от Витебска на Смоленск и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мото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готовит контрудар по нашей наступающей групп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менко и групп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Ель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тходит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штаба фронта Богдан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 еще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разрешился бой под Ель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читаем настоятельно необходим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ив танковым батальоном за сч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преследовать противника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ее ввести затем в группу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двух дней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фронт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дан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не имеют связи с частями и своевременно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елается у них на переднем кр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обратить внимание на надежность связи как на фронт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д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чалова сего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второй день ведет бой в районе к югу от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могилевски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руж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ехотным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упор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ил две дивиз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цы образовали кольцо вокруг Моги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 приказ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дя армию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ть наступление для соединения с могилевски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противник очень быстро накапливает силы и уже располагает тремя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поторопить сосредоточение группы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ов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на может запоз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 в наш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я от Великих Лук 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ется в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х и пытается окружить корпус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помощь которому двинут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занимают позицию за рекой 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усилия направляем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ничтожить группировку противника севернее Смоленс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ее для выпрямления фронта и создания путей пита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 своей задачей быстр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е вперед на линию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0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28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-4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ЦЕНТРАЛЬНОГО ФРОНТ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ОБЩЕМ НАПРАВЛЕНИИ НА МОГИЛ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Централь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тив Западного фронта контратакован нами к северу и югу от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 Центрального фронта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окружение могил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ылу противника рейдирует наша к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казываю Центральному фронту очистить немедленно тылы от осевших в них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и направить их на укомплектование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рейд нашей кон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ей и пра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в общем направлении 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2] </w:t>
      </w:r>
      <w:r>
        <w:rPr>
          <w:rFonts w:cs="TimesNewRoman+1+1" w:ascii="TimesNewRoman+1+1" w:hAnsi="TimesNewRoman+1+1"/>
          <w:sz w:val="20"/>
          <w:szCs w:val="20"/>
        </w:rPr>
        <w:t>с задачей соединения с могилевски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 левого фланга группы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дальнейшем 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у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нять самые решительные меры по организации тыла армии 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ГРУППОЙ ГЕНЕРАЛ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ЕЙТЕНАНТ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АСЛЕННИКОВУ НА НАСТУПЛЕНИЕ В НАПРАВЛЕНИИ ДЕМИДОВ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ой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енни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ршаков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а Западного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рем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целях быстрой ликвидац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ировки противника приказываю Ва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мя стрелковыми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 развернуться на реке Западная Двина на участк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астьян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с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на Ильино и дале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я себя сильным боковым отрядом со стороны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дну стрелковую дивизию оставить для прикрытия Торопец с запада на фронте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олотухино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ее 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ршак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укрепить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меры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ГРУППОЙ т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ЛИНИНУ 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ОБЩЕМ НАПРАВЛЕНИИ НА ЩЕЛКИН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Группой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Группой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Группой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рем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ото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ой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ет наступление групп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 группы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ого немцы целый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 вели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пере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рупп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оменко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вышла на фронт 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впереди себя и перед левым своим флангом на фронте Е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ыт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дивизи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имеет прежню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ление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рупп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 удерживает за собой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иказыва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ям Вашей группы перейти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общем направлении Ще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дальнейшем выйти на фронт 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ести усту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91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левого фланг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пра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 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ВОЕННОГО СОВЕТА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 КОМАНДОВАН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БСТАНОВКЕ НА ЗАПАДНОМ И ЦЕНТРАЛЬНОМ ФРОНТ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По Бодо немедлен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Через оперативного дежур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я по разгрому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ы противника развивалась в течение истек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дней не с теми тем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е хотелось расс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ы этому заключ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непрерывном уси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осредоточении им в этом районе силь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недостаточной готовности частей группы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тянутости ее на марше и вступлен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этого пришлось направить в группу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ременко для объеди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е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анковой дивизий из группы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ча фронту авиации Главного командования позволяет теперь бросить в дело сильную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 противник стремился оттеснить группу Рокоссовского за реку Вопь и самому перейти н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ый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е попытки его в этом отношении был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 положение с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ой было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руппа Хом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ла на фронт 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ница групп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 занимает район Че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й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фре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дут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Ес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ытн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я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трелковые дивизии группы Калинина находятся за рекой Воп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Седи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ово и групп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 по обеим сторонам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июля приказано продолжать наступление не только групп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групп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ина в общем направлении на Ще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 должна также 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ы противника нами бросается почти в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ая авиация фронта и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ищево и к юг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 соловьевской переправе на Днеп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ми вы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новь восстановл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жен не допустить противнику соединить ярцевскую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с ельнин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Смоленском и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е продолжается успешная борьба на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моленске разгромлена вновь прибыв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>пехотн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хватить с севера наш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успешно отраж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а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разгром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ую дивизию немцев и вступает теперь в бой с подошедшей танковой дивизией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утся хоро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силы их уменьшаются и поэтому главная задача у н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корить наступление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дующий очаг бор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против группы Гудери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шей Ельню и оказыва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ое сопротивление группе Качалова от Рославля на Смоленск к югу от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 Ельней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еще не дали желательных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зволяет немцам бросить силы и против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хо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км до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своим левым крыло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ерь вынужд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остановить свое наступление и откинуть свой левый фланг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на этот фланг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щины выходит свежая пехотная дивиз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лению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алова будет мешать захват и удержание немцам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иду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бор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ом Могилева отвлекала на нег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ехотных дивиз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ась настолько энерг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ковывала большие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и были приказано командующе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удержать Могилев во что бы то ни стало и приказано как 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комфронта Центрального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знецову перейти в наступление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дальнейшем обеспечение левого фланга Качал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а на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не только не подстегнул колебавшегося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ку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опустил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тот самовольно покинул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отход на восток и лишь т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этим движением корпуса создается тяжелое положение для него и освобождаются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могут маневрировать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5] 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тчас же по получении известий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е из Могилева и о продолжающемся еще там уличном бое дано приказание 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о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из Могилева и удержать город во что бы то ни ст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кора Баку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бо нарушившего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ить полковником Воевод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до стоявшим за удержание Моги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Баку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ать под с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нас нет известий о действиях групп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ов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мцы вынуждены уже тепе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воировать подвозимые грузы и людей на автомобилях в сопровождении конвоя и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й свеж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путем част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ов нашего расположения захватить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группы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ленникова две стрел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ривлекаются к атаке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ировки противника и наступлению на Ильи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ее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тремится откинуть нас от Великих Лук на восток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з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большую часть сил на усиление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друг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цы став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 задачей соединить ярц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ую группу с ельнинской и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ружив наш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 же время угрожать Вязь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ать дополнительно две кавдивизии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спользовать их в лесах в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 для удара по тыл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Так как имеется возможность быстро восстанов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, 127, 38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й Зап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 дивизий из состава Централь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 образом для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необходи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 и военная техника для проведения этих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просим отдельной запи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6-8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6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хема проводной связ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по с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6.00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1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АНИЕ ШТАБА ГЛАВНОГО КОМАНДОВАНИЯ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ИМ ГРУПП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ВЫШЕНИИ АКТИВНОСТИ В БОЕВЫХ ДЕЙСТВИЯХ В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енни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чал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фронтом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р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 оперпункт для доклада Главко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еч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ается замаскировать свою неготовность к активным действиям мел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ми на различных участках наше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лавнокомандующий приказал потребовать от всех командиров и бойцов самых реш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х действии и не терять ни одного часа в нашем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сем командующим группами вести самое решительн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ь себя в порядок и опомниться от наших 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е переоценивать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у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си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не несет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ек и непобед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несет большие потери и с трудом держится под нашими уд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Главнокомандующий категорически требует от всех командующих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 и полками быть ближе к войскам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 видеть ход боя и немедленно вмешива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войск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и проявляют недостаточн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Главнокомандующий требует категорически доносить о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ов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упрежд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 виновных в нарушении этого будет взыск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предания су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учении настоящего приказа немедленно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54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ШТАБА ГЛАВНОГО КОМАНДОВА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ГРУППОЙ ВОЙСК ГЕНЕРАЛ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АЙОР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ОКОССОВСКОМУ НА УНИЧТОЖЕНИЕ ПРОТИВНИК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ЯРЦЕ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ЛОВЬЕВСКАЯ ПЕРЕПРАВ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Группой войск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Рокоссо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 комдиву Юшкеви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е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ой мотоциклов и группо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снил наш прикрывающий батальон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и захват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скую перепр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обнаружено его поспешное окапывание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южне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ко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 xml:space="preserve">группой вой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8, 6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ская переправа и в дальнейшем развивать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его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С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непрерывно бомбить бомбардировочной авиацией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тр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Все запад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группу авиации в распоряжени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 для тактического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опер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ее завер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ожить н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шкевичу немедленно войти в связь с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им средствами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28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0-10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НАЧАЛЬНИК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ОТДЕЛА УПРАВЛЕНИЯ СВЯЗ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НАПРАВЛЕНИЯ УПРАВЛЕНИЮ СВЯЗИ КРАСН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 О СОСТОЯНИИ РАДИОСВЯЗИ НА ЗАПАДНОМ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И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связи Красной 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нов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СОСТОЯНИИ РАДИОСВЯЗИ ГЛАВКОМА ЗАПАД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 С АРМИЯМИ И ГРУППАМИ ПО СОСТОЯНИЮ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.7.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ктически отдел радиослужбы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онта был сформиров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7.41. </w:t>
      </w:r>
      <w:r>
        <w:rPr>
          <w:rFonts w:cs="TimesNewRoman+1+1" w:ascii="TimesNewRoman+1+1" w:hAnsi="TimesNewRoman+1+1"/>
          <w:sz w:val="20"/>
          <w:szCs w:val="20"/>
        </w:rPr>
        <w:t>Ценных документов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и 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онта с начала войны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7.41 </w:t>
      </w:r>
      <w:r>
        <w:rPr>
          <w:rFonts w:cs="TimesNewRoman+1+1" w:ascii="TimesNewRoman+1+1" w:hAnsi="TimesNewRoman+1+1"/>
          <w:sz w:val="20"/>
          <w:szCs w:val="20"/>
        </w:rPr>
        <w:t>не сохран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юро были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ы или пропали при отходе штаба из Минска и Могилева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штату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 xml:space="preserve">налиц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: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мощни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инспе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чески весь наличны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став целиком занят оперативной связью в качестве дежурных по связи и по выполнению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жнейших поручений в этой обл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езд в отдельные группы с ра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этого в должной мере не обеспечена систематическая работа с документами по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радио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дней радиоданные менялись три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которых один раз вследствие пред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то данные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попали в ру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иболее характерным для состояния радиосвязи с фронтом и армиями в данное врем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прерывный рост числа радиокорреспондентов и радиообм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м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=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4 </w:t>
      </w: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я корреспо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14.7 </w:t>
      </w:r>
      <w:r>
        <w:rPr>
          <w:rFonts w:cs="TimesNewRoman+1+1" w:ascii="TimesNewRoman+1+1" w:hAnsi="TimesNewRoman+1+1"/>
          <w:sz w:val="20"/>
          <w:szCs w:val="20"/>
        </w:rPr>
        <w:t xml:space="preserve">обм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= 12000 </w:t>
      </w: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ю ко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24.7 </w:t>
      </w:r>
      <w:r>
        <w:rPr>
          <w:rFonts w:cs="TimesNewRoman+1+1" w:ascii="TimesNewRoman+1+1" w:hAnsi="TimesNewRoman+1+1"/>
          <w:sz w:val="20"/>
          <w:szCs w:val="20"/>
        </w:rPr>
        <w:t xml:space="preserve">обм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= 17000 </w:t>
      </w: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ю ко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юля 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корре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, </w:t>
      </w:r>
      <w:r>
        <w:rPr>
          <w:rFonts w:cs="TimesNewRoman+1+1" w:ascii="TimesNewRoman+1+1" w:hAnsi="TimesNewRoman+1+1"/>
          <w:sz w:val="20"/>
          <w:szCs w:val="20"/>
        </w:rPr>
        <w:t>с которыми есть об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прерывные изменения и дополнения в схеме радиосвязи в соответствии с операти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ми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личие постоянной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вязи со всеми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ими группами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л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…</w:t>
      </w:r>
      <w:r>
        <w:rPr>
          <w:rFonts w:cs="TimesNewRoman;Times New Roman" w:ascii="TimesNewRoman;Times New Roman" w:hAnsi="TimesNewRoman;Times New Roman"/>
          <w:sz w:val="13"/>
          <w:szCs w:val="13"/>
        </w:rPr>
        <w:t>15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[…</w:t>
      </w:r>
      <w:r>
        <w:rPr>
          <w:rFonts w:cs="TimesNewRoman;Times New Roman" w:ascii="TimesNewRoman;Times New Roman" w:hAnsi="TimesNewRoman;Times New Roman"/>
          <w:sz w:val="13"/>
          <w:szCs w:val="13"/>
        </w:rPr>
        <w:t>1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корпу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некоторыми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язь с соседями вследствие недостатка м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ти не поддержив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ишь прослушив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ием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выделен резервный передатчик для связи с соседом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 же относится и к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с Москвой общеизвес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у связь работает н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Р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разделение направления на фронты штабу Главкома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требуется постоя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о всеми армиями и группами даже в большем объ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это нужно штабу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ая временная схем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несколько перегружена числом корреспонде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мотря на принци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ется принцип работы по направлениям вследствие большой на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а исключением вол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веденных 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та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хва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адиода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зы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ются произвольно для связи с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Мешающих действий или ложной работы во фронтовой сети со стороны противни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тдел имеет посредственное представление о состоянии работы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июл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ц м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ли командированы для инспектирова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13,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непреры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сведения об изменениях не успевают за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довле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став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етях ниже арм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Лист оборв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могло уместиться окол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бук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Лист оборв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могло уместиться окол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бук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ичный соста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своим качествам личный состав отдела достаточно подготовлен и обеспечивает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щущается острый недостаток в хороших слух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ди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ка люде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дивизи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луживающих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этого не представляется возможным закреп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ции за отдельными сетями и направл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лю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ск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 приходится маневр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циями и людьми в зависимости от важности той или иной связи в данный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о некомплекте представ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оящее время штаб на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разделения на фро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олагает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ций Р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+ 1 +1 + 1 </w:t>
      </w:r>
      <w:r>
        <w:rPr>
          <w:rFonts w:cs="TimesNewRoman+1+1" w:ascii="TimesNewRoman+1+1" w:hAnsi="TimesNewRoman+1+1"/>
          <w:sz w:val="20"/>
          <w:szCs w:val="20"/>
        </w:rPr>
        <w:t xml:space="preserve">негод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перед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ций 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ций РА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ций Р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У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45 </w:t>
      </w:r>
      <w:r>
        <w:rPr>
          <w:rFonts w:cs="TimesNewRoman+1+1" w:ascii="TimesNewRoman+1+1" w:hAnsi="TimesNewRoman+1+1"/>
          <w:sz w:val="20"/>
          <w:szCs w:val="20"/>
        </w:rPr>
        <w:t xml:space="preserve">п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язи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ранга Плат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6521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-37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0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9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ИМ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 НА ОВЛАДЕН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н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генштаба КА Жу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у для срочной передачи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97 29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утренней с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устанавливаю впер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ами совершается рискованный отход вопре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держивать занимаем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ее это недопустимо в условиях провидимой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а и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Вам было известно из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всех В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й и сообщений не вытекало необходимости от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оборот Ваша армия вела успеш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ш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ход облегчает противнику создать крупную группировку для срыва проводимой нами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едленно остановить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й рубеже западнее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чистить Смоленск о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 и удерживать его в сво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 ни в коем случае не оставлять без мо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чаете за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 и Лу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лавком Тимошенко 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ВОЕННОГО СОВЕТА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ВКЕ ВЕРХОВНОГО КОМАНДОВА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ИЧИНАХ ОТХОДА НАШИХ ВОЙСК ИЗ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Стал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месте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отошли без санкции командования от Смоленска на восто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в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Смоленск при следующих обстоятель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я с начала полуокружения непрерывно атаковывалась крупными силами противни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льшим количеством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тивник усилился двумя свежим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понесли огром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э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апряжен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ла под сильным давлением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 севернее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 xml:space="preserve">левофланг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крыла правый 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в северной части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блюдая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и находя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онесению Лу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ым огневым воздействием противника и ударом его по флангу и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1] </w:t>
      </w:r>
      <w:r>
        <w:rPr>
          <w:rFonts w:cs="TimesNewRoman+1+1" w:ascii="TimesNewRoman+1+1" w:hAnsi="TimesNewRoman+1+1"/>
          <w:sz w:val="20"/>
          <w:szCs w:val="20"/>
        </w:rPr>
        <w:t>распоря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начала отход на восток от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отошл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ованию и штабу Западного направления и фронта из донесения Курочкина стало извес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ставлении Смоленска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 </w:t>
      </w:r>
      <w:r>
        <w:rPr>
          <w:rFonts w:cs="TimesNewRoman+1+1" w:ascii="TimesNewRoman+1+1" w:hAnsi="TimesNewRoman+1+1"/>
          <w:sz w:val="20"/>
          <w:szCs w:val="20"/>
        </w:rPr>
        <w:t>Немедленно было дано распоряжение Курочк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остановить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выяснению об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отдан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рочкину объединить руковод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м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пользуя резер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в Смоленс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едпринятое контр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, 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успеха не и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части с боль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ями к веч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отошли к востоку от Смоленска на рубеж Сух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к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урочкин отдал приказ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31.7 </w:t>
      </w:r>
      <w:r>
        <w:rPr>
          <w:rFonts w:cs="TimesNewRoman+1+1" w:ascii="TimesNewRoman+1+1" w:hAnsi="TimesNewRoman+1+1"/>
          <w:sz w:val="20"/>
          <w:szCs w:val="20"/>
        </w:rPr>
        <w:t xml:space="preserve">остат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, 1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с рубежа Сух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кари пере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овь в наступление в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бстановка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 в данное время т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бава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7 </w:t>
      </w:r>
      <w:r>
        <w:rPr>
          <w:rFonts w:cs="TimesNewRoman+1+1" w:ascii="TimesNewRoman+1+1" w:hAnsi="TimesNewRoman+1+1"/>
          <w:sz w:val="20"/>
          <w:szCs w:val="20"/>
        </w:rPr>
        <w:t xml:space="preserve">пд с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и в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й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ф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ел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таявшие в длите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пряженны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ряде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ос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тысяч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тбивают атаки противника на фронт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о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жн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ф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сар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к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о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миях боеприпасы и горючее на ис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авка и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с воздуха ограниченных размер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ждую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амолетами 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3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нято командованием Западного направления и фронта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на западе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е занимаем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нести 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9 </w:t>
      </w:r>
      <w:r>
        <w:rPr>
          <w:rFonts w:cs="TimesNewRoman+1+1" w:ascii="TimesNewRoman+1+1" w:hAnsi="TimesNewRoman+1+1"/>
          <w:sz w:val="20"/>
          <w:szCs w:val="20"/>
        </w:rPr>
        <w:t>с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ар в общем направлен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овместно с группой Рокоссовского разбить ярцев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у противника и освободить пути подвоз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4-16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ИМ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 И ГРУПП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ОКОССОВСКОГО НА НАСТУПЛЕНИЕ В ОБЩЕМ НАПРАВЛ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ДУХОВЩ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н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ТНЫЙ БОЕВОЙ ПРИКАЗ ГЛАВКОМА ЗАПАДНЫ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ПРАВЛЕНИЕ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1.7.41 1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стремится ударом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нанести удар по ослабленным в бо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стремится захвати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руппе Рокоссовского продолжать энергично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ей задачей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й с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очкиным уничтожить ярцевскую группировку противника и в дальнейшем разв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руппе 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прикрыв себя против наступающего противника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ной группой не менее одной сд с танковыми частями нанести удар на фронте Матр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ушковичи с задачей во взаимодействии с Рокоссовским уничтожить ярцевскую группировку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удар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6-147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Е т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ЧАЛОВА НА НАСТУПЛЕНИЕ В НАПРАВЛ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ЧИНО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чалову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8.41 22.0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Несмотря явное превосходство первый период операции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Ваше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их успехов Вы не добились 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правильно оценили такти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ет перед Вами отдельными оча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о маневрируя техникой и налетам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ужно уничтожать очаги противника сильными группировками пехоты 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ши танки действуют изол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инство артиллерии действует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й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дерется без достаточной поддержки артиллерии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ешительно продолжать наступление с ближайшей задачей овладеть районом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ниц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ить задачу выхода ты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Ваше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овую дивизию использовать тесном взаимодействии с пехотой при обязательной си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поддерж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ю использовать как ПТО и группы поддержки пехоты в системе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стребительными отрядами пехоты смело и решительно ночными действиями уничто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НАЧАЛЬНИКА СВЯЗИ ЗАПАДН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ЕННОМУ СОВЕТУ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 СОСТОЯНИИ СВЯЗИ ФРОНТА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СОСТОЯНИИ СВЯЗИ ЗАПАДНОГО ФРОНТА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8.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стояние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всеми армиями и группами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меем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рово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ми связь только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весь период окружения этих армий серье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ывов связи с ним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ые документы доставляются в общем 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устойчивости связи и надежности управления имеем узел связи штаба фронта с запасным уз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 пример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ти км от основного узла и узел связи КП фронта в 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в звене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неустойч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уется делегатами связи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илы и средства начальника связ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штатных подразделени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х в соста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ЛБ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, </w:t>
      </w:r>
      <w:r>
        <w:rPr>
          <w:rFonts w:cs="TimesNewRoman+1+1" w:ascii="TimesNewRoman+1+1" w:hAnsi="TimesNewRoman+1+1"/>
          <w:sz w:val="20"/>
          <w:szCs w:val="20"/>
        </w:rPr>
        <w:t xml:space="preserve">ОТС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 xml:space="preserve">ТЭ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, </w:t>
      </w:r>
      <w:r>
        <w:rPr>
          <w:rFonts w:cs="TimesNewRoman+1+1" w:ascii="TimesNewRoman+1+1" w:hAnsi="TimesNewRoman+1+1"/>
          <w:sz w:val="20"/>
          <w:szCs w:val="20"/>
        </w:rPr>
        <w:t xml:space="preserve">КШ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, </w:t>
      </w:r>
      <w:r>
        <w:rPr>
          <w:rFonts w:cs="TimesNewRoman+1+1" w:ascii="TimesNewRoman+1+1" w:hAnsi="TimesNewRoman+1+1"/>
          <w:sz w:val="20"/>
          <w:szCs w:val="20"/>
        </w:rPr>
        <w:t xml:space="preserve">против потребных фронту ОЛБ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, </w:t>
      </w:r>
      <w:r>
        <w:rPr>
          <w:rFonts w:cs="TimesNewRoman+1+1" w:ascii="TimesNewRoman+1+1" w:hAnsi="TimesNewRoman+1+1"/>
          <w:sz w:val="20"/>
          <w:szCs w:val="20"/>
        </w:rPr>
        <w:t xml:space="preserve">ОТС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, </w:t>
      </w:r>
      <w:r>
        <w:rPr>
          <w:rFonts w:cs="TimesNewRoman+1+1" w:ascii="TimesNewRoman+1+1" w:hAnsi="TimesNewRoman+1+1"/>
          <w:sz w:val="20"/>
          <w:szCs w:val="20"/>
        </w:rPr>
        <w:t xml:space="preserve">ТЭ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, </w:t>
      </w:r>
      <w:r>
        <w:rPr>
          <w:rFonts w:cs="TimesNewRoman+1+1" w:ascii="TimesNewRoman+1+1" w:hAnsi="TimesNewRoman+1+1"/>
          <w:sz w:val="20"/>
          <w:szCs w:val="20"/>
        </w:rPr>
        <w:t xml:space="preserve">КШ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ь войск фронта имуществом связи совершенно неудовлетвори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ож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по основному имуще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диостанции мощны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Ф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1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9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9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диостанции средней мощност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С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16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77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39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лковые и батальонные рац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(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Б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27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748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52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елеграфный каб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370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11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59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елефонный каб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858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545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313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ых 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еспеченность не 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 %. [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кладах фронта имущест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снабжены имуществом связи в среднем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%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средств связ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диостанци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т станции завалены многословными телеграм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ифр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мен радиостанций штаба фронта за сутки в среднем составляе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тысяч с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мен телеграмм штаба фронт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сост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ысяч с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читывая перего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 сводки и работу автомат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 проводам непрерывно ведутся длительные перего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дублирующие 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ереходы штабов в нов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ются без ведома начальник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влечет потерю связи со штабами на длительные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лабо используются для связи подвиж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ам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вики и мотоцик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едлож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сить Ставку ускорить присылку недостающих часте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сить Ставку срочно пополнить имущество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ускорить присылку кабел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ых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йне необходимых для работы артиллерии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 все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хотя бы немного броне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оби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ов дл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Укомплектовать хотя б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60 % </w:t>
      </w:r>
      <w:r>
        <w:rPr>
          <w:rFonts w:cs="TimesNewRoman+1+1" w:ascii="TimesNewRoman+1+1" w:hAnsi="TimesNewRoman+1+1"/>
          <w:sz w:val="20"/>
          <w:szCs w:val="20"/>
        </w:rPr>
        <w:t>от положенного части связи авто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осить Ставку обратить особое внимание на работу изобретателей Малин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ерб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икова и друг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абатывающих буквопечатающую и фотоаппаратуру по радио с возмож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ого засекреч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ребовать от штабов давать указания и доносить кра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граничить наплыв шиф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дя особый порядок их по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связи Запад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сурц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язи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ань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8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-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ГЛАВНО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ТВОД ВОЙСК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 НА ВОСТОЧНЫЙ БЕРЕГ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.8. 10.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ая задача уничтожить батальо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й подвозу боеприпас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.9, </w:t>
      </w:r>
      <w:r>
        <w:rPr>
          <w:rFonts w:cs="TimesNewRoman+1+1" w:ascii="TimesNewRoman+1+1" w:hAnsi="TimesNewRoman+1+1"/>
          <w:sz w:val="20"/>
          <w:szCs w:val="20"/>
        </w:rPr>
        <w:t>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тьков и со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 разгромить противник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5] </w:t>
      </w:r>
      <w:r>
        <w:rPr>
          <w:rFonts w:cs="TimesNewRoman+1+1" w:ascii="TimesNewRoman+1+1" w:hAnsi="TimesNewRoman+1+1"/>
          <w:sz w:val="20"/>
          <w:szCs w:val="20"/>
        </w:rPr>
        <w:t>вывод всей материальной част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соловьевск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тчинской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зону заграждений между реками Хмость и Днепр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оссе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шись отрядам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ые силы отвести на восточный берег реки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о 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себя с направления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67] …[</w:t>
      </w:r>
      <w:r>
        <w:rPr>
          <w:rFonts w:cs="TimesNewRoman+1+1" w:ascii="TimesNewRoman+1+1" w:hAnsi="TimesNewRoman+1+1"/>
          <w:sz w:val="20"/>
          <w:szCs w:val="20"/>
        </w:rPr>
        <w:t>Да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дует 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войск Западного направления и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9»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 ЗАПАДНОГ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6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6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НЕЗД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Западного фронта вели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занимаем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осредоточивались в районе Витебск и лес севернее Орша для нанесен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контрудар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ся в лепе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…]</w:t>
      </w:r>
      <w:r>
        <w:rPr>
          <w:rFonts w:cs="TimesNewRoman;Times New Roman" w:ascii="TimesNewRoman;Times New Roman" w:hAnsi="TimesNewRoman;Times New Roman"/>
          <w:sz w:val="13"/>
          <w:szCs w:val="13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оборо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овали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еся в районе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зи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 занимают прежнее положени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а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ла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нимая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южную окраину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ых 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– </w:t>
      </w:r>
      <w:r>
        <w:rPr>
          <w:rFonts w:cs="TimesNewRoman+1+1" w:ascii="TimesNewRoman+1+1" w:hAnsi="TimesNewRoman+1+1"/>
          <w:sz w:val="20"/>
          <w:szCs w:val="20"/>
        </w:rPr>
        <w:t>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занимают прежнее положение</w:t>
      </w:r>
      <w:r>
        <w:rPr>
          <w:rFonts w:cs="TimesNewRoman;Times New Roman" w:ascii="TimesNewRoman;Times New Roman" w:hAnsi="TimesNewRoman;Times New Roman"/>
          <w:sz w:val="13"/>
          <w:szCs w:val="13"/>
        </w:rPr>
        <w:t>2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на прежнем рубеже в районе Невель производит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 армии выходя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 </w:t>
      </w:r>
      <w:r>
        <w:rPr>
          <w:rFonts w:cs="TimesNewRoman+1+1" w:ascii="TimesNewRoman+1+1" w:hAnsi="TimesNewRoman+1+1"/>
          <w:sz w:val="20"/>
          <w:szCs w:val="20"/>
        </w:rPr>
        <w:t>при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уда же сосредоточива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пус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б</w:t>
      </w:r>
      <w:r>
        <w:rPr>
          <w:rFonts w:cs="TimesNewRoman;Times New Roman" w:ascii="TimesNewRoman;Times New Roman" w:hAnsi="TimesNewRoman;Times New Roman"/>
          <w:sz w:val="13"/>
          <w:szCs w:val="13"/>
        </w:rPr>
        <w:t>21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слен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сд колеблется в предел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-3.5 </w:t>
      </w:r>
      <w:r>
        <w:rPr>
          <w:rFonts w:cs="TimesNewRoman+1+1" w:ascii="TimesNewRoman+1+1" w:hAnsi="TimesNewRoman+1+1"/>
          <w:sz w:val="20"/>
          <w:szCs w:val="20"/>
        </w:rPr>
        <w:t>тысяч 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ная артиллерия имеет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выходя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сосредоточиваются в лес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м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5.7 </w:t>
      </w:r>
      <w:r>
        <w:rPr>
          <w:rFonts w:cs="TimesNewRoman+1+1" w:ascii="TimesNewRoman+1+1" w:hAnsi="TimesNewRoman+1+1"/>
          <w:sz w:val="20"/>
          <w:szCs w:val="20"/>
        </w:rPr>
        <w:t>собирались в районе между Оп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и узел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северне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 продолжают укреплять занимаемы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ются вновь прибывш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 занимает прежний район обороны</w:t>
      </w:r>
      <w:r>
        <w:rPr>
          <w:rFonts w:cs="TimesNewRoman;Times New Roman" w:ascii="TimesNewRoman;Times New Roman" w:hAnsi="TimesNewRoman;Times New Roman"/>
          <w:sz w:val="13"/>
          <w:szCs w:val="13"/>
        </w:rPr>
        <w:t>2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ая рубеж Гнез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 танковую атаку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ет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кже нет данных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</w:t>
      </w:r>
      <w:r>
        <w:rPr>
          <w:rFonts w:cs="TimesNewRoman;Times New Roman" w:ascii="TimesNewRoman;Times New Roman" w:hAnsi="TimesNewRoman;Times New Roman"/>
          <w:sz w:val="13"/>
          <w:szCs w:val="13"/>
        </w:rPr>
        <w:t>2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, 1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13"/>
          <w:szCs w:val="13"/>
        </w:rPr>
        <w:t>2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Текст зачеркнут</w:t>
      </w:r>
      <w:r>
        <w:rPr>
          <w:rFonts w:cs="TimesNewRoman;Times New Roman" w:ascii="TimesNewRoman;Times New Roman" w:hAnsi="TimesNewRoman;Times New Roman"/>
          <w:sz w:val="16"/>
          <w:szCs w:val="16"/>
        </w:rPr>
        <w:t>: «</w:t>
      </w:r>
      <w:r>
        <w:rPr>
          <w:rFonts w:cs="TimesNewRoman+1+1" w:ascii="TimesNewRoman+1+1" w:hAnsi="TimesNewRoman+1+1"/>
          <w:sz w:val="16"/>
          <w:szCs w:val="16"/>
        </w:rPr>
        <w:t>Втор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3 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ведений о переходе частей армии в контрнаступление к моменту составления оперсвод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ступи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51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0 </w:t>
      </w:r>
      <w:r>
        <w:rPr>
          <w:rFonts w:cs="TimesNewRoman+1+1" w:ascii="TimesNewRoman+1+1" w:hAnsi="TimesNewRoman+1+1"/>
          <w:sz w:val="16"/>
          <w:szCs w:val="16"/>
        </w:rPr>
        <w:t>сд занимает оборону в Себежском укрепленной районе на фронте Засит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етр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еплю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12 </w:t>
      </w:r>
      <w:r>
        <w:rPr>
          <w:rFonts w:cs="TimesNewRoman+1+1" w:ascii="TimesNewRoman+1+1" w:hAnsi="TimesNewRoman+1+1"/>
          <w:sz w:val="16"/>
          <w:szCs w:val="16"/>
        </w:rPr>
        <w:t>сд в связи с от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част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А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падного фронта была вынуждена отойти на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Теплю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Усть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81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62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4 </w:t>
      </w:r>
      <w:r>
        <w:rPr>
          <w:rFonts w:cs="TimesNewRoman+1+1" w:ascii="TimesNewRoman+1+1" w:hAnsi="TimesNewRoman+1+1"/>
          <w:sz w:val="16"/>
          <w:szCs w:val="16"/>
        </w:rPr>
        <w:t>сд с частями Полоцкого укрепленного района продолжает успешно обороняться на рубеже Кушли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етр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м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Ул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86 </w:t>
      </w:r>
      <w:r>
        <w:rPr>
          <w:rFonts w:cs="TimesNewRoman+1+1" w:ascii="TimesNewRoman+1+1" w:hAnsi="TimesNewRoman+1+1"/>
          <w:sz w:val="16"/>
          <w:szCs w:val="16"/>
        </w:rPr>
        <w:t>сд частью сил успешно продолжает оборонять восточный берег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вина на участке Ул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шен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разила попытку противника переправиться в район Ул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5 </w:t>
      </w:r>
      <w:r>
        <w:rPr>
          <w:rFonts w:cs="TimesNewRoman+1+1" w:ascii="TimesNewRoman+1+1" w:hAnsi="TimesNewRoman+1+1"/>
          <w:sz w:val="16"/>
          <w:szCs w:val="16"/>
        </w:rPr>
        <w:t xml:space="preserve">эшелонов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 пути в районе Се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итеб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2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Лосви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 xml:space="preserve">о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81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чевид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меется в вид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84-</w:t>
      </w:r>
      <w:r>
        <w:rPr>
          <w:rFonts w:cs="TimesNewRoman+1+1" w:ascii="TimesNewRoman+1+1" w:hAnsi="TimesNewRoman+1+1"/>
          <w:sz w:val="16"/>
          <w:szCs w:val="16"/>
        </w:rPr>
        <w:t>я моторизованная дивиз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69 </w:t>
      </w:r>
      <w:r>
        <w:rPr>
          <w:rFonts w:cs="TimesNewRoman+1+1" w:ascii="TimesNewRoman+1+1" w:hAnsi="TimesNewRoman+1+1"/>
          <w:sz w:val="16"/>
          <w:szCs w:val="16"/>
        </w:rPr>
        <w:t>ск занимает оборонительные рубежи Бешен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енно и Богуше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рш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одолжает выгрузку вновь прибы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53 </w:t>
      </w:r>
      <w:r>
        <w:rPr>
          <w:rFonts w:cs="TimesNewRoman+1+1" w:ascii="TimesNewRoman+1+1" w:hAnsi="TimesNewRoman+1+1"/>
          <w:sz w:val="16"/>
          <w:szCs w:val="16"/>
        </w:rPr>
        <w:t>сд занимает рубеж Бешен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33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ил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з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люк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29 </w:t>
      </w:r>
      <w:r>
        <w:rPr>
          <w:rFonts w:cs="TimesNewRoman+1+1" w:ascii="TimesNewRoman+1+1" w:hAnsi="TimesNewRoman+1+1"/>
          <w:sz w:val="16"/>
          <w:szCs w:val="16"/>
        </w:rPr>
        <w:t>сд занимает район Богуше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9 </w:t>
      </w:r>
      <w:r>
        <w:rPr>
          <w:rFonts w:cs="TimesNewRoman+1+1" w:ascii="TimesNewRoman+1+1" w:hAnsi="TimesNewRoman+1+1"/>
          <w:sz w:val="16"/>
          <w:szCs w:val="16"/>
        </w:rPr>
        <w:t>сд прибыли и выгрузились на 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рш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9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тальо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ени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артиллерийски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Шта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9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лес севернее Бабинович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 xml:space="preserve">о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82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ошибоч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79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73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7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нимает фронт Запруд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Щетин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3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Орш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в общем направлении на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готовности к переходу в наступление в направлении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 </w:t>
      </w:r>
      <w:r>
        <w:rPr>
          <w:rFonts w:cs="TimesNewRoman+1+1" w:ascii="TimesNewRoman+1+1" w:hAnsi="TimesNewRoman+1+1"/>
          <w:sz w:val="20"/>
          <w:szCs w:val="20"/>
        </w:rPr>
        <w:t>км восточне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продолжали оборонительные работ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ожении частей армии и ходе их сосредоточения 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Быхо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пеш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ли неоднократные попыт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огачевском направлении в районе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илою 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3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сь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лся 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ой наших частей был от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теряв при это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убиты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еловек п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пое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й в направлении Кали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.7 </w:t>
      </w:r>
      <w:r>
        <w:rPr>
          <w:rFonts w:cs="TimesNewRoman+1+1" w:ascii="TimesNewRoman+1+1" w:hAnsi="TimesNewRoman+1+1"/>
          <w:sz w:val="20"/>
          <w:szCs w:val="20"/>
        </w:rPr>
        <w:t>вел бой с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й длилс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 5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отер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лег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 xml:space="preserve">тяжелых тан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 потер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2, 151, 1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сосредоточение в район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было по одному полку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и корпусное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Добру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, 5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сосредоточение в районе 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л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было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 </w:t>
      </w:r>
      <w:r>
        <w:rPr>
          <w:rFonts w:cs="TimesNewRoman+1+1" w:ascii="TimesNewRoman+1+1" w:hAnsi="TimesNewRoman+1+1"/>
          <w:sz w:val="20"/>
          <w:szCs w:val="20"/>
        </w:rPr>
        <w:t>состава 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2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ем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-8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4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 РАЗДЕЛЕ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ю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ю АРМИИ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26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…] 2. </w:t>
      </w:r>
      <w:r>
        <w:rPr>
          <w:rFonts w:cs="TimesNewRoman+1+1" w:ascii="TimesNewRoman+1+1" w:hAnsi="TimesNewRoman+1+1"/>
          <w:sz w:val="20"/>
          <w:szCs w:val="20"/>
        </w:rPr>
        <w:t>В целях облегчения управления и более конкретного руководства войскам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оленского направл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 xml:space="preserve">раз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ю на д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и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1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, 172, 11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, 1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дислоцировать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ти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 о приеме и сдаче частей и боевых участков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Зап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 рубеже Щет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пы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7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дав участок обороны частя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осредоточилась в лес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км севернее Орш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24 </w:t>
      </w:r>
      <w:r>
        <w:rPr>
          <w:rFonts w:cs="TimesNewRoman+1+1" w:ascii="TimesNewRoman+1+1" w:hAnsi="TimesNewRoman+1+1"/>
          <w:sz w:val="16"/>
          <w:szCs w:val="16"/>
        </w:rPr>
        <w:t xml:space="preserve">сп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97 </w:t>
      </w:r>
      <w:r>
        <w:rPr>
          <w:rFonts w:cs="TimesNewRoman+1+1" w:ascii="TimesNewRoman+1+1" w:hAnsi="TimesNewRoman+1+1"/>
          <w:sz w:val="16"/>
          <w:szCs w:val="16"/>
        </w:rPr>
        <w:t>гап разгружены в районе Крич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находятся в движении в район сосредоточения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28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 районе Витеб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82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Документ публикуется с незначительным сокращ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пущен пункт о перемещении личного соста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ШТАБА ЗАПАДНОГО ФРОНТА ПО ТЫЛУ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Т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ПО ТЫЛУ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ОЛЕН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Тыловая граница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о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ая граница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иния распределительных станци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ы тыловых район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шкинские 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х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мии базируются на железнодорожны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спределительные станц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о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ян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военных сообщений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 сформировать соответствующий аппарат на эти 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ительно к сокращенному штату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13"/>
          <w:szCs w:val="13"/>
        </w:rPr>
        <w:t>2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овому интенданту и 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а снабжения горючи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 назначить своих представителей на все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АБ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направить представителей на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мейские распорядительные 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парат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выделить распоряжением начальников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воз тыловых частей и 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женческих грузов будет производиться 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командования до фронтовых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спределительных 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этих станций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х распределительных стан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штаб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ий подвоз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танции снабжения организовать распоряжением армий за счет тыловых частей и 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х Генеральным штабом Красной Армии и выделяемых штабом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ом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х частей в приложении</w:t>
      </w:r>
      <w:r>
        <w:rPr>
          <w:rFonts w:cs="TimesNewRoman;Times New Roman" w:ascii="TimesNewRoman;Times New Roman" w:hAnsi="TimesNewRoman;Times New Roman"/>
          <w:sz w:val="13"/>
          <w:szCs w:val="13"/>
        </w:rPr>
        <w:t>2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ля создания фронтовых запасов по артиллерийскому вооружению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артб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о боеприп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– </w:t>
      </w:r>
      <w:r>
        <w:rPr>
          <w:rFonts w:cs="TimesNewRoman+1+1" w:ascii="TimesNewRoman+1+1" w:hAnsi="TimesNewRoman+1+1"/>
          <w:sz w:val="20"/>
          <w:szCs w:val="20"/>
        </w:rPr>
        <w:t>По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 xml:space="preserve">Мончалово и 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– </w:t>
      </w:r>
      <w:r>
        <w:rPr>
          <w:rFonts w:cs="TimesNewRoman+1+1" w:ascii="TimesNewRoman+1+1" w:hAnsi="TimesNewRoman+1+1"/>
          <w:sz w:val="20"/>
          <w:szCs w:val="20"/>
        </w:rPr>
        <w:t>Закопы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вольствию и фураж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ружные продовольственные склады и базы Управления государ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Эвакуацию материальной части и вооружения производить в соответствии с директи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ьного штаб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1, 0019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9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Госпитальные базы армий разверн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спитальные базы фронта развернуть по линии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ую эвакуацию вести в Ряз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зам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ьян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Лечение раненых и больных лошадей производить в фронт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их и гарниз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зар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ля пополнения людским составом к армиям припис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3 </w:t>
      </w:r>
      <w:r>
        <w:rPr>
          <w:rFonts w:cs="TimesNewRoman+1+1" w:ascii="TimesNewRoman+1+1" w:hAnsi="TimesNewRoman+1+1"/>
          <w:sz w:val="20"/>
          <w:szCs w:val="20"/>
        </w:rPr>
        <w:t>армейский запа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3 » » » » 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5 » » » – </w:t>
      </w:r>
      <w:r>
        <w:rPr>
          <w:rFonts w:cs="TimesNewRoman+1+1" w:ascii="TimesNewRoman+1+1" w:hAnsi="TimesNewRoman+1+1"/>
          <w:sz w:val="20"/>
          <w:szCs w:val="20"/>
        </w:rPr>
        <w:t>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Пункты сдачи военнопленных органам 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Принять все меры к выполнению директивы Генерального штаб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0 </w:t>
      </w:r>
      <w:r>
        <w:rPr>
          <w:rFonts w:cs="TimesNewRoman+1+1" w:ascii="TimesNewRoman+1+1" w:hAnsi="TimesNewRoman+1+1"/>
          <w:sz w:val="20"/>
          <w:szCs w:val="20"/>
        </w:rPr>
        <w:t>об эваку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ых запасов и ценн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оставления в руках противника ка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зап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онных бомб и друг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снабжение войс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х с запада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ероят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онтро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распределительной станц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Ведомость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Тыловые 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</w:t>
      </w:r>
      <w:r>
        <w:rPr>
          <w:rFonts w:cs="TimesNewRoman+1+1" w:ascii="TimesNewRoman+1+1" w:hAnsi="TimesNewRoman+1+1"/>
          <w:sz w:val="20"/>
          <w:szCs w:val="20"/>
        </w:rPr>
        <w:t>ежедневно за предыдущи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ервой сво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редставить сведения о боевом и численном составе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492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-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МОЛЕНСК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.00 7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тивника приостановлено организованной обороной наших частей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противник передовыми частями вел разведку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>2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лоц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9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двумя 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мд при поддержке полка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числе которых имелся огнемет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-6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авиац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6.7 </w:t>
      </w:r>
      <w:r>
        <w:rPr>
          <w:rFonts w:cs="TimesNewRoman+1+1" w:ascii="TimesNewRoman+1+1" w:hAnsi="TimesNewRoman+1+1"/>
          <w:sz w:val="20"/>
          <w:szCs w:val="20"/>
        </w:rPr>
        <w:t>овладел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его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ширить занятый район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противник занимал рубеж На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ово и далее по правому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епе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9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7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еред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 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ытался форс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Ул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0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о был отброшен на правый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С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активно действовали по боевым порядкам пехоты и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Вяж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организовал противотанк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ыв в земл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яжелых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0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-12.00 6.7 </w:t>
      </w:r>
      <w:r>
        <w:rPr>
          <w:rFonts w:cs="TimesNewRoman+1+1" w:ascii="TimesNewRoman+1+1" w:hAnsi="TimesNewRoman+1+1"/>
          <w:sz w:val="20"/>
          <w:szCs w:val="20"/>
        </w:rPr>
        <w:t xml:space="preserve">отмечен отход трех мотоколонн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илою кажд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 Сенно в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борисовском направлении противни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10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 теснил наши час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ели бой на промежуточ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ее сильное наступление противника отмеч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авом фланге на рубеже Меш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2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противник 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М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ел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м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разведкой установлено движение мото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нны из Волковы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ович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бобруйском направлен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еред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4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а производил разведку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ах С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ых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о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йся мотобатальон с танкам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районе Зборово контратакой наших частей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разведкой установлено скопление мотомехчастей противника в районы За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бо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0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танков и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лаше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мотополк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оказаниям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мд находилась 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Колонна танк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200 </w:t>
      </w:r>
      <w:r>
        <w:rPr>
          <w:rFonts w:cs="TimesNewRoman+1+1" w:ascii="TimesNewRoman+1+1" w:hAnsi="TimesNewRoman+1+1"/>
          <w:sz w:val="20"/>
          <w:szCs w:val="20"/>
        </w:rPr>
        <w:t>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0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движении из Ротмир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погр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.7 </w:t>
      </w:r>
      <w:r>
        <w:rPr>
          <w:rFonts w:cs="TimesNewRoman+1+1" w:ascii="TimesNewRoman+1+1" w:hAnsi="TimesNewRoman+1+1"/>
          <w:sz w:val="20"/>
          <w:szCs w:val="20"/>
        </w:rPr>
        <w:t>на Слуцк в направлении Бобруйск проследовало четыре 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з Барановичи на Новогру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мото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шоссе Слу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тенсивное движение мото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н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 колонн не устан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Выз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 xml:space="preserve">Исправлено на основании карты мас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: 500 000, </w:t>
      </w:r>
      <w:r>
        <w:rPr>
          <w:rFonts w:cs="TimesNewRoman+1+1" w:ascii="TimesNewRoman+1+1" w:hAnsi="TimesNewRoman+1+1"/>
          <w:sz w:val="16"/>
          <w:szCs w:val="16"/>
        </w:rPr>
        <w:t>на которой населенного пункта Вызов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еленными пунктами Седин и Зборово расположен Бых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>По данным наблюд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оказания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 </w:t>
      </w:r>
      <w:r>
        <w:rPr>
          <w:rFonts w:cs="TimesNewRoman+1+1" w:ascii="TimesNewRoman+1+1" w:hAnsi="TimesNewRoman+1+1"/>
          <w:sz w:val="20"/>
          <w:szCs w:val="20"/>
        </w:rPr>
        <w:t>тк командует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 Гудери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аэродроме 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воздушном бою 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направлениями наступления противника являются полоцкое и лепе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о до шес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танковы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оторизов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ходящие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ан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 бобруй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танковый корпус в соста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4 </w:t>
      </w:r>
      <w:r>
        <w:rPr>
          <w:rFonts w:cs="TimesNewRoman+1+1" w:ascii="TimesNewRoman+1+1" w:hAnsi="TimesNewRoman+1+1"/>
          <w:sz w:val="20"/>
          <w:szCs w:val="20"/>
        </w:rPr>
        <w:t xml:space="preserve">танковых дивиз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бруйском направлении противник подтягивает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ковывающе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исов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д под контрударом наших частей начал от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пель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ход резервов и их состав с рубежа Молоде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сосредоточения мотомеханизированных и кавалерийских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земной 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мерацию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на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ло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-10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НЕЗД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фронта в течение дня продолжали операцию по ликвидации лепель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анизированных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ли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отдельных участка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вались вновь прибывающ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продолжали бои с переправившимися частя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ли наступление противника на Себежский УР и имели стычки с мел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группами противника на отдельных участка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дивизии противник силою д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анный полком артиллерии и налетом авиации по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7.7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чно ворвался на передний край Себеж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Воп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г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ом участке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сд двумя полками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еп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ри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им полком участвова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таке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 на правом фланге удерживает рубеж Дри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д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Борковичи вела ожесточ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с переправившимися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неудавшейся контратаки части дивизии ото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ое положение и занимают рубеж Дад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м севернее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д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ш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продолжают оборонять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усилилась акти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подготавливает оборонительный рубеж в район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авиация противника проявляет больш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етод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ует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злы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цк от бомбардировки гор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частью сил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возобновила наступление в общем направлении на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ю сил заканчивает развертывание на занимаемом оборонительном рубеж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ханизированные корпус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7.7 </w:t>
      </w:r>
      <w:r>
        <w:rPr>
          <w:rFonts w:cs="TimesNewRoman+1+1" w:ascii="TimesNewRoman+1+1" w:hAnsi="TimesNewRoman+1+1"/>
          <w:sz w:val="20"/>
          <w:szCs w:val="20"/>
        </w:rPr>
        <w:t>возобновили наступление в общем направлении на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рубежа Черног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рубежа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о развитии наступления мехкорпусов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5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следуя отходящих части противника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7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ла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1 </w:t>
      </w:r>
      <w:r>
        <w:rPr>
          <w:rFonts w:cs="TimesNewRoman+1+1" w:ascii="TimesNewRoman+1+1" w:hAnsi="TimesNewRoman+1+1"/>
          <w:sz w:val="20"/>
          <w:szCs w:val="20"/>
        </w:rPr>
        <w:t xml:space="preserve">сд удерживает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сд отош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п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 в районе Борис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5.7 </w:t>
      </w:r>
      <w:r>
        <w:rPr>
          <w:rFonts w:cs="TimesNewRoman+1+1" w:ascii="TimesNewRoman+1+1" w:hAnsi="TimesNewRoman+1+1"/>
          <w:sz w:val="20"/>
          <w:szCs w:val="20"/>
        </w:rPr>
        <w:t>вышел из строя и остал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п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вышел из строя и находится в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п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выступил в направлении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стальных соединениях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3, 233, 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отдельных дивиз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3, 18, 1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8)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при бомбардировке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зла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легко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4, </w:t>
      </w:r>
      <w:r>
        <w:rPr>
          <w:rFonts w:cs="TimesNewRoman+1+1" w:ascii="TimesNewRoman+1+1" w:hAnsi="TimesNewRoman+1+1"/>
          <w:sz w:val="20"/>
          <w:szCs w:val="20"/>
        </w:rPr>
        <w:t xml:space="preserve">тяже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, </w:t>
      </w:r>
      <w:r>
        <w:rPr>
          <w:rFonts w:cs="TimesNewRoman+1+1" w:ascii="TimesNewRoman+1+1" w:hAnsi="TimesNewRoman+1+1"/>
          <w:sz w:val="20"/>
          <w:szCs w:val="20"/>
        </w:rPr>
        <w:t xml:space="preserve">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ит один самолет противник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8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северне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продолжала усиливать оборонительный рубеж по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продолжал оборонительные работ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т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лещ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Плеш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 ведет оборонительные работы по запад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Могилев с запад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 моменту составления оперативной сводки сведений о положении часте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к восстановил положение в районе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продолжают оборонительные 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у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д после контратак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7 </w:t>
      </w:r>
      <w:r>
        <w:rPr>
          <w:rFonts w:cs="TimesNewRoman+1+1" w:ascii="TimesNewRoman+1+1" w:hAnsi="TimesNewRoman+1+1"/>
          <w:sz w:val="20"/>
          <w:szCs w:val="20"/>
        </w:rPr>
        <w:t>сд отошла в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полк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павшие в окру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-8 </w:t>
      </w:r>
      <w:r>
        <w:rPr>
          <w:rFonts w:cs="TimesNewRoman+1+1" w:ascii="TimesNewRoman+1+1" w:hAnsi="TimesNewRoman+1+1"/>
          <w:sz w:val="20"/>
          <w:szCs w:val="20"/>
        </w:rPr>
        <w:t>км западнее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7.7 </w:t>
      </w:r>
      <w:r>
        <w:rPr>
          <w:rFonts w:cs="TimesNewRoman+1+1" w:ascii="TimesNewRoman+1+1" w:hAnsi="TimesNewRoman+1+1"/>
          <w:sz w:val="20"/>
          <w:szCs w:val="20"/>
        </w:rPr>
        <w:t>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жесточенный бой с мотомех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</w:t>
      </w:r>
      <w:r>
        <w:rPr>
          <w:rFonts w:cs="TimesNewRoman+1+1" w:ascii="TimesNewRoman+1+1" w:hAnsi="TimesNewRoman+1+1"/>
          <w:sz w:val="20"/>
          <w:szCs w:val="20"/>
        </w:rPr>
        <w:t>полки начали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вратясь на восточный 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незначитель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дивизией действовал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т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– </w:t>
      </w:r>
      <w:r>
        <w:rPr>
          <w:rFonts w:cs="TimesNewRoman+1+1" w:ascii="TimesNewRoman+1+1" w:hAnsi="TimesNewRoman+1+1"/>
          <w:sz w:val="20"/>
          <w:szCs w:val="20"/>
        </w:rPr>
        <w:t>Город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 в течение дня производил частичную перегруппировку и производил укрепление восто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2 </w:t>
      </w:r>
      <w:r>
        <w:rPr>
          <w:rFonts w:cs="TimesNewRoman+1+1" w:ascii="TimesNewRoman+1+1" w:hAnsi="TimesNewRoman+1+1"/>
          <w:sz w:val="20"/>
          <w:szCs w:val="20"/>
        </w:rPr>
        <w:t>сд перегруппировывалась к северу в направлении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4 </w:t>
      </w:r>
      <w:r>
        <w:rPr>
          <w:rFonts w:cs="TimesNewRoman+1+1" w:ascii="TimesNewRoman+1+1" w:hAnsi="TimesNewRoman+1+1"/>
          <w:sz w:val="20"/>
          <w:szCs w:val="20"/>
        </w:rPr>
        <w:t xml:space="preserve">сд перебрасывается комбинированным маршем на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 в течение дня производил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сд из района Чечерск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выступает в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сд из района Добруш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7.7 </w:t>
      </w:r>
      <w:r>
        <w:rPr>
          <w:rFonts w:cs="TimesNewRoman+1+1" w:ascii="TimesNewRoman+1+1" w:hAnsi="TimesNewRoman+1+1"/>
          <w:sz w:val="20"/>
          <w:szCs w:val="20"/>
        </w:rPr>
        <w:t>сосредоточивается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месте нахождения и времени прибытия штаб армии данных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– </w:t>
      </w:r>
      <w:r>
        <w:rPr>
          <w:rFonts w:cs="TimesNewRoman+1+1" w:ascii="TimesNewRoman+1+1" w:hAnsi="TimesNewRoman+1+1"/>
          <w:sz w:val="20"/>
          <w:szCs w:val="20"/>
        </w:rPr>
        <w:t>Добру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к заканчивает сосредоточение в прежн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вдк на рубеже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7.7 </w:t>
      </w:r>
      <w:r>
        <w:rPr>
          <w:rFonts w:cs="TimesNewRoman+1+1" w:ascii="TimesNewRoman+1+1" w:hAnsi="TimesNewRoman+1+1"/>
          <w:sz w:val="20"/>
          <w:szCs w:val="20"/>
        </w:rPr>
        <w:t xml:space="preserve">прибыло и раз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эшелонов с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8 </w:t>
      </w:r>
      <w:r>
        <w:rPr>
          <w:rFonts w:cs="TimesNewRoman+1+1" w:ascii="TimesNewRoman+1+1" w:hAnsi="TimesNewRoman+1+1"/>
          <w:sz w:val="20"/>
          <w:szCs w:val="20"/>
        </w:rPr>
        <w:t>полк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1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/62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0 </w:t>
      </w:r>
      <w:r>
        <w:rPr>
          <w:rFonts w:cs="TimesNewRoman+1+1" w:ascii="TimesNewRoman+1+1" w:hAnsi="TimesNewRoman+1+1"/>
          <w:sz w:val="20"/>
          <w:szCs w:val="20"/>
        </w:rPr>
        <w:t>о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6 </w:t>
      </w:r>
      <w:r>
        <w:rPr>
          <w:rFonts w:cs="TimesNewRoman+1+1" w:ascii="TimesNewRoman+1+1" w:hAnsi="TimesNewRoman+1+1"/>
          <w:sz w:val="20"/>
          <w:szCs w:val="20"/>
        </w:rPr>
        <w:t xml:space="preserve">ор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535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ВВС противника продолжали налеты на пункты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ы и районы сосредото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ночных нале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отмечается новая тактика нападения группы 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 идет один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ринимает на себя лучи проже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е при подходе к пунк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ятся по одному и производят одновременные налеты с разн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ем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7-10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8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хема радио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по состоянию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.4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РГАНИЗАЦИЮ ОБОРОНЫ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ИДРИЦКОМ НАПРАВЛЕН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ЗАПФРОНТ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 8.7.41 21.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тремится прорваться в стык между СЗ 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 Идр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т до двух 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х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не допустить прорыва противника в идрицком направлении и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ойчивую оборону эт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тбросить части противника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 в себежском направлении и восстановить пре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здать подвижный резерв в районе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выбросить своим ходом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сп на автомашинах и один арт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вооружить 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и выдвинуть их район Пусто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дготовить противотанковый рубеж на линии Пусто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етун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сполнение донеси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Зап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ейский комиссар 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ИМ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, 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Й НА УНИЧТОЖЕНИЕ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РВАВШЕГОС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СИРОТ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ЕШЕНКОВИЧ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,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МОЛЕН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.41 </w:t>
      </w:r>
      <w:r>
        <w:rPr>
          <w:rFonts w:cs="TimesNewRoman+1+1" w:ascii="TimesNewRoman+1+1" w:hAnsi="TimesNewRoman+1+1"/>
          <w:sz w:val="20"/>
          <w:szCs w:val="20"/>
        </w:rPr>
        <w:t xml:space="preserve">прорвался танк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пехотой через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в районе Бешенковичи и развивает наступление направлении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часть последн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0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айон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агаю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ему для этой цели подчиня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 </w:t>
      </w:r>
      <w:r>
        <w:rPr>
          <w:rFonts w:cs="TimesNewRoman+1+1" w:ascii="TimesNewRoman+1+1" w:hAnsi="TimesNewRoman+1+1"/>
          <w:sz w:val="20"/>
          <w:szCs w:val="20"/>
        </w:rPr>
        <w:t xml:space="preserve">сд и разрешаю использ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дивиз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в районе 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0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уничтожить прорвавшегося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 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заняв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Запад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МОЛЕНСК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00 10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второй половины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и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на лепель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рупными мото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пехот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вух 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овладел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бруй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крупную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 подготовку к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борисов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и местного характера крупными мото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беж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трех пехотн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, 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анкового полка при поддерж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и в течение второй полов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и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вел ожесточен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овладел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 и вышел на фронт 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вей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и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оц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дву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одной танковой дивизи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в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на фронте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пельс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теб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р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л наступление в направлениях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вышел на рубеж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ч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 </w:t>
      </w:r>
      <w:r>
        <w:rPr>
          <w:rFonts w:cs="TimesNewRoman+1+1" w:ascii="TimesNewRoman+1+1" w:hAnsi="TimesNewRoman+1+1"/>
          <w:sz w:val="20"/>
          <w:szCs w:val="20"/>
        </w:rPr>
        <w:t xml:space="preserve">отход противника из района С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л манев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лонения мото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 боя до подхода резервов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крупные мотомех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ели бой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свой левый фланг си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 районом на рубеже Черног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 и поддержанные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ой и пикирующей авиации и тяжел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1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исо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, 1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 xml:space="preserve">тд и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л бой на нашем промежуточном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ха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3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боя противник потерял значительное количество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ми отрядами в составе до батальона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рот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артиллерии и саперного подразделения в каждом продвигался в направлени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роизводит перегруппировку войск из района Борисов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бруй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и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 сосредоточение крупных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р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5 </w:t>
      </w:r>
      <w:r>
        <w:rPr>
          <w:rFonts w:cs="TimesNewRoman+1+1" w:ascii="TimesNewRoman+1+1" w:hAnsi="TimesNewRoman+1+1"/>
          <w:sz w:val="20"/>
          <w:szCs w:val="20"/>
        </w:rPr>
        <w:t>пд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в районе Вищ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скурин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и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, </w:t>
      </w:r>
      <w:r>
        <w:rPr>
          <w:rFonts w:cs="TimesNewRoman+1+1" w:ascii="TimesNewRoman+1+1" w:hAnsi="TimesNewRoman+1+1"/>
          <w:sz w:val="20"/>
          <w:szCs w:val="20"/>
        </w:rPr>
        <w:t>ведя артиллерийский огонь по расположению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л переправы на участке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ру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к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е усиление действи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мечаются на лепель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ом направле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е крупной группир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бобруй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 ближайшее время возможно форсирова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рисов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на наших промежуточ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ит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ебежском направлении противник продолжает овладевать районом 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-16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фронт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вели упорные бои с наступающими частя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рсуки и 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неустановленной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разведданным 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рвал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участк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ое усилие фронта направлено на ликвидацию наступления витеб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 в течение дня вели ожесточенные бои с превосходящи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текающими фланги Себежского и Полоц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30 10.7 </w:t>
      </w:r>
      <w:r>
        <w:rPr>
          <w:rFonts w:cs="TimesNewRoman+1+1" w:ascii="TimesNewRoman+1+1" w:hAnsi="TimesNewRoman+1+1"/>
          <w:sz w:val="20"/>
          <w:szCs w:val="20"/>
        </w:rPr>
        <w:t>вела бои на фронте Крем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не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я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й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понесла большие потер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30 10.7 </w:t>
      </w:r>
      <w:r>
        <w:rPr>
          <w:rFonts w:cs="TimesNewRoman+1+1" w:ascii="TimesNewRoman+1+1" w:hAnsi="TimesNewRoman+1+1"/>
          <w:sz w:val="20"/>
          <w:szCs w:val="20"/>
        </w:rPr>
        <w:t xml:space="preserve">отошла на фронт Игнал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берегу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вей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л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ы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10.7 </w:t>
      </w:r>
      <w:r>
        <w:rPr>
          <w:rFonts w:cs="TimesNewRoman+1+1" w:ascii="TimesNewRoman+1+1" w:hAnsi="TimesNewRoman+1+1"/>
          <w:sz w:val="20"/>
          <w:szCs w:val="20"/>
        </w:rPr>
        <w:t>продолжает удерживать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исса на участке Волы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ады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две попытки противни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исса на участках Го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30 10.7 </w:t>
      </w:r>
      <w:r>
        <w:rPr>
          <w:rFonts w:cs="TimesNewRoman+1+1" w:ascii="TimesNewRoman+1+1" w:hAnsi="TimesNewRoman+1+1"/>
          <w:sz w:val="20"/>
          <w:szCs w:val="20"/>
        </w:rPr>
        <w:t>вела бои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е противнику удалось вклиниться в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дот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лады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ш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ой фронт дивизи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 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продолж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наступление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 Городок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штарм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5 </w:t>
      </w:r>
      <w:r>
        <w:rPr>
          <w:rFonts w:cs="TimesNewRoman+1+1" w:ascii="TimesNewRoman+1+1" w:hAnsi="TimesNewRoman+1+1"/>
          <w:sz w:val="20"/>
          <w:szCs w:val="20"/>
        </w:rPr>
        <w:t xml:space="preserve">сп с тан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10.7 </w:t>
      </w:r>
      <w:r>
        <w:rPr>
          <w:rFonts w:cs="TimesNewRoman+1+1" w:ascii="TimesNewRoman+1+1" w:hAnsi="TimesNewRoman+1+1"/>
          <w:sz w:val="20"/>
          <w:szCs w:val="20"/>
        </w:rPr>
        <w:t>заканчивала сосредоточение в рай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части дивизии в район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 отводится в район Велиж для укомплект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 ведут упорные бои с танковыми и моторизованн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ющими наступление на Витебск 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 скопление моторизованных и танковых частей противника в районах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Бочк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илки выброшен авиадесант противник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вижные части армии после боев с моторизованными и танковыми частями противника за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п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б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3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с артдивизионом в районе Толочин ведут бой в окружении танков и мото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совместно с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Русский 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су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48 </w:t>
      </w:r>
      <w:r>
        <w:rPr>
          <w:rFonts w:cs="TimesNewRoman+1+1" w:ascii="TimesNewRoman+1+1" w:hAnsi="TimesNewRoman+1+1"/>
          <w:sz w:val="16"/>
          <w:szCs w:val="16"/>
        </w:rPr>
        <w:t>т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отошел за линию фронта и сосредоточивается в районе Чемо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ск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перешли в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ом направлении и теснят небольшие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дшие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в течение ночи 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продолжали укреплять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 и предмостные укре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производили частичную перегруппировку и смену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30 10.7 </w:t>
      </w:r>
      <w:r>
        <w:rPr>
          <w:rFonts w:cs="TimesNewRoman+1+1" w:ascii="TimesNewRoman+1+1" w:hAnsi="TimesNewRoman+1+1"/>
          <w:sz w:val="20"/>
          <w:szCs w:val="20"/>
        </w:rPr>
        <w:t>после артиллерийской и авиационной подготовки противник перешел в наступ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ах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и и 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ардируя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в прежнем составе отразил атаку противника силою до двух батальонов пехоты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тброшен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 в прежнем составе вел бои с переправившимися частями противника в районе 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</w:t>
      </w:r>
      <w:r>
        <w:rPr>
          <w:rFonts w:cs="TimesNewRoman+1+1" w:ascii="TimesNewRoman+1+1" w:hAnsi="TimesNewRoman+1+1"/>
          <w:sz w:val="20"/>
          <w:szCs w:val="20"/>
        </w:rPr>
        <w:t xml:space="preserve">танки противника замеч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3] </w:t>
      </w:r>
      <w:r>
        <w:rPr>
          <w:rFonts w:cs="TimesNewRoman+1+1" w:ascii="TimesNewRoman+1+1" w:hAnsi="TimesNewRoman+1+1"/>
          <w:sz w:val="20"/>
          <w:szCs w:val="20"/>
        </w:rPr>
        <w:t xml:space="preserve">на шоссе 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елки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в районе Л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о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 противник в течении ночи вел усилен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очился в район К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о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ив пути подвоза 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удерживал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й за день боя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противника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общения 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усы прер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обороняется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разведки и наблюдения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произ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мотомеханизированных войск в направлени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 движение мотоколонн по шосс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 и из района Побол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активных действий не провод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дня велись разведпоиски мелкими мотоциклет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 продолжают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м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0.7 </w:t>
      </w:r>
      <w:r>
        <w:rPr>
          <w:rFonts w:cs="TimesNewRoman+1+1" w:ascii="TimesNewRoman+1+1" w:hAnsi="TimesNewRoman+1+1"/>
          <w:sz w:val="20"/>
          <w:szCs w:val="20"/>
        </w:rPr>
        <w:t>ведет бои с прорвавшимися мотомехчастями противник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прибывшими частям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10.7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на фронте Пру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ов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 пока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 xml:space="preserve">В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 </w:t>
      </w:r>
      <w:r>
        <w:rPr>
          <w:rFonts w:cs="TimesNewRoman+1+1" w:ascii="TimesNewRoman+1+1" w:hAnsi="TimesNewRoman+1+1"/>
          <w:sz w:val="20"/>
          <w:szCs w:val="20"/>
        </w:rPr>
        <w:t>км восточне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 продолжает укомплектование и переформирование частей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</w:t>
      </w:r>
      <w:r>
        <w:rPr>
          <w:rFonts w:cs="TimesNewRoman;Times New Roman" w:ascii="TimesNewRoman;Times New Roman" w:hAnsi="TimesNewRoman;Times New Roman"/>
          <w:sz w:val="13"/>
          <w:szCs w:val="13"/>
        </w:rPr>
        <w:t>3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бомбардировали танки и мотопехоту противника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уничтожали авиацию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др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ействовали по переправам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и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сбито самолетов противника в воздух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>и уничтожено на земле по предвар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о в воздух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на зем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и не вернулись на свои аэродро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ем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6-12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3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едьм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4 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и армии продолжают перегруппировку и укомплектование в район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143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Чаус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42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пой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5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ам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раснопол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пой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>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121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овозыб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5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лим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Новозыб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21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 ВОЗДУХА ГОРЮЧ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ЖИГАТЕЛЬНЫМИ ВЕЩЕСТВАМ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целью уничтожения мотомехвойск и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ы и бензоем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онные базы и самолеты огнемет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емедленно организовать удар по главным и самым опасным группировкам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ха группами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ряженных гранулированным фосфо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митными ш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 Р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х и ведрах Онис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ампулами с вещест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заключается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следить цели и скрытыми выходами с разны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обстановки и скрытых под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ь уничтожающие уд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я проводить в увязке ВВС армий с действиями наземных войск и самостоятельными уда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ВВС армий и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начать действие по танковым частям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ем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жигательных веще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ым советом армий проверить выполнение настоящего приказа и о всех мероприят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фронта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продолжали бои с наступающими частями противника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я основные усил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ю наступления витеб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фронте части армии вели упорные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.7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на сво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ом флангом ведет б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.7, </w:t>
      </w:r>
      <w:r>
        <w:rPr>
          <w:rFonts w:cs="TimesNewRoman+1+1" w:ascii="TimesNewRoman+1+1" w:hAnsi="TimesNewRoman+1+1"/>
          <w:sz w:val="20"/>
          <w:szCs w:val="20"/>
        </w:rPr>
        <w:t>сдерживая превосходящие силы противника на своем левом фланг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лы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ожесточенные бои с прорвавшимися танками противника из Юховичи на 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попытки противни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и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ведет оборонительный бой на рубеже Игн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– </w:t>
      </w:r>
      <w:r>
        <w:rPr>
          <w:rFonts w:cs="TimesNewRoman+1+1" w:ascii="TimesNewRoman+1+1" w:hAnsi="TimesNewRoman+1+1"/>
          <w:sz w:val="20"/>
          <w:szCs w:val="20"/>
        </w:rPr>
        <w:t>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.7 </w:t>
      </w:r>
      <w:r>
        <w:rPr>
          <w:rFonts w:cs="TimesNewRoman+1+1" w:ascii="TimesNewRoman+1+1" w:hAnsi="TimesNewRoman+1+1"/>
          <w:sz w:val="20"/>
          <w:szCs w:val="20"/>
        </w:rPr>
        <w:t>занимала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дивизии противник ак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8 </w:t>
      </w:r>
      <w:r>
        <w:rPr>
          <w:rFonts w:cs="TimesNewRoman+1+1" w:ascii="TimesNewRoman+1+1" w:hAnsi="TimesNewRoman+1+1"/>
          <w:sz w:val="20"/>
          <w:szCs w:val="20"/>
        </w:rPr>
        <w:t>сп наступает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е части пол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ша ведут упор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сосредоточились в районе 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 </w:t>
      </w:r>
      <w:r>
        <w:rPr>
          <w:rFonts w:cs="TimesNewRoman+1+1" w:ascii="TimesNewRoman+1+1" w:hAnsi="TimesNewRoman+1+1"/>
          <w:sz w:val="20"/>
          <w:szCs w:val="20"/>
        </w:rPr>
        <w:t>км восточнее 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– </w:t>
      </w:r>
      <w:r>
        <w:rPr>
          <w:rFonts w:cs="TimesNewRoman+1+1" w:ascii="TimesNewRoman+1+1" w:hAnsi="TimesNewRoman+1+1"/>
          <w:sz w:val="20"/>
          <w:szCs w:val="20"/>
        </w:rPr>
        <w:t>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вела напряженный бой за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ультаты боя пока не уточ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части продолжают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0 </w:t>
      </w:r>
      <w:r>
        <w:rPr>
          <w:rFonts w:cs="TimesNewRoman+1+1" w:ascii="TimesNewRoman+1+1" w:hAnsi="TimesNewRoman+1+1"/>
          <w:sz w:val="20"/>
          <w:szCs w:val="20"/>
        </w:rPr>
        <w:t xml:space="preserve">эшелонов прибыло и раз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армии переподчин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3, 186, 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я мехкорпуса за линию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оборонительные бои на преж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вшиеся группы противника у Копысь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батальонов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ш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еверне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ой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отбро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поле боя ост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переподчинены 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15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части армии удерживали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 бои с прорвавшимися частями противни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ть подходящ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удерживает рубеж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иленную разведку северне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й до двух батальонов перешел в наступление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и мелкими группами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танками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 удерживает рубеж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иленную разведку северне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ещицы противник сил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атальонов с танками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ан</w:t>
      </w:r>
      <w:r>
        <w:rPr>
          <w:rFonts w:cs="TimesNewRoman;Times New Roman" w:ascii="TimesNewRoman;Times New Roman" w:hAnsi="TimesNewRoman;Times New Roman"/>
          <w:sz w:val="13"/>
          <w:szCs w:val="13"/>
        </w:rPr>
        <w:t>3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о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шен к ре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боронительном рубеже 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по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 обороняет могилевское предмостное укрепление и укрепляет оборонительную полос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Шапо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кловский мост взор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– </w:t>
      </w:r>
      <w:r>
        <w:rPr>
          <w:rFonts w:cs="TimesNewRoman+1+1" w:ascii="TimesNewRoman+1+1" w:hAnsi="TimesNewRoman+1+1"/>
          <w:sz w:val="20"/>
          <w:szCs w:val="20"/>
        </w:rPr>
        <w:t>лес южнее Евдок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части корпуса вели бои с переправившимися частями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удерживает район Сид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с южнее и сосредоточивает резервы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коло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>сд продолжает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дет бой с переправившимся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 в течение дня вела бои с переправившимися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ив ма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.7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–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ерво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выводился из боя для отвода его за линию фронта на переформ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районе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11.7 </w:t>
      </w:r>
      <w:r>
        <w:rPr>
          <w:rFonts w:cs="TimesNewRoman+1+1" w:ascii="TimesNewRoman+1+1" w:hAnsi="TimesNewRoman+1+1"/>
          <w:sz w:val="20"/>
          <w:szCs w:val="20"/>
        </w:rPr>
        <w:t>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ли преж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актив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3, 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ончив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ли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з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 сосредоточилась в районе Браг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5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продолжали сосредоточение в прежн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–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сосредоточивается в районе Мозы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 xml:space="preserve">прибыл мотострелковый полк и 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непоезд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вел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уя с отрядом полковника Курма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Курмаш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уничтожи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танков и бронемаши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армии закончили перегруппировку в районах укомплекто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укрепление оборонительных рубежей в сво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район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 бомбардировался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сд 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 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лещицы находится на берегу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вторую половин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 xml:space="preserve">в воздушных боях 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амолет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амолетов уничтожено на зем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самолета не вернулись на свои аэродр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ем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4-13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КОВЫВАНИЕ БОЕВЫХ ДЕЙСТВИЙ ПРОТИВНИК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ДВИЖНЫМИ ОТРЯДАМ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противник активности не проявляет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активности с наше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ирует подвиж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ы на Могилев то в од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 друг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вязать действ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ить его бояться возможных наших 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ыслать подвижные отряды с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ами истребления танк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в направлениях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ги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е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Задачами отрядам поста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ничтожение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зорганизация е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транспо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разрушение путей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йство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в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й в направлении З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ть задачу нарушить работу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 и сорвать переправу противни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нным направлени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зорганизовать тыл и питание жлобинской групп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 и по возможности взорвать мосты у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самолеты на аэродр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приема от отрядов донесений организовать радиоп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готовить операцию и иметь в готовности части для внезапного захвата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и приказа и о ходе действий отрядов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.20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НЕСЕНИЕ НАЧАЛЬНИКА ИНЖЕНЕРНЫХ ВОЙСК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МУ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НЖЕНЕРНОМ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ПРАВЛЕНИЮ КРАСНОЙ АРМИИ О ПОДГОТОВК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ОТАНКОВЫХ РУБЕЖЕЙ В ПОЛОСЕ БОЕВЫХ ДЕЙСТВ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 ГВИУ КА Колесни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 войск и местного населения подготовлены противотанк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шевско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т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о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вер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готавливаются противотанковые рубежи с готовность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0.7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 %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т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и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вер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ми 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подготавливаться противотанк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ово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ированы и взорваны мосты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п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ш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аз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т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тер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вер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сьм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мостов и подготовлены к взрыву мост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 </w:t>
      </w:r>
      <w:r>
        <w:rPr>
          <w:rFonts w:cs="TimesNewRoman+1+1" w:ascii="TimesNewRoman+1+1" w:hAnsi="TimesNewRoman+1+1"/>
          <w:sz w:val="20"/>
          <w:szCs w:val="20"/>
        </w:rPr>
        <w:t xml:space="preserve">мостов и подготовлены к взр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ы ТОС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т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верт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ят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мируются сапб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27, 290, 203, 106, 210, 288, 58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и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формируются два инжб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6 </w:t>
      </w:r>
      <w:r>
        <w:rPr>
          <w:rFonts w:cs="TimesNewRoman+1+1" w:ascii="TimesNewRoman+1+1" w:hAnsi="TimesNewRoman+1+1"/>
          <w:sz w:val="20"/>
          <w:szCs w:val="20"/>
        </w:rPr>
        <w:t>строй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1, 295 </w:t>
      </w:r>
      <w:r>
        <w:rPr>
          <w:rFonts w:cs="TimesNewRoman+1+1" w:ascii="TimesNewRoman+1+1" w:hAnsi="TimesNewRoman+1+1"/>
          <w:sz w:val="20"/>
          <w:szCs w:val="20"/>
        </w:rPr>
        <w:t>сапбаты и два понтбата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еется в наличии фронтсклад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7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32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Т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3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колпроволо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4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МЗ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9 </w:t>
      </w:r>
      <w:r>
        <w:rPr>
          <w:rFonts w:cs="TimesNewRoman+1+1" w:ascii="TimesNewRoman+1+1" w:hAnsi="TimesNewRoman+1+1"/>
          <w:sz w:val="20"/>
          <w:szCs w:val="20"/>
        </w:rPr>
        <w:t>э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ется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0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Т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0 00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МЗ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200 </w:t>
      </w:r>
      <w:r>
        <w:rPr>
          <w:rFonts w:cs="TimesNewRoman+1+1" w:ascii="TimesNewRoman+1+1" w:hAnsi="TimesNewRoman+1+1"/>
          <w:sz w:val="20"/>
          <w:szCs w:val="20"/>
        </w:rPr>
        <w:t>э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колпроволо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0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упило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7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5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лпроволо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66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З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60 </w:t>
      </w:r>
      <w:r>
        <w:rPr>
          <w:rFonts w:cs="TimesNewRoman+1+1" w:ascii="TimesNewRoman+1+1" w:hAnsi="TimesNewRoman+1+1"/>
          <w:sz w:val="20"/>
          <w:szCs w:val="20"/>
        </w:rPr>
        <w:t>э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был готскл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08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инж войск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7 10.30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1, 44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наступающими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ере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целью срыва наступления витебской и могилевской группиров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фронте армии части вели упорные обороните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жесточенные бои проходили на участках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х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вый 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нный силою до четырех пп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и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на рубеже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з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жду Идрица и Се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й фланг дивизии от Рудня удерживается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 дивизии прорван в дву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Лисно противник силою до батальона пехоты с танками овладел Ли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товщина противник силою до двух пехотных полков прорвался и ведет бой в районе Гвоз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собой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хема соотношения сил Западного фронта и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6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8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оборонять Полоц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Баравух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лось до пехотного баталь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дет бой за его ликвид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л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р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которых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ведет бой с незначительными частями противника на рубеже Зах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ш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ведет бой север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 xml:space="preserve">сд одним сп ведет бой в районе Идрица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е части 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брасываются в районе Городо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готовились к наступлению с рубежа В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ол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вая резервы из подходящи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в районе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ервой 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ерешл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нных о результатах боя и положении частей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3.7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ополнительным данным 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вела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 действующими на фронте частями вел бой с прорвавшимся противником на рубеже 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 двумя полками вела бой на рубеже 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мелиты с мотомех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вшимися окружить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двумя полкам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2.7 </w:t>
      </w:r>
      <w:r>
        <w:rPr>
          <w:rFonts w:cs="TimesNewRoman+1+1" w:ascii="TimesNewRoman+1+1" w:hAnsi="TimesNewRoman+1+1"/>
          <w:sz w:val="20"/>
          <w:szCs w:val="20"/>
        </w:rPr>
        <w:t>вела бой с танками противник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ых подступ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частью сил вел бой с мотомехчастями противника на рубеже В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ль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ах Веля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астью сил выдвигался из Рудня на рубеж 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2.7 </w:t>
      </w:r>
      <w:r>
        <w:rPr>
          <w:rFonts w:cs="TimesNewRoman+1+1" w:ascii="TimesNewRoman+1+1" w:hAnsi="TimesNewRoman+1+1"/>
          <w:sz w:val="20"/>
          <w:szCs w:val="20"/>
        </w:rPr>
        <w:t>была сосредоточена для наступления в районе К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с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8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м отдыха южнее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>лес севернее Сере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и с ни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ч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, </w:t>
      </w:r>
      <w:r>
        <w:rPr>
          <w:rFonts w:cs="TimesNewRoman+1+1" w:ascii="TimesNewRoman+1+1" w:hAnsi="TimesNewRoman+1+1"/>
          <w:sz w:val="20"/>
          <w:szCs w:val="20"/>
        </w:rPr>
        <w:t>отбросив пехоту противника у Богушевско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ла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части армии ведут бой с разрозненными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ися в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сив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 на фронте В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л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снив противник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вел бой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м во фланг и тыл ск в районе лесов западне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частей корпуса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 вел бой по ликвидации противника в районе Софье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батальоном в районе 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автостр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дня 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сосредоточена в районе 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 в уничтожении групп противника к ю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К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родолжала вести бои с прорвавшимися частя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Шклов 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воздействием прорвавшихся в районе Шклов крупны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правым флангом и удерживает рубеж Сас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дки и дале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вшаяся на рубеж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яв на себя главный удар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ш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ложение ее пока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3.7 </w:t>
      </w:r>
      <w:r>
        <w:rPr>
          <w:rFonts w:cs="TimesNewRoman+1+1" w:ascii="TimesNewRoman+1+1" w:hAnsi="TimesNewRoman+1+1"/>
          <w:sz w:val="20"/>
          <w:szCs w:val="20"/>
        </w:rPr>
        <w:t>с рубежа Сос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ипоровичи перешел в наступление в направлении Б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й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 остановлен артиллерией и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д в составе трех батальонов ведет бой и удерживает рубеж Ничип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 продолжают удерживать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– </w:t>
      </w:r>
      <w:r>
        <w:rPr>
          <w:rFonts w:cs="TimesNewRoman+1+1" w:ascii="TimesNewRoman+1+1" w:hAnsi="TimesNewRoman+1+1"/>
          <w:sz w:val="20"/>
          <w:szCs w:val="20"/>
        </w:rPr>
        <w:t>лес южнее Евдок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 вел бой с прорвавшимися мотомехчастями противни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, 148 </w:t>
      </w:r>
      <w:r>
        <w:rPr>
          <w:rFonts w:cs="TimesNewRoman+1+1" w:ascii="TimesNewRoman+1+1" w:hAnsi="TimesNewRoman+1+1"/>
          <w:sz w:val="20"/>
          <w:szCs w:val="20"/>
        </w:rPr>
        <w:t xml:space="preserve">и часть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 xml:space="preserve">сд ведут бой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д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лад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д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идовичи фронтом на север и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 разорван на три отдельных очага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ачала наступление с рубежа М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ушек в направлении Красниц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ышла на фронт Пустой Осове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сич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яз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пехоту и бронемаши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Чаусы на рубеж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ш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 xml:space="preserve">арм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3.7.41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с задачей овладения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бруйск и рай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ми отряд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овлад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лизн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главных сил корпуса назначе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13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довыми частями корпуса 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пересек передовыми частями дорогу Горв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положении частей корпуса пока не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тверждение о переходе в наступление не 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3.7 </w:t>
      </w:r>
      <w:r>
        <w:rPr>
          <w:rFonts w:cs="TimesNewRoman+1+1" w:ascii="TimesNewRoman+1+1" w:hAnsi="TimesNewRoman+1+1"/>
          <w:sz w:val="20"/>
          <w:szCs w:val="20"/>
        </w:rPr>
        <w:t>вела бой с прорвавшимися частями противника на рубеже Даб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и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дивизией действовал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>бронемашин и мотопехо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 ведет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к продолжает сосредоточение в прежн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арми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фронта и армий во взаимодействии с наземными войсками уничтожали мотомех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витебском и орша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ли разведку в полос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вторую полов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в воздухе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самоле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на земл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в воздуш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 вторую половин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на зем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воздух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>вс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и аэродромы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9 </w:t>
      </w:r>
      <w:r>
        <w:rPr>
          <w:rFonts w:cs="TimesNewRoman+1+1" w:ascii="TimesNewRoman+1+1" w:hAnsi="TimesNewRoman+1+1"/>
          <w:sz w:val="20"/>
          <w:szCs w:val="20"/>
        </w:rPr>
        <w:t xml:space="preserve">самолетов и по дополнительным данны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нулись на свои аэродро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самолетов противника на зем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8, </w:t>
      </w:r>
      <w:r>
        <w:rPr>
          <w:rFonts w:cs="TimesNewRoman+1+1" w:ascii="TimesNewRoman+1+1" w:hAnsi="TimesNewRoman+1+1"/>
          <w:sz w:val="20"/>
          <w:szCs w:val="20"/>
        </w:rPr>
        <w:t xml:space="preserve">в воздушном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,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3.7 </w:t>
      </w:r>
      <w:r>
        <w:rPr>
          <w:rFonts w:cs="TimesNewRoman+1+1" w:ascii="TimesNewRoman+1+1" w:hAnsi="TimesNewRoman+1+1"/>
          <w:sz w:val="20"/>
          <w:szCs w:val="20"/>
        </w:rPr>
        <w:t xml:space="preserve">сбит в воздух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и аэродро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3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ем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3-15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Западного фронт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ожесточенные бои по ликвид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хся частей противника в направлениях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и 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 вела упорных бои с частями противника особенно в направлениях 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ет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вели бои в районе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штадив был окр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ибло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о команди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 частью сил наступала 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результатах наступлени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 вели бой на рубеж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ва Горб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 бое и 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фронт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ющий Нев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невельского гарнизона и 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еследуемый мото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</w:t>
      </w:r>
      <w:r>
        <w:rPr>
          <w:rFonts w:cs="TimesNewRoman+1+1" w:ascii="TimesNewRoman+1+1" w:hAnsi="TimesNewRoman+1+1"/>
          <w:sz w:val="20"/>
          <w:szCs w:val="20"/>
        </w:rPr>
        <w:t>переходит в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оизводила перегруппировку с целью подготовки наступле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я районом Витебск и одновременно подготавливала противотанковый рубеж по линии Шалато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лекв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тупил для подготовки противотанкового рубежа на линию Шалато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ти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одновременно готовился к наступлению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собрана в районе Новосе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20 </w:t>
      </w:r>
      <w:r>
        <w:rPr>
          <w:rFonts w:cs="TimesNewRoman+1+1" w:ascii="TimesNewRoman+1+1" w:hAnsi="TimesNewRoman+1+1"/>
          <w:sz w:val="20"/>
          <w:szCs w:val="20"/>
        </w:rPr>
        <w:t>сп и один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б остальных частях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 собирается в районе Бакшеево для подготовки противотанкового рубежа Мот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5.7 </w:t>
      </w:r>
      <w:r>
        <w:rPr>
          <w:rFonts w:cs="TimesNewRoman+1+1" w:ascii="TimesNewRoman+1+1" w:hAnsi="TimesNewRoman+1+1"/>
          <w:sz w:val="20"/>
          <w:szCs w:val="20"/>
        </w:rPr>
        <w:t>была на марше в исходное положение дл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лова коло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ечения московского и ленинград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заканчивает сосредоточение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из райо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б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ш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ьское сосредоточивается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местоположении осталь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корпусов в штарм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арм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6.7 – </w:t>
      </w:r>
      <w:r>
        <w:rPr>
          <w:rFonts w:cs="TimesNewRoman+1+1" w:ascii="TimesNewRoman+1+1" w:hAnsi="TimesNewRoman+1+1"/>
          <w:sz w:val="20"/>
          <w:szCs w:val="20"/>
        </w:rPr>
        <w:t xml:space="preserve">лес Капуст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15.7 </w:t>
      </w:r>
      <w:r>
        <w:rPr>
          <w:rFonts w:cs="TimesNewRoman+1+1" w:ascii="TimesNewRoman+1+1" w:hAnsi="TimesNewRoman+1+1"/>
          <w:sz w:val="20"/>
          <w:szCs w:val="20"/>
        </w:rPr>
        <w:t>вела напряженные бои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 </w:t>
      </w:r>
      <w:r>
        <w:rPr>
          <w:rFonts w:cs="TimesNewRoman+1+1" w:ascii="TimesNewRoman+1+1" w:hAnsi="TimesNewRoman+1+1"/>
          <w:sz w:val="20"/>
          <w:szCs w:val="20"/>
        </w:rPr>
        <w:t>сд ведет упорные бои с частями противника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 участке Сел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 положении осталь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 занима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ц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фланговый сп дивизии атаковал противника в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скоре под воздействием артогн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ужден был отойти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собой до двух рот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ями зан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5.7 </w:t>
      </w:r>
      <w:r>
        <w:rPr>
          <w:rFonts w:cs="TimesNewRoman+1+1" w:ascii="TimesNewRoman+1+1" w:hAnsi="TimesNewRoman+1+1"/>
          <w:sz w:val="20"/>
          <w:szCs w:val="20"/>
        </w:rPr>
        <w:t xml:space="preserve">ударом на Чирино уничтожила до батальона мото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ив при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человек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нежную кас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тивник усилил атаки в район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о же время установл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анков и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0 </w:t>
      </w:r>
      <w:r>
        <w:rPr>
          <w:rFonts w:cs="TimesNewRoman+1+1" w:ascii="TimesNewRoman+1+1" w:hAnsi="TimesNewRoman+1+1"/>
          <w:sz w:val="20"/>
          <w:szCs w:val="20"/>
        </w:rPr>
        <w:t>машин с пехотой в движении из Орша на 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двергался неоднократной ожесточенной бомбардировке ави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и опер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 прорвавшихся танков и мото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нув в глуб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ил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и пути подвоз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арм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решил отвести части армии на промежуточный оборонительн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-18.00 16.7 </w:t>
      </w:r>
      <w:r>
        <w:rPr>
          <w:rFonts w:cs="TimesNewRoman+1+1" w:ascii="TimesNewRoman+1+1" w:hAnsi="TimesNewRoman+1+1"/>
          <w:sz w:val="20"/>
          <w:szCs w:val="20"/>
        </w:rPr>
        <w:t>части армии на отходе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Ор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м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Ничип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ебу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ь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ленно отходя в направлении Кур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фронте Да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п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части армии отходя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других частей армии сведени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>км восточне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армии продолжают наступление в общем направлени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армии отходят небольшие группы танков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2, 1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кончив форсирова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л на линию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ых данных о положении частей корпус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восточнее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корпусом действуют мелкие подразделения танков и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Фалеви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о скоп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ороге из Бобруйск на Рогаче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45 15.7 – </w:t>
      </w:r>
      <w:r>
        <w:rPr>
          <w:rFonts w:cs="TimesNewRoman+1+1" w:ascii="TimesNewRoman+1+1" w:hAnsi="TimesNewRoman+1+1"/>
          <w:sz w:val="20"/>
          <w:szCs w:val="20"/>
        </w:rPr>
        <w:t>движение колонны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ловой у 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их сведений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частей дивизии 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полковника Курмашев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ел на фронт Д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лье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ившиеся с от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лись в районе Косаричи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 отошла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учь на фронт Гул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и ведет бой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тупил для выполнения задачи по приказу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5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 вела оборонительные работы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 на участк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иступила к ликвидации прорвавшихся танков и моточастей противника 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3 </w:t>
      </w:r>
      <w:r>
        <w:rPr>
          <w:rFonts w:cs="TimesNewRoman+1+1" w:ascii="TimesNewRoman+1+1" w:hAnsi="TimesNewRoman+1+1"/>
          <w:sz w:val="20"/>
          <w:szCs w:val="20"/>
        </w:rPr>
        <w:t>сд занимает оборону на рубеж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>сд обороняет рубежи Закру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5.7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танков с мото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прорвали фронт 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 и продвигаются по шоссе н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продолжает оборонятьс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ж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д и 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приступила к ликвидации прорвавшихс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ав прорвавшиеся танки и мотопехоту на рубеже Оз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то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 ут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иступила к ликвидаци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стальных частях 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>км восточне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не поступило</w:t>
      </w:r>
      <w:r>
        <w:rPr>
          <w:rFonts w:cs="TimesNewRoman;Times New Roman" w:ascii="TimesNewRoman;Times New Roman" w:hAnsi="TimesNewRoman;Times New Roman"/>
          <w:sz w:val="13"/>
          <w:szCs w:val="13"/>
        </w:rPr>
        <w:t>3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мий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,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и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уничтожали авиацию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его аэродр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или переправу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ли танковые и мотомех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ли важнейшие объекты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развед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ит один самолет противника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. </w:t>
      </w:r>
      <w:r>
        <w:rPr>
          <w:rFonts w:cs="TimesNewRoman+1+1" w:ascii="TimesNewRoman+1+1" w:hAnsi="TimesNewRoman+1+1"/>
          <w:sz w:val="20"/>
          <w:szCs w:val="20"/>
        </w:rPr>
        <w:t xml:space="preserve">Наши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МИГ не вернулся на свой аэрод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4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Любар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71-17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4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Западного фронт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пролежали вести ожесточенные бо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мися частями противника в направлениях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и 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направлении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 в течение дня с боями отходила на новый оборонительный рубеж и вела упо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с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ися в направлении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вела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 с боем отходила с рубежа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д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имово на 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щ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кол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8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меется в виду боевой 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6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9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2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ар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0 0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Шест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6 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6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армия готовила атаку на северную окраину Смолен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46 </w:t>
      </w:r>
      <w:r>
        <w:rPr>
          <w:rFonts w:cs="TimesNewRoman+1+1" w:ascii="TimesNewRoman+1+1" w:hAnsi="TimesNewRoman+1+1"/>
          <w:sz w:val="16"/>
          <w:szCs w:val="16"/>
        </w:rPr>
        <w:t>сд из района Хол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Мотыки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.30 16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тупила на Демид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езультаты дня выясняю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52 </w:t>
      </w:r>
      <w:r>
        <w:rPr>
          <w:rFonts w:cs="TimesNewRoman+1+1" w:ascii="TimesNewRoman+1+1" w:hAnsi="TimesNewRoman+1+1"/>
          <w:sz w:val="16"/>
          <w:szCs w:val="16"/>
        </w:rPr>
        <w:t>сд в районе Моты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фронте дивизии спокой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 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79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0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убежа Бл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щердо с боями отходит в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на рубеж оз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ыс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групп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ая в ты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ла на войсковой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в штыковой схватке уничтож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немецки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группа вернулась без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м батальоном того же полка в бою уничтожено до двух р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дивизии за последние дни боев уничтожила две артбатареи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ходит в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 частей корпус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выведена в район Великие Луки на доукомплект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мото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тд заняли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ее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еспорядке отошедшие части армии собираются в район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 собирается в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штаба 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боев в районе 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 отош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 Нелид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0 </w:t>
      </w:r>
      <w:r>
        <w:rPr>
          <w:rFonts w:cs="TimesNewRoman+1+1" w:ascii="TimesNewRoman+1+1" w:hAnsi="TimesNewRoman+1+1"/>
          <w:sz w:val="20"/>
          <w:szCs w:val="20"/>
        </w:rPr>
        <w:t>км западнее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где была переподчин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данных о месте штарма и других частей армии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ы связи еще не верну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 ведет напряженные бои с танковыми и моторизованными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мея достаточного количества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атакует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бороняется без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9, 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 участке корпуса в районе Добромысль установлено скопление мото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тысяч машин противника без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Богушевское отмечается налич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положении корпус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успешно отбивает атаки до тд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) </w:t>
      </w:r>
      <w:r>
        <w:rPr>
          <w:rFonts w:cs="TimesNewRoman+1+1" w:ascii="TimesNewRoman+1+1" w:hAnsi="TimesNewRoman+1+1"/>
          <w:sz w:val="20"/>
          <w:szCs w:val="20"/>
        </w:rPr>
        <w:t>и все его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Дубровно и Росса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Донесение 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9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отив себя в районе Ляды и Сырокоренье до двух дивиз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ями отх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переправам у 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б остальных частях армии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нные делегаты связи на самолете еще не верну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части армии продолжали наступление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переходит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я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ым минометным и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свыше четырех пд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оти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 продолжает прикрывать пра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 обеспечивает корпус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сд продолжала наступление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то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8.7. </w:t>
      </w:r>
      <w:r>
        <w:rPr>
          <w:rFonts w:cs="TimesNewRoman+1+1" w:ascii="TimesNewRoman+1+1" w:hAnsi="TimesNewRoman+1+1"/>
          <w:sz w:val="20"/>
          <w:szCs w:val="20"/>
        </w:rPr>
        <w:t>Результаты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продолжал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то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18.7 </w:t>
      </w:r>
      <w:r>
        <w:rPr>
          <w:rFonts w:cs="TimesNewRoman+1+1" w:ascii="TimesNewRoman+1+1" w:hAnsi="TimesNewRoman+1+1"/>
          <w:sz w:val="20"/>
          <w:szCs w:val="20"/>
        </w:rPr>
        <w:t>из района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ах боя не 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– </w:t>
      </w:r>
      <w:r>
        <w:rPr>
          <w:rFonts w:cs="TimesNewRoman+1+1" w:ascii="TimesNewRoman+1+1" w:hAnsi="TimesNewRoman+1+1"/>
          <w:sz w:val="20"/>
          <w:szCs w:val="20"/>
        </w:rPr>
        <w:t>лес восточнее Зв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т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частые контр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частей корпуса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в корпу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е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ионерский Лаге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очнее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2 </w:t>
      </w:r>
      <w:r>
        <w:rPr>
          <w:rFonts w:cs="TimesNewRoman+1+1" w:ascii="TimesNewRoman+1+1" w:hAnsi="TimesNewRoman+1+1"/>
          <w:sz w:val="20"/>
          <w:szCs w:val="20"/>
        </w:rPr>
        <w:t>сд вела бой на рубеже Бор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 занимали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положении частей группы Курмашев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Пинской военной флотил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вел бой с противником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в райо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л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евернее 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сд сосредоточились в районе Оз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 отражает атаки противника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учь на рубеже 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лы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дивизией до п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) </w:t>
      </w:r>
      <w:r>
        <w:rPr>
          <w:rFonts w:cs="TimesNewRoman+1+1" w:ascii="TimesNewRoman+1+1" w:hAnsi="TimesNewRoman+1+1"/>
          <w:sz w:val="20"/>
          <w:szCs w:val="20"/>
        </w:rPr>
        <w:t>с кон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– </w:t>
      </w:r>
      <w:r>
        <w:rPr>
          <w:rFonts w:cs="TimesNewRoman+1+1" w:ascii="TimesNewRoman+1+1" w:hAnsi="TimesNewRoman+1+1"/>
          <w:sz w:val="20"/>
          <w:szCs w:val="20"/>
        </w:rPr>
        <w:t>Песчанная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0 </w:t>
      </w:r>
      <w:r>
        <w:rPr>
          <w:rFonts w:cs="TimesNewRoman+1+1" w:ascii="TimesNewRoman+1+1" w:hAnsi="TimesNewRoman+1+1"/>
          <w:sz w:val="20"/>
          <w:szCs w:val="20"/>
        </w:rPr>
        <w:t>тд в районе Вощ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ряд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мотор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7.7 </w:t>
      </w:r>
      <w:r>
        <w:rPr>
          <w:rFonts w:cs="TimesNewRoman+1+1" w:ascii="TimesNewRoman+1+1" w:hAnsi="TimesNewRoman+1+1"/>
          <w:sz w:val="20"/>
          <w:szCs w:val="20"/>
        </w:rPr>
        <w:t>вел б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Машев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рядом уничтожено при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-80 </w:t>
      </w:r>
      <w:r>
        <w:rPr>
          <w:rFonts w:cs="TimesNewRoman+1+1" w:ascii="TimesNewRoman+1+1" w:hAnsi="TimesNewRoman+1+1"/>
          <w:sz w:val="20"/>
          <w:szCs w:val="20"/>
        </w:rPr>
        <w:t>колес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 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сосредоточивается в районе Ч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прежнем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м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 продолжает вести упорные бои с прорвавшимся противником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2 </w:t>
      </w:r>
      <w:r>
        <w:rPr>
          <w:rFonts w:cs="TimesNewRoman+1+1" w:ascii="TimesNewRoman+1+1" w:hAnsi="TimesNewRoman+1+1"/>
          <w:sz w:val="20"/>
          <w:szCs w:val="20"/>
        </w:rPr>
        <w:t>сд в результате прорыва противника своим левым флангом отошла и занимает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у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иж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инка фронтом на запад и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д двумя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пе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дя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Крем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сб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оча у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сосредоточилась в районе лесов южнее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двумя бригадами и четырь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 прикрывает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30 17.7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Кричев противник сосредоточ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яжел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2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6] 5 </w:t>
      </w:r>
      <w:r>
        <w:rPr>
          <w:rFonts w:cs="TimesNewRoman+1+1" w:ascii="TimesNewRoman+1+1" w:hAnsi="TimesNewRoman+1+1"/>
          <w:sz w:val="20"/>
          <w:szCs w:val="20"/>
        </w:rPr>
        <w:t>тяжел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истребителей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со стороны Кричев на Рославль откр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>Костю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ли оборону на участк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(10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ри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собирается в районе Сос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данны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учена шифртелеграмма о положении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ботке данные будут донесены 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над территорией Западного направления погода для полетов ВВС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благоприят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плошная облачность на выс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100 </w:t>
      </w:r>
      <w:r>
        <w:rPr>
          <w:rFonts w:cs="TimesNewRoman+1+1" w:ascii="TimesNewRoman+1+1" w:hAnsi="TimesNewRoman+1+1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ми дождь и ту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производили частичные вылеты на разведку и бомбометание по расчету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о к предыдущим сводкам по уточненным данны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и аэродро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4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4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1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6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биты З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1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2 </w:t>
      </w:r>
      <w:r>
        <w:rPr>
          <w:rFonts w:cs="TimesNewRoman+1+1" w:ascii="TimesNewRoman+1+1" w:hAnsi="TimesNewRoman+1+1"/>
          <w:sz w:val="20"/>
          <w:szCs w:val="20"/>
        </w:rPr>
        <w:t xml:space="preserve">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ие сели в своем рас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биты И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, 2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1 </w:t>
      </w: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тастрофа на аэрод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Л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противника дополнительно за этот же с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о ИА 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8, 6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109,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бомбардировках аэродромов уничтожено на земле большое чис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лет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чное количество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Любар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9-19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7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войск Западного фронта и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97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хема проводной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 по с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16.00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1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 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фронта продолжали вести напряженные бои с прорвавшимися частя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 и вели бои с прорвавшимися 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противника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>вели упорные сдерживающие бои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е выходили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нашими войсками очищены Великие Луки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двумя сп вела упорные бои с противником силою до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а и закрепилась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а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сд одной группо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>ведет бой на рубеже Ста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тор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0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а в лесу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олыссы и стремится выйти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недостаток в огнеприпа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2, 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0.7 </w:t>
      </w:r>
      <w:r>
        <w:rPr>
          <w:rFonts w:cs="TimesNewRoman+1+1" w:ascii="TimesNewRoman+1+1" w:hAnsi="TimesNewRoman+1+1"/>
          <w:sz w:val="20"/>
          <w:szCs w:val="20"/>
        </w:rPr>
        <w:t>вышел из окружения и пробивается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соединен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.7 </w:t>
      </w:r>
      <w:r>
        <w:rPr>
          <w:rFonts w:cs="TimesNewRoman+1+1" w:ascii="TimesNewRoman+1+1" w:hAnsi="TimesNewRoman+1+1"/>
          <w:sz w:val="20"/>
          <w:szCs w:val="20"/>
        </w:rPr>
        <w:t>корпус пересек головными частями шоссе Пусто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гу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к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л окружен в районе Новохол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0.7 </w:t>
      </w:r>
      <w:r>
        <w:rPr>
          <w:rFonts w:cs="TimesNewRoman+1+1" w:ascii="TimesNewRoman+1+1" w:hAnsi="TimesNewRoman+1+1"/>
          <w:sz w:val="20"/>
          <w:szCs w:val="20"/>
        </w:rPr>
        <w:t>корпус из окружения выйт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т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пус стремится выйти из окружения в направлении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>вела бой с мото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ми из Невель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1.7 </w:t>
      </w:r>
      <w:r>
        <w:rPr>
          <w:rFonts w:cs="TimesNewRoman+1+1" w:ascii="TimesNewRoman+1+1" w:hAnsi="TimesNewRoman+1+1"/>
          <w:sz w:val="20"/>
          <w:szCs w:val="20"/>
        </w:rPr>
        <w:t>Великие Луки полностью заняты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тходит в невель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вел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укского гарниз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маршевых батальона и остатки мс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ут наступление на противника с восток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тдельные части армии продолжали б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0.7 </w:t>
      </w:r>
      <w:r>
        <w:rPr>
          <w:rFonts w:cs="TimesNewRoman+1+1" w:ascii="TimesNewRoman+1+1" w:hAnsi="TimesNewRoman+1+1"/>
          <w:sz w:val="20"/>
          <w:szCs w:val="20"/>
        </w:rPr>
        <w:t xml:space="preserve">была атакована мотопехотой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ами и артиллерией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двух батарей тяжелой артиллерии вдоль рославль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тивнику удалось порва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ожение дивизии и уничтожить передовую батар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1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ее продвижение противника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ито огнем нашей артиллерии и упорной обороной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оставил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танков и много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пехота противника отошла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осстановила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0.7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торично была атаков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танками и батаре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двухсуточных боев дивизия отбила две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в при э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имает положение Др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лов и далее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прочно удерживаю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тировоч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Смоленск идут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подготовку оборонительного рубеж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9] </w:t>
      </w:r>
      <w:r>
        <w:rPr>
          <w:rFonts w:cs="TimesNewRoman+1+1" w:ascii="TimesNewRoman+1+1" w:hAnsi="TimesNewRoman+1+1"/>
          <w:sz w:val="20"/>
          <w:szCs w:val="20"/>
        </w:rPr>
        <w:t>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днепр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остальных частей армии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в Ку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армия продолжала сосредоточение частей на н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короткие контрудары в 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7 </w:t>
      </w:r>
      <w:r>
        <w:rPr>
          <w:rFonts w:cs="TimesNewRoman+1+1" w:ascii="TimesNewRoman+1+1" w:hAnsi="TimesNewRoman+1+1"/>
          <w:sz w:val="20"/>
          <w:szCs w:val="20"/>
        </w:rPr>
        <w:t xml:space="preserve">под давлением превосходящих сил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ержанных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ла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авофланговым полком дивизия отошла на рубеж 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отходила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в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остальн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>Све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4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>сдерживая противника со стороны Д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пра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м отходит на 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я произвела перегруппировку для атаки Смоленск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0.7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олье и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куда организует контратаку мотобатальо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сосредоточивалась главными силами в районе Л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вела бои н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ела безуспешные бои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стретила сильную противотанковую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ась в районе Белы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чинает действ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родолжали удерживать могилевский район и 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на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аясь восстановить положение в район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0, 1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>сд 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л круговую оборону и прочно удержива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1 </w:t>
      </w:r>
      <w:r>
        <w:rPr>
          <w:rFonts w:cs="TimesNewRoman+1+1" w:ascii="TimesNewRoman+1+1" w:hAnsi="TimesNewRoman+1+1"/>
          <w:sz w:val="16"/>
          <w:szCs w:val="16"/>
        </w:rPr>
        <w:t>Пункт пятый 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2 </w:t>
      </w:r>
      <w:r>
        <w:rPr>
          <w:rFonts w:cs="TimesNewRoman;Times New Roman" w:ascii="TimesNewRoman;Times New Roman" w:hAnsi="TimesNewRoman;Times New Roman"/>
          <w:sz w:val="16"/>
          <w:szCs w:val="16"/>
        </w:rPr>
        <w:t>69-</w:t>
      </w:r>
      <w:r>
        <w:rPr>
          <w:rFonts w:cs="TimesNewRoman+1+1" w:ascii="TimesNewRoman+1+1" w:hAnsi="TimesNewRoman+1+1"/>
          <w:sz w:val="16"/>
          <w:szCs w:val="16"/>
        </w:rPr>
        <w:t xml:space="preserve">я моторизованная дивиз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была переформирована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  <w:r>
        <w:rPr>
          <w:rFonts w:cs="TimesNewRoman+1+1" w:ascii="TimesNewRoman+1+1" w:hAnsi="TimesNewRoman+1+1"/>
          <w:sz w:val="16"/>
          <w:szCs w:val="16"/>
        </w:rPr>
        <w:t>ю танковую дивизи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восточ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рубеж Гла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ир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0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невка и севернее Дом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Ничип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аднее Е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4, 44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4 </w:t>
      </w:r>
      <w:r>
        <w:rPr>
          <w:rFonts w:cs="TimesNewRoman+1+1" w:ascii="TimesNewRoman+1+1" w:hAnsi="TimesNewRoman+1+1"/>
          <w:sz w:val="20"/>
          <w:szCs w:val="20"/>
        </w:rPr>
        <w:t xml:space="preserve">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чно удержив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очнее 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 xml:space="preserve">сд с одним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д прочно удерж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мостный могилевский район на рубеже 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ч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– </w:t>
      </w:r>
      <w:r>
        <w:rPr>
          <w:rFonts w:cs="TimesNewRoman+1+1" w:ascii="TimesNewRoman+1+1" w:hAnsi="TimesNewRoman+1+1"/>
          <w:sz w:val="20"/>
          <w:szCs w:val="20"/>
        </w:rPr>
        <w:t>лес восточнее Шапо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 положении частей корпуса штарм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, </w:t>
      </w:r>
      <w:r>
        <w:rPr>
          <w:rFonts w:cs="TimesNewRoman+1+1" w:ascii="TimesNewRoman+1+1" w:hAnsi="TimesNewRoman+1+1"/>
          <w:sz w:val="20"/>
          <w:szCs w:val="20"/>
        </w:rPr>
        <w:t>начав наступление в направлении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сти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бр Коренец и лес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 остановлена огнем противника с направления Мих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бр достигла леса восточнее Пол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их сведений о положении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Р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0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 и действиях частей армии к моменту сост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ой сводки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ела упорные бои с подошедшими частями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Р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ью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х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 и на подступах к Бобруйск с юга на рубеже Стас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е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е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на фронте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лобин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5, 2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Стас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е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рные Броды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1, 13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инском направлении в районе Житковичи предположительно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7, 151, 10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т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полка пехоты 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00 20.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овав в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 и овладел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 Обид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ая попытк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ться вдоль шоссе на Довск отбит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– </w:t>
      </w:r>
      <w:r>
        <w:rPr>
          <w:rFonts w:cs="TimesNewRoman+1+1" w:ascii="TimesNewRoman+1+1" w:hAnsi="TimesNewRoman+1+1"/>
          <w:sz w:val="20"/>
          <w:szCs w:val="20"/>
        </w:rPr>
        <w:t>Зв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ел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корпусом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йдя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днократно пытались контратаковать в направлении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контратак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– </w:t>
      </w:r>
      <w:r>
        <w:rPr>
          <w:rFonts w:cs="TimesNewRoman+1+1" w:ascii="TimesNewRoman+1+1" w:hAnsi="TimesNewRoman+1+1"/>
          <w:sz w:val="20"/>
          <w:szCs w:val="20"/>
        </w:rPr>
        <w:t>лагерь пионеров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32 </w:t>
      </w:r>
      <w:r>
        <w:rPr>
          <w:rFonts w:cs="TimesNewRoman+1+1" w:ascii="TimesNewRoman+1+1" w:hAnsi="TimesNewRoman+1+1"/>
          <w:sz w:val="20"/>
          <w:szCs w:val="20"/>
        </w:rPr>
        <w:t>сд к ис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.7 </w:t>
      </w:r>
      <w:r>
        <w:rPr>
          <w:rFonts w:cs="TimesNewRoman+1+1" w:ascii="TimesNewRoman+1+1" w:hAnsi="TimesNewRoman+1+1"/>
          <w:sz w:val="20"/>
          <w:szCs w:val="20"/>
        </w:rPr>
        <w:t>занима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дивизие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7 </w:t>
      </w:r>
      <w:r>
        <w:rPr>
          <w:rFonts w:cs="TimesNewRoman+1+1" w:ascii="TimesNewRoman+1+1" w:hAnsi="TimesNewRoman+1+1"/>
          <w:sz w:val="20"/>
          <w:szCs w:val="20"/>
        </w:rPr>
        <w:t xml:space="preserve">с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0.7 </w:t>
      </w:r>
      <w:r>
        <w:rPr>
          <w:rFonts w:cs="TimesNewRoman+1+1" w:ascii="TimesNewRoman+1+1" w:hAnsi="TimesNewRoman+1+1"/>
          <w:sz w:val="20"/>
          <w:szCs w:val="20"/>
        </w:rPr>
        <w:t>прикрывает левый фланг дивизии на участке Черные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2 </w:t>
      </w:r>
      <w:r>
        <w:rPr>
          <w:rFonts w:cs="TimesNewRoman+1+1" w:ascii="TimesNewRoman+1+1" w:hAnsi="TimesNewRoman+1+1"/>
          <w:sz w:val="20"/>
          <w:szCs w:val="20"/>
        </w:rPr>
        <w:t>пп контратакуют в направлении 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Поречье к ис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7 </w:t>
      </w:r>
      <w:r>
        <w:rPr>
          <w:rFonts w:cs="TimesNewRoman+1+1" w:ascii="TimesNewRoman+1+1" w:hAnsi="TimesNewRoman+1+1"/>
          <w:sz w:val="20"/>
          <w:szCs w:val="20"/>
        </w:rPr>
        <w:t>установлено скоп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– </w:t>
      </w:r>
      <w:r>
        <w:rPr>
          <w:rFonts w:cs="TimesNewRoman+1+1" w:ascii="TimesNewRoman+1+1" w:hAnsi="TimesNewRoman+1+1"/>
          <w:sz w:val="20"/>
          <w:szCs w:val="20"/>
        </w:rPr>
        <w:t>Д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вел бой с противником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уя его сосредоточению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п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0.7 </w:t>
      </w:r>
      <w:r>
        <w:rPr>
          <w:rFonts w:cs="TimesNewRoman+1+1" w:ascii="TimesNewRoman+1+1" w:hAnsi="TimesNewRoman+1+1"/>
          <w:sz w:val="20"/>
          <w:szCs w:val="20"/>
        </w:rPr>
        <w:t>ведет бой за Жит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соб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щиеся об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ковичи с север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 боя 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 xml:space="preserve">сп отряда Курмашев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1.7 </w:t>
      </w:r>
      <w:r>
        <w:rPr>
          <w:rFonts w:cs="TimesNewRoman+1+1" w:ascii="TimesNewRoman+1+1" w:hAnsi="TimesNewRoman+1+1"/>
          <w:sz w:val="20"/>
          <w:szCs w:val="20"/>
        </w:rPr>
        <w:t>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0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7 </w:t>
      </w:r>
      <w:r>
        <w:rPr>
          <w:rFonts w:cs="TimesNewRoman+1+1" w:ascii="TimesNewRoman+1+1" w:hAnsi="TimesNewRoman+1+1"/>
          <w:sz w:val="20"/>
          <w:szCs w:val="20"/>
        </w:rPr>
        <w:t>ведет бой на южной окраине Обид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 xml:space="preserve">м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8.00 20.7 </w:t>
      </w:r>
      <w:r>
        <w:rPr>
          <w:rFonts w:cs="TimesNewRoman+1+1" w:ascii="TimesNewRoman+1+1" w:hAnsi="TimesNewRoman+1+1"/>
          <w:sz w:val="20"/>
          <w:szCs w:val="20"/>
        </w:rPr>
        <w:t>одним мсп пыталась захватить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безрезульт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ивизии на марше в район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жнем районе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к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на марше из района Пасавичи в район Оз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кд сосредотачивается в район Кали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.7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илевичи начали прибывать первые эшел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– </w:t>
      </w: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с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 течение второй половины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родолжал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и уничтожение во взаимодействии с танками духовщи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и потери за вторую половин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ся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амолет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.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ных невернувшимися в предыдущей сводке самолетов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сели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Я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б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, 1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110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 комбриг Любар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-22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ВЛАДЕНИ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ни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чинается наступление войск фронта задачей концентрическим ударом групп Хоменко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коссовского и Калинина из района Ярцево и Качалова из района Рославль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моленск окружить и уничтожить противника к востоку от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ша задача преж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ять Смоленск и тем содействовать общему успеху операции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2.7.41 0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 фронте идут ожесточенные бои с превосходящими сила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оборону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борьб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у из окруже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3.7 </w:t>
      </w:r>
      <w:r>
        <w:rPr>
          <w:rFonts w:cs="TimesNewRoman+1+1" w:ascii="TimesNewRoman+1+1" w:hAnsi="TimesNewRoman+1+1"/>
          <w:sz w:val="20"/>
          <w:szCs w:val="20"/>
        </w:rPr>
        <w:t>обороняютс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 на участье Пе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Щ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ью сил содействует выходу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обороня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продолжает наступление 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ходилась в районе Рога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, 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бороняется на рубеже Щ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 и принимает мер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воду из окружения обнаруж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остатк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в район Прих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пункты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-25 </w:t>
      </w:r>
      <w:r>
        <w:rPr>
          <w:rFonts w:cs="TimesNewRoman+1+1" w:ascii="TimesNewRoman+1+1" w:hAnsi="TimesNewRoman+1+1"/>
          <w:sz w:val="20"/>
          <w:szCs w:val="20"/>
        </w:rPr>
        <w:t>км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– </w:t>
      </w:r>
      <w:r>
        <w:rPr>
          <w:rFonts w:cs="TimesNewRoman+1+1" w:ascii="TimesNewRoman+1+1" w:hAnsi="TimesNewRoman+1+1"/>
          <w:sz w:val="20"/>
          <w:szCs w:val="20"/>
        </w:rPr>
        <w:t xml:space="preserve">Тетерк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у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2, 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3.7 </w:t>
      </w:r>
      <w:r>
        <w:rPr>
          <w:rFonts w:cs="TimesNewRoman+1+1" w:ascii="TimesNewRoman+1+1" w:hAnsi="TimesNewRoman+1+1"/>
          <w:sz w:val="20"/>
          <w:szCs w:val="20"/>
        </w:rPr>
        <w:t>ведет бои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анучреждениях корпуса находится не эвакуированны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ела наступление из района Кожемячкино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йствия выход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нных об исходе бо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3.7 </w:t>
      </w:r>
      <w:r>
        <w:rPr>
          <w:rFonts w:cs="TimesNewRoman+1+1" w:ascii="TimesNewRoman+1+1" w:hAnsi="TimesNewRoman+1+1"/>
          <w:sz w:val="20"/>
          <w:szCs w:val="20"/>
        </w:rPr>
        <w:t>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Масленников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ыдвигалась на рубеж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Жижицкое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на рубеж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сд уступом на переход</w:t>
      </w:r>
      <w:r>
        <w:rPr>
          <w:rFonts w:cs="TimesNewRoman;Times New Roman" w:ascii="TimesNewRoman;Times New Roman" w:hAnsi="TimesNewRoman;Times New Roman"/>
          <w:sz w:val="13"/>
          <w:szCs w:val="13"/>
        </w:rPr>
        <w:t>4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3.7 </w:t>
      </w:r>
      <w:r>
        <w:rPr>
          <w:rFonts w:cs="TimesNewRoman+1+1" w:ascii="TimesNewRoman+1+1" w:hAnsi="TimesNewRoman+1+1"/>
          <w:sz w:val="20"/>
          <w:szCs w:val="20"/>
        </w:rPr>
        <w:t>выгрузилас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3.7 </w:t>
      </w:r>
      <w:r>
        <w:rPr>
          <w:rFonts w:cs="TimesNewRoman+1+1" w:ascii="TimesNewRoman+1+1" w:hAnsi="TimesNewRoman+1+1"/>
          <w:sz w:val="20"/>
          <w:szCs w:val="20"/>
        </w:rPr>
        <w:t>занять рубеж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ртю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ночи и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, </w:t>
      </w:r>
      <w:r>
        <w:rPr>
          <w:rFonts w:cs="TimesNewRoman+1+1" w:ascii="TimesNewRoman+1+1" w:hAnsi="TimesNewRoman+1+1"/>
          <w:sz w:val="20"/>
          <w:szCs w:val="20"/>
        </w:rPr>
        <w:t>перегруппировываясь для нанесения улар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му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ла рубеж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ая настойчивые атаки противника с направления Рудня и вдоль шосс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4 </w:t>
      </w:r>
      <w:r>
        <w:rPr>
          <w:rFonts w:cs="TimesNewRoman+1+1" w:ascii="TimesNewRoman+1+1" w:hAnsi="TimesNewRoman+1+1"/>
          <w:sz w:val="20"/>
          <w:szCs w:val="20"/>
        </w:rPr>
        <w:t>сд в результате упор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давлением пехоты противника и атак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2.7 </w:t>
      </w:r>
      <w:r>
        <w:rPr>
          <w:rFonts w:cs="TimesNewRoman+1+1" w:ascii="TimesNewRoman+1+1" w:hAnsi="TimesNewRoman+1+1"/>
          <w:sz w:val="20"/>
          <w:szCs w:val="20"/>
        </w:rPr>
        <w:t xml:space="preserve">занимал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лево 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завязала бои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д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бой на рубеже Ор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оборонял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частк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настойчивые атак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авиации с запада вдоль шосс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тд передовыми частям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 боем заняла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еяв находившиеся там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менений в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д сведений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группы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осредоточивались в исходное положени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Вет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н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Рета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одолжали вести упорные уличные бо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ленно отходил к север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шли к север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52 </w:t>
      </w:r>
      <w:r>
        <w:rPr>
          <w:rFonts w:cs="TimesNewRoman+1+1" w:ascii="TimesNewRoman+1+1" w:hAnsi="TimesNewRoman+1+1"/>
          <w:sz w:val="20"/>
          <w:szCs w:val="20"/>
        </w:rPr>
        <w:t>сд овладел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вела бой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мог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правым флангом вышла к водокачк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ладбищу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продолжает борьбу за овладени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под сильным воздействием авиации и подвижных групп противника с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текаемая с флангов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ла значительные потери и отошла на линию Помог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ша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иводит себя в порядок с задачей захватить 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манов и прикрыть 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обученных и вооруж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чти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2.7 </w:t>
      </w:r>
      <w:r>
        <w:rPr>
          <w:rFonts w:cs="TimesNewRoman+1+1" w:ascii="TimesNewRoman+1+1" w:hAnsi="TimesNewRoman+1+1"/>
          <w:sz w:val="20"/>
          <w:szCs w:val="20"/>
        </w:rPr>
        <w:t>перешли в наступление 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зел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б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ую группу танков и несколько 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пятичасового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 оставил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ябцево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2.7 </w:t>
      </w:r>
      <w:r>
        <w:rPr>
          <w:rFonts w:cs="TimesNewRoman+1+1" w:ascii="TimesNewRoman+1+1" w:hAnsi="TimesNewRoman+1+1"/>
          <w:sz w:val="20"/>
          <w:szCs w:val="20"/>
        </w:rPr>
        <w:t>отошли в направлении Лоз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рощ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 ее частей не поступило</w:t>
      </w:r>
      <w:r>
        <w:rPr>
          <w:rFonts w:cs="TimesNewRoman;Times New Roman" w:ascii="TimesNewRoman;Times New Roman" w:hAnsi="TimesNewRoman;Times New Roman"/>
          <w:sz w:val="13"/>
          <w:szCs w:val="13"/>
        </w:rPr>
        <w:t>4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имаются мер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ю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руппы после бое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сосредоточивались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ь в исходное положение для последующ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3.7 </w:t>
      </w:r>
      <w:r>
        <w:rPr>
          <w:rFonts w:cs="TimesNewRoman+1+1" w:ascii="TimesNewRoman+1+1" w:hAnsi="TimesNewRoman+1+1"/>
          <w:sz w:val="20"/>
          <w:szCs w:val="20"/>
        </w:rPr>
        <w:t>достигла района 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и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едений 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тд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под воздействием неоднократных налетов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го и миномет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3.7 </w:t>
      </w:r>
      <w:r>
        <w:rPr>
          <w:rFonts w:cs="TimesNewRoman+1+1" w:ascii="TimesNewRoman+1+1" w:hAnsi="TimesNewRoman+1+1"/>
          <w:sz w:val="20"/>
          <w:szCs w:val="20"/>
        </w:rPr>
        <w:t>отошла и закрепляется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за собой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об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 продолжает вести борьбу в районах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и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3 </w:t>
      </w:r>
      <w:r>
        <w:rPr>
          <w:rFonts w:cs="TimesNewRoman+1+1" w:ascii="TimesNewRoman+1+1" w:hAnsi="TimesNewRoman+1+1"/>
          <w:sz w:val="16"/>
          <w:szCs w:val="16"/>
        </w:rPr>
        <w:t>Данная запись чернил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чевид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делана ошибоч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50, 251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2 </w:t>
      </w:r>
      <w:r>
        <w:rPr>
          <w:rFonts w:cs="TimesNewRoman+1+1" w:ascii="TimesNewRoman+1+1" w:hAnsi="TimesNewRoman+1+1"/>
          <w:sz w:val="16"/>
          <w:szCs w:val="16"/>
        </w:rPr>
        <w:t>сд входили в группу Хомен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 не Масленнико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4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4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</w:t>
      </w:r>
      <w:r>
        <w:rPr>
          <w:rFonts w:cs="TimesNewRoman+1+1" w:ascii="TimesNewRoman+1+1" w:hAnsi="TimesNewRoman+1+1"/>
          <w:sz w:val="16"/>
          <w:szCs w:val="16"/>
        </w:rPr>
        <w:t xml:space="preserve">Группа Хоменк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242, 250, 2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5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3 </w:t>
      </w:r>
      <w:r>
        <w:rPr>
          <w:rFonts w:cs="TimesNewRoman+1+1" w:ascii="TimesNewRoman+1+1" w:hAnsi="TimesNewRoman+1+1"/>
          <w:sz w:val="16"/>
          <w:szCs w:val="16"/>
        </w:rPr>
        <w:t>к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</w:t>
      </w:r>
      <w:r>
        <w:rPr>
          <w:rFonts w:cs="TimesNewRoman+1+1" w:ascii="TimesNewRoman+1+1" w:hAnsi="TimesNewRoman+1+1"/>
          <w:sz w:val="16"/>
          <w:szCs w:val="16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ередовые части группы выходят на линию Максим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тропол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главные сил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 рубеже Пан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ы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Мякише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ообщение Генерального шта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53 </w:t>
      </w:r>
      <w:r>
        <w:rPr>
          <w:rFonts w:cs="TimesNewRoman+1+1" w:ascii="TimesNewRoman+1+1" w:hAnsi="TimesNewRoman+1+1"/>
          <w:sz w:val="16"/>
          <w:szCs w:val="16"/>
        </w:rPr>
        <w:t xml:space="preserve">кд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.00 22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законч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ыгрузку на 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ороп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 утр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ыходила в район сосредоточ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50 </w:t>
      </w:r>
      <w:r>
        <w:rPr>
          <w:rFonts w:cs="TimesNewRoman+1+1" w:ascii="TimesNewRoman+1+1" w:hAnsi="TimesNewRoman+1+1"/>
          <w:sz w:val="16"/>
          <w:szCs w:val="16"/>
        </w:rPr>
        <w:t xml:space="preserve">к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22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ходится на марше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редоточ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Штаб группы Никули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7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241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подвергся ожесточенной атак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ехотных дивизий противника из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ь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22.7 </w:t>
      </w:r>
      <w:r>
        <w:rPr>
          <w:rFonts w:cs="TimesNewRoman+1+1" w:ascii="TimesNewRoman+1+1" w:hAnsi="TimesNewRoman+1+1"/>
          <w:sz w:val="20"/>
          <w:szCs w:val="20"/>
        </w:rPr>
        <w:t>противнику удалось захв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п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Могилева противник прикрывает аэростатам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ели наступление на Кричев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и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 xml:space="preserve">арми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к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на Пропой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23.7 </w:t>
      </w:r>
      <w:r>
        <w:rPr>
          <w:rFonts w:cs="TimesNewRoman+1+1" w:ascii="TimesNewRoman+1+1" w:hAnsi="TimesNewRoman+1+1"/>
          <w:sz w:val="20"/>
          <w:szCs w:val="20"/>
        </w:rPr>
        <w:t>овладел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ступление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, </w:t>
      </w:r>
      <w:r>
        <w:rPr>
          <w:rFonts w:cs="TimesNewRoman+1+1" w:ascii="TimesNewRoman+1+1" w:hAnsi="TimesNewRoman+1+1"/>
          <w:sz w:val="20"/>
          <w:szCs w:val="20"/>
        </w:rPr>
        <w:t xml:space="preserve">ост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 выходят к переправе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Качалов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3.7 </w:t>
      </w:r>
      <w:r>
        <w:rPr>
          <w:rFonts w:cs="TimesNewRoman+1+1" w:ascii="TimesNewRoman+1+1" w:hAnsi="TimesNewRoman+1+1"/>
          <w:sz w:val="20"/>
          <w:szCs w:val="20"/>
        </w:rPr>
        <w:t>сбила передовые части противника и под непрерывным воздей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противника ведет бой на переправах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о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3.7 </w:t>
      </w:r>
      <w:r>
        <w:rPr>
          <w:rFonts w:cs="TimesNewRoman+1+1" w:ascii="TimesNewRoman+1+1" w:hAnsi="TimesNewRoman+1+1"/>
          <w:sz w:val="20"/>
          <w:szCs w:val="20"/>
        </w:rPr>
        <w:t>вели бои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ежнему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, 43, 35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, 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к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>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87 </w:t>
      </w:r>
      <w:r>
        <w:rPr>
          <w:rFonts w:cs="TimesNewRoman+1+1" w:ascii="TimesNewRoman+1+1" w:hAnsi="TimesNewRoman+1+1"/>
          <w:sz w:val="20"/>
          <w:szCs w:val="20"/>
        </w:rPr>
        <w:t>сд прочно обороняет рубеж Перег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х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сд обороняет рубеж Зати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2.7 </w:t>
      </w:r>
      <w:r>
        <w:rPr>
          <w:rFonts w:cs="TimesNewRoman+1+1" w:ascii="TimesNewRoman+1+1" w:hAnsi="TimesNewRoman+1+1"/>
          <w:sz w:val="20"/>
          <w:szCs w:val="20"/>
        </w:rPr>
        <w:t>овладела рубежо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Лазар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м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в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сд получила задачу сосредоточитьс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 район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2 </w:t>
      </w:r>
      <w:r>
        <w:rPr>
          <w:rFonts w:cs="TimesNewRoman+1+1" w:ascii="TimesNewRoman+1+1" w:hAnsi="TimesNewRoman+1+1"/>
          <w:sz w:val="20"/>
          <w:szCs w:val="20"/>
        </w:rPr>
        <w:t>сд продолжает выполнить поставленную задачу по овладению рубежом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Курмашев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ел бой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ел бой в окружении в районе За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ц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быль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т бой за овладени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тд частью сил переходит Зим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о положении остальных част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3.7 </w:t>
      </w:r>
      <w:r>
        <w:rPr>
          <w:rFonts w:cs="TimesNewRoman+1+1" w:ascii="TimesNewRoman+1+1" w:hAnsi="TimesNewRoman+1+1"/>
          <w:sz w:val="20"/>
          <w:szCs w:val="20"/>
        </w:rPr>
        <w:t>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фронта выполняли задачу по уничтожению мотомехчастей противника в ельни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ярц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расывались грузы для своих войск аэродром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ротивник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: </w:t>
      </w:r>
      <w:r>
        <w:rPr>
          <w:rFonts w:cs="TimesNewRoman+1+1" w:ascii="TimesNewRoman+1+1" w:hAnsi="TimesNewRoman+1+1"/>
          <w:sz w:val="20"/>
          <w:szCs w:val="20"/>
        </w:rPr>
        <w:t>сбито два 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7, </w:t>
      </w:r>
      <w:r>
        <w:rPr>
          <w:rFonts w:cs="TimesNewRoman+1+1" w:ascii="TimesNewRoman+1+1" w:hAnsi="TimesNewRoman+1+1"/>
          <w:sz w:val="20"/>
          <w:szCs w:val="20"/>
        </w:rPr>
        <w:t>один 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2, </w:t>
      </w:r>
      <w:r>
        <w:rPr>
          <w:rFonts w:cs="TimesNewRoman+1+1" w:ascii="TimesNewRoman+1+1" w:hAnsi="TimesNewRoman+1+1"/>
          <w:sz w:val="20"/>
          <w:szCs w:val="20"/>
        </w:rPr>
        <w:t>два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0, </w:t>
      </w:r>
      <w:r>
        <w:rPr>
          <w:rFonts w:cs="TimesNewRoman+1+1" w:ascii="TimesNewRoman+1+1" w:hAnsi="TimesNewRoman+1+1"/>
          <w:sz w:val="20"/>
          <w:szCs w:val="20"/>
        </w:rPr>
        <w:t>один АРА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sz w:val="20"/>
          <w:szCs w:val="20"/>
        </w:rPr>
        <w:t>д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, 2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и аэродро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sz w:val="20"/>
          <w:szCs w:val="20"/>
        </w:rPr>
        <w:t>два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; </w:t>
      </w:r>
      <w:r>
        <w:rPr>
          <w:rFonts w:cs="TimesNewRoman+1+1" w:ascii="TimesNewRoman+1+1" w:hAnsi="TimesNewRoman+1+1"/>
          <w:sz w:val="20"/>
          <w:szCs w:val="20"/>
        </w:rPr>
        <w:t>потерпел катастрофу один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4-2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00 23.7 19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напрягая основное усилие на витебском и смоле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гивает значительные силы с целью ликвидации нашей смолен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невельском направлении противник стремится завершить наступательные действ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расывая часть сил из райо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 на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огилевском направлении противник перешел к активной обороне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т окружать могилевскую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рогачевском и пинском направлениях противник продолжают сосредоточивать силы для пере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завершая наступательные действия силами пя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 нашей невель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 сил из райо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 с целью обеспечения витебского направления от флангового удара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Новосокольники и 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и местн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отанковых районов противник приспосабливает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р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фи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га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теб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итебском направлении противник осно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аступлени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а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одтягивает до двух пехотных дивизий в район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 с целью обеспечении от флангового удара наших частей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ар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моносово противник подготавливает рубеж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-17.00 23.7 </w:t>
      </w:r>
      <w:r>
        <w:rPr>
          <w:rFonts w:cs="TimesNewRoman+1+1" w:ascii="TimesNewRoman+1+1" w:hAnsi="TimesNewRoman+1+1"/>
          <w:sz w:val="20"/>
          <w:szCs w:val="20"/>
        </w:rPr>
        <w:t>отмечено движение колонн по шосс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вя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па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 и подход колонны до батальона танков в район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ол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моленском направлении противник подтянул до трех свежи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ивизия СС и 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й нум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 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ово и до одной мд и тд в район 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в общем направлении на Смоленск и несколько потеснил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от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чино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 перешел к частичной обороне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сосредоточение имперской дивизии СС для последующего перехода в наступление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ороб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яб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и местн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группы Гудериана поддерживаются первым авиационны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гил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огилев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я к обороне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удержи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собой восточный берег у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д двигаются вдоль шоссе на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на рубеже Пет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уде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в район Мстислав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айоне Могилев противник силою до пяти дивизии продолжает вести бой с могиле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гач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огачевском направлении 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 сосредоточ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Поречье с целью нанесения флангового удара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кд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я в наступление в направлении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а не имел и понес потер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инском направлении противник продолжает теснить наши част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-23.7 </w:t>
      </w:r>
      <w:r>
        <w:rPr>
          <w:rFonts w:cs="TimesNewRoman+1+1" w:ascii="TimesNewRoman+1+1" w:hAnsi="TimesNewRoman+1+1"/>
          <w:sz w:val="20"/>
          <w:szCs w:val="20"/>
        </w:rPr>
        <w:t>на всем фронте ввел до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ех свежих дивизий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войск на централь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ое усилие направляет на ликвидацию смоле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тремя дивизиями с запада на Смоленск и одновременно завершить окружени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главный удар в районе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 от удара наших частей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евельском направлении главные усилия напра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претить отход наших частей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огачевском направлении противник создает угрозу левому крылу наш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РО штаба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Стеблов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6-51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Западного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ели бои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ожесточенны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олук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ом и 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медленное выдвижение новых сил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ликвидации прорыва в район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 главными силами продолжает подготавливать оборону на рубеже Пе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, 170, 179 </w:t>
      </w:r>
      <w:r>
        <w:rPr>
          <w:rFonts w:cs="TimesNewRoman+1+1" w:ascii="TimesNewRoman+1+1" w:hAnsi="TimesNewRoman+1+1"/>
          <w:sz w:val="20"/>
          <w:szCs w:val="20"/>
        </w:rPr>
        <w:t>сд с боями отходила на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ск 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м Велич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 обороняется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, 186 </w:t>
      </w:r>
      <w:r>
        <w:rPr>
          <w:rFonts w:cs="TimesNewRoman+1+1" w:ascii="TimesNewRoman+1+1" w:hAnsi="TimesNewRoman+1+1"/>
          <w:sz w:val="20"/>
          <w:szCs w:val="20"/>
        </w:rPr>
        <w:t>сд перешел в контратаку для ликвид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егося противника в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боя данны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5.7 </w:t>
      </w:r>
      <w:r>
        <w:rPr>
          <w:rFonts w:cs="TimesNewRoman+1+1" w:ascii="TimesNewRoman+1+1" w:hAnsi="TimesNewRoman+1+1"/>
          <w:sz w:val="20"/>
          <w:szCs w:val="20"/>
        </w:rPr>
        <w:t xml:space="preserve">после повторной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6 </w:t>
      </w:r>
      <w:r>
        <w:rPr>
          <w:rFonts w:cs="TimesNewRoman+1+1" w:ascii="TimesNewRoman+1+1" w:hAnsi="TimesNewRoman+1+1"/>
          <w:sz w:val="20"/>
          <w:szCs w:val="20"/>
        </w:rPr>
        <w:t xml:space="preserve">пд противника отошла своим левым фланго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га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в результате атаки противника своим правым флангом отошла к Бе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ым фланг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ет прежни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его положении сведений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Масленников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закончила сосредоточение и продолжает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рубежа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ж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л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во втором эшелоне занимает оборону в районы Семен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на против Ильино выбрасываетс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 7 </w:t>
      </w:r>
      <w:r>
        <w:rPr>
          <w:rFonts w:cs="TimesNewRoman+1+1" w:ascii="TimesNewRoman+1+1" w:hAnsi="TimesNewRoman+1+1"/>
          <w:sz w:val="20"/>
          <w:szCs w:val="20"/>
        </w:rPr>
        <w:t>усиленный сп от группы 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ел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очью и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ели напряженные бо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дковая проти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севших в укреплениях полевого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ы 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.7 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, </w:t>
      </w:r>
      <w:r>
        <w:rPr>
          <w:rFonts w:cs="TimesNewRoman+1+1" w:ascii="TimesNewRoman+1+1" w:hAnsi="TimesNewRoman+1+1"/>
          <w:sz w:val="20"/>
          <w:szCs w:val="20"/>
        </w:rPr>
        <w:t>Ер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в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 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последних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ются 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овавший на Каспля для удара по тыл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лм разгромил мотор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е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толкнулся на укре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с севера в направлении 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олье выдвигает большое количество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баварск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боях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о ориентировочным подсчетам разгромлены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х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танке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з них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тяжел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лег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о пулеметов и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отоциклистов с пулеметами и миноме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 </w:t>
      </w:r>
      <w:r>
        <w:rPr>
          <w:rFonts w:cs="TimesNewRoman+1+1" w:ascii="TimesNewRoman+1+1" w:hAnsi="TimesNewRoman+1+1"/>
          <w:sz w:val="20"/>
          <w:szCs w:val="20"/>
        </w:rPr>
        <w:t>велосипед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ую роль в разгроме укреплений сыграли реактивные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жигающие полевые сооружения и сеющие панику в ряд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щущего спасение в бег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7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должали наступление за овладени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ю Смоленск и очищение остатков очагов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я захвачен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вшись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щал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Смоленска от остат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вела упорные бои за овладение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ели упорные бои в районе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докладу подполковника Иванова и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рма комбрига Петруше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ем до пяти 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х танками оставил Могилев и к исходу дня отошел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ь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еще дерутся в Могиле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ано во что бы то ни стало держа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иле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продолжал переправу частей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ж в районе 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вел наступление на Пропойск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овладеть Пропойском успеха не имел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в рук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рич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 приводил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 </w:t>
      </w:r>
      <w:r>
        <w:rPr>
          <w:rFonts w:cs="TimesNewRoman+1+1" w:ascii="TimesNewRoman+1+1" w:hAnsi="TimesNewRoman+1+1"/>
          <w:sz w:val="20"/>
          <w:szCs w:val="20"/>
        </w:rPr>
        <w:t>ск продолжает обороня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на рубеже Борис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частью сил корпуса на Пропойск успеха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Качалова продолжала наступление 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ая упорное сопротивле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во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ыш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 К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овые части на рубеже Ряб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 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овладел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вригин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моменту составления сводки в положении армии изменений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о группе Городовиков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Хоменко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ести бой с мотопехотой противника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овладела Околица и продолжает наступление на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ого дивизионом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30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вышла на рубеж 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го батаре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5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5.7 </w:t>
      </w:r>
      <w:r>
        <w:rPr>
          <w:rFonts w:cs="TimesNewRoman+1+1" w:ascii="TimesNewRoman+1+1" w:hAnsi="TimesNewRoman+1+1"/>
          <w:sz w:val="20"/>
          <w:szCs w:val="20"/>
        </w:rPr>
        <w:t>с рубежа Петрополье перешла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у оказ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мощ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с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Калинина в течение дня одной дивизией вела бой Ле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ытня и двумя дивиз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4.7 </w:t>
      </w:r>
      <w:r>
        <w:rPr>
          <w:rFonts w:cs="TimesNewRoman+1+1" w:ascii="TimesNewRoman+1+1" w:hAnsi="TimesNewRoman+1+1"/>
          <w:sz w:val="20"/>
          <w:szCs w:val="20"/>
        </w:rPr>
        <w:t>одним сп переправлялась от Лелимово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о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на рубеж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8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язала бой с мотопехотой и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к этому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в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а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использовал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шел в наступление от Ерохов на Корытня в обход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чем последняя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5.7 </w:t>
      </w:r>
      <w:r>
        <w:rPr>
          <w:rFonts w:cs="TimesNewRoman+1+1" w:ascii="TimesNewRoman+1+1" w:hAnsi="TimesNewRoman+1+1"/>
          <w:sz w:val="20"/>
          <w:szCs w:val="20"/>
        </w:rPr>
        <w:t xml:space="preserve">двумя колоннами занял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6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к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дин полк приводи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ядок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к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к этому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дшим полком от Ле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в район 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угим полком прикрыла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в районе Пак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ет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лся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20 25.7, 107 </w:t>
      </w:r>
      <w:r>
        <w:rPr>
          <w:rFonts w:cs="TimesNewRoman+1+1" w:ascii="TimesNewRoman+1+1" w:hAnsi="TimesNewRoman+1+1"/>
          <w:sz w:val="20"/>
          <w:szCs w:val="20"/>
        </w:rPr>
        <w:t xml:space="preserve">тд вела бои с противн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одной 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8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вторная атака противни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30 </w:t>
      </w:r>
      <w:r>
        <w:rPr>
          <w:rFonts w:cs="TimesNewRoman+1+1" w:ascii="TimesNewRoman+1+1" w:hAnsi="TimesNewRoman+1+1"/>
          <w:sz w:val="20"/>
          <w:szCs w:val="20"/>
        </w:rPr>
        <w:t>силою до двух батальоно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полка мото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артдивизионов была отбита с большими потерями для обеи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закрепляются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от Седиба до 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1 </w:t>
      </w:r>
      <w:r>
        <w:rPr>
          <w:rFonts w:cs="TimesNewRoman+1+1" w:ascii="TimesNewRoman+1+1" w:hAnsi="TimesNewRoman+1+1"/>
          <w:sz w:val="20"/>
          <w:szCs w:val="20"/>
        </w:rPr>
        <w:t xml:space="preserve">т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должали удерживать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все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готовност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5.7 </w:t>
      </w:r>
      <w:r>
        <w:rPr>
          <w:rFonts w:cs="TimesNewRoman+1+1" w:ascii="TimesNewRoman+1+1" w:hAnsi="TimesNewRoman+1+1"/>
          <w:sz w:val="20"/>
          <w:szCs w:val="20"/>
        </w:rPr>
        <w:t>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задачей уничтожить ярцев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выбрасывает на машинах мелкие группы пехоты на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должали наносить сосредоточенный удар по войс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я наземным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88, 1 «</w:t>
      </w:r>
      <w:r>
        <w:rPr>
          <w:rFonts w:cs="TimesNewRoman+1+1" w:ascii="TimesNewRoman+1+1" w:hAnsi="TimesNewRoman+1+1"/>
          <w:sz w:val="20"/>
          <w:szCs w:val="20"/>
        </w:rPr>
        <w:t>АИ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по дополнительным данным 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, 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ст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 </w:t>
      </w:r>
      <w:r>
        <w:rPr>
          <w:rFonts w:cs="TimesNewRoman+1+1" w:ascii="TimesNewRoman+1+1" w:hAnsi="TimesNewRoman+1+1"/>
          <w:sz w:val="20"/>
          <w:szCs w:val="20"/>
        </w:rPr>
        <w:t xml:space="preserve">самоле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аэрост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сб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ы на зем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0-27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3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7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Е ХОМЕНК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В РАЙОНЕ ДУХОВЩ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.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группы Хоменко действуют незначитель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олее од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Духовщин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фронта остается преж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противника в районе Духовщина взаим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групп Хоменко и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и группа Масленникова в обороне на линии реки Ловать и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ж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части Калинина обороняютс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жать противника к болотам и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духовщин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руппе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уничтожить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Околица и в дальнейшем развить удар направлении 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овладеть районом Сут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развить наступление в общем направлении Чал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айоном Бол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ломи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 наступать направлении Тери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урино и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овладеть районом Пож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х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с фронта 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икино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о с 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ей уничтожить противостоящего противника и к исходу дня выйти на рубеж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пункты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ур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и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олю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тд действовать на 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лимово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сосредоточиться в районе Ле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ф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е под командованием комбрига Мельник действовать в направлении Ком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 ввязываясь во фронта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ить группировки противника с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зкими действиями нарушить работу ты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управление войсками и уничтожить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мун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выйти на рубеж 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жиц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 </w:t>
      </w:r>
      <w:r>
        <w:rPr>
          <w:rFonts w:cs="TimesNewRoman+1+1" w:ascii="TimesNewRoman+1+1" w:hAnsi="TimesNewRoman+1+1"/>
          <w:sz w:val="20"/>
          <w:szCs w:val="20"/>
        </w:rPr>
        <w:t>Авиации группы взаимодействовать на поле боя с наземны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Фронт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ести воздушный удар по противнику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йствовать с воздуха группе Хоменко по подавлению артогня с доразведкой такового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х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крыть действия войск от воздуш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й пункт группы Хоменк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6.7 – </w:t>
      </w:r>
      <w:r>
        <w:rPr>
          <w:rFonts w:cs="TimesNewRoman+1+1" w:ascii="TimesNewRoman+1+1" w:hAnsi="TimesNewRoman+1+1"/>
          <w:sz w:val="20"/>
          <w:szCs w:val="20"/>
        </w:rPr>
        <w:t>район Полы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ест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Ш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8, 42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4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ИМЕНЕНИИ В ХОДЕ БОЯ МАНЕВРА 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ЫХ ДЕЙСТВИЙ НОЧЬЮ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, 20, 22, 16, 30, 29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 Калин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чал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Западного фронт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еняя маневр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хват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на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зание нашего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добивается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ши соединения и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 поворотливы и не энергично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нове данных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 и об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на тыл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четании с ударом по флан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перейти на ночной бой с задачей истребления его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ой и живой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ни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0] </w:t>
      </w:r>
      <w:r>
        <w:rPr>
          <w:rFonts w:cs="TimesNewRoman+1+1" w:ascii="TimesNewRoman+1+1" w:hAnsi="TimesNewRoman+1+1"/>
          <w:sz w:val="20"/>
          <w:szCs w:val="20"/>
        </w:rPr>
        <w:t>энергичными непрерывными действиями небольших отряд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им взаимодействием все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й организацией боя бить врага все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озн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р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т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.50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ЗАПАДН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а невельском направлении напрягал основные усилия на овладение Вели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перебрасывал часть сил на ярцевское направление и подтягивал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ярцевском и ельнинском направлениях противник подтягивал главные силы и перед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вел бой за Ярцево 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моленском направлении противник усиливал свою группировку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огачевском направлении происходили бои местного 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направлял основные усилия на овладени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дивизий теснил наши части с рубеж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и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о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ец в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н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одтягивал свежие силы в районы М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сто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отмечена выгруз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зенной по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м в районе Невель установл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рошенная из Фр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комплектование ко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лось в Варш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укомплектован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5-7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разведкой отмечено движение мотоколонны в направлении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ич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с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правлении Белый противник в течение первой половины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, </w:t>
      </w:r>
      <w:r>
        <w:rPr>
          <w:rFonts w:cs="TimesNewRoman+1+1" w:ascii="TimesNewRoman+1+1" w:hAnsi="TimesNewRoman+1+1"/>
          <w:sz w:val="20"/>
          <w:szCs w:val="20"/>
        </w:rPr>
        <w:t>в основном законч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главных сил в район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ми частями вел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е Черный Ру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отмечено скопление пехоты в районы Ш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должал перебрасыва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мд с невельского направления в район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д вели бой на рубеже Севастья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опление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ереправах у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6.7 – </w:t>
      </w:r>
      <w:r>
        <w:rPr>
          <w:rFonts w:cs="TimesNewRoman+1+1" w:ascii="TimesNewRoman+1+1" w:hAnsi="TimesNewRoman+1+1"/>
          <w:sz w:val="20"/>
          <w:szCs w:val="20"/>
        </w:rPr>
        <w:t xml:space="preserve">движение мотомехколонны по дороге 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в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новном закончив сосредоточение гла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мощным огн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лоном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ел пере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1] </w:t>
      </w:r>
      <w:r>
        <w:rPr>
          <w:rFonts w:cs="TimesNewRoman+1+1" w:ascii="TimesNewRoman+1+1" w:hAnsi="TimesNewRoman+1+1"/>
          <w:sz w:val="20"/>
          <w:szCs w:val="20"/>
        </w:rPr>
        <w:t>на свой правый фланг и устремился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 к переправам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е Задня с целью дальнейшего наступлени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ак с юга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баварской дивизии на рубеже 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7.7 </w:t>
      </w:r>
      <w:r>
        <w:rPr>
          <w:rFonts w:cs="TimesNewRoman+1+1" w:ascii="TimesNewRoman+1+1" w:hAnsi="TimesNewRoman+1+1"/>
          <w:sz w:val="20"/>
          <w:szCs w:val="20"/>
        </w:rPr>
        <w:t xml:space="preserve">до полка пехоты с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движении от Стогово на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взвода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лось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е 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ьня происходили бои местного значения с прикрывающ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7.7 </w:t>
      </w:r>
      <w:r>
        <w:rPr>
          <w:rFonts w:cs="TimesNewRoman+1+1" w:ascii="TimesNewRoman+1+1" w:hAnsi="TimesNewRoman+1+1"/>
          <w:sz w:val="20"/>
          <w:szCs w:val="20"/>
        </w:rPr>
        <w:t>установлено движение мото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д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с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с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ол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 xml:space="preserve">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продолжал вести упорные бои за удержание юж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подтягивал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района Комиссаровка в район Смоленск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была переброш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пленных установлено налич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пд в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продолжали вести оборонительные бои на рубеж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авливая двумя батальонами контрудар от Агапонова на Лелекв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продолжала наступление в восточно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установле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6.7 </w:t>
      </w:r>
      <w:r>
        <w:rPr>
          <w:rFonts w:cs="TimesNewRoman+1+1" w:ascii="TimesNewRoman+1+1" w:hAnsi="TimesNewRoman+1+1"/>
          <w:sz w:val="20"/>
          <w:szCs w:val="20"/>
        </w:rPr>
        <w:t>движение двух мотомехколонн до танкового пол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дороге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зведыватель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 находилось не более 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щей числен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яжелой артиллерии ни в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естностя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 результатах боев на ельнинском направлени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гил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Зимон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действует до полут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мото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танками и артиллерией и мотоциклет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ден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противник активных действий не предприни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противник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иков предпринимал попытки переправиться на юж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16.00 </w:t>
      </w:r>
      <w:r>
        <w:rPr>
          <w:rFonts w:cs="TimesNewRoman+1+1" w:ascii="TimesNewRoman+1+1" w:hAnsi="TimesNewRoman+1+1"/>
          <w:sz w:val="20"/>
          <w:szCs w:val="20"/>
        </w:rPr>
        <w:t>авиаразведкой отмечалось движение трех колонн пехоты с танками от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гач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 действия на фронте Озе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м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авливает наступательные действия из района Заполя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 на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речье заканчивает сосредоточ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противник из района Бах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лки контратаковал наши части вновь при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.7 </w:t>
      </w:r>
      <w:r>
        <w:rPr>
          <w:rFonts w:cs="TimesNewRoman+1+1" w:ascii="TimesNewRoman+1+1" w:hAnsi="TimesNewRoman+1+1"/>
          <w:sz w:val="20"/>
          <w:szCs w:val="20"/>
        </w:rPr>
        <w:t>в районе Паричи отмечено большое скопление мото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Роман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танков и 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 лес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ра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пехоты неустановленной численности и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7.7 </w:t>
      </w:r>
      <w:r>
        <w:rPr>
          <w:rFonts w:cs="TimesNewRoman+1+1" w:ascii="TimesNewRoman+1+1" w:hAnsi="TimesNewRoman+1+1"/>
          <w:sz w:val="20"/>
          <w:szCs w:val="20"/>
        </w:rPr>
        <w:t>движение ав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и бронемашин по дорог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аэродромах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ров отме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амолетов и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х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захваченных документов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хов и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йме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силою до пехотного полка пытался развернуть наступление из района Копцевич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нев на Голуб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т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о был от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 основном закончил сосредоточение главных сил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дя перегруппировку сил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ярцевском направлении устремился к перепра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цель в кратчайший срок закончить операцию по окру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ой группировки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дальнейшем начать новую операцию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азведотдел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 фронта полковник Корн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Развед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блов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6-58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7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РАЙОНЕ ДУХОВЩ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ам Хомен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нин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коссо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кавгрупп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и 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адного направл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7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оказывать сопротивление нашему наступлению в районах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пи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в неоднократные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кавгруппой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к югу от Борки служб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лавком требует решительного продвижения вперед для окончательного разгро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к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овать противника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на участке Амш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Хоменк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ина обрушиться на левое крыл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группе прорваться в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йдя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выйт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еснево для широких действий по тыл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енералу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поставленные перед ним зада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сосредото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на рубеже 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рофее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трово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на фронт 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х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общем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тем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разгромить противница в районе Крапивна и развивать удар на 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х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уничтожить противника в районе Крапивн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е наступление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ыйти на рубеж Шах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т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енералу Калинину перейти в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в общем направлении на Ще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ести усту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9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левого фланг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– </w:t>
      </w:r>
      <w:r>
        <w:rPr>
          <w:rFonts w:cs="TimesNewRoman+1+1" w:ascii="TimesNewRoman+1+1" w:hAnsi="TimesNewRoman+1+1"/>
          <w:sz w:val="20"/>
          <w:szCs w:val="20"/>
        </w:rPr>
        <w:t>сд с пра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ы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чи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дальнейшее наступление на фронт 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ому удерживать Ярцево и быть готов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.41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авгрупп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выйти в район Сафр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с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остав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ю ранее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ест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6-4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ются упорные бои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 в течение дня успешно отбивала наступление противника по вс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на левом фланге после артподготовки противнику удалось занять Вязов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одо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6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ажая атак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3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 xml:space="preserve">сд одним полком занимает оборону 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 озер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в районе Евдокимов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полнит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 районе Ще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дио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000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чен об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3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>велосипе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мм пуш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очк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е количество боеприпасов и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успешно отражает атак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6 </w:t>
      </w:r>
      <w:r>
        <w:rPr>
          <w:rFonts w:cs="TimesNewRoman+1+1" w:ascii="TimesNewRoman+1+1" w:hAnsi="TimesNewRoman+1+1"/>
          <w:sz w:val="20"/>
          <w:szCs w:val="20"/>
        </w:rPr>
        <w:t>пд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ле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потес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заняты Вяз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сд с остатка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 ведет бои на рубеже озер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таками на юг содействует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ведет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на правом фланге и центре отразила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левом фланге противник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подготов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и занял Вяз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ытается отдельными группами распространяться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ы меры к ликвид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а Масленников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шла в наступление и правофланго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вшис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в район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заняла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перед 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в районе 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бой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гу рек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дивиз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Масленни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ен в районе 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кд в результате боев с мотомех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ала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отошла в район Ануфр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р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до мотодивиз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продолж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упорно сопротивляющ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29.7 </w:t>
      </w:r>
      <w:r>
        <w:rPr>
          <w:rFonts w:cs="TimesNewRoman+1+1" w:ascii="TimesNewRoman+1+1" w:hAnsi="TimesNewRoman+1+1"/>
          <w:sz w:val="20"/>
          <w:szCs w:val="20"/>
        </w:rPr>
        <w:t>выш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после упорных боев за овладение Черный Ручей временно перешла к оборон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б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т себя в порядок и ведет подготовку для перехода в ата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0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5 </w:t>
      </w:r>
      <w:r>
        <w:rPr>
          <w:rFonts w:cs="TimesNewRoman+1+1" w:ascii="TimesNewRoman+1+1" w:hAnsi="TimesNewRoman+1+1"/>
          <w:sz w:val="16"/>
          <w:szCs w:val="16"/>
        </w:rPr>
        <w:t>Подпись члена Военного совета Западного фронт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-7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1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29.7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фронто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батальон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на рубеж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29.7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соб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батальонов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9 </w:t>
      </w:r>
      <w:r>
        <w:rPr>
          <w:rFonts w:cs="TimesNewRoman+1+1" w:ascii="TimesNewRoman+1+1" w:hAnsi="TimesNewRoman+1+1"/>
          <w:sz w:val="20"/>
          <w:szCs w:val="20"/>
        </w:rPr>
        <w:t>сп овладела 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.4; 92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ходит на 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блюд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центрация его мото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/4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и встречая организованный огон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клинились в оборонительную полосу противни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1/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ки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чали отход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группы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руппы прочно удерживали прежние позиции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и сосредоточивались к переправам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южне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я частью сил в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ведет бой на участке Хат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отряд в составе двух батальонов мото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п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8.7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в направлении 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 за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Свищево противника не обнару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 с пульротой обороняет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в районе П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сосредоточение к рубеж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в районы переправ у Свище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9.7 </w:t>
      </w:r>
      <w:r>
        <w:rPr>
          <w:rFonts w:cs="TimesNewRoman+1+1" w:ascii="TimesNewRoman+1+1" w:hAnsi="TimesNewRoman+1+1"/>
          <w:sz w:val="20"/>
          <w:szCs w:val="20"/>
        </w:rPr>
        <w:t>части корпуса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д сосредоточивалась в исходное для наступления положение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9.9, </w:t>
      </w:r>
      <w:r>
        <w:rPr>
          <w:rFonts w:cs="TimesNewRoman+1+1" w:ascii="TimesNewRoman+1+1" w:hAnsi="TimesNewRoman+1+1"/>
          <w:sz w:val="20"/>
          <w:szCs w:val="20"/>
        </w:rPr>
        <w:t>Скруш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9.7, </w:t>
      </w:r>
      <w:r>
        <w:rPr>
          <w:rFonts w:cs="TimesNewRoman+1+1" w:ascii="TimesNewRoman+1+1" w:hAnsi="TimesNewRoman+1+1"/>
          <w:sz w:val="20"/>
          <w:szCs w:val="20"/>
        </w:rPr>
        <w:t>форсиров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ой лес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е и Малы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 форсиру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Скруш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п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в районе К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мп овладел 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тан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ото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д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возложено руководство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ела упор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настойчивые атаки противни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ижные части группы наступали в северном 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доль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тд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с боем заняла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о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9.3, </w:t>
      </w:r>
      <w:r>
        <w:rPr>
          <w:rFonts w:cs="TimesNewRoman+1+1" w:ascii="TimesNewRoman+1+1" w:hAnsi="TimesNewRoman+1+1"/>
          <w:sz w:val="20"/>
          <w:szCs w:val="20"/>
        </w:rPr>
        <w:t xml:space="preserve">отброси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Март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1.6 </w:t>
      </w:r>
      <w:r>
        <w:rPr>
          <w:rFonts w:cs="TimesNewRoman+1+1" w:ascii="TimesNewRoman+1+1" w:hAnsi="TimesNewRoman+1+1"/>
          <w:sz w:val="20"/>
          <w:szCs w:val="20"/>
        </w:rPr>
        <w:t>обеспечивается частя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остальных частей арми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ва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а Качалов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9.7 </w:t>
      </w:r>
      <w:r>
        <w:rPr>
          <w:rFonts w:cs="TimesNewRoman+1+1" w:ascii="TimesNewRoman+1+1" w:hAnsi="TimesNewRoman+1+1"/>
          <w:sz w:val="20"/>
          <w:szCs w:val="20"/>
        </w:rPr>
        <w:t>продолжает выполнять задачи по захвату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ыходу в район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перерыва техническ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едений о ходе наступл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</w:t>
      </w:r>
      <w:r>
        <w:rPr>
          <w:rFonts w:cs="TimesNewRoman+1+1" w:ascii="TimesNewRoman+1+1" w:hAnsi="TimesNewRoman+1+1"/>
          <w:sz w:val="20"/>
          <w:szCs w:val="20"/>
        </w:rPr>
        <w:t>не 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с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7 </w:t>
      </w:r>
      <w:r>
        <w:rPr>
          <w:rFonts w:cs="TimesNewRoman+1+1" w:ascii="TimesNewRoman+1+1" w:hAnsi="TimesNewRoman+1+1"/>
          <w:sz w:val="20"/>
          <w:szCs w:val="20"/>
        </w:rPr>
        <w:t>содействовали наземным войскам в разгром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у с механизированными и танковыми частями непосредственно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, </w:t>
      </w:r>
      <w:r>
        <w:rPr>
          <w:rFonts w:cs="TimesNewRoman+1+1" w:ascii="TimesNewRoman+1+1" w:hAnsi="TimesNewRoman+1+1"/>
          <w:sz w:val="20"/>
          <w:szCs w:val="20"/>
        </w:rPr>
        <w:t>по непол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ся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.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2 </w:t>
      </w:r>
      <w:r>
        <w:rPr>
          <w:rFonts w:cs="TimesNewRoman+1+1" w:ascii="TimesNewRoman+1+1" w:hAnsi="TimesNewRoman+1+1"/>
          <w:sz w:val="20"/>
          <w:szCs w:val="20"/>
        </w:rPr>
        <w:t>Я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4, 1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.7 (</w:t>
      </w:r>
      <w:r>
        <w:rPr>
          <w:rFonts w:cs="TimesNewRoman+1+1" w:ascii="TimesNewRoman+1+1" w:hAnsi="TimesNewRoman+1+1"/>
          <w:sz w:val="20"/>
          <w:szCs w:val="20"/>
        </w:rPr>
        <w:t>по непол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. </w:t>
      </w:r>
      <w:r>
        <w:rPr>
          <w:rFonts w:cs="TimesNewRoman+1+1" w:ascii="TimesNewRoman+1+1" w:hAnsi="TimesNewRoman+1+1"/>
          <w:sz w:val="20"/>
          <w:szCs w:val="20"/>
        </w:rPr>
        <w:t xml:space="preserve">Дополнительно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1 </w:t>
      </w:r>
      <w:r>
        <w:rPr>
          <w:rFonts w:cs="TimesNewRoman+1+1" w:ascii="TimesNewRoman+1+1" w:hAnsi="TimesNewRoman+1+1"/>
          <w:sz w:val="20"/>
          <w:szCs w:val="20"/>
        </w:rPr>
        <w:t>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3, 1 </w:t>
      </w:r>
      <w:r>
        <w:rPr>
          <w:rFonts w:cs="TimesNewRoman+1+1" w:ascii="TimesNewRoman+1+1" w:hAnsi="TimesNewRoman+1+1"/>
          <w:sz w:val="20"/>
          <w:szCs w:val="20"/>
        </w:rPr>
        <w:t>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, 1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109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бц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-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ШТАБА ЗАПАДНОГО ФРОНТА ПО ТЫЛУ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ЗАПАДН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.7.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ПО ТЫЛУ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ыловая граница фронтов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овые распоряд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уб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лу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ихонова Пус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Центральным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перечи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Зап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Тыловая граница с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о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ян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Железнодорожное баз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алин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бла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бла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ж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оро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н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7+1,Italic" w:hAnsi="TimesNewRoman+7+1,Italic" w:cs="TimesNewRoman+7+1,Italic"/>
          <w:i/>
          <w:i/>
          <w:iCs/>
          <w:sz w:val="20"/>
          <w:szCs w:val="20"/>
        </w:rPr>
      </w:pP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7+1,Italic" w:hAnsi="TimesNewRoman+7+1,Italic" w:cs="TimesNewRoman+7+1,Italic"/>
          <w:i/>
          <w:i/>
          <w:iCs/>
          <w:sz w:val="20"/>
          <w:szCs w:val="20"/>
        </w:rPr>
      </w:pP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рогобу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То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коссов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рогобу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л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рогобу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Фаянс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слав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ян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Фронтовые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втомобильные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В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Э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– </w:t>
      </w:r>
      <w:r>
        <w:rPr>
          <w:rFonts w:cs="TimesNewRoman+1+1" w:ascii="TimesNewRoman+1+1" w:hAnsi="TimesNewRoman+1+1"/>
          <w:sz w:val="20"/>
          <w:szCs w:val="20"/>
        </w:rPr>
        <w:t>Юх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В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х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Э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Материальное баз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огнеприп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 xml:space="preserve">Монча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арт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– </w:t>
      </w:r>
      <w:r>
        <w:rPr>
          <w:rFonts w:cs="TimesNewRoman+1+1" w:ascii="TimesNewRoman+1+1" w:hAnsi="TimesNewRoman+1+1"/>
          <w:sz w:val="20"/>
          <w:szCs w:val="20"/>
        </w:rPr>
        <w:t xml:space="preserve">Карач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,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 Калинина и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спортов из цен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заявка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мазочн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ии обеспечиваются за счет подвоза транспортами из центра и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ов НКО и нефтебаз Главнефтесб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фуражом фронт обеспечивается подачей из центра по плану главного интенданта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 за счет запасов складов НКО и УГР распоряжением интендант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Лимиты расходу на август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ц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2 </w:t>
      </w: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 бронебойным и зенит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мазоч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ля боевых 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-10 </w:t>
      </w:r>
      <w:r>
        <w:rPr>
          <w:rFonts w:cs="TimesNewRoman+1+1" w:ascii="TimesNewRoman+1+1" w:hAnsi="TimesNewRoman+1+1"/>
          <w:sz w:val="20"/>
          <w:szCs w:val="20"/>
        </w:rPr>
        <w:t xml:space="preserve">заправок и для транспортных 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2-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а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продфураж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подачу суточной потребности и нако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 xml:space="preserve">суточного запа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м интендант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Установить следующий порядок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воз снабженческих грузов до линии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спределительных стан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ьных довольствующих у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17] </w:t>
      </w:r>
      <w:r>
        <w:rPr>
          <w:rFonts w:cs="TimesNewRoman+1+1" w:ascii="TimesNewRoman+1+1" w:hAnsi="TimesNewRoman+1+1"/>
          <w:sz w:val="20"/>
          <w:szCs w:val="20"/>
        </w:rPr>
        <w:t>по заявкам начальников родов войск и служб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ача грузов на распорядительные станции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штаба Западн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чальников родов войск и служ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заявкам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армиях начальниками служб и родов войск должен составляться точный план снабж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спективам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дней и на основе этого плана в штаб фронта должны представляться обоснов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явки на груз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дня до их подач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при таком плане снабжения будут исклю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желательные перебои в снаб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кончательной отработки представляемых штабами заявок и соответствия их возможнос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ых дорог необходимо полное согласование начальников служб и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О при отделах тыла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плана снабжения на всю предстоящую операцию с целью не допустить засылок гру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излиш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опления н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и встречные перево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оздания фронтовых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счет прибывающих из центров поездов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КРС склады фронта по всем видам 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имеющиеся фронтовые склады и мес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ские ем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стройств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й тыл в каждой армии продолжает остав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  <w:r>
        <w:rPr>
          <w:rFonts w:cs="TimesNewRoman+1+1" w:ascii="TimesNewRoman+1+1" w:hAnsi="TimesNewRoman+1+1"/>
          <w:sz w:val="20"/>
          <w:szCs w:val="20"/>
        </w:rPr>
        <w:t>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армейск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лебоза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терские переезжают по железной дороге с места на место 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х пор не развернулись для обслужива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торые части армейских тылов идут по железной дороге на подходах к своим армиях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я указаний штармов о месте их расположения и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т выгрузку и без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транения перечисленных недочетов и устройства планомерно работающего тыла треб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ководствуясь приложенной к настоящему приказу таблицей распределения тыловых частей 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авить все тыловые части на свои места для планомер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рыв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лужива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кое перебазирование тылов производить только по заранее выработанно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ВО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в коем случае не допуская при этом вредного самот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сех тылов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ошедших в приложенный спис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казавшихся 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у Западного фронта через Отдел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анитарная эваку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итальные базы армий развернуть в районах распорядительных 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писав к ним полев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вижные и эвакуационные госпитали по плану и указаниям начальника санитарной службы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вакуацию раненых и больных армиям вести по грунту до линии станции снабжения и дальше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спитальных б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данными армиям В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госпитальных баз армии эвакуация обеспечивается распоряжением начальника ФЭ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7 – </w:t>
      </w:r>
      <w:r>
        <w:rPr>
          <w:rFonts w:cs="TimesNewRoman+1+1" w:ascii="TimesNewRoman+1+1" w:hAnsi="TimesNewRoman+1+1"/>
          <w:sz w:val="20"/>
          <w:szCs w:val="20"/>
        </w:rPr>
        <w:t>Ка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Ветеринарная эвакуация и лечение раненых и больных лошадей в армейск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ых эвакуационных и гарнизонных ветлазар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Эвакуацию материальной части и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х рем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трофей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ущества производить согласно директиве Генштаба № </w:t>
      </w:r>
      <w:r>
        <w:rPr>
          <w:rFonts w:cs="TimesNewRoman;Times New Roman" w:ascii="TimesNewRoman;Times New Roman" w:hAnsi="TimesNewRoman;Times New Roman"/>
          <w:sz w:val="13"/>
          <w:szCs w:val="13"/>
        </w:rPr>
        <w:t>46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Укомплектование и пополнение частей армий производится распоряжением фронта по заяв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Тыловые свод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</w:t>
      </w:r>
      <w:r>
        <w:rPr>
          <w:rFonts w:cs="TimesNewRoman+1+1" w:ascii="TimesNewRoman+1+1" w:hAnsi="TimesNewRoman+1+1"/>
          <w:sz w:val="20"/>
          <w:szCs w:val="20"/>
        </w:rPr>
        <w:t xml:space="preserve">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>прошедше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ечень тыловых частей и уч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4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тдела УТ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алл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492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3-9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й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ЗАПАДНОГО ФРОНТА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00 1.8 19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противник активных наступатель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 производил безуспешные контратак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великолук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и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подтягивал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продолжал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успеха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одтяги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ы в район Щерги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осредоточил до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пехотных дивизий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 xml:space="preserve">до батальона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кавалер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минометами и артиллерией заняли оборон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и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агентур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ументам и опросам пленных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боях по окру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частей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вель действов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Невель на Кочерж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юга на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р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5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на участке Дуби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ше и со стороны ленинградск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6 </w:t>
      </w:r>
      <w:r>
        <w:rPr>
          <w:rFonts w:cs="TimesNewRoman+1+1" w:ascii="TimesNewRoman+1+1" w:hAnsi="TimesNewRoman+1+1"/>
          <w:sz w:val="16"/>
          <w:szCs w:val="16"/>
        </w:rPr>
        <w:t>Номер директивы в документе не указ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>Перечень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ос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с заслонами у Богуново и Дубенское действовали отдельные подразде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1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аэродроме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показаниям захвачен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агента немецк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ающих налеты на Моск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Данные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занятых районах противник колхозы не распуск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едлагает колхозникам убирать хле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укты у населения отбираются нас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вести оборонительные бои на рубеж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ядын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действиях и положении частей противник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и южнее Ярцев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м установлено в районе Остров действуют до двух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артдивизио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мя батареям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ее Марково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40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тмечено скопление пехоты до двух батальон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ра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оказаниям пленного ефрейт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в районе Чамин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тд наход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сильно потреп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числен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анным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-3 </w:t>
      </w:r>
      <w:r>
        <w:rPr>
          <w:rFonts w:cs="TimesNewRoman+1+1" w:ascii="TimesNewRoman+1+1" w:hAnsi="TimesNewRoman+1+1"/>
          <w:sz w:val="20"/>
          <w:szCs w:val="20"/>
        </w:rPr>
        <w:t>августа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оленск ожидается прибытие трех дивизий на сме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0 </w:t>
      </w:r>
      <w:r>
        <w:rPr>
          <w:rFonts w:cs="TimesNewRoman+1+1" w:ascii="TimesNewRoman+1+1" w:hAnsi="TimesNewRoman+1+1"/>
          <w:sz w:val="20"/>
          <w:szCs w:val="20"/>
        </w:rPr>
        <w:t>пп переброшен из Смоленск в район боевых действий на автотранспо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ли походны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 район боевых действий прибыл и остальной 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41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т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 xml:space="preserve">понесла большие потери убитыми и ране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ическое оружие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тд прибыли на смен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ла уйти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д должна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дневного боя отойти на отдых и по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онесла большие потери в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живой с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отдельных ротах потери составля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% </w:t>
      </w:r>
      <w:r>
        <w:rPr>
          <w:rFonts w:cs="TimesNewRoman+1+1" w:ascii="TimesNewRoman+1+1" w:hAnsi="TimesNewRoman+1+1"/>
          <w:sz w:val="20"/>
          <w:szCs w:val="20"/>
        </w:rPr>
        <w:t>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ельная часть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ая ро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ая часть оставшихся танков сильно изнош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ое состояние солдат характеризуется незнанием цели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знью совет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ланием воевать и устал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ол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должает теснить наши части на восток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вышел на рубеж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к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юг и 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нев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ор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льн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ожении противника на ельнинском направлении будет донесено 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учен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в районе Гороховый Бор сбит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. </w:t>
      </w:r>
      <w:r>
        <w:rPr>
          <w:rFonts w:cs="TimesNewRoman+1+1" w:ascii="TimesNewRoman+1+1" w:hAnsi="TimesNewRoman+1+1"/>
          <w:sz w:val="20"/>
          <w:szCs w:val="20"/>
        </w:rPr>
        <w:t xml:space="preserve">При осмотре оказ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р типа 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>601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гото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.6.41, </w:t>
      </w:r>
      <w:r>
        <w:rPr>
          <w:rFonts w:cs="TimesNewRoman+1+1" w:ascii="TimesNewRoman+1+1" w:hAnsi="TimesNewRoman+1+1"/>
          <w:sz w:val="20"/>
          <w:szCs w:val="20"/>
        </w:rPr>
        <w:t xml:space="preserve">воору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е малокалиберные пушки крыль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готовленны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2 </w:t>
      </w: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яющие через ви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ение летчика не брон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а великолук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до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дивизий в районе Плак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ет к наступательным действиям на север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ополь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отрезать коммуникации великолукски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 полково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нша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блов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-1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3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, 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на всем фронте продолжались ожесточен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родолжали отражать атаки противника на всем фронте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удерживаю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3.8 </w:t>
      </w:r>
      <w:r>
        <w:rPr>
          <w:rFonts w:cs="TimesNewRoman+1+1" w:ascii="TimesNewRoman+1+1" w:hAnsi="TimesNewRoman+1+1"/>
          <w:sz w:val="20"/>
          <w:szCs w:val="20"/>
        </w:rPr>
        <w:t>противник перешел в наступление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илою д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ремеево и дву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л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таки противника отби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 удерживает занимае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дивизией установлено скопление пехоты противника в районе Ширип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 дивизии в направлении Лаз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жа наступало 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боя 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атаку 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атаку до батальона противника и перейдя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7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тошел в направлении 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удержива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лесах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полье в районе Вешня отмечено скопление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тора 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у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ья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апово установлено скопление пехоты и 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Бор Гламазды отмечено сосредоточ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>сд одним сп ведет бой в районе Плоско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в районе Волок до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да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ется еще один стрелковый полк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ретий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рубеже готовится к форм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организует ПТО районах Гарабуч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а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ле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е Сос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двумя полками переправилась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достигла рубежа 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крес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я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дивизии действуют мелки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м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а Хоменк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, </w:t>
      </w:r>
      <w:r>
        <w:rPr>
          <w:rFonts w:cs="TimesNewRoman+1+1" w:ascii="TimesNewRoman+1+1" w:hAnsi="TimesNewRoman+1+1"/>
          <w:sz w:val="20"/>
          <w:szCs w:val="20"/>
        </w:rPr>
        <w:t>преодолевая упорное 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продолжал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5 3.8 </w:t>
      </w:r>
      <w:r>
        <w:rPr>
          <w:rFonts w:cs="TimesNewRoman+1+1" w:ascii="TimesNewRoman+1+1" w:hAnsi="TimesNewRoman+1+1"/>
          <w:sz w:val="20"/>
          <w:szCs w:val="20"/>
        </w:rPr>
        <w:t>ведет оборонительный бой на рубеже 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е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5 3.8 </w:t>
      </w:r>
      <w:r>
        <w:rPr>
          <w:rFonts w:cs="TimesNewRoman+1+1" w:ascii="TimesNewRoman+1+1" w:hAnsi="TimesNewRoman+1+1"/>
          <w:sz w:val="20"/>
          <w:szCs w:val="20"/>
        </w:rPr>
        <w:t>продолжала наступление на 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 своей артиллерии дивизия взор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 мин противника в районе 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 боя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вела наступление направлении 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мелкими группами отходит в направлении Сеч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продолжала наступление на 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 результатах наступлени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зай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родолжал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с рубежа Бракуд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ченки развивала успех своим левым флангом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3.8 </w:t>
      </w:r>
      <w:r>
        <w:rPr>
          <w:rFonts w:cs="TimesNewRoman+1+1" w:ascii="TimesNewRoman+1+1" w:hAnsi="TimesNewRoman+1+1"/>
          <w:sz w:val="20"/>
          <w:szCs w:val="20"/>
        </w:rPr>
        <w:t>овлад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тарово и ведет бой за Мод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ведут бои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 доукомплектовывается в прежн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группы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родолжали бой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упорно оборонять рубеж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ще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менений в положении частей группы за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.8 </w:t>
      </w:r>
      <w:r>
        <w:rPr>
          <w:rFonts w:cs="TimesNewRoman+1+1" w:ascii="TimesNewRoman+1+1" w:hAnsi="TimesNewRoman+1+1"/>
          <w:sz w:val="20"/>
          <w:szCs w:val="20"/>
        </w:rPr>
        <w:t>вели арьергардные бои на фронте Пнев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рево и далее по реке Хмость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переправлялась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у Ратч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из района Морево двигался к переправе у Ратчино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ась переброска горючего и огнеприпасов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у Ратчино дл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 xml:space="preserve">Дуб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группы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продолжали вести упорные бо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ющим фланги группы и развивающим прорыв в рослав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.8 </w:t>
      </w:r>
      <w:r>
        <w:rPr>
          <w:rFonts w:cs="TimesNewRoman+1+1" w:ascii="TimesNewRoman+1+1" w:hAnsi="TimesNewRoman+1+1"/>
          <w:sz w:val="20"/>
          <w:szCs w:val="20"/>
        </w:rPr>
        <w:t>под натиском противника с направления Иванино поэшелонно начала отхо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Ники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ов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2.8 </w:t>
      </w:r>
      <w:r>
        <w:rPr>
          <w:rFonts w:cs="TimesNewRoman+1+1" w:ascii="TimesNewRoman+1+1" w:hAnsi="TimesNewRoman+1+1"/>
          <w:sz w:val="20"/>
          <w:szCs w:val="20"/>
        </w:rPr>
        <w:t>вела бой на рубеже Зим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2.8 </w:t>
      </w:r>
      <w:r>
        <w:rPr>
          <w:rFonts w:cs="TimesNewRoman+1+1" w:ascii="TimesNewRoman+1+1" w:hAnsi="TimesNewRoman+1+1"/>
          <w:sz w:val="20"/>
          <w:szCs w:val="20"/>
        </w:rPr>
        <w:t xml:space="preserve">оборонялась двумя полками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м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г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пол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лась с запада на фронте Дунд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фр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ч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манич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мс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2.8 </w:t>
      </w:r>
      <w:r>
        <w:rPr>
          <w:rFonts w:cs="TimesNewRoman+1+1" w:ascii="TimesNewRoman+1+1" w:hAnsi="TimesNewRoman+1+1"/>
          <w:sz w:val="20"/>
          <w:szCs w:val="20"/>
        </w:rPr>
        <w:t>отходил на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собой до усиленного батальо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отоцикл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дный полк развивал наступление с рубежа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5.3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5.9 </w:t>
      </w:r>
      <w:r>
        <w:rPr>
          <w:rFonts w:cs="TimesNewRoman+1+1" w:ascii="TimesNewRoman+1+1" w:hAnsi="TimesNewRoman+1+1"/>
          <w:sz w:val="20"/>
          <w:szCs w:val="20"/>
        </w:rPr>
        <w:t>на Андре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к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м до батальона пехоты с бронемашинами и мотоцик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перечислен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наступ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лись на указ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Централь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боев в районе Поня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овичка отош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ю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в район 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ы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держав натиска прорвавшегося в рославльском направ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00 2.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а отход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вумя полками в направлении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полк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74) </w:t>
      </w:r>
      <w:r>
        <w:rPr>
          <w:rFonts w:cs="TimesNewRoman+1+1" w:ascii="TimesNewRoman+1+1" w:hAnsi="TimesNewRoman+1+1"/>
          <w:sz w:val="20"/>
          <w:szCs w:val="20"/>
        </w:rPr>
        <w:t>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части дивизии в беспорядке отошли в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дей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74 </w:t>
      </w:r>
      <w:r>
        <w:rPr>
          <w:rFonts w:cs="TimesNewRoman+1+1" w:ascii="TimesNewRoman+1+1" w:hAnsi="TimesNewRoman+1+1"/>
          <w:sz w:val="20"/>
          <w:szCs w:val="20"/>
        </w:rPr>
        <w:t>сп утер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3.8 </w:t>
      </w:r>
      <w:r>
        <w:rPr>
          <w:rFonts w:cs="TimesNewRoman+1+1" w:ascii="TimesNewRoman+1+1" w:hAnsi="TimesNewRoman+1+1"/>
          <w:sz w:val="20"/>
          <w:szCs w:val="20"/>
        </w:rPr>
        <w:t>два полка дивизии продолжают отход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ивизии приводятс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48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2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вели разведку противника 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мбардировали танковые колонны в этих же районах и прикрывали переправу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о предварительным данным 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 </w:t>
      </w:r>
      <w:r>
        <w:rPr>
          <w:rFonts w:cs="TimesNewRoman+1+1" w:ascii="TimesNewRoman+1+1" w:hAnsi="TimesNewRoman+1+1"/>
          <w:sz w:val="20"/>
          <w:szCs w:val="20"/>
        </w:rPr>
        <w:t>самолета 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не вернулись на свой аэрод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бц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169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9-1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4.8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 xml:space="preserve">и первой полов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вел оборонительные бои и произво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ельство оборонительных сооружений полевого типа на великолук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ском и ельни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моленском направлении продолжал теснить наши части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ликолук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вел бои местн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я наибольшую активнос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еликие Луки на участке Банд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до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изводил сосредото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222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в районы Горо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х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вал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показаниям пленных в этом районе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дтягивал части из глубины по дорогам Нас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авиа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отмечено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е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эшелона и с запада подходил товарный пое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агентурным данным 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штаб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ипин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оздан противотанк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врыто в зем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наблюдалась активность воздушной разведки в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отмечено движение до батальона мотопехоты с танками и артиллерией по доро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ва у Во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 районе Васюченки отмечено скоплен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вастьяново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я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колонн отмечено из Ильино на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оказаниям 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 xml:space="preserve">пд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1, 312, 413 </w:t>
      </w:r>
      <w:r>
        <w:rPr>
          <w:rFonts w:cs="TimesNewRoman+1+1" w:ascii="TimesNewRoman+1+1" w:hAnsi="TimesNewRoman+1+1"/>
          <w:sz w:val="20"/>
          <w:szCs w:val="20"/>
        </w:rPr>
        <w:t>пп действовала в направлении Ордо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ивизии генерал Шер Хехр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 боях под Баравуха понесла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3] </w:t>
      </w:r>
      <w:r>
        <w:rPr>
          <w:rFonts w:cs="TimesNewRoman+1+1" w:ascii="TimesNewRoman+1+1" w:hAnsi="TimesNewRoman+1+1"/>
          <w:sz w:val="20"/>
          <w:szCs w:val="20"/>
        </w:rPr>
        <w:t>утомлен переходом из Полоцк в район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ский состав во время обстр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артиллерией уходит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 за себя ун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0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показания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ь 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вую половин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существенных изменений на ярцевском направлении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ой разведкой в районе Ломоносово отмечен противотанковы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рыто в землю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остоверным данны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 </w:t>
      </w:r>
      <w:r>
        <w:rPr>
          <w:rFonts w:cs="TimesNewRoman+1+1" w:ascii="TimesNewRoman+1+1" w:hAnsi="TimesNewRoman+1+1"/>
          <w:sz w:val="20"/>
          <w:szCs w:val="20"/>
        </w:rPr>
        <w:t xml:space="preserve">в Веден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ходился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непроверенным данны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анков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в направлен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ол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, 78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д наносил удар в направлении 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трезать коммуникацию частям нашей смолен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част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28 </w:t>
      </w:r>
      <w:r>
        <w:rPr>
          <w:rFonts w:cs="TimesNewRoman+1+1" w:ascii="TimesNewRoman+1+1" w:hAnsi="TimesNewRoman+1+1"/>
          <w:sz w:val="20"/>
          <w:szCs w:val="20"/>
        </w:rPr>
        <w:t>пд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баварская пд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ке артиллерии и авиации развивал наступательные действия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ередов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остоверным данным на смоленском направлении действует армей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Цен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й группы вхо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воздушный ф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агентурным 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дороге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пе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дня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30.7 </w:t>
      </w:r>
      <w:r>
        <w:rPr>
          <w:rFonts w:cs="TimesNewRoman+1+1" w:ascii="TimesNewRoman+1+1" w:hAnsi="TimesNewRoman+1+1"/>
          <w:sz w:val="20"/>
          <w:szCs w:val="20"/>
        </w:rPr>
        <w:t>отмеч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пехотных частей из австри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хослова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яков и фин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ющихся похо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лдаты имеют усталый ви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льн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Уш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ен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повка 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и первой половины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вел оборонительный бой и одновременно производил строительство оборонительных сооруж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ой разведкой отмечены минные поля и проволочная с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этом участке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дивизии С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Шуш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поново противник с расс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перешел к акти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ельным действиям и по данным авиа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25 4.8 </w:t>
      </w:r>
      <w:r>
        <w:rPr>
          <w:rFonts w:cs="TimesNewRoman+1+1" w:ascii="TimesNewRoman+1+1" w:hAnsi="TimesNewRoman+1+1"/>
          <w:sz w:val="20"/>
          <w:szCs w:val="20"/>
        </w:rPr>
        <w:t>отмечен бо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и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тем же данны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5 4.8 </w:t>
      </w:r>
      <w:r>
        <w:rPr>
          <w:rFonts w:cs="TimesNewRoman+1+1" w:ascii="TimesNewRoman+1+1" w:hAnsi="TimesNewRoman+1+1"/>
          <w:sz w:val="20"/>
          <w:szCs w:val="20"/>
        </w:rPr>
        <w:t xml:space="preserve">огневой бой отмечал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виакорпуса находится в Буц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аф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х немецк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занимается грабеж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енным темп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 уборку урож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й цели пленных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запуга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ия наблюдаются случаи выдачи немцам выходящих из окружения красноармейце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злобления населения против Красной Армии немцы располагают огневые точки вблизи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артиллерийской стрельбы снаряды попадают в 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ми радио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одтверждается группировка войск в районе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тие частей на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 крупного масштаба продолжает находиться в район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ет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ми радиус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км сев Смоленск и в районе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 бои на великолук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ском и ельни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о производит строительство оборонительных сооружений полевого типа и соз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в качестве ДОТ врытые в землю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подтягивает резервы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дивизий и приводит части в порядок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е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азвед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Развед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блов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-6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4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УХОВЩИНСКОЙ ГРУППИРОВКИ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 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СН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окружить отходя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тивник развивает активные действия на стыках с соседними фро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ая группиров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ет в смоле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язем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А своим левым крылом отошли в район П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части Резерв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группу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бой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ю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выводи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имеет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очно удерживая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лом фронт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отражая атаки противника на своем правом кры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ом разгром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духовщин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активн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А уничтожить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рвавшуюся в направлении Во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9 </w:t>
      </w:r>
      <w:r>
        <w:rPr>
          <w:rFonts w:cs="TimesNewRoman+1+1" w:ascii="TimesNewRoman+1+1" w:hAnsi="TimesNewRoman+1+1"/>
          <w:sz w:val="20"/>
          <w:szCs w:val="20"/>
        </w:rPr>
        <w:t xml:space="preserve">А концентрическим 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в направлении Ильино уничтожить противостоя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йти рубеж Ол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ереправы передовыми отря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у Кресты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 Королевщин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сильное прикрыти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ть дальнейшее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и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на рубеж 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о для реш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по тылам противника в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ую группировку на своем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ым наступлением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Красигово 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на рубеж 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р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дуг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орь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9 </w:t>
      </w:r>
      <w:r>
        <w:rPr>
          <w:rFonts w:cs="TimesNewRoman+1+1" w:ascii="TimesNewRoman+1+1" w:hAnsi="TimesNewRoman+1+1"/>
          <w:sz w:val="20"/>
          <w:szCs w:val="20"/>
        </w:rPr>
        <w:t xml:space="preserve">А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, 91, 89, 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с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ь направлении Духовщи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йти на рубеж Пло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я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Группе Рокоссовского нанести удар своим левым флангом направлении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 тем вы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на соловьевскую и пищанскую переправ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ом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ивать наступление своим правым флангом и 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ы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сп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тход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за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ская пере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силы армии вывести в 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в район Дорогобуж и привести их в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ица с армиями Резерв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6 </w:t>
      </w:r>
      <w:r>
        <w:rPr>
          <w:rFonts w:cs="TimesNewRoman+1+1" w:ascii="TimesNewRoman+1+1" w:hAnsi="TimesNewRoman+1+1"/>
          <w:sz w:val="20"/>
          <w:szCs w:val="20"/>
        </w:rPr>
        <w:t>А по выходе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вывести части армии во фронтовой резер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 в районе Ост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 Марша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ветского Союза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ис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Сокол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3-31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АЯ СВОДКА ШТАБА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ЗАПАДНОГО ФРОНТА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00 6.8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 действия на ярцевском и бель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ликолукс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 на фланги действующей нашей армии с целью произ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е в районе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рославльском направлении продолжает сосредоточение мотомеханизированных и пех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6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ликолук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, 253, 8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оборонительными действиями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тюжи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х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ае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Ру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а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мд в район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 и неустановленной силы мото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алерии в районе Краснополь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няж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пункты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готавлива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центрический удар в общем направлении на Торопец с целью окружения великолук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тем опроса пленных и данными разведки установлено налич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в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око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5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53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ее М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вя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есты и штаб 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установлено движение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око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отоколонны из Велиж на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Бор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мотомехколо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дороге 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вижение железнодорожных эшелонов на Невель и аэродр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Дри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нее отмеч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, 111, 12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оя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ы в резерв для по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же переброшены на други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мечавшая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уточн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в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пол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в боях у Великие Луки и Севастьяново противник потерял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стан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ой разведкой установлен в район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 противотанк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ий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зарытых в земл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ярцевском направлении противник ведет оборонительные действия на фронте Черный Ру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мш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р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00 </w:t>
      </w:r>
      <w:r>
        <w:rPr>
          <w:rFonts w:cs="TimesNewRoman+1+1" w:ascii="TimesNewRoman+1+1" w:hAnsi="TimesNewRoman+1+1"/>
          <w:sz w:val="20"/>
          <w:szCs w:val="20"/>
        </w:rPr>
        <w:t>мотобрига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р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р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с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т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с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аты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ищ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7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асп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Ян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Веден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ак и в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пд неустан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м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отмечено передвижение мотомехчастей из района Демидов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пление пехоты и артиллерии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у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ое прикры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1 </w:t>
      </w:r>
      <w:r>
        <w:rPr>
          <w:rFonts w:cs="TimesNewRoman+1+1" w:ascii="TimesNewRoman+1+1" w:hAnsi="TimesNewRoman+1+1"/>
          <w:sz w:val="20"/>
          <w:szCs w:val="20"/>
        </w:rPr>
        <w:t>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е 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 противник небольшими группами переходи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ясь овладеть переправам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5 5.8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гово наблюдалась выгрузка эшелон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л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оз огнеприпасов к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янка отмечено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эскадр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броне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в районе Пищ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бит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4 </w:t>
      </w:r>
      <w:r>
        <w:rPr>
          <w:rFonts w:cs="TimesNewRoman+1+1" w:ascii="TimesNewRoman+1+1" w:hAnsi="TimesNewRoman+1+1"/>
          <w:sz w:val="20"/>
          <w:szCs w:val="20"/>
        </w:rPr>
        <w:t>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отмечено движение мотомехколонны длин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 из района Стабн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аэродроме Демид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>самолетов неустановленно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ших с территории занятой нем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рцево применяет передвижение одних и т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7] </w:t>
      </w:r>
      <w:r>
        <w:rPr>
          <w:rFonts w:cs="TimesNewRoman+1+1" w:ascii="TimesNewRoman+1+1" w:hAnsi="TimesNewRoman+1+1"/>
          <w:sz w:val="20"/>
          <w:szCs w:val="20"/>
        </w:rPr>
        <w:t xml:space="preserve">же автоколон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ашин с войсками в 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видимость перегруппировки и подвоза н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стовер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аправлениях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рцево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12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зени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итебске расположен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виа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Ярцев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5.8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 </w:t>
      </w:r>
      <w:r>
        <w:rPr>
          <w:rFonts w:cs="TimesNewRoman+1+1" w:ascii="TimesNewRoman+1+1" w:hAnsi="TimesNewRoman+1+1"/>
          <w:sz w:val="20"/>
          <w:szCs w:val="20"/>
        </w:rPr>
        <w:t>атаковал группу наших 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агенту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чным наблюд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1.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о интенсивное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 и мотопехоты по дороге Орша через Катынь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льн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ельнинском направлении противник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, 18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мото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действия на фронте 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вщ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н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одтягивая моточасти из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 в район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Балтут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чен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 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гентурными д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.7 </w:t>
      </w:r>
      <w:r>
        <w:rPr>
          <w:rFonts w:cs="TimesNewRoman+1+1" w:ascii="TimesNewRoman+1+1" w:hAnsi="TimesNewRoman+1+1"/>
          <w:sz w:val="20"/>
          <w:szCs w:val="20"/>
        </w:rPr>
        <w:t xml:space="preserve">в Горки находился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чинок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3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мд ведут бой с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правлении Рославль противни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овладел Рославль и вышел в район 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чается под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74, 458, 478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чев на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установлено движение мотомехколонны из района Шумяч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Дубовица на Хиславичи и небольшие группы автомашин по дороге Смоленск 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ействиях смоленской группировки противника сведений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радио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.8 </w:t>
      </w:r>
      <w:r>
        <w:rPr>
          <w:rFonts w:cs="TimesNewRoman+1+1" w:ascii="TimesNewRoman+1+1" w:hAnsi="TimesNewRoman+1+1"/>
          <w:sz w:val="20"/>
          <w:szCs w:val="20"/>
        </w:rPr>
        <w:t>отмечено появление новых радиостанций в районах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 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ночи самолеты противника освещали ракетами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ую разведку в направлении Д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я основное усилие концентрическими ударами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окружить великолукскую нашу группировку с последующим выходом 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гистраль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ончив смоленск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на ярцевском и ельни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я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ник широко применяет ложный маневр автотранспортом в одних и тех же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вая видимость подвоза нов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азвед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н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ведотдела 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еблов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0-11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8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7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, 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фронте редкая артиллерийская стрельба и поиски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арми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происходила ред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ая перестрелка и действия разведчиков обеи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Гришино нашей разведкой уничтожена групп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велосипе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установлено в районе Лахново до батальона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знецово противник производит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>сд продолжала наступление на Во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2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давлением превос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отошли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а и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92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Выпол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32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б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на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7.8 </w:t>
      </w:r>
      <w:r>
        <w:rPr>
          <w:rFonts w:cs="TimesNewRoman+1+1" w:ascii="TimesNewRoman+1+1" w:hAnsi="TimesNewRoman+1+1"/>
          <w:sz w:val="20"/>
          <w:szCs w:val="20"/>
        </w:rPr>
        <w:t>вела бой на рубеже Тол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3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д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 поступило</w:t>
      </w:r>
      <w:r>
        <w:rPr>
          <w:rFonts w:cs="TimesNewRoman;Times New Roman" w:ascii="TimesNewRoman;Times New Roman" w:hAnsi="TimesNewRoman;Times New Roman"/>
          <w:sz w:val="13"/>
          <w:szCs w:val="13"/>
        </w:rPr>
        <w:t>4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8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13"/>
          <w:szCs w:val="13"/>
        </w:rPr>
        <w:t>5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дня части армии приводили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разведку расположения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ли подготовку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я частичную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7.8 </w:t>
      </w:r>
      <w:r>
        <w:rPr>
          <w:rFonts w:cs="TimesNewRoman+1+1" w:ascii="TimesNewRoman+1+1" w:hAnsi="TimesNewRoman+1+1"/>
          <w:sz w:val="20"/>
          <w:szCs w:val="20"/>
        </w:rPr>
        <w:t>продолжал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частей армии развивается крайне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казывает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 xml:space="preserve">только на отдельных участках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6, 1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и добились незнач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на своем правом фланге овладела Демеш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тальном участке фронта положение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 на правом фланге вышла к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ушке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дет б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д правым флангом и центром продвинулас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ба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ведет бой на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3, 3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>ин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ы ведут оборонительные работы на рубеж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е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руппы занимали оборону на прежнем рубеже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пь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 в положении частей группы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, </w:t>
      </w:r>
      <w:r>
        <w:rPr>
          <w:rFonts w:cs="TimesNewRoman+1+1" w:ascii="TimesNewRoman+1+1" w:hAnsi="TimesNewRoman+1+1"/>
          <w:sz w:val="20"/>
          <w:szCs w:val="20"/>
        </w:rPr>
        <w:t>произведя частично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л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уступом на фронте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обороняет рубеж переправы 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боль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 занимает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 участки дорог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 обороняет рубеж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9.1. </w:t>
      </w:r>
      <w:r>
        <w:rPr>
          <w:rFonts w:cs="TimesNewRoman+1+1" w:ascii="TimesNewRoman+1+1" w:hAnsi="TimesNewRoman+1+1"/>
          <w:sz w:val="20"/>
          <w:szCs w:val="20"/>
        </w:rPr>
        <w:t>Части дивизии ликвидируют прорвавшийся 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у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0 7.8 </w:t>
      </w:r>
      <w:r>
        <w:rPr>
          <w:rFonts w:cs="TimesNewRoman+1+1" w:ascii="TimesNewRoman+1+1" w:hAnsi="TimesNewRoman+1+1"/>
          <w:sz w:val="20"/>
          <w:szCs w:val="20"/>
        </w:rPr>
        <w:t>заняла рубеж обороны 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и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7.8 </w:t>
      </w:r>
      <w:r>
        <w:rPr>
          <w:rFonts w:cs="TimesNewRoman+1+1" w:ascii="TimesNewRoman+1+1" w:hAnsi="TimesNewRoman+1+1"/>
          <w:sz w:val="20"/>
          <w:szCs w:val="20"/>
        </w:rPr>
        <w:t>подошла к рубежу Ва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 и приступила к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9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6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арт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0 000, 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</w:t>
      </w:r>
      <w:r>
        <w:rPr>
          <w:rFonts w:cs="TimesNewRoman+1+1" w:ascii="TimesNewRoman+1+1" w:hAnsi="TimesNewRoman+1+1"/>
          <w:sz w:val="16"/>
          <w:szCs w:val="16"/>
        </w:rPr>
        <w:t xml:space="preserve">Кавалерийская груп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3 </w:t>
      </w:r>
      <w:r>
        <w:rPr>
          <w:rFonts w:cs="TimesNewRoman+1+1" w:ascii="TimesNewRoman+1+1" w:hAnsi="TimesNewRoman+1+1"/>
          <w:sz w:val="16"/>
          <w:szCs w:val="16"/>
        </w:rPr>
        <w:t>к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</w:t>
      </w:r>
      <w:r>
        <w:rPr>
          <w:rFonts w:cs="TimesNewRoman+1+1" w:ascii="TimesNewRoman+1+1" w:hAnsi="TimesNewRoman+1+1"/>
          <w:sz w:val="16"/>
          <w:szCs w:val="16"/>
        </w:rPr>
        <w:t>по уточненным данны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ош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кд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.00 6.8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район Емле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53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в район Ордын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[…]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8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215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Из оперативной сводки штаба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5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арт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0 000,100 0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[…] 30 </w:t>
      </w:r>
      <w:r>
        <w:rPr>
          <w:rFonts w:cs="TimesNewRoman+1+1" w:ascii="TimesNewRoman+1+1" w:hAnsi="TimesNewRoman+1+1"/>
          <w:sz w:val="16"/>
          <w:szCs w:val="16"/>
        </w:rPr>
        <w:t xml:space="preserve">А с наступлением темнот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8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иостановила наступление и перешла к оборо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отивник активности не проявля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8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и армии занимал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250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осьм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емех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ю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, </w:t>
      </w:r>
      <w:r>
        <w:rPr>
          <w:rFonts w:cs="TimesNewRoman+1+1" w:ascii="TimesNewRoman+1+1" w:hAnsi="TimesNewRoman+1+1"/>
          <w:sz w:val="16"/>
          <w:szCs w:val="16"/>
        </w:rPr>
        <w:t>Бур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42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рох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рох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олг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мея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0 </w:t>
      </w:r>
      <w:r>
        <w:rPr>
          <w:rFonts w:cs="TimesNewRoman+1+1" w:ascii="TimesNewRoman+1+1" w:hAnsi="TimesNewRoman+1+1"/>
          <w:sz w:val="16"/>
          <w:szCs w:val="16"/>
        </w:rPr>
        <w:t>сп в районе Кл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51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Гуля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осточная окраина Жуко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лобо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107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земен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ыс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36.6 […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08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69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8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212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0 </w:t>
      </w:r>
      <w:r>
        <w:rPr>
          <w:rFonts w:cs="TimesNewRoman+1+1" w:ascii="TimesNewRoman+1+1" w:hAnsi="TimesNewRoman+1+1"/>
          <w:sz w:val="20"/>
          <w:szCs w:val="20"/>
        </w:rPr>
        <w:t xml:space="preserve">сменен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на рубеже 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леево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</w:t>
      </w:r>
      <w:r>
        <w:rPr>
          <w:rFonts w:cs="TimesNewRoman+1+1" w:ascii="TimesNewRoman+1+1" w:hAnsi="TimesNewRoman+1+1"/>
          <w:sz w:val="20"/>
          <w:szCs w:val="20"/>
        </w:rPr>
        <w:t>выступила для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а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аяся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района Запрудь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7.8 </w:t>
      </w:r>
      <w:r>
        <w:rPr>
          <w:rFonts w:cs="TimesNewRoman+1+1" w:ascii="TimesNewRoman+1+1" w:hAnsi="TimesNewRoman+1+1"/>
          <w:sz w:val="20"/>
          <w:szCs w:val="20"/>
        </w:rPr>
        <w:t>перешла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йд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сдает свой боево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и выдвигается в район Бо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жн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ск вышел к рубежу обороны и смени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на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го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го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жн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 </w:t>
      </w:r>
      <w:r>
        <w:rPr>
          <w:rFonts w:cs="TimesNewRoman+1+1" w:ascii="TimesNewRoman+1+1" w:hAnsi="TimesNewRoman+1+1"/>
          <w:sz w:val="20"/>
          <w:szCs w:val="20"/>
        </w:rPr>
        <w:t>переходят в район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жатск в резер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продолжить переправу оставшейся матчасти армии 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восточ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атакую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овладевают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хово с целью отбросить противник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убыл в резерв фронта в район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с корпусными частями перебрасывается в 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7.8 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– </w:t>
      </w:r>
      <w:r>
        <w:rPr>
          <w:rFonts w:cs="TimesNewRoman+1+1" w:ascii="TimesNewRoman+1+1" w:hAnsi="TimesNewRoman+1+1"/>
          <w:sz w:val="20"/>
          <w:szCs w:val="20"/>
        </w:rPr>
        <w:t xml:space="preserve">грузятся и заканчивают отправк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 7.8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вели разведку в полосе фронт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уя с назем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ли мотомех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 и 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едений о потерях противника и наших потерях за первую половину дня к моменту сост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сводки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кол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Ан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лан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16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7-21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0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ЗДУШНЫМИ СИЛ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 НЕДОСТАТКОВ В БОЕВЫХ ДЕЙСТВИЯ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ЗДУШНЫХ СИЛ ФРОНТ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ЗДУШНЫМ СИЛАМ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язь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б итогах действий ВВС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Истекший период военных 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боевой работе ВВ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 имеются крупные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 которых приводит к излишним потерям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териальной части и летном составе и является основной причиной неполной отдачи имеющ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овными недочетами за истекший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ополнение к ранее данным мною указ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четкость в организации боевой работы и слабую требовательность со стороны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является предпосылками к увеличению как бое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ебоевых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лабую организацию взаимодействия между бомбардировочной и штурмовой авиацие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излишним потерям 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льшое удаление авиачастей 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е использование передов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е связи командиров штабов авиасоединений с командирами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лному взаимодействию авиации с войсками и к неполному использованию возможностей авиац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мечая указанные недочеты в раб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 от командующих ВВС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дивизий и отдельных частей немедленного их уст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лагаемые при сем мои указания самым внимательным образом изучить и в пр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работе неуклонно выполнять</w:t>
      </w:r>
      <w:r>
        <w:rPr>
          <w:rFonts w:cs="TimesNewRoman;Times New Roman" w:ascii="TimesNewRoman;Times New Roman" w:hAnsi="TimesNewRoman;Times New Roman"/>
          <w:sz w:val="13"/>
          <w:szCs w:val="13"/>
        </w:rPr>
        <w:t>5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ВС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ау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ВВС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ло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ВВС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Худя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2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НАЧАЛЬНИК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ОТДЕЛА УПРАВЛЕНИЯ СВЯЗ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5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МЕСТИТЕЛ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ЧАЛЬНИКА ГЛАВНОГО УПРАВЛЕНИЯ СВЯЗИ КРАСНО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СТОЯНИИ И РАБОТЕ ПОДВИЖНЫХ СРЕДСТВ СВЯЗ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ФРОНТА ЗА ПЕРИОД БОЕВЫХ ДЕЙСТВ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НЯ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СОСТОЯНИИ И РАБОТЕ ПОДВИЖНЫХ СРЕДСТВ СВЯЗ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 ЗА ПЕРИОД ВОЕННЫХ ДЕЙСТВ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 связи Западного особого военного округа до момента объявления войны совершенно не им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ществовавшая по мобилизационным планам рота подвижных средств связи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а только 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писанным из зап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ая часть роты отсут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чего это подразделение не могло быть использовано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дня начала войны впло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неоднократную просьбу помочь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можность развернуть работу подчиненного м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ть роту подвиж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ых мер со стороны б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а связи Григорьева принято не был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с этим видом связи оставалось катастрофиче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ликвидации создавшегося положения мною была взята инициатива по приобрет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через АБТУ я получил право задерживать по дорогам 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адлежа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одному хозяй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ормляя их приобретение через Могилевский Облвоенком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же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Управление связи фронта располага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авто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и поддерживало регуля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подчиненными штабами по графику один раз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неустойчивостью 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й пропускной способностью радио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яд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росшей потребностью в непрерывной и своевременной доставке корреспонде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авто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было довед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обеспечивало связь со штабами армий по графи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раза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ко затрата времени на покрытие расстояния от штаба фронта к штабам армий была велика и достиг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6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сключало возможность быстро и оперативно доставлять корреспонденцию подвиж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то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 xml:space="preserve">года Управлению связи фронта было прид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амолетов типа П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 </w:t>
      </w:r>
      <w:r>
        <w:rPr>
          <w:rFonts w:cs="TimesNewRoman+1+1" w:ascii="TimesNewRoman+1+1" w:hAnsi="TimesNewRoman+1+1"/>
          <w:sz w:val="20"/>
          <w:szCs w:val="20"/>
        </w:rPr>
        <w:t>из ГВ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ли связь один раз в сутки к арм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м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комплексной работы самолетов и автомашин за июль месяц имеем 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13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Указания по использованию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здушных сил во взаимодействии с наземными войсками в общевойсковом бою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публикованы в Сборнике боевых документов выпуск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«</w:t>
      </w:r>
      <w:r>
        <w:rPr>
          <w:rFonts w:cs="TimesNewRoman+1+1" w:ascii="TimesNewRoman+1+1" w:hAnsi="TimesNewRoman+1+1"/>
          <w:sz w:val="16"/>
          <w:szCs w:val="16"/>
        </w:rPr>
        <w:t>Советские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здушные силы в Великой Отечественной вой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41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5 </w:t>
      </w:r>
      <w:r>
        <w:rPr>
          <w:rFonts w:cs="TimesNewRoman+1+1" w:ascii="TimesNewRoman+1+1" w:hAnsi="TimesNewRoman+1+1"/>
          <w:sz w:val="16"/>
          <w:szCs w:val="16"/>
        </w:rPr>
        <w:t>г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40-44. </w:t>
      </w:r>
      <w:r>
        <w:rPr>
          <w:rFonts w:cs="TimesNewRoman+1+1" w:ascii="TimesNewRoman+1+1" w:hAnsi="TimesNewRoman+1+1"/>
          <w:sz w:val="16"/>
          <w:szCs w:val="16"/>
        </w:rPr>
        <w:t>Военизд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57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2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1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втомашинами Самолетами №№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ейсов км рейсов 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ставлен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рреспонденц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К штар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4 ................................................................. 48 10290 – – 8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-"- 13 ................................................................. 54 12710 – – 102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 -"- 16 ................................................................. 67 7540 – – 57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 -"- 19 ................................................................. 46 5850 – – 5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 -"- 20 ................................................................. 50 5905 – – 9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6 -"- 21 ................................................................. 41 12110 9 9720 136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 -"- 22 ................................................................. 19 10160 9 6480 9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-"- 24 ................................................................. 16 1960 – – 1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К штабам груп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 17 2280 6 4000 3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К штабу резер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 8 2000 – – 6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Генштаб Москва и 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................................................... – – – – 88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 366 70805 24 20200 16801 </w:t>
      </w:r>
      <w:r>
        <w:rPr>
          <w:rFonts w:cs="TimesNewRoman;Times New Roman" w:ascii="TimesNewRoman;Times New Roman" w:hAnsi="TimesNewRoman;Times New Roman"/>
          <w:sz w:val="10"/>
          <w:szCs w:val="10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в распоряжение начальника авиации связи фронта была сформирована и перед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виаэскадрилья связ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самолетов 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самолетов 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личия самолетов и авто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ет полную возможность регулярно совершать по два рейса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ратив срок доста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респонденции в армия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ти часов и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а подвижных средств осуществляется стро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и со схемой и граф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ым начальником связ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несуточный обме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густе составля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0-1100 </w:t>
      </w:r>
      <w:r>
        <w:rPr>
          <w:rFonts w:cs="TimesNewRoman+1+1" w:ascii="TimesNewRoman+1+1" w:hAnsi="TimesNewRoman+1+1"/>
          <w:sz w:val="20"/>
          <w:szCs w:val="20"/>
        </w:rPr>
        <w:t>пакетов секретной и 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ретной корреспонде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евышает в два ра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есуточный обмен 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работы самолетов связи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могут быстро и надежно обеспечить доста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респонденции даже при наличии в воздухе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изкий потол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20 </w:t>
      </w:r>
      <w:r>
        <w:rPr>
          <w:rFonts w:cs="TimesNewRoman+1+1" w:ascii="TimesNewRoman+1+1" w:hAnsi="TimesNewRoman+1+1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оро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енность и небольшая посадочная скорость позволяют самолету 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управляемому опытным пило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ить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 обстрела истребител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лучаях нападения на самолет нескольких самолет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н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особен маскироваться при полетах над лесными массивами или же совершать посадку на любой р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актике работы самолетов был случ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истребитель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вгуста преследовал наш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 связи в течение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ым маневрированием пилот все время выводил самолет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 обстрел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 вынужден совершить посадку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земле самолет получил несколько пробо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ипаж самолета остался невред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учаев гибели экипажей и потерь самолетов от нападе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весь период работы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работы автомашин как подвижных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емых штабом фронта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а тип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sz w:val="20"/>
          <w:szCs w:val="20"/>
        </w:rPr>
        <w:t>мало пригодна к работе главным образом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плохой проходимости по просел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 и отсутствия возможности наблюдения за воз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томашина часто выходит из строя по прич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мок ресс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ола камер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движении машин по основным магистралям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ергаются часто нападению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период военн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жжено и разбито в результате бомбард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3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олного обеспечения связью подвижными средствами при существующих условиях вой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амолетов типа 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2 – 2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и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– 25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автомобилей 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20 – 5-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автомобили необходимы для связи со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расположены вблизи противника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бывают временно отрезаны с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 вышеуказанных средств Управление связи фронта мож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олне обеспечить устойчив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перебойную и вполне надежную связь с подчиненными штабами 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Управления связи 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Мак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1-</w:t>
      </w:r>
      <w:r>
        <w:rPr>
          <w:rFonts w:cs="TimesNewRoman+1+1" w:ascii="TimesNewRoman+1+1" w:hAnsi="TimesNewRoman+1+1"/>
          <w:sz w:val="20"/>
          <w:szCs w:val="20"/>
        </w:rPr>
        <w:t>й эк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учен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у Найдено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8.41 </w:t>
      </w:r>
      <w:r>
        <w:rPr>
          <w:rFonts w:cs="TimesNewRoman+1+1" w:ascii="TimesNewRoman+1+1" w:hAnsi="TimesNewRoman+1+1"/>
          <w:sz w:val="20"/>
          <w:szCs w:val="20"/>
        </w:rPr>
        <w:t>года 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-3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"15676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З ОТЧЕТА КОМАНДУЮЩЕГО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ЗДУШНЫМИ СИЛ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ЕКА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ЙСТВИЯХ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ЗДУШНЫХ СИЛ ФРОНТА В ИЮЛ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ЧЕ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БОЕВОЙ ДЕЯТЕЛЬНОСТИ ВОЕ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ЗДУШНЫХ СИ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ПАДНОГО ФРОНТА З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нва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[...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в июл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юльские операции войск Западного фронта характеризуются упорными оборонительными бо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20, 21, 13,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вших под давлением превосходящих сил противника с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уйск к восто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ответствии с этим ВВС фронта и армий продолж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у с мотомех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ой половине месяца по лепельской и борисовской группиров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во второй половине меся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итебской и могилевской группиров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месяца ВВС действовали в интерес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й в районе Смоленск и отраж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мотомехчастей противника на ярц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этого месяца уничтожение ВВС противника оставалось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важнейше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аэродромам почти не действ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июля широкое развитие получила работа армейской авиации составлявшей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й авиации 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июля распределение авиации было следующи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азаны только исправн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3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ипы самолетов ВВ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армии ВВ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армии ВВ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армии ВВС фронта Все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стребит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............................................................ 15 6 – 20 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.............................................................. 4 7 – 12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.......................................................... 12 11 – –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1.............................................................. – – – 16 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омбардировщ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Б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 11 12 31 18 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............................................................. 3 – 9 – 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.............................................................. – 10 – 50 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>-2............................................................. – 57 – –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5, </w:t>
      </w: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 – 10 4 – 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3.............................................................. – – – 50 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2.............................................................. 13 8 – –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 е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 58 121 44 166 3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армейская авиация состояла из пят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6, 13, 28, 23, 11), </w:t>
      </w:r>
      <w:r>
        <w:rPr>
          <w:rFonts w:cs="TimesNewRoman+1+1" w:ascii="TimesNewRoman+1+1" w:hAnsi="TimesNewRoman+1+1"/>
          <w:sz w:val="20"/>
          <w:szCs w:val="20"/>
        </w:rPr>
        <w:t xml:space="preserve">а авиация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дивизий и пяти отдель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ководство армейской авиацией и постановка задач ей осуществлялись военными советам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командующих ВВС армий и штабы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формированные во всех армиях по штату военн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пи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ение и организацию тылов армейской авиации принял на себя штаб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правильно в условиях частых перебазирований авиации в ию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армий вели напряженную работ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м взаимодействии с войсками на поле боя и вполне себя оправ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чальный период войны армейская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вшая из бомбардировщиков и истреб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лась по разнообразный целям в интересах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юда относ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така прорва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колонн противника и скоплени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е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ие ударных группировок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огда атака аэродромов противника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ы и цели армейской авиации наход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км 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центное соотношение боевых вылетов по разным целям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коплениям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4.7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мотомехколон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.5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танковым колон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1.0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атрул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– 24.9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аэродромам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.0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ереправ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.5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азведку днем и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.8 %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вылеты проводились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ъе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лен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и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личие авиации непосредственно в распоряжении армий имеет исключительное значени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армейская авиация появляется быстр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тым вызовом по ради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рокладывает дорогу своим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0 </w:t>
      </w:r>
      <w:r>
        <w:rPr>
          <w:rFonts w:cs="TimesNewRoman+1+1" w:ascii="TimesNewRoman+1+1" w:hAnsi="TimesNewRoman+1+1"/>
          <w:sz w:val="20"/>
          <w:szCs w:val="20"/>
        </w:rPr>
        <w:t>сбп в районе Карту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ереза в начале войны сры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п дви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раж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5] </w:t>
      </w:r>
      <w:r>
        <w:rPr>
          <w:rFonts w:cs="TimesNewRoman+1+1" w:ascii="TimesNewRoman+1+1" w:hAnsi="TimesNewRoman+1+1"/>
          <w:sz w:val="20"/>
          <w:szCs w:val="20"/>
        </w:rPr>
        <w:t>прямыми попаданиями танки и 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айоне Бобру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ло сдел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 по переправам и разрушен 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на продолжи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была задержана переправ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онце июля выходящие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чино несли потери от арт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группы Рокоссовского подав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ю противника на огневых позициях а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>'</w:t>
      </w:r>
      <w:r>
        <w:rPr>
          <w:rFonts w:cs="TimesNewRoman+1+1" w:ascii="TimesNewRoman+1+1" w:hAnsi="TimesNewRoman+1+1"/>
          <w:sz w:val="20"/>
          <w:szCs w:val="20"/>
        </w:rPr>
        <w:t>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была обеспечена перепр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ави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в течение всего июля месяца обеспечивала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екая наседавшие колонны противника и нанося ему крупный урон на всем пути от Лепель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борясь с воздушны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июля ВВ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сби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душны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и уничтожили на зем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>самол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евременность и быстрота появления армейской авиации определяется наличием на К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а авиационного командира с радиостан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роенной на авиа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хорош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работанной радиосигнальной таблице и кодированной карте крупного масштаба для постановки зада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 на вылет и атаку цели достаточно радиосигнала в несколько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виационным представител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 КП наземного командира должен быть команди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рошо понимающий армейскую обстановку 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деленный полномочиями самостоятельно ставить задачи авиации и вызыва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ажнейшим условием хорошего взаимодействия авиации с наземными войсками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гнализация своего переднего к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своего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ыт войны показывае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эта задача не решена понын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смотря на десятки приказов на сей 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системы ежедневно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ически меняющихся сигналов до войск не дох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осимые полотнища и ракеты не сохра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 с земли должен быть постоя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рашенный на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замен ракет при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ссирующие п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 с воздуха на скоростных машинах должен обозначаться только одной раке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как больше выпускать не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установить на самолетах многоствольную ракетн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яемую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бины кноп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долю фронтовой авиации в июле выпали самостоятельные задачи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колон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ящих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уничтожению авиации противника на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дромах при широком применении ночных налетов тяжелых кораб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икрытию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муникаций и в решающие моменты взаимодействие с армейской авиацией на поле боя на угрож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за июль всей авиацией сдел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67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брош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6 </w:t>
      </w:r>
      <w:r>
        <w:rPr>
          <w:rFonts w:cs="TimesNewRoman+1+1" w:ascii="TimesNewRoman+1+1" w:hAnsi="TimesNewRoman+1+1"/>
          <w:sz w:val="20"/>
          <w:szCs w:val="20"/>
        </w:rPr>
        <w:t xml:space="preserve">тон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0 </w:t>
      </w:r>
      <w:r>
        <w:rPr>
          <w:rFonts w:cs="TimesNewRoman+1+1" w:ascii="TimesNewRoman+1+1" w:hAnsi="TimesNewRoman+1+1"/>
          <w:sz w:val="20"/>
          <w:szCs w:val="20"/>
        </w:rPr>
        <w:t>кг бомб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8 </w:t>
      </w:r>
      <w:r>
        <w:rPr>
          <w:rFonts w:cs="TimesNewRoman+1+1" w:ascii="TimesNewRoman+1+1" w:hAnsi="TimesNewRoman+1+1"/>
          <w:sz w:val="20"/>
          <w:szCs w:val="20"/>
        </w:rPr>
        <w:t xml:space="preserve">самолет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…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ВС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виац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у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ВВС Зап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ло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ВВС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виац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удя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26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-16, 19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V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 ФРОНТ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ЕЗЕРВНЫХ АРМИЙ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4+1,Bold" w:ascii="Arial+4+1,Bold" w:hAnsi="Arial+4+1,Bold"/>
          <w:b/>
          <w:bCs/>
          <w:sz w:val="32"/>
          <w:szCs w:val="32"/>
        </w:rPr>
        <w:t>РЕЗЕРВНОГО ФРОНТА</w:t>
      </w:r>
      <w:r>
        <w:rPr>
          <w:rFonts w:cs="Arial,Bold;Arial" w:ascii="Arial,Bold;Arial" w:hAnsi="Arial,Bold;Arial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3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39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ГО ВОЙСКАМИ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ФРОНТА 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15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а Фронта резервных армий занимают и подготавливают к упорной обороне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фронтом армий и внутри оборонительных районов создается полоса загражден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препятствиями и сплошной полосой мощного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обороны особое внимание уделить строительству различны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х полей и 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ей для пехоты и оборудованию артиллерийск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ой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линии Кувш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б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лик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льцо и отсечную позиц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пу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, 252, 254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4, 64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1, 753, 759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9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, 53, 82 </w:t>
      </w:r>
      <w:r>
        <w:rPr>
          <w:rFonts w:cs="TimesNewRoman+1+1" w:ascii="TimesNewRoman+1+1" w:hAnsi="TimesNewRoman+1+1"/>
          <w:sz w:val="20"/>
          <w:szCs w:val="20"/>
        </w:rPr>
        <w:t>бронепое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истребительного авиацион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бомбардировочного пол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эскадрильи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рганизацию обороны направлений Старая 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проти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с рубежа Со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 до переднего края обороны и внутри оборонитель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рубеж обороны подготовит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еро Иль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, 251, 242, 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3, 758 </w:t>
      </w:r>
      <w:r>
        <w:rPr>
          <w:rFonts w:cs="TimesNewRoman+1+1" w:ascii="TimesNewRoman+1+1" w:hAnsi="TimesNewRoman+1+1"/>
          <w:sz w:val="20"/>
          <w:szCs w:val="20"/>
        </w:rPr>
        <w:t>ап ПТО занять и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рганизацию обороны направлений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армии иметь в районе Бояр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рубеж обороны подготовить по линии 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линии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ереднего края обороны и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и частями выйти на рубеж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ртывание гла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 армии на 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асильево закон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хвос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, 91, 1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7, 178, 19, 2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1, 102, 10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42, 392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24 </w:t>
      </w:r>
      <w:r>
        <w:rPr>
          <w:rFonts w:cs="TimesNewRoman+1+1" w:ascii="TimesNewRoman+1+1" w:hAnsi="TimesNewRoman+1+1"/>
          <w:sz w:val="20"/>
          <w:szCs w:val="20"/>
        </w:rPr>
        <w:t xml:space="preserve">пап 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  <w:r>
        <w:rPr>
          <w:rFonts w:cs="TimesNewRoman;Times New Roman" w:ascii="TimesNewRoman;Times New Roman" w:hAnsi="TimesNewRoman;Times New Roman"/>
          <w:sz w:val="13"/>
          <w:szCs w:val="13"/>
        </w:rPr>
        <w:t>5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, 738, 509, 700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зен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 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е подготовить и упорно оборонять рубеж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обратить на организацию обороны направления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менее четы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и 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резерве в районе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 создать оборонитель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7.7 </w:t>
      </w:r>
      <w:r>
        <w:rPr>
          <w:rFonts w:cs="TimesNewRoman+1+1" w:ascii="TimesNewRoman+1+1" w:hAnsi="TimesNewRoman+1+1"/>
          <w:sz w:val="20"/>
          <w:szCs w:val="20"/>
        </w:rPr>
        <w:t>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6.7 </w:t>
      </w:r>
      <w:r>
        <w:rPr>
          <w:rFonts w:cs="TimesNewRoman+1+1" w:ascii="TimesNewRoman+1+1" w:hAnsi="TimesNewRoman+1+1"/>
          <w:sz w:val="20"/>
          <w:szCs w:val="20"/>
        </w:rPr>
        <w:t>район Белый занять одним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ейшая 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й дивизии остановить наступление противника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 и создать выг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овня для контратаки прорвавшихся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с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р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ед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8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, 149,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5, 217, 22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, 105, 10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48, 364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3, 20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7 </w:t>
      </w:r>
      <w:r>
        <w:rPr>
          <w:rFonts w:cs="TimesNewRoman+1+1" w:ascii="TimesNewRoman+1+1" w:hAnsi="TimesNewRoman+1+1"/>
          <w:sz w:val="20"/>
          <w:szCs w:val="20"/>
        </w:rPr>
        <w:t>гап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0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4, 756, 760, 761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1 </w:t>
      </w:r>
      <w:r>
        <w:rPr>
          <w:rFonts w:cs="TimesNewRoman+1+1" w:ascii="TimesNewRoman+1+1" w:hAnsi="TimesNewRoman+1+1"/>
          <w:sz w:val="20"/>
          <w:szCs w:val="20"/>
        </w:rPr>
        <w:t>зен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 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и упорно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 от Логачево до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ез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организацию обороны направлений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ынь и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армии в составе четы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 три 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районе 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о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Рославль на рубеже 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ская создать оборонительную 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ую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7.7 </w:t>
      </w:r>
      <w:r>
        <w:rPr>
          <w:rFonts w:cs="TimesNewRoman+1+1" w:ascii="TimesNewRoman+1+1" w:hAnsi="TimesNewRoman+1+1"/>
          <w:sz w:val="20"/>
          <w:szCs w:val="20"/>
        </w:rPr>
        <w:t>занять силами одн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6.7 </w:t>
      </w:r>
      <w:r>
        <w:rPr>
          <w:rFonts w:cs="TimesNewRoman+1+1" w:ascii="TimesNewRoman+1+1" w:hAnsi="TimesNewRoman+1+1"/>
          <w:sz w:val="20"/>
          <w:szCs w:val="20"/>
        </w:rPr>
        <w:t>в районе Рослав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 быть не мене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строить наступающие части противника системой загражд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ать за собой район Рославль и создать выгодные условия для разгрома врага нашей контра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Лопу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чев создать отсечную 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езерв фронта сосредоточивается в двух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на в составе пяти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ного артполка и двух артполков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ая в составе шести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й тд и одного арт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Ру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яросла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о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Заняв оборо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должны вести непрерывную наземную и воздуш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полосе свои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а держать в постоянной боевой готовности и одновременно непреры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овершенствовать и укреплять участк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 принятом решении по данному приказу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 16.7.4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 Ф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-1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АЯ СВОДКА ШТАБА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ЛОЖЕНИИ ВОЙСК ФРОНТ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ФРОНТА МОЖАЙСК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единения и части армий Резервного фронта продолжают сосредоточение и за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т инженерные работы по их укре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штарм Болог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должает выдвижение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 xml:space="preserve">сд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эшелонами в движении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следо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цию 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>сд одним сп разгрузилас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ычково и вышл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Кость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ми частями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бывае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двумя сп вышла район 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й 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васт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части эшел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грузившись 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Зимо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ыв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 xml:space="preserve">сд двумя сп и одним 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движении Вышний Волочек и 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1, 753, 759 </w:t>
      </w:r>
      <w:r>
        <w:rPr>
          <w:rFonts w:cs="TimesNewRoman+1+1" w:ascii="TimesNewRoman+1+1" w:hAnsi="TimesNewRoman+1+1"/>
          <w:sz w:val="20"/>
          <w:szCs w:val="20"/>
        </w:rPr>
        <w:t>ап ПТО следуют в пункты сосредоточения свои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и на участках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й 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4 </w:t>
      </w:r>
      <w:r>
        <w:rPr>
          <w:rFonts w:cs="TimesNewRoman+1+1" w:ascii="TimesNewRoman+1+1" w:hAnsi="TimesNewRoman+1+1"/>
          <w:sz w:val="20"/>
          <w:szCs w:val="20"/>
        </w:rPr>
        <w:t xml:space="preserve">кап через Бологое проследов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 соединений в районе сосредоточения прикрыв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ад и передовыми 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едшим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илометр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участках для производства оборонительных работ привлечено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инженерных работ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>А продолжает производство оборонительных работ на фронт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анчивая сосредоточ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 продолжает укрепление полосы Прив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анас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закончила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5 </w:t>
      </w:r>
      <w:r>
        <w:rPr>
          <w:rFonts w:cs="TimesNewRoman+1+1" w:ascii="TimesNewRoman+1+1" w:hAnsi="TimesNewRoman+1+1"/>
          <w:sz w:val="16"/>
          <w:szCs w:val="16"/>
        </w:rPr>
        <w:t>Подпись члена Военного совета фронт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заканчивает сосредоточение в район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ови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ет задачу занять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убежу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а до Е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чин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е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находится в пути из Яросла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ее ее местонахождение не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 находится в пути из Ш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ее ее местонахождение не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стонахож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8 </w:t>
      </w:r>
      <w:r>
        <w:rPr>
          <w:rFonts w:cs="TimesNewRoman+1+1" w:ascii="TimesNewRoman+1+1" w:hAnsi="TimesNewRoman+1+1"/>
          <w:sz w:val="20"/>
          <w:szCs w:val="20"/>
        </w:rPr>
        <w:t>ап ПТО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работа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0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гражданского населен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758 </w:t>
      </w:r>
      <w:r>
        <w:rPr>
          <w:rFonts w:cs="TimesNewRoman+1+1" w:ascii="TimesNewRoman+1+1" w:hAnsi="TimesNewRoman+1+1"/>
          <w:sz w:val="20"/>
          <w:szCs w:val="20"/>
        </w:rPr>
        <w:t>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ах пол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заканчиваются работы по отрытию стрелковых окопов с ходами сооб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3 </w:t>
      </w:r>
      <w:r>
        <w:rPr>
          <w:rFonts w:cs="TimesNewRoman+1+1" w:ascii="TimesNewRoman+1+1" w:hAnsi="TimesNewRoman+1+1"/>
          <w:sz w:val="20"/>
          <w:szCs w:val="20"/>
        </w:rPr>
        <w:t xml:space="preserve">ор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 выступил направлении Земцы для занятия рубежа Мухоя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мбардировочная авиация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ела разведку в полос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>А продолжает перегруппировку и укрепление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чала выдвижение в район Белый для занятия рубежа Петр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яки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 </w:t>
      </w:r>
      <w:r>
        <w:rPr>
          <w:rFonts w:cs="TimesNewRoman+1+1" w:ascii="TimesNewRoman+1+1" w:hAnsi="TimesNewRoman+1+1"/>
          <w:sz w:val="20"/>
          <w:szCs w:val="20"/>
        </w:rPr>
        <w:t xml:space="preserve">сд с полу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чала занимать новый оборонительный рубеж Бон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д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вещ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лм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дивизия народного опол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е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к переформировывается в отдельные тан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ко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Шелк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бр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6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ф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к переформировывается в управление 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ием 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дивизии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1) 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17.7 </w:t>
      </w:r>
      <w:r>
        <w:rPr>
          <w:rFonts w:cs="TimesNewRoman+1+1" w:ascii="TimesNewRoman+1+1" w:hAnsi="TimesNewRoman+1+1"/>
          <w:sz w:val="20"/>
          <w:szCs w:val="20"/>
        </w:rPr>
        <w:t>убывает в район Плещево в распоряжение главком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я о противнике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в районе Белый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8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армии продолжают работать по укреплению оборонительного рубежа в цел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пущения прорыва отдельных групп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главной оборонитель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кажд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ны ОРБ до рубежа 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я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е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убчевск 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 выслана Р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бронемашин мото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рудия ПА район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</w:t>
      </w:r>
      <w:r>
        <w:rPr>
          <w:rFonts w:cs="TimesNewRoman+1+1" w:ascii="TimesNewRoman+1+1" w:hAnsi="TimesNewRoman+1+1"/>
          <w:sz w:val="20"/>
          <w:szCs w:val="20"/>
        </w:rPr>
        <w:t>выступила и продолжает марш для сосредоточения в район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выполнении директивы Генштаба убывает в распо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5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е и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тупила в район рас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6.7 </w:t>
      </w:r>
      <w:r>
        <w:rPr>
          <w:rFonts w:cs="TimesNewRoman+1+1" w:ascii="TimesNewRoman+1+1" w:hAnsi="TimesNewRoman+1+1"/>
          <w:sz w:val="20"/>
          <w:szCs w:val="20"/>
        </w:rPr>
        <w:t>автотранспортом выступила в район Ветит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сищ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-30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иб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эшелонов и сосредоточилась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иб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эшелонов и сосредоточилась в лесу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тд прибыл только 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 остальных частях 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 сосредото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жении остальных частей армии измен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ибыл 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Долматов и убыл в 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рми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ведений 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управления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оголю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-2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6 </w:t>
      </w:r>
      <w:r>
        <w:rPr>
          <w:rFonts w:cs="TimesNewRoman+1+1" w:ascii="TimesNewRoman+1+1" w:hAnsi="TimesNewRoman+1+1"/>
          <w:sz w:val="16"/>
          <w:szCs w:val="16"/>
        </w:rPr>
        <w:t xml:space="preserve">В книге сло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52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101)» </w:t>
      </w:r>
      <w:r>
        <w:rPr>
          <w:rFonts w:cs="TimesNewRoman+1+1" w:ascii="TimesNewRoman+1+1" w:hAnsi="TimesNewRoman+1+1"/>
          <w:sz w:val="16"/>
          <w:szCs w:val="16"/>
        </w:rPr>
        <w:t>выделены с обеих сторон сносками с одинаковым номер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ексте этой сноски говори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: «</w:t>
      </w:r>
      <w:r>
        <w:rPr>
          <w:rFonts w:cs="TimesNewRoman+1+1" w:ascii="TimesNewRoman+1+1" w:hAnsi="TimesNewRoman+1+1"/>
          <w:sz w:val="16"/>
          <w:szCs w:val="16"/>
        </w:rPr>
        <w:t>Та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огласно штата Полевого управления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2/4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июн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состав штаба фронта входил Операти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д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8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Т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ТЫЛ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ТЫЛУ ФРОНТА РЕЗЕРВНЫХ АРМИЙ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ЖА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: 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сновная задача армейских тылов довести запасы всех видов до полной норм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да и иметь на ГАС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подвижных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азирование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 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он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ог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ышний Волоч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Болог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лнечногорск и пристань Ким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олнечного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–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Лихослав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орж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ж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Торж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Рж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 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– </w:t>
      </w:r>
      <w:r>
        <w:rPr>
          <w:rFonts w:cs="TimesNewRoman+1+1" w:ascii="TimesNewRoman+1+1" w:hAnsi="TimesNewRoman+1+1"/>
          <w:sz w:val="20"/>
          <w:szCs w:val="20"/>
        </w:rPr>
        <w:t>Ос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а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ятлев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 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ухи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ухи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ноз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 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т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армии распределительная 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хонова Пус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езнодорожный участо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ихонова Пусты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о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Тыловая граница фронта и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ый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и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танции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ппараты коменданто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вп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риб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цен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ть распоряжение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 прибытия и развертывания армейских санитарных учреждений лечение раненых и бо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в войсковом районе в МСБ и ВП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вакуацию тяжело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х стациона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ь в эвакогоспита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в границах армейского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етерина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чебную и эвакуационную работу сосредоточить в по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х и мес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тлечебницах до развертывании вет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набжение армий до прибытия тыловых учреждений армий производить из постоянных б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ов УГР и коммерческих баз нефтепроду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– </w:t>
      </w:r>
      <w:r>
        <w:rPr>
          <w:rFonts w:cs="TimesNewRoman+1+1" w:ascii="TimesNewRoman+1+1" w:hAnsi="TimesNewRoman+1+1"/>
          <w:sz w:val="20"/>
          <w:szCs w:val="20"/>
        </w:rPr>
        <w:t>Куже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9 –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зы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огое и 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>Монч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6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баз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-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– </w:t>
      </w:r>
      <w:r>
        <w:rPr>
          <w:rFonts w:cs="TimesNewRoman+1+1" w:ascii="TimesNewRoman+1+1" w:hAnsi="TimesNewRoman+1+1"/>
          <w:sz w:val="20"/>
          <w:szCs w:val="20"/>
        </w:rPr>
        <w:t>Куже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6 – </w:t>
      </w:r>
      <w:r>
        <w:rPr>
          <w:rFonts w:cs="TimesNewRoman+1+1" w:ascii="TimesNewRoman+1+1" w:hAnsi="TimesNewRoman+1+1"/>
          <w:sz w:val="20"/>
          <w:szCs w:val="20"/>
        </w:rPr>
        <w:t>Ржев и коммерче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фтебазы 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з базы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>Монч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– </w:t>
      </w:r>
      <w:r>
        <w:rPr>
          <w:rFonts w:cs="TimesNewRoman+1+1" w:ascii="TimesNewRoman+1+1" w:hAnsi="TimesNewRoman+1+1"/>
          <w:sz w:val="20"/>
          <w:szCs w:val="20"/>
        </w:rPr>
        <w:t>Ка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скл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1 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за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– </w:t>
      </w:r>
      <w:r>
        <w:rPr>
          <w:rFonts w:cs="TimesNewRoman+1+1" w:ascii="TimesNewRoman+1+1" w:hAnsi="TimesNewRoman+1+1"/>
          <w:sz w:val="20"/>
          <w:szCs w:val="20"/>
        </w:rPr>
        <w:t>Ка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– </w:t>
      </w:r>
      <w:r>
        <w:rPr>
          <w:rFonts w:cs="TimesNewRoman+1+1" w:ascii="TimesNewRoman+1+1" w:hAnsi="TimesNewRoman+1+1"/>
          <w:sz w:val="20"/>
          <w:szCs w:val="20"/>
        </w:rPr>
        <w:t>Кар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7 – </w:t>
      </w:r>
      <w:r>
        <w:rPr>
          <w:rFonts w:cs="TimesNewRoman+1+1" w:ascii="TimesNewRoman+1+1" w:hAnsi="TimesNewRoman+1+1"/>
          <w:sz w:val="20"/>
          <w:szCs w:val="20"/>
        </w:rPr>
        <w:t xml:space="preserve">Тросна 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0 –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– </w:t>
      </w:r>
      <w:r>
        <w:rPr>
          <w:rFonts w:cs="TimesNewRoman+1+1" w:ascii="TimesNewRoman+1+1" w:hAnsi="TimesNewRoman+1+1"/>
          <w:sz w:val="20"/>
          <w:szCs w:val="20"/>
        </w:rPr>
        <w:t xml:space="preserve">Брянск и база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– </w:t>
      </w:r>
      <w:r>
        <w:rPr>
          <w:rFonts w:cs="TimesNewRoman+1+1" w:ascii="TimesNewRoman+1+1" w:hAnsi="TimesNewRoman+1+1"/>
          <w:sz w:val="20"/>
          <w:szCs w:val="20"/>
        </w:rPr>
        <w:t>Ка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3 – </w:t>
      </w:r>
      <w:r>
        <w:rPr>
          <w:rFonts w:cs="TimesNewRoman+1+1" w:ascii="TimesNewRoman+1+1" w:hAnsi="TimesNewRoman+1+1"/>
          <w:sz w:val="20"/>
          <w:szCs w:val="20"/>
        </w:rPr>
        <w:t>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о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за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вольствующим отделам армий с получением данного приказа связаться немедлен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епленными складами для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ить в них наличие 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акое количество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 данный склад 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ые сводк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 xml:space="preserve">прошедшего дня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00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8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-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9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СОСРЕДОТОЧЕНИЕ АРМИИ В РАЙОН ХОХЛ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ЯЗЕНЯТ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ГОРЫ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ответствии с директивой Ставки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28 </w:t>
      </w:r>
      <w:r>
        <w:rPr>
          <w:rFonts w:cs="TimesNewRoman+1+1" w:ascii="TimesNewRoman+1+1" w:hAnsi="TimesNewRoman+1+1"/>
          <w:sz w:val="20"/>
          <w:szCs w:val="20"/>
        </w:rPr>
        <w:t xml:space="preserve">армию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, 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 район Хох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восточне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ряз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рты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наступление в общем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став армии включаются два шап и один 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рм надвернуть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3. </w:t>
      </w:r>
      <w:r>
        <w:rPr>
          <w:rFonts w:cs="TimesNewRoman+1+1" w:ascii="TimesNewRoman+1+1" w:hAnsi="TimesNewRoman+1+1"/>
          <w:sz w:val="20"/>
          <w:szCs w:val="20"/>
        </w:rPr>
        <w:t xml:space="preserve">Полу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.00, 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.1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5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РАЗВЕРТЫВАНИЕ ВОЙСК АРМИИ НА РУБЕЖ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АККАВЕЕВСКА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ЛМЫКОВ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генералу Масленни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ии директивой Ста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рмии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, 256, 2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бепо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,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приступить сосредоточению районе Торопец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прикрытием передовых частей арм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развернуть главные силы армии на рубеже Маккавеевск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лм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наступление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выгружается сегодня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дкий Л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ении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маршруту 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ря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ю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маршруту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уф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, </w:t>
      </w:r>
      <w:r>
        <w:rPr>
          <w:rFonts w:cs="TimesNewRoman+1+1" w:ascii="TimesNewRoman+1+1" w:hAnsi="TimesNewRoman+1+1"/>
          <w:sz w:val="20"/>
          <w:szCs w:val="20"/>
        </w:rPr>
        <w:t xml:space="preserve">бепо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>передать подчинение главком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13"/>
          <w:szCs w:val="13"/>
        </w:rPr>
        <w:t>5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рмии ост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развернуть Мартю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казания по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2. </w:t>
      </w:r>
      <w:r>
        <w:rPr>
          <w:rFonts w:cs="TimesNewRoman+1+1" w:ascii="TimesNewRoman+1+1" w:hAnsi="TimesNewRoman+1+1"/>
          <w:sz w:val="20"/>
          <w:szCs w:val="20"/>
        </w:rPr>
        <w:t xml:space="preserve">Полу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55, 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.4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Главкома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ым направл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0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РАЗВЕРТЫВАНИЕ ВОЙСК АРМИИ НА РУБЕЖ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А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ТОРОП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ИТВИНОВ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ответствии директивой Ста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рмии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1, 250 </w:t>
      </w:r>
      <w:r>
        <w:rPr>
          <w:rFonts w:cs="TimesNewRoman+1+1" w:ascii="TimesNewRoman+1+1" w:hAnsi="TimesNewRoman+1+1"/>
          <w:sz w:val="20"/>
          <w:szCs w:val="20"/>
        </w:rPr>
        <w:t>сд сосредоточиться к северу о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под прикрытием передовых частей на линии Мак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антынова развернуть главные сил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на рубеж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в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наступление на Дем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частей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ходом и автотранспор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 xml:space="preserve">а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Хвор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4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основному маршруту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Фак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л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Карп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иц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 маршруту Дя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о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Улин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о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развернуть Гал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поступают распоряж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включаются два шап и один 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9. </w:t>
      </w:r>
      <w:r>
        <w:rPr>
          <w:rFonts w:cs="TimesNewRoman+1+1" w:ascii="TimesNewRoman+1+1" w:hAnsi="TimesNewRoman+1+1"/>
          <w:sz w:val="20"/>
          <w:szCs w:val="20"/>
        </w:rPr>
        <w:t xml:space="preserve">Полу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.00, 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.4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ЕДОСТАТКОВ В ОРГАНИЗАЦИИ СИСТЕМЫ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ОТАНКОВОГО АРТИЛЛЕРИЙСКОГО ОГ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ГО ВОЙСКАМИ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ФРОНТА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ой командиров Управления начальника артиллерии фронта была проверена боевая гото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, 248, 91, 133, 17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стеме организации артиллерийского огня обнаружен ряд недопустимых недо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ходе проверки командный состав артиллерии получил указания от проверяющих команди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недостатки были ликвидированы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миями и их начальникам артиллерии немедленно принять меры по обеспечени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ной готовности и правильной организации системы артиллерийского огня на фронте армий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VII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руководствуясь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рудия противотанковой борьбы располагать с учетом фланкирования танков на подходе их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 препятствиям и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икрытие последних также и фронта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ротивотанковых орудий с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дополн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в качестве противотанковых орудий на переднем крае использовать так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ечные системы ДА и системы более круп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истема противотанкового артиллерийского огня должна быть организована на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ло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П батарей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бирать с учетом обеспечения стрельбы и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ам прямой наводкой на дальнос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илометров без перемещения орудий на особ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ганизация противотанкового огня батарей поддержки пехоты должна быть организована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ределении полосы пространства между рубежами переднего края и огневыми позициям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е секторы батарей с учетом взаимного фланкирования подступов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движным противотанковым артгруппам ставить задачи по прикрытию в глубине осн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ывая их вместе с этим подготавливать заблаговременно рубежи разверты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и подхода к направлениям возможного их исполь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задачи зенитной артиллерии обязательно включить также и отражение атаки танков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ля устранения возможности вскрытия противником системы противотанкового артогн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ОП орудий ПТО демонстративными действиями отдельных танков и небольших 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м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твердый порядок открытия огня по один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 и небольшим их груп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едение противотанкового огня должно быть осн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твердом знании орудийными расчетами заранее точно определенных прицелов до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я огня по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о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х следует нести огонь с постоянным при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выработке стой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ржки и хладнокровии у всех командиров и бойцов до способност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х вести огонь по танкам вплоть до стрельбы в упор с последующим уничтожением их связками 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 и бутылками с горящ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умении орудийных расчетов готовить орудие и вести огонь по танкам при неполной видимо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ум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заблаговременно подготовлять боеприпа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наряды и з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парт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овым зн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Меткость и скорострельность всех калибров обеспечить систематическим обучен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жедневной тренировкой в стрельбе по танкам как коман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красноармей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этому вопросу должно быть обращено в только что сформированн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е допустить неприкрытости ответственных направлений огнем кинжальных и специаль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значения орудий за выбытием их из строя в результате артиллерийской и авиационной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еред танковой а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заблаговременно планировать и определять замену т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друг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ед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Инженерное оборудование ОП должно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-</w:t>
      </w:r>
      <w:r>
        <w:rPr>
          <w:rFonts w:cs="TimesNewRoman+1+1" w:ascii="TimesNewRoman+1+1" w:hAnsi="TimesNewRoman+1+1"/>
          <w:sz w:val="20"/>
          <w:szCs w:val="20"/>
        </w:rPr>
        <w:t>мм орудиям быстроту выкатывания их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укрытия на площадку для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ную живучесть орудия независимо от обстрела его артогнем или бомбардировк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-2 </w:t>
      </w:r>
      <w:r>
        <w:rPr>
          <w:rFonts w:cs="TimesNewRoman+1+1" w:ascii="TimesNewRoman+1+1" w:hAnsi="TimesNewRoman+1+1"/>
          <w:sz w:val="20"/>
          <w:szCs w:val="20"/>
        </w:rPr>
        <w:t>запасных позиции на каждую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 ложных ОП должно иметь широкую практ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Установление и постоянное соблюдение на всех ОП жесткой маскировочной дисциплины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язательным систематическим освежением маскировки должно являться первейшей обязан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и бойцов по обеспечению живучести арт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Организация тщательно продуманной и обеспеченной соответственными средствами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рерывного противотанкового наблю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48] </w:t>
      </w:r>
      <w:r>
        <w:rPr>
          <w:rFonts w:cs="TimesNewRoman+1+1" w:ascii="TimesNewRoman+1+1" w:hAnsi="TimesNewRoman+1+1"/>
          <w:sz w:val="20"/>
          <w:szCs w:val="20"/>
        </w:rPr>
        <w:t>и оповещения о появлении отдель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х групп и массовой их атаке должна исключать возможность внезапности атаки последних и обеспеч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их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ли они подойдут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авильно организованная комендантская служба должна обеспечить боевые поря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от проникновения и разведки их диверсионными группами и отдельными диверса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В работе и службе всего личного состава должны быть ликвидированы мирное настроение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покоенность и значительно повышены настороженность и полная готовность в любую минуту от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и вести бой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Начальники артиллери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артчастей и дивизионов при организ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ого огня личным руководством и контролем всех работ обязаны обеспечить полнот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сть исполнения указа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3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-1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РЕЗЕРВНЫХ 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РАЙОНЕ ЕЛЬН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4.3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 продвинуться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анковой дивизии нанести удар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с целью разгро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, 106 </w:t>
      </w:r>
      <w:r>
        <w:rPr>
          <w:rFonts w:cs="TimesNewRoman+1+1" w:ascii="TimesNewRoman+1+1" w:hAnsi="TimesNewRoman+1+1"/>
          <w:sz w:val="20"/>
          <w:szCs w:val="20"/>
        </w:rPr>
        <w:t xml:space="preserve">тд выбросить на фронт Юш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восточне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роково с целью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ой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 направления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ок занятия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 20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сд подготовить план нанесения удар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этими войсками выделите оперативную группу в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ок приб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 ЗАХВАТ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ОМ ЕЛЬНЯ И МЕРОПРИЯТИЯХ КОМАНДОВАНИ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С ЦЕЛЬЮ РАЗГРОМА ПРОТИВНИКА В РАЙОНЕ ЕЛЬН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штаб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ФРОНТА РЕЗЕРВНЫХ АРМИЙ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 14.43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ил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-</w:t>
      </w:r>
      <w:r>
        <w:rPr>
          <w:rFonts w:cs="TimesNewRoman+1+1" w:ascii="TimesNewRoman+1+1" w:hAnsi="TimesNewRoman+1+1"/>
          <w:sz w:val="20"/>
          <w:szCs w:val="20"/>
        </w:rPr>
        <w:t xml:space="preserve">ти танк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9.7 </w:t>
      </w:r>
      <w:r>
        <w:rPr>
          <w:rFonts w:cs="TimesNewRoman+1+1" w:ascii="TimesNewRoman+1+1" w:hAnsi="TimesNewRoman+1+1"/>
          <w:sz w:val="20"/>
          <w:szCs w:val="20"/>
        </w:rPr>
        <w:t xml:space="preserve">перешел в наступление в направлении Ельня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овладел Ельня и вышел рубеж Самод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продолжают удержива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Чанцев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3-</w:t>
      </w:r>
      <w:r>
        <w:rPr>
          <w:rFonts w:cs="TimesNewRoman+1+1" w:ascii="TimesNewRoman+1+1" w:hAnsi="TimesNewRoman+1+1"/>
          <w:sz w:val="20"/>
          <w:szCs w:val="20"/>
        </w:rPr>
        <w:t>х рот пехоты с танками пытаются продвинуться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организует контр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Богданов от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5 20.7.41 </w:t>
      </w:r>
      <w:r>
        <w:rPr>
          <w:rFonts w:cs="TimesNewRoman+1+1" w:ascii="TimesNewRoman+1+1" w:hAnsi="TimesNewRoman+1+1"/>
          <w:sz w:val="20"/>
          <w:szCs w:val="20"/>
        </w:rPr>
        <w:t xml:space="preserve">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ти удар противнику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целью разгрома противника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тд занимают фронт Юш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восточне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роково с целью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ой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рок занятия оборон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 20.7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 БОЕ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ЙСТВИЯХ ВОЙСК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ьный шта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ФРОНТА РЕЗЕРВНЫХ АРМ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беловском направлении продолжаются действия разведывательн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учье мотоотряд вед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обных данных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Дед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баталь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й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– </w:t>
      </w:r>
      <w:r>
        <w:rPr>
          <w:rFonts w:cs="TimesNewRoman+1+1" w:ascii="TimesNewRoman+1+1" w:hAnsi="TimesNewRoman+1+1"/>
          <w:sz w:val="20"/>
          <w:szCs w:val="20"/>
        </w:rPr>
        <w:t>вед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йоне Ярцево противник силой до мото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-10 </w:t>
      </w:r>
      <w:r>
        <w:rPr>
          <w:rFonts w:cs="TimesNewRoman+1+1" w:ascii="TimesNewRoman+1+1" w:hAnsi="TimesNewRoman+1+1"/>
          <w:sz w:val="20"/>
          <w:szCs w:val="20"/>
        </w:rPr>
        <w:t>минометов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северне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наших войск под командование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Рокоссовского вед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правлени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ид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.7 </w:t>
      </w:r>
      <w:r>
        <w:rPr>
          <w:rFonts w:cs="TimesNewRoman+1+1" w:ascii="TimesNewRoman+1+1" w:hAnsi="TimesNewRoman+1+1"/>
          <w:sz w:val="20"/>
          <w:szCs w:val="20"/>
        </w:rPr>
        <w:t>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й идет непосредственно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ходит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ликвидации противника в районе Ельня назначе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 под командование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го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е с противником еще не в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й группе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поставлена задач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>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обуж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0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бронемашин 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 появился на фронте 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приняты меры к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КАЗАНИЯ НАЧАЛЬНИКА СВЯЗИ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ОРГАНИЗАЦИИ РАДИОСВЯЗИ В ВОЙСКА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связ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, 28, 29,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 связи К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пич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 связи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сурце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рганизации радиосвязи в армии руководствуйтесь ниже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Радиосвязь штабов армий со штабом фронта устанавливается по двум се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ем кана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ядом с этим словом карандашом поставлен знак вопро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 над ним надписа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Ель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ая с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 xml:space="preserve">запас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аналы радио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анал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 xml:space="preserve">рабочая волна сет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>кан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– </w:t>
      </w:r>
      <w:r>
        <w:rPr>
          <w:rFonts w:cs="TimesNewRoman+1+1" w:ascii="TimesNewRoman+1+1" w:hAnsi="TimesNewRoman+1+1"/>
          <w:sz w:val="20"/>
          <w:szCs w:val="20"/>
        </w:rPr>
        <w:t xml:space="preserve">запасная волна сет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 xml:space="preserve">канал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– </w:t>
      </w:r>
      <w:r>
        <w:rPr>
          <w:rFonts w:cs="TimesNewRoman+1+1" w:ascii="TimesNewRoman+1+1" w:hAnsi="TimesNewRoman+1+1"/>
          <w:sz w:val="20"/>
          <w:szCs w:val="20"/>
        </w:rPr>
        <w:t>рабочая вол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нал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>запасная вол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каналы радиосвязи обеспечиваются отдельными прием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пасная сеть предназначается для установления связи с радиостан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шими связ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се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этой сети назначаются несменяемые волны и позы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ть эти каналы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при невозможности установить связь и вести обмен на волнах сет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перерыве радиосвязи со штабом фронта устанавливается связь непосредственно с р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Ш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зы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Ч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на вол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, </w:t>
      </w:r>
      <w:r>
        <w:rPr>
          <w:rFonts w:cs="TimesNewRoman+1+1" w:ascii="TimesNewRoman+1+1" w:hAnsi="TimesNewRoman+1+1"/>
          <w:sz w:val="20"/>
          <w:szCs w:val="20"/>
        </w:rPr>
        <w:t>при этом рации штабов армий работают своими позыв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ючами к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казанными в приложен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необходимости прямой связи рации ГШКА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ция КЧМ будет включаться в сеть фронта и работать всеми данны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ючами к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лышавшие вызов 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Ч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немедленно прекращают между собой работ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чей волне сети и перестраиваются на запасную волну сет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ли переходит в сеть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чую волну производится по сигналу главной рации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через выделенный приемник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ти наблюдение за работой 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Ч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 сет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включении в сеть фронта или сети армии ра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ЖЗЖ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поезда Нарк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рации также прекращают работу между собой и немедленно отвечают на вызовы одной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указанных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ети армий организуются в зависимости от состав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ановки и выполня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е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организации сетей включать в каждую сет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запасных сетей и связи по нескольким каналам обяза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лны назначать на кажд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азанные на схеме и отведенные в ваше распоря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ны действуют впредь до распоряжения о их сме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ны запасной сети не меняются и устанавл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рабоч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3 </w:t>
      </w:r>
      <w:r>
        <w:rPr>
          <w:rFonts w:cs="TimesNewRoman+1+1" w:ascii="TimesNewRoman+1+1" w:hAnsi="TimesNewRoman+1+1"/>
          <w:sz w:val="20"/>
          <w:szCs w:val="20"/>
        </w:rPr>
        <w:t xml:space="preserve">и запас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3. </w:t>
      </w:r>
      <w:r>
        <w:rPr>
          <w:rFonts w:cs="TimesNewRoman+1+1" w:ascii="TimesNewRoman+1+1" w:hAnsi="TimesNewRoman+1+1"/>
          <w:sz w:val="20"/>
          <w:szCs w:val="20"/>
        </w:rPr>
        <w:t>Для сетей дивизий и ниже в ваше распоря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оставляется весь диапазон раций 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</w:t>
      </w:r>
      <w:r>
        <w:rPr>
          <w:rFonts w:cs="TimesNewRoman+1+1" w:ascii="TimesNewRoman+1+1" w:hAnsi="TimesNewRoman+1+1"/>
          <w:sz w:val="20"/>
          <w:szCs w:val="20"/>
        </w:rPr>
        <w:t>П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1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волн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, 152, 165, 170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</w:t>
      </w:r>
      <w:r>
        <w:rPr>
          <w:rFonts w:cs="TimesNewRoman+1+1" w:ascii="TimesNewRoman+1+1" w:hAnsi="TimesNewRoman+1+1"/>
          <w:sz w:val="20"/>
          <w:szCs w:val="20"/>
        </w:rPr>
        <w:t>занимать которые вос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распределении волн можете пользоваться таблицей волн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 (</w:t>
      </w:r>
      <w:r>
        <w:rPr>
          <w:rFonts w:cs="TimesNewRoman+1+1" w:ascii="TimesNewRoman+1+1" w:hAnsi="TimesNewRoman+1+1"/>
          <w:sz w:val="20"/>
          <w:szCs w:val="20"/>
        </w:rPr>
        <w:t>издания УСКА 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зывные для радиостанций сетей фронта и армий указаны на схеме и распределены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циями штабов дивизий ориентиров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м предоставляется право вносить изменения с после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ем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у позывных производить по общему календарю смены позывных и ключей к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ывные для остальных сетей армий и дивизий назначать по таблицам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1-026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ключением используемых мною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1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021</w:t>
      </w:r>
      <w:r>
        <w:rPr>
          <w:rFonts w:cs="TimesNewRoman+1+1" w:ascii="TimesNewRoman+1+1" w:hAnsi="TimesNewRoman+1+1"/>
          <w:sz w:val="20"/>
          <w:szCs w:val="20"/>
        </w:rPr>
        <w:t xml:space="preserve">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3</w:t>
      </w:r>
      <w:r>
        <w:rPr>
          <w:rFonts w:cs="TimesNewRoman+1+1" w:ascii="TimesNewRoman+1+1" w:hAnsi="TimesNewRoman+1+1"/>
          <w:sz w:val="20"/>
          <w:szCs w:val="20"/>
        </w:rPr>
        <w:t>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 позывных в сетях от дивизии и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 по своему усмотр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лючи к таблице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 менять согласно расписания смены ключей и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од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отдельных случаях смена радиоданных особым распоряжением может быть приостановле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производиться не по календар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отдельными распоряжен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даваемыми по телеграф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вижными средствами ил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телеграфному распоря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.7 </w:t>
      </w:r>
      <w:r>
        <w:rPr>
          <w:rFonts w:cs="TimesNewRoman+1+1" w:ascii="TimesNewRoman+1+1" w:hAnsi="TimesNewRoman+1+1"/>
          <w:sz w:val="20"/>
          <w:szCs w:val="20"/>
        </w:rPr>
        <w:t xml:space="preserve">ввести в действие позыв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, </w:t>
      </w:r>
      <w:r>
        <w:rPr>
          <w:rFonts w:cs="TimesNewRoman+1+1" w:ascii="TimesNewRoman+1+1" w:hAnsi="TimesNewRoman+1+1"/>
          <w:sz w:val="20"/>
          <w:szCs w:val="20"/>
        </w:rPr>
        <w:t>ключ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и пар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», </w:t>
      </w:r>
      <w:r>
        <w:rPr>
          <w:rFonts w:cs="TimesNewRoman+1+1" w:ascii="TimesNewRoman+1+1" w:hAnsi="TimesNewRoman+1+1"/>
          <w:sz w:val="20"/>
          <w:szCs w:val="20"/>
        </w:rPr>
        <w:t>вводится в действие вторая колонка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бинатор ВП и пар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ароли на каждую сеть назначать 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рос и передачу пароля производи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е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ируя каждую букву и цифру пар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остоя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еняемые позывные указаны в нулевой колонке таблицы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ывными рации могут пользоваться при потере радиосвязи и 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отрыва от сво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ции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й колонкой позывных нужно рабо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оянный комбинатор для работы в запасной сети и при потере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Ц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из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692431057, </w:t>
      </w:r>
      <w:r>
        <w:rPr>
          <w:rFonts w:cs="TimesNewRoman+1+1" w:ascii="TimesNewRoman+1+1" w:hAnsi="TimesNewRoman+1+1"/>
          <w:sz w:val="20"/>
          <w:szCs w:val="20"/>
        </w:rPr>
        <w:t>вер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43026957. </w:t>
      </w:r>
      <w:r>
        <w:rPr>
          <w:rFonts w:cs="TimesNewRoman+1+1" w:ascii="TimesNewRoman+1+1" w:hAnsi="TimesNewRoman+1+1"/>
          <w:sz w:val="20"/>
          <w:szCs w:val="20"/>
        </w:rPr>
        <w:t>Постоянные позывные и ключи к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9</w:t>
      </w:r>
      <w:r>
        <w:rPr>
          <w:rFonts w:cs="TimesNewRoman+1+1" w:ascii="TimesNewRoman+1+1" w:hAnsi="TimesNewRoman+1+1"/>
          <w:sz w:val="20"/>
          <w:szCs w:val="20"/>
        </w:rPr>
        <w:t>А должны быть известны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 радиостанций и старшим ради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 использовании радиостанций НКО и Н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ботающих в диапазоне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мет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ин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боту их на передачу в ночное врем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по московскому времени прекращ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невное время эти радиостанции должны прекращать работу с момента объявления воздушной трев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ПВО и возобновлять ее только после от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о всех сетях радиостанциям работать на пр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крытие действия на передачу допускается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ительных перерывах 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игналам г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сети фронта устанавливается сигн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555 – </w:t>
      </w:r>
      <w:r>
        <w:rPr>
          <w:rFonts w:cs="TimesNewRoman+1+1" w:ascii="TimesNewRoman+1+1" w:hAnsi="TimesNewRoman+1+1"/>
          <w:sz w:val="20"/>
          <w:szCs w:val="20"/>
        </w:rPr>
        <w:t>Р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рку радиосвязи производить условными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применения позывных и пере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ебных знаков и кодовых ф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а сигналов для поверки связи и сети фронта прилаг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Настоящие указания по радиосвязи ввести в 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ам связи арми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нести по телеграфу получение настоящих указаний и представить мне копии своих распоряжени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связ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без опо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. </w:t>
      </w:r>
      <w:r>
        <w:rPr>
          <w:rFonts w:cs="TimesNewRoman+1+1" w:ascii="TimesNewRoman+1+1" w:hAnsi="TimesNewRoman+1+1"/>
          <w:sz w:val="20"/>
          <w:szCs w:val="20"/>
        </w:rPr>
        <w:t xml:space="preserve">Схема радиосвязи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списание ключей к переговорной табл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блица условных сигналов для поверк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связи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улыч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а Управления связи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урья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, 17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 xml:space="preserve">ПРИЛОЖЕНИЕ №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ПИСАНИЕ КЛЮЧЕЙ К ПЕРЕГОВОРНОЙ ТАБЛИЦЕ П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39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ор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 Н Ч Д О Ш Е П Щ 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 0 2 4 9 5 3 6 1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4 5 3 0 6 8 9 7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Ф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2 6 7 3 8 9 5 0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5 9 8 1 6 0 7 2 4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4 5 7 9 8 1 2 3 6 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0 3 4 8 5 7 6 1 9 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9 7 1 0 2 4 5 8 3 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1 3 5 7 2 0 4 8 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8 0 6 1 9 4 7 2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Ц </w:t>
      </w:r>
      <w:r>
        <w:rPr>
          <w:rFonts w:cs="TimesNewRoman;Times New Roman" w:ascii="TimesNewRoman;Times New Roman" w:hAnsi="TimesNewRoman;Times New Roman"/>
          <w:sz w:val="16"/>
          <w:szCs w:val="16"/>
        </w:rPr>
        <w:t>8 6 9 2 1 3 1 0 5 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а Управления связи фронта полковник Гурья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 xml:space="preserve">ПРИЛОЖЕНИЕ №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блица сигналов для проверки радиосвязи в сети Фронта резервных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омера колонок №№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именование р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1 44 </w:t>
      </w:r>
      <w:r>
        <w:rPr>
          <w:rFonts w:cs="TimesNewRoman+1+1" w:ascii="TimesNewRoman+1+1" w:hAnsi="TimesNewRoman+1+1"/>
          <w:sz w:val="16"/>
          <w:szCs w:val="16"/>
        </w:rPr>
        <w:t xml:space="preserve">ОМ Б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5 … 555 </w:t>
      </w:r>
      <w:r>
        <w:rPr>
          <w:rFonts w:cs="TimesNewRoman+1+1" w:ascii="TimesNewRoman+1+1" w:hAnsi="TimesNewRoman+1+1"/>
          <w:sz w:val="16"/>
          <w:szCs w:val="16"/>
        </w:rPr>
        <w:t>К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 </w:t>
      </w:r>
      <w:r>
        <w:rPr>
          <w:rFonts w:cs="TimesNewRoman+1+1" w:ascii="TimesNewRoman+1+1" w:hAnsi="TimesNewRoman+1+1"/>
          <w:sz w:val="16"/>
          <w:szCs w:val="16"/>
        </w:rPr>
        <w:t xml:space="preserve">А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2 </w:t>
      </w:r>
      <w:r>
        <w:rPr>
          <w:rFonts w:cs="TimesNewRoman+1+1" w:ascii="TimesNewRoman+1+1" w:hAnsi="TimesNewRoman+1+1"/>
          <w:sz w:val="16"/>
          <w:szCs w:val="16"/>
        </w:rPr>
        <w:t xml:space="preserve">Д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 xml:space="preserve">Л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1 0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 </w:t>
      </w:r>
      <w:r>
        <w:rPr>
          <w:rFonts w:cs="TimesNewRoman+1+1" w:ascii="TimesNewRoman+1+1" w:hAnsi="TimesNewRoman+1+1"/>
          <w:sz w:val="16"/>
          <w:szCs w:val="16"/>
        </w:rPr>
        <w:t xml:space="preserve">Ш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В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 xml:space="preserve">Щ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!!! 118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6 25 </w:t>
      </w:r>
      <w:r>
        <w:rPr>
          <w:rFonts w:cs="TimesNewRoman+1+1" w:ascii="TimesNewRoman+1+1" w:hAnsi="TimesNewRoman+1+1"/>
          <w:sz w:val="16"/>
          <w:szCs w:val="16"/>
        </w:rPr>
        <w:t xml:space="preserve">ПК А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… … 2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38 </w:t>
      </w:r>
      <w:r>
        <w:rPr>
          <w:rFonts w:cs="TimesNewRoman+1+1" w:ascii="TimesNewRoman+1+1" w:hAnsi="TimesNewRoman+1+1"/>
          <w:sz w:val="16"/>
          <w:szCs w:val="16"/>
        </w:rPr>
        <w:t xml:space="preserve">ЛФ ЙЧ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1 </w:t>
      </w:r>
      <w:r>
        <w:rPr>
          <w:rFonts w:cs="TimesNewRoman+1+1" w:ascii="TimesNewRoman+1+1" w:hAnsi="TimesNewRoman+1+1"/>
          <w:sz w:val="16"/>
          <w:szCs w:val="16"/>
        </w:rPr>
        <w:t xml:space="preserve">ЗЮ </w:t>
      </w:r>
      <w:r>
        <w:rPr>
          <w:rFonts w:cs="TimesNewRoman;Times New Roman" w:ascii="TimesNewRoman;Times New Roman" w:hAnsi="TimesNewRoman;Times New Roman"/>
          <w:sz w:val="16"/>
          <w:szCs w:val="16"/>
        </w:rPr>
        <w:t>000 1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 xml:space="preserve">армии СО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5 </w:t>
      </w:r>
      <w:r>
        <w:rPr>
          <w:rFonts w:cs="TimesNewRoman+1+1" w:ascii="TimesNewRoman+1+1" w:hAnsi="TimesNewRoman+1+1"/>
          <w:sz w:val="16"/>
          <w:szCs w:val="16"/>
        </w:rPr>
        <w:t xml:space="preserve">АР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7</w:t>
      </w: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4</w:t>
      </w:r>
      <w:r>
        <w:rPr>
          <w:rFonts w:cs="TimesNewRoman+1+1" w:ascii="TimesNewRoman+1+1" w:hAnsi="TimesNewRoman+1+1"/>
          <w:sz w:val="16"/>
          <w:szCs w:val="16"/>
        </w:rPr>
        <w:t xml:space="preserve">Л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04 </w:t>
      </w:r>
      <w:r>
        <w:rPr>
          <w:rFonts w:cs="TimesNewRoman+1+1" w:ascii="TimesNewRoman+1+1" w:hAnsi="TimesNewRoman+1+1"/>
          <w:sz w:val="16"/>
          <w:szCs w:val="16"/>
        </w:rPr>
        <w:t>ФА АА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Рация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 xml:space="preserve">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2 </w:t>
      </w:r>
      <w:r>
        <w:rPr>
          <w:rFonts w:cs="TimesNewRoman+1+1" w:ascii="TimesNewRoman+1+1" w:hAnsi="TimesNewRoman+1+1"/>
          <w:sz w:val="16"/>
          <w:szCs w:val="16"/>
        </w:rPr>
        <w:t xml:space="preserve">С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… 101 </w:t>
      </w:r>
      <w:r>
        <w:rPr>
          <w:rFonts w:cs="TimesNewRoman+1+1" w:ascii="TimesNewRoman+1+1" w:hAnsi="TimesNewRoman+1+1"/>
          <w:sz w:val="16"/>
          <w:szCs w:val="16"/>
        </w:rPr>
        <w:t xml:space="preserve">РАЛ ЖЖ ЗУЗ </w:t>
      </w:r>
      <w:r>
        <w:rPr>
          <w:rFonts w:cs="TimesNewRoman;Times New Roman" w:ascii="TimesNewRoman;Times New Roman" w:hAnsi="TimesNewRoman;Times New Roman"/>
          <w:sz w:val="16"/>
          <w:szCs w:val="16"/>
        </w:rPr>
        <w:t>00</w:t>
      </w:r>
      <w:r>
        <w:rPr>
          <w:rFonts w:cs="TimesNewRoman+1+1" w:ascii="TimesNewRoman+1+1" w:hAnsi="TimesNewRoman+1+1"/>
          <w:sz w:val="16"/>
          <w:szCs w:val="16"/>
        </w:rPr>
        <w:t>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53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ложени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хема радиосвязи Фронта резервных арм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5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ая коло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ой производится поверк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ается отд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.7 </w:t>
      </w:r>
      <w:r>
        <w:rPr>
          <w:rFonts w:cs="TimesNewRoman+1+1" w:ascii="TimesNewRoman+1+1" w:hAnsi="TimesNewRoman+1+1"/>
          <w:sz w:val="20"/>
          <w:szCs w:val="20"/>
        </w:rPr>
        <w:t xml:space="preserve">ввести колонк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верка связи производится главной радиостанцией сети путем передачи установленного сигнал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х до пяти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р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явшая сигналы главной 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передать в поряд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ой очередности закрепленный за ней сигнал также три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по истечении пяти минут очередная рация не передает сиг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тогда передает следующа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е очередности радиостан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вязь считается установ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каждая рация сети приня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главной рации и передала св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между остальными рациями сети поверяется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лушивания подаваемы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а Управления связи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урья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1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6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СУДАРСТВЕННОМУ КОМИТЕТ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ОРОНЫ ПО ВОПРОСУ ЗАНЯТИЯ ПРОТИВНИКОМ ЕЛЬНЯ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осударственный Комитет Обороны товарищу Сталин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ьный штаб Красной Армии товарищу Жу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опросу занятия противником Ельня 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больш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.7 </w:t>
      </w:r>
      <w:r>
        <w:rPr>
          <w:rFonts w:cs="TimesNewRoman+1+1" w:ascii="TimesNewRoman+1+1" w:hAnsi="TimesNewRoman+1+1"/>
          <w:sz w:val="20"/>
          <w:szCs w:val="20"/>
        </w:rPr>
        <w:t>были обнаружены передовым отряд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на рубеже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ж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т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9 19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составе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и не установленной численности мотоцикл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 вести наступление на Ельн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бросив наше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противника прорв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дний кра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дальнейшего боя противни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19.7 </w:t>
      </w:r>
      <w:r>
        <w:rPr>
          <w:rFonts w:cs="TimesNewRoman+1+1" w:ascii="TimesNewRoman+1+1" w:hAnsi="TimesNewRoman+1+1"/>
          <w:sz w:val="20"/>
          <w:szCs w:val="20"/>
        </w:rPr>
        <w:t>овладел Ельня и 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Кок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мод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сего у противника был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е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о занятии противником Ельня штабом фронта получено тольк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50 20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мея ск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будь примерных данных о сил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 во что бы то ни стало в первом столкновении с немцами иметь быстрый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решил окруж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их круп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того было приказано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мим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 приказание командармами получе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45 20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операцией было возложено на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го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ля прикрытия направления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ухи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0.7 </w:t>
      </w:r>
      <w:r>
        <w:rPr>
          <w:rFonts w:cs="TimesNewRoman+1+1" w:ascii="TimesNewRoman+1+1" w:hAnsi="TimesNewRoman+1+1"/>
          <w:sz w:val="20"/>
          <w:szCs w:val="20"/>
        </w:rPr>
        <w:t>выдвинуты на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ш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ро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20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</w:t>
      </w:r>
      <w:r>
        <w:rPr>
          <w:rFonts w:cs="TimesNewRoman+1+1" w:ascii="TimesNewRoman+1+1" w:hAnsi="TimesNewRoman+1+1"/>
          <w:sz w:val="20"/>
          <w:szCs w:val="20"/>
        </w:rPr>
        <w:t>контратаковал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атака успеха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части дивизии отошли в исходн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5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.7 </w:t>
      </w:r>
      <w:r>
        <w:rPr>
          <w:rFonts w:cs="TimesNewRoman+1+1" w:ascii="TimesNewRoman+1+1" w:hAnsi="TimesNewRoman+1+1"/>
          <w:sz w:val="20"/>
          <w:szCs w:val="20"/>
        </w:rPr>
        <w:t>была проведена повторная контр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решающего успеха также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ующем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систематически проводили частные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 </w:t>
      </w:r>
      <w:r>
        <w:rPr>
          <w:rFonts w:cs="TimesNewRoman+1+1" w:ascii="TimesNewRoman+1+1" w:hAnsi="TimesNewRoman+1+1"/>
          <w:sz w:val="20"/>
          <w:szCs w:val="20"/>
        </w:rPr>
        <w:t>дивизио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подполковника Козл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отделения штаб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капитана Марты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льня нашими частя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 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прове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причиной отсутствия требуемой 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является плохая работ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частности отдела связи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 до сих пор не наладил связи с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ейчас проводятся меры для установления связи с дивизией обходным путем и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ого пункта сбора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дробности боя в районе Ельня и выводы донесу 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3, 4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ФРОНТА РЕЗЕРВНЫХ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 МОЖА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орвал фронт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 и удерживает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ля ликвидации прорыва создать группу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сд и ударом в направлении Фил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итя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а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ибелка окружить и уничтожить противника в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направлении 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мшино вести разведку усиленным 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танков 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2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разведку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началом атаки прикрыть с воздуха ударн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е руководство операцией возлагаю на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Раку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исылать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2.7. </w:t>
      </w:r>
      <w:r>
        <w:rPr>
          <w:rFonts w:cs="TimesNewRoman+1+1" w:ascii="TimesNewRoman+1+1" w:hAnsi="TimesNewRoman+1+1"/>
          <w:sz w:val="20"/>
          <w:szCs w:val="20"/>
        </w:rPr>
        <w:t>Оперпункт связать прям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проводом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ых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5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 НАЧАЛЬНИКА АРТИЛЛЕРИИ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 НЕДОСТАТКО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ОРГАНИЗАЦИИ СИСТЕМЫ ПРОТИВОТАНКОВ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ТИЛЛЕРИЙСКОГО ОГН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ЧАСТЯМ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ые столкновения частей фронта с противником указывают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прик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>6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жба артиллерийского противотанков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вещения и постоянной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к уничтожению танков противника прямой наводкой организована в войсках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наказанно появляясь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ает также и в глубину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стречая нужного отпора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ъяснением этому является исключительная беспечность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зответственность артиллерийских начальников в организации службы разведки и наблюдения и 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го их контроля и постоянной готовности к бою орудий противотанков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каждом танкоопасном напряжении объединить орудия в районы противотанк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ть начальниками этих районов из числа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начартов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зложить на этих начальников всю ответственность за своевременность обнаружения поя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за открытие огня на их 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земную противотанковую разведку и своевременность оповещения о появлении танк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одить путем организации круглосуточного дежурства среднего комсостава на противотанковых НП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ого района на переднем крае и впереди него на удален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передовых НП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района противотанкового огня прежде всего иметь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уя ее телефонной связь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изацией в обязательном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овещение об обнаруженном движении танков к районам расположения противотанковых оруд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глубину должно проводиться также сигналами по радио и разными подруч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дар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иль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ль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ена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езультаты разведки противника по линии артштабов собир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батываю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ются вверх не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едно отработанными и без анали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устранения этого между фронтом дивизий и между штабом начартарма организовать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а 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связь с дивизиями и штабом начартарма авто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бы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ь начарт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сообщения данных разведки телеграммами и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ать также через установленные сроки суммарные данны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ая их на пункт сб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послед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штаб нача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0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4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тановить порядок и предъявить требования к штабам артполков и начартдивов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ять поступающие к ним сведения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полной правдивости их содерж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Разведсводки начартармам предоставлять мне два раза в сутк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сяком вновь обозначившемся наступ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об атаке его танков в н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бщать немедленно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преждая открытой запиской о передаче шиф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данные о разведке противника основывать на работе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выбирать их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сводок общевойсков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ем штабам проявить особое внимание к выявлению всех случаев геройских и самоотверж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гов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тко указывая о них с указанием фамилий в оперсво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ые описания геройских подвигов представлять дополнительно поч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Маля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Офросим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3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 БОЕ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ЙСТВИЯХ ВОЙСК ФРОНТА В РАЙОНЕ ЕЛЬН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ьный штаб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Ж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силой до двух батальонов с танками и артиллерией продолжает удерживать район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рганизованные и слабые попы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уничтожить противника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за время боев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льня потеря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1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из них 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21, </w:t>
      </w:r>
      <w:r>
        <w:rPr>
          <w:rFonts w:cs="TimesNewRoman+1+1" w:ascii="TimesNewRoman+1+1" w:hAnsi="TimesNewRoman+1+1"/>
          <w:sz w:val="20"/>
          <w:szCs w:val="20"/>
        </w:rPr>
        <w:t xml:space="preserve">пропавших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я о потерях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фронто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30 21.7 </w:t>
      </w:r>
      <w:r>
        <w:rPr>
          <w:rFonts w:cs="TimesNewRoman+1+1" w:ascii="TimesNewRoman+1+1" w:hAnsi="TimesNewRoman+1+1"/>
          <w:sz w:val="20"/>
          <w:szCs w:val="20"/>
        </w:rPr>
        <w:t>принял следующее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ликвидации прорыва создать группу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сд и ударом направлении Фил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а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ибелка окружить и уничтожить противника в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мшино организуется разведка усиленным 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танков и пехоты назначается ориентировоч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С ведут разведку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началом атаки прикрывают с воздуха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щ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осредственное руководство операцией возложено на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Раку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обеспечения непрерывной связи районом боевых действий в 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 выбрасы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 сбора донесений штаба фронта во главе с полковником Сидор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7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НЕСЕНИЕ КОМАНДУЮЩЕГО ВОЙСКАМИ ФРОНТА РЕЗЕРВН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НАПРАВЛЕНИЯ О ПРИНЯТЫХ МЕРАХ К ОТРАЖЕН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ТАКИ ТАНКОВ 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тношении прорыва танков на Сафоново приняты следующие 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8 </w:t>
      </w:r>
      <w:r>
        <w:rPr>
          <w:rFonts w:cs="TimesNewRoman+1+1" w:ascii="TimesNewRoman+1+1" w:hAnsi="TimesNewRoman+1+1"/>
          <w:sz w:val="20"/>
          <w:szCs w:val="20"/>
        </w:rPr>
        <w:t>сд приведены в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соответствии с решением Генштаба в стык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 </w:t>
      </w:r>
      <w:r>
        <w:rPr>
          <w:rFonts w:cs="TimesNewRoman+1+1" w:ascii="TimesNewRoman+1+1" w:hAnsi="TimesNewRoman+1+1"/>
          <w:sz w:val="20"/>
          <w:szCs w:val="20"/>
        </w:rPr>
        <w:t xml:space="preserve">сд вводитс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194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водятся в боевую 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 на рубеже Лы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20 </w:t>
      </w:r>
      <w:r>
        <w:rPr>
          <w:rFonts w:cs="TimesNewRoman+1+1" w:ascii="TimesNewRoman+1+1" w:hAnsi="TimesNewRoman+1+1"/>
          <w:sz w:val="20"/>
          <w:szCs w:val="20"/>
        </w:rPr>
        <w:t xml:space="preserve">сд не полного состава выводится на тылов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с целью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гистрального направления на участке Лы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мостах магистрального шоссе и железной дороги готовятся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дан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5.7.41 1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КАЗАНИЕ ШТАБА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ШТАБ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РГАНИЗАЦИЮ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КИ ТАНКОВ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РВАВШИХСЯ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ВЯЗЬМ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а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1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ли через фронт группы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центральной магистрали на Вязь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жидается их выход к ваш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 организуйте дополнительную разведк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 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сение прислать немедленн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ии танковых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митесь уточнить их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мерацию и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5.7 5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ШТАБА 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 ПОЛОЖ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Передать молн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 о ходе действий и положении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ликвидации прорыва у Ельня уча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 сот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ппа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сд и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икрывается и поддерживается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ей руководит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Раку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пункт которого находится на 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/VII </w:t>
      </w:r>
      <w:r>
        <w:rPr>
          <w:rFonts w:cs="TimesNewRoman+1+1" w:ascii="TimesNewRoman+1+1" w:hAnsi="TimesNewRoman+1+1"/>
          <w:sz w:val="20"/>
          <w:szCs w:val="20"/>
        </w:rPr>
        <w:t>фронт противника проходил южне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ч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е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 противника точно не устан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ется мотопехота с большим количеством 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-60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ледние активности не проя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/VII </w:t>
      </w:r>
      <w:r>
        <w:rPr>
          <w:rFonts w:cs="TimesNewRoman+1+1" w:ascii="TimesNewRoman+1+1" w:hAnsi="TimesNewRoman+1+1"/>
          <w:sz w:val="20"/>
          <w:szCs w:val="20"/>
        </w:rPr>
        <w:t>положение частей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55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укья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2 </w:t>
      </w:r>
      <w:r>
        <w:rPr>
          <w:rFonts w:cs="TimesNewRoman+1+1" w:ascii="TimesNewRoman+1+1" w:hAnsi="TimesNewRoman+1+1"/>
          <w:sz w:val="20"/>
          <w:szCs w:val="20"/>
        </w:rPr>
        <w:t>сп во втором эшелоне в район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20 </w:t>
      </w:r>
      <w:r>
        <w:rPr>
          <w:rFonts w:cs="TimesNewRoman+1+1" w:ascii="TimesNewRoman+1+1" w:hAnsi="TimesNewRoman+1+1"/>
          <w:sz w:val="20"/>
          <w:szCs w:val="20"/>
        </w:rPr>
        <w:t>сд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ак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а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егло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0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д подготавливают к обороне фронт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а на участке Угри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результате четырехдневных боев все части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 огня и огн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о без вести пропавш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ие относятся главным образом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ного просачивается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1 </w:t>
      </w:r>
      <w:r>
        <w:rPr>
          <w:rFonts w:cs="TimesNewRoman+1+1" w:ascii="TimesNewRoman+1+1" w:hAnsi="TimesNewRoman+1+1"/>
          <w:sz w:val="16"/>
          <w:szCs w:val="16"/>
        </w:rPr>
        <w:t xml:space="preserve">Зашифрованное наименова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21-</w:t>
      </w:r>
      <w:r>
        <w:rPr>
          <w:rFonts w:cs="TimesNewRoman+1+1" w:ascii="TimesNewRoman+1+1" w:hAnsi="TimesNewRoman+1+1"/>
          <w:sz w:val="16"/>
          <w:szCs w:val="16"/>
        </w:rPr>
        <w:t>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ых сведений о потеря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, 1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8 </w:t>
      </w:r>
      <w:r>
        <w:rPr>
          <w:rFonts w:cs="TimesNewRoman+1+1" w:ascii="TimesNewRoman+1+1" w:hAnsi="TimesNewRoman+1+1"/>
          <w:sz w:val="20"/>
          <w:szCs w:val="20"/>
        </w:rPr>
        <w:t>сд имело место соприкосновение с противником только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тальном фронте споко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ся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ая группа штаба во главе с комфронто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5/VII </w:t>
      </w:r>
      <w:r>
        <w:rPr>
          <w:rFonts w:cs="TimesNewRoman+1+1" w:ascii="TimesNewRoman+1+1" w:hAnsi="TimesNewRoman+1+1"/>
          <w:sz w:val="20"/>
          <w:szCs w:val="20"/>
        </w:rPr>
        <w:t>выбыла на передово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я в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.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-7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9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НЕСЕНИЕ НАЧАЛЬНИКА ШТАБА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Б ОБРАЗОВАВШЕМСЯ РАЗРЫВЕ МЕЖД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РЕЛКОВЫМИ ДИВИЗ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у Боголюбову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ожите командую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 у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 </w:t>
      </w:r>
      <w:r>
        <w:rPr>
          <w:rFonts w:cs="TimesNewRoman+1+1" w:ascii="TimesNewRoman+1+1" w:hAnsi="TimesNewRoman+1+1"/>
          <w:sz w:val="20"/>
          <w:szCs w:val="20"/>
        </w:rPr>
        <w:t xml:space="preserve">сд образовался разры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ничем и никем не обеспеч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воей стороны я 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организации хотя бы наблюдения использовать 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м более прочно занять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ринятом решении мне доложи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РЕЗЕРВНЫХ 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МОТОРИЗОВАННОЙ ДИВИЗ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НАПРАВЛЕНИИ ЕЛЬН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мл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уничтожения противника районе Ельня приказываю всем соста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 нанести удар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 в общем направлении Задас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тя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ю до наступления расс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на автомашинах сосредоточить район 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с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в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 и дороги южне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шему усмотр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у обеспечить надежными проводниками из местных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ее вас будет наступ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севера на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дут наступать наш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уки и южнее располож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нача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6.7 </w:t>
      </w:r>
      <w:r>
        <w:rPr>
          <w:rFonts w:cs="TimesNewRoman+1+1" w:ascii="TimesNewRoman+1+1" w:hAnsi="TimesNewRoman+1+1"/>
          <w:sz w:val="20"/>
          <w:szCs w:val="20"/>
        </w:rPr>
        <w:t>с рубежа Задас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а авиация начнет действие районе Ельн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 26.7.4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РЕЗЕРВНЫХ АРМИЙ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ЕЛЬНЯ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КП 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МЛЕ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кут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Вашего боевого донес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правление главного удара с севера не обеспеч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м количеством сил и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велось на всех направлениях примерно с одина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ыщением сил и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танки использовались на второстеп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войск направлены не на окружение и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выталкивание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моему приказу и личному моему разъяснению этого приказа полковнику Иванову было я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ее значение имеет нанесение главного удара с север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успеха в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противник побежал бы из созданного ему мешка и завязанного 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 ясного требования моего приказа не поняли и бьете противника растопыренными паль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жен был обеспечивать с запада и усиливать действие удар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 поч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направили значительно западнее без увязки его действий с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средоточить превосходные силы на своем правом фланге для решительных действий на Ельн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требовать от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 решительных действий по выполнению поставленной ем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всем остальном фронте до разгрома врага на главных направлениях активно сков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ему возможности сосредоточить силы против удар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ступление ударных групп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организовать и согласовать одновременность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о наступления определить 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йте в этом поспеш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е менее чем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 после начала наступления представлять донесения через штар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и время начала наступления сообщите мне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КОМАНДУЮЩЕГО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ЗДУШНЫМИ СИЛ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РЕЗЕРВНЫХ АРМИЙ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МЕСТИТЕЛ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РОДНОГО КОМИССАРА ОБОРОНЫ СОЮЗА ССР О МЕРА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ВЫШЕНИЯ БОЕСПОСОБНОСТИ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ЗДУШНЫХ СИЛ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ю Народного Комиссара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авиации Жигар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краткого опыта войны 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ВС КА несут значительные потери в личном состав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и не дают полной отдачи по следующим причи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лабой подготовки л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бывшего на фронт на новой мат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АГ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Я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шая в мое подчинение дивизия полковника Зотов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же день вывела из стр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>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2 </w:t>
      </w:r>
      <w:r>
        <w:rPr>
          <w:rFonts w:cs="TimesNewRoman+1+1" w:ascii="TimesNewRoman+1+1" w:hAnsi="TimesNewRoman+1+1"/>
          <w:sz w:val="20"/>
          <w:szCs w:val="20"/>
        </w:rPr>
        <w:t>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2 </w:t>
      </w:r>
      <w:r>
        <w:rPr>
          <w:rFonts w:cs="TimesNewRoman+1+1" w:ascii="TimesNewRoman+1+1" w:hAnsi="TimesNewRoman+1+1"/>
          <w:sz w:val="20"/>
          <w:szCs w:val="20"/>
        </w:rPr>
        <w:t>ЛАГГ и 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) </w:t>
      </w:r>
      <w:r>
        <w:rPr>
          <w:rFonts w:cs="TimesNewRoman+1+1" w:ascii="TimesNewRoman+1+1" w:hAnsi="TimesNewRoman+1+1"/>
          <w:sz w:val="20"/>
          <w:szCs w:val="20"/>
        </w:rPr>
        <w:t xml:space="preserve">из общего чис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самолеты разбиты при взлете и поса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а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разбиты командиром эскадрильи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стителем при взлете и поса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руководящ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усвоил эксплуат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на земле и в возду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лабой штурманской подготовки лет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чего проис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луд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ужденные посадки вне аэродр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иа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 xml:space="preserve">года б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случаев поте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амолетов разби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еловека погиб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ивизии полковника Зотов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4 </w:t>
      </w:r>
      <w:r>
        <w:rPr>
          <w:rFonts w:cs="TimesNewRoman+1+1" w:ascii="TimesNewRoman+1+1" w:hAnsi="TimesNewRoman+1+1"/>
          <w:sz w:val="20"/>
          <w:szCs w:val="20"/>
        </w:rPr>
        <w:t>случая потери ориентировки при одной поломке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ивизии полковника Белов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же день вылета на боевое задание не вернулись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ч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тер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сутствие системы в снабжении частей и соединений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 </w:t>
      </w:r>
      <w:r>
        <w:rPr>
          <w:rFonts w:cs="TimesNewRoman+1+1" w:ascii="TimesNewRoman+1+1" w:hAnsi="TimesNewRoman+1+1"/>
          <w:sz w:val="20"/>
          <w:szCs w:val="20"/>
        </w:rPr>
        <w:t xml:space="preserve">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ник Руд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2 </w:t>
      </w:r>
      <w:r>
        <w:rPr>
          <w:rFonts w:cs="TimesNewRoman+1+1" w:ascii="TimesNewRoman+1+1" w:hAnsi="TimesNewRoman+1+1"/>
          <w:sz w:val="20"/>
          <w:szCs w:val="20"/>
        </w:rPr>
        <w:t xml:space="preserve">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овник Алад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38 </w:t>
      </w:r>
      <w:r>
        <w:rPr>
          <w:rFonts w:cs="TimesNewRoman+1+1" w:ascii="TimesNewRoman+1+1" w:hAnsi="TimesNewRoman+1+1"/>
          <w:sz w:val="20"/>
          <w:szCs w:val="20"/>
        </w:rPr>
        <w:t xml:space="preserve">и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всев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ивизия полковника Зот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омера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овник Б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был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без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еподготовленные в материальном отношении аэродр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Я вынужден был приказать командирам авиадивизий подчинять себе находящиеся в район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батальоны аэродромного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ие обслуживаем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л боевую работу эти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е головных армейских авиаскладов и станций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штабе ВВС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снабжения и ремонта Отдела тыла ВВС значительно затруднило пла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жени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рганизацию восстановления матчасти на полевых аэродр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 ВВС громоздок и не отвечает основным свойствам 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ижности и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би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ыл 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ен быть полностью моториз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загружать при перемеще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железной дороги и быть способным при перебазировании на новый аэродром передвиг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о должен быть численно сокращен в два раза и может быть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сть самолетов в обслуживаемых ими полках также сокращена сейчас в 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ая неорганизованность тыла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системность в снабжении приводила к срыву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ний и создавала трудные условия для выполнения боевых приказов высше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тсутствие системы и мобильности в восстановлении частей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 большую убыл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малые потери среди л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иа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да имеется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человек летчиков и такое же количество техсостава без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ять для получения материальной части и быстрейшего их возвращения вновь на фронт до сих п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мои неоднократные за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о летчиков и техсостава и в других авиа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е личное м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правлять для восстановления не отдельные экип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целиком част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сохранить традиции и спайку среди личного состав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ытых в ходе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ять их материальной частью путем доставки ее из тыла на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 создать фронтовые резервные авиа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ы происходило быстр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ших в боях мат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сохранивших кад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лабое управление частями ВВС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радиостанций и аппар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ДО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авиации иметь сво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висимую от общей войсков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очередь иметь хорошо налаженную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казал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ненадежным средством связи и на нее полагаться нельз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виации счита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 средством связи рацию и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ублир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волоч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рошо разработанная таблиц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ротких авиасигналов позволит очень гибко управлять частями ВВС и обеспечит своеврем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авиацией боевых зад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жду тем вопросам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ам управления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еляется край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ВВС Фронта резервных армии существуе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ода и до сих п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меет рот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и в одном авиасоединении в штабах ВВС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сейчас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С КА начал снабжать нас радиостанциями и другим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се это происходит край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щей пользы обстановка требует принятия срочных мер к устранению при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лабля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ую мощь нашей авиации и тормозящих организацию победы над вра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ВС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гре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4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-2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3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НАЧАЛЬНИКА СВЯЗИ ФРОНТА РЕЗЕРВНЫХ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ЧАЛЬНИКУ УПРАВЛЕНИЯ СВЯЗИ КРАСН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 О СОСТОЯНИИ И РАБОТЕ РАДИОСВЯЗИ ФРОНТ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связи Красной 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йден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остояние радиосвязи в армейских и дивизионных сетях Фронта резервных арм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териальная обеспеч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частей и соединений радиостанциями обеспечены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слабой была и ос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ь радиостанциями арт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163] </w:t>
      </w:r>
      <w:r>
        <w:rPr>
          <w:rFonts w:cs="TimesNewRoman+1+1" w:ascii="TimesNewRoman+1+1" w:hAnsi="TimesNewRoman+1+1"/>
          <w:sz w:val="20"/>
          <w:szCs w:val="20"/>
        </w:rPr>
        <w:t>Ряд артполков радиостанций не имеет во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станции стрелковых полков выпу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2-33 </w:t>
      </w:r>
      <w:r>
        <w:rPr>
          <w:rFonts w:cs="TimesNewRoman+1+1" w:ascii="TimesNewRoman+1+1" w:hAnsi="TimesNewRoman+1+1"/>
          <w:sz w:val="20"/>
          <w:szCs w:val="20"/>
        </w:rPr>
        <w:t>г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оем большинстве не кондици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бсолют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о штабов дивизии не имеют радиостанций Р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sz w:val="20"/>
          <w:szCs w:val="20"/>
        </w:rPr>
        <w:t>непосредственную связь штади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штармом не обеспечив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пусные управления в армии расформ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Радиостанции для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С прибы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веденные мероприят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Созданы постоянные ремонтные мастерские по дивизиям для просмотра и граду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риказано произвести перераспределение радиостанций внутри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е начальникам связи армий вп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обеспечения штадивов рациями Р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сти в сист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ение промежуто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прием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Организованы краткосрочные курсы начальников 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ющих н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радио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ь организована в точном соответствии с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оданными началь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связи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 моих указаний представлена 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была выслана начальнику связи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урце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ледствие особого положения 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о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ть рациями на передачу было категорически запрещ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ее время радиосвязь в дивизионных сетях работает без ограни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сетях армий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ывах 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связь штаба фронта со штабами армий обеспечивается по двум се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бочей и запас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ьмя ка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ыми отдельными прием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сная радиосеть предназначена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ия связи со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шими связь в основных се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 волны и позывные 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сновной сети смена волн и позывных установлена по особому распоря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ью в организации радиосвязи нашего фронта является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мия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ных у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уществляет связь непосредственно со штади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исло штадивов в арм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ходи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, </w:t>
      </w:r>
      <w:r>
        <w:rPr>
          <w:rFonts w:cs="TimesNewRoman+1+1" w:ascii="TimesNewRoman+1+1" w:hAnsi="TimesNewRoman+1+1"/>
          <w:sz w:val="20"/>
          <w:szCs w:val="20"/>
        </w:rPr>
        <w:t>от чего количество радиостанций в сетях армий значительно превышает обычную норм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редко доходи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>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бы обеспечить более надежную радиосвязь в эти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вынуждены ограничивать число раций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ей право работать на пере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яя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шь активно действующим 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отсутствия необходимого числа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их сетей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рганиз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вязь штарма с авиацией поддерживается по принципу работы соседних радиосе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непосредственно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ерж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ызов авиации осуществляется через шт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соседями поддерживается по линии фронтовой и армейских се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указанную сложность работы радио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тмечено ни одного случая замед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а авиации по вине радио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сетей дивизий предоставлен весь диапазон 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волн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0, 152, 165, 17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</w:t>
      </w:r>
      <w:r>
        <w:rPr>
          <w:rFonts w:cs="TimesNewRoman+1+1" w:ascii="TimesNewRoman+1+1" w:hAnsi="TimesNewRoman+1+1"/>
          <w:sz w:val="20"/>
          <w:szCs w:val="20"/>
        </w:rPr>
        <w:t>предназначенных для истребитель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распределения волн допускается ис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блиц волн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озывные своей армий и дивизий назначаются по таблица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1-026. </w:t>
      </w:r>
      <w:r>
        <w:rPr>
          <w:rFonts w:cs="TimesNewRoman+1+1" w:ascii="TimesNewRoman+1+1" w:hAnsi="TimesNewRoman+1+1"/>
          <w:sz w:val="20"/>
          <w:szCs w:val="20"/>
        </w:rPr>
        <w:t>Смена позыв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тях от армий и ниже производится распоряж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4] </w:t>
      </w:r>
      <w:r>
        <w:rPr>
          <w:rFonts w:cs="TimesNewRoman+1+1" w:ascii="TimesNewRoman+1+1" w:hAnsi="TimesNewRoman+1+1"/>
          <w:sz w:val="20"/>
          <w:szCs w:val="20"/>
        </w:rPr>
        <w:t>начальник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казание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а клю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ро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</w:t>
      </w:r>
      <w:r>
        <w:rPr>
          <w:rFonts w:cs="TimesNewRoman+1+1" w:ascii="TimesNewRoman+1+1" w:hAnsi="TimesNewRoman+1+1"/>
          <w:sz w:val="20"/>
          <w:szCs w:val="20"/>
        </w:rPr>
        <w:t>согласно распис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олей назначается несколько на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ю их личный состав еще не приу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етях фронта и ниже новые данные будут введен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ение производится через ГП ВНОС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ы тревог принимаются по боевым сет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ми приемниками дивизий и аэродр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ные таблицы и таблицы радиосигналов в соединениях име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именени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начсостав еще в этом вопросе не натре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лись случаи мешающего действия со стороны противника се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ск в форме пере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ного набора ци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я и сви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забивание нашей работы трансмитт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 боя авиация противника уделяет нашим рациям исключительно больш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я их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по сравнению с другими объ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у по забивке раций противника фронт и армии 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разъяснению Управления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этой функции осуществляется специальными органами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и штаба фронта систематически ведут перехват работы радиостанц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 передается в шифровальный и разведывательный отделы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к недоста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т рад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ично владеющих немецких язы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огли бы в процессе приема определять степень ва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ватываемого матери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б щ и й в ы в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меются 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связь работает весьма устойчи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а специал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д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груженность радиосе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 переприемных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радиосе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безусловно замедляет прохождение радиогра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иказ 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3 </w:t>
      </w:r>
      <w:r>
        <w:rPr>
          <w:rFonts w:cs="TimesNewRoman+1+1" w:ascii="TimesNewRoman+1+1" w:hAnsi="TimesNewRoman+1+1"/>
          <w:sz w:val="20"/>
          <w:szCs w:val="20"/>
        </w:rPr>
        <w:t>высоко поднял значение радиосвязи в глазах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требуется огромная работа по тренировке последних в деле использования радио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ак можно скорее снабдить каждую дивизию хотя бы одной рацией Р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величить число радиостанций при штаба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ющих корпусных у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ратить внимание всех начальников связи на необходимость широкого приме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иемных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казать перейти на единую таблицу дежурного ради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яв за основу таблиц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в необходимое количество начальникам связи фронтов для обеспечения вновь прибывающ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связи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улыч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УС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узнец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6521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4-4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5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ОКЛАД НАЧАЛЬНИКА ШТАБА РЕЗЕРВ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РЕЗЕРВ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О ПОЛОЖЕНИИ ВОЙСК У РОСЛАВЛЬ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роч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у армии товарищу Жу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задержался вследствие отсутстви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кладываю о положении дел у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кладу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а Захарки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/VIII </w:t>
      </w:r>
      <w:r>
        <w:rPr>
          <w:rFonts w:cs="TimesNewRoman+1+1" w:ascii="TimesNewRoman+1+1" w:hAnsi="TimesNewRoman+1+1"/>
          <w:sz w:val="20"/>
          <w:szCs w:val="20"/>
        </w:rPr>
        <w:t xml:space="preserve">на все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дивизии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установил начальник Оперативного отдела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одной 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машинами и мотоцик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аступал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Чернатка на Полшино и строго с запада на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.0 (5 </w:t>
      </w:r>
      <w:r>
        <w:rPr>
          <w:rFonts w:cs="TimesNewRoman+1+1" w:ascii="TimesNewRoman+1+1" w:hAnsi="TimesNewRoman+1+1"/>
          <w:sz w:val="20"/>
          <w:szCs w:val="20"/>
        </w:rPr>
        <w:t>км западне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3-</w:t>
      </w:r>
      <w:r>
        <w:rPr>
          <w:rFonts w:cs="TimesNewRoman+1+1" w:ascii="TimesNewRoman+1+1" w:hAnsi="TimesNewRoman+1+1"/>
          <w:sz w:val="20"/>
          <w:szCs w:val="20"/>
        </w:rPr>
        <w:t>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синовка и тож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.0. </w:t>
      </w:r>
      <w:r>
        <w:rPr>
          <w:rFonts w:cs="TimesNewRoman+1+1" w:ascii="TimesNewRoman+1+1" w:hAnsi="TimesNewRoman+1+1"/>
          <w:sz w:val="20"/>
          <w:szCs w:val="20"/>
        </w:rPr>
        <w:t xml:space="preserve">По шоссе на Рославль наступали танк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тальном фронте наступали мел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аются отсутствие артиллерии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сех основных направлениях за танками наступ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пехотных батальона на каж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 количество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32 </w:t>
      </w:r>
      <w:r>
        <w:rPr>
          <w:rFonts w:cs="TimesNewRoman+1+1" w:ascii="TimesNewRoman+1+1" w:hAnsi="TimesNewRoman+1+1"/>
          <w:sz w:val="20"/>
          <w:szCs w:val="20"/>
        </w:rPr>
        <w:t>дивизия отбивала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свои удар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удалось прорваться в отдельных направлениях и подойти к Пол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.0. </w:t>
      </w:r>
      <w:r>
        <w:rPr>
          <w:rFonts w:cs="TimesNewRoman+1+1" w:ascii="TimesNewRoman+1+1" w:hAnsi="TimesNewRoman+1+1"/>
          <w:sz w:val="20"/>
          <w:szCs w:val="20"/>
        </w:rPr>
        <w:t>Одна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вшего ничего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ша пехота держалась устойчи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00 2/VIII </w:t>
      </w:r>
      <w:r>
        <w:rPr>
          <w:rFonts w:cs="TimesNewRoman+1+1" w:ascii="TimesNewRoman+1+1" w:hAnsi="TimesNewRoman+1+1"/>
          <w:sz w:val="20"/>
          <w:szCs w:val="20"/>
        </w:rPr>
        <w:t>командир и комиссар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ехали в части для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годн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>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аркин разговаривал со штаб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считал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ойчи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действовал главным образом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/VIII </w:t>
      </w:r>
      <w:r>
        <w:rPr>
          <w:rFonts w:cs="TimesNewRoman+1+1" w:ascii="TimesNewRoman+1+1" w:hAnsi="TimesNewRoman+1+1"/>
          <w:sz w:val="20"/>
          <w:szCs w:val="20"/>
        </w:rPr>
        <w:t>и до наступ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ноты авиация бомбила беспреры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же беспрерывно держалась под бомбежкой и огнем пуле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 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большими средствами дивизии за вчерашний день с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бомбардировщ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дивизии ведется разведка с обеи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 xml:space="preserve">сд отмеч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>пехот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ообщению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ученном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3/VIII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VIII 222 </w:t>
      </w:r>
      <w:r>
        <w:rPr>
          <w:rFonts w:cs="TimesNewRoman+1+1" w:ascii="TimesNewRoman+1+1" w:hAnsi="TimesNewRoman+1+1"/>
          <w:sz w:val="20"/>
          <w:szCs w:val="20"/>
        </w:rPr>
        <w:t>сд в результат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азалась в полуокружении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начала с боем отход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ер с целью оседать московско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VIII </w:t>
      </w:r>
      <w:r>
        <w:rPr>
          <w:rFonts w:cs="TimesNewRoman+1+1" w:ascii="TimesNewRoman+1+1" w:hAnsi="TimesNewRoman+1+1"/>
          <w:sz w:val="20"/>
          <w:szCs w:val="20"/>
        </w:rPr>
        <w:t>дивизия имела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их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ла также значительные потери противнику в людском составе и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ремя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74 </w:t>
      </w:r>
      <w:r>
        <w:rPr>
          <w:rFonts w:cs="TimesNewRoman+1+1" w:ascii="TimesNewRoman+1+1" w:hAnsi="TimesNewRoman+1+1"/>
          <w:sz w:val="20"/>
          <w:szCs w:val="20"/>
        </w:rPr>
        <w:t>полк этой дивизии оторвался и остался в районе Ла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увер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от полк выйдет на левое крыло группы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захвачены оперативные документы танкового корпус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VIII </w:t>
      </w:r>
      <w:r>
        <w:rPr>
          <w:rFonts w:cs="TimesNewRoman+1+1" w:ascii="TimesNewRoman+1+1" w:hAnsi="TimesNewRoman+1+1"/>
          <w:sz w:val="20"/>
          <w:szCs w:val="20"/>
        </w:rPr>
        <w:t>должен был овладеть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окладу командира полка Мещере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VIII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а колонна противни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нное время подводятся итоги троф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 всем этом доложено Геншта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запросил санкции на заняти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 </w:t>
      </w:r>
      <w:r>
        <w:rPr>
          <w:rFonts w:cs="TimesNewRoman+1+1" w:ascii="TimesNewRoman+1+1" w:hAnsi="TimesNewRoman+1+1"/>
          <w:sz w:val="20"/>
          <w:szCs w:val="20"/>
        </w:rPr>
        <w:t>сд по заранее укрепленному рубеж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ол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и западнее Бря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то же время Генштабом был указ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6] </w:t>
      </w:r>
      <w:r>
        <w:rPr>
          <w:rFonts w:cs="TimesNewRoman+1+1" w:ascii="TimesNewRoman+1+1" w:hAnsi="TimesNewRoman+1+1"/>
          <w:sz w:val="20"/>
          <w:szCs w:val="20"/>
        </w:rPr>
        <w:t>рубеж обороны для этой дивизии по линии Город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х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8 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 000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Богдан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анкционировал решение генерала Захаркина на выдви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ранее подготовле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доложил Геншта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8 </w:t>
      </w:r>
      <w:r>
        <w:rPr>
          <w:rFonts w:cs="TimesNewRoman+1+1" w:ascii="TimesNewRoman+1+1" w:hAnsi="TimesNewRoman+1+1"/>
          <w:sz w:val="20"/>
          <w:szCs w:val="20"/>
        </w:rPr>
        <w:t>сд выгрузила в районе 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 </w:t>
      </w:r>
      <w:r>
        <w:rPr>
          <w:rFonts w:cs="TimesNewRoman+1+1" w:ascii="TimesNewRoman+1+1" w:hAnsi="TimesNewRoman+1+1"/>
          <w:sz w:val="20"/>
          <w:szCs w:val="20"/>
        </w:rPr>
        <w:t>полк уже начал занимать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Богданов приказал мне поставить перед Генштабом вопрос об обрат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штабу 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Василевский обещал поставить вопрос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че нам всего рославльск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которого в районе 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еменск сегодня прибы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 крайнем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 </w:t>
      </w:r>
      <w:r>
        <w:rPr>
          <w:rFonts w:cs="TimesNewRoman+1+1" w:ascii="TimesNewRoman+1+1" w:hAnsi="TimesNewRoman+1+1"/>
          <w:sz w:val="20"/>
          <w:szCs w:val="20"/>
        </w:rPr>
        <w:t xml:space="preserve">сд ведет бой с противником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а себе 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явочны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авлен вопрос перед Генштабом об упорядо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отношений на этом направлении путем пере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и и установлении границы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а пока не 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енштаб просит Вашего личного мнения по вопросу обороны брянского направления и по вопр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одчинения рославльской группы Резервно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чальник 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емые от Вас о действиях 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вали регуля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азил желание получить обобщенное донесение для доклада Ставке за В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пи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 резервных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ередал полковник Новик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20 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2-13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3 </w:t>
      </w:r>
      <w:r>
        <w:rPr>
          <w:rFonts w:cs="TimesNewRoman+1+1" w:ascii="TimesNewRoman+1+1" w:hAnsi="TimesNewRoman+1+1"/>
          <w:sz w:val="16"/>
          <w:szCs w:val="16"/>
        </w:rPr>
        <w:t>этого документа упоминается 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лейтенант Богда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254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4 </w:t>
      </w:r>
      <w:r>
        <w:rPr>
          <w:rFonts w:cs="TimesNewRoman+1+1" w:ascii="TimesNewRoman+1+1" w:hAnsi="TimesNewRoman+1+1"/>
          <w:sz w:val="16"/>
          <w:szCs w:val="16"/>
        </w:rPr>
        <w:t>Подпись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6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ЗАМЕСТИТЕЛЯ КОМАНДУЮЩЕ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РЕЗЕРВ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ПОДГОТОВК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 ОТРАЖЕНИЮ НАСТУПАЮЩЕГО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Вручить немедлен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ЕЗЕРВНОГО ФРОНТА ГЖАТ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.8.41 1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из района Смоленска поспешно отступаю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т 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лечах отступающих ворваться в нашу оборонительную пол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допустить прорыва противника в систему обороны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го 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опустив основную массу отходящих наших сил на каждом отдель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вижение противника заградитель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7] </w:t>
      </w:r>
      <w:r>
        <w:rPr>
          <w:rFonts w:cs="TimesNewRoman+1+1" w:ascii="TimesNewRoman+1+1" w:hAnsi="TimesNewRoman+1+1"/>
          <w:sz w:val="20"/>
          <w:szCs w:val="20"/>
        </w:rPr>
        <w:t>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же прибл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ми видами огня при проявлении противника ранее наших отошед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его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ривести в состояние готовности для немедленного действия все участки минирования для вз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 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появлении противника немедленно произвести взрывы на определ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Заминировать вс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нные планом минирования в последний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й угрозе 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 xml:space="preserve">км от переднего края вести разведку небольшими пешими парт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отделения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го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г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0, 17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РЕЗЕРВ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КРУЖЕНИЕ ПРОТИВНИКА В РАЙОН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Вручить немедлен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кут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, 103, 105, 106, 1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тоги полуторадневного наступления 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район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твеч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ям мо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 требовал в первые сутки продвинуться к Ельня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льшинство частей прош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которые вообще не продвинулись ни на один ме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в дневном бою 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бросила занятый пункт и отошла 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е ничтожные результаты наступления являются следствием невыполнения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и полков моего приказа о личном примере и расправе со все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вместо наступ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ельного 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иживается в кустах и ще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 всеми те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ведет себя трусли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служит личным примером храбрости и отв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особо усиленную артиллерийскую поддерж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ю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о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сих позорно топчется почти на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ми арестованы и будут немедленно осужд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трусость и невыполнение приказов командир и комисс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будет арестов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ившей без приказа район 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т беспощадно предаваться суду 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т в точности выполнять боевых приказов и будет прятаться за трудности боев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действующие части во много раз сильнее противника 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 имеет 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ностью огнеприпасов и ведет оч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8] </w:t>
      </w:r>
      <w:r>
        <w:rPr>
          <w:rFonts w:cs="TimesNewRoman+1+1" w:ascii="TimesNewRoman+1+1" w:hAnsi="TimesNewRoman+1+1"/>
          <w:sz w:val="20"/>
          <w:szCs w:val="20"/>
        </w:rPr>
        <w:t>ограничен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 существу полуокр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о крепкого удара и противник будет немедленно раз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полностью окружить и забрать в плен всю ельнин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00 4.8. </w:t>
      </w:r>
      <w:r>
        <w:rPr>
          <w:rFonts w:cs="TimesNewRoman+1+1" w:ascii="TimesNewRoman+1+1" w:hAnsi="TimesNewRoman+1+1"/>
          <w:sz w:val="20"/>
          <w:szCs w:val="20"/>
        </w:rPr>
        <w:t xml:space="preserve">Перед атакой про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часовую арт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гневые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виду выявившейся слабости комрот и комб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ные роты и батальоны вести в атаку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и комиссар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особо отобранных лиц старшего и высшего ком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арные взводы вобрать особых храбрецов из командиров и полит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еб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или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ех желающих отличиться перед Роди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Еще раз предупреждаю команд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сд о преступном отношении к выполнению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ов и особо предупрежд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сл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противник не будет разбит и дивизия не выйде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ование будет арестовано и предано суду Вое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3 </w:t>
      </w:r>
      <w:r>
        <w:rPr>
          <w:rFonts w:cs="TimesNewRoman+1+1" w:ascii="TimesNewRoman+1+1" w:hAnsi="TimesNewRoman+1+1"/>
          <w:sz w:val="20"/>
          <w:szCs w:val="20"/>
        </w:rPr>
        <w:t>сд усилить е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батареей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Исполнение донес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рой Советского Союз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50 3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РЕЗЕРВ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7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ГРУППОЙ ВОЙСК ГЕНЕРАЛ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ЕЙТЕНАНТ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ЧАЛОВУ НА ОТВОД ЛЕВОГО ФЛАНГА И ЦЕНТРА ГРУППЫ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РУБЕЖ ФАДДЕЕВА БУД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СТРИ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у Качал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 левый фланг и центр группы отвести на рубеж Фаддеев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о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ы и часть артиллерии отводить немедленно за фронт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 за линию Ша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то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пути отхода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уд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х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ро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ра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ерез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Лы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лов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обеспечения тыловых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выбросить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ю Красни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щ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 и вдаль шоссе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Резерв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.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7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8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ШТАБА РЕЗЕРВ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ДЧИНЕНИИ КОМАНДУЮЩЕМ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ЧАСТЕЙ ГРУППЫ КАЧАЛ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Мол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медленно передать генералу Захарк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фронтом приказал Вам взять под свое руководство части его группы и осуществить приказ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0017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8.41 12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 xml:space="preserve">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РЕКТИВА КОМАНДУЮЩЕГО ВОЙСКАМИ РЕЗЕРВ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 НЕДОСТАТКО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ОРГАНИЗАЦИИ И ВЕДЕНИИ БОЕВЫХ ДЕЙСТВИЙ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, 103, 19, 120, 1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полученного боевого опыт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ействиях наших войск выяв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е основные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лохо разведуется противник и очень плохо выявляются его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смел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командиров и бойцов не позволяет нам иметь ежедневно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лагодаря слабой разведк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ленности передовых и основных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всех видов от первых цепей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дкого применения артиллерией стрельбы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одкой и совсем не применения стрельбы на рикошетах гаубичными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ет низ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ость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расходует много снарядов по своей вине и по вине общевойс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азывающих стрелять для шума и удовлетворения надум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я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сни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и комиссары частей и соединений потворствуют огромному расходу снарядов и мин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кой пользы для 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е всегда создается должная плотность артиллерийского и минометного огня по объек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лежащему захват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 же время объе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ботанный артиллерийски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ется пехотой с большим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целевшие огневые точки противника успевают о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е и даже останавливают атаку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очень плохо использует свои огневые средства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подготовки атаки и сам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Личная связь и общение командиров пехоты и артиллерии слаб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батарей нах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еко позади передовых цеп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на местности ставятся ред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ее стремлени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иживанию в щелях и убежищ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чень плохо поставлен учет личного состава в 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лагодаря чему трус и предат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 полную возможность в любое время уйти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же плохо учитываться потери в личном состав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ск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й технике и расход боевых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указанные выше недостатки уст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о применять огонь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результаты огневого воздействия на противника для успешной атаки и развития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Фронтом ре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, 5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9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КАЗАНИЯ ВОЕННОГО СОВЕТА РЕЗЕРВ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ОРГАНИЗАЦИИ ОБОРОНЫ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Немедленно вручит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к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ю указание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т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носят явно преступный 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овани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ы и комисса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до сих пор не привели дивизию в порядок и продолжают вести неорганизован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я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кого приказ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паническим отходом группа Качалова становится в очень тяжел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дите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в частей и комисс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сли они не выправят положение и бу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отходить дальше без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мандование дивизии и частей будет арестовано и пред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ду как изменники 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Левый фланг и центр 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лова от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ыло указано в моем прика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нув ле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расн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орвавшуюся роту противника в районе Богданово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 ей распространиться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9 </w:t>
      </w:r>
      <w:r>
        <w:rPr>
          <w:rFonts w:cs="TimesNewRoman+1+1" w:ascii="TimesNewRoman+1+1" w:hAnsi="TimesNewRoman+1+1"/>
          <w:sz w:val="20"/>
          <w:szCs w:val="20"/>
        </w:rPr>
        <w:t>тд подчиняю 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д держать в своем резерве с задачей не допустить прорыв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фронт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с плохой матчастью и малым количеством моторесурсов зарыть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ая москов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оссе и особо 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се отошедшие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 xml:space="preserve">сд обратить на уси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азделения 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л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одить немедленно в порядок и ставить в оборону в качестве вторых эшелонов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 собирать и располагать в районе Ша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е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 </w:t>
      </w:r>
      <w:r>
        <w:rPr>
          <w:rFonts w:cs="TimesNewRoman+1+1" w:ascii="TimesNewRoman+1+1" w:hAnsi="TimesNewRoman+1+1"/>
          <w:sz w:val="20"/>
          <w:szCs w:val="20"/>
        </w:rPr>
        <w:t>сд немедленно выбросить разведку на рубеж Пусто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ри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упец и войти в связ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 </w:t>
      </w:r>
      <w:r>
        <w:rPr>
          <w:rFonts w:cs="TimesNewRoman+1+1" w:ascii="TimesNewRoman+1+1" w:hAnsi="TimesNewRoman+1+1"/>
          <w:sz w:val="20"/>
          <w:szCs w:val="20"/>
        </w:rPr>
        <w:t>сд на рубеже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гол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яп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.12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7, 19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ШТАБА РЕЗЕРВ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ИЗМЕНЕНИИ СИСТЕМЫ АРТИЛЛЕРИЙСКОЙ ОБОРОНЫ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 ПОЛОС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Резервным фронто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строить систему артиллерийской обороны в полосе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быть готовым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возможных атак мотомеханизированных частей противника 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на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выполнения этой задачи не менее двадцати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3 </w:t>
      </w:r>
      <w:r>
        <w:rPr>
          <w:rFonts w:cs="TimesNewRoman+1+1" w:ascii="TimesNewRoman+1+1" w:hAnsi="TimesNewRoman+1+1"/>
          <w:sz w:val="20"/>
          <w:szCs w:val="20"/>
        </w:rPr>
        <w:t>ап ПТО развернуть на рубеже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2.5; 256.9; 240.6; 246.9; 206.0, </w:t>
      </w:r>
      <w:r>
        <w:rPr>
          <w:rFonts w:cs="TimesNewRoman+1+1" w:ascii="TimesNewRoman+1+1" w:hAnsi="TimesNewRoman+1+1"/>
          <w:sz w:val="20"/>
          <w:szCs w:val="20"/>
        </w:rPr>
        <w:t>закрыв основные пути возможного продви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должна быть готова к действиям по мотомеханизированным частям противника в юж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щая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готова к действиям против мотомеханизированных сил противника с запад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80 </w:t>
      </w:r>
      <w:r>
        <w:rPr>
          <w:rFonts w:cs="TimesNewRoman+1+1" w:ascii="TimesNewRoman+1+1" w:hAnsi="TimesNewRoman+1+1"/>
          <w:sz w:val="20"/>
          <w:szCs w:val="20"/>
        </w:rPr>
        <w:t>ап П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ить задачей из занимаемого района отражать возможные атаки мотомехчастей противника 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да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быть готова к отражению возможных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противника 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й резерв в 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орудий подготови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ч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0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нимая орудий с ОП до получения задач подвижному резер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ок готов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6.8 </w:t>
      </w:r>
      <w:r>
        <w:rPr>
          <w:rFonts w:cs="TimesNewRoman+1+1" w:ascii="TimesNewRoman+1+1" w:hAnsi="TimesNewRoman+1+1"/>
          <w:sz w:val="20"/>
          <w:szCs w:val="20"/>
        </w:rPr>
        <w:t>представить нарочным боевое донесение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ой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Пря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3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РЕЗЕРВ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ЕЛЬНИНСКОЙ ГРУППИРОВКИ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Ракут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РЕЗЕРВНОГО ФРОНТ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фронте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тивника мелкими группами занимаю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о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этом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9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6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инжб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С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йона Ельня вы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тем 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2] </w:t>
      </w:r>
      <w:r>
        <w:rPr>
          <w:rFonts w:cs="TimesNewRoman+1+1" w:ascii="TimesNewRoman+1+1" w:hAnsi="TimesNewRoman+1+1"/>
          <w:sz w:val="20"/>
          <w:szCs w:val="20"/>
        </w:rPr>
        <w:t>данным ельнинская группировка противника 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чительное 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тавка Верхо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ая исключительное значение райо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ельнинскую группировку противника и выйти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р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арык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ер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ромино войти в связь с левым фланго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перация по уничтожению ельнинской группировки противника возлагается лично н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а 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у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оператив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7, 100, 103, 19,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5, 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4, 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5, 48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лавный удар оперативной группы организовать из райо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двумя артполками усиления наступать из райо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Иванинск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ти мощный удар в направлении Вя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нанести удар с рубежа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о в направлении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сд с рубежа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 нанести удар через 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 с приданными средствами усиления нанести удар в общем направлении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 с рубежа 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 нанести удар в общем направлении на 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ыдвижением ударной группы из района Дубовежье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ьными частя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захватить рубеж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з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ово и на этом рубеже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ую оборону с целью не допустить прорыва противника в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кончании ликвидации противника в районе Ельня части группы выдвинуть на рубеж обороны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р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ер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в район 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ькова выдвинуть усиленный отряд для обеспечения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двинутому отряду связаться с правофланг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тькова привести в непроходимое состояние и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перацию провести по следующе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-7.8 </w:t>
      </w:r>
      <w:r>
        <w:rPr>
          <w:rFonts w:cs="TimesNewRoman+1+1" w:ascii="TimesNewRoman+1+1" w:hAnsi="TimesNewRoman+1+1"/>
          <w:sz w:val="20"/>
          <w:szCs w:val="20"/>
        </w:rPr>
        <w:t>произвести тщательную доразведку целей и 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организовать на местности взаимодействие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наземных войск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с командирами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тактику и тех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огневых точек противника во взаимодействии всех родов войск и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отать целеуказание и опознавание авиацией своих назем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закончить подвоз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 и организовать аэродром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луживание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ю связи и делегатск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обеспечения глубины на рубеже Бор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гра разверну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9 </w:t>
      </w:r>
      <w:r>
        <w:rPr>
          <w:rFonts w:cs="TimesNewRoman+1+1" w:ascii="TimesNewRoman+1+1" w:hAnsi="TimesNewRoman+1+1"/>
          <w:sz w:val="20"/>
          <w:szCs w:val="20"/>
        </w:rPr>
        <w:t xml:space="preserve">ап П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в оборону по подготовленному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0 </w:t>
      </w:r>
      <w:r>
        <w:rPr>
          <w:rFonts w:cs="TimesNewRoman+1+1" w:ascii="TimesNewRoman+1+1" w:hAnsi="TimesNewRoman+1+1"/>
          <w:sz w:val="20"/>
          <w:szCs w:val="20"/>
        </w:rPr>
        <w:t>ап ПТО оставить на противотанковых рубежах согласно ранее данным указа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0 </w:t>
      </w:r>
      <w:r>
        <w:rPr>
          <w:rFonts w:cs="TimesNewRoman+1+1" w:ascii="TimesNewRoman+1+1" w:hAnsi="TimesNewRoman+1+1"/>
          <w:sz w:val="20"/>
          <w:szCs w:val="20"/>
        </w:rPr>
        <w:t xml:space="preserve">ап ПТО оставить роту танков К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честве противотан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провести скрытую 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репленные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ечение того же времени методическим артогнем разруш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лан операции представить нарочны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7.8 </w:t>
      </w:r>
      <w:r>
        <w:rPr>
          <w:rFonts w:cs="TimesNewRoman+1+1" w:ascii="TimesNewRoman+1+1" w:hAnsi="TimesNewRoman+1+1"/>
          <w:sz w:val="20"/>
          <w:szCs w:val="20"/>
        </w:rPr>
        <w:t>и быть готовым доложить его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Резерв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4-22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 РЕЗЕРВ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ИМ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УНИЧТОЖЕНИЕ ЕЛЬНИНСКОЙ 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ОСЛАВЛЬСКОЙ ГРУППИРОВОК ПРОТИВНИК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ЖАТ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езервный фронт обороняет рубежи 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нтрап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сю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ш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вещ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е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рмиями про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по уничтожению ельнинской и рославльской группиров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31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9, 247, 119, 246, 2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о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6 </w:t>
      </w:r>
      <w:r>
        <w:rPr>
          <w:rFonts w:cs="TimesNewRoman+1+1" w:ascii="TimesNewRoman+1+1" w:hAnsi="TimesNewRoman+1+1"/>
          <w:sz w:val="20"/>
          <w:szCs w:val="20"/>
        </w:rPr>
        <w:t>ап П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ть прежний рубеж согласно приказу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до линии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а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ные дивизии иметь в прежн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сковское м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ьи 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ел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5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, 194, 2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9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65 </w:t>
      </w:r>
      <w:r>
        <w:rPr>
          <w:rFonts w:cs="TimesNewRoman+1+1" w:ascii="TimesNewRoman+1+1" w:hAnsi="TimesNewRoman+1+1"/>
          <w:sz w:val="20"/>
          <w:szCs w:val="20"/>
        </w:rPr>
        <w:t xml:space="preserve">ап ПТ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ксю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накова и далее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Сумаро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9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ги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м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до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развернуть из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 и расположить в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г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, 178, 107, 19, 1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>мото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8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3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о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6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533, 872, 877, 87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0 </w:t>
      </w:r>
      <w:r>
        <w:rPr>
          <w:rFonts w:cs="TimesNewRoman+1+1" w:ascii="TimesNewRoman+1+1" w:hAnsi="TimesNewRoman+1+1"/>
          <w:sz w:val="20"/>
          <w:szCs w:val="20"/>
        </w:rPr>
        <w:t>а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4] </w:t>
      </w: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з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ке оборонять рубеж Сер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вещ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перацию по уничтожению ельнинской группировки противника в районе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ерве армии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0 </w:t>
      </w:r>
      <w:r>
        <w:rPr>
          <w:rFonts w:cs="TimesNewRoman+1+1" w:ascii="TimesNewRoman+1+1" w:hAnsi="TimesNewRoman+1+1"/>
          <w:sz w:val="20"/>
          <w:szCs w:val="20"/>
        </w:rPr>
        <w:t xml:space="preserve">сд в районе Слоб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78 </w:t>
      </w:r>
      <w:r>
        <w:rPr>
          <w:rFonts w:cs="TimesNewRoman+1+1" w:ascii="TimesNewRoman+1+1" w:hAnsi="TimesNewRoman+1+1"/>
          <w:sz w:val="20"/>
          <w:szCs w:val="20"/>
        </w:rPr>
        <w:t>сд в районе Пут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 в районе Вор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до лин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ю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3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, 217, 222, 145, 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4, 6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0 </w:t>
      </w:r>
      <w:r>
        <w:rPr>
          <w:rFonts w:cs="TimesNewRoman+1+1" w:ascii="TimesNewRoman+1+1" w:hAnsi="TimesNewRoman+1+1"/>
          <w:sz w:val="20"/>
          <w:szCs w:val="20"/>
        </w:rPr>
        <w:t xml:space="preserve">п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0 </w:t>
      </w:r>
      <w:r>
        <w:rPr>
          <w:rFonts w:cs="TimesNewRoman+1+1" w:ascii="TimesNewRoman+1+1" w:hAnsi="TimesNewRoman+1+1"/>
          <w:sz w:val="20"/>
          <w:szCs w:val="20"/>
        </w:rPr>
        <w:t>ап П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оп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овременно организовать операцию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рославль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ерве армии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3 </w:t>
      </w:r>
      <w:r>
        <w:rPr>
          <w:rFonts w:cs="TimesNewRoman+1+1" w:ascii="TimesNewRoman+1+1" w:hAnsi="TimesNewRoman+1+1"/>
          <w:sz w:val="20"/>
          <w:szCs w:val="20"/>
        </w:rPr>
        <w:t>сд в районе Мам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1 </w:t>
      </w:r>
      <w:r>
        <w:rPr>
          <w:rFonts w:cs="TimesNewRoman+1+1" w:ascii="TimesNewRoman+1+1" w:hAnsi="TimesNewRoman+1+1"/>
          <w:sz w:val="20"/>
          <w:szCs w:val="20"/>
        </w:rPr>
        <w:t>сд в районе Бар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0 </w:t>
      </w:r>
      <w:r>
        <w:rPr>
          <w:rFonts w:cs="TimesNewRoman+1+1" w:ascii="TimesNewRoman+1+1" w:hAnsi="TimesNewRoman+1+1"/>
          <w:sz w:val="20"/>
          <w:szCs w:val="20"/>
        </w:rPr>
        <w:t>сд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я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, 260, 29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1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53, 761 </w:t>
      </w:r>
      <w:r>
        <w:rPr>
          <w:rFonts w:cs="TimesNewRoman+1+1" w:ascii="TimesNewRoman+1+1" w:hAnsi="TimesNewRoman+1+1"/>
          <w:sz w:val="20"/>
          <w:szCs w:val="20"/>
        </w:rPr>
        <w:t>ап ПТО оборонять рубеж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й задачей прикрыть бря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ерве иметь одну сд в районе 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ечную позицию оборудовать на рубеже Мак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вести до линии Сук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г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Резер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2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7, 8, 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5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одготовку оборон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и систематически проводить бо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у частей в соответствии с приказом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6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3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, 5, 1, 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7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6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одготовку оборон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ле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и систематически проводить боевую подготовку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ии с приказом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5 </w:t>
      </w:r>
      <w:r>
        <w:rPr>
          <w:rFonts w:cs="TimesNewRoman+1+1" w:ascii="TimesNewRoman+1+1" w:hAnsi="TimesNewRoman+1+1"/>
          <w:sz w:val="20"/>
          <w:szCs w:val="20"/>
        </w:rPr>
        <w:t>кд сосредоточиться в районе 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кд сосредоточиться в районе Юх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 в и а ц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на поле бо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наземным войскам выполнени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уничтожению ельнинской и рославльской группиров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перегруппировку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Резерв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уг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3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, 6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РЕЗЕРВ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 БОЕ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ЙСТВИЯХ ВОЙСК РЕЗЕРВ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ЕЗЕРВ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ЖАТ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.8.41 2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На ельнинском направлении опер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 активных боевых действий не ве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артиллерийская и пулеметная пере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виации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дважды дел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лет на ОП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ельнинской опергруппы без пере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На рославльском направлении в течение все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вела напряженный бой с противник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вещ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 натиском противника силой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пп с тан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дивизия медленно отходит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</w:t>
      </w:r>
      <w:r>
        <w:rPr>
          <w:rFonts w:cs="TimesNewRoman+1+1" w:ascii="TimesNewRoman+1+1" w:hAnsi="TimesNewRoman+1+1"/>
          <w:sz w:val="20"/>
          <w:szCs w:val="20"/>
        </w:rPr>
        <w:t xml:space="preserve">в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шифром отправлено распоряжение комфронтом об отводе дивизии на перед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 главной 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сведений о выполнении этого распоряжения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53 </w:t>
      </w:r>
      <w:r>
        <w:rPr>
          <w:rFonts w:cs="TimesNewRoman+1+1" w:ascii="TimesNewRoman+1+1" w:hAnsi="TimesNewRoman+1+1"/>
          <w:sz w:val="20"/>
          <w:szCs w:val="20"/>
        </w:rPr>
        <w:t>сд занима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перед фронтом дивизии противник постеп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пливает силы в населенных пунктах по запад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сильная группировк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капливается против правого флан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ее Ша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На остальном фронте армий Резервного фронта продолжается выполнение приказа комфронта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0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6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п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Пря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ШТАБА РЕЗЕРВ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ЕНЕРАЛЬНОМУ ШТАБУ ОБ ОТХОДЕ ВОЙСК ГРУППЫ КАЧАЛ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По Бод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 Начгенштаб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пошников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группе 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авленное на основании переговоров по прямому пров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а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укова с членом ВС группы Качалова Колесник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группы Качалов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тор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ми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окружения группа Качалова занимала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отомех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ута Бо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[176] 14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п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армии находился 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Заси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с направления Ельня одной мотомехдивизией повел наступление и занял 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ий из райо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 и в некоторых мес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отивника неустановленной силы из Кричев повела наступление на ле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 же время из района Кричев на Рославль выдвиг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мотомех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веч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теснил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и усилил активность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ий с направления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ился по шосс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л поселком Крапивинский Вто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остраняясь на 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вшая с направления 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ктивно действовала на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риказу командира немец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йденному у убитого немецк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вшая из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ла задачу овладеть 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молино и по достижении успеха ю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ей на рослав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ить кр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командующий принял решение на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9 </w:t>
      </w:r>
      <w:r>
        <w:rPr>
          <w:rFonts w:cs="TimesNewRoman+1+1" w:ascii="TimesNewRoman+1+1" w:hAnsi="TimesNewRoman+1+1"/>
          <w:sz w:val="20"/>
          <w:szCs w:val="20"/>
        </w:rPr>
        <w:t>сд должна была отходить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я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исе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дидино и далее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должна была отходить через М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ка и дале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полковника Зуева должна была отходить через Шку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ка и дале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рмии должен был двигатьс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8 </w:t>
      </w:r>
      <w:r>
        <w:rPr>
          <w:rFonts w:cs="TimesNewRoman+1+1" w:ascii="TimesNewRoman+1+1" w:hAnsi="TimesNewRoman+1+1"/>
          <w:sz w:val="20"/>
          <w:szCs w:val="20"/>
        </w:rPr>
        <w:t>части приступили к выполнению приказа на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тходе первое столкновен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ом произошл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.8 </w:t>
      </w:r>
      <w:r>
        <w:rPr>
          <w:rFonts w:cs="TimesNewRoman+1+1" w:ascii="TimesNewRoman+1+1" w:hAnsi="TimesNewRoman+1+1"/>
          <w:sz w:val="20"/>
          <w:szCs w:val="20"/>
        </w:rPr>
        <w:t>в районе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вязался ожесточен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авшийс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-18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нув мото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азывал сильное давлени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теснив ее к 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вриг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занял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аднее Старинка и 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угрозу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алов остался для наведения порядка в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куда пове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биться в направлении Ерм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Егорова и Колесникова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4.8 </w:t>
      </w:r>
      <w:r>
        <w:rPr>
          <w:rFonts w:cs="TimesNewRoman+1+1" w:ascii="TimesNewRoman+1+1" w:hAnsi="TimesNewRoman+1+1"/>
          <w:sz w:val="20"/>
          <w:szCs w:val="20"/>
        </w:rPr>
        <w:t>начала продвижение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встре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ым огнем противника из лес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щ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омощи танков и артогня группе удалось занять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ки и продвинуться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я 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Егорова достигла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уринка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ой деревне скопилось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ельное количество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оз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 время противник открыл артиллерийский огонь с направления Утехово 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роново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уринка и из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артиллерийского и пулеметного обстрела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уринка с указанных направлений появи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етки и мотоциклис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овременно с восточного берега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деревень 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5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7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в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ткрыл сильный минометный и пулеметный огонь по наш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ли бросать все и переправляться вброд и впла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сть спустить к реке и переправить колесный транспорт привела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ринка был оставлен весь обоз армии и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ичный состав панически бросился в реку и начал переправляться под артиллерийск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м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своем тылу в 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уринка зажженные снарядами автомашин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с большим трудом начсоставу удалось собрать некоторое количество бойцов в лес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у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Ег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оказавшийся в этом лесу решил создать три отряда и 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тупление на восток ил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дачи распоряжений в порядке дальнейшего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е группы противника открыли огонь со все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росив вперед групп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н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а прорыватьс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билась ли вся группа Егорова на во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бился лиш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е начальник ВВС Качалов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Буто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рвался также из окружения член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есников с группо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ая группа прорвалась по шоссе и собирается в Ек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вгуста в боях под Сталин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амечали прор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чалов с танком участвовал в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атаки он направился в южном направлении от Ст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 Коски вышла группа во глав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м комиссаром Крыл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м их задерживает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Качалова выходит разрозненными отдель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ы по розыску остальных частей группы Качалова приня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стречу Качалову высланы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танками и 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м поиски самолетами под прикрытием истреб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име е т с я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Испол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ано по Бодо через ОД Ген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полковник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ндр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0.28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овник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зне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82-186. [17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4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8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8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КОМПЛЕКТОВАНИ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ВЕДЕНИИ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 В БОЕВУЮ ГОТОВНОСТЬ И ОРГАНИЗАЦИИ БОЕВ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ДГОТОВК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п и пол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невич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ОПОЙСК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0 8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армии сосредоточиваются для проведения переформирования и доукомплектова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м составе в нижеперечислен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менка и управление ск с корпус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2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ск с корпус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2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татк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период доукомплектования и формирования ставлю следую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АЦИО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ести полный розыск личного и конск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ия и материальных средст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оединить их к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вести точный учет личного и конского состава и материаль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части довести до полной штатной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крытиям табельной потреб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ии и имуществе в соответствии с выписками из плана укомплектования ок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анные о бое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вать в штарм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сти тщательную проверку всего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шего на доукомплект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выявления 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ых качеств и недопущения в части просачивания чужд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зрительных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формить документы на всех погибших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еных и пропавших без вести и подать в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уточненные данные и потер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подать в штаб армии списки отличившихся в боя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работни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для представления их к нагр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казанием подвигов и в последующем о таких лицах пред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с оперсвод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тавить акты на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спорт и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ерянные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едставить и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ах формирования немедленно приступить к организации обороны в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ми указаниями командирам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ми мною и командирам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ержать в полной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часть и подраз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й пулем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 должны знать свои районы или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занимают по трев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расположения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8 </w:t>
      </w:r>
      <w:r>
        <w:rPr>
          <w:rFonts w:cs="TimesNewRoman+1+1" w:ascii="TimesNewRoman+1+1" w:hAnsi="TimesNewRoman+1+1"/>
          <w:sz w:val="20"/>
          <w:szCs w:val="20"/>
        </w:rPr>
        <w:t xml:space="preserve">ск войти в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ск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 и ежедневно информ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о положении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здать в каждом полку и батальоне отряды и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оору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ками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 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ами и усиливать их противотанковыми п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истребительных отрядов должны быть смелыми и решите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ая на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рганизация и действия этих отрядов должны быть проведены в соответствии высланн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.41 </w:t>
      </w:r>
      <w:r>
        <w:rPr>
          <w:rFonts w:cs="TimesNewRoman+1+1" w:ascii="TimesNewRoman+1+1" w:hAnsi="TimesNewRoman+1+1"/>
          <w:sz w:val="20"/>
          <w:szCs w:val="20"/>
        </w:rPr>
        <w:t>директивой фронта и указаниями по инженерной служб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агаемыми к настоящей дирек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ывая возможность примен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хим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принять необходимые м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Х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вещ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ение достаточного количества средств ПХО и защ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единениями с частями и частям с подразделениями установить прочную связь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граф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наличное число оружия име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личное число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шадей и 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три с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чи продовольствия и фур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ючего две запра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на в 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и полу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шадей и матчасти соответственно в количественном отношении увеличиваются и за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учение материальных ресурсов производить в соответствии с директивой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дки по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ия и части непосредственно входящие в 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ют ежеднев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в соответствии директивой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лучшить организацию КП штабов в соответствии с уставными положениями и упорядо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по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О и П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стеме охраны штабов также иметь команды по уничтожению прорвавшихс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БОЕВОЙ 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с формированием немедленно приступить во всех частях к плановым занят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задачами по боевой подготовке став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ение и подразделение окап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оваться под огнем 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ый бой в обороне с мотопехот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с ВВС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ми отрядами и командам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у отделять от прорвавшихся танков и уничто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яснить бойцам тактику и технику наступления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актически научить организованные отряды и коман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оответствии с директивой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и указаниями по ин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уж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83] </w:t>
      </w:r>
      <w:r>
        <w:rPr>
          <w:rFonts w:cs="TimesNewRoman+1+1" w:ascii="TimesNewRoman+1+1" w:hAnsi="TimesNewRoman+1+1"/>
          <w:sz w:val="20"/>
          <w:szCs w:val="20"/>
        </w:rPr>
        <w:t>приложенными к настоящей дирек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треблению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утем зажигания их при помощи бутылок с с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рывать связками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 и зарядами В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бойца наступлению во взаимодействии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 и танками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нестрелявшим личным составом про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стрельбы из положен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бойцов использованию местности при авиа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мбардиро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учить способы и средства х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щ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нировать состав работе в противогаз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бойца уходу за оружием и боеприпасами в боев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жедневно один час заниматься строевой или ф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АЯ ЗАДАЧА 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ко поднять дисциплину во всех подразделениях и частях в первую очередь в среде средне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нять боевой дух и укрепить упорство и стойкость в бою среди всех звеньев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ще больше разжечь ненависть против фаш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кационно напавшего на Советский Сою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яснить все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ец и 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инувший свои позиции самов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ющие панику на фронте и в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ть изменники Родины и подлежат судебной ответственности вплоть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вые два ча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рез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одить политзанятия и ежедневно политинформацию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аботкой на них речи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зетного материала и фактов из боевой деятельност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ые указания даются Отделом политпропаганд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ацию специальных подразделений и частей и занятия в них проводить на осно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агаемых указаний начальников с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о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рганизации занятий командирам корпусов донести м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.41 </w:t>
      </w:r>
      <w:r>
        <w:rPr>
          <w:rFonts w:cs="TimesNewRoman+1+1" w:ascii="TimesNewRoman+1+1" w:hAnsi="TimesNewRoman+1+1"/>
          <w:sz w:val="20"/>
          <w:szCs w:val="20"/>
        </w:rPr>
        <w:t>по телеграф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… </w:t>
      </w:r>
      <w:r>
        <w:rPr>
          <w:rFonts w:cs="TimesNewRoman+1+1" w:ascii="TimesNewRoman+1+1" w:hAnsi="TimesNewRoman+1+1"/>
          <w:sz w:val="20"/>
          <w:szCs w:val="20"/>
        </w:rPr>
        <w:t xml:space="preserve">лис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лько соедин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6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обк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Шлы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-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6 </w:t>
      </w:r>
      <w:r>
        <w:rPr>
          <w:rFonts w:cs="TimesNewRoman+1+1" w:ascii="TimesNewRoman+1+1" w:hAnsi="TimesNewRoman+1+1"/>
          <w:sz w:val="16"/>
          <w:szCs w:val="16"/>
        </w:rPr>
        <w:t>Приложения к документу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этому в Сборнике не публикую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7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ЧАУС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ПОЙСК И ЮЖНЕЕ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Ж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ПОЙСК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.7.41 16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сд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2.7 </w:t>
      </w:r>
      <w:r>
        <w:rPr>
          <w:rFonts w:cs="TimesNewRoman+1+1" w:ascii="TimesNewRoman+1+1" w:hAnsi="TimesNewRoman+1+1"/>
          <w:sz w:val="20"/>
          <w:szCs w:val="20"/>
        </w:rPr>
        <w:t>двумя пехполками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на рубеж Да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8 </w:t>
      </w:r>
      <w:r>
        <w:rPr>
          <w:rFonts w:cs="TimesNewRoman+1+1" w:ascii="TimesNewRoman+1+1" w:hAnsi="TimesNewRoman+1+1"/>
          <w:sz w:val="20"/>
          <w:szCs w:val="20"/>
        </w:rPr>
        <w:t>ск немедленно привести все части в боеготовность и прикрыть от проры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кричев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2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ск на рубеже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 </w:t>
      </w:r>
      <w:r>
        <w:rPr>
          <w:rFonts w:cs="TimesNewRoman+1+1" w:ascii="TimesNewRoman+1+1" w:hAnsi="TimesNewRoman+1+1"/>
          <w:sz w:val="20"/>
          <w:szCs w:val="20"/>
        </w:rPr>
        <w:t>сд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южне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5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вывес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Чериков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эшелон для подготовки промежуто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ем пополнения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ополье возлагается на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бывшее 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авить для организации инжработ и заграж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ах под руководством начинжслужб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рыве танков широко использовать созданные в частях отряд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коман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 Шлы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ол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ЛИКВИДАЦИЮ ПРОТИВНИК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СТИСЛАВЛ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К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7.41 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механизированными частями продолжает сосредоточение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ая свои действия в смоленском и крич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томех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орвалас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на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4 </w:t>
      </w:r>
      <w:r>
        <w:rPr>
          <w:rFonts w:cs="TimesNewRoman+1+1" w:ascii="TimesNewRoman+1+1" w:hAnsi="TimesNewRoman+1+1"/>
          <w:sz w:val="20"/>
          <w:szCs w:val="20"/>
        </w:rPr>
        <w:t>вдк составе 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х фронта находится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приступить к ликвидац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айоне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х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 направлении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держивать оборонительный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44 </w:t>
      </w:r>
      <w:r>
        <w:rPr>
          <w:rFonts w:cs="TimesNewRoman+1+1" w:ascii="TimesNewRoman+1+1" w:hAnsi="TimesNewRoman+1+1"/>
          <w:sz w:val="20"/>
          <w:szCs w:val="20"/>
        </w:rPr>
        <w:t>сд одновременно начать наступление из района Осиновка на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с задачей уничтожения мотомехгруппировки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2, 55 </w:t>
      </w:r>
      <w:r>
        <w:rPr>
          <w:rFonts w:cs="TimesNewRoman+1+1" w:ascii="TimesNewRoman+1+1" w:hAnsi="TimesNewRoman+1+1"/>
          <w:sz w:val="20"/>
          <w:szCs w:val="20"/>
        </w:rPr>
        <w:t xml:space="preserve">и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ликвидировать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уюся районе Пропойск на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 выполнению задачи приступить немедленно и о ходе выполнения доносить по телеграф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ами через каждые четыре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Шлы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 ш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ол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1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ВОСТОЧНЕ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РИЧЕВ И В РАЙОНЕ ПРОПОЙ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УЮЩАЯ АРМ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 11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0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Мотомехчаст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текают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в районе Хиславичи и двиг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иеся из Кричев на Рославль до батальона мотопехоты с танка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00 20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ерживают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зяг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дов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оссе 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ричев и дорога Крич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стиславль прикрываются мелкими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виками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обороняетс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юга 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п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вернее Пропойск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ня обороня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паднее Рогачев и Жлобин наступ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тд действует от Довск на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4 </w:t>
      </w:r>
      <w:r>
        <w:rPr>
          <w:rFonts w:cs="TimesNewRoman+1+1" w:ascii="TimesNewRoman+1+1" w:hAnsi="TimesNewRoman+1+1"/>
          <w:sz w:val="20"/>
          <w:szCs w:val="20"/>
        </w:rPr>
        <w:t xml:space="preserve">арм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участке 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квидир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гося противника восточне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к 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 уничтожает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я тыловые пу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армия продолжает производить формирование и укомплектование сво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 </w:t>
      </w:r>
      <w:r>
        <w:rPr>
          <w:rFonts w:cs="TimesNewRoman+1+1" w:ascii="TimesNewRoman+1+1" w:hAnsi="TimesNewRoman+1+1"/>
          <w:sz w:val="20"/>
          <w:szCs w:val="20"/>
        </w:rPr>
        <w:t>вдк ударом своих частей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на Кричев уничтожить прорвавшую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у от Кричев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>восстановив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 прежни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на участке Борис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сд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этим райо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становить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тыловые пути мотомехчаст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ночными и дневными действиям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ых групп 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транспортов противника на шосс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горючим и 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мун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боеприпасами по мере по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моловичи и Бель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Шлы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ол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9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О НАНЕСЕНИИ УДАР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ПРОТИВНИКУ В НАПРАВЛЕНИИ ПРОПОЙ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УЮЩА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7.41 13.2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на фронте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патрульную служ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мотоциклистами по шоссе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и отрядом мотопехоты с танками и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бчанка со стороны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нанести уда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с рубежа 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 во взаимодействии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от Рудня овладеть Пропойск и выйти на фронт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ра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.3,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наступать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ведет бой з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в район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тветственность за выполнение этой задачи возлагаю на командира и комисс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правившихся в прошлом с это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ов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ыполнении приказа по взятию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ть су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 исполнении доносить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лы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ол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8 </w:t>
      </w:r>
      <w:r>
        <w:rPr>
          <w:rFonts w:cs="TimesNewRoman+1+1" w:ascii="TimesNewRoman+1+1" w:hAnsi="TimesNewRoman+1+1"/>
          <w:sz w:val="16"/>
          <w:szCs w:val="16"/>
        </w:rPr>
        <w:t xml:space="preserve">В соответствии с директивой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4-</w:t>
      </w:r>
      <w:r>
        <w:rPr>
          <w:rFonts w:cs="TimesNewRoman+1+1" w:ascii="TimesNewRoman+1+1" w:hAnsi="TimesNewRoman+1+1"/>
          <w:sz w:val="16"/>
          <w:szCs w:val="16"/>
        </w:rPr>
        <w:t>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сформировывала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 ее соединения включались в соста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-</w:t>
      </w:r>
      <w:r>
        <w:rPr>
          <w:rFonts w:cs="TimesNewRoman+1+1" w:ascii="TimesNewRoman+1+1" w:hAnsi="TimesNewRoman+1+1"/>
          <w:sz w:val="16"/>
          <w:szCs w:val="16"/>
        </w:rPr>
        <w:t xml:space="preserve">й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Директиву 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49 </w:t>
      </w:r>
      <w:r>
        <w:rPr>
          <w:rFonts w:cs="TimesNewRoman+1+1" w:ascii="TimesNewRoman+1+1" w:hAnsi="TimesNewRoman+1+1"/>
          <w:sz w:val="16"/>
          <w:szCs w:val="16"/>
        </w:rPr>
        <w:t>настоящего Сбор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1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13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8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8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ТВОДЕ НА УКОМПЛЕКТОВАН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ГИЛЕ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основании личных указаний наштафронта и директивы шта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ит в район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брать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чинок отходящи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укомплектовать и сформировать для дальнейшего их боевого использ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44 </w:t>
      </w:r>
      <w:r>
        <w:rPr>
          <w:rFonts w:cs="TimesNewRoman+1+1" w:ascii="TimesNewRoman+1+1" w:hAnsi="TimesNewRoman+1+1"/>
          <w:sz w:val="20"/>
          <w:szCs w:val="20"/>
        </w:rPr>
        <w:t xml:space="preserve">ск после смены его с фронта распоряжением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 двигаться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разместить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ира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 </w:t>
      </w:r>
      <w:r>
        <w:rPr>
          <w:rFonts w:cs="TimesNewRoman+1+1" w:ascii="TimesNewRoman+1+1" w:hAnsi="TimesNewRoman+1+1"/>
          <w:sz w:val="20"/>
          <w:szCs w:val="20"/>
        </w:rPr>
        <w:t xml:space="preserve">ск после смены его с фронта распоряжением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 двигаться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корпуса разместить С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ах южнее Зу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ри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части корпуса распоряжением командира корпуса в районе Зу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и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борный пункт для все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по северному маршруту через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ый пункт для все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по южному маршруту через Шклов 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одовольствие и фураж отходящие получ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р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продсклад и ба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нция Темны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заявке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9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ый маршру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за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енпродскла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 –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и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не окажет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т подаваться вагонами с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славль через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8.7 </w:t>
      </w:r>
      <w:r>
        <w:rPr>
          <w:rFonts w:cs="TimesNewRoman+1+1" w:ascii="TimesNewRoman+1+1" w:hAnsi="TimesNewRoman+1+1"/>
          <w:sz w:val="20"/>
          <w:szCs w:val="20"/>
        </w:rPr>
        <w:t>представить сведения о боевом и числен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Фила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Фур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9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СТАВЕ И ЗАДАЧЕ 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огласно приказу командующего Запфронт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в целях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и более конкретного руководства войсками могил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моленского направл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7.41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я разделяется на две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в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, 172, 11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, 1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.41 </w:t>
      </w:r>
      <w:r>
        <w:rPr>
          <w:rFonts w:cs="TimesNewRoman+1+1" w:ascii="TimesNewRoman+1+1" w:hAnsi="TimesNewRoman+1+1"/>
          <w:sz w:val="20"/>
          <w:szCs w:val="20"/>
        </w:rPr>
        <w:t xml:space="preserve">дислоцируется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упорно 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ый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ти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ый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корпусов с получением приказа немедленно выслать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начальников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 с докладом о положении и состояни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Фила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Фур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ГИЛЕ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7.41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армии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д с одним мото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и главные ус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яет на шоссе Берез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гилев и на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аправлении Борисов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ти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осредоточение сво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 в предполье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ина уничтожает мелк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я основную оборонительную полос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мостными укреплениями Шклов 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3, 110, 1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полосу предполь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обое внимание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в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ород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Залес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у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7, 1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у предполья на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ах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н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мк прочно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 на фронте Красн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у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к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ть для обороны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ста на фронте Тинь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атак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0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7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тышская 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юбу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км по шоссе 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емез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Фур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, 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2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ЗАПАДНЫМ ФРОНТОМ О СОСТОЯНИИ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Советского Союза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его числа вступил в команд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тав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.41 </w:t>
      </w:r>
      <w:r>
        <w:rPr>
          <w:rFonts w:cs="TimesNewRoman+1+1" w:ascii="TimesNewRoman+1+1" w:hAnsi="TimesNewRoman+1+1"/>
          <w:sz w:val="20"/>
          <w:szCs w:val="20"/>
        </w:rPr>
        <w:t>вх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с двумя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ми и сап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>ск с батальоном связи и сап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став корпусов входят шесть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сд в составе двух сп и гап 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п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д в составе трех стрелковых батальонов 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ле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войн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льные части дивизии сосредоточиваются распоряжение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 в полном составе обороняет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 на фронте Тарас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 в составе двух стрелковых полков 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у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каза о ее подчи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сть только извещение от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 о ее переподчинении и доклад об этом делег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укомплектовано начсоставом тольк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%, </w:t>
      </w:r>
      <w:r>
        <w:rPr>
          <w:rFonts w:cs="TimesNewRoman+1+1" w:ascii="TimesNewRoman+1+1" w:hAnsi="TimesNewRoman+1+1"/>
          <w:sz w:val="20"/>
          <w:szCs w:val="20"/>
        </w:rPr>
        <w:t>не хватает следующих осн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й 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 ВОС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 укомплект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по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Х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 кад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нженерный 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ОС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Б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тендант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связи не сформ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льшом некомплекте легковые и грузовые 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армии совершенно нет авиации как д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дл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об укомплектовании управ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омость</w:t>
      </w:r>
      <w:r>
        <w:rPr>
          <w:rFonts w:cs="TimesNewRoman;Times New Roman" w:ascii="TimesNewRoman;Times New Roman" w:hAnsi="TimesNewRoman;Times New Roman"/>
          <w:sz w:val="13"/>
          <w:szCs w:val="13"/>
        </w:rPr>
        <w:t>7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емез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 xml:space="preserve">л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1 </w:t>
      </w:r>
      <w:r>
        <w:rPr>
          <w:rFonts w:cs="TimesNewRoman+1+1" w:ascii="TimesNewRoman+1+1" w:hAnsi="TimesNewRoman+1+1"/>
          <w:sz w:val="16"/>
          <w:szCs w:val="16"/>
        </w:rPr>
        <w:t>Ведомость к документу не прило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этому она 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54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МЕН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фрон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ПО ШОССЕ Могил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Ш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ля доформирования и приведения в порядок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в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вы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нии фронта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.41 </w:t>
      </w:r>
      <w:r>
        <w:rPr>
          <w:rFonts w:cs="TimesNewRoman+1+1" w:ascii="TimesNewRoman+1+1" w:hAnsi="TimesNewRoman+1+1"/>
          <w:sz w:val="20"/>
          <w:szCs w:val="20"/>
        </w:rPr>
        <w:t>сосредоточить в районе Кисел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у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 дневки н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ем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выйти в леса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к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мену произвести незаметно для противника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 линию Кар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рсуки выдвинуть передовые отряды и только после э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к см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тветственность за смену возлагаю персонально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 оформ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пор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вест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емез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Фур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 ПОДГОТОВК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Е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ОРОНИТЕЛЬНОГО РУБЕЖА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С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ПО ШОССЕ МОГИЛ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РШ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7.41 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зменение боевого приказа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нкта седьмого командующи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в св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м темпом сосредоточить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ста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у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юб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лейка к веч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 дивизии и местного населения готовить оборонительн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ст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Гла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а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л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овить направления для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шись готовности выступления дивизий в лю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после сигнала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аму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н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правлени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йн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правлении Сид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йн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овино на Остр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яз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комбриг Петруше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 под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2 </w:t>
      </w:r>
      <w:r>
        <w:rPr>
          <w:rFonts w:cs="TimesNewRoman+1+1" w:ascii="TimesNewRoman+1+1" w:hAnsi="TimesNewRoman+1+1"/>
          <w:sz w:val="16"/>
          <w:szCs w:val="16"/>
        </w:rPr>
        <w:t>Номер не простав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 ВОЙСКАМ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О ПОЛОЖЕНИИ И СОСТОЯНИИ ВОЙСК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учив Ваш приказ о назначении меня 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был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ъезжая к району шт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 у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увидел на дорогах между Кричев и Чаусы очень 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х и даже строевых частей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х с запала н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об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их частях ничего не 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ужбы охраны тыла в армии не существовала и вообще служба ты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до сих пор не нала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риентировавшись в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пришел к 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йска армии состоят из множ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и некоторого количества батальонов при эти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 существу небоеспособны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ключение составля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ющая район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ие же части в си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системност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возок представляли из себя как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мешанину из разн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знающих друг друга и не управляем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4 </w:t>
      </w:r>
      <w:r>
        <w:rPr>
          <w:rFonts w:cs="TimesNewRoman+1+1" w:ascii="TimesNewRoman+1+1" w:hAnsi="TimesNewRoman+1+1"/>
          <w:sz w:val="20"/>
          <w:szCs w:val="20"/>
        </w:rPr>
        <w:t>сд 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выгружалась около Ор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е один батальон попал в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8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полком была выгружена под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батальонов были мною встречены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ичев и подчинены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 xml:space="preserve">сд прибыл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связаться со сво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Кричев были уже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 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тся остальные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ое или почти такое положение был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ых имелось всег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лись остальные части эт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их не зн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еще находились в эшелона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е к Рослав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ом значи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32, 1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уществу им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б достаточно потрепанных в предыдущих боях и панически настро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к моему приезду занимали оборону на растянутых фронтах в районе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ами которы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5.7 </w:t>
      </w:r>
      <w:r>
        <w:rPr>
          <w:rFonts w:cs="TimesNewRoman+1+1" w:ascii="TimesNewRoman+1+1" w:hAnsi="TimesNewRoman+1+1"/>
          <w:sz w:val="20"/>
          <w:szCs w:val="20"/>
        </w:rPr>
        <w:t>просочились мелкие танковые подразде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ов в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езжая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сд под командование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 должны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ехав же в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е стало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эта задача возложен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 которого в это время находился в районе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 его комдив Магон выехал в Проп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установления связи с подчиненными якобы 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стати с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уже был зан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щимся в штар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к моему приез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зани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Мстислав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менее батальоном танков и бронемашинами и 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упное скопление танков и 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В Дриб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коло батальона танк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>груз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 из которых направлялас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е на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о все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ущим с запада к району рас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ли мел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машин и мото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которым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>сд вел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4 </w:t>
      </w:r>
      <w:r>
        <w:rPr>
          <w:rFonts w:cs="TimesNewRoman+1+1" w:ascii="TimesNewRoman+1+1" w:hAnsi="TimesNewRoman+1+1"/>
          <w:sz w:val="20"/>
          <w:szCs w:val="20"/>
        </w:rPr>
        <w:t xml:space="preserve">армия в лице 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>сд к этому времени оставила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орвав даже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е пришлось подрывать сила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в районе Пропойск оценива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ол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с мотопех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последствии о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здесь действ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танковый пол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ованный мною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на север и частью его сил на Милятичи Вам доложен м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ом подполковником Иван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Вами утвержд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что с него получ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до сих пор не зн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мотря на все мои попы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аться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не м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роге в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ехав в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 нашел та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генерала Жи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него 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нал о поставленной ему Вами задаче о прикрытии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он мне жаловался на 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нег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ч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н долож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у него будет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ропуст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Я ему тут же подчинил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полков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вшихся в районе Криче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ыскив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могущих найти свои части 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этого я з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был споко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винув свой командный пункт в район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занялся вопросом организаци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ватом всех бегущих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ей из этих бегущих хоть ка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прими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сылки их на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ая усилить это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го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рм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отошли от Черикова и дорога на Кричев была откр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деясь н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вшие направлени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все свое внимания обрати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тислав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а мною были направлены последние подошедш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енные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м комдива Маг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свои завер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задачи не выполн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его част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ли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и отошли на 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о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ив Ваш приказ о подчинении все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полос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приказал 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восстановить положение и овладеть рубеж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и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див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отвечает головой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выполнение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ил заверение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дача будет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 что задача им еще не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в районе Кричев наводил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его передовые части находилис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км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с ты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щ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имел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огн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танц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бжения имеетс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2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разных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оз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 и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кращен ещ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6 </w:t>
      </w:r>
      <w:r>
        <w:rPr>
          <w:rFonts w:cs="TimesNewRoman+1+1" w:ascii="TimesNewRoman+1+1" w:hAnsi="TimesNewRoman+1+1"/>
          <w:sz w:val="20"/>
          <w:szCs w:val="20"/>
        </w:rPr>
        <w:t>чи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остро стоит вопрос об огнеприпасах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м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ше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анее завезти туда огнеприпасы не удалось в силу непо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фронтовыми органами дл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лучше обстоит дело и с 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61 </w:t>
      </w:r>
      <w:r>
        <w:rPr>
          <w:rFonts w:cs="TimesNewRoman+1+1" w:ascii="TimesNewRoman+1+1" w:hAnsi="TimesNewRoman+1+1"/>
          <w:sz w:val="20"/>
          <w:szCs w:val="20"/>
        </w:rPr>
        <w:t>ск драться может и бу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только наладить его снаб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20 </w:t>
      </w:r>
      <w:r>
        <w:rPr>
          <w:rFonts w:cs="TimesNewRoman+1+1" w:ascii="TimesNewRoman+1+1" w:hAnsi="TimesNewRoman+1+1"/>
          <w:sz w:val="20"/>
          <w:szCs w:val="20"/>
        </w:rPr>
        <w:t>ск разбит н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шим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воз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положение и состояние сейчас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осланные мною к нему делегаты не верну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связи с ни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олетами так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связь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нимаю еще меры для связи с этим корпусо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между Пропойск и Че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4 </w:t>
      </w:r>
      <w:r>
        <w:rPr>
          <w:rFonts w:cs="TimesNewRoman+1+1" w:ascii="TimesNewRoman+1+1" w:hAnsi="TimesNewRoman+1+1"/>
          <w:sz w:val="20"/>
          <w:szCs w:val="20"/>
        </w:rPr>
        <w:t>вдк вряд ли сможет выполнить задачу по восстановлению положени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направлени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4 </w:t>
      </w:r>
      <w:r>
        <w:rPr>
          <w:rFonts w:cs="TimesNewRoman+1+1" w:ascii="TimesNewRoman+1+1" w:hAnsi="TimesNewRoman+1+1"/>
          <w:sz w:val="20"/>
          <w:szCs w:val="20"/>
        </w:rPr>
        <w:t>армия частью сил также находится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то бы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ся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участке Чур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тояние частей ее не луч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  <w:r>
        <w:rPr>
          <w:rFonts w:cs="TimesNewRoman;Times New Roman" w:ascii="TimesNewRoman;Times New Roman" w:hAnsi="TimesNewRoman;Times New Roman"/>
          <w:sz w:val="13"/>
          <w:szCs w:val="13"/>
        </w:rPr>
        <w:t>7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езервов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асаюсь за рославль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оздействовать н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чем не м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едполаг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вод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отсю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и наносить удар в направлении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состоян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на участк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в штар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не сколо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х начальников отделов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м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 прошу немедленно прислать начальника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воими обязанностями не справляется и нет никакой надеж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с ними справ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ерасим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-3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СВЕДЕНИЯ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О ПОЛОЖЕНИИ И СОСТОЯН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ВЕДЕНИЯ О ПОЛОЖЕНИИ И СОСТОЯНИИ ЧАСТЕЙ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, 38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0 </w:t>
      </w:r>
      <w:r>
        <w:rPr>
          <w:rFonts w:cs="TimesNewRoman+1+1" w:ascii="TimesNewRoman+1+1" w:hAnsi="TimesNewRoman+1+1"/>
          <w:sz w:val="20"/>
          <w:szCs w:val="20"/>
        </w:rPr>
        <w:t xml:space="preserve">мсд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занимает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6 </w:t>
      </w:r>
      <w:r>
        <w:rPr>
          <w:rFonts w:cs="TimesNewRoman+1+1" w:ascii="TimesNewRoman+1+1" w:hAnsi="TimesNewRoman+1+1"/>
          <w:sz w:val="20"/>
          <w:szCs w:val="20"/>
        </w:rPr>
        <w:t>тд фронтом на восток Гла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д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0 </w:t>
      </w:r>
      <w:r>
        <w:rPr>
          <w:rFonts w:cs="TimesNewRoman+1+1" w:ascii="TimesNewRoman+1+1" w:hAnsi="TimesNewRoman+1+1"/>
          <w:sz w:val="20"/>
          <w:szCs w:val="20"/>
        </w:rPr>
        <w:t>мсд занимает оборону на рубеже Уг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8 </w:t>
      </w:r>
      <w:r>
        <w:rPr>
          <w:rFonts w:cs="TimesNewRoman+1+1" w:ascii="TimesNewRoman+1+1" w:hAnsi="TimesNewRoman+1+1"/>
          <w:sz w:val="20"/>
          <w:szCs w:val="20"/>
        </w:rPr>
        <w:t xml:space="preserve">тд занимает оборону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ады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чип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 расположении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к и их состоян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38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вшая полосу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иц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прорыва противником в районе Шклов была разбита и остатки ее отошли в район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кол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3 </w:t>
      </w:r>
      <w:r>
        <w:rPr>
          <w:rFonts w:cs="TimesNewRoman+1+1" w:ascii="TimesNewRoman+1+1" w:hAnsi="TimesNewRoman+1+1"/>
          <w:sz w:val="20"/>
          <w:szCs w:val="20"/>
        </w:rPr>
        <w:t xml:space="preserve">сп действует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обороняет район Могилев и могилевские предмостные укре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438 </w:t>
      </w:r>
      <w:r>
        <w:rPr>
          <w:rFonts w:cs="TimesNewRoman+1+1" w:ascii="TimesNewRoman+1+1" w:hAnsi="TimesNewRoman+1+1"/>
          <w:sz w:val="20"/>
          <w:szCs w:val="20"/>
        </w:rPr>
        <w:t xml:space="preserve">кап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4 </w:t>
      </w:r>
      <w:r>
        <w:rPr>
          <w:rFonts w:cs="TimesNewRoman+1+1" w:ascii="TimesNewRoman+1+1" w:hAnsi="TimesNewRoman+1+1"/>
          <w:sz w:val="20"/>
          <w:szCs w:val="20"/>
        </w:rPr>
        <w:t xml:space="preserve">сп и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чно удерж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5 </w:t>
      </w:r>
      <w:r>
        <w:rPr>
          <w:rFonts w:cs="TimesNewRoman+1+1" w:ascii="TimesNewRoman+1+1" w:hAnsi="TimesNewRoman+1+1"/>
          <w:sz w:val="20"/>
          <w:szCs w:val="20"/>
        </w:rPr>
        <w:t xml:space="preserve">сп обороняет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носка о пропуске 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5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в книге отсутству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7 </w:t>
      </w:r>
      <w:r>
        <w:rPr>
          <w:rFonts w:cs="TimesNewRoman+1+1" w:ascii="TimesNewRoman+1+1" w:hAnsi="TimesNewRoman+1+1"/>
          <w:sz w:val="20"/>
          <w:szCs w:val="20"/>
        </w:rPr>
        <w:t xml:space="preserve">о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хим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 xml:space="preserve">сд прибы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850 </w:t>
      </w:r>
      <w:r>
        <w:rPr>
          <w:rFonts w:cs="TimesNewRoman+1+1" w:ascii="TimesNewRoman+1+1" w:hAnsi="TimesNewRoman+1+1"/>
          <w:sz w:val="20"/>
          <w:szCs w:val="20"/>
        </w:rPr>
        <w:t>человек из маршевых баталь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лись в лес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вдок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– </w:t>
      </w:r>
      <w:r>
        <w:rPr>
          <w:rFonts w:cs="TimesNewRoman+1+1" w:ascii="TimesNewRoman+1+1" w:hAnsi="TimesNewRoman+1+1"/>
          <w:sz w:val="20"/>
          <w:szCs w:val="20"/>
        </w:rPr>
        <w:t>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ле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 xml:space="preserve">сд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88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47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4 </w:t>
      </w:r>
      <w:r>
        <w:rPr>
          <w:rFonts w:cs="TimesNewRoman+1+1" w:ascii="TimesNewRoman+1+1" w:hAnsi="TimesNewRoman+1+1"/>
          <w:sz w:val="20"/>
          <w:szCs w:val="20"/>
        </w:rPr>
        <w:t>сп обороняет рубеж 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9 </w:t>
      </w:r>
      <w:r>
        <w:rPr>
          <w:rFonts w:cs="TimesNewRoman+1+1" w:ascii="TimesNewRoman+1+1" w:hAnsi="TimesNewRoman+1+1"/>
          <w:sz w:val="20"/>
          <w:szCs w:val="20"/>
        </w:rPr>
        <w:t>дивизионы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4 </w:t>
      </w:r>
      <w:r>
        <w:rPr>
          <w:rFonts w:cs="TimesNewRoman+1+1" w:ascii="TimesNewRoman+1+1" w:hAnsi="TimesNewRoman+1+1"/>
          <w:sz w:val="20"/>
          <w:szCs w:val="20"/>
        </w:rPr>
        <w:t>сп обороняет участок Полы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ти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ти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й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7 </w:t>
      </w:r>
      <w:r>
        <w:rPr>
          <w:rFonts w:cs="TimesNewRoman+1+1" w:ascii="TimesNewRoman+1+1" w:hAnsi="TimesNewRoman+1+1"/>
          <w:sz w:val="20"/>
          <w:szCs w:val="20"/>
        </w:rPr>
        <w:t xml:space="preserve">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3 </w:t>
      </w:r>
      <w:r>
        <w:rPr>
          <w:rFonts w:cs="TimesNewRoman+1+1" w:ascii="TimesNewRoman+1+1" w:hAnsi="TimesNewRoman+1+1"/>
          <w:sz w:val="20"/>
          <w:szCs w:val="20"/>
        </w:rPr>
        <w:t>сп обороняет участок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уж фронтом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51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Холмы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 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 сосредоточилась в лесу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 расположении и численном составе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следовала з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е месторасположение и численный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ее не извест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едения о ча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д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>сд остатками формируется в сводный отряд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я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 месторасположении и о боевом и численном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3 </w:t>
      </w:r>
      <w:r>
        <w:rPr>
          <w:rFonts w:cs="TimesNewRoman+1+1" w:ascii="TimesNewRoman+1+1" w:hAnsi="TimesNewRoman+1+1"/>
          <w:sz w:val="20"/>
          <w:szCs w:val="20"/>
        </w:rPr>
        <w:t>сд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6 </w:t>
      </w:r>
      <w:r>
        <w:rPr>
          <w:rFonts w:cs="TimesNewRoman+1+1" w:ascii="TimesNewRoman+1+1" w:hAnsi="TimesNewRoman+1+1"/>
          <w:sz w:val="20"/>
          <w:szCs w:val="20"/>
        </w:rPr>
        <w:t xml:space="preserve">сп действует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в районе 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б остальных полках дивизи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к после дневных боев в кричевском направлении приводил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бригад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наступала на Студ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подраздел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п противника была отби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имала рубеж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женка на участк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уме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д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ясь к новому наступлению н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бригада после отхода на рубеж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яз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ст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ла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ясь к новому наступлению н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батальон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7 </w:t>
      </w:r>
      <w:r>
        <w:rPr>
          <w:rFonts w:cs="TimesNewRoman+1+1" w:ascii="TimesNewRoman+1+1" w:hAnsi="TimesNewRoman+1+1"/>
          <w:sz w:val="20"/>
          <w:szCs w:val="20"/>
        </w:rPr>
        <w:t>сосредоточился в районе 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</w:t>
      </w:r>
      <w:r>
        <w:rPr>
          <w:rFonts w:cs="TimesNewRoman+1+1" w:ascii="TimesNewRoman+1+1" w:hAnsi="TimesNewRoman+1+1"/>
          <w:sz w:val="20"/>
          <w:szCs w:val="20"/>
        </w:rPr>
        <w:t>Клим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полковника Гришин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седлает шоссе между 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 и Александр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дений о численном и боевом составе отряд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8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ОВЛАДЕНИ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П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 23.7.41 13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районе Пропойск без горючего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 занят небольши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го мощь в организованной систем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действуют с направле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ты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сковывает противника с запада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 взять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использовать часть отходящих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на севе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овать не менее двух батальонов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д и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ва батальона из отходящи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к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ой атаки танков противника и взятия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евременно их вывести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астить бутылками с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ть полностью нач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непосредственн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ми и ночью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взять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возможно больше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для стрельбы по танкам и огневой систем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у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решительных и смел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етственность за выполнение боевой задачи возлагаю лично на командира и комисс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сполнение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 начале действий и о выпол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ерас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Фур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УЮЩЕМ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НА ОВЛАДЕНИ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П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У РОДН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.7.41 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Пропойске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позволяет нашим отрядам своб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ить р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дить ему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противника сил в Пропойске для активных действ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 личную Вашу ответственность ставлю задачу любым пу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пользуя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едши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торые возглавляет ком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)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занять Пропойск и выдвину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р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.3, </w:t>
      </w:r>
      <w:r>
        <w:rPr>
          <w:rFonts w:cs="TimesNewRoman+1+1" w:ascii="TimesNewRoman+1+1" w:hAnsi="TimesNewRoman+1+1"/>
          <w:sz w:val="20"/>
          <w:szCs w:val="20"/>
        </w:rPr>
        <w:t>южнее 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я тес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в виду в дальнейшем наступать 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в направлени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сполнение доносить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ерас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Фур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4 </w:t>
      </w:r>
      <w:r>
        <w:rPr>
          <w:rFonts w:cs="TimesNewRoman+1+1" w:ascii="TimesNewRoman+1+1" w:hAnsi="TimesNewRoman+1+1"/>
          <w:sz w:val="16"/>
          <w:szCs w:val="16"/>
        </w:rPr>
        <w:t xml:space="preserve">В соответствии с директивой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4-</w:t>
      </w:r>
      <w:r>
        <w:rPr>
          <w:rFonts w:cs="TimesNewRoman+1+1" w:ascii="TimesNewRoman+1+1" w:hAnsi="TimesNewRoman+1+1"/>
          <w:sz w:val="16"/>
          <w:szCs w:val="16"/>
        </w:rPr>
        <w:t>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сформировывала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 ее соединения включались в соста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-</w:t>
      </w:r>
      <w:r>
        <w:rPr>
          <w:rFonts w:cs="TimesNewRoman+1+1" w:ascii="TimesNewRoman+1+1" w:hAnsi="TimesNewRoman+1+1"/>
          <w:sz w:val="16"/>
          <w:szCs w:val="16"/>
        </w:rPr>
        <w:t>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>Директиву 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49 </w:t>
      </w:r>
      <w:r>
        <w:rPr>
          <w:rFonts w:cs="TimesNewRoman+1+1" w:ascii="TimesNewRoman+1+1" w:hAnsi="TimesNewRoman+1+1"/>
          <w:sz w:val="16"/>
          <w:szCs w:val="16"/>
        </w:rPr>
        <w:t>настоящего Сбор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16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0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03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ФРОНТА О БОЕВОМ СОСТАВЕ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УШКА ЛЕСА 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ЖУ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.7.41 10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рективой Народного Комиссара 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42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во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правление армии с частями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, 17, 10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3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6, 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6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 </w:t>
      </w:r>
      <w:r>
        <w:rPr>
          <w:rFonts w:cs="TimesNewRoman+1+1" w:ascii="TimesNewRoman+1+1" w:hAnsi="TimesNewRoman+1+1"/>
          <w:sz w:val="20"/>
          <w:szCs w:val="20"/>
        </w:rPr>
        <w:t>тд распоряжением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енштаба убывает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к распоряжением комфронта дей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армии с частями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некотор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находятся в ш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н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НАПРАВЛЕНИЯ О ПОЛОЖЕНИИ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фронтом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УШКА ЛЕСА 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.7.41 10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2.7 </w:t>
      </w:r>
      <w:r>
        <w:rPr>
          <w:rFonts w:cs="TimesNewRoman+1+1" w:ascii="TimesNewRoman+1+1" w:hAnsi="TimesNewRoman+1+1"/>
          <w:sz w:val="20"/>
          <w:szCs w:val="20"/>
        </w:rPr>
        <w:t>части армии занимаю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действует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продолжает оборонительные работы на своем боевом участке 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 и далее д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грузились и сосредоточиваются в сво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редоточилос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), </w:t>
      </w:r>
      <w:r>
        <w:rPr>
          <w:rFonts w:cs="TimesNewRoman+1+1" w:ascii="TimesNewRoman+1+1" w:hAnsi="TimesNewRoman+1+1"/>
          <w:sz w:val="20"/>
          <w:szCs w:val="20"/>
        </w:rPr>
        <w:t>сапер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204] 1/176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93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й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), 2/93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вой хлебо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грузился и следует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ные части выгрузились и находятся в районе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енитны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 связ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ход и выгрузка эшелонов продолж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обач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5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олжно быть главнокомандующему войсками Западного направления или 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ного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лавнокомандующего Западным фронтом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 ЗАПАДНОГО ФРОНТА О ВЫДВИЖЕНИИ ОТРЯД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ЛЯ ПРОТИВОДЕЙСТВИЯ ПРОРВАВШИМСЯ ТАНКА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УШКА ЛЕ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ЖУ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.7.41 19.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одействия прорвавшимся танковым группам противника направлении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 выдвигается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и 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оленску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лф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тынь прикрыв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ается приказание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рубеж Горо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ки выделить отряд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стрелковых рот с двумя батареями 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постановки задачи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выехал наштар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ник Ш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а обратном пути заедет и доложит подробно нам весь пла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Рощ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 ЗАПАДНОГО ФРОНТА О БОЕВЫХ ДЕЙСТВИЯ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АРМИИ В РАЙОНАХ ДЕМИД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РАСНЫ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ЮЖНАЯ ОПУШ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А СОВХОЗ ЖУ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18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 xml:space="preserve">Демидово заме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тан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а 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проникну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идово была отражена артиллерийски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4 </w:t>
      </w:r>
      <w:r>
        <w:rPr>
          <w:rFonts w:cs="TimesNewRoman+1+1" w:ascii="TimesNewRoman+1+1" w:hAnsi="TimesNewRoman+1+1"/>
          <w:sz w:val="20"/>
          <w:szCs w:val="20"/>
        </w:rPr>
        <w:t>сп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за овладение 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до двух батальонов танков овладели Серпи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можно часть их прорвалась в 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 Горо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ка удерживается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30-16.30 </w:t>
      </w:r>
      <w:r>
        <w:rPr>
          <w:rFonts w:cs="TimesNewRoman+1+1" w:ascii="TimesNewRoman+1+1" w:hAnsi="TimesNewRoman+1+1"/>
          <w:sz w:val="20"/>
          <w:szCs w:val="20"/>
        </w:rPr>
        <w:t>до мото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>танков и дивизиона минометов наступали на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то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дивизии отошел полтора километра севернее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пытке контратаковать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выбросили красный фл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вели контратакующую роту в заблу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ЛОЖЕНИИ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00 17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Щ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з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9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 </w:t>
      </w:r>
      <w:r>
        <w:rPr>
          <w:rFonts w:cs="TimesNewRoman+1+1" w:ascii="TimesNewRoman+1+1" w:hAnsi="TimesNewRoman+1+1"/>
          <w:sz w:val="20"/>
          <w:szCs w:val="20"/>
        </w:rPr>
        <w:t xml:space="preserve">арм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продолжала удерживать рубеж 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бранными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и отходящи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атак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ю Демидов 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6 </w:t>
      </w:r>
      <w:r>
        <w:rPr>
          <w:rFonts w:cs="TimesNewRoman+1+1" w:ascii="TimesNewRoman+1+1" w:hAnsi="TimesNewRoman+1+1"/>
          <w:sz w:val="20"/>
          <w:szCs w:val="20"/>
        </w:rPr>
        <w:t>сд своим отрядом из двух сб и двух ад атаковал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ее батальоны действуют в отряд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а Городнян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владению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 </w:t>
      </w:r>
      <w:r>
        <w:rPr>
          <w:rFonts w:cs="TimesNewRoman+1+1" w:ascii="TimesNewRoman+1+1" w:hAnsi="TimesNewRoman+1+1"/>
          <w:sz w:val="20"/>
          <w:szCs w:val="20"/>
        </w:rPr>
        <w:t>сд в составе пяти сб продолжали вести разведку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 развед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6 </w:t>
      </w:r>
      <w:r>
        <w:rPr>
          <w:rFonts w:cs="TimesNewRoman+1+1" w:ascii="TimesNewRoman+1+1" w:hAnsi="TimesNewRoman+1+1"/>
          <w:sz w:val="20"/>
          <w:szCs w:val="20"/>
        </w:rPr>
        <w:t xml:space="preserve">сп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7.7 </w:t>
      </w:r>
      <w:r>
        <w:rPr>
          <w:rFonts w:cs="TimesNewRoman+1+1" w:ascii="TimesNewRoman+1+1" w:hAnsi="TimesNewRoman+1+1"/>
          <w:sz w:val="20"/>
          <w:szCs w:val="20"/>
        </w:rPr>
        <w:t xml:space="preserve">в Бло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р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 </w:t>
      </w:r>
      <w:r>
        <w:rPr>
          <w:rFonts w:cs="TimesNewRoman+1+1" w:ascii="TimesNewRoman+1+1" w:hAnsi="TimesNewRoman+1+1"/>
          <w:sz w:val="20"/>
          <w:szCs w:val="20"/>
        </w:rPr>
        <w:t xml:space="preserve">был встре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я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т удерживать рубеж 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ее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ее четыре батальона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/646 </w:t>
      </w:r>
      <w:r>
        <w:rPr>
          <w:rFonts w:cs="TimesNewRoman+1+1" w:ascii="TimesNewRoman+1+1" w:hAnsi="TimesNewRoman+1+1"/>
          <w:sz w:val="20"/>
          <w:szCs w:val="20"/>
        </w:rPr>
        <w:t xml:space="preserve">сп совместно с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ю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480 </w:t>
      </w:r>
      <w:r>
        <w:rPr>
          <w:rFonts w:cs="TimesNewRoman+1+1" w:ascii="TimesNewRoman+1+1" w:hAnsi="TimesNewRoman+1+1"/>
          <w:sz w:val="20"/>
          <w:szCs w:val="20"/>
        </w:rPr>
        <w:t xml:space="preserve">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тд обороня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и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544 </w:t>
      </w:r>
      <w:r>
        <w:rPr>
          <w:rFonts w:cs="TimesNewRoman+1+1" w:ascii="TimesNewRoman+1+1" w:hAnsi="TimesNewRoman+1+1"/>
          <w:sz w:val="20"/>
          <w:szCs w:val="20"/>
        </w:rPr>
        <w:t xml:space="preserve">сп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к обороне в лесу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80 </w:t>
      </w:r>
      <w:r>
        <w:rPr>
          <w:rFonts w:cs="TimesNewRoman+1+1" w:ascii="TimesNewRoman+1+1" w:hAnsi="TimesNewRoman+1+1"/>
          <w:sz w:val="20"/>
          <w:szCs w:val="20"/>
        </w:rPr>
        <w:t>сп после боев у Горохово отошел к Смоленс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стонахождение его не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Городнян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бранный из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 б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ю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его собранные малочисленные батальоны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р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 – </w:t>
      </w:r>
      <w:r>
        <w:rPr>
          <w:rFonts w:cs="TimesNewRoman+1+1" w:ascii="TimesNewRoman+1+1" w:hAnsi="TimesNewRoman+1+1"/>
          <w:sz w:val="20"/>
          <w:szCs w:val="20"/>
        </w:rPr>
        <w:t>Карм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31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ые скаты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3/457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ий на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терял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стонахождение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авл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этот отряд переходит в наступление на Смоленск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чит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Рощ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6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 АРМИИ В РАЙОНА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МИД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ОЛМ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А 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з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, 16 </w:t>
      </w:r>
      <w:r>
        <w:rPr>
          <w:rFonts w:cs="TimesNewRoman+1+1" w:ascii="TimesNewRoman+1+1" w:hAnsi="TimesNewRoman+1+1"/>
          <w:sz w:val="20"/>
          <w:szCs w:val="20"/>
        </w:rPr>
        <w:t>армия вела бои за овладение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од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на рубеже Загор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г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а наступление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ег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ме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истребительными отря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лась с десан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шенными в районах Ярцево и Тер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6 </w:t>
      </w:r>
      <w:r>
        <w:rPr>
          <w:rFonts w:cs="TimesNewRoman+1+1" w:ascii="TimesNewRoman+1+1" w:hAnsi="TimesNewRoman+1+1"/>
          <w:sz w:val="20"/>
          <w:szCs w:val="20"/>
        </w:rPr>
        <w:t>сд тремя стрелковыми батальонами с тремя артдивизионами продолж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рубеж Д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ла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7 </w:t>
      </w:r>
      <w:r>
        <w:rPr>
          <w:rFonts w:cs="TimesNewRoman+1+1" w:ascii="TimesNewRoman+1+1" w:hAnsi="TimesNewRoman+1+1"/>
          <w:sz w:val="20"/>
          <w:szCs w:val="20"/>
        </w:rPr>
        <w:t>сп сдерживал наступающего противника из Холм на рубеже Д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пра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охватывался мелкими подвижными 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шими из Бично и 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14 </w:t>
      </w:r>
      <w:r>
        <w:rPr>
          <w:rFonts w:cs="TimesNewRoman+1+1" w:ascii="TimesNewRoman+1+1" w:hAnsi="TimesNewRoman+1+1"/>
          <w:sz w:val="20"/>
          <w:szCs w:val="20"/>
        </w:rPr>
        <w:t xml:space="preserve">сп и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7 </w:t>
      </w:r>
      <w:r>
        <w:rPr>
          <w:rFonts w:cs="TimesNewRoman+1+1" w:ascii="TimesNewRoman+1+1" w:hAnsi="TimesNewRoman+1+1"/>
          <w:sz w:val="20"/>
          <w:szCs w:val="20"/>
        </w:rPr>
        <w:t>сп продолжали наступать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и С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хватили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л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 </w:t>
      </w:r>
      <w:r>
        <w:rPr>
          <w:rFonts w:cs="TimesNewRoman+1+1" w:ascii="TimesNewRoman+1+1" w:hAnsi="TimesNewRoman+1+1"/>
          <w:sz w:val="20"/>
          <w:szCs w:val="20"/>
        </w:rPr>
        <w:t>сд производила перегруппировку на своем рубеж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 000): 5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пяти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убеже Яз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4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шести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д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убеже 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е с развед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его левом фланге замечена подготовительная раб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 переправе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е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с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Городнянского продолжил вести упорный бой за Смолен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менным успехом для обеи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Смоленск его отрядом занималась триж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 000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40 </w:t>
      </w:r>
      <w:r>
        <w:rPr>
          <w:rFonts w:cs="TimesNewRoman+1+1" w:ascii="TimesNewRoman+1+1" w:hAnsi="TimesNewRoman+1+1"/>
          <w:sz w:val="20"/>
          <w:szCs w:val="20"/>
        </w:rPr>
        <w:t xml:space="preserve">сп с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0 </w:t>
      </w:r>
      <w:r>
        <w:rPr>
          <w:rFonts w:cs="TimesNewRoman+1+1" w:ascii="TimesNewRoman+1+1" w:hAnsi="TimesNewRoman+1+1"/>
          <w:sz w:val="20"/>
          <w:szCs w:val="20"/>
        </w:rPr>
        <w:t>сп западная окраина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57 </w:t>
      </w:r>
      <w:r>
        <w:rPr>
          <w:rFonts w:cs="TimesNewRoman+1+1" w:ascii="TimesNewRoman+1+1" w:hAnsi="TimesNewRoman+1+1"/>
          <w:sz w:val="20"/>
          <w:szCs w:val="20"/>
        </w:rPr>
        <w:t>сп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Рощ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7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 ЗАПАДНОГО ФРОНТА О ПОЛОЖЕНИИ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ВЕРНАЯ ОПУШКА ЛЕСА ЗАПАДНЕЕ СОВХОЗА ЖУ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шись на два батальона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 минометов и не менее двух р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а рубеж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а противника перед фронтом армии не менее одной мото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считая противника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 xml:space="preserve">сд на ю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гибино самолеты сбросили гру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7 </w:t>
      </w:r>
      <w:r>
        <w:rPr>
          <w:rFonts w:cs="TimesNewRoman+1+1" w:ascii="TimesNewRoman+1+1" w:hAnsi="TimesNewRoman+1+1"/>
          <w:sz w:val="20"/>
          <w:szCs w:val="20"/>
        </w:rPr>
        <w:t>заним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отомех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и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та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с участие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 и пехоты на машинах отошли свой правый фланг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ланг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с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до двух с половиной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 противника и четырех р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52 </w:t>
      </w:r>
      <w:r>
        <w:rPr>
          <w:rFonts w:cs="TimesNewRoman+1+1" w:ascii="TimesNewRoman+1+1" w:hAnsi="TimesNewRoman+1+1"/>
          <w:sz w:val="20"/>
          <w:szCs w:val="20"/>
        </w:rPr>
        <w:t xml:space="preserve">сд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.7 </w:t>
      </w:r>
      <w:r>
        <w:rPr>
          <w:rFonts w:cs="TimesNewRoman+1+1" w:ascii="TimesNewRoman+1+1" w:hAnsi="TimesNewRoman+1+1"/>
          <w:sz w:val="20"/>
          <w:szCs w:val="20"/>
        </w:rPr>
        <w:t>занимала прежний рубеж Алф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ция 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у командующего армией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ереходит в район 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цинино для штур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оленск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шел в соприкосновение группами пехоты небольшой разведгруппой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тянуты два батальона мотопехоты и до дивизиона артиллерии в район Бор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ый берег ре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ступая на Смоленск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ым флангом захватила аэрод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м приостановлена на рубеже реки Черни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дивизии до двух батальонов мото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 артиллерии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лавными средствами подавления у противника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менение массир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ического огня и непрерывное воздействие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ействует чрезвычай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г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ая над полем боя на бреющем пол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частях армии продолжает ощущаться недостаток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ой и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07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енитны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х ряда частей отсутствуют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свою очередь чрезвычайно услож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управления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ощь до сих пор не налажена как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укомплектование частей за счет возвращающихся и отставших с фронта разных частей прик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го запрещ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трицательно влияет на боевую устойчивость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-109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НФОРМАЦИЯ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 О ПЕРЕХОДЕ В НАСТУПЛЕНИЕ НА СМОЛЕН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 СЕВЕР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16 </w:t>
      </w:r>
      <w:r>
        <w:rPr>
          <w:rFonts w:cs="TimesNewRoman+1+1" w:ascii="TimesNewRoman+1+1" w:hAnsi="TimesNewRoman+1+1"/>
          <w:sz w:val="20"/>
          <w:szCs w:val="20"/>
        </w:rPr>
        <w:t>армия переходит в наступление на Смоленск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и юга с рубежа Др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б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абанова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 1.4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0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БОЕВЫХ ДЕЙСТВИЯХ ВОЙСК АРМИИ ПО ОВЛАДЕНИЮ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1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УШКА ЛЕСА 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з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21.7 </w:t>
      </w:r>
      <w:r>
        <w:rPr>
          <w:rFonts w:cs="TimesNewRoman+1+1" w:ascii="TimesNewRoman+1+1" w:hAnsi="TimesNewRoman+1+1"/>
          <w:sz w:val="20"/>
          <w:szCs w:val="20"/>
        </w:rPr>
        <w:t>наступление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всего дня ведет упо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по овладению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тдельными отрядами вела борьбу с 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агами противника в районе 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 и сдерживала наступление противника от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идов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иду запоздалого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 совместный удар по Смоленс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 по юж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ам города не был осущест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6 </w:t>
      </w:r>
      <w:r>
        <w:rPr>
          <w:rFonts w:cs="TimesNewRoman+1+1" w:ascii="TimesNewRoman+1+1" w:hAnsi="TimesNewRoman+1+1"/>
          <w:sz w:val="20"/>
          <w:szCs w:val="20"/>
        </w:rPr>
        <w:t>сд тремя сводными отрядами действовала по уничтожению противника в районах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идов и 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отряды наход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отряда окружали противника в районе 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й против демидо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лес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 </w:t>
      </w:r>
      <w:r>
        <w:rPr>
          <w:rFonts w:cs="TimesNewRoman+1+1" w:ascii="TimesNewRoman+1+1" w:hAnsi="TimesNewRoman+1+1"/>
          <w:sz w:val="20"/>
          <w:szCs w:val="20"/>
        </w:rPr>
        <w:t>сд весь день ведет упорный бой за овладение западной окраиной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л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и углубился в центр город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4 </w:t>
      </w:r>
      <w:r>
        <w:rPr>
          <w:rFonts w:cs="TimesNewRoman+1+1" w:ascii="TimesNewRoman+1+1" w:hAnsi="TimesNewRoman+1+1"/>
          <w:sz w:val="20"/>
          <w:szCs w:val="20"/>
        </w:rPr>
        <w:t>сп дости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 </w:t>
      </w:r>
      <w:r>
        <w:rPr>
          <w:rFonts w:cs="TimesNewRoman+1+1" w:ascii="TimesNewRoman+1+1" w:hAnsi="TimesNewRoman+1+1"/>
          <w:sz w:val="20"/>
          <w:szCs w:val="20"/>
        </w:rPr>
        <w:t xml:space="preserve">сд в составе четырех неполных батальон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21.7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ую часть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одолевая огнев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л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000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–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.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личного состава за день боя достиг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 %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Рощ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Я О БОЕВЫХ ДЕЙСТВИЯХ ВОЙСК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ОВЛАДЕНИЮ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упорно обороняет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а сосредотачивает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ра занята противником силой до дву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задачу полной очистки северной части города не выполн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производить сбор людей и приведение их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ведет бой внутр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у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по захват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ы северной част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в дивизию еще не верну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в течение дня вела бой на подступах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орода и наступала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м флангом к ангарам аэродр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производила сбор людей и приведение их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чала выход район для наступления Ще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икеевщина и производит смен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в 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5, </w:t>
      </w:r>
      <w:r>
        <w:rPr>
          <w:rFonts w:cs="TimesNewRoman+1+1" w:ascii="TimesNewRoman+1+1" w:hAnsi="TimesNewRoman+1+1"/>
          <w:sz w:val="20"/>
          <w:szCs w:val="20"/>
        </w:rPr>
        <w:t>Лозынь организовал сбор людей и приведение частей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й мне от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ще не при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ил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, 1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полностью захватить северную часть горо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с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ведение в поря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и сосредоточ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сосредоточены в исходном положении для форсирова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й части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при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скорить прибытие мотополка группы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пол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рот командир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итработник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груженные и сосредоточенны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зврат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два переданных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ю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нин Лобач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2, 16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3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АМИ ЗАПАДНОГО НАПРАВЛЕНИЯ О БОЕВЫХ ДЕЙСТВИЯ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АРМИИ ПО ОВЛАДЕНИЮ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7 2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силой до мото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иленной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баталь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-2 </w:t>
      </w:r>
      <w:r>
        <w:rPr>
          <w:rFonts w:cs="TimesNewRoman+1+1" w:ascii="TimesNewRoman+1+1" w:hAnsi="TimesNewRoman+1+1"/>
          <w:sz w:val="20"/>
          <w:szCs w:val="20"/>
        </w:rPr>
        <w:t>дивизионам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порно оборонять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рнизон обороны Смоленска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л уси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47, 448, 449 </w:t>
      </w:r>
      <w:r>
        <w:rPr>
          <w:rFonts w:cs="TimesNewRoman+1+1" w:ascii="TimesNewRoman+1+1" w:hAnsi="TimesNewRoman+1+1"/>
          <w:sz w:val="20"/>
          <w:szCs w:val="20"/>
        </w:rPr>
        <w:t xml:space="preserve">п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ая с марша была брошена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части армии ежедневно днем и ночью неоднократно переходили в атаки для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о ожесточенный бой началс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6.7, </w:t>
      </w:r>
      <w:r>
        <w:rPr>
          <w:rFonts w:cs="TimesNewRoman+1+1" w:ascii="TimesNewRoman+1+1" w:hAnsi="TimesNewRoman+1+1"/>
          <w:sz w:val="20"/>
          <w:szCs w:val="20"/>
        </w:rPr>
        <w:t>продолжающийся до се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я только подошед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пд понесла исключительно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ила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человек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ое состояние 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понесенных потерь и крайней устал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ж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0) </w:t>
      </w:r>
      <w:r>
        <w:rPr>
          <w:rFonts w:cs="TimesNewRoman+1+1" w:ascii="TimesNewRoman+1+1" w:hAnsi="TimesNewRoman+1+1"/>
          <w:sz w:val="20"/>
          <w:szCs w:val="20"/>
        </w:rPr>
        <w:t>считаю разгром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сные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боеспособными дале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7 </w:t>
      </w:r>
      <w:r>
        <w:rPr>
          <w:rFonts w:cs="TimesNewRoman+1+1" w:ascii="TimesNewRoman+1+1" w:hAnsi="TimesNewRoman+1+1"/>
          <w:sz w:val="20"/>
          <w:szCs w:val="20"/>
        </w:rPr>
        <w:t>пп обороняет одну третью часть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тяком обороны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продолж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ться остатки дивизии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евшие в отдельных домах и кварта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ри своем отходе унося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итых и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даты этой дивизии в плен не сд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ожесточенный характер боя разв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круг ликвидации внутригородских оп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ладбища и др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армия заняла всю северную часть город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в основные пути отход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юж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ются упорные уличные бои по ликвидации отдельных опорных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 и очагов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отмечаю организова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ористость и дерз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енные в борьб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чным соста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 </w:t>
      </w:r>
      <w:r>
        <w:rPr>
          <w:rFonts w:cs="TimesNewRoman+1+1" w:ascii="TimesNewRoman+1+1" w:hAnsi="TimesNewRoman+1+1"/>
          <w:sz w:val="20"/>
          <w:szCs w:val="20"/>
        </w:rPr>
        <w:t>сд составлена из сформирован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упивших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подразделений друг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 начале боя за овладение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разрыв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 действиями бомбардировочн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еж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йчас стала одном из более устойчи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время действий под Смоленском части армии имеют потери убиты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и ранеными свыш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значительно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лижайшие часы перехожу к форсированию реки и захва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й части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ито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дневных боев за Смоленск разгромлено свыше пехотной дивиз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овой поддержке автоматическим 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й и почти безнаказ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ке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заграждения огнеметным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ют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 по возвращению города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захватили севе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и производят расчистку внутри городских очаг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дготавливают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нчательному захвату всего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н Лобач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3, 29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 ЗАПАДНОГО ФРОНТА О ПОЛОЖЕНИИ 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ЕСПЕЧЕННОСТИ 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ападного фронта 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00 2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занимала оборону по направле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а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в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задачей выйти к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7 </w:t>
      </w:r>
      <w:r>
        <w:rPr>
          <w:rFonts w:cs="TimesNewRoman+1+1" w:ascii="TimesNewRoman+1+1" w:hAnsi="TimesNewRoman+1+1"/>
          <w:sz w:val="20"/>
          <w:szCs w:val="20"/>
        </w:rPr>
        <w:t>сп в обороне на восток и реки Стабна на фронте Муж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хоз Ис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8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нулся на западную опушку леса Муж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к этому времени выдвину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80 </w:t>
      </w:r>
      <w:r>
        <w:rPr>
          <w:rFonts w:cs="TimesNewRoman+1+1" w:ascii="TimesNewRoman+1+1" w:hAnsi="TimesNewRoman+1+1"/>
          <w:sz w:val="20"/>
          <w:szCs w:val="20"/>
        </w:rPr>
        <w:t>сп южнее надписи Корохоткино седлает смолен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44 </w:t>
      </w:r>
      <w:r>
        <w:rPr>
          <w:rFonts w:cs="TimesNewRoman+1+1" w:ascii="TimesNewRoman+1+1" w:hAnsi="TimesNewRoman+1+1"/>
          <w:sz w:val="20"/>
          <w:szCs w:val="20"/>
        </w:rPr>
        <w:t>сп южнее Корохо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а фронтом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по Из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Днепр у Ш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4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е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1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оссе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в обороне на фронте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о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4.7 </w:t>
      </w:r>
      <w:r>
        <w:rPr>
          <w:rFonts w:cs="TimesNewRoman+1+1" w:ascii="TimesNewRoman+1+1" w:hAnsi="TimesNewRoman+1+1"/>
          <w:sz w:val="20"/>
          <w:szCs w:val="20"/>
        </w:rPr>
        <w:t>противник перешел в контр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брош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силою до полка начал наступление в общем направлении на реку 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брасывая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на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рименяет большое количество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я несколько раз бомбил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понесла большие потери от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в Церков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куд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</w:t>
      </w:r>
      <w:r>
        <w:rPr>
          <w:rFonts w:cs="TimesNewRoman+1+1" w:ascii="TimesNewRoman+1+1" w:hAnsi="TimesNewRoman+1+1"/>
          <w:sz w:val="20"/>
          <w:szCs w:val="20"/>
        </w:rPr>
        <w:t>начала сосредоточиваться в районе Сеньков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 рубеж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ивизии полковник Чернышев подучил два 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 остался в стр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упорно обороня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3 </w:t>
      </w:r>
      <w:r>
        <w:rPr>
          <w:rFonts w:cs="TimesNewRoman+1+1" w:ascii="TimesNewRoman+1+1" w:hAnsi="TimesNewRoman+1+1"/>
          <w:sz w:val="20"/>
          <w:szCs w:val="20"/>
        </w:rPr>
        <w:t>сп отошел на фронт обороны дивизии и совместно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7 </w:t>
      </w:r>
      <w:r>
        <w:rPr>
          <w:rFonts w:cs="TimesNewRoman+1+1" w:ascii="TimesNewRoman+1+1" w:hAnsi="TimesNewRoman+1+1"/>
          <w:sz w:val="20"/>
          <w:szCs w:val="20"/>
        </w:rPr>
        <w:t>сп упорно обороня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противник до 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доль старого смоленского тра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л оборону и развивает успех по тракту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46 </w:t>
      </w:r>
      <w:r>
        <w:rPr>
          <w:rFonts w:cs="TimesNewRoman+1+1" w:ascii="TimesNewRoman+1+1" w:hAnsi="TimesNewRoman+1+1"/>
          <w:sz w:val="20"/>
          <w:szCs w:val="20"/>
        </w:rPr>
        <w:t xml:space="preserve">сд отошла Сос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), </w:t>
      </w:r>
      <w:r>
        <w:rPr>
          <w:rFonts w:cs="TimesNewRoman+1+1" w:ascii="TimesNewRoman+1+1" w:hAnsi="TimesNewRoman+1+1"/>
          <w:sz w:val="20"/>
          <w:szCs w:val="20"/>
        </w:rPr>
        <w:t>гд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евом фланге противник переправил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и 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>готовящ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ддерживал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иацией группам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8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несколько з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2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 занимать оборон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гдановка до Облогино с подвиж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м обеспечи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переправы на фронте 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з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а границ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хоз Астраг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гары аэродр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к северу от указ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лжны быть в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июля сме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30 </w:t>
      </w:r>
      <w:r>
        <w:rPr>
          <w:rFonts w:cs="TimesNewRoman+1+1" w:ascii="TimesNewRoman+1+1" w:hAnsi="TimesNewRoman+1+1"/>
          <w:sz w:val="20"/>
          <w:szCs w:val="20"/>
        </w:rPr>
        <w:t>сведения о смене еще не поступ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ность огн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80, 1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, </w:t>
      </w:r>
      <w:r>
        <w:rPr>
          <w:rFonts w:cs="TimesNewRoman+1+1" w:ascii="TimesNewRoman+1+1" w:hAnsi="TimesNewRoman+1+1"/>
          <w:sz w:val="20"/>
          <w:szCs w:val="20"/>
        </w:rPr>
        <w:t>в остальных частях мин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13"/>
          <w:szCs w:val="13"/>
        </w:rPr>
        <w:t>7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, </w:t>
      </w:r>
      <w:r>
        <w:rPr>
          <w:rFonts w:cs="TimesNewRoman+1+1" w:ascii="TimesNewRoman+1+1" w:hAnsi="TimesNewRoman+1+1"/>
          <w:sz w:val="20"/>
          <w:szCs w:val="20"/>
        </w:rPr>
        <w:t>остальных частях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40, 1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0,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94, 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748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стощаются пуш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: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25, 13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, </w:t>
      </w:r>
      <w:r>
        <w:rPr>
          <w:rFonts w:cs="TimesNewRoman+1+1" w:ascii="TimesNewRoman+1+1" w:hAnsi="TimesNewRoman+1+1"/>
          <w:sz w:val="20"/>
          <w:szCs w:val="20"/>
        </w:rPr>
        <w:t>в остальных частях сна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снарядов к пуш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2/3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0, 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0, </w:t>
      </w:r>
      <w:r>
        <w:rPr>
          <w:rFonts w:cs="TimesNewRoman+1+1" w:ascii="TimesNewRoman+1+1" w:hAnsi="TimesNewRoman+1+1"/>
          <w:sz w:val="20"/>
          <w:szCs w:val="20"/>
        </w:rPr>
        <w:t>в остальных частях снаряд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нитные выстре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8, </w:t>
      </w:r>
      <w:r>
        <w:rPr>
          <w:rFonts w:cs="TimesNewRoman+1+1" w:ascii="TimesNewRoman+1+1" w:hAnsi="TimesNewRoman+1+1"/>
          <w:sz w:val="20"/>
          <w:szCs w:val="20"/>
        </w:rPr>
        <w:t xml:space="preserve">о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054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, 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0, </w:t>
      </w:r>
      <w:r>
        <w:rPr>
          <w:rFonts w:cs="TimesNewRoman+1+1" w:ascii="TimesNewRoman+1+1" w:hAnsi="TimesNewRoman+1+1"/>
          <w:sz w:val="20"/>
          <w:szCs w:val="20"/>
        </w:rPr>
        <w:t>в остальных частях снаряд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сна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4/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33, 126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36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мм 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9/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1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50, 34 </w:t>
      </w:r>
      <w:r>
        <w:rPr>
          <w:rFonts w:cs="TimesNewRoman+1+1" w:ascii="TimesNewRoman+1+1" w:hAnsi="TimesNewRoman+1+1"/>
          <w:sz w:val="20"/>
          <w:szCs w:val="20"/>
        </w:rPr>
        <w:t>ск и в остальных частях снаряд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енк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л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9-24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0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ВЛАДЕНИЕ 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СТОЧНОЙ ЧАСТЬЮ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ЩА ЮЖ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ОРДВ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.7.41 14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до двух пехотных дивизий на рубеже П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кар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лог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переше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и значительно потеснил правый фланг армии на восто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вышел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 в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 с задачей левофланговыми частями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че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ресве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ева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стра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гнат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Я реш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упорно обороняться на всем фронте армии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и в случае наступления противника ни одного шага на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ме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от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.00 31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с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2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усилен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3] 129 </w:t>
      </w:r>
      <w:r>
        <w:rPr>
          <w:rFonts w:cs="TimesNewRoman+1+1" w:ascii="TimesNewRoman+1+1" w:hAnsi="TimesNewRoman+1+1"/>
          <w:sz w:val="20"/>
          <w:szCs w:val="20"/>
        </w:rPr>
        <w:t>сд с частями усиления 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ительное наступление и совместно с левофланг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овладе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 армии прочно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 Колодня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.00 31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6 </w:t>
      </w:r>
      <w:r>
        <w:rPr>
          <w:rFonts w:cs="TimesNewRoman+1+1" w:ascii="TimesNewRoman+1+1" w:hAnsi="TimesNewRoman+1+1"/>
          <w:sz w:val="20"/>
          <w:szCs w:val="20"/>
        </w:rPr>
        <w:t xml:space="preserve">сд с ранее приданными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Сеньково Север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78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ньково Юж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9 </w:t>
      </w:r>
      <w:r>
        <w:rPr>
          <w:rFonts w:cs="TimesNewRoman+1+1" w:ascii="TimesNewRoman+1+1" w:hAnsi="TimesNewRoman+1+1"/>
          <w:sz w:val="20"/>
          <w:szCs w:val="20"/>
        </w:rPr>
        <w:t>и в случае наступления противника ни одного шага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мер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 не от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с исходного положе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ня 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ую задачу овладеть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ньково Юж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гале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рковь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2 </w:t>
      </w:r>
      <w:r>
        <w:rPr>
          <w:rFonts w:cs="TimesNewRoman+1+1" w:ascii="TimesNewRoman+1+1" w:hAnsi="TimesNewRoman+1+1"/>
          <w:sz w:val="20"/>
          <w:szCs w:val="20"/>
        </w:rPr>
        <w:t>сд с прежними частями усиления немедленно выдвинуть ПО па рубеж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дня с задачей не допустить проникновения противник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.00 31.7, </w:t>
      </w:r>
      <w:r>
        <w:rPr>
          <w:rFonts w:cs="TimesNewRoman+1+1" w:ascii="TimesNewRoman+1+1" w:hAnsi="TimesNewRoman+1+1"/>
          <w:sz w:val="20"/>
          <w:szCs w:val="20"/>
        </w:rPr>
        <w:t>заняв исходное полож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>Пропуск в текс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120-</w:t>
      </w:r>
      <w:r>
        <w:rPr>
          <w:rFonts w:cs="TimesNewRoman+1+1" w:ascii="TimesNewRoman+1+1" w:hAnsi="TimesNewRoman+1+1"/>
          <w:sz w:val="16"/>
          <w:szCs w:val="16"/>
        </w:rPr>
        <w:t>мм 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минометов калиб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>мм на вооружении Советской Арм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8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 xml:space="preserve">Сенько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еверн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</w:t>
      </w:r>
      <w:r>
        <w:rPr>
          <w:rFonts w:cs="TimesNewRoman+1+1" w:ascii="TimesNewRoman+1+1" w:hAnsi="TimesNewRoman+1+1"/>
          <w:sz w:val="16"/>
          <w:szCs w:val="16"/>
        </w:rPr>
        <w:t xml:space="preserve">Сенько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южн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карте мас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0 000 – 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казаны два населенных пункта Сеньково севернее и южнее первый относительно втор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наступления рубеж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ую задачу овладе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наступать вдоль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сосредоточ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глав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район Греч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к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ю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9 </w:t>
      </w:r>
      <w:r>
        <w:rPr>
          <w:rFonts w:cs="TimesNewRoman+1+1" w:ascii="TimesNewRoman+1+1" w:hAnsi="TimesNewRoman+1+1"/>
          <w:sz w:val="20"/>
          <w:szCs w:val="20"/>
        </w:rPr>
        <w:t xml:space="preserve">сд с ранее приданными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>упорно 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ытька и в случае наступления противника ни одного шага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от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см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страг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Кошае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ь во втором эшелоне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ой развить успех за овладени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о всех дивизиях создать не менее двух истребительных отрядов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5 </w:t>
      </w:r>
      <w:r>
        <w:rPr>
          <w:rFonts w:cs="TimesNewRoman+1+1" w:ascii="TimesNewRoman+1+1" w:hAnsi="TimesNewRoman+1+1"/>
          <w:sz w:val="20"/>
          <w:szCs w:val="20"/>
        </w:rPr>
        <w:t>человек 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брать самых лучш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нных людей нашей 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диверсии в ты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Страна ведет упорную борьбу со смертельным вра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шизмом и наносит ему смер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ана и Ставка требуют от нас любой це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что бы то ни стало вернуть в свои рук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мым не допустить срыва и обеспечить проведение уже начатой широкой операции по ликвида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зарвавшихся вр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тупление подобно смер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отступать нам неку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правы и мосты в тылу взор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варищи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итработники и бой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rFonts w:cs="TimesNewRoman+1+1" w:ascii="TimesNewRoman+1+1" w:hAnsi="TimesNewRoman+1+1"/>
          <w:sz w:val="20"/>
          <w:szCs w:val="20"/>
        </w:rPr>
        <w:t>Помни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ветственность наша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аной исключительно вел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жалея своей жиз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и мы обязаны выполнить и выпол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паник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телям и изменникам принимать на месте самые суровые меры по закон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южнее Морд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обач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7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466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4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Я 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т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о сего времени проходит крайне напряж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емой отсутствием реальной помощи танк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9.7 </w:t>
      </w:r>
      <w:r>
        <w:rPr>
          <w:rFonts w:cs="TimesNewRoman+1+1" w:ascii="TimesNewRoman+1+1" w:hAnsi="TimesNewRoman+1+1"/>
          <w:sz w:val="20"/>
          <w:szCs w:val="20"/>
        </w:rPr>
        <w:t>находится под непрерывным воздействи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3 </w:t>
      </w:r>
      <w:r>
        <w:rPr>
          <w:rFonts w:cs="TimesNewRoman+1+1" w:ascii="TimesNewRoman+1+1" w:hAnsi="TimesNewRoman+1+1"/>
          <w:sz w:val="20"/>
          <w:szCs w:val="20"/>
        </w:rPr>
        <w:t>сд совершенно отрывается или без предупреждения отходит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юсар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.00 </w:t>
      </w:r>
      <w:r>
        <w:rPr>
          <w:rFonts w:cs="TimesNewRoman+1+1" w:ascii="TimesNewRoman+1+1" w:hAnsi="TimesNewRoman+1+1"/>
          <w:sz w:val="20"/>
          <w:szCs w:val="20"/>
        </w:rPr>
        <w:t xml:space="preserve">был у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меня увер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го части находятся в районе Сух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ел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ительности по его словам и личном разговоре по телефон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5 </w:t>
      </w:r>
      <w:r>
        <w:rPr>
          <w:rFonts w:cs="TimesNewRoman+1+1" w:ascii="TimesNewRoman+1+1" w:hAnsi="TimesNewRoman+1+1"/>
          <w:sz w:val="20"/>
          <w:szCs w:val="20"/>
        </w:rPr>
        <w:t>его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лись в районе Сабол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>ведут бой на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огласно взаимно устан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гранлинии дл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вскрыл их отсут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ынудило 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растягивать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севе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ставляя его под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 фронта Карел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дня силою не менее дивизии прорв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л совхоз Синя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орвав на дв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ировать удар сил не им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как опасаюсь разрыв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 в цент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вер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 направление смоленское глав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очк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же тяжел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евер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а мои просьбы об увязке действий и о переходе его частей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атаке с целью ликвидации наступающего противника широким фронтом не привело ни к чему и ча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терпят урон благодаря изолированным действиям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все врем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я просьба 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о переходе в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ивизия стоит у меня в тыл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ва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е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отказ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ивируя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становка еще не ясна и что Зеваки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0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егает и реальной помощи мне не д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ш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язывающий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оказ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е пом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усугубляется полным уничтожение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числе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действующей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9 </w:t>
      </w:r>
      <w:r>
        <w:rPr>
          <w:rFonts w:cs="TimesNewRoman+1+1" w:ascii="TimesNewRoman+1+1" w:hAnsi="TimesNewRoman+1+1"/>
          <w:sz w:val="20"/>
          <w:szCs w:val="20"/>
        </w:rPr>
        <w:t xml:space="preserve">сд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.7.4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ляясь дваж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извела ни един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ложенное докладываю для понужде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занять северный и 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денный разгранлин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аст возможность увязать действия к югу от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рог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бесконечно растянутого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е каж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данных условиях обстановки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льным направлением дол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виться смоленское и это должно учитыв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оженное 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н Лобач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4, 26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АДНОГО НАПРАВЛЕНИЯ О ПОЛОЖЕНИИ 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АРЩИ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силою до 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 при поддержке круп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я авиац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.8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тбросив левофланг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ж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удар сосредоточил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полков продолжает развивать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ты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разведку в направлении Дух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вязи с отходом левофланг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разу обнажило фланг и тыл дивизии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я на себя основной удар наступа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ведет ожесточен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днокра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ила в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артиллерии и пулеметов под д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ящих сил противника с боем отходит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ремя дивизия держалась на меридиа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рд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а спра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все время находится под воздействием фланговых 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е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52 </w:t>
      </w:r>
      <w:r>
        <w:rPr>
          <w:rFonts w:cs="TimesNewRoman+1+1" w:ascii="TimesNewRoman+1+1" w:hAnsi="TimesNewRoman+1+1"/>
          <w:sz w:val="20"/>
          <w:szCs w:val="20"/>
        </w:rPr>
        <w:t>сд ударом с фронта и охватываемая с флангов отходит на восток под давлением 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52 </w:t>
      </w:r>
      <w:r>
        <w:rPr>
          <w:rFonts w:cs="TimesNewRoman+1+1" w:ascii="TimesNewRoman+1+1" w:hAnsi="TimesNewRoman+1+1"/>
          <w:sz w:val="20"/>
          <w:szCs w:val="20"/>
        </w:rPr>
        <w:t>сд занимает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ш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дивизии противник продолжает теснить правый фланг дивизи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батальонов и проникают в направлении Дух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я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ам дивизия занимает фронт узел Синя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.2, </w:t>
      </w:r>
      <w:r>
        <w:rPr>
          <w:rFonts w:cs="TimesNewRoman+1+1" w:ascii="TimesNewRoman+1+1" w:hAnsi="TimesNewRoman+1+1"/>
          <w:sz w:val="20"/>
          <w:szCs w:val="20"/>
        </w:rPr>
        <w:t>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>сд занимает оборону на фронте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блогино ис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частке дивизии противник стремится прорваться в сты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противника вдоль Днепра и на юг в обход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6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Зале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.5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6 </w:t>
      </w:r>
      <w:r>
        <w:rPr>
          <w:rFonts w:cs="TimesNewRoman+1+1" w:ascii="TimesNewRoman+1+1" w:hAnsi="TimesNewRoman+1+1"/>
          <w:sz w:val="20"/>
          <w:szCs w:val="20"/>
        </w:rPr>
        <w:t>полк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не дать противнику возможности развивать успех вдоль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не дать отрез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 от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ложение напряж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в войсках ве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аряд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ковые пулеме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х исчисляются едини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некоторых их совершенн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ощи от сосед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зудержным отходом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непрерывно ставлюсь под угрозу охв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в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ю все меры задержаться на рубеже Морд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не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в ночь выдвигаю на рубеж Лап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ино с мелкими группами по реке 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занимает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у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пш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роты пехоты с батаре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ведениям разведки и жи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противника Ел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обачев Лу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од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 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8 01.4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6, 25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Л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ПЕЦ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ТЮШ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ЕРНЕБИСОВО И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УШКА ЛЕС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ЖНЕЕ 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РИ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.00 2.8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з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4-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развивать наступление общем направлени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я пра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у армии и сты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я наши част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я обороняет рубеж общем направлении вдоль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Я решил упорной обороной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еб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противника в восточ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29 </w:t>
      </w:r>
      <w:r>
        <w:rPr>
          <w:rFonts w:cs="TimesNewRoman+1+1" w:ascii="TimesNewRoman+1+1" w:hAnsi="TimesNewRoman+1+1"/>
          <w:sz w:val="20"/>
          <w:szCs w:val="20"/>
        </w:rPr>
        <w:t>сд занять для обороны полосу Пересве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у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задачей упорной обороной не допустить прорыва противника на Щюр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иш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л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2 </w:t>
      </w:r>
      <w:r>
        <w:rPr>
          <w:rFonts w:cs="TimesNewRoman+1+1" w:ascii="TimesNewRoman+1+1" w:hAnsi="TimesNewRoman+1+1"/>
          <w:sz w:val="20"/>
          <w:szCs w:val="20"/>
        </w:rPr>
        <w:t>сд занять для обороны полосу Пу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юшино с передним краем по высотам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на Люб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влих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в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Кол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4 </w:t>
      </w:r>
      <w:r>
        <w:rPr>
          <w:rFonts w:cs="TimesNewRoman+1+1" w:ascii="TimesNewRoman+1+1" w:hAnsi="TimesNewRoman+1+1"/>
          <w:sz w:val="20"/>
          <w:szCs w:val="20"/>
        </w:rPr>
        <w:t>ск занять для обороны полосу Т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у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еб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ильные отря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я по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ах Соб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на восток и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ежно прикрыть районы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допустить прорыва противника от Собшино на фланг и в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46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сар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форсиров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в район Берез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районы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ыступать на Су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ш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выход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Добр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 на пути выход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и армии средствами зенитной артиллерии надежно прикры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чальнику инженерной службы армии немедленно приступить к наводке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 и оборудова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бродов на фронте 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пушка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и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обач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7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466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ЕННОМУ СОВЕТУ ЗАПАДНОГО ФРОНТА О СОСТОЯНИИ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визиях оставались десятки людей без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ы собирают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, 169, 127, 158, 152 </w:t>
      </w:r>
      <w:r>
        <w:rPr>
          <w:rFonts w:cs="TimesNewRoman+1+1" w:ascii="TimesNewRoman+1+1" w:hAnsi="TimesNewRoman+1+1"/>
          <w:sz w:val="20"/>
          <w:szCs w:val="20"/>
        </w:rPr>
        <w:t>сд находят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олодези и 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и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кольку части переправились на разных перепра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этому идут в раз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и в настоящее время вести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обрав их и не скомплектов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мог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ираться же в указанных мной районах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ротивник хотя и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заходит в указанн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указ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и дать несколько дней для приведения в порядок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ости поч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н Лобач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8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7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АМ АРМИИ О СМЕ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ЧАСТ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НЫЙ ХОЛ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6.8.41. 15.2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основании приказа главнокомандующего Западным фронто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3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.8 </w:t>
      </w:r>
      <w:r>
        <w:rPr>
          <w:rFonts w:cs="TimesNewRoman+1+1" w:ascii="TimesNewRoman+1+1" w:hAnsi="TimesNewRoman+1+1"/>
          <w:sz w:val="20"/>
          <w:szCs w:val="20"/>
        </w:rPr>
        <w:t>сме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в районах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4 </w:t>
      </w:r>
      <w:r>
        <w:rPr>
          <w:rFonts w:cs="TimesNewRoman+1+1" w:ascii="TimesNewRoman+1+1" w:hAnsi="TimesNewRoman+1+1"/>
          <w:sz w:val="20"/>
          <w:szCs w:val="20"/>
        </w:rPr>
        <w:t xml:space="preserve">ск с прежними частями усилени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.8 </w:t>
      </w:r>
      <w:r>
        <w:rPr>
          <w:rFonts w:cs="TimesNewRoman+1+1" w:ascii="TimesNewRoman+1+1" w:hAnsi="TimesNewRoman+1+1"/>
          <w:sz w:val="20"/>
          <w:szCs w:val="20"/>
        </w:rPr>
        <w:t xml:space="preserve">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4 </w:t>
      </w:r>
      <w:r>
        <w:rPr>
          <w:rFonts w:cs="TimesNewRoman+1+1" w:ascii="TimesNewRoman+1+1" w:hAnsi="TimesNewRoman+1+1"/>
          <w:sz w:val="20"/>
          <w:szCs w:val="20"/>
        </w:rPr>
        <w:t>сп на фронте Недп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к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ргс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к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е боевое охранение выставить на юж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2 </w:t>
      </w:r>
      <w:r>
        <w:rPr>
          <w:rFonts w:cs="TimesNewRoman+1+1" w:ascii="TimesNewRoman+1+1" w:hAnsi="TimesNewRoman+1+1"/>
          <w:sz w:val="20"/>
          <w:szCs w:val="20"/>
        </w:rPr>
        <w:t xml:space="preserve">сд с прежними частями усил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.8 </w:t>
      </w:r>
      <w:r>
        <w:rPr>
          <w:rFonts w:cs="TimesNewRoman+1+1" w:ascii="TimesNewRoman+1+1" w:hAnsi="TimesNewRoman+1+1"/>
          <w:sz w:val="20"/>
          <w:szCs w:val="20"/>
        </w:rPr>
        <w:t xml:space="preserve">сменить обороняющ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586 </w:t>
      </w:r>
      <w:r>
        <w:rPr>
          <w:rFonts w:cs="TimesNewRoman+1+1" w:ascii="TimesNewRoman+1+1" w:hAnsi="TimesNewRoman+1+1"/>
          <w:sz w:val="20"/>
          <w:szCs w:val="20"/>
        </w:rPr>
        <w:t>сп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к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ши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л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е боевое охранение выставить на фронт У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дивизии лично выехать на свои участк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мотреть и принять инжене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раждения и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ый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Лобач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7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466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Главнокомандующего войсками Западного направления или командующего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ного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лавнокомандующего Западным фронтом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ШТАБ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ЗАПАДНОГО ФРОНТА О ПЕРЕДАЧЕ ВСЕХ ЧАСТ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 СОСТАВ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перешли в 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и ушли к месту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возка материальной части с западного берега Днеп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ей прекращ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орванная переправа исправлена мест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казывает слабое огневое влияни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речит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4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 выделить на переправу сторожевой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и принять энергичные меры по вывоз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щей из большего количества автомашин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нома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8.41 14.1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4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7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3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19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2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2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ИРОТ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ЕШЕНКОВИЧ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5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РОН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0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овладел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 и 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ом перед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у удалось овладеть 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ошедшим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мсд 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 атакова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 отбрасывается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Армия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ями уничтожает противника в 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ет восточным берег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прочно удерживает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5 </w:t>
      </w:r>
      <w:r>
        <w:rPr>
          <w:rFonts w:cs="TimesNewRoman+1+1" w:ascii="TimesNewRoman+1+1" w:hAnsi="TimesNewRoman+1+1"/>
          <w:sz w:val="20"/>
          <w:szCs w:val="20"/>
        </w:rPr>
        <w:t xml:space="preserve">ск всеми налич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Пру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 и прочно удержива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з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ть передовые части на рубеж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мал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3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частями усиления овладеть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 и прочно удерживать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разведку на Смальки и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4 </w:t>
      </w:r>
      <w:r>
        <w:rPr>
          <w:rFonts w:cs="TimesNewRoman+1+1" w:ascii="TimesNewRoman+1+1" w:hAnsi="TimesNewRoman+1+1"/>
          <w:sz w:val="20"/>
          <w:szCs w:val="20"/>
        </w:rPr>
        <w:t>ск все наличные силы сосредоточить в районе Ску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оз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рочно оборонять указан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ясь в готовности оказать поддерж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.30 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.00 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В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екл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убц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9.10 10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, 8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2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ГОРОДО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ЛОБОД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НЯЖЕЦ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ВИНА И ЛУЧЕС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 11.7.41 1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р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ет наступление в направлениях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вышел на рубеж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 занят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я ведет оборонительные бои на всем фронт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тсвя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ведут бо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5 </w:t>
      </w:r>
      <w:r>
        <w:rPr>
          <w:rFonts w:cs="TimesNewRoman+1+1" w:ascii="TimesNewRoman+1+1" w:hAnsi="TimesNewRoman+1+1"/>
          <w:sz w:val="16"/>
          <w:szCs w:val="16"/>
        </w:rPr>
        <w:t>Номер не простав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>А занять и упорно оборонять фронт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ца и далее вд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7, 134, 162, 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полосу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ив себ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оперсводки шта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вела бой на фронте Ла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ющ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ее для совместного удар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в направлении Витебск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и витеб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отвести дивизию во второй эшелон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11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ую группировку артиллерии корпуса иметь на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уб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 и далее шосс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71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полосу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организацию ПТО в направлении южне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анном на огневом и инженерном противодейст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у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заминировать и сде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недосту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9, 3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7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иться и организовать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7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мк сосредоточиться в районе Мог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сосредото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0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борону на рубеже Церков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8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Подче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де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борону на рубеж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б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у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я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29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у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да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борон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я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р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1.7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куб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екл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6009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1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3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ГРУППИРОВКУ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9, 38, 127, 15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7.41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Арм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3.7.41 </w:t>
      </w:r>
      <w:r>
        <w:rPr>
          <w:rFonts w:cs="TimesNewRoman+1+1" w:ascii="TimesNewRoman+1+1" w:hAnsi="TimesNewRoman+1+1"/>
          <w:sz w:val="20"/>
          <w:szCs w:val="20"/>
        </w:rPr>
        <w:t>перегруппироваться в н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Гри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ское и подготовить ПТО рубеж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на фронте Гри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а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южнее Смоленск и подготовить ПТО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от Смоленск до Гри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 развернуть в районе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лье и перехватить дороги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ПТО рубеж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в районе Чел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 сосредоточить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д занять и подготовить ПТО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ж в направлении Мсти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 частям занять ПТО рубежи передовыми частями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ВОСО выгрузку вести на перег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е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ерегруппировку армии прикрыв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на витеб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оле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ника Бурч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оле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кл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бц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ОВЛАДЕН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мельницком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приказал Вам возобновить наступление и овладеть не поз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– </w:t>
      </w:r>
      <w:r>
        <w:rPr>
          <w:rFonts w:cs="TimesNewRoman+1+1" w:ascii="TimesNewRoman+1+1" w:hAnsi="TimesNewRoman+1+1"/>
          <w:sz w:val="20"/>
          <w:szCs w:val="20"/>
        </w:rPr>
        <w:t>лес южнее Голы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убц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4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4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СПРАВ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ДЕЙСТВИЯ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АРМИИ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86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ПРА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ДЕЙСТВИЯХ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ЗАПАДН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 к началу боев под Витебск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армия получила задачу не допустить захвата Витебск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Витеб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сить противника на запад и выйти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моменту получения этой задачи 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в своем распоряжении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1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6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ющееся в районе 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29 </w:t>
      </w:r>
      <w:r>
        <w:rPr>
          <w:rFonts w:cs="TimesNewRoman+1+1" w:ascii="TimesNewRoman+1+1" w:hAnsi="TimesNewRoman+1+1"/>
          <w:sz w:val="20"/>
          <w:szCs w:val="20"/>
        </w:rPr>
        <w:t>сп без од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38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о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ющееся в районе 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у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ющееся в район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535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витебском направле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не было во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вязи с этим армии был подчин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йся в районе Стасьев и имевш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честве реальной силы о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актически едва сформированное по штатам мсд соединение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машин при неполном оснащени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-18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.7 </w:t>
      </w:r>
      <w:r>
        <w:rPr>
          <w:rFonts w:cs="TimesNewRoman+1+1" w:ascii="TimesNewRoman+1+1" w:hAnsi="TimesNewRoman+1+1"/>
          <w:sz w:val="20"/>
          <w:szCs w:val="20"/>
        </w:rPr>
        <w:t xml:space="preserve">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мк было приказано форсированными маршами выдвиг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у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тарск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района сосредоточения 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уя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ень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т района сосредоточения Колыш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были двинуты в район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</w:t>
      </w:r>
      <w:r>
        <w:rPr>
          <w:rFonts w:cs="TimesNewRoman+1+1" w:ascii="TimesNewRoman+1+1" w:hAnsi="TimesNewRoman+1+1"/>
          <w:sz w:val="20"/>
          <w:szCs w:val="20"/>
        </w:rPr>
        <w:t>двигавшая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оссе 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ла настоящую картину отход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галось п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лось заградотрядом у Рудня и опергруппой по пути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лась в порядок и возвращалась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становилась на огневые позиции на месте ил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м в сторону Витеб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ы использовались для подвоз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 и огн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возвращались под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6 </w:t>
      </w:r>
      <w:r>
        <w:rPr>
          <w:rFonts w:cs="TimesNewRoman+1+1" w:ascii="TimesNewRoman+1+1" w:hAnsi="TimesNewRoman+1+1"/>
          <w:sz w:val="16"/>
          <w:szCs w:val="16"/>
        </w:rPr>
        <w:t>Справка была представлена члену Военного совета Западного направл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алось уси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дить артиллерию огнеприпас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корить выдвижение пехоты в сторону Витеб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нескольких огневых барь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шоссе от Королево до Витеб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0 </w:t>
      </w:r>
      <w:r>
        <w:rPr>
          <w:rFonts w:cs="TimesNewRoman+1+1" w:ascii="TimesNewRoman+1+1" w:hAnsi="TimesNewRoman+1+1"/>
          <w:sz w:val="20"/>
          <w:szCs w:val="20"/>
        </w:rPr>
        <w:t>мсд удалось усилить полутора полками тяжел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сторона Витебска обороняла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вооруженными рабочи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был захвачен и удерживался нем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часть Витебска го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0.7 220 </w:t>
      </w:r>
      <w:r>
        <w:rPr>
          <w:rFonts w:cs="TimesNewRoman+1+1" w:ascii="TimesNewRoman+1+1" w:hAnsi="TimesNewRoman+1+1"/>
          <w:sz w:val="20"/>
          <w:szCs w:val="20"/>
        </w:rPr>
        <w:t>мсд завязала бой с противником и имела успех в цент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ей уд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ся одним полком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разгромить штаб германского соедин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офицеров и один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2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лангах успеха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держал Улановичи на правом фланге и аэродром на л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Улановичи 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занял Улановичи полко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аэрод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ся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за каждое зд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с юга к излучин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подошел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и упрочил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ко это успешное продвижение войск продолжалось лишь до веч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торой половине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появилась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лась сопротивляемость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ись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мсд отошел от излучин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1 1/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ив под угрозу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в свою очередь отвела полк с западного берега на восточ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ревала угроза правому фланг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 </w:t>
      </w:r>
      <w:r>
        <w:rPr>
          <w:rFonts w:cs="TimesNewRoman+1+1" w:ascii="TimesNewRoman+1+1" w:hAnsi="TimesNewRoman+1+1"/>
          <w:sz w:val="20"/>
          <w:szCs w:val="20"/>
        </w:rPr>
        <w:t>мсд со стороны 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приказ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 атаковать и овладеть 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тбросить противника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0.7 </w:t>
      </w:r>
      <w:r>
        <w:rPr>
          <w:rFonts w:cs="TimesNewRoman+1+1" w:ascii="TimesNewRoman+1+1" w:hAnsi="TimesNewRoman+1+1"/>
          <w:sz w:val="20"/>
          <w:szCs w:val="20"/>
        </w:rPr>
        <w:t>в районе С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учив боев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баталь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1 </w:t>
      </w:r>
      <w:r>
        <w:rPr>
          <w:rFonts w:cs="TimesNewRoman+1+1" w:ascii="TimesNewRoman+1+1" w:hAnsi="TimesNewRoman+1+1"/>
          <w:sz w:val="20"/>
          <w:szCs w:val="20"/>
        </w:rPr>
        <w:t xml:space="preserve">сп с похода двинулись на Улановичи и 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 xml:space="preserve">км марш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30 11.7 </w:t>
      </w:r>
      <w:r>
        <w:rPr>
          <w:rFonts w:cs="TimesNewRoman+1+1" w:ascii="TimesNewRoman+1+1" w:hAnsi="TimesNewRoman+1+1"/>
          <w:sz w:val="20"/>
          <w:szCs w:val="20"/>
        </w:rPr>
        <w:t>атаковал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начался успе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дрогнул и побеж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ая на поле боя пулеметы и друг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лановичи были захва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 с рассветом налетела авиация и наступление приостанов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ы залег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начали отход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1.7 </w:t>
      </w:r>
      <w:r>
        <w:rPr>
          <w:rFonts w:cs="TimesNewRoman+1+1" w:ascii="TimesNewRoman+1+1" w:hAnsi="TimesNewRoman+1+1"/>
          <w:sz w:val="20"/>
          <w:szCs w:val="20"/>
        </w:rPr>
        <w:t>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ая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ерживали Кир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а на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ы были усилены одной ротой из Сен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1.7 </w:t>
      </w:r>
      <w:r>
        <w:rPr>
          <w:rFonts w:cs="TimesNewRoman+1+1" w:ascii="TimesNewRoman+1+1" w:hAnsi="TimesNewRoman+1+1"/>
          <w:sz w:val="20"/>
          <w:szCs w:val="20"/>
        </w:rPr>
        <w:t>из района Витебск по шоссе на Вели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улись мотомехвойска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501 </w:t>
      </w:r>
      <w:r>
        <w:rPr>
          <w:rFonts w:cs="TimesNewRoman+1+1" w:ascii="TimesNewRoman+1+1" w:hAnsi="TimesNewRoman+1+1"/>
          <w:sz w:val="20"/>
          <w:szCs w:val="20"/>
        </w:rPr>
        <w:t>сп вел бой с противником и затем начал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1 </w:t>
      </w:r>
      <w:r>
        <w:rPr>
          <w:rFonts w:cs="TimesNewRoman+1+1" w:ascii="TimesNewRoman+1+1" w:hAnsi="TimesNewRoman+1+1"/>
          <w:sz w:val="20"/>
          <w:szCs w:val="20"/>
        </w:rPr>
        <w:t>сп дрался без дивизионной артиллерии и противотанков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еще не под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 к началу боя у Улановичи частью сил переправилась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ась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аком положении она была атакована мотомехсоединениями противник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е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все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ыло на южном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ея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з северной группы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до сих пор дерутс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 выдвинулись на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кружными пу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брились в район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ейчас и нах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 подвергся ата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рассе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л радиостанцию и в настоящее врем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опребывание установить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20 </w:t>
      </w:r>
      <w:r>
        <w:rPr>
          <w:rFonts w:cs="TimesNewRoman+1+1" w:ascii="TimesNewRoman+1+1" w:hAnsi="TimesNewRoman+1+1"/>
          <w:sz w:val="20"/>
          <w:szCs w:val="20"/>
        </w:rPr>
        <w:t xml:space="preserve">сп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3.7 </w:t>
      </w:r>
      <w:r>
        <w:rPr>
          <w:rFonts w:cs="TimesNewRoman+1+1" w:ascii="TimesNewRoman+1+1" w:hAnsi="TimesNewRoman+1+1"/>
          <w:sz w:val="20"/>
          <w:szCs w:val="20"/>
        </w:rPr>
        <w:t>вел бой под Кол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15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Я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под командованием нач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полковника Алексе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Демид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водимые по частями с поход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д были не столько раз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ько рассея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ей и мотомехчастями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13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 же участь постиг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8, 1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и по настоящ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дерутся под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я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ми без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ак же одни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им полком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 Смол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6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чин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ызвавшие вступление в бой дивиз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по час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броска армии с Украины на Западный Фронт затянулась на долгое время вслед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едленности движения эшелонов благодаря загрузки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шелоны двигались т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ынужденным переносом районов выгрузки и все большим удалением их от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оначально район выгрузки был установле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епен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рузки относилась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м районом выгрузки был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ленный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начального выгрузочного район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>сд был сосредоточен в Рославле и сей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оя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ется в состав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выгружены и оказались з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грузки последнего выгрузоч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7 </w:t>
      </w:r>
      <w:r>
        <w:rPr>
          <w:rFonts w:cs="TimesNewRoman+1+1" w:ascii="TimesNewRoman+1+1" w:hAnsi="TimesNewRoman+1+1"/>
          <w:sz w:val="16"/>
          <w:szCs w:val="16"/>
        </w:rPr>
        <w:t>Так в документе 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опущено сло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бой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е 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появилис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у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.7, </w:t>
      </w:r>
      <w:r>
        <w:rPr>
          <w:rFonts w:cs="TimesNewRoman+1+1" w:ascii="TimesNewRoman+1+1" w:hAnsi="TimesNewRoman+1+1"/>
          <w:sz w:val="20"/>
          <w:szCs w:val="20"/>
        </w:rPr>
        <w:t>последние выгружались в двадцатых чис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звитием хода событий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лекшим собой необходимость немедленного ввода в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в том ви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ком они 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вы основные прич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ода в бой войск армии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способность во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 были отмобилизованы к моменту выступления в по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ск находи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шь в состоянии усиленной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и были доведены лишь д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000, </w:t>
      </w:r>
      <w:r>
        <w:rPr>
          <w:rFonts w:cs="TimesNewRoman+1+1" w:ascii="TimesNewRoman+1+1" w:hAnsi="TimesNewRoman+1+1"/>
          <w:sz w:val="20"/>
          <w:szCs w:val="20"/>
        </w:rPr>
        <w:t>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обилиз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оход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тысячного состава испытывали огромные трудности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а и были неманевроспособ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не могли поднять положенного им количеств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ли возить миномет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я подошла поздно по той прич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район Киева артиллерия подошла пер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м и первой заняла огневые позиции в районах будущего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этой прич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оказалась в хвосте при погруз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районы ее ОП находились в большом удалении о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отратила много времени на подход к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ведение войск в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армии дрались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артиллерийского осна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ались не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 истощались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од Витеб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и под Смоле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йска смело идут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утся и уничтожаю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ют штыком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рж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начальный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не имеют сил для развития и даже закрепления достигнутого успе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од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сутствие тылов не позволяет питать бой огн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жорл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припа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ощаются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 началу боя их имеется менее полож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и вступили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при себе положенного 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227] </w:t>
      </w:r>
      <w:r>
        <w:rPr>
          <w:rFonts w:cs="TimesNewRoman+1+1" w:ascii="TimesNewRoman+1+1" w:hAnsi="TimesNewRoman+1+1"/>
          <w:sz w:val="20"/>
          <w:szCs w:val="20"/>
        </w:rPr>
        <w:t xml:space="preserve">Вступили в бо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/2 – 1/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малым запасом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ому боеприпасы истратились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арализов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й п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труднение с горючим и 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тоянное я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е авиации противника на боеспособность войск очень вел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 появление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квально парализует боеспособность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оявлением авиации войска перестают драться и не ост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а разбегаются в поисках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ют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уясь э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вигается впер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1 </w:t>
      </w:r>
      <w:r>
        <w:rPr>
          <w:rFonts w:cs="TimesNewRoman+1+1" w:ascii="TimesNewRoman+1+1" w:hAnsi="TimesNewRoman+1+1"/>
          <w:sz w:val="20"/>
          <w:szCs w:val="20"/>
        </w:rPr>
        <w:t>сп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Сам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е количество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им располагала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то б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пб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истребителей в боях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лиять таким количеством самолетов на изменение воздушной обстановки конечно нельз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не умеют бороться с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меют вести себя под удара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тдают себе отчета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тери от авиации при умелом поведении войск незначитель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маль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просы у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а исключительно плохо владеют радио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по радио помощью шиф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адиосигналами пользоваться не 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шь в самое последн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се убед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новное техническое средство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ют появляться известные признаки радиокульт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замет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корпус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к радио прибегают очень неохотн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мцы буд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 очень быстро засекают рации и обрушиваются на районы расположения раци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а работы штарма и корпусов это не подтверд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противник штабы и обнаружи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 ра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беспоря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орящемуся в районе расположения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ая и необоснованная смена командных пунктов без разрешения высшей инстанции и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вещения ее о перемене 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недоста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ее это безобраз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носится целиком и полностью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ую очередь к шт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незапный и к тому же необоснованный скач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>под Витебск из Рудня привел к потере связи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фронтом и поставил под угрозу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случ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ачок из Рудня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становленный распоряжением шта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на сутки прервал связь со шта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шь малое расстояние позволило держать непреры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легатскую связь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 с Гнез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обные скачки производил и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ск и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Штаб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располагаются все же очень далеко о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штабы сд и ск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 непосредственных данных о полож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ущихся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данные доходят до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вторые и третьи р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свежесть и правд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затрудняется быстр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шательство высших инстанций в 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последовательно включа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, 18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са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росовестные по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одной из этих дивизий найти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впоследствии о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6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 придана в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а уже частью сил отошла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астью сил разбеж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 была обнаружена лишь в виде отдель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 в указанном пункте не оказ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приказе продолжают иметь место неблагополучие с расчетом времени и простран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а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к можно быстрее выполнить поставленную задачу часто затемняет здравый смысл и войскам ставятся я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иль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риказ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с которой была только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поставл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</w:t>
      </w:r>
      <w:r>
        <w:rPr>
          <w:rFonts w:cs="TimesNewRoman+1+1" w:ascii="TimesNewRoman+1+1" w:hAnsi="TimesNewRoman+1+1"/>
          <w:sz w:val="20"/>
          <w:szCs w:val="20"/>
        </w:rPr>
        <w:t>начать наступление и к утру достигнуть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ленного от исходного полож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стоя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м необходимо с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правление осуществляется очень нер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 это объясняю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ой командной ин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</w:t>
      </w:r>
      <w:r>
        <w:rPr>
          <w:rFonts w:cs="TimesNewRoman+1+1" w:ascii="TimesNewRoman+1+1" w:hAnsi="TimesNewRoman+1+1"/>
          <w:sz w:val="20"/>
          <w:szCs w:val="20"/>
        </w:rPr>
        <w:t>приходилось 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авиации и наземных средств разведки исключало возможность своеврем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ывания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существление заблаговременных боевых мероприят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е более или менее достоверных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актике получ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об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вигались внеза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о противнике получались или от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же вступивших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от орг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й вл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НКГ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от бежавших с поля боя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итебске первые 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ли получены от бежавш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алую 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ицательно влиявшую на вопросы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рало и воздействие ави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наказанно производившей налеты на штабы и пути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е своей авиации для прикрытия главной группировк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лная обеспеч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 и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перспектив нормального снабжения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бранность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это вместе взятое вносило излишнюю нервозность в работу командования и штаба и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отношения между командованием и штаб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ка ВОСО о выгрузк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8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бц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-3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ДУХОВЩИНСК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Ы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.8.41 2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тдельными узлами сопротивления и контратаками мотомехчастей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новить наступлени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 с рубежа Панас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диенки наступает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ведет бой по уничтожению ярцев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6, 91, 89, 162, 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.8.41 </w:t>
      </w:r>
      <w:r>
        <w:rPr>
          <w:rFonts w:cs="TimesNewRoman+1+1" w:ascii="TimesNewRoman+1+1" w:hAnsi="TimesNewRoman+1+1"/>
          <w:sz w:val="20"/>
          <w:szCs w:val="20"/>
        </w:rPr>
        <w:t>продолжает операцию по разгрому духовщ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выйти на фронт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ф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шись на рубеже Шуп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ес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ущина и наступать в направлении Зан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овладеть рубежом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Федосе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л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ей АРГ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4 </w:t>
      </w:r>
      <w:r>
        <w:rPr>
          <w:rFonts w:cs="TimesNewRoman+1+1" w:ascii="TimesNewRoman+1+1" w:hAnsi="TimesNewRoman+1+1"/>
          <w:sz w:val="20"/>
          <w:szCs w:val="20"/>
        </w:rPr>
        <w:t>ап пт овладеть рубежом Зуб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Бал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.9, </w:t>
      </w:r>
      <w:r>
        <w:rPr>
          <w:rFonts w:cs="TimesNewRoman+1+1" w:ascii="TimesNewRoman+1+1" w:hAnsi="TimesNewRoman+1+1"/>
          <w:sz w:val="20"/>
          <w:szCs w:val="20"/>
        </w:rPr>
        <w:t>Сорокарен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4 </w:t>
      </w:r>
      <w:r>
        <w:rPr>
          <w:rFonts w:cs="TimesNewRoman+1+1" w:ascii="TimesNewRoman+1+1" w:hAnsi="TimesNewRoman+1+1"/>
          <w:sz w:val="20"/>
          <w:szCs w:val="20"/>
        </w:rPr>
        <w:t>ап пт овладеть рубежом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и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к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ойня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ф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>Справка в документах Архива МО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62 </w:t>
      </w:r>
      <w:r>
        <w:rPr>
          <w:rFonts w:cs="TimesNewRoman+1+1" w:ascii="TimesNewRoman+1+1" w:hAnsi="TimesNewRoman+1+1"/>
          <w:sz w:val="20"/>
          <w:szCs w:val="20"/>
        </w:rPr>
        <w:t xml:space="preserve">сд двумя ночными переходам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1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е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е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5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закончить формировани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Федо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ер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ди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представлять в опергрупп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готовност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ую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члена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Михальч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АД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 2.8.41 21.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продолжает удерживать отдельные очаги в районе Во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ирует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уничтожает группировку противника в районе З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м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ыходом с исходом дня рубеж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ф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3.8. 166 </w:t>
      </w:r>
      <w:r>
        <w:rPr>
          <w:rFonts w:cs="TimesNewRoman+1+1" w:ascii="TimesNewRoman+1+1" w:hAnsi="TimesNewRoman+1+1"/>
          <w:sz w:val="20"/>
          <w:szCs w:val="20"/>
        </w:rPr>
        <w:t>сд продолжает наступать в направлении Борники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уничтожить группировку противника в районе 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а на запад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фронт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9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руппировав дивизию к правому флан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главный удар на фронте 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рбатовская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уничтожить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выйти на фронт 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89 </w:t>
      </w:r>
      <w:r>
        <w:rPr>
          <w:rFonts w:cs="TimesNewRoman+1+1" w:ascii="TimesNewRoman+1+1" w:hAnsi="TimesNewRoman+1+1"/>
          <w:sz w:val="20"/>
          <w:szCs w:val="20"/>
        </w:rPr>
        <w:t>сд продолжает наступление в направлении Степан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ую задачу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в течение ночи провести организационные мероприятия по укреп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стить тылы от примазавшихся и пополнить бое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роведения этих мероприят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йте в части ответственных команди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урат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го 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дготовку наступления начните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организуйте взаимодействие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сируйте огонь на важнейш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ируя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движен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язываю настойчиво провести в жизнь требования приблизить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к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ир батареи 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 дивизиона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ап с командиром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ходе боевых действий установлено слабое использование минометного и пулемет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ю укрепить минометные и пулеметные подразделения и использовать их умел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о для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очнее 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 получении приказа о 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кл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70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7-13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9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П КОМАНД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АСИЛИС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7.41 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90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овых данных о противник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 ведет упорные бои на рубеже Панас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ч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й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ведет бой на рубеже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4.8.41 </w:t>
      </w:r>
      <w:r>
        <w:rPr>
          <w:rFonts w:cs="TimesNewRoman+1+1" w:ascii="TimesNewRoman+1+1" w:hAnsi="TimesNewRoman+1+1"/>
          <w:sz w:val="20"/>
          <w:szCs w:val="20"/>
        </w:rPr>
        <w:t>уничтожает противника районе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овладевает рубежом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с прежними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операцию армии на рубеже Шуп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ст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31] </w:t>
      </w:r>
      <w:r>
        <w:rPr>
          <w:rFonts w:cs="TimesNewRoman+1+1" w:ascii="TimesNewRoman+1+1" w:hAnsi="TimesNewRoman+1+1"/>
          <w:sz w:val="20"/>
          <w:szCs w:val="20"/>
        </w:rPr>
        <w:t>противника районе 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ую группировку пехоты и артиллерии иметь в направлении 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убежом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резерв силой до батальона в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д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с прежними частями усиления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сд окружить 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ую группировку артиллерии и пехоты име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рубежом Матв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>сд наступать в направлении Степ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рубежом Кор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ан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3.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40 4.8.41 </w:t>
      </w:r>
      <w:r>
        <w:rPr>
          <w:rFonts w:cs="TimesNewRoman+1+1" w:ascii="TimesNewRoman+1+1" w:hAnsi="TimesNewRoman+1+1"/>
          <w:sz w:val="20"/>
          <w:szCs w:val="20"/>
        </w:rPr>
        <w:t>подав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чинки и сжечь Устье и лес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40 4.8.41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и минометные батареи противника в районе 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40 4.8.41 </w:t>
      </w:r>
      <w:r>
        <w:rPr>
          <w:rFonts w:cs="TimesNewRoman+1+1" w:ascii="TimesNewRoman+1+1" w:hAnsi="TimesNewRoman+1+1"/>
          <w:sz w:val="20"/>
          <w:szCs w:val="20"/>
        </w:rPr>
        <w:t>подавить окопавшиеся танки в районе Зад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действия бомбардировщиков противника в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д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ба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ы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сводки представлять на К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переходе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 в четные ч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еклан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 НАСТУПЛЕНИЯ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П КОМАНД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ЕЕ ВАСИЛИС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4.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пулеметов из всех отдельных узлов сопроти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ами мелких групп пытается сдержать наступление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ее группа Рокоссовского выполняю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 xml:space="preserve">арм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.8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с прежне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о содержанию документа 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3.8.41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1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9 </w:t>
      </w:r>
      <w:r>
        <w:rPr>
          <w:rFonts w:cs="TimesNewRoman+1+1" w:ascii="TimesNewRoman+1+1" w:hAnsi="TimesNewRoman+1+1"/>
          <w:sz w:val="20"/>
          <w:szCs w:val="20"/>
        </w:rPr>
        <w:t xml:space="preserve">сд продолжать выполнять м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3 </w:t>
      </w:r>
      <w:r>
        <w:rPr>
          <w:rFonts w:cs="TimesNewRoman+1+1" w:ascii="TimesNewRoman+1+1" w:hAnsi="TimesNewRoman+1+1"/>
          <w:sz w:val="20"/>
          <w:szCs w:val="20"/>
        </w:rPr>
        <w:t xml:space="preserve">и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выйт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й прика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2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мя вылетами бомбардировщиков подавить противника в районе лес западнее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ть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уничтожить противника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ле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командующего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истреби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кр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Мар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перенес район совхоз К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 Шекю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5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БОРНИК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ЗАРИНИК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РЮ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П КОМАНД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м ВОСТОЧНЕЕ ВАСИЛИС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.8.41 14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отдельными узлами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манев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 сдерживать наступление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рмия сво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к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смаз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флангом наносит удар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ич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йдет на рубеж Дубови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орь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в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 наносит удар левым флангом направлении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шино и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выходит на рубеж Воротог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ы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, 162, 91, 8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 сил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рываясь справа 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6.8 </w:t>
      </w:r>
      <w:r>
        <w:rPr>
          <w:rFonts w:cs="TimesNewRoman+1+1" w:ascii="TimesNewRoman+1+1" w:hAnsi="TimesNewRoman+1+1"/>
          <w:sz w:val="20"/>
          <w:szCs w:val="20"/>
        </w:rPr>
        <w:t>уничтожае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правлении 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хоз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поле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ью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ей и группой Рокоссовского окружить и уничтожить духовщинскую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нанесши удар левым флангом направлении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кратово с ближайше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убежом От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х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ево с дальнейшим выходом на фронт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з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6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4 </w:t>
      </w:r>
      <w:r>
        <w:rPr>
          <w:rFonts w:cs="TimesNewRoman+1+1" w:ascii="TimesNewRoman+1+1" w:hAnsi="TimesNewRoman+1+1"/>
          <w:sz w:val="20"/>
          <w:szCs w:val="20"/>
        </w:rPr>
        <w:t>ап п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0 </w:t>
      </w:r>
      <w:r>
        <w:rPr>
          <w:rFonts w:cs="TimesNewRoman+1+1" w:ascii="TimesNewRoman+1+1" w:hAnsi="TimesNewRoman+1+1"/>
          <w:sz w:val="20"/>
          <w:szCs w:val="20"/>
        </w:rPr>
        <w:t xml:space="preserve">га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6.8 </w:t>
      </w:r>
      <w:r>
        <w:rPr>
          <w:rFonts w:cs="TimesNewRoman+1+1" w:ascii="TimesNewRoman+1+1" w:hAnsi="TimesNewRoman+1+1"/>
          <w:sz w:val="20"/>
          <w:szCs w:val="20"/>
        </w:rPr>
        <w:t>занять исходное положение для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ы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районе Зав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й удар нанести левым флангом направлении Зав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убежом Ло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дальнейшим выходом на фронт Пав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хоз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вхоз Не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хоз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9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02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етье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4 </w:t>
      </w:r>
      <w:r>
        <w:rPr>
          <w:rFonts w:cs="TimesNewRoman+1+1" w:ascii="TimesNewRoman+1+1" w:hAnsi="TimesNewRoman+1+1"/>
          <w:sz w:val="20"/>
          <w:szCs w:val="20"/>
        </w:rPr>
        <w:t>аг батареей АРК г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р нанести правым фланг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убежом Поче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м выйти на фронт Ястре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рш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арев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в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89 </w:t>
      </w:r>
      <w:r>
        <w:rPr>
          <w:rFonts w:cs="TimesNewRoman+1+1" w:ascii="TimesNewRoman+1+1" w:hAnsi="TimesNewRoman+1+1"/>
          <w:sz w:val="20"/>
          <w:szCs w:val="20"/>
        </w:rPr>
        <w:t>сд с прежними частями усиления на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ей задачей овладеть рубежом и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м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арев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ереправы Слабода и Кол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50 </w:t>
      </w:r>
      <w:r>
        <w:rPr>
          <w:rFonts w:cs="TimesNewRoman+1+1" w:ascii="TimesNewRoman+1+1" w:hAnsi="TimesNewRoman+1+1"/>
          <w:sz w:val="20"/>
          <w:szCs w:val="20"/>
        </w:rPr>
        <w:t xml:space="preserve">сд двумя ночными переходам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 </w:t>
      </w:r>
      <w:r>
        <w:rPr>
          <w:rFonts w:cs="TimesNewRoman+1+1" w:ascii="TimesNewRoman+1+1" w:hAnsi="TimesNewRoman+1+1"/>
          <w:sz w:val="20"/>
          <w:szCs w:val="20"/>
        </w:rPr>
        <w:t>сосредоточить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Лев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я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и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ф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ха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 000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ый вы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.00 6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ующем быть готовности выл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00, 15.00, 19.00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район Приг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Шекла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3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ежн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очнее Васил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исыла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д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 Щеку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5, 26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П КОМАНДУЮЩЕГ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АСИЛИС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.8 21.0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районе Устье подтяну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ых участках фронта армии без пере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я продолжает наступление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перешла к обороне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еки 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авом флан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 </w:t>
      </w:r>
      <w:r>
        <w:rPr>
          <w:rFonts w:cs="TimesNewRoman+1+1" w:ascii="TimesNewRoman+1+1" w:hAnsi="TimesNewRoman+1+1"/>
          <w:sz w:val="20"/>
          <w:szCs w:val="20"/>
        </w:rPr>
        <w:t>производят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гивают артиллерию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м расчетом плану действий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8.8 </w:t>
      </w:r>
      <w:r>
        <w:rPr>
          <w:rFonts w:cs="TimesNewRoman+1+1" w:ascii="TimesNewRoman+1+1" w:hAnsi="TimesNewRoman+1+1"/>
          <w:sz w:val="20"/>
          <w:szCs w:val="20"/>
        </w:rPr>
        <w:t>продолжают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и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6 </w:t>
      </w:r>
      <w:r>
        <w:rPr>
          <w:rFonts w:cs="TimesNewRoman;Times New Roman" w:ascii="TimesNewRoman;Times New Roman" w:hAnsi="TimesNewRoman;Times New Roman"/>
          <w:sz w:val="13"/>
          <w:szCs w:val="13"/>
        </w:rPr>
        <w:t>9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цель разбить подходящего противника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П и 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гласн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;Times New Roman" w:ascii="TimesNewRoman;Times New Roman" w:hAnsi="TimesNewRoman;Times New Roman"/>
          <w:sz w:val="13"/>
          <w:szCs w:val="13"/>
        </w:rPr>
        <w:t>9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ев Шекл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Шекла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5 </w:t>
      </w:r>
      <w:r>
        <w:rPr>
          <w:rFonts w:cs="TimesNewRoman+1+1" w:ascii="TimesNewRoman+1+1" w:hAnsi="TimesNewRoman+1+1"/>
          <w:sz w:val="16"/>
          <w:szCs w:val="16"/>
        </w:rPr>
        <w:t>Подпись начальника штаб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меется в виду приказ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16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232). [</w:t>
      </w:r>
      <w:r>
        <w:rPr>
          <w:rFonts w:cs="TimesNewRoman+1+1" w:ascii="TimesNewRoman+1+1" w:hAnsi="TimesNewRoman+1+1"/>
          <w:sz w:val="16"/>
          <w:szCs w:val="16"/>
        </w:rPr>
        <w:t>Номер страницы дан согла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3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X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20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3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37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Я О СОСТОЯНИИ ВОЙСК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Маршалу Тимош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 продолжает переправлять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9, 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3 </w:t>
      </w:r>
      <w:r>
        <w:rPr>
          <w:rFonts w:cs="TimesNewRoman+1+1" w:ascii="TimesNewRoman+1+1" w:hAnsi="TimesNewRoman+1+1"/>
          <w:sz w:val="20"/>
          <w:szCs w:val="20"/>
        </w:rPr>
        <w:t>сд не в состоя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биться вдоль смолен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 приказано пробиваться к переправам на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одошли к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Ратчино сформированные мною отдельные отряды ведут бо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его к перепр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 же отряд Лизю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жечь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атериальную часть бомбами и зажигательными п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а продолжается и будет продолж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приводятся в порядок для занятия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 устья Устром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орье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ля сбора отступивших за Днепр частей и соединений и приведения их в порядок организо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 группы штарма и расставлены на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ержка отдельных групп и людей производится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обное состояние армии могу доложить через два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сутствие ком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ие потери в штабах затрудняют приведение отошедших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ыло организовано вчера под командой отдель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годня уже не суще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е необходимо отвести армию в тыл на несколько дней для приведения ее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онная работа под воздействием противника не дает нужного 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ерьезном нажиме с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ороны противника эти недостаточно управляемые разрозненные части не смогут оказать сопроти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пасено и вышло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быть потеря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7.00 4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ОБЩЕМ НАПРАВЛЕНИИ НА МИ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 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гласно приказу Ставки Вы подчиняетесь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ник своими танковыми и моторизованными частями наносит главный удар в полоц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правлениях Орша и Могилев производит демонст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беспечиваю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отострелковой дивизи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танковым полком немедленно перейти в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 </w:t>
      </w:r>
      <w:r>
        <w:rPr>
          <w:rFonts w:cs="TimesNewRoman+1+1" w:ascii="TimesNewRoman+1+1" w:hAnsi="TimesNewRoman+1+1"/>
          <w:sz w:val="20"/>
          <w:szCs w:val="20"/>
        </w:rPr>
        <w:t>захватить Борисов и 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чать отдельным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жидаясь готовности всей армии в 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е наступления донести наро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РЕЛКОВЫХ КОРПУСОВ НА ПОДГОТОВКУ К УНИЧТОЖЕН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6.7.41 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развивает наступление в направлении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борисовск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6.7.41 </w:t>
      </w:r>
      <w:r>
        <w:rPr>
          <w:rFonts w:cs="TimesNewRoman+1+1" w:ascii="TimesNewRoman+1+1" w:hAnsi="TimesNewRoman+1+1"/>
          <w:sz w:val="20"/>
          <w:szCs w:val="20"/>
        </w:rPr>
        <w:t xml:space="preserve">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в направлении Бешенковичи уничтожает противника в район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у от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с юга наступ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в направлении на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 оставаться в занимаемых районах и удержив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подготовить пехоту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шинах для выдвижения на запад вслед за мехкорпусами с задачей ликвидации остатков противника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НАСТУПЛЕНИЕ НА БОРИС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6.7.41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развивает наступление в направлении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борисовск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 наступает на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выходит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 с последующим захва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6.7.41 </w:t>
      </w:r>
      <w:r>
        <w:rPr>
          <w:rFonts w:cs="TimesNewRoman+1+1" w:ascii="TimesNewRoman+1+1" w:hAnsi="TimesNewRoman+1+1"/>
          <w:sz w:val="20"/>
          <w:szCs w:val="20"/>
        </w:rPr>
        <w:t>наступать на Борисов вдол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с задачей отрезать пути отход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НАСТУПЛЕНИЕ НА БОРИС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6.7.41 0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развивает наступление в направлении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борисовск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в направлении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 уничтожают противника в районе 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у от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наступает на Борисов вдоль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с задачей отрезать пути отход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5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м Борисовского учил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на Бори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 </w:t>
      </w:r>
      <w:r>
        <w:rPr>
          <w:rFonts w:cs="TimesNewRoman+1+1" w:ascii="TimesNewRoman+1+1" w:hAnsi="TimesNewRoman+1+1"/>
          <w:sz w:val="20"/>
          <w:szCs w:val="20"/>
        </w:rPr>
        <w:t>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 с последующим захватом Бори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РПУСОВ НА ОБОРОНУ НА ОРШАНСКОМ И МОГИЛЕВСКО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Я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прежне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являя активности на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на оршанском и 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соединениями направлении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 и уничтожает противника в лепельск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крепл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азать всемерное содействие прор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возможность выдвижения за мехсоединениями 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закрепляться на основном оборонитель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7.7 </w:t>
      </w:r>
      <w:r>
        <w:rPr>
          <w:rFonts w:cs="TimesNewRoman+1+1" w:ascii="TimesNewRoman+1+1" w:hAnsi="TimesNewRoman+1+1"/>
          <w:sz w:val="20"/>
          <w:szCs w:val="20"/>
        </w:rPr>
        <w:t>выдвинуть 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отряды со средствами заграждения в предполье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допустить проры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ша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в виду возможность выдвижения батальон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ОБОРОНУ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ВОСТОЧНОМУ БЕРЕГУ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ЕРЕЗ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 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прежне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являя активности на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к удержива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 в прежнем составе прочно удерживать занимаемый рубеж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очившиеся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7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УДЕРЖАНИЕ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РИВА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являя активности на 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 наступлени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продолжают наступление направлении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 задачей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лепельск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в могил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ет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к в прежнем составе с приданными мотострелковым полком и артди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отодивизи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возможности захвати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2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ГНЕЗДИЛОВИЧ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ГУШЕВСКО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РШ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00 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Ш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анчивая сосредоточение и закрепляясь на рубеже Гнездил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и подвижными корпусами наносит успеш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 противнику в общем направлении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обороня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обороня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ехкорпуса продолжают выполнять поставленные ране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мсд удер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танков в 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3, 229, 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должая укреплять занят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й район Гнез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руд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на Витебск и на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обы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98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, 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оборонять занимаем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п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ни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лю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на Ор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 и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п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 </w:t>
      </w:r>
      <w:r>
        <w:rPr>
          <w:rFonts w:cs="TimesNewRoman+1+1" w:ascii="TimesNewRoman+1+1" w:hAnsi="TimesNewRoman+1+1"/>
          <w:sz w:val="20"/>
          <w:szCs w:val="20"/>
        </w:rPr>
        <w:t>сд в районе Витебск подготовляет район обороны вокруг Витебск на рубеже Ул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няж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ю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ык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удар направлениях на Островно и на Бут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дготовить противотанковый райо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ы в направлениях на Добромысль 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ис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6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3, 172, 1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 xml:space="preserve">поступить в 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37 </w:t>
      </w:r>
      <w:r>
        <w:rPr>
          <w:rFonts w:cs="TimesNewRoman+1+1" w:ascii="TimesNewRoman+1+1" w:hAnsi="TimesNewRoman+1+1"/>
          <w:sz w:val="20"/>
          <w:szCs w:val="20"/>
        </w:rPr>
        <w:t xml:space="preserve">сд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Вол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ступ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ршрут сле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ля отводим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через узел Орша в районы 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вы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вольствие и фураж отводим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 получают в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голпродскладе и базе 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мны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заявке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ременный пункт управления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3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РАЗВИТ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 В НАПРАВЛЕНИИ ЛЕПЕЛ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 сосредоточивает свои главные силы на лепельском направлении целью против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му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 юга со стороны Тол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8.7 </w:t>
      </w:r>
      <w:r>
        <w:rPr>
          <w:rFonts w:cs="TimesNewRoman+1+1" w:ascii="TimesNewRoman+1+1" w:hAnsi="TimesNewRoman+1+1"/>
          <w:sz w:val="20"/>
          <w:szCs w:val="20"/>
        </w:rPr>
        <w:t>продолжать разв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направлении Лепель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 разгромить лепельскую танковую групп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выйти район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3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70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9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РАЗВИТ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 В НАПРАВЛЕНИИ С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МЕН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00 7.4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 сосредоточивает свои главные усилия на лепельском направлении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действовать нашему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8.7, </w:t>
      </w:r>
      <w:r>
        <w:rPr>
          <w:rFonts w:cs="TimesNewRoman+1+1" w:ascii="TimesNewRoman+1+1" w:hAnsi="TimesNewRoman+1+1"/>
          <w:sz w:val="20"/>
          <w:szCs w:val="20"/>
        </w:rPr>
        <w:t>обходя с юга противотанковый рубеж противника и оставив против 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ое 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развивать наступление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ень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ить лепель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у дня выйти район Уш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3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70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4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АТАКУ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ЕРЕПРАВИВШЕГОСЯ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В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ПРИКАЗА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правился через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у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р вашего корпуса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00 </w:t>
      </w:r>
      <w:r>
        <w:rPr>
          <w:rFonts w:cs="TimesNewRoman+1+1" w:ascii="TimesNewRoman+1+1" w:hAnsi="TimesNewRoman+1+1"/>
          <w:sz w:val="20"/>
          <w:szCs w:val="20"/>
        </w:rPr>
        <w:t xml:space="preserve">начните энергичную атаку с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кратить топтать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0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НАНЕСЕНИЕ УДАР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ТЫЛ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ЕРЕПРАВИВШЕГОСЯ ЧЕРЕЗ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В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ПРИКАЗА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 8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правил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у Бешенковичи и Улла Удар в тыл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ированными корпусами является реша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8.7 </w:t>
      </w:r>
      <w:r>
        <w:rPr>
          <w:rFonts w:cs="TimesNewRoman+1+1" w:ascii="TimesNewRoman+1+1" w:hAnsi="TimesNewRoman+1+1"/>
          <w:sz w:val="20"/>
          <w:szCs w:val="20"/>
        </w:rPr>
        <w:t>требую энергично атак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не будете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жден бу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крайние 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ПОДВИЖНЫ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ЕДИНЕНИЯМИ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8.7.41 2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Лепельская группировка противника силою около двух моторизованных и одной танковой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ет сопротивление на рубеже Черног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р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орисовск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д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наши части удерживают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наступление противника на борисовском и шкло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т подвижными соединениями наступление с задачей разбить лепель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9.7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направлении Чашники с задачей уничтожить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Чашники и к исходу дня выйти в район Ка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к отражению возможной контр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ороны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9.7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доб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ю противника и к исходу дня выйти в район 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занимаемый рубеж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ряжение командиров мехкорпусов по одному сильному отряду пехоты на машинах с артиллерией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ения их успе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ночными действиями нанести поражение противнику в районе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с возду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познавательные знаки свои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бы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окачивание ведущего и 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му сигналу пехота и танки выкладывают опознавательные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НАСТУПЛ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развитием удара противника на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тмену мое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99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ударить в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щего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о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тю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ровье и далее вдоль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мо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б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7 </w:t>
      </w:r>
      <w:r>
        <w:rPr>
          <w:rFonts w:cs="TimesNewRoman+1+1" w:ascii="TimesNewRoman+1+1" w:hAnsi="TimesNewRoman+1+1"/>
          <w:sz w:val="20"/>
          <w:szCs w:val="20"/>
        </w:rPr>
        <w:t>корпусу 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0.00 10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операцию обеспечить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д увязать свои действ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и 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д и передов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организовать пропуск мк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ОВ НА ОБОРОН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УЧЕ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язи с прорывом противника север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захватом Витеб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изменение м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 </w:t>
      </w: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ом чи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зврати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на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ний край которых провести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 и далее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и перед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ящимися в рас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держать коротки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чего оста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47] </w:t>
      </w:r>
      <w:r>
        <w:rPr>
          <w:rFonts w:cs="TimesNewRoman+1+1" w:ascii="TimesNewRoman+1+1" w:hAnsi="TimesNewRoman+1+1"/>
          <w:sz w:val="20"/>
          <w:szCs w:val="20"/>
        </w:rPr>
        <w:t xml:space="preserve">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качестве отрядов загражде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едпо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0.7 </w:t>
      </w:r>
      <w:r>
        <w:rPr>
          <w:rFonts w:cs="TimesNewRoman+1+1" w:ascii="TimesNewRoman+1+1" w:hAnsi="TimesNewRoman+1+1"/>
          <w:sz w:val="20"/>
          <w:szCs w:val="20"/>
        </w:rPr>
        <w:t xml:space="preserve">при поддержке передов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 сильными передовыми отрядами на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нергичный удар во фланг и тыл противника направлении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отойти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Поддуб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9 </w:t>
      </w:r>
      <w:r>
        <w:rPr>
          <w:rFonts w:cs="TimesNewRoman+1+1" w:ascii="TimesNewRoman+1+1" w:hAnsi="TimesNewRoman+1+1"/>
          <w:sz w:val="16"/>
          <w:szCs w:val="16"/>
        </w:rPr>
        <w:t>Приказ 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0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1 </w:t>
      </w:r>
      <w:r>
        <w:rPr>
          <w:rFonts w:cs="TimesNewRoman+1+1" w:ascii="TimesNewRoman+1+1" w:hAnsi="TimesNewRoman+1+1"/>
          <w:sz w:val="16"/>
          <w:szCs w:val="16"/>
        </w:rPr>
        <w:t xml:space="preserve">Подписал заместитель начальни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Оперативного отдела штаба армии полковник Ряс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организовать пропуск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к через рас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с 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ередовые пехотные части оставались бы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УЧЕС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 10.7.41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небольшими танковыми частями подошел к оборонительному рубеж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щупывая слабые мест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усилия сосредоточивает на направлениях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п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учес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я свои главные силы на правом кры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прочно удер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3, 229, 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отвес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руд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сти его в танконедоступное состояние и прочно 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танк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ть е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п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 </w:t>
      </w:r>
      <w:r>
        <w:rPr>
          <w:rFonts w:cs="TimesNewRoman+1+1" w:ascii="TimesNewRoman+1+1" w:hAnsi="TimesNewRoman+1+1"/>
          <w:sz w:val="20"/>
          <w:szCs w:val="20"/>
        </w:rPr>
        <w:t xml:space="preserve">мк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 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ы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и в этот район поступить в распоряж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ы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мк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Ор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ност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 </w:t>
      </w:r>
      <w:r>
        <w:rPr>
          <w:rFonts w:cs="TimesNewRoman+1+1" w:ascii="TimesNewRoman+1+1" w:hAnsi="TimesNewRoman+1+1"/>
          <w:sz w:val="20"/>
          <w:szCs w:val="20"/>
        </w:rPr>
        <w:t xml:space="preserve">мсд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удерживая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вы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за гла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прочно оборонять занимаемый рубеж и пропустив через себ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прорыва танков противника в 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автомагистрали М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 сделать танконедоступ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г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8 </w:t>
      </w:r>
      <w:r>
        <w:rPr>
          <w:rFonts w:cs="TimesNewRoman+1+1" w:ascii="TimesNewRoman+1+1" w:hAnsi="TimesNewRoman+1+1"/>
          <w:sz w:val="20"/>
          <w:szCs w:val="20"/>
        </w:rPr>
        <w:t>сд прочно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форсирование его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направлениям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44 </w:t>
      </w:r>
      <w:r>
        <w:rPr>
          <w:rFonts w:cs="TimesNewRoman+1+1" w:ascii="TimesNewRoman+1+1" w:hAnsi="TimesNewRoman+1+1"/>
          <w:sz w:val="20"/>
          <w:szCs w:val="20"/>
        </w:rPr>
        <w:t>сд район сосредоточения и задачи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Инженеру армии подготовить все мосты на реках 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нка и Днепр к вз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тостра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 подготовить к приведению в танконедоступное 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Ор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, 7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2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3 </w:t>
      </w:r>
      <w:r>
        <w:rPr>
          <w:rFonts w:cs="TimesNewRoman+1+1" w:ascii="TimesNewRoman+1+1" w:hAnsi="TimesNewRoman+1+1"/>
          <w:sz w:val="16"/>
          <w:szCs w:val="16"/>
        </w:rPr>
        <w:t xml:space="preserve">Подписал заместитель начальника 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Оперативного отдела штаба армии полковник Ряс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АТАК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1.7.41 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всем фронте до Копысь атаки противника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 </w:t>
      </w:r>
      <w:r>
        <w:rPr>
          <w:rFonts w:cs="TimesNewRoman+1+1" w:ascii="TimesNewRoman+1+1" w:hAnsi="TimesNewRoman+1+1"/>
          <w:sz w:val="20"/>
          <w:szCs w:val="20"/>
        </w:rPr>
        <w:t xml:space="preserve">ск с подходящ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5 </w:t>
      </w:r>
      <w:r>
        <w:rPr>
          <w:rFonts w:cs="TimesNewRoman+1+1" w:ascii="TimesNewRoman+1+1" w:hAnsi="TimesNewRoman+1+1"/>
          <w:sz w:val="20"/>
          <w:szCs w:val="20"/>
        </w:rPr>
        <w:t xml:space="preserve">танковым полком при поддержке всей авиац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2.7 </w:t>
      </w:r>
      <w:r>
        <w:rPr>
          <w:rFonts w:cs="TimesNewRoman+1+1" w:ascii="TimesNewRoman+1+1" w:hAnsi="TimesNewRoman+1+1"/>
          <w:sz w:val="20"/>
          <w:szCs w:val="20"/>
        </w:rPr>
        <w:t>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отбросить его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восточнее Елизавет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южнее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мы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9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УДЕРЖАНИЕ ЗАНИМАЕМ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БЕЖ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 11.7.41 21.3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всем фронте до Орша передовые части противника подошли к оборонитель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ки противника прорваться в передний край повсюду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его на участки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лов 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9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занимаемый рубеж и всякую попытку захвата переднего края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в твердую огневую и маневрен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 и оказывать ей всяче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йствие по ликвидации обходов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удерживает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мы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4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 НА УДЕРЖАНИЕ ЗАНИМАЕМ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БЕЖ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 11.7.41 23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всем фронте до Орша передовые части противника подошли к оборонитель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ки противника прорваться в передний край повсюду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его на участке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клов 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73 </w:t>
      </w:r>
      <w:r>
        <w:rPr>
          <w:rFonts w:cs="TimesNewRoman+1+1" w:ascii="TimesNewRoman+1+1" w:hAnsi="TimesNewRoman+1+1"/>
          <w:sz w:val="20"/>
          <w:szCs w:val="20"/>
        </w:rPr>
        <w:t>сд прочно удерживать занимаемый рубеж и немедленно ликвидировать всякую попыт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иниться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ть огневое взаимо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 для совместного от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ротивника на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50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УДЕРЖАНИЕ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ТКОВЩИН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УЛИДОВ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3.5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ризованными и танковыми частями прорвался в направлении Коп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безуспешно прорваться в направлении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воими активными действиями уничтожает прорвавшегося противника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ют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к удержива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Рутк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у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улид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у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направлении Копис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 в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направлении Шклов наступ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держать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3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70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5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РВАВШЕГОСЯ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3.5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ризованными и танковыми частями прорвался в направлении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безуспешно прорваться на направлении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воими активными действиями уничтожает прорвавшегося противника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ет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,. 2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с занимаемого рубежа на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удар противнику в направлен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51] </w:t>
      </w:r>
      <w:r>
        <w:rPr>
          <w:rFonts w:cs="TimesNewRoman+1+1" w:ascii="TimesNewRoman+1+1" w:hAnsi="TimesNewRoman+1+1"/>
          <w:sz w:val="20"/>
          <w:szCs w:val="20"/>
        </w:rPr>
        <w:t>Островно и к исходу дня закрепиться на рубеже Пав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ликвидировать прорвавшиеся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поддержк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занять рубеж обороны по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 выделить особые отряды истребителей танков для ночного уничто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с рубежа Шум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ы наступают на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ол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ликвидируют прорвавшиеся части противника через Гапоны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осредоточиваются районе Гап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сто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ДЧИНЕНИИ СОЕДИНЕН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ЧАСТ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у СТРЕЛКОВОМУ КОРПУСУ И ИХ ЗАДАЧ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ОВХОЗ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АСНО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.7 3.5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главком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4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к включено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0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объединить предназначенные вам приказом главно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тан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уб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Днеп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Маршрут сле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стисл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из Кричев немедленно направить в район сосредоточения дивизии 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4 </w:t>
      </w:r>
      <w:r>
        <w:rPr>
          <w:rFonts w:cs="TimesNewRoman+1+1" w:ascii="TimesNewRoman+1+1" w:hAnsi="TimesNewRoman+1+1"/>
          <w:sz w:val="16"/>
          <w:szCs w:val="16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5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меется в виду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5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 уточнении боевого состава войск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торый в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оевой состав фронта раскрывается помещенными в Сборнике документ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 следования через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7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занимают рубеж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 от 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нки до Ратковщи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5 </w:t>
      </w:r>
      <w:r>
        <w:rPr>
          <w:rFonts w:cs="TimesNewRoman+1+1" w:ascii="TimesNewRoman+1+1" w:hAnsi="TimesNewRoman+1+1"/>
          <w:sz w:val="20"/>
          <w:szCs w:val="20"/>
        </w:rPr>
        <w:t xml:space="preserve">т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>с рубежа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тина переходят в наступление на Зуб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ысь с целью восстановить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статк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ск удерживают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бе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е по связи и позывные для организации радиосвяз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0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МЕХАНИЗИРОВАННОГО КОРПУСА НА АТАКУ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КЛЮК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РЮГ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3.5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ризованными и танковыми частями прорвался в направлении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безуспешно прорваться на направлении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воими активными действиями уничтожает прорвавшегося противника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ет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батальон танков с мотобатальоном в районе Высокое с задачей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стр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частями корпуса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>атаковать прорвавш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тивника в направлении 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юги и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 исходу дня 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п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наносят с занимаемого рубежа контрудар в направлении Остров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исходу дня закрепляются на рубеже Павл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закрепляется на рубеже 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бе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5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5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МО не обнаруж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7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И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 НА НАСТУПЛЕНИЕ В НАПРАВЛЕН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УБ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ПЫСЬ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3.50 13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ризованными и танковыми частями прорвался в направлении Коп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безуспешно прорваться на направлении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воими активными действиями уничтожает прорвавшегося противника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ет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отряды для ночного уничтожения прорвавшихся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 противника в направлении Мак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>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направлении 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до Ратковщизн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 уничтожают прорвавшегося противника в направлени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авливают положение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 xml:space="preserve">тп объединить в группу под командование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ывные прилагаютс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0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7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 НА УДЕРЖАНИЕ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р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РШИЦ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3.50 13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ризованными и танковыми частями прорвался в направлении Копы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безуспешно прорваться на направлении 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воими активными действиями уничтожает прорвавшегося противника и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ет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ч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удерживать рубеж 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 на участке 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ковщина и не допустить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направлении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 </w:t>
      </w:r>
      <w:r>
        <w:rPr>
          <w:rFonts w:cs="TimesNewRoman+1+1" w:ascii="TimesNewRoman+1+1" w:hAnsi="TimesNewRoman+1+1"/>
          <w:sz w:val="20"/>
          <w:szCs w:val="20"/>
        </w:rPr>
        <w:t>сд наносят короткий контрудар в направлении 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авлив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6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МО приложение не обнару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с занимаемого рубеж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3.7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сь с целью восстановить положение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о штабом армии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ывные прилагаютс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0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РВАВШИХСЯ ГРУПП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4.7.41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езуспешное наступление в центр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развить успех в об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 армии в направлениях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ми мотомехколоннами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езать автостраду и выйти на коммуник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 ведут напряженные бои с противником на рубеже Беля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 ведет напряженные бои за восстановление положени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  <w:r>
        <w:rPr>
          <w:rFonts w:cs="TimesNewRoman;Times New Roman" w:ascii="TimesNewRoman;Times New Roman" w:hAnsi="TimesNewRoman;Times New Roman"/>
          <w:sz w:val="13"/>
          <w:szCs w:val="13"/>
        </w:rPr>
        <w:t>10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 ведет напряжен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его крупных час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>ск ночными действиями уничтожить отдельные част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очившие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осс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57 </w:t>
      </w:r>
      <w:r>
        <w:rPr>
          <w:rFonts w:cs="TimesNewRoman+1+1" w:ascii="TimesNewRoman+1+1" w:hAnsi="TimesNewRoman+1+1"/>
          <w:sz w:val="20"/>
          <w:szCs w:val="20"/>
        </w:rPr>
        <w:t>закрепиться 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из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сех случаях не допустить прорыва противника в направлениях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би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ентю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не менее чем полком с артиллерией ликвидировать прорвавшуюся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Чуб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Дубровк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5.7 </w:t>
      </w:r>
      <w:r>
        <w:rPr>
          <w:rFonts w:cs="TimesNewRoman+1+1" w:ascii="TimesNewRoman+1+1" w:hAnsi="TimesNewRoman+1+1"/>
          <w:sz w:val="20"/>
          <w:szCs w:val="20"/>
        </w:rPr>
        <w:t>закрепиться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убровка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ми частями дивизии прочно удерживать занимаемый рубеж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в направлении автотрассы 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8 </w:t>
      </w:r>
      <w:r>
        <w:rPr>
          <w:rFonts w:cs="TimesNewRoman+1+1" w:ascii="TimesNewRoman+1+1" w:hAnsi="TimesNewRoman+1+1"/>
          <w:sz w:val="20"/>
          <w:szCs w:val="20"/>
        </w:rPr>
        <w:t xml:space="preserve">сд не менее чем полутора полками с артиллерией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ликвидировать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оя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тьковщин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5.7 </w:t>
      </w:r>
      <w:r>
        <w:rPr>
          <w:rFonts w:cs="TimesNewRoman+1+1" w:ascii="TimesNewRoman+1+1" w:hAnsi="TimesNewRoman+1+1"/>
          <w:sz w:val="20"/>
          <w:szCs w:val="20"/>
        </w:rPr>
        <w:t>прочно закрепиться в этом районе фронт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 удерживать занимаем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 </w:t>
      </w:r>
      <w:r>
        <w:rPr>
          <w:rFonts w:cs="TimesNewRoman+1+1" w:ascii="TimesNewRoman+1+1" w:hAnsi="TimesNewRoman+1+1"/>
          <w:sz w:val="20"/>
          <w:szCs w:val="20"/>
        </w:rPr>
        <w:t xml:space="preserve">мд ночными действиями уничтожить противника в лесах южнее Барсук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 15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ся в районе Цибуль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отряд для захвата 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57 </w:t>
      </w:r>
      <w:r>
        <w:rPr>
          <w:rFonts w:cs="TimesNewRoman+1+1" w:ascii="TimesNewRoman+1+1" w:hAnsi="TimesNewRoman+1+1"/>
          <w:sz w:val="20"/>
          <w:szCs w:val="20"/>
        </w:rPr>
        <w:t>тд ночными действиями захватить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силами во что бы то ни ст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ть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у леса севернее Красный фронте Лити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 отря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ить Зве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5 </w:t>
      </w:r>
      <w:r>
        <w:rPr>
          <w:rFonts w:cs="TimesNewRoman+1+1" w:ascii="TimesNewRoman+1+1" w:hAnsi="TimesNewRoman+1+1"/>
          <w:sz w:val="20"/>
          <w:szCs w:val="20"/>
        </w:rPr>
        <w:t xml:space="preserve">мк ночным марш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5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г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би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беспечить за собою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сив перед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для захвата района Ржа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риго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ыходом в район Гусино подчи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 выдвижения корпуса в нов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ст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7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МО приложение не обнару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44 </w:t>
      </w:r>
      <w:r>
        <w:rPr>
          <w:rFonts w:cs="TimesNewRoman+1+1" w:ascii="TimesNewRoman+1+1" w:hAnsi="TimesNewRoman+1+1"/>
          <w:sz w:val="20"/>
          <w:szCs w:val="20"/>
        </w:rPr>
        <w:t>сд продолжать укрепл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ереправы противника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са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сив отряд для уничтожения противника в районе 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рм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3, 12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НЕСЕНИЕ КОНТРУДАР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ПРОТИВНИКУ В НАПРАВЛЕНИИ ГОР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к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д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9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15.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азвитие мое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153 </w:t>
      </w:r>
      <w:r>
        <w:rPr>
          <w:rFonts w:cs="TimesNewRoman+1+1" w:ascii="TimesNewRoman+1+1" w:hAnsi="TimesNewRoman+1+1"/>
          <w:sz w:val="20"/>
          <w:szCs w:val="20"/>
        </w:rPr>
        <w:t xml:space="preserve">сд переходит в 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ая границ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5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5.7 </w:t>
      </w:r>
      <w:r>
        <w:rPr>
          <w:rFonts w:cs="TimesNewRoman+1+1" w:ascii="TimesNewRoman+1+1" w:hAnsi="TimesNewRoman+1+1"/>
          <w:sz w:val="20"/>
          <w:szCs w:val="20"/>
        </w:rPr>
        <w:t>вместо назначенного ранее района сосредоточиться в районе Лити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ы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5.7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сд с противотанковым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 </w:t>
      </w:r>
      <w:r>
        <w:rPr>
          <w:rFonts w:cs="TimesNewRoman+1+1" w:ascii="TimesNewRoman+1+1" w:hAnsi="TimesNewRoman+1+1"/>
          <w:sz w:val="20"/>
          <w:szCs w:val="20"/>
        </w:rPr>
        <w:t>мин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03 </w:t>
      </w:r>
      <w:r>
        <w:rPr>
          <w:rFonts w:cs="TimesNewRoman+1+1" w:ascii="TimesNewRoman+1+1" w:hAnsi="TimesNewRoman+1+1"/>
          <w:sz w:val="20"/>
          <w:szCs w:val="20"/>
        </w:rPr>
        <w:t>гап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 исходное положение 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и нанести контрудар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выйти в район С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ш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мотомех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уничтожения мотомехчастей противника наносит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з района Кричев через Мстислав на 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района Ши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яс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2, 143, 5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ся на 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0, 1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рм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ДЕРЖАНИЕ ЗАНИМАЕМОГО РУБЕЖ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 НАНЕСЕНИЕ КОНТРУДАРА В НАПРАВЛЕНИИ ЛЕН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РК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5.7.41.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безуспешные активные действия перед фронтом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мися частям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 выйти на коммуникации армии в районе Смоленск и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 отходи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пешные бои по ликвидации прорвавшихся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авливает положени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9 </w:t>
      </w:r>
      <w:r>
        <w:rPr>
          <w:rFonts w:cs="TimesNewRoman+1+1" w:ascii="TimesNewRoman+1+1" w:hAnsi="TimesNewRoman+1+1"/>
          <w:sz w:val="16"/>
          <w:szCs w:val="16"/>
        </w:rPr>
        <w:t>Номер не простав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рочно удерживать занимаем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успешные бо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прорвавшихся небольших мотомех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мощный контрудар по фланг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у его главной группировки в направлении 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занимаемый рубеж обороны и отдельными мелкими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танков уничтожать мотомехколонны противника как впереди главной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у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вывести не менее стрелкового полка с усилением в район Лын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бромысл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 задачей обеспечить направления 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Ли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3 </w:t>
      </w:r>
      <w:r>
        <w:rPr>
          <w:rFonts w:cs="TimesNewRoman+1+1" w:ascii="TimesNewRoman+1+1" w:hAnsi="TimesNewRoman+1+1"/>
          <w:sz w:val="20"/>
          <w:szCs w:val="20"/>
        </w:rPr>
        <w:t>сд прочно удерживать занимаем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тдельными отрядами ноч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 действующ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6.7 </w:t>
      </w:r>
      <w:r>
        <w:rPr>
          <w:rFonts w:cs="TimesNewRoman+1+1" w:ascii="TimesNewRoman+1+1" w:hAnsi="TimesNewRoman+1+1"/>
          <w:sz w:val="20"/>
          <w:szCs w:val="20"/>
        </w:rPr>
        <w:t>очистить от танковых групп противника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т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8 </w:t>
      </w:r>
      <w:r>
        <w:rPr>
          <w:rFonts w:cs="TimesNewRoman+1+1" w:ascii="TimesNewRoman+1+1" w:hAnsi="TimesNewRoman+1+1"/>
          <w:sz w:val="20"/>
          <w:szCs w:val="20"/>
        </w:rPr>
        <w:t>сд удержива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чать наступление на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 е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ти в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ися в районе Подг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 </w:t>
      </w:r>
      <w:r>
        <w:rPr>
          <w:rFonts w:cs="TimesNewRoman+1+1" w:ascii="TimesNewRoman+1+1" w:hAnsi="TimesNewRoman+1+1"/>
          <w:sz w:val="20"/>
          <w:szCs w:val="20"/>
        </w:rPr>
        <w:t xml:space="preserve">м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, 1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>сд с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Ляды и продол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мотомехчасти противника в районе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ть развивать удар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е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иквидировать находящиеся здесь мотомех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44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произвести перегруппировку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6.7 </w:t>
      </w:r>
      <w:r>
        <w:rPr>
          <w:rFonts w:cs="TimesNewRoman+1+1" w:ascii="TimesNewRoman+1+1" w:hAnsi="TimesNewRoman+1+1"/>
          <w:sz w:val="20"/>
          <w:szCs w:val="20"/>
        </w:rPr>
        <w:t>выйти район Зеле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развитие прорыва противником в направлениях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один батальон с артдивом в районе Пек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2, 16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ВОД ВОЙСК АРМИИ НА РУБЕЖ РУДН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ЛИНЫ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7.7.41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прорыв в направлениях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 и Ш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пливает силы в районах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мысль и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 для непосредственного охвата флан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 поражения ее основ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я отошла в направлении станция 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ее частей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 утер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в течение ряда дней напряженные бои с превосходящими силам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недостаток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ничтожать прорвавшиеся мотомехколонны противника на фланг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ылу и закрепляется на рубеж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л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етей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за счет сокращения фронта войсков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, </w:t>
      </w:r>
      <w:r>
        <w:rPr>
          <w:rFonts w:cs="TimesNewRoman+1+1" w:ascii="TimesNewRoman+1+1" w:hAnsi="TimesNewRoman+1+1"/>
          <w:sz w:val="20"/>
          <w:szCs w:val="20"/>
        </w:rPr>
        <w:t>овладев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л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ться на этом рубеже и не допустить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направлении витебского шоссе и на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б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9 </w:t>
      </w:r>
      <w:r>
        <w:rPr>
          <w:rFonts w:cs="TimesNewRoman+1+1" w:ascii="TimesNewRoman+1+1" w:hAnsi="TimesNewRoman+1+1"/>
          <w:sz w:val="20"/>
          <w:szCs w:val="20"/>
        </w:rPr>
        <w:t>ск отойти на рубеж Т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тня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етей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икрыть небольшими отрядами с широким применением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счет этого созда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ою не менее батальона на дивизию и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нтю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73 </w:t>
      </w:r>
      <w:r>
        <w:rPr>
          <w:rFonts w:cs="TimesNewRoman+1+1" w:ascii="TimesNewRoman+1+1" w:hAnsi="TimesNewRoman+1+1"/>
          <w:sz w:val="20"/>
          <w:szCs w:val="20"/>
        </w:rPr>
        <w:t xml:space="preserve">сд 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и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ивизи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не менее батальона на направлении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противника на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с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ыв отдельными отрядами важнейши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ибуль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тивника на направлении Добр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со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>тд и приданными частями усиления удерживать прочно рубеж Россо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п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тивника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53 </w:t>
      </w:r>
      <w:r>
        <w:rPr>
          <w:rFonts w:cs="TimesNewRoman+1+1" w:ascii="TimesNewRoman+1+1" w:hAnsi="TimesNewRoman+1+1"/>
          <w:sz w:val="20"/>
          <w:szCs w:val="20"/>
        </w:rPr>
        <w:t>сд по выходе из окружения сосредоточиться в районе Любавичи в армейск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тар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РУДН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ЛЬШ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ИХАЙЛОВ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18.7.41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продолжает сосредоточиваться на фланга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особ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ь направлении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танковой и моторизованно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ведет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левофланго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 утер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короткими ударами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ется на рубеж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4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7 </w:t>
      </w:r>
      <w:r>
        <w:rPr>
          <w:rFonts w:cs="TimesNewRoman+1+1" w:ascii="TimesNewRoman+1+1" w:hAnsi="TimesNewRoman+1+1"/>
          <w:sz w:val="20"/>
          <w:szCs w:val="20"/>
        </w:rPr>
        <w:t xml:space="preserve">кап захватить Рудня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9.7 </w:t>
      </w:r>
      <w:r>
        <w:rPr>
          <w:rFonts w:cs="TimesNewRoman+1+1" w:ascii="TimesNewRoman+1+1" w:hAnsi="TimesNewRoman+1+1"/>
          <w:sz w:val="20"/>
          <w:szCs w:val="20"/>
        </w:rPr>
        <w:t>закрепиться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ылев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Люб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ыв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9.7 </w:t>
      </w:r>
      <w:r>
        <w:rPr>
          <w:rFonts w:cs="TimesNewRoman+1+1" w:ascii="TimesNewRoman+1+1" w:hAnsi="TimesNewRoman+1+1"/>
          <w:sz w:val="20"/>
          <w:szCs w:val="20"/>
        </w:rPr>
        <w:t>в мой резерв в район Заготы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де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подготовить оборону на рубеже Заготы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до Козлы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армии с направления Новостра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шрут отхода Щ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и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т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2/592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,3/302 </w:t>
      </w:r>
      <w:r>
        <w:rPr>
          <w:rFonts w:cs="TimesNewRoman+1+1" w:ascii="TimesNewRoman+1+1" w:hAnsi="TimesNewRoman+1+1"/>
          <w:sz w:val="20"/>
          <w:szCs w:val="20"/>
        </w:rPr>
        <w:t xml:space="preserve">г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водным а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9.7 </w:t>
      </w:r>
      <w:r>
        <w:rPr>
          <w:rFonts w:cs="TimesNewRoman+1+1" w:ascii="TimesNewRoman+1+1" w:hAnsi="TimesNewRoman+1+1"/>
          <w:sz w:val="20"/>
          <w:szCs w:val="20"/>
        </w:rPr>
        <w:t xml:space="preserve">закрепиться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Березин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вдоль автострад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я 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пропустить через свой боево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ящие через 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р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е в район В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на рубеже Б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менки переправу юж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расное до прохода через 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c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т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0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 через переправу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расны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9.7 </w:t>
      </w:r>
      <w:r>
        <w:rPr>
          <w:rFonts w:cs="TimesNewRoman+1+1" w:ascii="TimesNewRoman+1+1" w:hAnsi="TimesNewRoman+1+1"/>
          <w:sz w:val="20"/>
          <w:szCs w:val="20"/>
        </w:rPr>
        <w:t>отойти в район Сут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8 </w:t>
      </w:r>
      <w:r>
        <w:rPr>
          <w:rFonts w:cs="TimesNewRoman+1+1" w:ascii="TimesNewRoman+1+1" w:hAnsi="TimesNewRoman+1+1"/>
          <w:sz w:val="20"/>
          <w:szCs w:val="20"/>
        </w:rPr>
        <w:t xml:space="preserve">сд вслед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по переправе у Красно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9.7 </w:t>
      </w:r>
      <w:r>
        <w:rPr>
          <w:rFonts w:cs="TimesNewRoman+1+1" w:ascii="TimesNewRoman+1+1" w:hAnsi="TimesNewRoman+1+1"/>
          <w:sz w:val="20"/>
          <w:szCs w:val="20"/>
        </w:rPr>
        <w:t>отойти в район В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короткие удары по противнику в лесу сев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тойт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отрядами закрепиться за ним на участк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ую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контрударов в районе Све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е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 не допустить форсирования Днепра противником на указанно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по выходе корпуса на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осредоточить в районе Фр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рсуки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ча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к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0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тд вывести из занимаемого района по смене е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цып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, 15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ОДГОТОВКУ КОНТРУДАР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ПРОТИВНИКУ В НАПРАВЛЕНИИ КРАСНЫЙ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2.40 20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развивая наступление на Смоленск и снимая для усилени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часть сил с фланго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выйти на коммуникации армии в направлениях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х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х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Уроч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ая 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двух дивизий и мк наносит контрудар с форсирование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направлении Красный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езать коммуникации смоле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6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тойти и 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и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Ели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ая 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противника в направлениях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 и вдоль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еспечения пра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ланга выдвинуть отряды заграждений на рубеж Потас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та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коп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занимаемым фронтом мелкими группами истребителей продолжать ночью жечь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борон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7. </w:t>
      </w:r>
      <w:r>
        <w:rPr>
          <w:rFonts w:cs="TimesNewRoman+1+1" w:ascii="TimesNewRoman+1+1" w:hAnsi="TimesNewRoman+1+1"/>
          <w:sz w:val="20"/>
          <w:szCs w:val="20"/>
        </w:rPr>
        <w:t>Иметь резервы районах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ое и Парули по батальон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ве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ыж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7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592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67 </w:t>
      </w:r>
      <w:r>
        <w:rPr>
          <w:rFonts w:cs="TimesNewRoman+1+1" w:ascii="TimesNewRoman+1+1" w:hAnsi="TimesNewRoman+1+1"/>
          <w:sz w:val="20"/>
          <w:szCs w:val="20"/>
        </w:rPr>
        <w:t>кап и особой батареей под прикрытием небольших отряд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страде 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7 </w:t>
      </w:r>
      <w:r>
        <w:rPr>
          <w:rFonts w:cs="TimesNewRoman+1+1" w:ascii="TimesNewRoman+1+1" w:hAnsi="TimesNewRoman+1+1"/>
          <w:sz w:val="20"/>
          <w:szCs w:val="20"/>
        </w:rPr>
        <w:t>в район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форсир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занимаемом участке с целью нанести контрудар в направлении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ы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к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00 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ол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3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02 </w:t>
      </w:r>
      <w:r>
        <w:rPr>
          <w:rFonts w:cs="TimesNewRoman+1+1" w:ascii="TimesNewRoman+1+1" w:hAnsi="TimesNewRoman+1+1"/>
          <w:sz w:val="20"/>
          <w:szCs w:val="20"/>
        </w:rPr>
        <w:t xml:space="preserve">га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7 </w:t>
      </w:r>
      <w:r>
        <w:rPr>
          <w:rFonts w:cs="TimesNewRoman+1+1" w:ascii="TimesNewRoman+1+1" w:hAnsi="TimesNewRoman+1+1"/>
          <w:sz w:val="20"/>
          <w:szCs w:val="20"/>
        </w:rPr>
        <w:t>ночным маршем по маршруту витеб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цып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ие 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шу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форсирова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Кирг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ырокоренье с целью нанести контрудар в направлении См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последни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к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00 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шу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02 </w:t>
      </w:r>
      <w:r>
        <w:rPr>
          <w:rFonts w:cs="TimesNewRoman+1+1" w:ascii="TimesNewRoman+1+1" w:hAnsi="TimesNewRoman+1+1"/>
          <w:sz w:val="20"/>
          <w:szCs w:val="20"/>
        </w:rPr>
        <w:t xml:space="preserve">гап и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9 </w:t>
      </w:r>
      <w:r>
        <w:rPr>
          <w:rFonts w:cs="TimesNewRoman+1+1" w:ascii="TimesNewRoman+1+1" w:hAnsi="TimesNewRoman+1+1"/>
          <w:sz w:val="20"/>
          <w:szCs w:val="20"/>
        </w:rPr>
        <w:t>пт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участо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Ку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одготовить форсирова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нанести контрудар в направлении Ко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его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00 22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7 </w:t>
      </w:r>
      <w:r>
        <w:rPr>
          <w:rFonts w:cs="TimesNewRoman+1+1" w:ascii="TimesNewRoman+1+1" w:hAnsi="TimesNewRoman+1+1"/>
          <w:sz w:val="20"/>
          <w:szCs w:val="20"/>
        </w:rPr>
        <w:t>тд оставаться занимаемом районе Поч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ево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53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шевка и приводить част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 и нанося удары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ходить в направлении Ляды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айоном Саз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л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ил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0, 19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ДЕРЖАНИЕ РУБЕЖА У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ЛЬШ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И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ДОМСКИЙ МОХ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НЦЫПОР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.7.41 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й до мото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ержанной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успешно пыт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наступление в 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ослабив свои атаки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30 </w:t>
      </w:r>
      <w:r>
        <w:rPr>
          <w:rFonts w:cs="TimesNewRoman+1+1" w:ascii="TimesNewRoman+1+1" w:hAnsi="TimesNewRoman+1+1"/>
          <w:sz w:val="20"/>
          <w:szCs w:val="20"/>
        </w:rPr>
        <w:t>армия продолжает закрепляться и упорно удерживает рубеж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Днеп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 </w:t>
      </w:r>
      <w:r>
        <w:rPr>
          <w:rFonts w:cs="TimesNewRoman+1+1" w:ascii="TimesNewRoman+1+1" w:hAnsi="TimesNewRoman+1+1"/>
          <w:sz w:val="20"/>
          <w:szCs w:val="20"/>
        </w:rPr>
        <w:t>отдельными отрядами форсиру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наносит удар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муникации противника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дальнейшем наступать на Смоленск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52 </w:t>
      </w:r>
      <w:r>
        <w:rPr>
          <w:rFonts w:cs="TimesNewRoman+1+1" w:ascii="TimesNewRoman+1+1" w:hAnsi="TimesNewRoman+1+1"/>
          <w:sz w:val="20"/>
          <w:szCs w:val="20"/>
        </w:rPr>
        <w:t>сд из района Красный Бор наносит удар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, 22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прочно удерживать занимаемый рубеж на участке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ая 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противника в 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лынка и вдоль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ыж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33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1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Горовая 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мя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й фланг армии в 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мя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тра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в сильный ПО с артиллери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Шавер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коп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53 </w:t>
      </w:r>
      <w:r>
        <w:rPr>
          <w:rFonts w:cs="TimesNewRoman+1+1" w:ascii="TimesNewRoman+1+1" w:hAnsi="TimesNewRoman+1+1"/>
          <w:sz w:val="20"/>
          <w:szCs w:val="20"/>
        </w:rPr>
        <w:t>сд сосредоточится в армейский резерв в районе 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ести ча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состояни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и быть готовой к использованию в направлении Глушки и Шаф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тряду Воеводина перейти в район Руд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ичи и находиться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на Сы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73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усил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7 </w:t>
      </w:r>
      <w:r>
        <w:rPr>
          <w:rFonts w:cs="TimesNewRoman+1+1" w:ascii="TimesNewRoman+1+1" w:hAnsi="TimesNewRoman+1+1"/>
          <w:sz w:val="20"/>
          <w:szCs w:val="20"/>
        </w:rPr>
        <w:t>сосредоточится в район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ся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умя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батальона 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оддержке сильно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 </w:t>
      </w: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нанести удар в направлениях Дура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тяжи и Сы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закрепить за собою район Нитя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5 </w:t>
      </w:r>
      <w:r>
        <w:rPr>
          <w:rFonts w:cs="TimesNewRoman+1+1" w:ascii="TimesNewRoman+1+1" w:hAnsi="TimesNewRoman+1+1"/>
          <w:sz w:val="20"/>
          <w:szCs w:val="20"/>
        </w:rPr>
        <w:t xml:space="preserve">мк по смен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закрепиться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 Кузино до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батальона с танками и артиллерией 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ести удары в направлениях Ку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тить район Лы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о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к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ть коммуникации смоленской группы противника и закрепиться в заня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батальона с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 </w:t>
      </w: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нанести короткий удар по противнику в направлении Кат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б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ть коммуникации противника на Смоленск и закрепиться в Луб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убня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а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 Воло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пля и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йня выс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ые 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и армии действия отдельных отрядов по форсированию поддержат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чем пятью дивизионам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8, 16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62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ОДГОТОВКУ К НАНЕСЕНИЮ УДАР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 ПРОТИВНИКУ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АЮЩЕМУ НА 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21.7.41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наступает в 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ы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и вдоль автострад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усилен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мившийся захватить 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ст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лен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м отряд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удалось переправиться и закрепи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м берегу Днепра в районе Дубровка и Во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6 </w:t>
      </w:r>
      <w:r>
        <w:rPr>
          <w:rFonts w:cs="TimesNewRoman+1+1" w:ascii="TimesNewRoman+1+1" w:hAnsi="TimesNewRoman+1+1"/>
          <w:sz w:val="20"/>
          <w:szCs w:val="20"/>
        </w:rPr>
        <w:t xml:space="preserve">армия правофланго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ведет бой с противником в районе 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ба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5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стальными частями наступает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ясь фронтом на запад и юг на занимаемом рубеже и обеспечивая себ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силами наносит удар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му на Смоленск с севе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67 </w:t>
      </w:r>
      <w:r>
        <w:rPr>
          <w:rFonts w:cs="TimesNewRoman+1+1" w:ascii="TimesNewRoman+1+1" w:hAnsi="TimesNewRoman+1+1"/>
          <w:sz w:val="20"/>
          <w:szCs w:val="20"/>
        </w:rPr>
        <w:t>кап прочно обороняет рубеж Уроч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винуть сильные ПО с артиллерией на рубеж Шавер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коп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0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 район Хлы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ынки и вдоль автост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ое Рыж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592 </w:t>
      </w:r>
      <w:r>
        <w:rPr>
          <w:rFonts w:cs="TimesNewRoman+1+1" w:ascii="TimesNewRoman+1+1" w:hAnsi="TimesNewRoman+1+1"/>
          <w:sz w:val="20"/>
          <w:szCs w:val="20"/>
        </w:rPr>
        <w:t xml:space="preserve">пап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на участие Ку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хайловк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я ег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ин стрелковый полк иметь в резерве в районе Свети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роч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ый успех отряда на юж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раз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мк по смен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02 </w:t>
      </w:r>
      <w:r>
        <w:rPr>
          <w:rFonts w:cs="TimesNewRoman+1+1" w:ascii="TimesNewRoman+1+1" w:hAnsi="TimesNewRoman+1+1"/>
          <w:sz w:val="20"/>
          <w:szCs w:val="20"/>
        </w:rPr>
        <w:t xml:space="preserve">гап и особой батаре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2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сто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прин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2.7 </w:t>
      </w:r>
      <w:r>
        <w:rPr>
          <w:rFonts w:cs="TimesNewRoman+1+1" w:ascii="TimesNewRoman+1+1" w:hAnsi="TimesNewRoman+1+1"/>
          <w:sz w:val="20"/>
          <w:szCs w:val="20"/>
        </w:rPr>
        <w:t>быть готовым к нанесению удар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моленск вдоль южного берега Днепра и смолен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меть в виду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ения удар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в направлении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исн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7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2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брицы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2.7 </w:t>
      </w:r>
      <w:r>
        <w:rPr>
          <w:rFonts w:cs="TimesNewRoman+1+1" w:ascii="TimesNewRoman+1+1" w:hAnsi="TimesNewRoman+1+1"/>
          <w:sz w:val="20"/>
          <w:szCs w:val="20"/>
        </w:rPr>
        <w:t>быть готовой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ению удара на север в направлении Полозы и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в направлении Сос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сно связ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в районе Перес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5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3 </w:t>
      </w:r>
      <w:r>
        <w:rPr>
          <w:rFonts w:cs="TimesNewRoman+1+1" w:ascii="TimesNewRoman+1+1" w:hAnsi="TimesNewRoman+1+1"/>
          <w:sz w:val="20"/>
          <w:szCs w:val="20"/>
        </w:rPr>
        <w:t xml:space="preserve">п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02 </w:t>
      </w:r>
      <w:r>
        <w:rPr>
          <w:rFonts w:cs="TimesNewRoman+1+1" w:ascii="TimesNewRoman+1+1" w:hAnsi="TimesNewRoman+1+1"/>
          <w:sz w:val="20"/>
          <w:szCs w:val="20"/>
        </w:rPr>
        <w:t xml:space="preserve">га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2.7 </w:t>
      </w:r>
      <w:r>
        <w:rPr>
          <w:rFonts w:cs="TimesNewRoman+1+1" w:ascii="TimesNewRoman+1+1" w:hAnsi="TimesNewRoman+1+1"/>
          <w:sz w:val="20"/>
          <w:szCs w:val="20"/>
        </w:rPr>
        <w:t xml:space="preserve">занять и прочно удержива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р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б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2.7 </w:t>
      </w:r>
      <w:r>
        <w:rPr>
          <w:rFonts w:cs="TimesNewRoman+1+1" w:ascii="TimesNewRoman+1+1" w:hAnsi="TimesNewRoman+1+1"/>
          <w:sz w:val="20"/>
          <w:szCs w:val="20"/>
        </w:rPr>
        <w:t>быть готовой к нанесению удара на случай прорыва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 вдоль автострады и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вязывая свои действ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44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3/467 </w:t>
      </w:r>
      <w:r>
        <w:rPr>
          <w:rFonts w:cs="TimesNewRoman+1+1" w:ascii="TimesNewRoman+1+1" w:hAnsi="TimesNewRoman+1+1"/>
          <w:sz w:val="20"/>
          <w:szCs w:val="20"/>
        </w:rPr>
        <w:t xml:space="preserve">кап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сдать боево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2.7 </w:t>
      </w:r>
      <w:r>
        <w:rPr>
          <w:rFonts w:cs="TimesNewRoman+1+1" w:ascii="TimesNewRoman+1+1" w:hAnsi="TimesNewRoman+1+1"/>
          <w:sz w:val="20"/>
          <w:szCs w:val="20"/>
        </w:rPr>
        <w:t>захватить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ва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ой к наступлению в направлении Оболон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тряду Воеводина оставаться в занимаемом районе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, 1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ВОД ВОЙСК АРМИИ НА РУБЕЖ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СПЛ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СПЛ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ЕЛЕ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УПР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 штаба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23.7.41 18.5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пехотная дивизия противника с усилением сосредоточилась в районе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т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п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едет оборонительный бой с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района Рудня мото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держанны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успешно пытаются развить наступление вдоль витеб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правлении автострады появи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но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ех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>армия отходит на новый оборонительн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закрепляется на 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наносит контрудар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целью разгро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ехотной дивизии и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ой на коммуникациях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з района Ярцево вдоль автострады и на Духовщина наносит удар по противнику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Холм на Демидов действовал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, 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7 </w:t>
      </w:r>
      <w:r>
        <w:rPr>
          <w:rFonts w:cs="TimesNewRoman+1+1" w:ascii="TimesNewRoman+1+1" w:hAnsi="TimesNewRoman+1+1"/>
          <w:sz w:val="20"/>
          <w:szCs w:val="20"/>
        </w:rPr>
        <w:t xml:space="preserve">кап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сильных арьергардов отойт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занять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не менее батальона на рубеж Пусто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бере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е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ка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ьергардам до особ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я удерживать районы 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у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еред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мане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д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7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сильных арьергардов отойт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4.7 </w:t>
      </w:r>
      <w:r>
        <w:rPr>
          <w:rFonts w:cs="TimesNewRoman+1+1" w:ascii="TimesNewRoman+1+1" w:hAnsi="TimesNewRoman+1+1"/>
          <w:sz w:val="20"/>
          <w:szCs w:val="20"/>
        </w:rPr>
        <w:t>занять и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ез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ерве в районе 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итня сосредоточить стрелковый полк с артди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в обороне уделить направлению вдоль смоленского шоссе и переправа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ам до особого распоряжения удерживать районы Ве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жан и Коро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Б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маршруту витеб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х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б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упив из занимаем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23.7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4.7 </w:t>
      </w:r>
      <w:r>
        <w:rPr>
          <w:rFonts w:cs="TimesNewRoman+1+1" w:ascii="TimesNewRoman+1+1" w:hAnsi="TimesNewRoman+1+1"/>
          <w:sz w:val="20"/>
          <w:szCs w:val="20"/>
        </w:rPr>
        <w:t>подчинив себе отряд полковника Воево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б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 и находиться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быть использованной в запад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районе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б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 </w:t>
      </w:r>
      <w:r>
        <w:rPr>
          <w:rFonts w:cs="TimesNewRoman+1+1" w:ascii="TimesNewRoman+1+1" w:hAnsi="TimesNewRoman+1+1"/>
          <w:sz w:val="20"/>
          <w:szCs w:val="20"/>
        </w:rPr>
        <w:t>подготовиться к выступлению из занимаемого района для движения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доль автострады н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разгрому встретившихся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 иметь в виду возможность удара во фланг и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остоя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родвижении их в район Спас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ыдвинуть вдоль смоленского шоссе и автострады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тупление из занимаем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обому распоря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5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4.7 </w:t>
      </w:r>
      <w:r>
        <w:rPr>
          <w:rFonts w:cs="TimesNewRoman+1+1" w:ascii="TimesNewRoman+1+1" w:hAnsi="TimesNewRoman+1+1"/>
          <w:sz w:val="20"/>
          <w:szCs w:val="20"/>
        </w:rPr>
        <w:t>продолжать разгром противника в Выд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4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ить район Спас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сильные ПО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 в районы Тикуны и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6.8 (7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ку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57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4.7 </w:t>
      </w:r>
      <w:r>
        <w:rPr>
          <w:rFonts w:cs="TimesNewRoman+1+1" w:ascii="TimesNewRoman+1+1" w:hAnsi="TimesNewRoman+1+1"/>
          <w:sz w:val="20"/>
          <w:szCs w:val="20"/>
        </w:rPr>
        <w:t>продолжать разгром противника в районе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р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тих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4.7 </w:t>
      </w:r>
      <w:r>
        <w:rPr>
          <w:rFonts w:cs="TimesNewRoman+1+1" w:ascii="TimesNewRoman+1+1" w:hAnsi="TimesNewRoman+1+1"/>
          <w:sz w:val="20"/>
          <w:szCs w:val="20"/>
        </w:rPr>
        <w:t>захватить район Кис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охранительные ПО в районы Бр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и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с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ри выдви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 в север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ть возможность встречи с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ющимися с восток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2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РАЖЕНИЕ ПОПЫТОК ПРОРЫВ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К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 25.7.41 21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направлении Духовщина обороняется на рубеже Топ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ипк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шая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т район Негод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уф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рт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кр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батальонов с танками и артиллерией пытаются развить наступление на Ми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доль автостр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йствия мел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>А сдерживает наступ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его к Смолен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з района Ярцево вдоль автострады и на Духовщина наносит удар по противнику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продолжает очищать от противник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53 </w:t>
      </w:r>
      <w:r>
        <w:rPr>
          <w:rFonts w:cs="TimesNewRoman+1+1" w:ascii="TimesNewRoman+1+1" w:hAnsi="TimesNewRoman+1+1"/>
          <w:sz w:val="20"/>
          <w:szCs w:val="20"/>
        </w:rPr>
        <w:t xml:space="preserve">сд с приданными частя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5.7 </w:t>
      </w:r>
      <w:r>
        <w:rPr>
          <w:rFonts w:cs="TimesNewRoman+1+1" w:ascii="TimesNewRoman+1+1" w:hAnsi="TimesNewRoman+1+1"/>
          <w:sz w:val="20"/>
          <w:szCs w:val="20"/>
        </w:rPr>
        <w:t xml:space="preserve">сдать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.7 69 </w:t>
      </w:r>
      <w:r>
        <w:rPr>
          <w:rFonts w:cs="TimesNewRoman+1+1" w:ascii="TimesNewRoman+1+1" w:hAnsi="TimesNewRoman+1+1"/>
          <w:sz w:val="20"/>
          <w:szCs w:val="20"/>
        </w:rPr>
        <w:t xml:space="preserve">ск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 2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ять и прочно удержива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с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ный 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силою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Боч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вхоз Ж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ч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1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ридан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яв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5.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боевой учас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б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ы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6.7 </w:t>
      </w:r>
      <w:r>
        <w:rPr>
          <w:rFonts w:cs="TimesNewRoman+1+1" w:ascii="TimesNewRoman+1+1" w:hAnsi="TimesNewRoman+1+1"/>
          <w:sz w:val="20"/>
          <w:szCs w:val="20"/>
        </w:rPr>
        <w:t>занять и прочно удерживать рубеж Вы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.7, </w:t>
      </w:r>
      <w:r>
        <w:rPr>
          <w:rFonts w:cs="TimesNewRoman+1+1" w:ascii="TimesNewRoman+1+1" w:hAnsi="TimesNewRoman+1+1"/>
          <w:sz w:val="20"/>
          <w:szCs w:val="20"/>
        </w:rPr>
        <w:t>З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б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ежнем рубеже оставить передов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силою д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ман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д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ав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5.7 </w:t>
      </w: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Мор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е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ршрут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ст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ел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дан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 в районе Красный Бор и переда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к оставаться в занимаемы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1 </w:t>
      </w:r>
      <w:r>
        <w:rPr>
          <w:rFonts w:cs="TimesNewRoman+1+1" w:ascii="TimesNewRoman+1+1" w:hAnsi="TimesNewRoman+1+1"/>
          <w:sz w:val="16"/>
          <w:szCs w:val="16"/>
        </w:rPr>
        <w:t>Зде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опущена циф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, </w:t>
      </w:r>
      <w:r>
        <w:rPr>
          <w:rFonts w:cs="TimesNewRoman+1+1" w:ascii="TimesNewRoman+1+1" w:hAnsi="TimesNewRoman+1+1"/>
          <w:sz w:val="16"/>
          <w:szCs w:val="16"/>
        </w:rPr>
        <w:t xml:space="preserve">обозначающая начал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пунк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Я О СОСТОЯНИ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ЕСПЕЧЕННОСТИ АРМИИ 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НЯТОМ РЕШЕН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Советского Союза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 о к л а д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о обороняясь и нанеся противнику рядом контрударов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тд сосредоточилась в район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ок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севернее станции 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езе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а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ниловка с задачей не допустить противника на юг в готовности наступ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ховщина и во 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анковой дивиз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й оборону на рубеж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занял исходный рубеж Залу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гай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уг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лево с задачей 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к Смоленску на юг и целью разгрома духовщинской танков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из резерва выдвинута на рубеж обороны с задачей не допустить противника на юг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моленску и в готовности к наступлению в северном направлении на Красноселье с целью обеспеч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 обороны армии на запад и контрудара на Духовщ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име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п во втором эшелон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исн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с фронта в 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занимает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Настас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 с задачей не допустить прорыва противника с запад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в 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занимает рубеж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ез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Новоселье с задачей не допустить прорыва противника вд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страды смоленского шоссе и форсирования 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Мат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арево и наход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Ря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хотино и находится в арме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Армия активно отбивает наступлени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ехотных дивизий противник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варская дивизия частью сил ведет наступление с фронта 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о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8 </w:t>
      </w:r>
      <w:r>
        <w:rPr>
          <w:rFonts w:cs="TimesNewRoman+1+1" w:ascii="TimesNewRoman+1+1" w:hAnsi="TimesNewRoman+1+1"/>
          <w:sz w:val="20"/>
          <w:szCs w:val="20"/>
        </w:rPr>
        <w:t>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прин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юж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я фрон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км в виде эллипсиса с открытыми флан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перерез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муникации и не обеспеченный подвоз огнеприпас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спев полностью сосредоточиться перед опер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ла значительный некомплек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ском составе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находится в следующе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армия нанес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-8 </w:t>
      </w:r>
      <w:r>
        <w:rPr>
          <w:rFonts w:cs="TimesNewRoman+1+1" w:ascii="TimesNewRoman+1+1" w:hAnsi="TimesNewRoman+1+1"/>
          <w:sz w:val="20"/>
          <w:szCs w:val="20"/>
        </w:rPr>
        <w:t>крупных контрударов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ых командирам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потери армии исчисляю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июля в самый напряженный период боев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ляют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4 </w:t>
      </w:r>
      <w:r>
        <w:rPr>
          <w:rFonts w:cs="TimesNewRoman+1+1" w:ascii="TimesNewRoman+1+1" w:hAnsi="TimesNewRoman+1+1"/>
          <w:sz w:val="20"/>
          <w:szCs w:val="20"/>
        </w:rPr>
        <w:t>сд и тд прибыли в армию с большим некомпле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стоящему времени в связи с э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и потерями состав дивизий армии исчисля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35 % </w:t>
      </w:r>
      <w:r>
        <w:rPr>
          <w:rFonts w:cs="TimesNewRoman+1+1" w:ascii="TimesNewRoman+1+1" w:hAnsi="TimesNewRoman+1+1"/>
          <w:sz w:val="20"/>
          <w:szCs w:val="20"/>
        </w:rPr>
        <w:t>о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исленность дивизии армии определяетс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0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5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это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ей падает в значительной степени на тыловые и обслуживающ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ельно ме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все время боев армия получ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600 </w:t>
      </w:r>
      <w:r>
        <w:rPr>
          <w:rFonts w:cs="TimesNewRoman+1+1" w:ascii="TimesNewRoman+1+1" w:hAnsi="TimesNewRoman+1+1"/>
          <w:sz w:val="20"/>
          <w:szCs w:val="20"/>
        </w:rPr>
        <w:t>человек 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гда как ей требу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000 </w:t>
      </w:r>
      <w:r>
        <w:rPr>
          <w:rFonts w:cs="TimesNewRoman+1+1" w:ascii="TimesNewRoman+1+1" w:hAnsi="TimesNewRoman+1+1"/>
          <w:sz w:val="20"/>
          <w:szCs w:val="20"/>
        </w:rPr>
        <w:t>человек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000 </w:t>
      </w:r>
      <w:r>
        <w:rPr>
          <w:rFonts w:cs="TimesNewRoman+1+1" w:ascii="TimesNewRoman+1+1" w:hAnsi="TimesNewRoman+1+1"/>
          <w:sz w:val="20"/>
          <w:szCs w:val="20"/>
        </w:rPr>
        <w:t>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комплектовать армию за счет рядового и младшего нач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шегос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го эффекта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 из этого состава не вооружено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унд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паса вооружения и обмундирования в арми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и связи армии и соединения обеспечены имуществом связи и транспортными средствам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-3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нженерных и понтонных частей в армии очень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омплектованность саперных подразделений войсковых частей определя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35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отсутствуют 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сто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карте св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Шокино расположен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>км севернее 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ардым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ВС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имеют самолеты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7</w:t>
      </w:r>
      <w:r>
        <w:rPr>
          <w:rFonts w:cs="TimesNewRoman;Times New Roman" w:ascii="TimesNewRoman;Times New Roman" w:hAnsi="TimesNewRoman;Times New Roman"/>
          <w:sz w:val="13"/>
          <w:szCs w:val="13"/>
        </w:rPr>
        <w:t>11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 используются только ночью и днем с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не только не в состоянии прикрыть действия арми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аносить сколь либо за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ы п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тсутствует авиац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его бь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она появ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пех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оняется на его ст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талось танк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9, 13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9, 5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-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мия имеет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читая 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8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8, [26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7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повские полки 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8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7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орудий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хватает для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тра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 xml:space="preserve">км кабел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вольствием армия и основном обеспе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ов в войсках осталось в сре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0.5-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голсклад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3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6-</w:t>
      </w:r>
      <w:r>
        <w:rPr>
          <w:rFonts w:cs="TimesNewRoman+1+1" w:ascii="TimesNewRoman+1+1" w:hAnsi="TimesNewRoman+1+1"/>
          <w:sz w:val="20"/>
          <w:szCs w:val="20"/>
        </w:rPr>
        <w:t>мм зенитных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 xml:space="preserve">мм выстрелов для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сов на голсклад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ый в широком масштабе розыск брошенных снарядов по лесам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же подведенные с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3 </w:t>
      </w:r>
      <w:r>
        <w:rPr>
          <w:rFonts w:cs="TimesNewRoman+1+1" w:ascii="TimesNewRoman+1+1" w:hAnsi="TimesNewRoman+1+1"/>
          <w:sz w:val="20"/>
          <w:szCs w:val="20"/>
        </w:rPr>
        <w:t>машины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ил армии вести активные действия неск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эти запасы иссякли и подвоз их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разрушения переправ противнико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прекрати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ною приказано войскам экономить снаряд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 </w:t>
      </w:r>
      <w:r>
        <w:rPr>
          <w:rFonts w:cs="TimesNewRoman+1+1" w:ascii="TimesNewRoman+1+1" w:hAnsi="TimesNewRoman+1+1"/>
          <w:sz w:val="20"/>
          <w:szCs w:val="20"/>
        </w:rPr>
        <w:t>бк дер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еприкосновенный запас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и чрезвычайных обстоятельств и расходовать только по моему личному распоря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пол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овлетворительном 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ом состоянии войск и втянутости их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в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припасов и большой некомплект личного состава и материальных средств лишают армию надлежа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устойчив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кудная информация сверху и от соседей о положении войск фронта и противо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е позволяет всеобъемлюще оценить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 ее расцениваю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подвижные группировки противника находятся в районе Духовщина 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ется им силою дву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а из района Бел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агенту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лся еще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 наступает группа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кобы одна танк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наступает непосредственно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ясь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тного успеха наступает на Духовщина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ротив себ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анковую дивизию с 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вшую оборону на фронте По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г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кин не выбил еще полностью из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Смоленск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езшего туда еще свеж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яжелы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имеющихся у него силах и средствах он едва ли может занять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ош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ехотные дивиз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мото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 которых с целью разгром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езать ее полностью от остальных войск пока успешно предупреждается и отражается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янно выделяемыми резер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 противнику части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сходя из этих условий и оценки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армией могут стоять следую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ося противнику частичное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ясь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кольза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ных удар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не давая себя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т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занять пока проч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до пополнения всем необходимым слева от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орно обороняясь с запада и севера на занимаем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пом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силою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слабых дивизий захватить южную часть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большое политическое значение удержания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т вариант имеет мало шан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случае неудачи ставит под угрозу полного разгром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тон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численность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ыгодное оператив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совершаться под угрозой прорыва к Смоленску противника с запада и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ляет отказ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илою трех 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3, 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порно обороняясь по рубежам фронтом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к Смоленску север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внести удар по духовщ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 флан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ылу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одействовать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у группой Рокоссовского и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3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тог по стрелковым дивизиям составля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7 </w:t>
      </w:r>
      <w:r>
        <w:rPr>
          <w:rFonts w:cs="TimesNewRoman+1+1" w:ascii="TimesNewRoman+1+1" w:hAnsi="TimesNewRoman+1+1"/>
          <w:sz w:val="16"/>
          <w:szCs w:val="16"/>
        </w:rPr>
        <w:t>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орудия корпусных артиллерийских пол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аповские по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) </w:t>
      </w:r>
      <w:r>
        <w:rPr>
          <w:rFonts w:cs="TimesNewRoman+1+1" w:ascii="TimesNewRoman+1+1" w:hAnsi="TimesNewRoman+1+1"/>
          <w:sz w:val="16"/>
          <w:szCs w:val="16"/>
        </w:rPr>
        <w:t xml:space="preserve">в числ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с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не включ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р на Духовщина обеспечивается с севера выдвиж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респ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этого удара позволит отгрызть одну клешн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ой он пытается охват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, 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 группу Рокоссовского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гром духовщинской группировки противника дает пол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боду маневра правому крылу фронт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вобо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из их невыгодного операти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ит в дальнейшем им перейти к более активн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неуспеха этого удара он 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ки позволит расширить маневренное пространство арм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а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в настоящее время простреливается насквозь поле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ст возможность вывести армию в более выг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 решил проводить последний вариа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7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3-8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ЕННОМУ СОВЕТУ ЗАПАДНОГО НАПРАВЛЕНИЯ О ПОЛОЖЕН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АРМИИ И РЕШЕНИИ НА ОВЛАДЕНИ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МОЛЕНСК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Западного на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аш приказ восстановлении положения Смоленске получен мною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9.7. </w:t>
      </w:r>
      <w:r>
        <w:rPr>
          <w:rFonts w:cs="TimesNewRoman+1+1" w:ascii="TimesNewRoman+1+1" w:hAnsi="TimesNewRoman+1+1"/>
          <w:sz w:val="20"/>
          <w:szCs w:val="20"/>
        </w:rPr>
        <w:t>До полу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организовал контратаку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а успеха не имела и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шли с большими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Этому времени сложилась следующая обстановк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 упорными боями 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лись на север и занимали фронт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о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й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ротив себя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язаново 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противник силою до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бава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рвал фронт и развивал наступление на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я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а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3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удалось задержать развити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части перемешались и закреплялись рубеже Смуг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ф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3 </w:t>
      </w:r>
      <w:r>
        <w:rPr>
          <w:rFonts w:cs="TimesNewRoman+1+1" w:ascii="TimesNewRoman+1+1" w:hAnsi="TimesNewRoman+1+1"/>
          <w:sz w:val="20"/>
          <w:szCs w:val="20"/>
        </w:rPr>
        <w:t xml:space="preserve">сд под воздейств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отд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текавших фланги ее подразде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ленно отходила и к исходу дня заняла рубеж Перф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порные бои в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лась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шена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вела упорные бои за очищение коммуникаций фронтом на восток и север на рубеже М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ы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ю не менее полка занял оборону с окопами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дивизии фактически равняется усилен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9.7 </w:t>
      </w:r>
      <w:r>
        <w:rPr>
          <w:rFonts w:cs="TimesNewRoman+1+1" w:ascii="TimesNewRoman+1+1" w:hAnsi="TimesNewRoman+1+1"/>
          <w:sz w:val="20"/>
          <w:szCs w:val="20"/>
        </w:rPr>
        <w:t>резервов в моем распоряжени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 </w:t>
      </w:r>
      <w:r>
        <w:rPr>
          <w:rFonts w:cs="TimesNewRoman+1+1" w:ascii="TimesNewRoman+1+1" w:hAnsi="TimesNewRoman+1+1"/>
          <w:sz w:val="20"/>
          <w:szCs w:val="20"/>
        </w:rPr>
        <w:t xml:space="preserve">вывожу в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тд в район Волошн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т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уза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полняетс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17 </w:t>
      </w:r>
      <w:r>
        <w:rPr>
          <w:rFonts w:cs="TimesNewRoman+1+1" w:ascii="TimesNewRoman+1+1" w:hAnsi="TimesNewRoman+1+1"/>
          <w:sz w:val="20"/>
          <w:szCs w:val="20"/>
        </w:rPr>
        <w:t xml:space="preserve">тд име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анк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 </w:t>
      </w:r>
      <w:r>
        <w:rPr>
          <w:rFonts w:cs="TimesNewRoman+1+1" w:ascii="TimesNewRoman+1+1" w:hAnsi="TimesNewRoman+1+1"/>
          <w:sz w:val="20"/>
          <w:szCs w:val="20"/>
        </w:rPr>
        <w:t>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ет стрелять только 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рмии артчастях осталос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 xml:space="preserve">выстрелов на орудие 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1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заправк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во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 </w:t>
      </w:r>
      <w:r>
        <w:rPr>
          <w:rFonts w:cs="TimesNewRoman+1+1" w:ascii="TimesNewRoman+1+1" w:hAnsi="TimesNewRoman+1+1"/>
          <w:sz w:val="20"/>
          <w:szCs w:val="20"/>
        </w:rPr>
        <w:t>горючего и снарядов весь транспорт и артиллерия будут парализ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40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ин дон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отивник прорвал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в районе Шейновка и разв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доль дорог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рядов и станковых пулемет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сд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едена в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сд после неудачного наступления для восстановления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ми группами отходила на рубеж Сух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обир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аш приказ решил выполня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прягая все усил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рать из частей остатки снарядов и горючего и передать их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енным для наступления на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тат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>сд обороняться на фронт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о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к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ою любых жертв удержать это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с усилением развернуть на узком фронте Б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одол и ударом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хо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ка овладеть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, 1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развернуть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Сух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кар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владеть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9 </w:t>
      </w:r>
      <w:r>
        <w:rPr>
          <w:rFonts w:cs="TimesNewRoman+1+1" w:ascii="TimesNewRoman+1+1" w:hAnsi="TimesNewRoman+1+1"/>
          <w:sz w:val="20"/>
          <w:szCs w:val="20"/>
        </w:rPr>
        <w:t>сд продолжать уничтожать противника на коммуникациях и захватить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снаряд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я все же дерется и нанос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ы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акой растерянност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управляются твер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зыв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тя некоторые из них сосредоточилис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, </w:t>
      </w:r>
      <w:r>
        <w:rPr>
          <w:rFonts w:cs="TimesNewRoman+1+1" w:ascii="TimesNewRoman+1+1" w:hAnsi="TimesNewRoman+1+1"/>
          <w:sz w:val="20"/>
          <w:szCs w:val="20"/>
        </w:rPr>
        <w:t xml:space="preserve">сейчас представляют из себя в лучше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батальона с мелкокалиберн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обеспечена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без поддержки пол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ой и тяжел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стоят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шу распоря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сд быстрее освободить переправы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 без подвоза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 дерется с противником не менее десяти 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оза может привести армию к катастроф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3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70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4-24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0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ОТВОД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2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одолжает тес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в их коммуникации и стрем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колоть их фронт и разбить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удерживаясь на рубеже Илья Пус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ве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дим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силами отходят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сь на рубеже Илья Пус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димова и ведя подви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рубежах рек Орл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ьм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в направлении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шино прорвать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пь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4.8 </w:t>
      </w:r>
      <w:r>
        <w:rPr>
          <w:rFonts w:cs="TimesNewRoman+1+1" w:ascii="TimesNewRoman+1+1" w:hAnsi="TimesNewRoman+1+1"/>
          <w:sz w:val="20"/>
          <w:szCs w:val="20"/>
        </w:rPr>
        <w:t>занять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части сосредоточить в районе 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севернее Порова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я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ль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3.8 </w:t>
      </w:r>
      <w:r>
        <w:rPr>
          <w:rFonts w:cs="TimesNewRoman+1+1" w:ascii="TimesNewRoman+1+1" w:hAnsi="TimesNewRoman+1+1"/>
          <w:sz w:val="20"/>
          <w:szCs w:val="20"/>
        </w:rPr>
        <w:t>сосредоточить все усилия в направлении Ус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ть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ее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по рубеж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ая с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л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4.8 </w:t>
      </w:r>
      <w:r>
        <w:rPr>
          <w:rFonts w:cs="TimesNewRoman+1+1" w:ascii="TimesNewRoman+1+1" w:hAnsi="TimesNewRoman+1+1"/>
          <w:sz w:val="20"/>
          <w:szCs w:val="20"/>
        </w:rPr>
        <w:t>занять оборону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учреждения сосредоточить в районе лес южнее Подхолм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 сосредоточ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Кар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у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ыб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, 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3.8 </w:t>
      </w:r>
      <w:r>
        <w:rPr>
          <w:rFonts w:cs="TimesNewRoman+1+1" w:ascii="TimesNewRoman+1+1" w:hAnsi="TimesNewRoman+1+1"/>
          <w:sz w:val="20"/>
          <w:szCs w:val="20"/>
        </w:rPr>
        <w:t>частью сил прочно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подви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рубежах рек На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л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иться к переправам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ки Устром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4.8 </w:t>
      </w:r>
      <w:r>
        <w:rPr>
          <w:rFonts w:cs="TimesNewRoman+1+1" w:ascii="TimesNewRoman+1+1" w:hAnsi="TimesNewRoman+1+1"/>
          <w:sz w:val="20"/>
          <w:szCs w:val="20"/>
        </w:rPr>
        <w:t>занять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казанно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учреждения сосредоточить районе 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вхоз Ва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73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2.8 </w:t>
      </w:r>
      <w:r>
        <w:rPr>
          <w:rFonts w:cs="TimesNewRoman+1+1" w:ascii="TimesNewRoman+1+1" w:hAnsi="TimesNewRoman+1+1"/>
          <w:sz w:val="20"/>
          <w:szCs w:val="20"/>
        </w:rPr>
        <w:t xml:space="preserve">выступить из занимаемого район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3.8 </w:t>
      </w:r>
      <w:r>
        <w:rPr>
          <w:rFonts w:cs="TimesNewRoman+1+1" w:ascii="TimesNewRoman+1+1" w:hAnsi="TimesNewRoman+1+1"/>
          <w:sz w:val="20"/>
          <w:szCs w:val="20"/>
        </w:rPr>
        <w:t>захватить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от Заборье до Сара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слав сильные передовые отряды для захвата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леево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переправы частей армии по дорогам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учреждения сосредоточить в районе Пле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род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южнее Л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6 </w:t>
      </w:r>
      <w:r>
        <w:rPr>
          <w:rFonts w:cs="TimesNewRoman+1+1" w:ascii="TimesNewRoman+1+1" w:hAnsi="TimesNewRoman+1+1"/>
          <w:sz w:val="20"/>
          <w:szCs w:val="20"/>
        </w:rPr>
        <w:t>армии частью сил прочно удерживать реку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 усилия сосредоточ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е и удержании переправ 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ронцы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4.8 </w:t>
      </w:r>
      <w:r>
        <w:rPr>
          <w:rFonts w:cs="TimesNewRoman+1+1" w:ascii="TimesNewRoman+1+1" w:hAnsi="TimesNewRoman+1+1"/>
          <w:sz w:val="20"/>
          <w:szCs w:val="20"/>
        </w:rPr>
        <w:t>занять и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каза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между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Красный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ки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ба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пт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7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отходе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и комиссарам частей под личную ответственность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й Родиной и правительством вывести всю материальную часть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ля устройства и организации переправ использовать все имеющиеся в войсковых соедин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е части и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устройство скрытности переправ от воздуш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ереправы с понто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использовать тольк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одя их к ут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оить постоянные мос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верх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0 </w:t>
      </w:r>
      <w:r>
        <w:rPr>
          <w:rFonts w:cs="TimesNewRoman+1+1" w:ascii="TimesNewRoman+1+1" w:hAnsi="TimesNewRoman+1+1"/>
          <w:sz w:val="20"/>
          <w:szCs w:val="20"/>
        </w:rPr>
        <w:t>см под во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спользовать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омы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тыскание б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ные транспо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 на конной тяге перепр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предварительно подъездными пу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все зенитные средства сосредоточить в районе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 и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пец во что бы то ни стало удерживать до ис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л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два удерживать до ис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8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через переправу в первую очередь направлять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без снарядов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е учреждения армии и войс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ые части и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5-17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ВГУСТА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ВОЙСКАМИ ЗАПАДН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ПРАВЛЕНИЯ О СОСТОЯНИИ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Тимош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под сильным дав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, 15, 5, 28, 35, 137 </w:t>
      </w:r>
      <w:r>
        <w:rPr>
          <w:rFonts w:cs="TimesNewRoman+1+1" w:ascii="TimesNewRoman+1+1" w:hAnsi="TimesNewRoman+1+1"/>
          <w:sz w:val="20"/>
          <w:szCs w:val="20"/>
        </w:rPr>
        <w:t>пехотн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й 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густа под сильным прикрытием с севера и западу пробиваются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ля занят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д пробиваются к переправе Пищ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вела бой в районе Лих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>сд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 пробивается к переправе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й в районе Ус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ок уст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я отходит на фронт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за период поч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-</w:t>
      </w:r>
      <w:r>
        <w:rPr>
          <w:rFonts w:cs="TimesNewRoman+1+1" w:ascii="TimesNewRoman+1+1" w:hAnsi="TimesNewRoman+1+1"/>
          <w:sz w:val="20"/>
          <w:szCs w:val="20"/>
        </w:rPr>
        <w:t>дневных боев совершенно истощ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сд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78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1 </w:t>
      </w:r>
      <w:r>
        <w:rPr>
          <w:rFonts w:cs="TimesNewRoman+1+1" w:ascii="TimesNewRoman+1+1" w:hAnsi="TimesNewRoman+1+1"/>
          <w:sz w:val="20"/>
          <w:szCs w:val="20"/>
        </w:rPr>
        <w:t>станков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0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 – 45-</w:t>
      </w:r>
      <w:r>
        <w:rPr>
          <w:rFonts w:cs="TimesNewRoman+1+1" w:ascii="TimesNewRoman+1+1" w:hAnsi="TimesNewRoman+1+1"/>
          <w:sz w:val="20"/>
          <w:szCs w:val="20"/>
        </w:rPr>
        <w:t>мм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 xml:space="preserve">сд боевой состав в полках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ругих дивизиях боевой состав не 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состав этот установился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омандирования личного состава из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боев за выход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остав частей армии еще больше уменьш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армии начали переправлять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 </w:t>
      </w:r>
      <w:r>
        <w:rPr>
          <w:rFonts w:cs="TimesNewRoman+1+1" w:ascii="TimesNewRoman+1+1" w:hAnsi="TimesNewRoman+1+1"/>
          <w:sz w:val="20"/>
          <w:szCs w:val="20"/>
        </w:rPr>
        <w:t xml:space="preserve">Две перепра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раз бомби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и были разру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ереправы снова наведены в друг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ерглись разру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перепра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на конной тяге происходила в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помощью фронт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вновь наводятся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будут переправля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прочие тяжелые гру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ь опа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которая часть тяжелых средств останется не вывез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Армия за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-</w:t>
      </w:r>
      <w:r>
        <w:rPr>
          <w:rFonts w:cs="TimesNewRoman+1+1" w:ascii="TimesNewRoman+1+1" w:hAnsi="TimesNewRoman+1+1"/>
          <w:sz w:val="20"/>
          <w:szCs w:val="20"/>
        </w:rPr>
        <w:t>дневных боев нанесла противнику огром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сама нужда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укомплект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ЗАПАДНЫ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ЕМ О ХОДЕ ПЕРЕПРАВЫ ВОЙСК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Маршалу Тимош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части армии продолжали переправляться через ратчинскую перепр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ромную польз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есла авиация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у не удалось разбомбить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Начал переправля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о нанеся поражение пневской группиров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йдя через Пневскую слоб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ляющая часть людей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 образом легк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4, 153, 73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не была уничтожена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лась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часть тяжелой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активная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хватки горючего осталась некоторая часть 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няла оборону 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тро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няла оборону южнее до Пашково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сд собираются лесах южнее Подхолм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ег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правились отдель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яд Лизюкова удерживает вместе с частями армии переправу у Ратчино и частью сил отбро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з района Ку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леево к выс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4.8. [27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 собираются районе Кучерово 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я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овек выслан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родолжают переправлять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5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передовыми частями вновь подошедших свеж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пд 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 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Голо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мд действуют в районе 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зв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большие е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ются продвинуться в направлении 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а Рокоссовского наносит удар в направлении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вы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группа Качалова ведет бой в районах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ю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анчивая выход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ей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 фронт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Устром от Соловьево до Бр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м соединениям армии выйти район Подхолм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 в 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находиться в полной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44 </w:t>
      </w:r>
      <w:r>
        <w:rPr>
          <w:rFonts w:cs="TimesNewRoman+1+1" w:ascii="TimesNewRoman+1+1" w:hAnsi="TimesNewRoman+1+1"/>
          <w:sz w:val="20"/>
          <w:szCs w:val="20"/>
        </w:rPr>
        <w:t xml:space="preserve">сд с отрядами Сахно и Шепелю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6.8 </w:t>
      </w:r>
      <w:r>
        <w:rPr>
          <w:rFonts w:cs="TimesNewRoman+1+1" w:ascii="TimesNewRoman+1+1" w:hAnsi="TimesNewRoman+1+1"/>
          <w:sz w:val="20"/>
          <w:szCs w:val="20"/>
        </w:rPr>
        <w:t>занять и оборонять рубеж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реправа у Соловьево до излучин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у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районе К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3 </w:t>
      </w:r>
      <w:r>
        <w:rPr>
          <w:rFonts w:cs="TimesNewRoman+1+1" w:ascii="TimesNewRoman+1+1" w:hAnsi="TimesNewRoman+1+1"/>
          <w:sz w:val="20"/>
          <w:szCs w:val="20"/>
        </w:rPr>
        <w:t>сд с отрядами Голо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ова и Кащенко занять и 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учин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 до усть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т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е 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 Кащенко оставить в резерве в районе К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спользовать только с м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п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и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6.5 (1 </w:t>
      </w:r>
      <w:r>
        <w:rPr>
          <w:rFonts w:cs="TimesNewRoman+1+1" w:ascii="TimesNewRoman+1+1" w:hAnsi="TimesNewRoman+1+1"/>
          <w:sz w:val="20"/>
          <w:szCs w:val="20"/>
        </w:rPr>
        <w:t>км южнее Сли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4.8, </w:t>
      </w:r>
      <w:r>
        <w:rPr>
          <w:rFonts w:cs="TimesNewRoman+1+1" w:ascii="TimesNewRoman+1+1" w:hAnsi="TimesNewRoman+1+1"/>
          <w:sz w:val="20"/>
          <w:szCs w:val="20"/>
        </w:rPr>
        <w:t>Клим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6.8 </w:t>
      </w:r>
      <w:r>
        <w:rPr>
          <w:rFonts w:cs="TimesNewRoman+1+1" w:ascii="TimesNewRoman+1+1" w:hAnsi="TimesNewRoman+1+1"/>
          <w:sz w:val="20"/>
          <w:szCs w:val="20"/>
        </w:rPr>
        <w:t>занять и оборонять указа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ести уси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тром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ем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ыкино до выхода на н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в направлени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иц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ернее Ва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Главным силам армии сосредоточиться в моем резерв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6.8 </w:t>
      </w:r>
      <w:r>
        <w:rPr>
          <w:rFonts w:cs="TimesNewRoman+1+1" w:ascii="TimesNewRoman+1+1" w:hAnsi="TimesNewRoman+1+1"/>
          <w:sz w:val="20"/>
          <w:szCs w:val="20"/>
        </w:rPr>
        <w:t>быть в боевой готов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ее Подхолм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вая 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ренино и лес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Зап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оч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ОБОРОН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БЕЖА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7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мсд вышел на фронт переправа 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ясь передовыми частями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Пнево и южнее Рат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левофланговые части группы Рокоссовского ведут бой за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а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ведут бой на рубеж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к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енные под моим общим команд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ют фронт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пр от переправы Соловьево до са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южнее 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ли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я главные усилии на своем левом кры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44 </w:t>
      </w:r>
      <w:r>
        <w:rPr>
          <w:rFonts w:cs="TimesNewRoman+1+1" w:ascii="TimesNewRoman+1+1" w:hAnsi="TimesNewRoman+1+1"/>
          <w:sz w:val="20"/>
          <w:szCs w:val="20"/>
        </w:rPr>
        <w:t>сд с отряд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пелюка и Сахно продолжать упорно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учи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3 </w:t>
      </w:r>
      <w:r>
        <w:rPr>
          <w:rFonts w:cs="TimesNewRoman+1+1" w:ascii="TimesNewRoman+1+1" w:hAnsi="TimesNewRoman+1+1"/>
          <w:sz w:val="20"/>
          <w:szCs w:val="20"/>
        </w:rPr>
        <w:t>сд с отрядами Тара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щенко и ротой пограничников продолжать оборонять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 от излучин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9.1,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отряды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 целью недопущения его форсирования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7.8.41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 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и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отряд в Корсунья с целью не допустить форсирования противник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е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61 </w:t>
      </w:r>
      <w:r>
        <w:rPr>
          <w:rFonts w:cs="TimesNewRoman+1+1" w:ascii="TimesNewRoman+1+1" w:hAnsi="TimesNewRoman+1+1"/>
          <w:sz w:val="20"/>
          <w:szCs w:val="20"/>
        </w:rPr>
        <w:t xml:space="preserve">сд с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7.8.41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ом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см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 районе Ю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ав боево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7.8.41 </w:t>
      </w:r>
      <w:r>
        <w:rPr>
          <w:rFonts w:cs="TimesNewRoman+1+1" w:ascii="TimesNewRoman+1+1" w:hAnsi="TimesNewRoman+1+1"/>
          <w:sz w:val="20"/>
          <w:szCs w:val="20"/>
        </w:rPr>
        <w:t xml:space="preserve">занять и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а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эскадроном армии вести разводку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Иваш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6 </w:t>
      </w:r>
      <w:r>
        <w:rPr>
          <w:rFonts w:cs="TimesNewRoman+1+1" w:ascii="TimesNewRoman+1+1" w:hAnsi="TimesNewRoman+1+1"/>
          <w:sz w:val="20"/>
          <w:szCs w:val="20"/>
        </w:rPr>
        <w:t xml:space="preserve">армия по сме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, 1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сд на рубеже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вятье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жа до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 продолжить укрепл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лаговещен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233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тупить с занимаемого район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7.8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аки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йд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виду быть использованн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1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ав боевой участок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д и передав для временного использования св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районе Боб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в виду быть использованной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и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ее Бо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22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районе Теренино в моем резерве и привод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в направлении Чел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районе Городок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ть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5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по маршруту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ст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.41 </w:t>
      </w:r>
      <w:r>
        <w:rPr>
          <w:rFonts w:cs="TimesNewRoman+1+1" w:ascii="TimesNewRoman+1+1" w:hAnsi="TimesNewRoman+1+1"/>
          <w:sz w:val="20"/>
          <w:szCs w:val="20"/>
        </w:rPr>
        <w:t>сосредоточи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ороб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крас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жат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де поступить в распоряжени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у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Семе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н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21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7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7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МЕЛ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еред фронт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мотомеханизированные части и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на ли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аци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правляя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я на рогач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непосредственно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ших част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правления Пин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я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 на Мозырь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1 </w:t>
      </w:r>
      <w:r>
        <w:rPr>
          <w:rFonts w:cs="TimesNewRoman+1+1" w:ascii="TimesNewRoman+1+1" w:hAnsi="TimesNewRoman+1+1"/>
          <w:sz w:val="20"/>
          <w:szCs w:val="20"/>
        </w:rPr>
        <w:t>армия имеет задачу остановить продвижение мотомехчасти противника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я ему поражение на подступах к ре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сосредоточение и развертыва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7 </w:t>
      </w:r>
      <w:r>
        <w:rPr>
          <w:rFonts w:cs="TimesNewRoman+1+1" w:ascii="TimesNewRoman+1+1" w:hAnsi="TimesNewRoman+1+1"/>
          <w:sz w:val="20"/>
          <w:szCs w:val="20"/>
        </w:rPr>
        <w:t xml:space="preserve">и прибывающ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 бобруйского автотракторного учил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главную полосу обороны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не допустить форсировани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уделить своему левому флан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Забор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3 </w:t>
      </w:r>
      <w:r>
        <w:rPr>
          <w:rFonts w:cs="TimesNewRoman+1+1" w:ascii="TimesNewRoman+1+1" w:hAnsi="TimesNewRoman+1+1"/>
          <w:sz w:val="20"/>
          <w:szCs w:val="20"/>
        </w:rPr>
        <w:t>км южне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Любон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7, 117, 6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8 </w:t>
      </w:r>
      <w:r>
        <w:rPr>
          <w:rFonts w:cs="TimesNewRoman+1+1" w:ascii="TimesNewRoman+1+1" w:hAnsi="TimesNewRoman+1+1"/>
          <w:sz w:val="20"/>
          <w:szCs w:val="20"/>
        </w:rPr>
        <w:t>гап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20 </w:t>
      </w:r>
      <w:r>
        <w:rPr>
          <w:rFonts w:cs="TimesNewRoman+1+1" w:ascii="TimesNewRoman+1+1" w:hAnsi="TimesNewRoman+1+1"/>
          <w:sz w:val="20"/>
          <w:szCs w:val="20"/>
        </w:rPr>
        <w:t>кап подготовить главную полосу обороны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не допустить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еспечить свои правый флан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лоб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зыб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4, 2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 </w:t>
      </w:r>
      <w:r>
        <w:rPr>
          <w:rFonts w:cs="TimesNewRoman+1+1" w:ascii="TimesNewRoman+1+1" w:hAnsi="TimesNewRoman+1+1"/>
          <w:sz w:val="20"/>
          <w:szCs w:val="20"/>
        </w:rPr>
        <w:t xml:space="preserve">л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сводный отряд подготовить главную полосу оборон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форсирования ег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левого фланга армии в районе Лоев оставить выдвинутый ра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2, 1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сосредоточение частей в районах сбора и по окончании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ым к выдвижению в район Вет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ш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ыбоч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-50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3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ожидая полного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частями выйт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д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-1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8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армии на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10.7 </w:t>
      </w:r>
      <w:r>
        <w:rPr>
          <w:rFonts w:cs="TimesNewRoman+1+1" w:ascii="TimesNewRoman+1+1" w:hAnsi="TimesNewRoman+1+1"/>
          <w:sz w:val="20"/>
          <w:szCs w:val="20"/>
        </w:rPr>
        <w:t>иметь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Бомбить выдвигающиеся части противника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е допустить выдвижения колонн противника по дорогам с запада направлении Бобру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 случае попытки противни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наземным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и силами бомбить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Вести борьбу с ВВС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его на нашу террито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Штар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7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ерас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оло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НАЧАЛЬНИКА АРТИЛЛЕР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РГАНИЗАЦИИ ПРОТИВОТАНКОВ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ОРОНЫ НА РУБЕЖЕ 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ЫХ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ЕЧИЦ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ГОМЕЛЬ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1 </w:t>
      </w:r>
      <w:r>
        <w:rPr>
          <w:rFonts w:cs="TimesNewRoman+1+1" w:ascii="TimesNewRoman+1+1" w:hAnsi="TimesNewRoman+1+1"/>
          <w:sz w:val="20"/>
          <w:szCs w:val="20"/>
        </w:rPr>
        <w:t>армия упорно обороняется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ет форсирования противником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тиллерия армии обеспечивает оборону восточного бере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й и главно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у с танками противника как в исходных пунктах их сосредоточени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е переднего края и возможным переправа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должно быть удел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не только средствами 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ушечными батареями и взводами дивизион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оясь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ть эти батареи и взводы к передн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ю для стрельбы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рганизации ПТО рубежа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чица исполни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для противотанковой обороны и воспрещения переправ в районе Лазар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ля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ст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кровские и стык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д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1 </w:t>
      </w:r>
      <w:r>
        <w:rPr>
          <w:rFonts w:cs="TimesNewRoman+1+1" w:ascii="TimesNewRoman+1+1" w:hAnsi="TimesNewRoman+1+1"/>
          <w:sz w:val="20"/>
          <w:szCs w:val="20"/>
        </w:rPr>
        <w:t>артдивизион в районе 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х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6.7 </w:t>
      </w:r>
      <w:r>
        <w:rPr>
          <w:rFonts w:cs="TimesNewRoman+1+1" w:ascii="TimesNewRoman+1+1" w:hAnsi="TimesNewRoman+1+1"/>
          <w:sz w:val="20"/>
          <w:szCs w:val="20"/>
        </w:rPr>
        <w:t>с задачей фланговым огнем воспре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 и переправ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Лазар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щица и пушечную батарею для ПТО на опушке ле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Ильич с сектором обстрела справа Иль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рица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говя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2-</w:t>
      </w:r>
      <w:r>
        <w:rPr>
          <w:rFonts w:cs="TimesNewRoman+1+1" w:ascii="TimesNewRoman+1+1" w:hAnsi="TimesNewRoman+1+1"/>
          <w:sz w:val="20"/>
          <w:szCs w:val="20"/>
        </w:rPr>
        <w:t>й дивизион в районе Ши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.4 </w:t>
      </w:r>
      <w:r>
        <w:rPr>
          <w:rFonts w:cs="TimesNewRoman+1+1" w:ascii="TimesNewRoman+1+1" w:hAnsi="TimesNewRoman+1+1"/>
          <w:sz w:val="20"/>
          <w:szCs w:val="20"/>
        </w:rPr>
        <w:t>и лес западнее с задачей фланговым огне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переправу противника через Днепр на участке Пок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 и пушечную батарею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 на опушке леса Завонье с сектором обстрела Заво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во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) 3-</w:t>
      </w:r>
      <w:r>
        <w:rPr>
          <w:rFonts w:cs="TimesNewRoman+1+1" w:ascii="TimesNewRoman+1+1" w:hAnsi="TimesNewRoman+1+1"/>
          <w:sz w:val="20"/>
          <w:szCs w:val="20"/>
        </w:rPr>
        <w:t>й дивизион в районе Долгий Лес с сектором обстрела справа Долги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истени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и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.8 </w:t>
      </w:r>
      <w:r>
        <w:rPr>
          <w:rFonts w:cs="TimesNewRoman+1+1" w:ascii="TimesNewRoman+1+1" w:hAnsi="TimesNewRoman+1+1"/>
          <w:sz w:val="20"/>
          <w:szCs w:val="20"/>
        </w:rPr>
        <w:t>фланговым огнем не допустить переправ противника в направлении Покровск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81] 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7.7. </w:t>
      </w:r>
      <w:r>
        <w:rPr>
          <w:rFonts w:cs="TimesNewRoman+1+1" w:ascii="TimesNewRoman+1+1" w:hAnsi="TimesNewRoman+1+1"/>
          <w:sz w:val="20"/>
          <w:szCs w:val="20"/>
        </w:rPr>
        <w:t>Иметь две пушеч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у из них с ОП в район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то север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тором обстрела справа 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ленево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ш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ю батарею на западной опушк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5.5 </w:t>
      </w:r>
      <w:r>
        <w:rPr>
          <w:rFonts w:cs="TimesNewRoman+1+1" w:ascii="TimesNewRoman+1+1" w:hAnsi="TimesNewRoman+1+1"/>
          <w:sz w:val="20"/>
          <w:szCs w:val="20"/>
        </w:rPr>
        <w:t>с сектором обстрела справа 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ши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отмет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.0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гибу реки севернее Покр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д в районе Гадиловичи обеспечить огнем одного дивизи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и не ме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я 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фронте 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гильне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переправы и атаку танков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.8,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вый Путь и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1 </w:t>
      </w:r>
      <w:r>
        <w:rPr>
          <w:rFonts w:cs="TimesNewRoman+1+1" w:ascii="TimesNewRoman+1+1" w:hAnsi="TimesNewRoman+1+1"/>
          <w:sz w:val="20"/>
          <w:szCs w:val="20"/>
        </w:rPr>
        <w:t>дивизион в районе колхоза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Д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ый берег Днепра и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воспрещению перепра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6.8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1.7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8.7, </w:t>
      </w:r>
      <w:r>
        <w:rPr>
          <w:rFonts w:cs="TimesNewRoman+1+1" w:ascii="TimesNewRoman+1+1" w:hAnsi="TimesNewRoman+1+1"/>
          <w:sz w:val="20"/>
          <w:szCs w:val="20"/>
        </w:rPr>
        <w:t>Ши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й задачей фланг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воспретить подход и переправ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направлении 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 у 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евернее 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д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) 3-</w:t>
      </w:r>
      <w:r>
        <w:rPr>
          <w:rFonts w:cs="TimesNewRoman+1+1" w:ascii="TimesNewRoman+1+1" w:hAnsi="TimesNewRoman+1+1"/>
          <w:sz w:val="20"/>
          <w:szCs w:val="20"/>
        </w:rPr>
        <w:t>й дивизион в районе северная окраина Т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Тур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е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переправам у Гадиловичи и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отдельные пушечные батареи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ая на северной опушке леса западнее Гадил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6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отмет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.9 </w:t>
      </w:r>
      <w:r>
        <w:rPr>
          <w:rFonts w:cs="TimesNewRoman+1+1" w:ascii="TimesNewRoman+1+1" w:hAnsi="TimesNewRoman+1+1"/>
          <w:sz w:val="20"/>
          <w:szCs w:val="20"/>
        </w:rPr>
        <w:t>с тригонометрически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переправе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ая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е внимание переправе у Зборово и 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) 4-</w:t>
      </w:r>
      <w:r>
        <w:rPr>
          <w:rFonts w:cs="TimesNewRoman+1+1" w:ascii="TimesNewRoman+1+1" w:hAnsi="TimesNewRoman+1+1"/>
          <w:sz w:val="20"/>
          <w:szCs w:val="20"/>
        </w:rPr>
        <w:t>й дивизион в районе Четв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ая 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0.9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переправе у Зборово и 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) 5-</w:t>
      </w:r>
      <w:r>
        <w:rPr>
          <w:rFonts w:cs="TimesNewRoman+1+1" w:ascii="TimesNewRoman+1+1" w:hAnsi="TimesNewRoman+1+1"/>
          <w:sz w:val="20"/>
          <w:szCs w:val="20"/>
        </w:rPr>
        <w:t>й дивизион в районе Тих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ектор обстрела справа Тих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х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) 6-</w:t>
      </w:r>
      <w:r>
        <w:rPr>
          <w:rFonts w:cs="TimesNewRoman+1+1" w:ascii="TimesNewRoman+1+1" w:hAnsi="TimesNewRoman+1+1"/>
          <w:sz w:val="20"/>
          <w:szCs w:val="20"/>
        </w:rPr>
        <w:t>й дивизион в районе Антоновка и лес западнее с сектором обстрела справа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х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легкую батарею в районе Дедное с задачей не допустить переправ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рас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Обеспечение направления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скурин и обеспечение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в районе Стро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м начарт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ыбор и оборудование позиции и занятие ее для пушечных батарей произвести под покровом но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 дневное время соблюдать строжайшую маскировку с прекращением ка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тсутствии бронебойных снарядов огонь по танкам вести обыкновенной гранат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сен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тяжелым тан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ой огонь вести также по гусеницам и по боковой стен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ответственных вероятных переправах противника и в пунктах сосредоточения танков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ми не менее одного дивизиона или батареи артиллерии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йское обеспечение бое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мой командирам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лагаю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ртк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екратить артиллерийскую дуэ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гонь по батарея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ли минбатареям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 себя хорошим наблюдением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2] </w:t>
      </w:r>
      <w:r>
        <w:rPr>
          <w:rFonts w:cs="TimesNewRoman+1+1" w:ascii="TimesNewRoman+1+1" w:hAnsi="TimesNewRoman+1+1"/>
          <w:sz w:val="20"/>
          <w:szCs w:val="20"/>
        </w:rPr>
        <w:t>результатами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бережно относить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ходова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-</w:t>
      </w:r>
      <w:r>
        <w:rPr>
          <w:rFonts w:cs="TimesNewRoman+1+1" w:ascii="TimesNewRoman+1+1" w:hAnsi="TimesNewRoman+1+1"/>
          <w:sz w:val="20"/>
          <w:szCs w:val="20"/>
        </w:rPr>
        <w:t>мм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ачи артиллерийской разведк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ить места и районы исходных позиций для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ОП батарей и систему Н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переправ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ать систему орудий 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их переправу танков противника через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ОП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икрывающих переправу вой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ить районы сосредоточения войск для переправы и направления их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подход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в полоса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внимание рай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0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я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авиация придана не буд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зведки огневых средст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ереправ установить бдительное круглосуточн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ы вызова огня в ночное время разработать и довести до кажд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а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К и НАД вся артиллерия должна быть направлена в ночное время по местам наиболее вероятных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для воспрещения переправ у Зборово и Н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– </w:t>
      </w:r>
      <w:r>
        <w:rPr>
          <w:rFonts w:cs="TimesNewRoman+1+1" w:ascii="TimesNewRoman+1+1" w:hAnsi="TimesNewRoman+1+1"/>
          <w:sz w:val="20"/>
          <w:szCs w:val="20"/>
        </w:rPr>
        <w:t xml:space="preserve">у Вишим выдели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му орудию 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выложенными на ОП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п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инженерное обеспечение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личный состав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е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ктора и лошадей врыть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при всех случаях дисциплину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х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и ПТО и приказы НАК и копии приказов НАД предста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8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каченко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штаба артиллерии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негя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30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8835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-2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ОДГОТОВКУ КОНТРАТАК ДЛ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ТРАЖЕНИЯ ПОПЫТОК ПРОТИВНИКА ФОРСИРОВАТЬ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МЕЛ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.7.41 23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армии 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танкового корпус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еж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директив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11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закрепив за 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пустить форсир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3] </w:t>
      </w:r>
      <w:r>
        <w:rPr>
          <w:rFonts w:cs="TimesNewRoman+1+1" w:ascii="TimesNewRoman+1+1" w:hAnsi="TimesNewRoman+1+1"/>
          <w:sz w:val="20"/>
          <w:szCs w:val="20"/>
        </w:rPr>
        <w:t>ег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гнем и контрударам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ы армии и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5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6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МО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7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6 </w:t>
      </w:r>
      <w:r>
        <w:rPr>
          <w:rFonts w:cs="TimesNewRoman+1+1" w:ascii="TimesNewRoman+1+1" w:hAnsi="TimesNewRoman+1+1"/>
          <w:sz w:val="20"/>
          <w:szCs w:val="20"/>
        </w:rPr>
        <w:t>противо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15 </w:t>
      </w:r>
      <w:r>
        <w:rPr>
          <w:rFonts w:cs="TimesNewRoman+1+1" w:ascii="TimesNewRoman+1+1" w:hAnsi="TimesNewRoman+1+1"/>
          <w:sz w:val="20"/>
          <w:szCs w:val="20"/>
        </w:rPr>
        <w:t>минб иметь в первом эшелоне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2 </w:t>
      </w:r>
      <w:r>
        <w:rPr>
          <w:rFonts w:cs="TimesNewRoman+1+1" w:ascii="TimesNewRoman+1+1" w:hAnsi="TimesNewRoman+1+1"/>
          <w:sz w:val="20"/>
          <w:szCs w:val="20"/>
        </w:rPr>
        <w:t>сд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тором эшелоне в районе 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уб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контрудары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контрудар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сд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с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 и Цу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0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Роги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м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учить направле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у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в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Инженерного отдела арми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закончить минирование вероят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адки противни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уточнить пункты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в случае высадки противника организовать мощное фланговое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адение по пунктам возможной погрузки и выса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гнем артиллери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ое 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ыкам между частями 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инская военная флотил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основными силами сосредоточить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Реч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Заспа и п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 не допустить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В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оло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ФОРМИРОВАНИЕ ОТРЯДОВ ДЛЯ СРЫВ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ОРСИРОВАНИЯ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НЕПР ПРОТИВНИКОМ И ЗАДАЧАХ ОТРЯДОВ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М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целью срыва форсирования противник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ть е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 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7 </w:t>
      </w:r>
      <w:r>
        <w:rPr>
          <w:rFonts w:cs="TimesNewRoman+1+1" w:ascii="TimesNewRoman+1+1" w:hAnsi="TimesNewRoman+1+1"/>
          <w:sz w:val="20"/>
          <w:szCs w:val="20"/>
        </w:rPr>
        <w:t>ск организовать подвижный отряд силою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а с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ый достаточным количеством ВВ и 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готовым в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действием в направлении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орва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е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средства управления и тылы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3 </w:t>
      </w:r>
      <w:r>
        <w:rPr>
          <w:rFonts w:cs="TimesNewRoman+1+1" w:ascii="TimesNewRoman+1+1" w:hAnsi="TimesNewRoman+1+1"/>
          <w:sz w:val="20"/>
          <w:szCs w:val="20"/>
        </w:rPr>
        <w:t>ск организовать подвижный отряд силою батальон с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ый достаточным количеством ВВ и 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готовым в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 задачей действовать в направлении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284] </w:t>
      </w:r>
      <w:r>
        <w:rPr>
          <w:rFonts w:cs="TimesNewRoman+1+1" w:ascii="TimesNewRoman+1+1" w:hAnsi="TimesNewRoman+1+1"/>
          <w:sz w:val="20"/>
          <w:szCs w:val="20"/>
        </w:rPr>
        <w:t>Чиги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вать все мосты на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х из Бобруйск в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ты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6 </w:t>
      </w:r>
      <w:r>
        <w:rPr>
          <w:rFonts w:cs="TimesNewRoman+1+1" w:ascii="TimesNewRoman+1+1" w:hAnsi="TimesNewRoman+1+1"/>
          <w:sz w:val="20"/>
          <w:szCs w:val="20"/>
        </w:rPr>
        <w:t>ск из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районах Паричи 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истребительн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яды с задачей дезорганизовать тылы и питание жлобинской группировки противника и по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орвать мосты в районе Бобруйск и уничтожить самолеты противника на аэродро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трядами организовать тщательную техническ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командиров штаба с кажд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пункты сбора донесений и разработать для отрядов таблицу радио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направлении их действий подготовить сильный артиллерийский заградительный огонь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го прикрытия и поддержки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огонь должен быть тщательно подготовлен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зов 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 сигналами из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аждый отряд снабдить полотнищ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л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м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етр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ме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отрядов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е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стрый уго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правление своег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леты делают глубокий вираж напра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этому сигналу отряды выкладывают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действий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ы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е подтвер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ВЛАДЕНИЕ БОБРУЙС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АРИЧ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М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3.7.41 02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анковые корпуса в витебском и до танкового корпус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ил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и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 наступление на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1 </w:t>
      </w:r>
      <w:r>
        <w:rPr>
          <w:rFonts w:cs="TimesNewRoman+1+1" w:ascii="TimesNewRoman+1+1" w:hAnsi="TimesNewRoman+1+1"/>
          <w:sz w:val="20"/>
          <w:szCs w:val="20"/>
        </w:rPr>
        <w:t>армия переходит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у овладеть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оврем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из района Тай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пчицы в направлении Ком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 уничтожить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ую в быхо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, 1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6 </w:t>
      </w:r>
      <w:r>
        <w:rPr>
          <w:rFonts w:cs="TimesNewRoman+1+1" w:ascii="TimesNewRoman+1+1" w:hAnsi="TimesNewRoman+1+1"/>
          <w:sz w:val="20"/>
          <w:szCs w:val="20"/>
        </w:rPr>
        <w:t>гап ПТ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1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мин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еспечив правое крыло армии с сев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Зим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3.7 </w:t>
      </w:r>
      <w:r>
        <w:rPr>
          <w:rFonts w:cs="TimesNewRoman+1+1" w:ascii="TimesNewRoman+1+1" w:hAnsi="TimesNewRoman+1+1"/>
          <w:sz w:val="20"/>
          <w:szCs w:val="20"/>
        </w:rPr>
        <w:t>главными силами наступать в направлении Ша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хов и уничтожить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ую в быховском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 за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в танки противника от его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и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иги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3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18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инб с фронт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 уничтожить жлоби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бруйскую группу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ить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быть готовым к наступлению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начать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 13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па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ричи и дал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бепо прочно удерживать рубеж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атаковать п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хватить Бобруйск и отрезать глубо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ы противника от его частей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движения противника с запада на восток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 тылы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ким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 </w:t>
      </w:r>
      <w:r>
        <w:rPr>
          <w:rFonts w:cs="TimesNewRoman+1+1" w:ascii="TimesNewRoman+1+1" w:hAnsi="TimesNewRoman+1+1"/>
          <w:sz w:val="20"/>
          <w:szCs w:val="20"/>
        </w:rPr>
        <w:t>л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7 </w:t>
      </w:r>
      <w:r>
        <w:rPr>
          <w:rFonts w:cs="TimesNewRoman+1+1" w:ascii="TimesNewRoman+1+1" w:hAnsi="TimesNewRoman+1+1"/>
          <w:sz w:val="20"/>
          <w:szCs w:val="20"/>
        </w:rPr>
        <w:t>кап выдвинуться на вост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наступле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мсд в районе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б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-2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д в занимаем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ым развить наступление в быховском и бобру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корпусов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овладеть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ах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лобин и подготовить переправы для наступления гла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ВВС арм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иметь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бомбить переправы противник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ить авиацию противника на аэродроме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переправы арми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назем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к уничтожать противника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696 </w:t>
      </w:r>
      <w:r>
        <w:rPr>
          <w:rFonts w:cs="TimesNewRoman+1+1" w:ascii="TimesNewRoman+1+1" w:hAnsi="TimesNewRoman+1+1"/>
          <w:sz w:val="16"/>
          <w:szCs w:val="16"/>
        </w:rPr>
        <w:t>ап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указанного в документе формирования в Советской Арм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частей и соединений организовать уничтожение танков противника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сость и панику пресекать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НАЧАЛЬНИКА АРТИЛЛЕР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АРТИЛЛЕРИЙСКОМ ОБЕСПЕЧЕНИИ ВОЙСК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АЮЩИХ НА БОБРУЙ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.7.4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МЕЛ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до одной 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овыми частями перешел в наступлени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итеб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 фронт в направлении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21 </w:t>
      </w:r>
      <w:r>
        <w:rPr>
          <w:rFonts w:cs="TimesNewRoman+1+1" w:ascii="TimesNewRoman+1+1" w:hAnsi="TimesNewRoman+1+1"/>
          <w:sz w:val="20"/>
          <w:szCs w:val="20"/>
        </w:rPr>
        <w:t>армия переходит в наступление с задачей овладеть Бобруйс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направлении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быховскую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-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м налетом обеспечить выход пехоты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огневым сопровождением пехоты обеспечить выполнение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ри выполнении огневых задач использовать всю мощь и дальнобойность артиллерии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яя ее на ОП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 на лев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разрешается только прик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рт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средства связи должны быть использованы с полной эффектив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В использовании артиллерии предстоящей операции руководствоваться ниже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родвижении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меть наблюдателей вправо и по одному орудию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у готовым к действию как орудие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короткую линию связи для дивизионной артиллерии и в движении не отставать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ылы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е выводить до прочного удержания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ого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пусную артиллерию и БМ использовать на всю глубину для воспрещения подхода резерв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з направления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сосредоточенный огонь дивизионами по мостам и перепра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а и особенно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Расход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3.7 – </w:t>
      </w:r>
      <w:r>
        <w:rPr>
          <w:rFonts w:cs="TimesNewRoman+1+1" w:ascii="TimesNewRoman+1+1" w:hAnsi="TimesNewRoman+1+1"/>
          <w:sz w:val="20"/>
          <w:szCs w:val="20"/>
        </w:rPr>
        <w:t xml:space="preserve">всех калиб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 xml:space="preserve">пуше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убичных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/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/8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6.7 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ка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негир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30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8835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8 </w:t>
      </w:r>
      <w:r>
        <w:rPr>
          <w:rFonts w:cs="TimesNewRoman+1+1" w:ascii="TimesNewRoman+1+1" w:hAnsi="TimesNewRoman+1+1"/>
          <w:sz w:val="16"/>
          <w:szCs w:val="16"/>
        </w:rPr>
        <w:t>Фамилия и подпись члена Военного совета на документе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БОБРУЙСК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ЫХОВСК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ИРОВКИ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М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8.7.41 10.5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дача армии уничтожить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на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мотомехчастям противника с тыла через Пропойск на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еспечивая правее крыло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восстановления 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5 </w:t>
      </w:r>
      <w:r>
        <w:rPr>
          <w:rFonts w:cs="TimesNewRoman+1+1" w:ascii="TimesNewRoman+1+1" w:hAnsi="TimesNewRoman+1+1"/>
          <w:sz w:val="20"/>
          <w:szCs w:val="20"/>
        </w:rPr>
        <w:t>мк установить группировку противник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ениях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ус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готовым к уничтожению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ника Пропойс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отряд составе 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мото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й артдив задачей уничтожить противника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пойск на Кричев и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 корпуса группировать районе См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7 </w:t>
      </w:r>
      <w:r>
        <w:rPr>
          <w:rFonts w:cs="TimesNewRoman+1+1" w:ascii="TimesNewRoman+1+1" w:hAnsi="TimesNewRoman+1+1"/>
          <w:sz w:val="20"/>
          <w:szCs w:val="20"/>
        </w:rPr>
        <w:t>ск уничтожить быхов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мкнуть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йти наступление 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ги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зеря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7] </w:t>
      </w:r>
      <w:r>
        <w:rPr>
          <w:rFonts w:cs="TimesNewRoman+1+1" w:ascii="TimesNewRoman+1+1" w:hAnsi="TimesNewRoman+1+1"/>
          <w:sz w:val="20"/>
          <w:szCs w:val="20"/>
        </w:rPr>
        <w:t>задачей нанести удар во фланг и тыл рогаче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 сосредоточить районе См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сти полную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, 11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 </w:t>
      </w:r>
      <w:r>
        <w:rPr>
          <w:rFonts w:cs="TimesNewRoman+1+1" w:ascii="TimesNewRoman+1+1" w:hAnsi="TimesNewRoman+1+1"/>
          <w:sz w:val="20"/>
          <w:szCs w:val="20"/>
        </w:rPr>
        <w:t xml:space="preserve">л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громить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ую на рогач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лоб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выйти фронт Капу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тштад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ить тактическое взаимо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6 </w:t>
      </w:r>
      <w:r>
        <w:rPr>
          <w:rFonts w:cs="TimesNewRoman+1+1" w:ascii="TimesNewRoman+1+1" w:hAnsi="TimesNewRoman+1+1"/>
          <w:sz w:val="20"/>
          <w:szCs w:val="20"/>
        </w:rPr>
        <w:t>ск уничтожить противостоящего противника и овладеть 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рочно закреп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резать шоссе 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у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ус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 уд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7 </w:t>
      </w:r>
      <w:r>
        <w:rPr>
          <w:rFonts w:cs="TimesNewRoman+1+1" w:ascii="TimesNewRoman+1+1" w:hAnsi="TimesNewRoman+1+1"/>
          <w:sz w:val="20"/>
          <w:szCs w:val="20"/>
        </w:rPr>
        <w:t>кд продолжать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.00 18.7 </w:t>
      </w:r>
      <w:r>
        <w:rPr>
          <w:rFonts w:cs="TimesNewRoman+1+1" w:ascii="TimesNewRoman+1+1" w:hAnsi="TimesNewRoman+1+1"/>
          <w:sz w:val="20"/>
          <w:szCs w:val="20"/>
        </w:rPr>
        <w:t>выдвинуть два полка и штаб дивизии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чистить этот район от противника и занять охранение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тичь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е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пе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дежно прикрывая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разведку направлении К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в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ч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связь с Мозырьс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ВС уничтожить мм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еся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держать наступ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, 6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противника со стороны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гиринка на Быхов и стороны Озерн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ать и уничтожить противника районе Озер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б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ать ударом по пехоте противник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ать и быть готовым ата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 противника севернее Жид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полковника Гудзь за отсутствие руководства боевой деятельностью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, </w:t>
      </w:r>
      <w:r>
        <w:rPr>
          <w:rFonts w:cs="TimesNewRoman+1+1" w:ascii="TimesNewRoman+1+1" w:hAnsi="TimesNewRoman+1+1"/>
          <w:sz w:val="20"/>
          <w:szCs w:val="20"/>
        </w:rPr>
        <w:t>что привело срыву успешно начатого боя в быхо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ранить от занимае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будить ходатайство перед главкомом предании су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оло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БОБРУЙСК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ЫХОВСК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ИРОВКИ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М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 17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Задач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еж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ить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5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9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696 </w:t>
      </w:r>
      <w:r>
        <w:rPr>
          <w:rFonts w:cs="TimesNewRoman+1+1" w:ascii="TimesNewRoman+1+1" w:hAnsi="TimesNewRoman+1+1"/>
          <w:sz w:val="20"/>
          <w:szCs w:val="20"/>
        </w:rPr>
        <w:t xml:space="preserve">ап ПТО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овладеть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пой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ть пути подвоза противнику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готов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 уничтожить быхов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наступление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л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2, 151, 1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П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1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8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мин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чно удерживать занимаем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ый Ду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елок Дуб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роизвести перегруппировку и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быть готовым переходу наступление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быхов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1, 167, 1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 </w:t>
      </w:r>
      <w:r>
        <w:rPr>
          <w:rFonts w:cs="TimesNewRoman+1+1" w:ascii="TimesNewRoman+1+1" w:hAnsi="TimesNewRoman+1+1"/>
          <w:sz w:val="20"/>
          <w:szCs w:val="20"/>
        </w:rPr>
        <w:t>лап прежними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1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7 </w:t>
      </w:r>
      <w:r>
        <w:rPr>
          <w:rFonts w:cs="TimesNewRoman+1+1" w:ascii="TimesNewRoman+1+1" w:hAnsi="TimesNewRoman+1+1"/>
          <w:sz w:val="20"/>
          <w:szCs w:val="20"/>
        </w:rPr>
        <w:t xml:space="preserve">гап вывести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район Довск и передать подчинение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 xml:space="preserve">сд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осредоточить район Довск 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3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сп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3.7 </w:t>
      </w:r>
      <w:r>
        <w:rPr>
          <w:rFonts w:cs="TimesNewRoman+1+1" w:ascii="TimesNewRoman+1+1" w:hAnsi="TimesNewRoman+1+1"/>
          <w:sz w:val="20"/>
          <w:szCs w:val="20"/>
        </w:rPr>
        <w:t>внезапной атакой разгром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отивника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тми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6 </w:t>
      </w:r>
      <w:r>
        <w:rPr>
          <w:rFonts w:cs="TimesNewRoman+1+1" w:ascii="TimesNewRoman+1+1" w:hAnsi="TimesNewRoman+1+1"/>
          <w:sz w:val="20"/>
          <w:szCs w:val="20"/>
        </w:rPr>
        <w:t>ск поддержать одним авиапол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летом заявк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 прочно оборонять рубеж Бе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й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я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4 </w:t>
      </w:r>
      <w:r>
        <w:rPr>
          <w:rFonts w:cs="TimesNewRoman+1+1" w:ascii="TimesNewRoman+1+1" w:hAnsi="TimesNewRoman+1+1"/>
          <w:sz w:val="20"/>
          <w:szCs w:val="20"/>
        </w:rPr>
        <w:t xml:space="preserve">сд веч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ыбросить сильные группы партизан направлении Глус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воселки задачей действия тесном взаимодейств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действия нашей кон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Начар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объединить управление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к целью тверд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а использованием всей мощи артиллерии по обеспечению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ить огневое заграждение 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Довск надежно обеспечить 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главное усилие ВВС направить по разгрому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ах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ать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 одним пол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воз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ить удар по противнику случае перехода его наступление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в виду мелкими группами поддержать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ьной авиацией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твердо держать управление частями в сво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ник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сость подавлять всеми средствам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2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оло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0 </w:t>
      </w:r>
      <w:r>
        <w:rPr>
          <w:rFonts w:cs="TimesNewRoman;Times New Roman" w:ascii="TimesNewRoman;Times New Roman" w:hAnsi="TimesNewRoman;Times New Roman"/>
          <w:sz w:val="16"/>
          <w:szCs w:val="16"/>
        </w:rPr>
        <w:t>21-</w:t>
      </w:r>
      <w:r>
        <w:rPr>
          <w:rFonts w:cs="TimesNewRoman+1+1" w:ascii="TimesNewRoman+1+1" w:hAnsi="TimesNewRoman+1+1"/>
          <w:sz w:val="16"/>
          <w:szCs w:val="16"/>
        </w:rPr>
        <w:t xml:space="preserve">я арм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ыла выведена из состава Западного фронта и подчинена Центральному фронт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 составе которого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омельс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Трубчевскую оборонительную операцию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24.7-30.8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НАЧАЛЬНИКА АРТИЛЛЕР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АРТИЛЛЕРИЙСКОМ ОБЕСПЕЧ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ЫХ ДЕЙСТВИЙ ВОЙСК АРМИИ ПО УНИЧТОЖЕНИЮ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БРУЙСК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ЫХОВСКОЙ ГРУППИРОВКИ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НАЧАЛЬНИКА АРТИЛЛЕР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ГОМ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уя час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Х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л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ет активность на св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м фланге в направлении К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2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ет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ую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я свой главный удар вдоль шосс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выполнение задач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оваться ниже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егруппировку артиллерии закончить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 </w:t>
      </w:r>
      <w:r>
        <w:rPr>
          <w:rFonts w:cs="TimesNewRoman+1+1" w:ascii="TimesNewRoman+1+1" w:hAnsi="TimesNewRoman+1+1"/>
          <w:sz w:val="20"/>
          <w:szCs w:val="20"/>
        </w:rPr>
        <w:t xml:space="preserve">Вывод артиллери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с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00 24.7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обое внимание при смене вновь прибывающих частей обратить на передачу и пр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данных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 xml:space="preserve">ск обеспечивает стык с соседом влево не ме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дивизионами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истени и прикрывает переправы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до Свержань огнем одной батареи или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к обеспечивает стык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я дивизионами в направлении Мад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ялировка и свой правый 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икрытия переправ в районе Га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орово иметь не менее чем по взводу 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 районами ОП непосредственно у переправ и фланкир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с ОП Гадиловичи вправ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 и влево на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) </w:t>
      </w:r>
      <w:r>
        <w:rPr>
          <w:rFonts w:cs="TimesNewRoman+1+1" w:ascii="TimesNewRoman+1+1" w:hAnsi="TimesNewRoman+1+1"/>
          <w:sz w:val="20"/>
          <w:szCs w:val="20"/>
        </w:rPr>
        <w:t>с ОП Зборово вправо на Гадиловичи и влево на 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сего оруд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егких тяжел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рпу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тав Прид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Г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0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8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5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9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ппировка без измен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0 12 24 6 6 – – – 48</w:t>
      </w:r>
      <w:r>
        <w:rPr>
          <w:rFonts w:cs="TimesNewRoman;Times New Roman" w:ascii="TimesNewRoman;Times New Roman" w:hAnsi="TimesNewRoman;Times New Roman"/>
          <w:sz w:val="10"/>
          <w:szCs w:val="10"/>
        </w:rPr>
        <w:t>1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1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87 </w:t>
      </w:r>
      <w:r>
        <w:rPr>
          <w:rFonts w:cs="TimesNewRoman+1+1" w:ascii="TimesNewRoman+1+1" w:hAnsi="TimesNewRoman+1+1"/>
          <w:sz w:val="16"/>
          <w:szCs w:val="16"/>
        </w:rPr>
        <w:t xml:space="preserve">г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 16 32 12 8 – 23 – 77</w:t>
      </w:r>
      <w:r>
        <w:rPr>
          <w:rFonts w:cs="TimesNewRoman;Times New Roman" w:ascii="TimesNewRoman;Times New Roman" w:hAnsi="TimesNewRoman;Times New Roman"/>
          <w:sz w:val="10"/>
          <w:szCs w:val="10"/>
        </w:rPr>
        <w:t>1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87 </w:t>
      </w:r>
      <w:r>
        <w:rPr>
          <w:rFonts w:cs="TimesNewRoman+1+1" w:ascii="TimesNewRoman+1+1" w:hAnsi="TimesNewRoman+1+1"/>
          <w:sz w:val="16"/>
          <w:szCs w:val="16"/>
        </w:rPr>
        <w:t xml:space="preserve">г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6 14 8 4 – 23 – 6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2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 13 19 10 5 – – – 48</w:t>
      </w:r>
      <w:r>
        <w:rPr>
          <w:rFonts w:cs="TimesNewRoman;Times New Roman" w:ascii="TimesNewRoman;Times New Roman" w:hAnsi="TimesNewRoman;Times New Roman"/>
          <w:sz w:val="10"/>
          <w:szCs w:val="10"/>
        </w:rPr>
        <w:t>12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0"/>
          <w:szCs w:val="10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1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3 </w:t>
      </w:r>
      <w:r>
        <w:rPr>
          <w:rFonts w:cs="TimesNewRoman+1+1" w:ascii="TimesNewRoman+1+1" w:hAnsi="TimesNewRoman+1+1"/>
          <w:sz w:val="16"/>
          <w:szCs w:val="16"/>
        </w:rPr>
        <w:t xml:space="preserve">г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 9 33 12 12 – – – 90</w:t>
      </w:r>
      <w:r>
        <w:rPr>
          <w:rFonts w:cs="TimesNewRoman;Times New Roman" w:ascii="TimesNewRoman;Times New Roman" w:hAnsi="TimesNewRoman;Times New Roman"/>
          <w:sz w:val="10"/>
          <w:szCs w:val="10"/>
        </w:rPr>
        <w:t>1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3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/402 </w:t>
      </w:r>
      <w:r>
        <w:rPr>
          <w:rFonts w:cs="TimesNewRoman+1+1" w:ascii="TimesNewRoman+1+1" w:hAnsi="TimesNewRoman+1+1"/>
          <w:sz w:val="16"/>
          <w:szCs w:val="16"/>
        </w:rPr>
        <w:t xml:space="preserve">к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 15 24 10 6 9 – – 90</w:t>
      </w:r>
      <w:r>
        <w:rPr>
          <w:rFonts w:cs="TimesNewRoman;Times New Roman" w:ascii="TimesNewRoman;Times New Roman" w:hAnsi="TimesNewRoman;Times New Roman"/>
          <w:sz w:val="10"/>
          <w:szCs w:val="10"/>
        </w:rPr>
        <w:t>1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4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 16 32 12 2 – – – 8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0 – – – –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2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 25 – – – – – – 4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29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воспрещения выход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к переправам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диловичи с направления Тощ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до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подготовленным не менее дивизиона в этом направлении и по переправе в Зб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няя плотнос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щ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евер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ре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юж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Задач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и средствами артразведки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личие артиллерии и ее группировку в полосе действия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1 </w:t>
      </w:r>
      <w:r>
        <w:rPr>
          <w:rFonts w:cs="TimesNewRoman+1+1" w:ascii="TimesNewRoman+1+1" w:hAnsi="TimesNewRoman+1+1"/>
          <w:sz w:val="16"/>
          <w:szCs w:val="16"/>
        </w:rPr>
        <w:t>В книге эта и снос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ледующая через одн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ри подсчете итог получа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"109"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ри подсчете итог получа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"58"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4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а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5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ри подсчете итог получа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"80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ратить внимание и установить характер действия артиллер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тодику е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е с другими родам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должительность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расхода сна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ы для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ействие минометных групп и артиллерии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ли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овки и занимаемы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ведку вести в полосе корпуса согласно приказанию на разведк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Начали развед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4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 xml:space="preserve">и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на кажды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артиллер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00 24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ом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ба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неги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30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8835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-13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22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9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93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СЕБЕЖСКО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ЛОЦКОГО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УКРЕПЛЕННЫХ РАЙОНОВ И ПО РУБЕЖУ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П ДВИН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0, 112, 98, 174, 18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рез Моск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изводит активную разведку и одновременно сосредоточивает в лепельском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 мотомех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2 </w:t>
      </w:r>
      <w:r>
        <w:rPr>
          <w:rFonts w:cs="TimesNewRoman+1+1" w:ascii="TimesNewRoman+1+1" w:hAnsi="TimesNewRoman+1+1"/>
          <w:sz w:val="20"/>
          <w:szCs w:val="20"/>
        </w:rPr>
        <w:t>А прочно оборонять Себежский и Полоцкий УР и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правый берег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п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, 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полосу с Себежским УР по линии Миг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п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рь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ш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обхода противником Себежского УР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 и прорыва противника в направления 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эмбо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ш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полосу Куш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оцкий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прорыва противника в направлении Клястицы и в направлении Г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ц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гот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ительную полосу силами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ыкающую Себежск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цкий УР по линии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вей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обропл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ща до Игн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ы первой очереди закончи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сеч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вую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ез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тор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Миш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Желу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и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и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ребы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Части Полоцкого УР и гарнизона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Лепельское училище и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е с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 дивизиях создать подвиж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ервы силою не менее батальона с ПТ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ного общих резервов командиров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Штабы ск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яс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6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11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6, 27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а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7 </w:t>
      </w:r>
      <w:r>
        <w:rPr>
          <w:rFonts w:cs="TimesNewRoman+1+1" w:ascii="TimesNewRoman+1+1" w:hAnsi="TimesNewRoman+1+1"/>
          <w:sz w:val="16"/>
          <w:szCs w:val="16"/>
        </w:rPr>
        <w:t>Подписи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И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РВАВШИХСЯ ТАНКОВ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4, 18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ПРИКАЗА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 6.7.41 3.2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меющимся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50 5.7.41 </w:t>
      </w:r>
      <w:r>
        <w:rPr>
          <w:rFonts w:cs="TimesNewRoman+1+1" w:ascii="TimesNewRoman+1+1" w:hAnsi="TimesNewRoman+1+1"/>
          <w:sz w:val="20"/>
          <w:szCs w:val="20"/>
        </w:rPr>
        <w:t>тан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орвались в районе Улла и заняли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ями Гагена прикрыть город Витебск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енны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им материалом для поджигания танков и противотанковой артиллерией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бойными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ирюкову и Зыгику окружить танковые части противника и уничтож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ылаемые части обеспечить авто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ами для поджиг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утях следования танков создать противотанковые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ор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ки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инировать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накомить весь личный состав с правилами бросания горючего ве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ующему ВВС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нтошину с рассветом бросить всю авиацию для уничтожении 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резерв не менее двух звеньев для уничтожения переправ в районе Ди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детальную развед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дабы не бомбить сво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уководство операцией по уничтожению танков командарм возлагает лично н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м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связаться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ехкорпуса в районе Лиоз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совместных действий по уничтожению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полка пехоты при поддержке танков и артиллерии ведет наступл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 вдоль дороги Зилу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у Ивано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сд и один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азываю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 </w:t>
      </w:r>
      <w:r>
        <w:rPr>
          <w:rFonts w:cs="TimesNewRoman+1+1" w:ascii="TimesNewRoman+1+1" w:hAnsi="TimesNewRoman+1+1"/>
          <w:sz w:val="20"/>
          <w:szCs w:val="20"/>
        </w:rPr>
        <w:t xml:space="preserve">атаковать противника непосредственно пер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17 </w:t>
      </w:r>
      <w:r>
        <w:rPr>
          <w:rFonts w:cs="TimesNewRoman+1+1" w:ascii="TimesNewRoman+1+1" w:hAnsi="TimesNewRoman+1+1"/>
          <w:sz w:val="20"/>
          <w:szCs w:val="20"/>
        </w:rPr>
        <w:t>сп на участке Цы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 противника на флангах в направлении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м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 и Кузне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я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конечной целью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 </w:t>
      </w:r>
      <w:r>
        <w:rPr>
          <w:rFonts w:cs="TimesNewRoman+1+1" w:ascii="TimesNewRoman+1+1" w:hAnsi="TimesNewRoman+1+1"/>
          <w:sz w:val="20"/>
          <w:szCs w:val="20"/>
        </w:rPr>
        <w:t>уничтожить ворвавшегося противника и 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ский УР на участк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о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сходное положение за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Грум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Се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ашему прика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Кузне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Я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1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И НА ОРГАНИЗАЦ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ОТАНКОВОЙ ОБОРОНЫ В МЕЖОЗЕРНОМ ДЕФИЛ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. 10.7 0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 на фронте 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танки в количест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60 </w:t>
      </w:r>
      <w:r>
        <w:rPr>
          <w:rFonts w:cs="TimesNewRoman+1+1" w:ascii="TimesNewRoman+1+1" w:hAnsi="TimesNewRoman+1+1"/>
          <w:sz w:val="20"/>
          <w:szCs w:val="20"/>
        </w:rPr>
        <w:t>штук сосредоточились в 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альнейшей целью движение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едленно выступить из занимаемого района и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>занять дефиле между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до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зер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южнее Нев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мея в резерве не менее дву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из них за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дефиле организовать сильную 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противотанков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естные матери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рганизовать разведку в направлении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ш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Бор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ое распоряжение выслать двух делег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перед в направлении Городок выслан наш противотанковы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рубеж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на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ведет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сех отходящих с фронта 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мировать команды и отправлять обратно на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2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6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АМ АРМИИ НА УДЕРЖА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НИМАЕМОГО РУБЕЖА И ОРГАНИЗАЦИЮ 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ВЕ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1.7.41 23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0, 112, 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 Вороб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ерживать занимаем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новый рубеж на фронте Коз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8.5, </w:t>
      </w:r>
      <w:r>
        <w:rPr>
          <w:rFonts w:cs="TimesNewRoman+1+1" w:ascii="TimesNewRoman+1+1" w:hAnsi="TimesNewRoman+1+1"/>
          <w:sz w:val="20"/>
          <w:szCs w:val="20"/>
        </w:rPr>
        <w:t>Ан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7.2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о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пл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ястицы и далее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 иметь за правым флангом в районе Макс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беж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силою не более одно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м и командирам дивизий создать подвижн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каждая не менее усиленно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здать отряды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тходе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ы взр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все вид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ько с моего 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в районе Горб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, 214, 18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организовать наступление по уничтожению ворвавшегося противника в райо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 в Полоцком УР оставить не более усиленного стрелкового полка и части гарниз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организовать наступление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долищ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будут наступать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тебск и севернее 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уми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 частям наступать с основной задачей уничтожения в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всеми силами атаковать противника в районе Шв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в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и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допустить подхода новых частей противника к переправам Усв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и действиями содействовать наземным войскам по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 </w:t>
      </w:r>
      <w:r>
        <w:rPr>
          <w:rFonts w:cs="TimesNewRoman+1+1" w:ascii="TimesNewRoman+1+1" w:hAnsi="TimesNewRoman+1+1"/>
          <w:sz w:val="20"/>
          <w:szCs w:val="20"/>
        </w:rPr>
        <w:t>Полт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7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НАСТУПЛЕН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СИРОТ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4, 18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районе Городок и южнее сосредоточивается мотопехот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арм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3.7 </w:t>
      </w:r>
      <w:r>
        <w:rPr>
          <w:rFonts w:cs="TimesNewRoman+1+1" w:ascii="TimesNewRoman+1+1" w:hAnsi="TimesNewRoman+1+1"/>
          <w:sz w:val="20"/>
          <w:szCs w:val="20"/>
        </w:rPr>
        <w:t>переходят в наступление в направлении Витебск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мото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2 </w:t>
      </w:r>
      <w:r>
        <w:rPr>
          <w:rFonts w:cs="TimesNewRoman+1+1" w:ascii="TimesNewRoman+1+1" w:hAnsi="TimesNewRoman+1+1"/>
          <w:sz w:val="20"/>
          <w:szCs w:val="20"/>
        </w:rPr>
        <w:t>ск наступать в общем направлении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74 </w:t>
      </w:r>
      <w:r>
        <w:rPr>
          <w:rFonts w:cs="TimesNewRoman+1+1" w:ascii="TimesNewRoman+1+1" w:hAnsi="TimesNewRoman+1+1"/>
          <w:sz w:val="20"/>
          <w:szCs w:val="20"/>
        </w:rPr>
        <w:t>ад один усиленный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еребросить на автомашинах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т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ш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целью 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86 </w:t>
      </w:r>
      <w:r>
        <w:rPr>
          <w:rFonts w:cs="TimesNewRoman+1+1" w:ascii="TimesNewRoman+1+1" w:hAnsi="TimesNewRoman+1+1"/>
          <w:sz w:val="20"/>
          <w:szCs w:val="20"/>
        </w:rPr>
        <w:t xml:space="preserve">сд группой Попенко зан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рубеж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оль на участке Плиг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иговки и не допустить продви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ступить в подчинение комбри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ы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еребрасывать на 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 район Мишк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в распростран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разведку на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4 </w:t>
      </w:r>
      <w:r>
        <w:rPr>
          <w:rFonts w:cs="TimesNewRoman+1+1" w:ascii="TimesNewRoman+1+1" w:hAnsi="TimesNewRoman+1+1"/>
          <w:sz w:val="20"/>
          <w:szCs w:val="20"/>
        </w:rPr>
        <w:t>сд наносить главный удар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Городок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в направлении Па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ре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и выдели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 одну танкову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 е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3.7 </w:t>
      </w:r>
      <w:r>
        <w:rPr>
          <w:rFonts w:cs="TimesNewRoman+1+1" w:ascii="TimesNewRoman+1+1" w:hAnsi="TimesNewRoman+1+1"/>
          <w:sz w:val="20"/>
          <w:szCs w:val="20"/>
        </w:rPr>
        <w:t>в лес у западной оконечности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семи силами в течение все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вести систематическую бомбеж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ы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о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овыми действиями содействовать наземным войскам в уничтожении живой сил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Прикрыть действия наземных войск от нападения воздушны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8 </w:t>
      </w:r>
      <w:r>
        <w:rPr>
          <w:rFonts w:cs="TimesNewRoman+1+1" w:ascii="TimesNewRoman+1+1" w:hAnsi="TimesNewRoman+1+1"/>
          <w:sz w:val="16"/>
          <w:szCs w:val="16"/>
        </w:rPr>
        <w:t xml:space="preserve">За члена Военного совета подписал начальник Политического отдел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-</w:t>
      </w:r>
      <w:r>
        <w:rPr>
          <w:rFonts w:cs="TimesNewRoman+1+1" w:ascii="TimesNewRoman+1+1" w:hAnsi="TimesNewRoman+1+1"/>
          <w:sz w:val="16"/>
          <w:szCs w:val="16"/>
        </w:rPr>
        <w:t>й армии бригадный комиссар Шевчен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9 </w:t>
      </w:r>
      <w:r>
        <w:rPr>
          <w:rFonts w:cs="TimesNewRoman+1+1" w:ascii="TimesNewRoman+1+1" w:hAnsi="TimesNewRoman+1+1"/>
          <w:sz w:val="16"/>
          <w:szCs w:val="16"/>
        </w:rPr>
        <w:t>В книге эта и снос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ледующая через одн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0 </w:t>
      </w:r>
      <w:r>
        <w:rPr>
          <w:rFonts w:cs="TimesNewRoman+1+1" w:ascii="TimesNewRoman+1+1" w:hAnsi="TimesNewRoman+1+1"/>
          <w:sz w:val="16"/>
          <w:szCs w:val="16"/>
        </w:rPr>
        <w:t xml:space="preserve">Под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в боевых поряд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х эшелонов наступающих иметь все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3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-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АХ ГОРОДО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ИРОТ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ИТЕБ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ЕВЕЛ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1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участке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ю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краина Борову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прорвал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не менее двух пд с танками и вышел на линию железной дороги Поло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рорвались в район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Полоц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у восстановить положение на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ах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к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ою не менее стрелкового полка из района Гли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с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роги наступать в направлении Прибы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Полоц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йона Полоцк наступать силою не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в направлении 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ль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 эти группы имеют конечной целью уничтожить ворвавшегос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наступать в общем направлении на Сиротино и овладеть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 наступать в южном направлении на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Горо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ыйти на фронт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жесянка в районе Плет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 наступление начать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00 15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1 </w:t>
      </w:r>
      <w:r>
        <w:rPr>
          <w:rFonts w:cs="TimesNewRoman+1+1" w:ascii="TimesNewRoman+1+1" w:hAnsi="TimesNewRoman+1+1"/>
          <w:sz w:val="16"/>
          <w:szCs w:val="16"/>
        </w:rPr>
        <w:t>В документе два пятых пунк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2 </w:t>
      </w:r>
      <w:r>
        <w:rPr>
          <w:rFonts w:cs="TimesNewRoman+1+1" w:ascii="TimesNewRoman+1+1" w:hAnsi="TimesNewRoman+1+1"/>
          <w:sz w:val="16"/>
          <w:szCs w:val="16"/>
        </w:rPr>
        <w:t>За члена Военного совета подписал бригадный комиссар Шевчен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/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ГРУППИРОВКУ И ОТВОД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АРМИИ НА НОВЫЕ РУБЕЖ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Й ПРИКАЗ № 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/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ИМ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7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 совершают перегруппировку и отход на новые оборо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я войск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697 </w:t>
      </w:r>
      <w:r>
        <w:rPr>
          <w:rFonts w:cs="TimesNewRoman+1+1" w:ascii="TimesNewRoman+1+1" w:hAnsi="TimesNewRoman+1+1"/>
          <w:sz w:val="20"/>
          <w:szCs w:val="20"/>
        </w:rPr>
        <w:t>полка ПТ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3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отойти и занять дл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ыходом на этот рубеж подчи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й занять оборонительную полосу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рт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с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ноз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ишкин 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, 18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6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0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360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697 </w:t>
      </w:r>
      <w:r>
        <w:rPr>
          <w:rFonts w:cs="TimesNewRoman+1+1" w:ascii="TimesNewRoman+1+1" w:hAnsi="TimesNewRoman+1+1"/>
          <w:sz w:val="20"/>
          <w:szCs w:val="20"/>
        </w:rPr>
        <w:t>полка ПТ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3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от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в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 П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о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79, 17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 вывести в резерв сосредоточ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7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упе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ко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8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с корпусными частями сосредоточить Великие Луки с вхождением в н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ормирование и пополнение коих закончить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борьбы с танк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оздать армейские истреби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мирование к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лагаю на капитан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ороас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орпусах и дивизиях также создать группы истребления 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огласно дан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подвижные отряды заграждения и отряды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ОСРЕДОТОЧЕНИЕ И БОЕВО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БЕСПЕЧЕНИ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еликие Луки заняты 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9, 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ает на Невель с целью уничтожения противника и содействия ваш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9 </w:t>
      </w:r>
      <w:r>
        <w:rPr>
          <w:rFonts w:cs="TimesNewRoman+1+1" w:ascii="TimesNewRoman+1+1" w:hAnsi="TimesNewRoman+1+1"/>
          <w:sz w:val="20"/>
          <w:szCs w:val="20"/>
        </w:rPr>
        <w:t xml:space="preserve">сд по расчету времени должна быть в районе Ступ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евернее Пореч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га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у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ам в район Зуи отправляется автоколонна из Торопец с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вольств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4 </w:t>
      </w:r>
      <w:r>
        <w:rPr>
          <w:rFonts w:cs="TimesNewRoman+1+1" w:ascii="TimesNewRoman+1+1" w:hAnsi="TimesNewRoman+1+1"/>
          <w:sz w:val="16"/>
          <w:szCs w:val="16"/>
        </w:rPr>
        <w:t>Так в документе 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аш район прикрывается истребитель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о прибытия автоколонны из Торопца и выхода на ваш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е и собрать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ршаков 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0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РПУСА НА УНИЧТОЖЕНИЕ ПРОТИВНИКА В РАЙОНЕ НЕВЕЛ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 12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: 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и захвачены 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тступает 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 с юга выходят из окружения в район Невель 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чне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9, 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аром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на Невель 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Нев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этим содействовать выходу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аш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ЮЖНЕ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ЕЛИКИЕ ЛУК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9, 126, 2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6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 и начальнику гарнизона Велик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ук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Силк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ЗИМ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, 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еликие Луки заняты 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ходит в южном направлении и ведет бой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арая Река с на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 xml:space="preserve">сд подчинить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6 </w:t>
      </w:r>
      <w:r>
        <w:rPr>
          <w:rFonts w:cs="TimesNewRoman+1+1" w:ascii="TimesNewRoman+1+1" w:hAnsi="TimesNewRoman+1+1"/>
          <w:sz w:val="20"/>
          <w:szCs w:val="20"/>
        </w:rPr>
        <w:t xml:space="preserve">сп и совместно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тд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ировать оста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южне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чего повернуть всю дивиз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 с целью уничтожения ведущего б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 </w:t>
      </w:r>
      <w:r>
        <w:rPr>
          <w:rFonts w:cs="TimesNewRoman+1+1" w:ascii="TimesNewRoman+1+1" w:hAnsi="TimesNewRoman+1+1"/>
          <w:sz w:val="20"/>
          <w:szCs w:val="20"/>
        </w:rPr>
        <w:t xml:space="preserve">сп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укомплект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 по ликвидац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совместно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 южнее Великие Луки 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по запа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и южной окраинам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чальником гарнизона Великие Луки назначил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Си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9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ОВАТ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РЕЧЬ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ЕРУТСКО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ЛЕНОСТОВ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ЗИМ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.41 21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выход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наносят частные контрудары п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у от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 переходят к обороне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о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армейски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6, 17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полосу Смы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ла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ел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пункт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решеек межд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 и северным берегом безы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з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Ме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7.0, 164.9, </w:t>
      </w:r>
      <w:r>
        <w:rPr>
          <w:rFonts w:cs="TimesNewRoman+1+1" w:ascii="TimesNewRoman+1+1" w:hAnsi="TimesNewRoman+1+1"/>
          <w:sz w:val="20"/>
          <w:szCs w:val="20"/>
        </w:rPr>
        <w:t>Морд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пуй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в проры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26 </w:t>
      </w:r>
      <w:r>
        <w:rPr>
          <w:rFonts w:cs="TimesNewRoman+1+1" w:ascii="TimesNewRoman+1+1" w:hAnsi="TimesNewRoman+1+1"/>
          <w:sz w:val="20"/>
          <w:szCs w:val="20"/>
        </w:rPr>
        <w:t>сд оборонять занимаемый ею ныне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ую разведку в направлении М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бел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на указанный ей новый рубеж обороны произвести только с особого на то м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сле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участок Смы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ла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елино занять силами не более 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силы сосредоточить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вдок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и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79 </w:t>
      </w:r>
      <w:r>
        <w:rPr>
          <w:rFonts w:cs="TimesNewRoman+1+1" w:ascii="TimesNewRoman+1+1" w:hAnsi="TimesNewRoman+1+1"/>
          <w:sz w:val="20"/>
          <w:szCs w:val="20"/>
        </w:rPr>
        <w:t>сд продолжает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аступлени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ркул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шосс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чне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ов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казания помощи выходящим ил окружения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ибут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е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гу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начать отход из занимаемого района и занять для обороны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3.2, 156.7, 153.2, 170.3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га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о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на Великие Луки в сты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ные резервы силою не менее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каждый иметь в районе Бак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з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е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 районе Оку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ую границу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 про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ив для не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га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те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е работы первой очереди закончи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 </w:t>
      </w:r>
      <w:r>
        <w:rPr>
          <w:rFonts w:cs="TimesNewRoman+1+1" w:ascii="TimesNewRoman+1+1" w:hAnsi="TimesNewRoman+1+1"/>
          <w:sz w:val="20"/>
          <w:szCs w:val="20"/>
        </w:rPr>
        <w:t>В первую очередь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70 </w:t>
      </w:r>
      <w:r>
        <w:rPr>
          <w:rFonts w:cs="TimesNewRoman+1+1" w:ascii="TimesNewRoman+1+1" w:hAnsi="TimesNewRoman+1+1"/>
          <w:sz w:val="20"/>
          <w:szCs w:val="20"/>
        </w:rPr>
        <w:t>сд оборонять занимаемый ею ныне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едя наступление отрядом Буни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Кожемячкино для оказания содействия в выходе из окруже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отходом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на новый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сд включи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к и вывести в 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 в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к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е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анковой дивизией вывести в армейский резерв для по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оформ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1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 Жа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 Л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– </w:t>
      </w:r>
      <w:r>
        <w:rPr>
          <w:rFonts w:cs="TimesNewRoman+1+1" w:ascii="TimesNewRoman+1+1" w:hAnsi="TimesNewRoman+1+1"/>
          <w:sz w:val="20"/>
          <w:szCs w:val="20"/>
        </w:rPr>
        <w:t>Кун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8 </w:t>
      </w:r>
      <w:r>
        <w:rPr>
          <w:rFonts w:cs="TimesNewRoman+1+1" w:ascii="TimesNewRoman+1+1" w:hAnsi="TimesNewRoman+1+1"/>
          <w:sz w:val="20"/>
          <w:szCs w:val="20"/>
        </w:rPr>
        <w:t>тд отвести на рубеж А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2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/10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ТАНКОВОЙ ДИВИЗИИ НА ОБОРОН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арнизона 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ликие Лу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йон Насва захвачен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ом неустановленной числе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к Насва выслан разведотряд с целью устано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ми силами заня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ва и с задачей уничто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Нас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лать разведку по дорогам на Нас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ти в связь с 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 и 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офлангов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А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ми силами занята Нас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ворвавшиеся в Насва групп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лать заст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рай в район Ам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 их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ва взорвать или сжеч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семи осталь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тд занять для обороны участок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Сергиев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тви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7.0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4.9, </w:t>
      </w:r>
      <w:r>
        <w:rPr>
          <w:rFonts w:cs="TimesNewRoman+1+1" w:ascii="TimesNewRoman+1+1" w:hAnsi="TimesNewRoman+1+1"/>
          <w:sz w:val="20"/>
          <w:szCs w:val="20"/>
        </w:rPr>
        <w:t>Морд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з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дарную групп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кие Луки в готовности к выдвижению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и 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лать разведку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 Кар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рехватив дороги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8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п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выхода в этот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рша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3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/10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3.7.41 2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5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98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 район Лук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6 </w:t>
      </w:r>
      <w:r>
        <w:rPr>
          <w:rFonts w:cs="TimesNewRoman+1+1" w:ascii="TimesNewRoman+1+1" w:hAnsi="TimesNewRoman+1+1"/>
          <w:sz w:val="16"/>
          <w:szCs w:val="16"/>
        </w:rPr>
        <w:t>Подпись члена Военного совет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ЫХ КОРПУСО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ОДГОТОВКУ ОТСЕЧНОЙ ПОЗИЦ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, 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ск немедленно приступить к подготовке отсечной позиции на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ш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Буг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8, 167.4, 165.1, </w:t>
      </w:r>
      <w:r>
        <w:rPr>
          <w:rFonts w:cs="TimesNewRoman+1+1" w:ascii="TimesNewRoman+1+1" w:hAnsi="TimesNewRoman+1+1"/>
          <w:sz w:val="20"/>
          <w:szCs w:val="20"/>
        </w:rPr>
        <w:t>между озерами Мо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 закон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ый рубеж на случай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лько с разрешения команд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вдок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о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та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е </w:t>
      </w:r>
      <w:r>
        <w:rPr>
          <w:rFonts w:cs="TimesNewRoman;Times New Roman" w:ascii="TimesNewRoman;Times New Roman" w:hAnsi="TimesNewRoman;Times New Roman"/>
          <w:sz w:val="13"/>
          <w:szCs w:val="13"/>
        </w:rPr>
        <w:t>13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…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7.5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з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к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р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7.2, </w:t>
      </w:r>
      <w:r>
        <w:rPr>
          <w:rFonts w:cs="TimesNewRoman+1+1" w:ascii="TimesNewRoman+1+1" w:hAnsi="TimesNewRoman+1+1"/>
          <w:sz w:val="20"/>
          <w:szCs w:val="20"/>
        </w:rPr>
        <w:t>Сок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д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й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озерами Ар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н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Янта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рубеж обоим корпу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н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частке Долг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62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у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упредить весь начсостав и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овольно начинающих брос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и отходящих в тыл без разрешения команд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рассматривать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ников Родины со всеми вытекающими отсюда послед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5.7.41 15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11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ТРЕЛКОВЫХ КОРПУСОВ НА УДЕРЖАНИЕ ВЕЛИКИЕ ЛУК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айору Силк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рез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ком за подпис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им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пошников вновь подтвержд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Великие Луки во что бы 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 стало у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атаками ликвидировать проры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от командир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более прочной устойчивости рубеж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приказа отхода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сональную ответственность за оборону Великие Луки возлагаю на генерала Самох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а Дан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манову прочно прикрыть стык с Самох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ему возможность успешной бор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также прорыва и обхода левого фланга Бирю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здать вновь уда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ршак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11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7 </w:t>
      </w:r>
      <w:r>
        <w:rPr>
          <w:rFonts w:cs="TimesNewRoman+1+1" w:ascii="TimesNewRoman+1+1" w:hAnsi="TimesNewRoman+1+1"/>
          <w:sz w:val="16"/>
          <w:szCs w:val="16"/>
        </w:rPr>
        <w:t>Лист порв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могло уместить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букв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8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АЗВЕДЫВАТЕЛЬНЫМИ ОТРЯДАМИ НОЧЬЮ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19.00 27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 аппарат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р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 аппарат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 у ш а й т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аю боевой 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. 27.7.41 19.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около двух полков при поддержк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и развивает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Буг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уп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на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ст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оз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дин ведут наступление против этого противника и вышли на рубеж Рож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ньгу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з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армано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ас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ыг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.7 </w:t>
      </w:r>
      <w:r>
        <w:rPr>
          <w:rFonts w:cs="TimesNewRoman+1+1" w:ascii="TimesNewRoman+1+1" w:hAnsi="TimesNewRoman+1+1"/>
          <w:sz w:val="20"/>
          <w:szCs w:val="20"/>
        </w:rPr>
        <w:t>с утра перейти в общее наступление в направлении Плас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уп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целью уничтожения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7 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</w:t>
      </w:r>
      <w:r>
        <w:rPr>
          <w:rFonts w:cs="TimesNewRoman+1+1" w:ascii="TimesNewRoman+1+1" w:hAnsi="TimesNewRoman+1+1"/>
          <w:sz w:val="20"/>
          <w:szCs w:val="20"/>
        </w:rPr>
        <w:t>заслать сильные разведыва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унин в полном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х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ты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р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Ласк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л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р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ыг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им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а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м отрядам поставить активну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противника в н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Бирюкова оставить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бязать его держать связь с Зыгиным и вести разведку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оносить боевыми донес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00 27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00 28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8.7 </w:t>
      </w:r>
      <w:r>
        <w:rPr>
          <w:rFonts w:cs="TimesNewRoman+1+1" w:ascii="TimesNewRoman+1+1" w:hAnsi="TimesNewRoman+1+1"/>
          <w:sz w:val="20"/>
          <w:szCs w:val="20"/>
        </w:rPr>
        <w:t xml:space="preserve">и далее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пис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 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иентиров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Ласкиным имеем и копию приказа на разведку ему передад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же и Бун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ь ли вопр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я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меем связи с Ласкиным и Бун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шлем наро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 о к л а д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50 </w:t>
      </w:r>
      <w:r>
        <w:rPr>
          <w:rFonts w:cs="TimesNewRoman+1+1" w:ascii="TimesNewRoman+1+1" w:hAnsi="TimesNewRoman+1+1"/>
          <w:sz w:val="20"/>
          <w:szCs w:val="20"/>
        </w:rPr>
        <w:t xml:space="preserve">сегодня Бирюкову прибы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обности не выясн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ел на при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аю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нулся ли ваш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анный на выруч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4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ну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командира отряда ещ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али ли обратно капитана Наум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али Наумова с от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т выступать с наступление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посл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умову приказано с отрядом к Вам с наступление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забудьте иметь охранение Вязовики и разведку на юг на рубеже озер Сиве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до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7.7.41 19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Передано Ласкину и Бунин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 27.7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, 2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ЛАН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ВОД ЧАСТЕЙ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РУБЕЖ ВЫС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 226.0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УЖНИК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ЕДЮК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РЕЧЬЕ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 ОТХОД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30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ИМ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ложить о результатах рекогносцировки промежуточного рубежа До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гу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илип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м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б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хово и вашу наметку на организацию обороны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ваш состав в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, 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этом случае ваш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рубеж для вас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0 (1 </w:t>
      </w:r>
      <w:r>
        <w:rPr>
          <w:rFonts w:cs="TimesNewRoman+1+1" w:ascii="TimesNewRoman+1+1" w:hAnsi="TimesNewRoman+1+1"/>
          <w:sz w:val="20"/>
          <w:szCs w:val="20"/>
        </w:rPr>
        <w:t>км севернее Тар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уж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ю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Этот рубеж сейчас заним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ш КП на основном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Овеч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.0, </w:t>
      </w:r>
      <w:r>
        <w:rPr>
          <w:rFonts w:cs="TimesNewRoman+1+1" w:ascii="TimesNewRoman+1+1" w:hAnsi="TimesNewRoman+1+1"/>
          <w:sz w:val="20"/>
          <w:szCs w:val="20"/>
        </w:rPr>
        <w:t>Пуж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ю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ь двумя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Уз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яны иметь прикрытие межозерных перешей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тью сд иметь в корпус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Шарап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е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до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отходе на основной рубеж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ую в корпусн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х путях в отрядах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х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226.0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о всех случаях отход как на промежуточ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основной рубежи производить тольк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его 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 ваше распоряжение для производства заграждения при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оме корпусных и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даются дв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инжб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отходе в каждой колонне иметь колонновожа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екогносцировать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ы сосредоточения колонн и новые участки обороны ка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основ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собо обращаю ваше внимание на связь с соседом справа и помощь артиллерии по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хранению и 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ЛАН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ВОД ЧАСТЕЙ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 ОТХОД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30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ИМ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случай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торый производить только с разрешения Военного совет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ам сейч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отрекогносцировать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нья на участке Гап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и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Этот рубеж вам придется занять силою не более двух 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)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8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сти на новый основной рубеж А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9.6, 230.5, 226.0 (</w:t>
      </w:r>
      <w:r>
        <w:rPr>
          <w:rFonts w:cs="TimesNewRoman+1+1" w:ascii="TimesNewRoman+1+1" w:hAnsi="TimesNewRoman+1+1"/>
          <w:sz w:val="20"/>
          <w:szCs w:val="20"/>
        </w:rPr>
        <w:t xml:space="preserve">об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1/2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Тар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занятии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нья перехватывать только основные пути дви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 xml:space="preserve">сд прикры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ши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р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промежуточ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Назим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основ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 занятием основн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0.5) 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как отряды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следующем с выводом одной сд в район Немцева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уг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й резерв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Груд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н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ха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.0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аше распоряжение для производства заграждения при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оме корпусных и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даются дв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нжб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отходе в каждой колонне иметь колонновожа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должны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екогносцировать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йоны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07] </w:t>
      </w:r>
      <w:r>
        <w:rPr>
          <w:rFonts w:cs="TimesNewRoman+1+1" w:ascii="TimesNewRoman+1+1" w:hAnsi="TimesNewRoman+1+1"/>
          <w:sz w:val="20"/>
          <w:szCs w:val="20"/>
        </w:rPr>
        <w:t>колонн и новые участки обороны ка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основ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собо обращаю ваше внимание на связь с соседом слева и помощь артиллерии по ее сохран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вята иметь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ПЕРЕГРУППИРОВКУ 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ОРОНУ РУБЕЖА оз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АВИНСКО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ЕРЕЗНЯК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ЕЛЮШ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4, 18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 4.8.41 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мся в штабе армии 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осредоточивает свои глав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нашим левым флангом в районе Вяз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ья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ущели с целью удара во фланг и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2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0, 174, 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на левом фланг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упорно оборонять рубеж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рг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ль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ев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ю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произвести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удлинить до Букатино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частн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сев Малют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8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ередать один дивизион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>сд Бирюко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роследить за разбивкой по подразделениям по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 xml:space="preserve">влилос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>человек в каждую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.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 xml:space="preserve">будет дано еще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ешение со схемой расположения представ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4.8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9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омментария в связи с отсутствием 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3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в книге н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КАМЕН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ИМ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.8.41 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использовал разрыв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армиями и ведет наступление в направлении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у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ы Каменка предположительно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Хол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2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ъединен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приказано уничтожить прорвавшегося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6 (</w:t>
      </w:r>
      <w:r>
        <w:rPr>
          <w:rFonts w:cs="TimesNewRoman+1+1" w:ascii="TimesNewRoman+1+1" w:hAnsi="TimesNewRoman+1+1"/>
          <w:sz w:val="20"/>
          <w:szCs w:val="20"/>
        </w:rPr>
        <w:t xml:space="preserve">без од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7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трядом Наумова наступать главными сила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ал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щ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выйти на рубеж Сила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ды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ды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дальнейшем действовать в направлении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себ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авее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ходит в район Красная Л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ла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у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район Ру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 фронта уничтожает противника в районе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вязь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аться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4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появлении наших самолетов обозначать себя белыми полотнищ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ш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А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 НА СОЗДА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ЛОСЫ ЗАГРАЖДЕНИЙ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ИКАЗА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 7.8.41 11.5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ИМ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меющимся в штабе свед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 Зыгиным и Бирюковым на расстоя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км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т его только мелкие разведывательные пар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медленно приступить к созданию полосы заграждений на рубеже Краснополье и далее на вос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н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д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а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шево и в глубину до переднего края с расче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нчания работ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8.41. [30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создании полосы заграждения полностью использовать водные 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ные участ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ановку самовзрывных 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оль за выполнением настоящего приказания возлагаю на начальника инженеров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ника Ив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Бот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24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31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313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ЯЗЬМ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4 </w:t>
      </w:r>
      <w:r>
        <w:rPr>
          <w:rFonts w:cs="TimesNewRoman+1+1" w:ascii="TimesNewRoman+1+1" w:hAnsi="TimesNewRoman+1+1"/>
          <w:sz w:val="20"/>
          <w:szCs w:val="20"/>
        </w:rPr>
        <w:t xml:space="preserve">А быть готовой к отражению танков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для обороны рубежа 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 создается армейская групп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ением в 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 xml:space="preserve">сд и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а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ко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ер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А продолжает укреплять занимаемы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овность полевой оборон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м рубеже и полосе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дивизией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отоинж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5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винуть автотранспортом один усиленный стрелковый полк на рубеж 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илов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не допустить прорыва танков и мотомехчастей противника в направлении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занять и прочно оборонять рубеж Кова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на прикрытие важнейши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г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 дивизии стро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ми продолжать готовить пять полковых участков на главной 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тыл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и же усилить оборудование поле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ль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и прочно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танков и мотомехчастей противника в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ин усил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батальон выдвинуть в полосу заграждения на рубеж Во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ики с задачей измот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загражд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 дивизии строительными организац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готовить три полковых участка на главной 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тылов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ускорить оборудование поле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9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7 </w:t>
      </w:r>
      <w:r>
        <w:rPr>
          <w:rFonts w:cs="TimesNewRoman+1+1" w:ascii="TimesNewRoman+1+1" w:hAnsi="TimesNewRoman+1+1"/>
          <w:sz w:val="20"/>
          <w:szCs w:val="20"/>
        </w:rPr>
        <w:t>мотоинж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24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 </w:t>
      </w:r>
      <w:r>
        <w:rPr>
          <w:rFonts w:cs="TimesNewRoman+1+1" w:ascii="TimesNewRoman+1+1" w:hAnsi="TimesNewRoman+1+1"/>
          <w:sz w:val="20"/>
          <w:szCs w:val="20"/>
        </w:rPr>
        <w:t xml:space="preserve">гап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ще не при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форсированным марш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транспортом сосредоточиться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э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танков и мотомехчастей противника на э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ин усил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батальон выдвинуть в полосу заграждений на рубеж Анд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м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здова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мотать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14] </w:t>
      </w:r>
      <w:r>
        <w:rPr>
          <w:rFonts w:cs="TimesNewRoman+1+1" w:ascii="TimesNewRoman+1+1" w:hAnsi="TimesNewRoman+1+1"/>
          <w:sz w:val="20"/>
          <w:szCs w:val="20"/>
        </w:rPr>
        <w:t>на загражд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перевозки автотранспортом прид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авто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ягино В полосе дивизии строительными организац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готовить три полковых участка на главной 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тылов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войсками ускорить оборудование поле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3, 178, 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дивизия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5, 264, 68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09, 700, 7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3, 544, 403 </w:t>
      </w:r>
      <w:r>
        <w:rPr>
          <w:rFonts w:cs="TimesNewRoman+1+1" w:ascii="TimesNewRoman+1+1" w:hAnsi="TimesNewRoman+1+1"/>
          <w:sz w:val="20"/>
          <w:szCs w:val="20"/>
        </w:rPr>
        <w:t>гап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зенбатар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ен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6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0 </w:t>
      </w:r>
      <w:r>
        <w:rPr>
          <w:rFonts w:cs="TimesNewRoman+1+1" w:ascii="TimesNewRoman+1+1" w:hAnsi="TimesNewRoman+1+1"/>
          <w:sz w:val="20"/>
          <w:szCs w:val="20"/>
        </w:rPr>
        <w:t>морскими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ять и проч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 и далее на юг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14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 корпуса продолжать готовить полковые оборонительны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но приказ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4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6 </w:t>
      </w:r>
      <w:r>
        <w:rPr>
          <w:rFonts w:cs="TimesNewRoman+1+1" w:ascii="TimesNewRoman+1+1" w:hAnsi="TimesNewRoman+1+1"/>
          <w:sz w:val="20"/>
          <w:szCs w:val="20"/>
        </w:rPr>
        <w:t>мк сосредоточиться в районе Выс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ф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лево в готовности к действиям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и мотомехчастей противника в направлении Выс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еево и Выс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особое внимание обратить на прикрытие важн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против танков и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орпуса в полосе корпуса торфразработки в районе С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ф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омино подготовить как противотанковый район с лов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ми полями для уничтожения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0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02/</w:t>
      </w:r>
      <w:r>
        <w:rPr>
          <w:rFonts w:cs="TimesNewRoman+1+1" w:ascii="TimesNewRoman+1+1" w:hAnsi="TimesNewRoman+1+1"/>
          <w:sz w:val="16"/>
          <w:szCs w:val="16"/>
        </w:rPr>
        <w:t>оп 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оборудование зон заграждения в полосах дивизий произ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войск и приданных инж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очередными работами при создании полосы заграждения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готовка к взрыву всех шоссей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жных и железнодорожных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готовка и немедленное разрушение всех дорожных сооружений на проселочных дорог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степенных шоссе по заданию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дготовка больших и малых воронок на шоссейных и проселочных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йство ле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ахивани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лачи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скарпирование крут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завалы и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должны быть минированы фугасами и сюрпри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ыделить специальные коман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их работ широко привлечь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 заграждений параллель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численными работами начать немедленно эвакуацию скота и хле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то будет не эваку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 уничт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ВОСО подготовить оборудование для разрушения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Отдела инженерных войск обеспечить дивизию нужным количеством взрывча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ще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ючей проволокой и другими матери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а организовать авиаразведку до рубеж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 xml:space="preserve">л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Л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.7.41 8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-15.7 </w:t>
      </w:r>
      <w:r>
        <w:rPr>
          <w:rFonts w:cs="TimesNewRoman+1+1" w:ascii="TimesNewRoman+1+1" w:hAnsi="TimesNewRoman+1+1"/>
          <w:sz w:val="20"/>
          <w:szCs w:val="20"/>
        </w:rPr>
        <w:t>пытается высаживать десанты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воспрепятствовать ведению оборонительных работ на фронт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я занимает оборону на 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охво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я подготавливает оборону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с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Логочева до Ж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алее 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ез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ур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ед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армия готовит упорную оборону на рубеж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е на направлен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й край передовой оперативной зоны заграждений иметь на рубеже Бор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д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ону заграждений занять отрядами заграждений в составе уси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батальона от кажд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делах тактической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ую разведку в полосе армии вести до рубежа Бор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ск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Груд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авиаразведку вести до меридиана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 с задачей установления направления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ы и группировки моторизова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9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18 </w:t>
      </w:r>
      <w:r>
        <w:rPr>
          <w:rFonts w:cs="TimesNewRoman+1+1" w:ascii="TimesNewRoman+1+1" w:hAnsi="TimesNewRoman+1+1"/>
          <w:sz w:val="20"/>
          <w:szCs w:val="20"/>
        </w:rPr>
        <w:t>ап ПТО подготовить и упорно оборонять рубеж Петр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ки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зан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7.7 </w:t>
      </w:r>
      <w:r>
        <w:rPr>
          <w:rFonts w:cs="TimesNewRoman+1+1" w:ascii="TimesNewRoman+1+1" w:hAnsi="TimesNewRoman+1+1"/>
          <w:sz w:val="20"/>
          <w:szCs w:val="20"/>
        </w:rPr>
        <w:t>с задачей не допустить прорыва противника в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и создать выгодное условие для контратаки прорвавшихся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подвижный отряд для уничтожения авиадесанта противника в район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ав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ьшево готовить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кал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л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дуг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еспечение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 </w:t>
      </w:r>
      <w:r>
        <w:rPr>
          <w:rFonts w:cs="TimesNewRoman+1+1" w:ascii="TimesNewRoman+1+1" w:hAnsi="TimesNewRoman+1+1"/>
          <w:sz w:val="20"/>
          <w:szCs w:val="20"/>
        </w:rPr>
        <w:t>сд возлагаю на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9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18 </w:t>
      </w:r>
      <w:r>
        <w:rPr>
          <w:rFonts w:cs="TimesNewRoman+1+1" w:ascii="TimesNewRoman+1+1" w:hAnsi="TimesNewRoman+1+1"/>
          <w:sz w:val="20"/>
          <w:szCs w:val="20"/>
        </w:rPr>
        <w:t>ап ПТО подготовить и упорно оборонять полосу обороны с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Бон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р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но с задачей не допустить прорыва противник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ющ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1, 1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4 </w:t>
      </w:r>
      <w:r>
        <w:rPr>
          <w:rFonts w:cs="TimesNewRoman+1+1" w:ascii="TimesNewRoman+1+1" w:hAnsi="TimesNewRoman+1+1"/>
          <w:sz w:val="20"/>
          <w:szCs w:val="20"/>
        </w:rPr>
        <w:t>гап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3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6 </w:t>
      </w:r>
      <w:r>
        <w:rPr>
          <w:rFonts w:cs="TimesNewRoman+1+1" w:ascii="TimesNewRoman+1+1" w:hAnsi="TimesNewRoman+1+1"/>
          <w:sz w:val="20"/>
          <w:szCs w:val="20"/>
        </w:rPr>
        <w:t>гап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00 </w:t>
      </w:r>
      <w:r>
        <w:rPr>
          <w:rFonts w:cs="TimesNewRoman+1+1" w:ascii="TimesNewRoman+1+1" w:hAnsi="TimesNewRoman+1+1"/>
          <w:sz w:val="20"/>
          <w:szCs w:val="20"/>
        </w:rPr>
        <w:t>артполком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38 </w:t>
      </w:r>
      <w:r>
        <w:rPr>
          <w:rFonts w:cs="TimesNewRoman+1+1" w:ascii="TimesNewRoman+1+1" w:hAnsi="TimesNewRoman+1+1"/>
          <w:sz w:val="20"/>
          <w:szCs w:val="20"/>
        </w:rPr>
        <w:t xml:space="preserve">ап П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зенбатр оборудовать и упор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ня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вещенское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в направлении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ды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з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лм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ильдю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рпус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, 44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6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ол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1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9 </w:t>
      </w:r>
      <w:r>
        <w:rPr>
          <w:rFonts w:cs="TimesNewRoman+1+1" w:ascii="TimesNewRoman+1+1" w:hAnsi="TimesNewRoman+1+1"/>
          <w:sz w:val="20"/>
          <w:szCs w:val="20"/>
        </w:rPr>
        <w:t>а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 корпусной группой возглавить корпусному Управ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му немедлен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ными частями передислоцироваться в Подм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удовать и упор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олм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ветилово с задачей не допустить прорыва противника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упающую комбинированным поряд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ст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вто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 xml:space="preserve">иметь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е в районе Ветит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01, 102, 103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резерв с расположением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1, 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к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организации обороны особое внимание уделить строительству различны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ей для пехоты и оборудованию артиллерийски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валифицированным рабочим продолжать устройство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 ходе перегруппировки доносить мне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–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1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ЕРЕПОДЧИНЕНИИ 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ЕРЕГРУППИРОВКЕ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Л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зменение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п р и к а з ы в 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07 </w:t>
      </w:r>
      <w:r>
        <w:rPr>
          <w:rFonts w:cs="TimesNewRoman+1+1" w:ascii="TimesNewRoman+1+1" w:hAnsi="TimesNewRoman+1+1"/>
          <w:sz w:val="20"/>
          <w:szCs w:val="20"/>
        </w:rPr>
        <w:t xml:space="preserve">сд с подчинением 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подчинить непосредственно Военному сове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етный полк передать в мой резерв и сосредоточить ег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8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Алф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 </w:t>
      </w:r>
      <w:r>
        <w:rPr>
          <w:rFonts w:cs="TimesNewRoman+1+1" w:ascii="TimesNewRoman+1+1" w:hAnsi="TimesNewRoman+1+1"/>
          <w:sz w:val="20"/>
          <w:szCs w:val="20"/>
        </w:rPr>
        <w:t xml:space="preserve">инжбат переда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8 </w:t>
      </w:r>
      <w:r>
        <w:rPr>
          <w:rFonts w:cs="TimesNewRoman+1+1" w:ascii="TimesNewRoman+1+1" w:hAnsi="TimesNewRoman+1+1"/>
          <w:sz w:val="20"/>
          <w:szCs w:val="20"/>
        </w:rPr>
        <w:t>батальон связи передать в распоряжение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и арми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8.7 </w:t>
      </w:r>
      <w:r>
        <w:rPr>
          <w:rFonts w:cs="TimesNewRoman+1+1" w:ascii="TimesNewRoman+1+1" w:hAnsi="TimesNewRoman+1+1"/>
          <w:sz w:val="20"/>
          <w:szCs w:val="20"/>
        </w:rPr>
        <w:t>сосредоточить е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леса юж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м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к после передачи корпусных частей сосредоточить в город 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л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о дальнейшем использ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ск и командирам отде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тд выдели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оянных делегата на автомашинах в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Отдела кадров часть начсостава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мк отобрать для укомплект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и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2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15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ОЗДАНИЕ ПОЛОСЫ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ГРАЖДЕНИЯ ПЕРЕД ПЕРЕДНИМ КРАЕМ ОБОРОНЫ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МЛЕ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д передним краем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создать полосу заграждений с внешним краем на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ля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ля устройства и борьбы на заграждениях выделить в полосе каждой дивизии арми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тря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й силою до усиленного батальона с саперами и миноподрыв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полосе заграждений подлежат уничтожению искусственные сооружения на дорог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дготовить воронки и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ть пути подхода и ро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ированию подлежат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с плот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мин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алы усилить противотанковыми фуг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олосе каждой дивизии предусмотреть колонные пути и отдельные маршруты для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маршруты должны быть надежно прикрыты от внезапного захвата противни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ы достаточным количеством маяков и скрытыми условными зна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стальные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скусственные сооружения на них подготовить к разру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вы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лоде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х основных маршрутах выделяются следующие ответственные командиры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маршрут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т штарма подполковник Швель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маршрут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т инжотдела подполковник Коп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т штарма капитан Голо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т инжотдел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йтенант Кунцев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штарма военный инжен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ранга 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от инжотдела капитан Кондрат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мин нанести на к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егко можно было найти и изъять их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вании над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пии схем об установке представить в штаб армии 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шиеся позади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переносом его вперед в полос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8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ющих опасность для дви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взять под охр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специальные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ив в них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 работам по устройству заграждений приступ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ых маршру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ся приказом командиров дивизий и в отдельны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на особ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 основных маршру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яется выделенными командирами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дать особое указание по обеспечению безотказности в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подрывания и прикрытию сапер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щих взрыв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Через местные органы вл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льсов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дупредить население об опасности движ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ГРУППИРОВКУ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Л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адившимися авиадесантами в районах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ется танковыми частями при поддержке бомбардировочной авиации прорваться в направлениях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автострады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8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товарища Кали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ив из своего состава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 перегруппировку и оборонительные работы в 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96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мотоинжбат занять и прочно обороня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5 (5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ла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ох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гдан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е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3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3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 </w:t>
      </w:r>
      <w:r>
        <w:rPr>
          <w:rFonts w:cs="TimesNewRoman+1+1" w:ascii="TimesNewRoman+1+1" w:hAnsi="TimesNewRoman+1+1"/>
          <w:sz w:val="20"/>
          <w:szCs w:val="20"/>
        </w:rPr>
        <w:t>з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орск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8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мин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3 </w:t>
      </w:r>
      <w:r>
        <w:rPr>
          <w:rFonts w:cs="TimesNewRoman+1+1" w:ascii="TimesNewRoman+1+1" w:hAnsi="TimesNewRoman+1+1"/>
          <w:sz w:val="20"/>
          <w:szCs w:val="20"/>
        </w:rPr>
        <w:t>инжб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лектро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первого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 Шат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я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7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23 </w:t>
      </w:r>
      <w:r>
        <w:rPr>
          <w:rFonts w:cs="TimesNewRoman+1+1" w:ascii="TimesNewRoman+1+1" w:hAnsi="TimesNewRoman+1+1"/>
          <w:sz w:val="20"/>
          <w:szCs w:val="20"/>
        </w:rPr>
        <w:t>л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5 </w:t>
      </w:r>
      <w:r>
        <w:rPr>
          <w:rFonts w:cs="TimesNewRoman+1+1" w:ascii="TimesNewRoman+1+1" w:hAnsi="TimesNewRoman+1+1"/>
          <w:sz w:val="20"/>
          <w:szCs w:val="20"/>
        </w:rPr>
        <w:t>пап занимаю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9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2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лектророты занимают преж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мей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Барс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01 </w:t>
      </w:r>
      <w:r>
        <w:rPr>
          <w:rFonts w:cs="TimesNewRoman+1+1" w:ascii="TimesNewRoman+1+1" w:hAnsi="TimesNewRoman+1+1"/>
          <w:sz w:val="20"/>
          <w:szCs w:val="20"/>
        </w:rPr>
        <w:t>гап занимаю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8 </w:t>
      </w:r>
      <w:r>
        <w:rPr>
          <w:rFonts w:cs="TimesNewRoman+1+1" w:ascii="TimesNewRoman+1+1" w:hAnsi="TimesNewRoman+1+1"/>
          <w:sz w:val="20"/>
          <w:szCs w:val="20"/>
        </w:rPr>
        <w:t>мотоц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ться в прежних района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8 </w:t>
      </w:r>
      <w:r>
        <w:rPr>
          <w:rFonts w:cs="TimesNewRoman+1+1" w:ascii="TimesNewRoman+1+1" w:hAnsi="TimesNewRoman+1+1"/>
          <w:sz w:val="20"/>
          <w:szCs w:val="20"/>
        </w:rPr>
        <w:t xml:space="preserve">мп оттянуть из района Белый не ра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1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в отношении инженерного оборудования и укрепления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 руководствоваться приказами армии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43</w:t>
      </w:r>
      <w:r>
        <w:rPr>
          <w:rFonts w:cs="TimesNewRoman;Times New Roman" w:ascii="TimesNewRoman;Times New Roman" w:hAnsi="TimesNewRoman;Times New Roman"/>
          <w:sz w:val="20"/>
          <w:szCs w:val="20"/>
        </w:rPr>
        <w:t>, 06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4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Занятие оборонительных полос в новых границах закончи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О ходе передислоцирования доносить мне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ое донесение представить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1, 4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3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13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4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17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КРУЖЕНИЕ И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М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ОБЕЦ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7.41 1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-23.7.41 </w:t>
      </w:r>
      <w:r>
        <w:rPr>
          <w:rFonts w:cs="TimesNewRoman+1+1" w:ascii="TimesNewRoman+1+1" w:hAnsi="TimesNewRoman+1+1"/>
          <w:sz w:val="20"/>
          <w:szCs w:val="20"/>
        </w:rPr>
        <w:t>пытается прорваться вдоль железной дорог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к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ая в прорыв все свои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активно действует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очная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как одино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группами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армгруппы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тд с танковыми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окруж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 занять подготовленный ранее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сд с танк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8 </w:t>
      </w:r>
      <w:r>
        <w:rPr>
          <w:rFonts w:cs="TimesNewRoman+1+1" w:ascii="TimesNewRoman+1+1" w:hAnsi="TimesNewRoman+1+1"/>
          <w:sz w:val="20"/>
          <w:szCs w:val="20"/>
        </w:rPr>
        <w:t>кап уда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держке танк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и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ба и одной отвлекающей группой в направлении 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Ельня окружить и уничтожить группировку противника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елковыми частями перейти к упорной обороне на ранее подготовленном рубеже по запад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сив вперед разведку и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2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танк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 наступать в общем направлении и во взаимодействии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окружить и уничтожить ельнин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перехода в атаку определить при подходе и успехе наших танков на рубеж Поги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означения выхода на этот рубеж танковой групп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дать несколько серий белых и кр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чего тан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 атак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го Ельня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ех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ть вмест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его оборону и подготовку оборон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00. </w:t>
      </w:r>
      <w:r>
        <w:rPr>
          <w:rFonts w:cs="TimesNewRoman+1+1" w:ascii="TimesNewRoman+1+1" w:hAnsi="TimesNewRoman+1+1"/>
          <w:sz w:val="20"/>
          <w:szCs w:val="20"/>
        </w:rPr>
        <w:t xml:space="preserve">Перед атакой про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минутную артподготовку по указанию нач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о втором эшелоне наступает в направлении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тд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а на фронте 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. </w:t>
      </w:r>
      <w:r>
        <w:rPr>
          <w:rFonts w:cs="TimesNewRoman+1+1" w:ascii="TimesNewRoman+1+1" w:hAnsi="TimesNewRoman+1+1"/>
          <w:sz w:val="20"/>
          <w:szCs w:val="20"/>
        </w:rPr>
        <w:t xml:space="preserve">Арт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авить систему пулеметного и противотанкового огня при подходах к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из леса у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 в районах ее обна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ддержать атаку пехоты и танков методом последовательных сосредоточений до вост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и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аждые два часа после нача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-9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5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5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ЕВЕРНОЙ ГРУППЫ ВОЙСК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П УША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: 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д воздействием нашей авиации и артиллерии готовится к отходу в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ей северной группы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 на ельнин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ешительной а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его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преследование его отход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сд с переходящим в подчинение командира 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2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сд и группой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б</w:t>
      </w:r>
      <w:r>
        <w:rPr>
          <w:rFonts w:cs="TimesNewRoman;Times New Roman" w:ascii="TimesNewRoman;Times New Roman" w:hAnsi="TimesNewRoman;Times New Roman"/>
          <w:sz w:val="13"/>
          <w:szCs w:val="13"/>
        </w:rPr>
        <w:t>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ать противника на фронте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по окружению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руг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ю сил атаковать группы противника на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м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 и в дальнейшем 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нося удар совместно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 с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55 </w:t>
      </w:r>
      <w:r>
        <w:rPr>
          <w:rFonts w:cs="TimesNewRoman+1+1" w:ascii="TimesNewRoman+1+1" w:hAnsi="TimesNewRoman+1+1"/>
          <w:sz w:val="20"/>
          <w:szCs w:val="20"/>
        </w:rPr>
        <w:t>сп с группой танков атаковать и уничтожить противника в район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виг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окружить 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ин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7 </w:t>
      </w:r>
      <w:r>
        <w:rPr>
          <w:rFonts w:cs="TimesNewRoman+1+1" w:ascii="TimesNewRoman+1+1" w:hAnsi="TimesNewRoman+1+1"/>
          <w:sz w:val="20"/>
          <w:szCs w:val="20"/>
        </w:rPr>
        <w:t xml:space="preserve">сд не ме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сб с подвижной групп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батареи ПА атаковать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н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по окружению Ельн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уничтожая подвиж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ядами отходящие группы противника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но ранее данных указаний по этому вопр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 атак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я ельнинскую группу с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 использовать для решительного удара по решениям командиров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го проследить за организацией их противодействия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 пехотой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 перед началом атаки обеспечивает ее артподготовкой в течение одного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авить ПТО противника на переднем кра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ничтожить огневые гнезда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х леса Еремено и дале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ничтожить ПТО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2, 113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ЕВЕРНОЙ ГРУППЕ ВОЙСК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ДАЛЬНЕЙШЕЕ НАСТУПЛЕНИЕ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П КОМАНДАРМ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ШАК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7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: 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нный нашими частями на фронт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о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аксина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л с обороны своего основ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ив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частными контруд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ей северной группы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 на ельнинском направлении является продол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й атаки с развитием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стигнутого частями за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 конечно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я и уничтожения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сд с при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н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и группой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вшись на достигну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ть противника с нов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стигну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102 </w:t>
      </w:r>
      <w:r>
        <w:rPr>
          <w:rFonts w:cs="TimesNewRoman+1+1" w:ascii="TimesNewRoman+1+1" w:hAnsi="TimesNewRoman+1+1"/>
          <w:sz w:val="16"/>
          <w:szCs w:val="16"/>
        </w:rPr>
        <w:t>т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взаимодейств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и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ка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ы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гласуя их действия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55 </w:t>
      </w:r>
      <w:r>
        <w:rPr>
          <w:rFonts w:cs="TimesNewRoman+1+1" w:ascii="TimesNewRoman+1+1" w:hAnsi="TimesNewRoman+1+1"/>
          <w:sz w:val="20"/>
          <w:szCs w:val="20"/>
        </w:rPr>
        <w:t xml:space="preserve">сп с одним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группой выделяем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авленных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стойчив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ть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>тд продолжить ата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окружения ельнинск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внимание уделить взаимодействию правофланговой группы вой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разрыва в стыка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Танковые группы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да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для развития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игну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обратив особ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22] </w:t>
      </w:r>
      <w:r>
        <w:rPr>
          <w:rFonts w:cs="TimesNewRoman+1+1" w:ascii="TimesNewRoman+1+1" w:hAnsi="TimesNewRoman+1+1"/>
          <w:sz w:val="20"/>
          <w:szCs w:val="20"/>
        </w:rPr>
        <w:t>внимание на взаимодействие пехоты при атаке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и особенно на подавление огневых точе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 перед началом атаки обеспечивает ее артподготовкой в течение одного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ейшей задачей артиллерии считать подавление ПТО на переднем крае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противника в районе Юр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емино и отдельные миномет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оп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Атаку начать всем одновремен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4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полковник Ива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ЧАСТИЧНОМ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ЗМЕНЕНИИ ПРИКАЗ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ОПЕР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УША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7.41 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 : 5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частичное изменение прик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>оп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Танковую груп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тд полностью вывести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и использовать в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задачей более глубокого обхода противника с севера и его решительного сокрушения на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имеющимися большими потерями 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д на участ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грома врага на главных направлениях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 этими частями активно сковывать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ему возможности сосредоточить превосходящие силы против уда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мсп с вошедшими в н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2 </w:t>
      </w:r>
      <w:r>
        <w:rPr>
          <w:rFonts w:cs="TimesNewRoman+1+1" w:ascii="TimesNewRoman+1+1" w:hAnsi="TimesNewRoman+1+1"/>
          <w:sz w:val="20"/>
          <w:szCs w:val="20"/>
        </w:rPr>
        <w:t xml:space="preserve">сп и сводным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ить своими главными силами в направлении 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дальнейшем с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 по окружению Ельн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с одновременным сковыванием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6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решительнее 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развивать достигнутый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 наносить удар согласно ранее поставленной зада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анную групп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ри продвижении вперед тесно связаться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3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носить массированный удар совмест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особо поддержать развитие атаки правой группы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ж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8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20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9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а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>Подписи на документе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106 </w:t>
      </w:r>
      <w:r>
        <w:rPr>
          <w:rFonts w:cs="TimesNewRoman+1+1" w:ascii="TimesNewRoman+1+1" w:hAnsi="TimesNewRoman+1+1"/>
          <w:sz w:val="16"/>
          <w:szCs w:val="16"/>
        </w:rPr>
        <w:t>м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бращаю внимание всех командиров частей на ведение непрерывной разведки перед соб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на флангах и обеспечение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5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И ПОДГОТОВК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ЖЕВИЦ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8.7.41 15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активными действиями наших войс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-2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ова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себя пасс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в отдельных случаях он переходит в контратаки и произ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ерсионные выла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ерешли к обороне Ельнинского района на рубеже 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ужеу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м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4.1, </w:t>
      </w:r>
      <w:r>
        <w:rPr>
          <w:rFonts w:cs="TimesNewRoman+1+1" w:ascii="TimesNewRoman+1+1" w:hAnsi="TimesNewRoman+1+1"/>
          <w:sz w:val="20"/>
          <w:szCs w:val="20"/>
        </w:rPr>
        <w:t>Коноп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е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у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Вару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а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лошного фронт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остроена на принципе отдельных 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сн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воем центре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а к прочной обороне с задачей не допустить прорыва танков и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восточ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уе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воими фланг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владения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еверная ударная групп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бриг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чиц для управления использует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 войска группы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иф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ова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направлении Пе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 и к исходу дня овладе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ебе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ре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9 </w:t>
      </w:r>
      <w:r>
        <w:rPr>
          <w:rFonts w:cs="TimesNewRoman+1+1" w:ascii="TimesNewRoman+1+1" w:hAnsi="TimesNewRoman+1+1"/>
          <w:sz w:val="20"/>
          <w:szCs w:val="20"/>
        </w:rPr>
        <w:t>сд с прежними средствами усиления занять и прочно оборонять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35.3 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огород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Кузнец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9.0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24] </w:t>
      </w:r>
      <w:r>
        <w:rPr>
          <w:rFonts w:cs="TimesNewRoman+1+1" w:ascii="TimesNewRoman+1+1" w:hAnsi="TimesNewRoman+1+1"/>
          <w:sz w:val="20"/>
          <w:szCs w:val="20"/>
        </w:rPr>
        <w:t>танков и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направлении 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х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спех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ных групп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ти в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4.1, </w:t>
      </w:r>
      <w:r>
        <w:rPr>
          <w:rFonts w:cs="TimesNewRoman+1+1" w:ascii="TimesNewRoman+1+1" w:hAnsi="TimesNewRoman+1+1"/>
          <w:sz w:val="20"/>
          <w:szCs w:val="20"/>
        </w:rPr>
        <w:t>Мели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88 </w:t>
      </w:r>
      <w:r>
        <w:rPr>
          <w:rFonts w:cs="TimesNewRoman+1+1" w:ascii="TimesNewRoman+1+1" w:hAnsi="TimesNewRoman+1+1"/>
          <w:sz w:val="20"/>
          <w:szCs w:val="20"/>
        </w:rPr>
        <w:t>кап занять и прочно оборонять рубеж Се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0.5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оп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у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западная опушка ку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0 </w:t>
      </w:r>
      <w:r>
        <w:rPr>
          <w:rFonts w:cs="TimesNewRoman+1+1" w:ascii="TimesNewRoman+1+1" w:hAnsi="TimesNewRoman+1+1"/>
          <w:sz w:val="20"/>
          <w:szCs w:val="20"/>
        </w:rPr>
        <w:t>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Ради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а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Кр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 с задачей не допустить прорыва танков и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 в направлении железной дорог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спехе ударных групп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ти в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си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6 </w:t>
      </w:r>
      <w:r>
        <w:rPr>
          <w:rFonts w:cs="TimesNewRoman+1+1" w:ascii="TimesNewRoman+1+1" w:hAnsi="TimesNewRoman+1+1"/>
          <w:sz w:val="20"/>
          <w:szCs w:val="20"/>
        </w:rPr>
        <w:t xml:space="preserve">мд с танков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 </w:t>
      </w:r>
      <w:r>
        <w:rPr>
          <w:rFonts w:cs="TimesNewRoman+1+1" w:ascii="TimesNewRoman+1+1" w:hAnsi="TimesNewRoman+1+1"/>
          <w:sz w:val="20"/>
          <w:szCs w:val="20"/>
        </w:rPr>
        <w:t xml:space="preserve">минбат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овать 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Сед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Вару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г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Ельня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наступлением произвести тщательную разведку направлений наступления и прочно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ерегруппировку и сосредоточение для обороны и наступления закончить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>Подпись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3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плану начарта группы и начарт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Штаб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же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Подмош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О ВЕДЕНИИ ПО ПРОТИВНИКУ ОГНЯ НОЧЬЮ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-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 ЦЕЛЬЮ ЕГО ИЗМАТЫВА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ично командирам и комисса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, 1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целью изматывания противника выделить в каждом полку по одной дежур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ой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в течение ночи ведет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вождаемый освещением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коп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плени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каждом артиллерийском полку выделить по одной кочующей бата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ей которых я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вести интенсивный артобстрел расположения противника с 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аясь на одной ОП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Работу стрелковых рот и кочующих батарей начать с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.41 </w:t>
      </w:r>
      <w:r>
        <w:rPr>
          <w:rFonts w:cs="TimesNewRoman+1+1" w:ascii="TimesNewRoman+1+1" w:hAnsi="TimesNewRoman+1+1"/>
          <w:sz w:val="20"/>
          <w:szCs w:val="20"/>
        </w:rPr>
        <w:t xml:space="preserve">и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00 30.7.41. [3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собенно интенсивный огонь дежурных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 и кочующих батарей должен быть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бстрел начинат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ов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стрел закончить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меститель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УКАЗАНИЯ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 О ПОРЯДК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ВЕДЕНИЯ АТАКИ ПРОТИВНИКА ВОЙСКАМИ АРМИИ НОЧЬЮ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0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чиц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Атаку начать ров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таку начинает пехота внезапно без 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и используются в тесн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танки в ночное время двигают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зади пехоты в готовности с рассветом вырваться вперед для подавления или уничтожения огневых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и быть гот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лучае обнару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нашей ночн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ть мощ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гневой системе переднего кр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второго е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 данный случай у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должна быть в полной готовности поддержать атаку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утем подавления артиллер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х продвижению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е на организацию взаимодействия между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очная атака должна быть особо тщательно подгот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ждый взвод и отделение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точное направление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зим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 иметь тесную связь с флангами наступающих дивизий и поддерживать их акти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решительном успехе наступающих дивизий развить их успех переходом в атаку на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производить перегруппировку в сторону атакующ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26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сле успешных атак наших вой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фронте ельнинск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я отходит с большими для него потерями людьми и материальной частью непосредственн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аясь удержать оборону и противодействовать его окружению и уничтожению в городе Ель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кими группами прикрывает подступы к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е кольцо обороны в чер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прочно удерживает рубеж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дача группы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продолжать атаку противника на фронте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ужеу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о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с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рапово с задачей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я и уничтожения противника в городе Ельня и на подступах к 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Группа комбрига Кончиц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3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я уничтожа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выхода его живой силы и материальной части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владеть рубежом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0.8 </w:t>
      </w:r>
      <w:r>
        <w:rPr>
          <w:rFonts w:cs="TimesNewRoman+1+1" w:ascii="TimesNewRoman+1+1" w:hAnsi="TimesNewRoman+1+1"/>
          <w:sz w:val="20"/>
          <w:szCs w:val="20"/>
        </w:rPr>
        <w:t xml:space="preserve">выполн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31.7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о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мсп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я противник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ле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.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Ельн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его прорыв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владеть рубежом 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31.7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овладеть городом Ельн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и занять оборону района Ельня по пер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му оборонительному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дя в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4.16, </w:t>
      </w:r>
      <w:r>
        <w:rPr>
          <w:rFonts w:cs="TimesNewRoman+1+1" w:ascii="TimesNewRoman+1+1" w:hAnsi="TimesNewRoman+1+1"/>
          <w:sz w:val="20"/>
          <w:szCs w:val="20"/>
        </w:rPr>
        <w:t>Мели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з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няз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8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5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я в направлении 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ая часть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ая уничтожает противника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владеть рубежом Лоз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рбаты выполн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31.7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овладе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ой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си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дяная мельница город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6 </w:t>
      </w:r>
      <w:r>
        <w:rPr>
          <w:rFonts w:cs="TimesNewRoman+1+1" w:ascii="TimesNewRoman+1+1" w:hAnsi="TimesNewRoman+1+1"/>
          <w:sz w:val="20"/>
          <w:szCs w:val="20"/>
        </w:rPr>
        <w:t xml:space="preserve">мд с танков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 </w:t>
      </w:r>
      <w:r>
        <w:rPr>
          <w:rFonts w:cs="TimesNewRoman+1+1" w:ascii="TimesNewRoman+1+1" w:hAnsi="TimesNewRoman+1+1"/>
          <w:sz w:val="20"/>
          <w:szCs w:val="20"/>
        </w:rPr>
        <w:t xml:space="preserve">минбат заверши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у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я в направлении Жиг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ра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владеть рубежом Миг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31.7, </w:t>
      </w:r>
      <w:r>
        <w:rPr>
          <w:rFonts w:cs="TimesNewRoman+1+1" w:ascii="TimesNewRoman+1+1" w:hAnsi="TimesNewRoman+1+1"/>
          <w:sz w:val="20"/>
          <w:szCs w:val="20"/>
        </w:rPr>
        <w:t>в дальнейшем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ра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его отход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0 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бе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Занят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реп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 окопы для стрельбы ст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еспечить войска щел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препятствиями с артиллерийским ПТО и круговым обстрелом стр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рганизовать ночную разведку и охранение перед занимаемым рубежом с задачей акт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исков перед фронтом частей и ликвидации обхода флангов и просачивания противника в наш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ть в готовности подержать ночную атаку пехоты массированным огнем на переднем кр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уничтожать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 продвижению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 в районах 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з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кс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оват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30.7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0 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ременных ОП беспокоящий ночной огонь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йонам его сосредоточения и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0 </w:t>
      </w:r>
      <w:r>
        <w:rPr>
          <w:rFonts w:cs="TimesNewRoman+1+1" w:ascii="TimesNewRoman+1+1" w:hAnsi="TimesNewRoman+1+1"/>
          <w:sz w:val="20"/>
          <w:szCs w:val="20"/>
        </w:rPr>
        <w:t xml:space="preserve">произвести огневой налет одной батареей по рай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 – 12450, </w:t>
      </w:r>
      <w:r>
        <w:rPr>
          <w:rFonts w:cs="TimesNewRoman+1+1" w:ascii="TimesNewRoman+1+1" w:hAnsi="TimesNewRoman+1+1"/>
          <w:sz w:val="20"/>
          <w:szCs w:val="20"/>
        </w:rPr>
        <w:t xml:space="preserve">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8150 – 12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организовать до расс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ение действующи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танием и эвакуировать с поля боя раненых и 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ойска в полной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у начать точно в указанный с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использовать все средства связи включительно до конной летучей поч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эстаф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доставку боевых донесений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три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КП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8-14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7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ДГОТОВКЕ ОПЕРАТИВН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Ы АРМИИ К БОЕВЫМ ДЕЙСТВИЯМ ПО РАЗГРОМУ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1.7.41 22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 упорно обороняться на занимаем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овятся к решительной наступательной оп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згрому ельнинской группировки противника и захвату город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сем соединениям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иться на достигну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ть устойчивую 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невозможность прорыва танков 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через фронт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е и артиллерии тщательно окоп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разведку на флангах частей и связь между подразделениями 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непрерывную разведку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яя группировку и намер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ойсках вести подготовку к решительн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 частей принять немедленные меры к организации по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ражом и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раненых эвакуировать с фронта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Тщательно выяснить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сти о потерях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енном уроне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захваченных троф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Штаб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Абрам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8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КРУЖЕНИЕ И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д противника после атак наших войск на всем фронте ельнинского направления перешл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ой обороне на ранее захваченном ими рубеже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ар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удержать оборону и противодействовать его окруж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в город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мелкими группами обороняет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щие 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боевая матчасть испытывают затруднения в снабжении горюч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от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прочно удерживает рубеж оборо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фронта резервных армий поставил задачу групп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фронте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целью окруж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его в ельнински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выхода его живой силы и мат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Ударная группа правого фланга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мд вмест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 xml:space="preserve">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29] 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6 </w:t>
      </w:r>
      <w:r>
        <w:rPr>
          <w:rFonts w:cs="TimesNewRoman+1+1" w:ascii="TimesNewRoman+1+1" w:hAnsi="TimesNewRoman+1+1"/>
          <w:sz w:val="20"/>
          <w:szCs w:val="20"/>
        </w:rPr>
        <w:t xml:space="preserve">гап и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атаковать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во с задачей окружения и разгрома противника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а с выходом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ганов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Ив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о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/90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группировав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 на исходном рубеже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ть противника в направлении Под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ая окраина Ельня с задач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рубежом 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Ельн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противник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и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о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няз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 xml:space="preserve">сд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6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5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, 2, 4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88 </w:t>
      </w:r>
      <w:r>
        <w:rPr>
          <w:rFonts w:cs="TimesNewRoman+1+1" w:ascii="TimesNewRoman+1+1" w:hAnsi="TimesNewRoman+1+1"/>
          <w:sz w:val="20"/>
          <w:szCs w:val="20"/>
        </w:rPr>
        <w:t xml:space="preserve">кап сгруппирова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ы на исходном рубеже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 и атаковать противника в направлении 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карево с выход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ую окраи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рубеж 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си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часть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Ударной группе левого фланг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мд с танков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г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05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инбат атаковать в направлении Фил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ванево с вы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 Битяков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отхода противника из района Ельни на юг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в готовности поддержать ночную атаку пехоты массированным огн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 и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с временных ОП ночной огонь на изнурение по районам сосредоточе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от каждой дивизии выделить по одной бата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решив расход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наряд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ое для эт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узлы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Иванин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д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 Клем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ноп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ло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ые скаты бе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об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0 </w:t>
      </w:r>
      <w:r>
        <w:rPr>
          <w:rFonts w:cs="TimesNewRoman+1+1" w:ascii="TimesNewRoman+1+1" w:hAnsi="TimesNewRoman+1+1"/>
          <w:sz w:val="20"/>
          <w:szCs w:val="20"/>
        </w:rPr>
        <w:t>мет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.3, </w:t>
      </w:r>
      <w:r>
        <w:rPr>
          <w:rFonts w:cs="TimesNewRoman+1+1" w:ascii="TimesNewRoman+1+1" w:hAnsi="TimesNewRoman+1+1"/>
          <w:sz w:val="20"/>
          <w:szCs w:val="20"/>
        </w:rPr>
        <w:t xml:space="preserve">Поповка и севернее Поп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.3 –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 Боль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ить огневые точки противника и обеспечивать беспрепятственное движени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ть СО по рай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стык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по району 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евернее Селиб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) </w:t>
      </w:r>
      <w:r>
        <w:rPr>
          <w:rFonts w:cs="TimesNewRoman+1+1" w:ascii="TimesNewRoman+1+1" w:hAnsi="TimesNewRoman+1+1"/>
          <w:sz w:val="20"/>
          <w:szCs w:val="20"/>
        </w:rPr>
        <w:t>по району Щеп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 в районах 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е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о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г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ве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л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г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жечь лес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ее и южнее города Ель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у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>км согласно особ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3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подержать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тд по ближайшим резервам и 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вторный удар нанес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00; [3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в готовности поддержать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ь наступление ударных групп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в войсках все подготовительные мероприятия по перегруппировке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артбоеприпасами в предел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 и разработать пл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ть строевые подразделения частей за счет обученного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го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ылах и подразделениях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отдых всему личному составу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емому для боев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жать в полной боевой готовности с обеспечением мер разведки и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олностью подготовить к использованию в операции все средства связи включительно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учей почты и эстаф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доставку боевых донесений под личную ответстве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дивизий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П Опергрупп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2-14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ВГУСТА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ОВЕРКЕ МАТЕРИАЛЬ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ТЕХНИЧЕСК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ЕСПЕЧЕНИЯ ОПЕРАЦИИ ПО УНИЧТОЖЕНИЮ ЕЛЬНИНСК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ИРОВКИ ПРОТИВНИКА И ПРОВЕДЕНИИ ПАРТИЙ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ОЛИТИЧЕСКОЙ РАБОТЫ В ВОЙСКАХ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СОВЕ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м комиссарам и начальника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итотделов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должна быть проведена ответственная бое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я для полного и окончательного уничтожения ельнинской группировки фашистск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рховное командование Красной Армии и лично товарищ Сталин придают исключи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 успешному завершению этой боев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ая операция должна быть проведена при исключительно четком и тесном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другими мощными средствами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требует от каждог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политработника полного напряжения всех своих моральных и физических сил для успеш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условного выполнения боевой задачи каждым бойц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ением и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ой ротой и батар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м и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м полком и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обеспечения успешного выполнения боевой задачи по окончательному и пол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противника Военный совет ПРИ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33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 исключительной тщатель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мельчайших деталей продумать и пронести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ельную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следующие важнейш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ая часть и сна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ждая ви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ны быть самым внимательным образом проверены и приведены в полную бо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обенно тщательно должна быть проверена и обеспечена бесперебойная и безотказная работ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х видов связи во всех звеньях снизу доверху и гарантирована непрерывная и полная информация на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сторонне проверить и обеспечить четкую работу всех звеньев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епи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снаб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медленно развернуть высококачественную 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итическую работу по доведению д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знания каждого бойца и командира важность и значение предстоящей боевой операции и необходим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го разгрома фашистских варв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политическая работа должна быть целеустрем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кретной и носить характер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вистской агит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епляющей и повышающей наступательный дух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ющей смел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ую хитр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страшие и героиз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у работу должны быть брошены все силы политапп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тийных и комсомоль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весь богатейший арсенал большевистской работы в мас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нуть социалистическое соревнование на предстоящую боевую оп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ив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квально каждого бойца и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циалистические договора должны быть заключены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бо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 и подраздел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жду от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язательства должны быть конкрет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нятие определ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 и разгром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е боевых средст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 пленных и мат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довести до сведения каждог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и политработ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 захват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ничтожение танков и матчасти противника отличившиеся будут представлены к награждению орде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захват группы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ов и генер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е группы танков отличивш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ут представлены к награждению званием Героя Советского Сою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весь период подготовки и особенно в период проведения самой боевой операции в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ящий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итический состав дивизий и полков должен непосредственно обеспечить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м руководством части и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время боевых действий военкомдив и начподив должны работать непосредственно в полк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ять личное участие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ки должны быть посланы все ответственные работники штади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комы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секры партбюро должны работать непосредственно в батальо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и политический состав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соответственно в нижестоящих 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у начальствующему составу дивизий и полков лично проверить в частях и подразде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ой мере выполнены все необходимые подготовительные мероприятия к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азъяснить всему личному сос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аникер и трус должен уничтожатся как изменник 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 особых отделений дивизий организовать загради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о гл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гущего при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32] </w:t>
      </w:r>
      <w:r>
        <w:rPr>
          <w:rFonts w:cs="TimesNewRoman+1+1" w:ascii="TimesNewRoman+1+1" w:hAnsi="TimesNewRoman+1+1"/>
          <w:sz w:val="20"/>
          <w:szCs w:val="20"/>
        </w:rPr>
        <w:t>все необходимые меры к дезертирам и паник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 расстрела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всего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итического состава потребовать самых решительных 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расстр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посмеет бежать с пол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ать оружие и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максимально возможный отдых бойцам и комполитсоста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август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ив в 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е время должную бдитель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глубоко увер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ным и политически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мунисты и комсомоль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главят высокий патриотический и наступательный подъем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и смело поведут их и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вр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-1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9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СРЕДОТОЧ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ИБЫВАЮЩИХ В СОСТАВ АРМИИ ДИВИЗИЙ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2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ибываю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9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9 </w:t>
      </w:r>
      <w:r>
        <w:rPr>
          <w:rFonts w:cs="TimesNewRoman+1+1" w:ascii="TimesNewRoman+1+1" w:hAnsi="TimesNewRoman+1+1"/>
          <w:sz w:val="20"/>
          <w:szCs w:val="20"/>
        </w:rPr>
        <w:t xml:space="preserve">сд включи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и зачислить на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ы 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8 </w:t>
      </w:r>
      <w:r>
        <w:rPr>
          <w:rFonts w:cs="TimesNewRoman+1+1" w:ascii="TimesNewRoman+1+1" w:hAnsi="TimesNewRoman+1+1"/>
          <w:sz w:val="20"/>
          <w:szCs w:val="20"/>
        </w:rPr>
        <w:t>сд разгрузи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дугинская и сосредоточить в районе 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ы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9 </w:t>
      </w:r>
      <w:r>
        <w:rPr>
          <w:rFonts w:cs="TimesNewRoman+1+1" w:ascii="TimesNewRoman+1+1" w:hAnsi="TimesNewRoman+1+1"/>
          <w:sz w:val="20"/>
          <w:szCs w:val="20"/>
        </w:rPr>
        <w:t>сд разгрузить на станциях Сер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ван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маново и сосредоточить в районе Тум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плух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80 </w:t>
      </w:r>
      <w:r>
        <w:rPr>
          <w:rFonts w:cs="TimesNewRoman+1+1" w:ascii="TimesNewRoman+1+1" w:hAnsi="TimesNewRoman+1+1"/>
          <w:sz w:val="20"/>
          <w:szCs w:val="20"/>
        </w:rPr>
        <w:t>сд разгрузи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щ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ягино и сосредоточить в районе разъезд 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79 </w:t>
      </w:r>
      <w:r>
        <w:rPr>
          <w:rFonts w:cs="TimesNewRoman+1+1" w:ascii="TimesNewRoman+1+1" w:hAnsi="TimesNewRoman+1+1"/>
          <w:sz w:val="20"/>
          <w:szCs w:val="20"/>
        </w:rPr>
        <w:t>сд разгрузи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езд Засецкая и сосредоточить в район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тько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09 </w:t>
      </w:r>
      <w:r>
        <w:rPr>
          <w:rFonts w:cs="TimesNewRoman+1+1" w:ascii="TimesNewRoman+1+1" w:hAnsi="TimesNewRoman+1+1"/>
          <w:sz w:val="20"/>
          <w:szCs w:val="20"/>
        </w:rPr>
        <w:t>сд разгрузи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дуновка и сосредоточить в районе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р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осредоточение производить по мере прибытия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я прибывшие части в пол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ую готовность со всеми мерами боевого обеспе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казания по боевому использованию прибывающих дивизий будут даны 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инскому выслать на станции разгрузки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ителей с целью контроля и помощи в разгрузке и сосредото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8, 269, 280, 279, 309 </w:t>
      </w:r>
      <w:r>
        <w:rPr>
          <w:rFonts w:cs="TimesNewRoman+1+1" w:ascii="TimesNewRoman+1+1" w:hAnsi="TimesNewRoman+1+1"/>
          <w:sz w:val="20"/>
          <w:szCs w:val="20"/>
        </w:rPr>
        <w:t>сд по прибытии немедленно доложить ведомость боев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 недостающее сделать заявки соответствующим отделам шт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чальникам довольствующих отделов армии обеспечить прибывающие дивизии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О армии начало и конец вы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ход выгрузки по дням доносить мне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очек два раза в сут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>по телеграф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ачальникам отделов укомплектования войск и кадров по прибытии дивизий доложить м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ость личным составом и мат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2, 21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ДГОТОВКЕ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ОЙ ГРУППЫ АРМИИ К НАСТУПЛЕНИЮ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4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яде участков дивизий переходил в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были отбиты с большими для него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а армейской Оперативной групп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ести соединения и части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януть тылы и резервы для дальнейшего наступления по разгрому ельни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рупп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 xml:space="preserve">мд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ые поиски и разведку с задачей захватить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чнить группировку и нумерацию час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еред фронто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ям закрепиться на достигнутых рубеж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танков и пехоты противника в полоса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ваку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неных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езти боеприпасы не менее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оекомплекта на кажд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 </w:t>
      </w:r>
      <w:r>
        <w:rPr>
          <w:rFonts w:cs="TimesNewRoman+1+1" w:ascii="TimesNewRoman+1+1" w:hAnsi="TimesNewRoman+1+1"/>
          <w:sz w:val="20"/>
          <w:szCs w:val="20"/>
        </w:rPr>
        <w:t xml:space="preserve">д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ончательно занять оборону согласно моих лич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никновения танков и мотопехоты противника на своем оборонительном рубеж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П опер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34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ОДГОТОВКЕ ВОЙСК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 НАСТУПЛЕНИЮ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6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7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сле решительных атак наших войск на фронте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 перешел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дач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на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ся к окончательному уничтожению ельни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у нача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07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ениться двумя стрелковыми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в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ую дивизией оборонительную пол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районе Кузне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лы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0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ностью 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5 </w:t>
      </w:r>
      <w:r>
        <w:rPr>
          <w:rFonts w:cs="TimesNewRoman+1+1" w:ascii="TimesNewRoman+1+1" w:hAnsi="TimesNewRoman+1+1"/>
          <w:sz w:val="20"/>
          <w:szCs w:val="20"/>
        </w:rPr>
        <w:t>сп сосредоточиться в район Хлы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д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один из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мых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 быть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лы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3 </w:t>
      </w:r>
      <w:r>
        <w:rPr>
          <w:rFonts w:cs="TimesNewRoman+1+1" w:ascii="TimesNewRoman+1+1" w:hAnsi="TimesNewRoman+1+1"/>
          <w:sz w:val="20"/>
          <w:szCs w:val="20"/>
        </w:rPr>
        <w:t xml:space="preserve">мд полностью 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Миш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один из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мых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 быть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Новос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02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8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армейском резерве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изаветино и подготовить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гра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5 </w:t>
      </w:r>
      <w:r>
        <w:rPr>
          <w:rFonts w:cs="TimesNewRoman+1+1" w:ascii="TimesNewRoman+1+1" w:hAnsi="TimesNewRoman+1+1"/>
          <w:sz w:val="20"/>
          <w:szCs w:val="20"/>
        </w:rPr>
        <w:t xml:space="preserve">т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армейском резерве в районе Хатни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ец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аты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2.7, </w:t>
      </w:r>
      <w:r>
        <w:rPr>
          <w:rFonts w:cs="TimesNewRoman+1+1" w:ascii="TimesNewRoman+1+1" w:hAnsi="TimesNewRoman+1+1"/>
          <w:sz w:val="20"/>
          <w:szCs w:val="20"/>
        </w:rPr>
        <w:t>Кам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мд остаются на занимаем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й обороной и активной 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и на флангах обеспечивают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у арми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чарту армии немедленно установить количество артиллерии по всем дивизиям и отд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усиления для сосредоточения артчастей по отдельному указ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Танковую группу усиления за сч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 7.8.41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д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ис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КП опергрупп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ительно оперпункт для связи и у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Ежевиц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3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2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Й ПРИКАЗ ВОЙСКАМ ОПЕРАТИВНОЙ ГРУППЫ ШТА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7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3.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/0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сле решительных атак наших войск на фронте 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 мелкими группами занимае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о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инская группировка противника имеет незначительное количеств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фронте дей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тки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8 </w:t>
      </w:r>
      <w:r>
        <w:rPr>
          <w:rFonts w:cs="TimesNewRoman+1+1" w:ascii="TimesNewRoman+1+1" w:hAnsi="TimesNewRoman+1+1"/>
          <w:sz w:val="20"/>
          <w:szCs w:val="20"/>
        </w:rPr>
        <w:t xml:space="preserve">пд и отдельны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нее действовавшие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йона Ельня вы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ий Резервным фронто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на ельни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группировку противника и выйти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ро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арык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ер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бромино войти в связь с левым фланго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лавный удар Оперативная группа армии наносит из райо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инские в соста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5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3 </w:t>
      </w:r>
      <w:r>
        <w:rPr>
          <w:rFonts w:cs="TimesNewRoman+1+1" w:ascii="TimesNewRoman+1+1" w:hAnsi="TimesNewRoman+1+1"/>
          <w:sz w:val="20"/>
          <w:szCs w:val="20"/>
        </w:rPr>
        <w:t xml:space="preserve">п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102 </w:t>
      </w:r>
      <w:r>
        <w:rPr>
          <w:rFonts w:cs="TimesNewRoman+1+1" w:ascii="TimesNewRoman+1+1" w:hAnsi="TimesNewRoman+1+1"/>
          <w:sz w:val="20"/>
          <w:szCs w:val="20"/>
        </w:rPr>
        <w:t>тд со своими средствами в направлении Вя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овка и Леонидово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мощный удар в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ить 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Ельня 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ое положение для наступления занять на рубеже совхо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икифоров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перв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йти на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2.7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ка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втор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ыдвижением удар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ее правого фланга мс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 захватить рубеж совхоз Безз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на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прочную оборону с целью не допустить прорыва противника в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е ударной группой возлагаю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сд полковник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кар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о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>дивизионом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нанести удар с рубежа Макар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8.9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рубеж для наступления заня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Чанцово и втор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и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3 </w:t>
      </w:r>
      <w:r>
        <w:rPr>
          <w:rFonts w:cs="TimesNewRoman+1+1" w:ascii="TimesNewRoman+1+1" w:hAnsi="TimesNewRoman+1+1"/>
          <w:sz w:val="20"/>
          <w:szCs w:val="20"/>
        </w:rPr>
        <w:t xml:space="preserve">м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573 </w:t>
      </w:r>
      <w:r>
        <w:rPr>
          <w:rFonts w:cs="TimesNewRoman+1+1" w:ascii="TimesNewRoman+1+1" w:hAnsi="TimesNewRoman+1+1"/>
          <w:sz w:val="20"/>
          <w:szCs w:val="20"/>
        </w:rPr>
        <w:t>пап нанести удар с рубежа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 в направлении 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алее н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ую окраи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рубеж для наступления заня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 пер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йти на рубеж Мо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0.8, </w:t>
      </w:r>
      <w:r>
        <w:rPr>
          <w:rFonts w:cs="TimesNewRoman+1+1" w:ascii="TimesNewRoman+1+1" w:hAnsi="TimesNewRoman+1+1"/>
          <w:sz w:val="20"/>
          <w:szCs w:val="20"/>
        </w:rPr>
        <w:t xml:space="preserve">втор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движении дивизии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прикрытие 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а и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для этой цели не менее усиленной стрелковой роты со средства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допустить контратак противника со стороны Чужеумова и прорыва танк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о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жеум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осить удары в направлении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Ель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пунктами мое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5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в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дня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2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з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яби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торой день выйти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5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28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6 </w:t>
      </w:r>
      <w:r>
        <w:rPr>
          <w:rFonts w:cs="TimesNewRoman+1+1" w:ascii="TimesNewRoman+1+1" w:hAnsi="TimesNewRoman+1+1"/>
          <w:sz w:val="20"/>
          <w:szCs w:val="20"/>
        </w:rPr>
        <w:t xml:space="preserve">м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0 </w:t>
      </w:r>
      <w:r>
        <w:rPr>
          <w:rFonts w:cs="TimesNewRoman+1+1" w:ascii="TimesNewRoman+1+1" w:hAnsi="TimesNewRoman+1+1"/>
          <w:sz w:val="20"/>
          <w:szCs w:val="20"/>
        </w:rPr>
        <w:t>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05 </w:t>
      </w:r>
      <w:r>
        <w:rPr>
          <w:rFonts w:cs="TimesNewRoman+1+1" w:ascii="TimesNewRoman+1+1" w:hAnsi="TimesNewRoman+1+1"/>
          <w:sz w:val="20"/>
          <w:szCs w:val="20"/>
        </w:rPr>
        <w:t xml:space="preserve">п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инбатом нанести удар с рубежа 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перв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стигнуть 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го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 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ькова выдвинуть отряд в составе усиленн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двинутому отряду связаться с правофланг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Све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ьк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сти в непроходимое состояние и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ести тщательную доразведку огневой системы противника на переднем крае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лив особое внимание минометным батареям и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организовать на местности взаимодействие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ави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выхода на местность командиров 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сп и ниже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командирами отдельно действ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ку и технику уничтожения огневых точек противника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всех родов войск и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обо тщательно отработать целеуказания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полнение под личную ответственность командиров ап и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ам сд и 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провер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скрытую 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репленные 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ечение того же времени разрушить методическим арт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ериод артподготовки подавить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Иван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м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оп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.3, </w:t>
      </w:r>
      <w:r>
        <w:rPr>
          <w:rFonts w:cs="TimesNewRoman+1+1" w:ascii="TimesNewRoman+1+1" w:hAnsi="TimesNewRoman+1+1"/>
          <w:sz w:val="20"/>
          <w:szCs w:val="20"/>
        </w:rPr>
        <w:t>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.3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СО 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ж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Ход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Д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, 120, 1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п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1.7, </w:t>
      </w:r>
      <w:r>
        <w:rPr>
          <w:rFonts w:cs="TimesNewRoman+1+1" w:ascii="TimesNewRoman+1+1" w:hAnsi="TimesNewRoman+1+1"/>
          <w:sz w:val="20"/>
          <w:szCs w:val="20"/>
        </w:rPr>
        <w:t>Ере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Хол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ит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л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я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с временных ОП ночной огонь на изнурение по районам сосредоточе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ив для этого от каждой дивизи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 xml:space="preserve">батареи с расходом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нарядов 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е обеспечить надежной противотанковой обороной от возможных контратак танковых гру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 подготовив систему противотанкового ог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ЗО и 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к отражению внезапн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33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ход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уше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7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и гаубич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адачи 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сд в районе Се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н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лы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чалом наступления прикрыть от возможных ата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, 102, 1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мбардировщикам в тесном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, 102, 1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дивизиями обеспечить им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в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ВС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ю разведки и охранения перед фронтом и на флангах и наблюдения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и во врем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 светло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о организовать на местности взаимодействие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м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3 </w:t>
      </w:r>
      <w:r>
        <w:rPr>
          <w:rFonts w:cs="TimesNewRoman+1+1" w:ascii="TimesNewRoman+1+1" w:hAnsi="TimesNewRoman+1+1"/>
          <w:sz w:val="20"/>
          <w:szCs w:val="20"/>
        </w:rPr>
        <w:t>и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ители которых будут выделены в ударную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ить обеспеченность белыми полотнищами и умение ими пользоваться в ротах и отд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х груп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закончить подвоз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дромное обслуживание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связь и делегатскую служ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всех дивизий для выполнения поставленных зад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о наступления по особому указ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6 </w:t>
      </w:r>
      <w:r>
        <w:rPr>
          <w:rFonts w:cs="TimesNewRoman+1+1" w:ascii="TimesNewRoman+1+1" w:hAnsi="TimesNewRoman+1+1"/>
          <w:sz w:val="20"/>
          <w:szCs w:val="20"/>
        </w:rPr>
        <w:t xml:space="preserve">дн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9 </w:t>
      </w:r>
      <w:r>
        <w:rPr>
          <w:rFonts w:cs="TimesNewRoman+1+1" w:ascii="TimesNewRoman+1+1" w:hAnsi="TimesNewRoman+1+1"/>
          <w:sz w:val="20"/>
          <w:szCs w:val="20"/>
        </w:rPr>
        <w:t>ап ПТО для обеспечения глубины занять оборону по подготовленному рубежу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взаимодействие между частями дивизии и ап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оруди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форсировать постройку полевых сооружений за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880 </w:t>
      </w:r>
      <w:r>
        <w:rPr>
          <w:rFonts w:cs="TimesNewRoman+1+1" w:ascii="TimesNewRoman+1+1" w:hAnsi="TimesNewRoman+1+1"/>
          <w:sz w:val="20"/>
          <w:szCs w:val="20"/>
        </w:rPr>
        <w:t>ап ПТО оставить на прежнем противотанков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в распоряжение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п роту танков КВ в 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еди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честве противотанк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мандующему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здушными сил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КП Опергрупп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лочек и дополнительный опер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же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Опер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2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6-6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3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28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34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34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ОРГАНИЗАЦИИ ОБОРОНЫ ВОЙСКАМ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ИР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8 </w:t>
      </w:r>
      <w:r>
        <w:rPr>
          <w:rFonts w:cs="TimesNewRoman+1+1" w:ascii="TimesNewRoman+1+1" w:hAnsi="TimesNewRoman+1+1"/>
          <w:sz w:val="20"/>
          <w:szCs w:val="20"/>
        </w:rPr>
        <w:t xml:space="preserve">арми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заканчивает основные противотанковые препятствия и систему пол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тификационных сооружений на фронт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 до Яд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еш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л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ая полоса полковых участков на рубеже Холм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х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оп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о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о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ег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ав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а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са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ой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линии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Заноз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в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ий край оперативного предполь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х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п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удование полосы предполья вести силами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 </w:t>
      </w:r>
      <w:r>
        <w:rPr>
          <w:rFonts w:cs="TimesNewRoman+1+1" w:ascii="TimesNewRoman+1+1" w:hAnsi="TimesNewRoman+1+1"/>
          <w:sz w:val="20"/>
          <w:szCs w:val="20"/>
        </w:rPr>
        <w:t xml:space="preserve">армия своим левофлангов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к готовит оборону на рубеже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л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тяж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ра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88 </w:t>
      </w:r>
      <w:r>
        <w:rPr>
          <w:rFonts w:cs="TimesNewRoman+1+1" w:ascii="TimesNewRoman+1+1" w:hAnsi="TimesNewRoman+1+1"/>
          <w:sz w:val="20"/>
          <w:szCs w:val="20"/>
        </w:rPr>
        <w:t xml:space="preserve">кап обороняет полосу в границах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а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не менее двух 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88 </w:t>
      </w:r>
      <w:r>
        <w:rPr>
          <w:rFonts w:cs="TimesNewRoman+1+1" w:ascii="TimesNewRoman+1+1" w:hAnsi="TimesNewRoman+1+1"/>
          <w:sz w:val="20"/>
          <w:szCs w:val="20"/>
        </w:rPr>
        <w:t>кап оборонять район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торой полосе полковых участков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бец иметь не менее одного стре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ое предполье в полосе дивизий оборонять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го О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1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8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537 </w:t>
      </w:r>
      <w:r>
        <w:rPr>
          <w:rFonts w:cs="TimesNewRoman+1+1" w:ascii="TimesNewRoman+1+1" w:hAnsi="TimesNewRoman+1+1"/>
          <w:sz w:val="20"/>
          <w:szCs w:val="20"/>
        </w:rPr>
        <w:t xml:space="preserve">гап БМ оборонять полосу в границах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я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не менее двух 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8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537 </w:t>
      </w:r>
      <w:r>
        <w:rPr>
          <w:rFonts w:cs="TimesNewRoman+1+1" w:ascii="TimesNewRoman+1+1" w:hAnsi="TimesNewRoman+1+1"/>
          <w:sz w:val="20"/>
          <w:szCs w:val="20"/>
        </w:rPr>
        <w:t>гап БМ оборонять район Тро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рокоре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в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усиленным сп оборонять укрепленную позицию в район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ороны подступов с направления Смоленск и обороны оперативного предполья выброс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 О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выполнения задачи по обороне предполья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ом занять участок обороны Кузм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р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две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1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полосу в границах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у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ег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рш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Безт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ы оборонять одним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Сноп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луховка и Жу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ка оборонять каждое силой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батальоном оборонять район Хо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лик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ороны оперативного предполья выбросить в район Пригоры ОРБ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3 </w:t>
      </w:r>
      <w:r>
        <w:rPr>
          <w:rFonts w:cs="TimesNewRoman+1+1" w:ascii="TimesNewRoman+1+1" w:hAnsi="TimesNewRoman+1+1"/>
          <w:sz w:val="20"/>
          <w:szCs w:val="20"/>
        </w:rPr>
        <w:t>ск оборонять рубеж на фронте Ново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ез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537 </w:t>
      </w:r>
      <w:r>
        <w:rPr>
          <w:rFonts w:cs="TimesNewRoman+1+1" w:ascii="TimesNewRoman+1+1" w:hAnsi="TimesNewRoman+1+1"/>
          <w:sz w:val="20"/>
          <w:szCs w:val="20"/>
        </w:rPr>
        <w:t>гап БМ главными силами прикрыть полосу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м прикрыть направлени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за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ороны оперативного предполья в район Разрытое выбросить ОРБ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2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643 </w:t>
      </w:r>
      <w:r>
        <w:rPr>
          <w:rFonts w:cs="TimesNewRoman+1+1" w:ascii="TimesNewRoman+1+1" w:hAnsi="TimesNewRoman+1+1"/>
          <w:sz w:val="20"/>
          <w:szCs w:val="20"/>
        </w:rPr>
        <w:t>пап оборонять полосу в границе слева Лен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ой не менее 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 оборонять участок Берез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ь одним батальоном направление Соко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полком с одним дивизионом ап ПТО оборонять участок Город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са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б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ороны оперативного предполья в полосе дивизии вбросить в район Митя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глин ОР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а иметь в корпусном резерве в районе Ко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643 </w:t>
      </w:r>
      <w:r>
        <w:rPr>
          <w:rFonts w:cs="TimesNewRoman+1+1" w:ascii="TimesNewRoman+1+1" w:hAnsi="TimesNewRoman+1+1"/>
          <w:sz w:val="20"/>
          <w:szCs w:val="20"/>
        </w:rPr>
        <w:t>кап оборонять направление Поч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ом прикрыть направлени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нез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 и одним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ы к Карачев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 иметь в резерве в районе Супо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ороны оперативного предпо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росить в район Почеп ОРБ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4 </w:t>
      </w:r>
      <w:r>
        <w:rPr>
          <w:rFonts w:cs="TimesNewRoman+1+1" w:ascii="TimesNewRoman+1+1" w:hAnsi="TimesNewRoman+1+1"/>
          <w:sz w:val="20"/>
          <w:szCs w:val="20"/>
        </w:rPr>
        <w:t xml:space="preserve">тд сосредоточиться районе леса Ив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ч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атаки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р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05 </w:t>
      </w:r>
      <w:r>
        <w:rPr>
          <w:rFonts w:cs="TimesNewRoman+1+1" w:ascii="TimesNewRoman+1+1" w:hAnsi="TimesNewRoman+1+1"/>
          <w:sz w:val="20"/>
          <w:szCs w:val="20"/>
        </w:rPr>
        <w:t xml:space="preserve">тд сосредоточится в районе Барс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им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ту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ать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ерез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пис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нцова 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лое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оп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06 </w:t>
      </w:r>
      <w:r>
        <w:rPr>
          <w:rFonts w:cs="TimesNewRoman+1+1" w:ascii="TimesNewRoman+1+1" w:hAnsi="TimesNewRoman+1+1"/>
          <w:sz w:val="20"/>
          <w:szCs w:val="20"/>
        </w:rPr>
        <w:t>тд сосредоточиться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еклянная Ра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ст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яж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9 </w:t>
      </w:r>
      <w:r>
        <w:rPr>
          <w:rFonts w:cs="TimesNewRoman+1+1" w:ascii="TimesNewRoman+1+1" w:hAnsi="TimesNewRoman+1+1"/>
          <w:sz w:val="20"/>
          <w:szCs w:val="20"/>
        </w:rPr>
        <w:t xml:space="preserve">сд и один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районе Хаус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п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р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ипл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вумя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леса Дя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айоне 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дительн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х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ция снабжения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1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рят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ик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–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-6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3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ВКЛЮЧЕНИИ ВОЙСК АРМИИ В СОСТА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РЕЗЕРВНЫХ АРМИЙ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ой об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14.7.41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и включаются в состав Фронта резервных армий с подчин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фронтом во всех отно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м фронтом назначен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Богд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леном Военного совета фрон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ом штаба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Ляп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ж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с н о в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34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члена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Тере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ИВЕДЕНИИ ЧАСТЕ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 В БОЕВУЮ ГОТО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, 149, 2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.45 1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части отдельных мотомехколонн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прорвались и вышли на линию Дем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р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Мстисл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0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приказал привести в боевую готовность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наблюдение в указ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и разведку силами ОРБ дивизий от рубежа Монасты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я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е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бч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стрече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задержать продвиж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его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 ег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ажнейшие направления выслать орудия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ороны предпол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ния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одства заграждений выслать ПО вперед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в основн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ить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естив их в узлах дорог на второй линии полков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4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ИРЕКТИВА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СОЗДАНИИ ПОЛОСЫ ЗАГРАЖДЕНИЙ ПЕРЕД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ЕРЕДНИМ КРАЕМ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танкового корпуса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9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 армии создать полосу заграждений с внешним краем по линии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я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к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п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ля устройства и борьбы на заграждениях выделить в полосе каждой дивизи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отря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й силою до усиленного батальона с саперами и 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рыв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дорогах подготовить воронки и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ть пути подхода и ро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лежат все танкодоступные направления с плот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противотанковых мин на киломе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ть противотанковыми фуг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олосе каждой дивизии предусмотреть колонные пути и отдельные маршруты для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маршруты должны быть надежно прикрыты от внезапного захвата противни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ы достаточным количеством маяков и скрыты условными знаками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е мог использовать эти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стальные дороги немедленно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кусственные сооружения на них подготовить к разруш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обо вы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е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аршавское шоссе на участк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ипля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ия безотказного разрушения на этих основных маршрутах от штаба армии выдел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е командиры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и Особ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йор Любарский и капит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питан Перву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итан Кузне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их распоряжение за счет дивиз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дать пехотные и саперные подразделения со средствами связи и по одной роте на каждое направление 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8 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перного 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ю подготовку по обеспечению безотказного разрушения на этих маршрутах и разруш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ложить на этих командиров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за своевременное разрушение на основных маршрутах возл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пля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 </w:t>
      </w:r>
      <w:r>
        <w:rPr>
          <w:rFonts w:cs="TimesNewRoman+1+1" w:ascii="TimesNewRoman+1+1" w:hAnsi="TimesNewRoman+1+1"/>
          <w:sz w:val="20"/>
          <w:szCs w:val="20"/>
        </w:rPr>
        <w:t xml:space="preserve">сд с передачей схемы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, 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я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команди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 xml:space="preserve">сд с передачей схемы разруш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мин нанести на к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егко можно было найти поставленные м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ъять при миновании над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пии схем об установке мин представить в штаб армии нар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VII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 работам по устройству заграждений приступ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ых маршру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ся приказом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тдельн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х на особ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 основных маршру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яется выделенными командирами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дать особые указания по обеспечению безотказности в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подрывания и прикрытию сапер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щих взрыв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4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Через местные органы вл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льсоветы предупредить население об опасности движ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ных дорогах в полосе каждой иметь командира со схемой заграждений и с групп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жен давать указания свободных дорог через полосу заг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тход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осток частям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9, 1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ГРУППИРОВКУ ВОЙСК 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5, 1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 Особого 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соответствии с директивой Ста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армии 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41 (145,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43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5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0 </w:t>
      </w:r>
      <w:r>
        <w:rPr>
          <w:rFonts w:cs="TimesNewRoman+1+1" w:ascii="TimesNewRoman+1+1" w:hAnsi="TimesNewRoman+1+1"/>
          <w:sz w:val="20"/>
          <w:szCs w:val="20"/>
        </w:rPr>
        <w:t xml:space="preserve">п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двумя шап и одним иап сосредоточиваются в районе К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 Астак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е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селье с целью наступления в дальнейшем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обеспечивая занимаемый 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7, 2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сд под об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м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49 </w:t>
      </w:r>
      <w:r>
        <w:rPr>
          <w:rFonts w:cs="TimesNewRoman+1+1" w:ascii="TimesNewRoman+1+1" w:hAnsi="TimesNewRoman+1+1"/>
          <w:sz w:val="20"/>
          <w:szCs w:val="20"/>
        </w:rPr>
        <w:t xml:space="preserve">сд ночным марш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я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ил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4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занимаемом районе Бы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кш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у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твиновка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ударной групп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беспечить направления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я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ивизиям иметь в виду наступление в общем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4 </w:t>
      </w:r>
      <w:r>
        <w:rPr>
          <w:rFonts w:cs="TimesNewRoman+1+1" w:ascii="TimesNewRoman+1+1" w:hAnsi="TimesNewRoman+1+1"/>
          <w:sz w:val="20"/>
          <w:szCs w:val="20"/>
        </w:rPr>
        <w:t xml:space="preserve">тд ночным марш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К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в готовности к действиям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Мото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1.7.41 </w:t>
      </w:r>
      <w:r>
        <w:rPr>
          <w:rFonts w:cs="TimesNewRoman+1+1" w:ascii="TimesNewRoman+1+1" w:hAnsi="TimesNewRoman+1+1"/>
          <w:sz w:val="20"/>
          <w:szCs w:val="20"/>
        </w:rPr>
        <w:t>сосредоточить в лес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з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ы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меется в вид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643-</w:t>
      </w:r>
      <w:r>
        <w:rPr>
          <w:rFonts w:cs="TimesNewRoman+1+1" w:ascii="TimesNewRoman+1+1" w:hAnsi="TimesNewRoman+1+1"/>
          <w:sz w:val="16"/>
          <w:szCs w:val="16"/>
        </w:rPr>
        <w:t>й корпусной артиллерийски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643 </w:t>
      </w:r>
      <w:r>
        <w:rPr>
          <w:rFonts w:cs="TimesNewRoman+1+1" w:ascii="TimesNewRoman+1+1" w:hAnsi="TimesNewRoman+1+1"/>
          <w:sz w:val="16"/>
          <w:szCs w:val="16"/>
        </w:rPr>
        <w:t>кавалерийского полка в это время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е резервных армий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ременная база ударной групп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7.41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члена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5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6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ЕРАТИВНОЙ ГРУППЫ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ВЛАДЕНИЕ РАЙОНОМ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СОВХОЗ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.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РОБЕЦ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 10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до полка мотопехоты с батальон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дивизионов артиллери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и укреплять рубеж лес в районе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целях уничтожения противника и овладения районом Ельня я решил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, 105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88 </w:t>
      </w:r>
      <w:r>
        <w:rPr>
          <w:rFonts w:cs="TimesNewRoman+1+1" w:ascii="TimesNewRoman+1+1" w:hAnsi="TimesNewRoman+1+1"/>
          <w:sz w:val="20"/>
          <w:szCs w:val="20"/>
        </w:rPr>
        <w:t>кап нанести главный удар со стороны хутора Рябин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помог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со стороны 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1.7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5 </w:t>
      </w:r>
      <w:r>
        <w:rPr>
          <w:rFonts w:cs="TimesNewRoman+1+1" w:ascii="TimesNewRoman+1+1" w:hAnsi="TimesNewRoman+1+1"/>
          <w:sz w:val="20"/>
          <w:szCs w:val="20"/>
        </w:rPr>
        <w:t>сп в районе Макарова и наступать ударной групп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жимая противника к противотанковым р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4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1.7 </w:t>
      </w:r>
      <w:r>
        <w:rPr>
          <w:rFonts w:cs="TimesNewRoman+1+1" w:ascii="TimesNewRoman+1+1" w:hAnsi="TimesNewRoman+1+1"/>
          <w:sz w:val="20"/>
          <w:szCs w:val="20"/>
        </w:rPr>
        <w:t>сосредоточиться лесу хутора Рябиновские и наступать тремя колонна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утора Рябин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зевка и далее на Мойт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б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05 </w:t>
      </w:r>
      <w:r>
        <w:rPr>
          <w:rFonts w:cs="TimesNewRoman+1+1" w:ascii="TimesNewRoman+1+1" w:hAnsi="TimesNewRoman+1+1"/>
          <w:sz w:val="20"/>
          <w:szCs w:val="20"/>
        </w:rPr>
        <w:t xml:space="preserve">тд следует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фланги и тыл уда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0 </w:t>
      </w:r>
      <w:r>
        <w:rPr>
          <w:rFonts w:cs="TimesNewRoman+1+1" w:ascii="TimesNewRoman+1+1" w:hAnsi="TimesNewRoman+1+1"/>
          <w:sz w:val="20"/>
          <w:szCs w:val="20"/>
        </w:rPr>
        <w:t>сд выдвинуть один полк на рубеж 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ющи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рт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5.00 21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танки противника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Ельня и 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истребительным командам частей быть готовыми к уничтожению контратакующ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0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еред наступлением командирам дивизий произвести разведку 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в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дные направления для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.00 21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огн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рят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заявк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роб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овх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О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О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Свири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еньш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8 </w:t>
      </w:r>
      <w:r>
        <w:rPr>
          <w:rFonts w:cs="TimesNewRoman+1+1" w:ascii="TimesNewRoman+1+1" w:hAnsi="TimesNewRoman+1+1"/>
          <w:sz w:val="16"/>
          <w:szCs w:val="16"/>
        </w:rPr>
        <w:t>Подпись неразборчи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4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ВОЙСКАМИ ОПЕРАТИВН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РУППЫ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РВАВШЕГОСЯ В РАЙОНЕ ЕЛЬН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ОПЕРГРУППЫ СОВХОЗ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.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ОБЕЦ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 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до полка мотопехоты с батальон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дивизионов артиллери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и укреплять рубеж лес районе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2.7 </w:t>
      </w:r>
      <w:r>
        <w:rPr>
          <w:rFonts w:cs="TimesNewRoman+1+1" w:ascii="TimesNewRoman+1+1" w:hAnsi="TimesNewRoman+1+1"/>
          <w:sz w:val="20"/>
          <w:szCs w:val="20"/>
        </w:rPr>
        <w:t>частям прочно удерживать занимаем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ой боем захватить пле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окончательную силу и состав противника и его противотанко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ж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2.7 </w:t>
      </w:r>
      <w:r>
        <w:rPr>
          <w:rFonts w:cs="TimesNewRoman+1+1" w:ascii="TimesNewRoman+1+1" w:hAnsi="TimesNewRoman+1+1"/>
          <w:sz w:val="20"/>
          <w:szCs w:val="20"/>
        </w:rPr>
        <w:t>перейти в поступление с задачей окружить и уничтожить прорвавшегося в Ель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9 </w:t>
      </w:r>
      <w:r>
        <w:rPr>
          <w:rFonts w:cs="TimesNewRoman+1+1" w:ascii="TimesNewRoman+1+1" w:hAnsi="TimesNewRoman+1+1"/>
          <w:sz w:val="20"/>
          <w:szCs w:val="20"/>
        </w:rPr>
        <w:t>сд нанести главный удар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в направлени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а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5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5 </w:t>
      </w:r>
      <w:r>
        <w:rPr>
          <w:rFonts w:cs="TimesNewRoman+1+1" w:ascii="TimesNewRoman+1+1" w:hAnsi="TimesNewRoman+1+1"/>
          <w:sz w:val="20"/>
          <w:szCs w:val="20"/>
        </w:rPr>
        <w:t xml:space="preserve">п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5 </w:t>
      </w:r>
      <w:r>
        <w:rPr>
          <w:rFonts w:cs="TimesNewRoman+1+1" w:ascii="TimesNewRoman+1+1" w:hAnsi="TimesNewRoman+1+1"/>
          <w:sz w:val="20"/>
          <w:szCs w:val="20"/>
        </w:rPr>
        <w:t>кап сосредоточиться в районе хутора Рябин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главный удар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2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длая железную дорогу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м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ин полк иметь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06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атаку пехоты и танков до рубеж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Ельня огнем П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улеметную систему и район ПТО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х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выхода резервов противника по шоссе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ьня в район Самод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 в районе хутора Леон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артподготов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3.7.41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собым распоряж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огн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рят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заявк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роб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овх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 на КП делегат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О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О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Свири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еньш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8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ГРУППОЙ ВОЙСК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СМОЛЕН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Н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 22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отдельными отрядами на рубеже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ми мотомехчастей в направлениях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 стремится окружить наши силы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и обороняют и продолжают развивать оборону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 до Ж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армия энергичными короткими ударами сковывае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Проп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ая авиация имеет задачей не допустить удар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 запада по нашей групп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рупп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9, 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стрелк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43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9 </w:t>
      </w:r>
      <w:r>
        <w:rPr>
          <w:rFonts w:cs="TimesNewRoman+1+1" w:ascii="TimesNewRoman+1+1" w:hAnsi="TimesNewRoman+1+1"/>
          <w:sz w:val="20"/>
          <w:szCs w:val="20"/>
        </w:rPr>
        <w:t xml:space="preserve">ш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9 </w:t>
      </w:r>
      <w:r>
        <w:rPr>
          <w:rFonts w:cs="TimesNewRoman+1+1" w:ascii="TimesNewRoman+1+1" w:hAnsi="TimesNewRoman+1+1"/>
          <w:sz w:val="20"/>
          <w:szCs w:val="20"/>
        </w:rPr>
        <w:t>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я себя со стороны Ельня и уничтожая противостоящие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 удар по тыл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инской группиров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группа выходит рубеж Стри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т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ет направлении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о наступления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9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.00 23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6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4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0 </w:t>
      </w:r>
      <w:r>
        <w:rPr>
          <w:rFonts w:cs="TimesNewRoman+1+1" w:ascii="TimesNewRoman+1+1" w:hAnsi="TimesNewRoman+1+1"/>
          <w:sz w:val="20"/>
          <w:szCs w:val="20"/>
        </w:rPr>
        <w:t xml:space="preserve">пап РГ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88 </w:t>
      </w:r>
      <w:r>
        <w:rPr>
          <w:rFonts w:cs="TimesNewRoman+1+1" w:ascii="TimesNewRoman+1+1" w:hAnsi="TimesNewRoman+1+1"/>
          <w:sz w:val="20"/>
          <w:szCs w:val="20"/>
        </w:rPr>
        <w:t xml:space="preserve">кап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овладеть рубежом Черн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х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следующем сильными авангардами захватить переправы на участке 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хоз Мачу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 овладеть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осс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649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89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/753 </w:t>
      </w:r>
      <w:r>
        <w:rPr>
          <w:rFonts w:cs="TimesNewRoman+1+1" w:ascii="TimesNewRoman+1+1" w:hAnsi="TimesNewRoman+1+1"/>
          <w:sz w:val="20"/>
          <w:szCs w:val="20"/>
        </w:rPr>
        <w:t xml:space="preserve">ап ПТО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выйти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уб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 и сильными авангардами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ст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иметь в виду захват перепр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 на участке шосс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ля обеспечения Варшавского шоссе направление Кричев вы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свод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подчинить штаб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4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3.7.41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ан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ой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ым действия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по захвату райо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ото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3.7.41 </w:t>
      </w:r>
      <w:r>
        <w:rPr>
          <w:rFonts w:cs="TimesNewRoman+1+1" w:ascii="TimesNewRoman+1+1" w:hAnsi="TimesNewRoman+1+1"/>
          <w:sz w:val="20"/>
          <w:szCs w:val="20"/>
        </w:rPr>
        <w:t>сосредоточить в районе лесов у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иду развитие успеха вдоль шоссе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ВВС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.00 23.7.41 </w:t>
      </w:r>
      <w:r>
        <w:rPr>
          <w:rFonts w:cs="TimesNewRoman+1+1" w:ascii="TimesNewRoman+1+1" w:hAnsi="TimesNewRoman+1+1"/>
          <w:sz w:val="20"/>
          <w:szCs w:val="20"/>
        </w:rPr>
        <w:t>поддержать наступл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 и в последующе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ая группа штарм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3.7.41 – </w:t>
      </w:r>
      <w:r>
        <w:rPr>
          <w:rFonts w:cs="TimesNewRoman+1+1" w:ascii="TimesNewRoman+1+1" w:hAnsi="TimesNewRoman+1+1"/>
          <w:sz w:val="20"/>
          <w:szCs w:val="20"/>
        </w:rPr>
        <w:t>лес зап Лы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Базирование групп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3, 8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7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 НЕДОСТАТКО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БОЕВЫХ ДЕЙСТВИЯХ ВОЙСК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ОДОЛИЩ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обороняющиеся части противника отброшены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ер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решительном натиск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т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ая задач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частями не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вершенно недостаточный темп продвижения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, </w:t>
      </w:r>
      <w:r>
        <w:rPr>
          <w:rFonts w:cs="TimesNewRoman+1+1" w:ascii="TimesNewRoman+1+1" w:hAnsi="TimesNewRoman+1+1"/>
          <w:sz w:val="20"/>
          <w:szCs w:val="20"/>
        </w:rPr>
        <w:t xml:space="preserve">т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4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пустимо отст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т дерзости со стороны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командира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обладает стремление к лобовому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спользуются кустарники и лес для час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ватов фланг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место усиления натиска и ускорения продвижения отход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еследуют зачаст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з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полностью используется мощь пехотного огня для подавления огневых точек и про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я опаздывает в выполнении поставленных задач вследствие отставания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ей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9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а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0 </w:t>
      </w:r>
      <w:r>
        <w:rPr>
          <w:rFonts w:cs="TimesNewRoman+1+1" w:ascii="TimesNewRoman+1+1" w:hAnsi="TimesNewRoman+1+1"/>
          <w:sz w:val="16"/>
          <w:szCs w:val="16"/>
        </w:rPr>
        <w:t xml:space="preserve">Карандашом исправлено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22.00 22.7.41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лохо организуется 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объясняется скудность сведений о сил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24.7 1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продолжать выполнение поставленной зада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4.7. 4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се указанные недочеты устра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Добиться полного взаимодействия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евременно подтягивать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кая отставания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ю обязательно эшело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сякой задержк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артиллерии прокладывать ей 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ей и командиров батарей держать неотступно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ных началь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лков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ть впере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е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 xml:space="preserve">За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произвести разведку и ночные поиски на участках каждого полка с захва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перативную группу и КП выдвигать ближе к частям для непосредственного руководства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 результатах боя доносить через каждые четыре часа короткими запи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грам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граммами и сигналами о достигнутых рубежах и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итрук Сима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, 8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0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ОДОЛЖЕНИИ 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5, 1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рту Групп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Б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ЛЕС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ОДОЛИЩ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2. 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только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о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ли успех и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нули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Захаров не организовал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я действовала на предельных дистанциях без взаимодействия с пехотой и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А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ой и 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этого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тив организованное сопротивление незначительны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не продвинули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от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 захваченные наканун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обращает внимание и требует от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ов и политработ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го руководства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овательностью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ром заставить части выполнять поставленные приказом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5.7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тившему от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частей с занятого ранее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вы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под командой решительного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и направ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в район Лы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силы за ночь привести в боевую гото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озможных действий в северном 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ть на ночь разведку и 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 восполнить потери рот за счет сбежавших в тыл и сокра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частей и тыл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все боеспособное и вооруженное в стрелковые и пуле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За ночь решительными поисками и разведкой боем захватить пленных и овладеть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 в систем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1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ыявить охотников и отдельными хорошо вооруженными группами выбросить в тыл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едупредить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и полит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 утерю и оставление на пол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 будут приниматься суровые меры вплоть до рас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бросить на поле боя команды из отд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щевого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го питания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сбора оружия 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троф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чарту группы лично и своим аппаратом быть в боевых порядках артчасте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 стрельбы без передовых НП в пехотных подразделениях и стрельбы по ненаблюдаем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итрук Сима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4, 10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ОЙ ГРУППЕ ВОЙСК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ЗАХВАТ 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МАР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5, 1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ЛЕС ЗАПАДНЕЕ ЛЫСОВ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00 2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ПРИКАЗАЛ основной задаче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считать захват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45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передовыми частями захватить переправы на рубеже коммуна Цы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с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4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я танкам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перед фронтом дивизии 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частями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 на участке Пони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04 </w:t>
      </w:r>
      <w:r>
        <w:rPr>
          <w:rFonts w:cs="TimesNewRoman+1+1" w:ascii="TimesNewRoman+1+1" w:hAnsi="TimesNewRoman+1+1"/>
          <w:sz w:val="20"/>
          <w:szCs w:val="20"/>
        </w:rPr>
        <w:t xml:space="preserve">тд отрядом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5 </w:t>
      </w:r>
      <w:r>
        <w:rPr>
          <w:rFonts w:cs="TimesNewRoman+1+1" w:ascii="TimesNewRoman+1+1" w:hAnsi="TimesNewRoman+1+1"/>
          <w:sz w:val="20"/>
          <w:szCs w:val="20"/>
        </w:rPr>
        <w:t>танков 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 </w:t>
      </w:r>
      <w:r>
        <w:rPr>
          <w:rFonts w:cs="TimesNewRoman+1+1" w:ascii="TimesNewRoman+1+1" w:hAnsi="TimesNewRoman+1+1"/>
          <w:sz w:val="20"/>
          <w:szCs w:val="20"/>
        </w:rPr>
        <w:t>и батальоном мотопехоты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м командира мото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ствуя быстрейшему продвижению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айонами 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силами дивизии оставаться в заним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являя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вести разведку на восто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дя с ней в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к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до Верб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 ли этот пунк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сев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тановить наличие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евнях Погуля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ри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итрук Сима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8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7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ЕРАТИВНОЙ ГРУППЕ ВОЙСК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ОДОЛЖЕНИИ НАСТУПЛЕНИЯ С ЦЕЛЬЮ ЗАХВАТА ПЕРЕПРАВ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МАР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А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ОПЕРГРУПП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ЧАЛОВ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ЕЕ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ОДОЛИЩ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правом фланге в общем направлении 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сто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деев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м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рн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ын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стив отход на своем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, </w:t>
      </w:r>
      <w:r>
        <w:rPr>
          <w:rFonts w:cs="TimesNewRoman+1+1" w:ascii="TimesNewRoman+1+1" w:hAnsi="TimesNewRoman+1+1"/>
          <w:sz w:val="20"/>
          <w:szCs w:val="20"/>
        </w:rPr>
        <w:t>сдерживая противника на участке 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суковские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мара до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52] </w:t>
      </w:r>
      <w:r>
        <w:rPr>
          <w:rFonts w:cs="TimesNewRoman+1+1" w:ascii="TimesNewRoman+1+1" w:hAnsi="TimesNewRoman+1+1"/>
          <w:sz w:val="20"/>
          <w:szCs w:val="20"/>
        </w:rPr>
        <w:t>группы уничтожает противостоящего противника и вых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Шум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хоз Мачу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ывая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шумаев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переправами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уля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усиленную разведку указанной группы и при выявлении ее коротким ула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ачале действий доложить по проволочной связи или радиосигн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 овладеть переправой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 на участке Пони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вар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оставшегося противника в районе Ворош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тором эшелоне иметь не менее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частью сил оборонять район 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мятка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е менее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еть в виду дальнейшее продвижение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 отрыть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м дивизиям выслать свои разведывательные части и отдельные разведгруппы на ночь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 силы и состав противника и захватить контрольных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ому полку остава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уба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в одну роту в распоряжение команди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для целе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.00 27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аблице радио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наро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2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АМ ОПЕРАТИВНОЙ ГРУППЫ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ПРОДОЛЖЕНИИ НАСТУПЛЕНИЯ С ЦЕЛЬЮ ЗАХВАТА ПЕРЕПРАВ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МАР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тострелкового пол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сводного пол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ЛЕС 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ОДОЛИЩ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30. 2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и выполнить поставлен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04 </w:t>
      </w:r>
      <w:r>
        <w:rPr>
          <w:rFonts w:cs="TimesNewRoman+1+1" w:ascii="TimesNewRoman+1+1" w:hAnsi="TimesNewRoman+1+1"/>
          <w:sz w:val="20"/>
          <w:szCs w:val="20"/>
        </w:rPr>
        <w:t>тд выйти в район 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нка и овладеть переправам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ить себ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ть охрану тыла курсирующими бронемашинами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49 </w:t>
      </w:r>
      <w:r>
        <w:rPr>
          <w:rFonts w:cs="TimesNewRoman+1+1" w:ascii="TimesNewRoman+1+1" w:hAnsi="TimesNewRoman+1+1"/>
          <w:sz w:val="20"/>
          <w:szCs w:val="20"/>
        </w:rPr>
        <w:t>сд энергичным наступлением продолжать выполнение поставленной задач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закрепиться на промежуточ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переправами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и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Б дивизии иметь тесную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одним батальоном рубеж Думанич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силами пере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шительное наступление и овладеть переправами на участке коммуна Цы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с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ую роту возвратить в район 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разведкой и прикры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Хиславичи силами ОРБ и выделен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одному полку по смен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ночным маршем 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леса у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итрук Сима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8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С ЦЕЛЬЮ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ХВАТА 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ХМАР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армии недопустимо задержались на преодолении отдельных узлов сопроти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огневых точ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3 </w:t>
      </w:r>
      <w:r>
        <w:rPr>
          <w:rFonts w:cs="TimesNewRoman+1+1" w:ascii="TimesNewRoman+1+1" w:hAnsi="TimesNewRoman+1+1"/>
          <w:sz w:val="20"/>
          <w:szCs w:val="20"/>
        </w:rPr>
        <w:t>немец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е дня части топчутся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огда останавливаясь перед группами мотоциклист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от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итработников и бойцов захвата во что бы то ни стало зав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д частями группы уже начал отход и нужен еще один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ничтожить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правами через реку 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 использовать начавшийся отход немецких частей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переправы у 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йствовать продвиж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я удар не менее как ротой танков и ротой мотопехоты на Сту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путь отхода противника и уничтож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сд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 уничтожить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ремительным дви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захватить переправы на участке Пони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чу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тором эшелоне иметь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фланг группы силами не менее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наступать вперед вд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оссе и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3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ступом за левым фланго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резер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ротой продолжать разведку на Хиславич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оту держать у Стодол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ействий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дному полку сосредоточиться в район Кра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продолжать оборону рославльского уз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непоезд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йти в Стодолище и быть готовым поддержать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продол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, </w:t>
      </w:r>
      <w:r>
        <w:rPr>
          <w:rFonts w:cs="TimesNewRoman+1+1" w:ascii="TimesNewRoman+1+1" w:hAnsi="TimesNewRoman+1+1"/>
          <w:sz w:val="20"/>
          <w:szCs w:val="20"/>
        </w:rPr>
        <w:t>сохраняя взаимодействие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ремени наступления всем командирам соединений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бригад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лес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1, 11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9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АМ ОПЕРАТИВНОЙ ГРУППЫ АРМ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СТРАНЕНИИ НЕДОСТАТКОВ В БОЕВЫХ ДЕЙСТВИЯХ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ОПЕР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райне медленное продвижение и уничтожение обессиленного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сходит по причинам слабого руководства боем со стороны всех звеньев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армии требует от командного состава быть непосредственно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шиваться лично и требовать продвижения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иостановилось про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войска проявляют недостаточн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редь надлеж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рукам быть во взв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иссарам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аталь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боевом порядке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е виден участок и удобнее управлять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м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быть возможно ближе к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сего времени наблюдаются случаи отрыва артиллерии от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требую ближе иметь артиллерию к пехоте и иметь с ней тес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ликвидации сопротивления противника на отдельных направлениях и узлах и лишения е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держки авиацией применять ночные действия хорошо подготовленными группами для просачи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отдельных узлов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связи и тыл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нные органы войсковой разведки не дают 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уткам не дают данных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о своем пункте нах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штабы не принимают мер к своеврем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ю сведений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сего времени командиры частей соединений не знают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сво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сю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ед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е войск вслепую и топтание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бую от командиров частей и соединений личной постановки задач разведывательным групп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 и строгого контроля за выполнением ими бо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от всех требует стремительного движения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я фашистов все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им переды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ужайте их и уничтожай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бригад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лес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, 1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ОДГОТОВКУ К ОТРАЖЕН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 МОТОМЕХАНИЗИРОВАННЫХ ЧАСТЕ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ОПЕР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А КАЧАЛОВ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ОДОЛИЩ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е мотомехчасти противника силой более пол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.8.41 </w:t>
      </w:r>
      <w:r>
        <w:rPr>
          <w:rFonts w:cs="TimesNewRoman+1+1" w:ascii="TimesNewRoman+1+1" w:hAnsi="TimesNewRoman+1+1"/>
          <w:sz w:val="20"/>
          <w:szCs w:val="20"/>
        </w:rPr>
        <w:t>после артподготовки на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фронте Рудня 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рская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групп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цикл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ы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мотопехот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10 1.8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венчатка по шоссе на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ротивник активно противодействовал наступлению нашей группы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 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04 </w:t>
      </w:r>
      <w:r>
        <w:rPr>
          <w:rFonts w:cs="TimesNewRoman+1+1" w:ascii="TimesNewRoman+1+1" w:hAnsi="TimesNewRoman+1+1"/>
          <w:sz w:val="20"/>
          <w:szCs w:val="20"/>
        </w:rPr>
        <w:t>тд привести танки и матчасть в порядок и о готовност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ть разведк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разведку фронт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сп вывести во второ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разведку фронт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ть занимаем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батальон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сти в район Ефр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ч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разведку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Б сосредото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а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1 </w:t>
      </w:r>
      <w:r>
        <w:rPr>
          <w:rFonts w:cs="TimesNewRoman+1+1" w:ascii="TimesNewRoman+1+1" w:hAnsi="TimesNewRoman+1+1"/>
          <w:sz w:val="20"/>
          <w:szCs w:val="20"/>
        </w:rPr>
        <w:t>мотострелковому полку занять оборону участк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3.5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шую разведку направлении Тимо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кл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Боло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Захар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ржа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9 </w:t>
      </w:r>
      <w:r>
        <w:rPr>
          <w:rFonts w:cs="TimesNewRoman+1+1" w:ascii="TimesNewRoman+1+1" w:hAnsi="TimesNewRoman+1+1"/>
          <w:sz w:val="20"/>
          <w:szCs w:val="20"/>
        </w:rPr>
        <w:t>сп у Рогот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 сводным полком районе Крапив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м прид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иметь в готовности к отражению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рибудут из 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у свод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районе Кра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ности нанести 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ржа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егаевка 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>сд на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га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ское шоссе к югу от Кра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м прид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рибудет к вам из района Бы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ое 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ации ПТО на направлении шоссе на 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у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Черн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2 </w:t>
      </w:r>
      <w:r>
        <w:rPr>
          <w:rFonts w:cs="TimesNewRoman+1+1" w:ascii="TimesNewRoman+1+1" w:hAnsi="TimesNewRoman+1+1"/>
          <w:sz w:val="20"/>
          <w:szCs w:val="20"/>
        </w:rPr>
        <w:t>сд привести дивизии в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истребительные группы в ротах для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дороге на Ка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е За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х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ич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аршавскому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е танкоопасн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ар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аше распоряжение из района Козловка прид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орудия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ое танкоопасн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ршав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ПТО эшелонировать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ло каждого орудия иметь истребительные группы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бутылками горючей сме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евую артиллерию также использовать для цел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П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пулеметами против воздушного и наземного противника и тщательно 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 командирам частей и подразделений организовать и выставить от линии боевого ох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линии вторых эшелонов включительно и на флангах посты противотанкового наблюдения и опове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бдив их сигналь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е ведут тщательное наблюдение и при угроз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атаки дают сиг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ующие посты принимают сигналы по все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олу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 вся артиллерия приводится в готовность к отражению танков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й артиллери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открытые позиции в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направлениях для отраж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ДА по сигнал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вой опасности в угрожаемом направлении по тревоге выезжает на открытые позиции и расстрел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щий приказ довести до командира батальон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следни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бригад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7, 12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НЕСЕНИЕ УДАРА ПО ТЫЛА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ЕЛЬНИНСКОЙ ГРУППИРОВКИ ПРОТИВ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армии сдерживают наступление противника на рубеже 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им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фр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к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ытается вклиниться между укрепленным рубеж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на и правым фланг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напряженные бои ведутся на направлении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чкуры и Рославль со стороны Хисла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стиславль и Кр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задачей армии считать удержание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 Рославль и нанесение удар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Ег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 в тыл ельни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 xml:space="preserve">тд в ночь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прикрытием мото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му удержива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Сели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б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готовност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ив в подчинение командира после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удар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ав сво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488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20 </w:t>
      </w:r>
      <w:r>
        <w:rPr>
          <w:rFonts w:cs="TimesNewRoman+1+1" w:ascii="TimesNewRoman+1+1" w:hAnsi="TimesNewRoman+1+1"/>
          <w:sz w:val="20"/>
          <w:szCs w:val="20"/>
        </w:rPr>
        <w:t>пап 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р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рошилово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3.8.41 </w:t>
      </w:r>
      <w:r>
        <w:rPr>
          <w:rFonts w:cs="TimesNewRoman+1+1" w:ascii="TimesNewRoman+1+1" w:hAnsi="TimesNewRoman+1+1"/>
          <w:sz w:val="20"/>
          <w:szCs w:val="20"/>
        </w:rPr>
        <w:t>нанести удар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и у Егоровка и в дальнейшем наступать 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а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649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/320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в двумя полками рубеж выс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.6, 192.1, </w:t>
      </w:r>
      <w:r>
        <w:rPr>
          <w:rFonts w:cs="TimesNewRoman+1+1" w:ascii="TimesNewRoman+1+1" w:hAnsi="TimesNewRoman+1+1"/>
          <w:sz w:val="20"/>
          <w:szCs w:val="20"/>
        </w:rPr>
        <w:t>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нг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манич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полка сосредоточить в район 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щевка и дер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 в готовности для действий в запад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мото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1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320 </w:t>
      </w:r>
      <w:r>
        <w:rPr>
          <w:rFonts w:cs="TimesNewRoman+1+1" w:ascii="TimesNewRoman+1+1" w:hAnsi="TimesNewRoman+1+1"/>
          <w:sz w:val="20"/>
          <w:szCs w:val="20"/>
        </w:rPr>
        <w:t>пап удерживать район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578 </w:t>
      </w:r>
      <w:r>
        <w:rPr>
          <w:rFonts w:cs="TimesNewRoman+1+1" w:ascii="TimesNewRoman+1+1" w:hAnsi="TimesNewRoman+1+1"/>
          <w:sz w:val="20"/>
          <w:szCs w:val="20"/>
        </w:rPr>
        <w:t>ап ПТО удерживать район Печк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18 </w:t>
      </w:r>
      <w:r>
        <w:rPr>
          <w:rFonts w:cs="TimesNewRoman+1+1" w:ascii="TimesNewRoman+1+1" w:hAnsi="TimesNewRoman+1+1"/>
          <w:sz w:val="20"/>
          <w:szCs w:val="20"/>
        </w:rPr>
        <w:t>ап ПТО удерживать рубеж Чеп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стак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ище с основным уз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ти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сосредоточ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1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гликовская 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ш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 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пиви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а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гуновка в готовности нанести удар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до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ча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бригад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Ег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5, 13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ГРУППОЙ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ГРУППИРОВК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ЫКОВ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30. 4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руппа приостанавливает атаки на Рославль и перегруппировывается для наступления в н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крывшись усиленным батальоном на фронте Х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о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вести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Правая колонн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16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т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Ря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с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о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ничтожая противостоящие част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 за собой рубеж Пес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наступление главных сил на Усохи и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Левая 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водный полк с одним тан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20 </w:t>
      </w:r>
      <w:r>
        <w:rPr>
          <w:rFonts w:cs="TimesNewRoman+1+1" w:ascii="TimesNewRoman+1+1" w:hAnsi="TimesNewRoman+1+1"/>
          <w:sz w:val="20"/>
          <w:szCs w:val="20"/>
        </w:rPr>
        <w:t>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рославль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9.1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о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икры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й порядок группы на фронт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6.5, </w:t>
      </w:r>
      <w:r>
        <w:rPr>
          <w:rFonts w:cs="TimesNewRoman+1+1" w:ascii="TimesNewRoman+1+1" w:hAnsi="TimesNewRoman+1+1"/>
          <w:sz w:val="20"/>
          <w:szCs w:val="20"/>
        </w:rPr>
        <w:t xml:space="preserve">уничтожая противостоящего противника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лесов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 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главных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.00 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774 </w:t>
      </w:r>
      <w:r>
        <w:rPr>
          <w:rFonts w:cs="TimesNewRoman+1+1" w:ascii="TimesNewRoman+1+1" w:hAnsi="TimesNewRoman+1+1"/>
          <w:sz w:val="20"/>
          <w:szCs w:val="20"/>
        </w:rPr>
        <w:t xml:space="preserve">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64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364 </w:t>
      </w:r>
      <w:r>
        <w:rPr>
          <w:rFonts w:cs="TimesNewRoman+1+1" w:ascii="TimesNewRoman+1+1" w:hAnsi="TimesNewRoman+1+1"/>
          <w:sz w:val="20"/>
          <w:szCs w:val="20"/>
        </w:rPr>
        <w:t xml:space="preserve">кап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ь перегруппировку частей группы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обеспеч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58] </w:t>
      </w:r>
      <w:r>
        <w:rPr>
          <w:rFonts w:cs="TimesNewRoman+1+1" w:ascii="TimesNewRoman+1+1" w:hAnsi="TimesNewRoman+1+1"/>
          <w:sz w:val="20"/>
          <w:szCs w:val="20"/>
        </w:rPr>
        <w:t>тыл группы арьергар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наступ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у правой колонны и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район лесов к югу 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Обозы и тыловые учреждения группы следуют в хвосте колонны под прикрытием арьерга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Я следую по маршруту правой 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й заместит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у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3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V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29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36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36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 НА ОБОРОНУ РУБЕЖА С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СС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СТАШКОВ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Передано устно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13.7.41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 xml:space="preserve">в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1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/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ЛОГ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0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9 </w:t>
      </w:r>
      <w:r>
        <w:rPr>
          <w:rFonts w:cs="TimesNewRoman+1+1" w:ascii="TimesNewRoman+1+1" w:hAnsi="TimesNewRoman+1+1"/>
          <w:sz w:val="20"/>
          <w:szCs w:val="20"/>
        </w:rPr>
        <w:t>армия развертывается 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 с задачей прикрывать направления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м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 xml:space="preserve">и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54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артполком ПТО занять полосу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и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бы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3 </w:t>
      </w:r>
      <w:r>
        <w:rPr>
          <w:rFonts w:cs="TimesNewRoman+1+1" w:ascii="TimesNewRoman+1+1" w:hAnsi="TimesNewRoman+1+1"/>
          <w:sz w:val="20"/>
          <w:szCs w:val="20"/>
        </w:rPr>
        <w:t>ап ПТО занять полосу обороны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 у Туг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е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ысо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5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9 </w:t>
      </w:r>
      <w:r>
        <w:rPr>
          <w:rFonts w:cs="TimesNewRoman+1+1" w:ascii="TimesNewRoman+1+1" w:hAnsi="TimesNewRoman+1+1"/>
          <w:sz w:val="20"/>
          <w:szCs w:val="20"/>
        </w:rPr>
        <w:t>ап ПТО занять полосу обороны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ысо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е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4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армейском резерве в районе Боло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моторизованной дивизией контратакует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уже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одготавливает тыловой рубеж для обороны в полос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ор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вш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69 </w:t>
      </w:r>
      <w:r>
        <w:rPr>
          <w:rFonts w:cs="TimesNewRoman+1+1" w:ascii="TimesNewRoman+1+1" w:hAnsi="TimesNewRoman+1+1"/>
          <w:sz w:val="20"/>
          <w:szCs w:val="20"/>
        </w:rPr>
        <w:t>мд располагается 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авливает контрудары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целях нанесения своевременного контрудара на Новгород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мд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 двух полков мд оборудует предполье в полосе Шли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ер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о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 xml:space="preserve">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 </w:t>
      </w:r>
      <w:r>
        <w:rPr>
          <w:rFonts w:cs="TimesNewRoman+1+1" w:ascii="TimesNewRoman+1+1" w:hAnsi="TimesNewRoman+1+1"/>
          <w:sz w:val="20"/>
          <w:szCs w:val="20"/>
        </w:rPr>
        <w:t>к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итрово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боту начать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закон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ото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Вал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 тылового рубежа возлагаю на моего замести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Задач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крыть сосредоточе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рикрыть железнодорожные мосты в районе Эсть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чково и 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контруд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4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вые позиции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ыч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4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вые позиции в районе Сухая Ветош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иг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я танков и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о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уха и Остре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торой рубеж обороны подготовит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ен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ОСРЕДОТОЧЕНИЕ В РАЙОНЕ ТОРОПЕЦ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ЛОГ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4.00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гласно директиве Генерального штаба Красной Армии для проведения операций по окру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рм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, 25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беп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ется в районе Торопец и под прикрытием передовых частей дивизии на линии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уева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ртывается главными силами на рубеже Маккавеев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лмыково в готовности к наступлению в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ав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ром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оро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Хол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ш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5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3 </w:t>
      </w:r>
      <w:r>
        <w:rPr>
          <w:rFonts w:cs="TimesNewRoman+1+1" w:ascii="TimesNewRoman+1+1" w:hAnsi="TimesNewRoman+1+1"/>
          <w:sz w:val="20"/>
          <w:szCs w:val="20"/>
        </w:rPr>
        <w:t xml:space="preserve">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4 </w:t>
      </w:r>
      <w:r>
        <w:rPr>
          <w:rFonts w:cs="TimesNewRoman+1+1" w:ascii="TimesNewRoman+1+1" w:hAnsi="TimesNewRoman+1+1"/>
          <w:sz w:val="20"/>
          <w:szCs w:val="20"/>
        </w:rPr>
        <w:t xml:space="preserve">кап сосредоточиться походным порядком район Мартюх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новной маршрут Дем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ря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ртюх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готовност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ю на рубеж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е в полосе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ст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че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у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ы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илип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гож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а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ыщ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авнительные рубежи пр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5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9 </w:t>
      </w:r>
      <w:r>
        <w:rPr>
          <w:rFonts w:cs="TimesNewRoman+1+1" w:ascii="TimesNewRoman+1+1" w:hAnsi="TimesNewRoman+1+1"/>
          <w:sz w:val="20"/>
          <w:szCs w:val="20"/>
        </w:rPr>
        <w:t>ап сосредоточиться походным порядком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й маршрут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туф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лу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 готовности к выдвижению на рубеж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е в полосе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в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ре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о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авнительные рубежи пр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3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бла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дкий Л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грузивши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дкий Л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63] 22.7 </w:t>
      </w:r>
      <w:r>
        <w:rPr>
          <w:rFonts w:cs="TimesNewRoman+1+1" w:ascii="TimesNewRoman+1+1" w:hAnsi="TimesNewRoman+1+1"/>
          <w:sz w:val="20"/>
          <w:szCs w:val="20"/>
        </w:rPr>
        <w:t>районах Степа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сочи в готовности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частями сосредоточение армии на рубеже Спиц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БЕ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рибыть 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 с задачей разведки пу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сосредоточения армии в районах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Штарм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</w:t>
      </w:r>
      <w:r>
        <w:rPr>
          <w:rFonts w:cs="TimesNewRoman+1+1" w:ascii="TimesNewRoman+1+1" w:hAnsi="TimesNewRoman+1+1"/>
          <w:sz w:val="20"/>
          <w:szCs w:val="20"/>
        </w:rPr>
        <w:t>Мартю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шн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ТЮХ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3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 противни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ет рубеж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езд Артемово 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ымянного оз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ороп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районе Старая Ру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5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ч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абоед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о 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остово перех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задачей не допустить прорыва противника на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 для обороны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к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 немедленно выслать на машинах в район Княжево од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у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ую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ным взводом и орудием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у по дорогам в западном направлении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убеж для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ъезд Артем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Безымя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ем опорных пунктов южном направлении на Завесе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рехово обеспечить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беж для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ды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удары направлениях Чих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езд Арте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ю обороны и оборонительные работы первой очереди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работ привлечь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строить по принципу ро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ных и полковых опорных пунктов на перекрестк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а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оходим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межутках между опорными пунктами создать ложные окопы и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снов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вор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пас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у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мы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Борьба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Борьба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1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-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НАПРАВЛЕНИИ ВЕЛИЖ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ЛЬ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МИДОВ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ЛИЩ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(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РОПЕЦ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2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Мотомехчасти противника в течение послед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дней имели ряд попыток при содей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Петр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ировка отдельных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ж по дороге на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-1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ж направлени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оропа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ж по дороге н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о движение танковых колонн с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щем направлении на Севостьяно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которая перегруппировка 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 отход отдельных колонн танков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на Ильино и прорыв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и до роты мотоциклистов н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ли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-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Левее прикрывает торопецкое направление кав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ее в данном направлении сос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востьянов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дет активную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93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орону этого рубежа приним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и обеспеч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е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Ж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воло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йствие наших партизански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9 </w:t>
      </w:r>
      <w:r>
        <w:rPr>
          <w:rFonts w:cs="TimesNewRoman+1+1" w:ascii="TimesNewRoman+1+1" w:hAnsi="TimesNewRoman+1+1"/>
          <w:sz w:val="20"/>
          <w:szCs w:val="20"/>
        </w:rPr>
        <w:t>армия с целью ликвидации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ховщинской группировки противника развертыв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остьян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у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ет в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3 </w:t>
      </w:r>
      <w:r>
        <w:rPr>
          <w:rFonts w:cs="TimesNewRoman+1+1" w:ascii="TimesNewRoman+1+1" w:hAnsi="TimesNewRoman+1+1"/>
          <w:sz w:val="20"/>
          <w:szCs w:val="20"/>
        </w:rPr>
        <w:t>сд оставить занимаемую полосу оборон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сь походным порядком в н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о обороня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фронт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рытия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и обеспечения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частя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убеж обороны вый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оходе рубеж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ться одним полком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евостья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.00 2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третьим полк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щи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развивая успех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65] </w:t>
      </w:r>
      <w:r>
        <w:rPr>
          <w:rFonts w:cs="TimesNewRoman+1+1" w:ascii="TimesNewRoman+1+1" w:hAnsi="TimesNewRoman+1+1"/>
          <w:sz w:val="20"/>
          <w:szCs w:val="20"/>
        </w:rPr>
        <w:t>в своих направлениях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мя маршру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)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ися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)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к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 сосредоточи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в районе Оленица не менее че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ерепра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ним полко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на Велиж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13"/>
          <w:szCs w:val="13"/>
        </w:rPr>
        <w:t>16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и обеспечивая овладение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вумя полками форсировать За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у в указанн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наступать в направлении Ильино с задачей овладения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наступать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 </w:t>
      </w:r>
      <w:r>
        <w:rPr>
          <w:rFonts w:cs="TimesNewRoman+1+1" w:ascii="TimesNewRoman+1+1" w:hAnsi="TimesNewRoman+1+1"/>
          <w:sz w:val="20"/>
          <w:szCs w:val="20"/>
        </w:rPr>
        <w:t xml:space="preserve">м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932 </w:t>
      </w:r>
      <w:r>
        <w:rPr>
          <w:rFonts w:cs="TimesNewRoman+1+1" w:ascii="TimesNewRoman+1+1" w:hAnsi="TimesNewRoman+1+1"/>
          <w:sz w:val="20"/>
          <w:szCs w:val="20"/>
        </w:rPr>
        <w:t xml:space="preserve">сп по сдач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Оленица и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на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овладении 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в усиленный боково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длая дороги на Невель и Витебск и прикрывая левую группировку армии со стороны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мещ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хо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л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56 </w:t>
      </w:r>
      <w:r>
        <w:rPr>
          <w:rFonts w:cs="TimesNewRoman+1+1" w:ascii="TimesNewRoman+1+1" w:hAnsi="TimesNewRoman+1+1"/>
          <w:sz w:val="20"/>
          <w:szCs w:val="20"/>
        </w:rPr>
        <w:t>сд оборонять рубеж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з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олотух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 задачей прикрытия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ец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ение ПТО распоряжением главком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я возложе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зан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4.00 26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БЕ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содействовать выполнению поставленной задачи соединения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сиру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омоносово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 обеспечивать ле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и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31 </w:t>
      </w:r>
      <w:r>
        <w:rPr>
          <w:rFonts w:cs="TimesNewRoman+1+1" w:ascii="TimesNewRoman+1+1" w:hAnsi="TimesNewRoman+1+1"/>
          <w:sz w:val="20"/>
          <w:szCs w:val="20"/>
        </w:rPr>
        <w:t xml:space="preserve">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крыть марш соединени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) </w:t>
      </w:r>
      <w:r>
        <w:rPr>
          <w:rFonts w:cs="TimesNewRoman+1+1" w:ascii="TimesNewRoman+1+1" w:hAnsi="TimesNewRoman+1+1"/>
          <w:sz w:val="20"/>
          <w:szCs w:val="20"/>
        </w:rPr>
        <w:t xml:space="preserve">занятие оборонительных рай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и перегруппиров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на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)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прикрыть форсирование частями арм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) </w:t>
      </w:r>
      <w:r>
        <w:rPr>
          <w:rFonts w:cs="TimesNewRoman+1+1" w:ascii="TimesNewRoman+1+1" w:hAnsi="TimesNewRoman+1+1"/>
          <w:sz w:val="20"/>
          <w:szCs w:val="20"/>
        </w:rPr>
        <w:t>произвести бомбардировку районов группировки танковых групп противника в Велиж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овладение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полевого штаб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эшелон полевого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 с началом пере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бытием в свои районы на рубеж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заняти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влад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ыходом на рубеж Демидово и овла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дивизионный комиссар Гу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-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66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ИЛЬИ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балуе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му комиссару Ростовце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архо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д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му комисса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с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оборонять юж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гласно сообщению НШ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майора Сенчилло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сосредоточились в районе Олениц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полком форсировал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52 </w:t>
      </w:r>
      <w:r>
        <w:rPr>
          <w:rFonts w:cs="TimesNewRoman+1+1" w:ascii="TimesNewRoman+1+1" w:hAnsi="TimesNewRoman+1+1"/>
          <w:sz w:val="20"/>
          <w:szCs w:val="20"/>
        </w:rPr>
        <w:t xml:space="preserve">сд немедленно продолжать выполнять приказ по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гося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дновременно с движением на Ильино выслать по дороге параллельн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 по е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евому берегу в район Кресты усиленный стрелковый батальон на машинах с задачей захвата переправы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сты и обеспечения действий дивизии со стороны Велиж и Усм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захвата переправы противника у Кресты батальон подготавливается к уничтожению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и в случае появления крупных сил противника переправу уничтож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2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настоящего приказа в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асающейся задач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>го мотострелкового по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мен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лановую таблицу боя част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29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й армии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публикуемую в Сборнике 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67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у вести разведку отдельными машинами в предел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км в направлении Усмын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появления крупных сил противника со стороны Ильино в направлении Велиж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сти батальону сдержать и не допустить противника к переправе на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ь на север на присоединение к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м в районе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ть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я оборону в районе Лю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и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паром за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едя наблюдени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 в сторону Красные Сос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озможность появления групп противника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х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мы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ми частя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иленное наблюдение за поведени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переправа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 отхода противника на Ильино 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ую Двину и преслед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 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ое соприкосновение с целью уничтожения в районе Ильино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как противник подви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иметь от каждого полка не менее уси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аженной на машины для преследова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ад не допустить выдвижения противника из районов Пух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мын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обнаружении уничтожать 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ющиеся из района Велиж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одолжать уничтожать 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обнаружены дивизией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ть переправы и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переправы и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сти авиаразведк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Вели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полковнику Николенко оставаться в районе Севастьяново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у готовность к действиям передового отряда армии в направл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и арм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у Кутейникову поддержать переправу и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беспечить районы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 и по выходе наших частей на рубеж Ильи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Прудок у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ыть в готовности к уничтожению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являющихся со стороны Кресты в направлении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инженерной службы армии подполковнику Полиновскому оказать помощ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переправ из подручных матери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осле перепра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на юж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едленно приступить к устройст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х мостов с расчетом окончания постройк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ов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астьяново и Тол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осле уничтожения противника в 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дл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Дорож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д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себя со стороны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3 </w:t>
      </w:r>
      <w:r>
        <w:rPr>
          <w:rFonts w:cs="TimesNewRoman+1+1" w:ascii="TimesNewRoman+1+1" w:hAnsi="TimesNewRoman+1+1"/>
          <w:sz w:val="20"/>
          <w:szCs w:val="20"/>
        </w:rPr>
        <w:t>сд вый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для обороны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 на участке П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д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е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 районом обороны в районе парома у Канат и парома у 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еро Усод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ре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лт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ь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к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ыходом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 вести разведку до рубежа озера Лосо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регулярно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лучение подтвердить и об отданных распоряжениях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Гу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8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-2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ЛАНОВАЯ ТАБЛИЦА БОЯ ЧАСТ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дивизио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Гур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ЛАНОВАЯ ТАБЛИЦА БОЯ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Этапы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рода в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Авиа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подготовка Форсирование р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Двина Захват противополож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ерега р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Дв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Развитие бо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ехота На участке Олен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 </w:t>
      </w:r>
      <w:r>
        <w:rPr>
          <w:rFonts w:cs="TimesNewRoman+1+1" w:ascii="TimesNewRoman+1+1" w:hAnsi="TimesNewRoman+1+1"/>
          <w:sz w:val="16"/>
          <w:szCs w:val="16"/>
        </w:rPr>
        <w:t>до Ч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мсп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. </w:t>
      </w:r>
      <w:r>
        <w:rPr>
          <w:rFonts w:cs="TimesNewRoman+1+1" w:ascii="TimesNewRoman+1+1" w:hAnsi="TimesNewRoman+1+1"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орсирования и за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убежа форсирова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 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 </w:t>
      </w:r>
      <w:r>
        <w:rPr>
          <w:rFonts w:cs="TimesNewRoman+1+1" w:ascii="TimesNewRoman+1+1" w:hAnsi="TimesNewRoman+1+1"/>
          <w:sz w:val="16"/>
          <w:szCs w:val="16"/>
        </w:rPr>
        <w:t>форсиров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поло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и захв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а ю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пушки ле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бров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ступление на Вели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овладение 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36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2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. </w:t>
      </w:r>
      <w:r>
        <w:rPr>
          <w:rFonts w:cs="TimesNewRoman+1+1" w:ascii="TimesNewRoman+1+1" w:hAnsi="TimesNewRoman+1+1"/>
          <w:sz w:val="16"/>
          <w:szCs w:val="16"/>
        </w:rPr>
        <w:t>Подгот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орсирования и занят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ого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орсирова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 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 </w:t>
      </w:r>
      <w:r>
        <w:rPr>
          <w:rFonts w:cs="TimesNewRoman+1+1" w:ascii="TimesNewRoman+1+1" w:hAnsi="TimesNewRoman+1+1"/>
          <w:sz w:val="16"/>
          <w:szCs w:val="16"/>
        </w:rPr>
        <w:t>форсиров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Выход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поло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хватывает рубеж Баба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у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е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ступ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хватывает ю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ь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2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о же То же 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поло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и захв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а Гороба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бежн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ступ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владевает 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ь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 участке Севастьян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3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12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>+120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готовка форсиров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нятие ис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убеж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120 </w:t>
      </w: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120. </w:t>
      </w:r>
      <w:r>
        <w:rPr>
          <w:rFonts w:cs="TimesNewRoman+1+1" w:ascii="TimesNewRoman+1+1" w:hAnsi="TimesNewRoman+1+1"/>
          <w:sz w:val="16"/>
          <w:szCs w:val="16"/>
        </w:rPr>
        <w:t>Выход н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тивоположный берег и захв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еж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Соковичи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ар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ступ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владевает 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ью Иль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10 </w:t>
      </w:r>
      <w:r>
        <w:rPr>
          <w:rFonts w:cs="TimesNewRoman+1+1" w:ascii="TimesNewRoman+1+1" w:hAnsi="TimesNewRoman+1+1"/>
          <w:sz w:val="16"/>
          <w:szCs w:val="16"/>
        </w:rPr>
        <w:t>сп То же То же 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120. </w:t>
      </w:r>
      <w:r>
        <w:rPr>
          <w:rFonts w:cs="TimesNewRoman+1+1" w:ascii="TimesNewRoman+1+1" w:hAnsi="TimesNewRoman+1+1"/>
          <w:sz w:val="16"/>
          <w:szCs w:val="16"/>
        </w:rPr>
        <w:t>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поло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и захв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еж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Ве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кович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ступ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владевает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ь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6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3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. </w:t>
      </w:r>
      <w:r>
        <w:rPr>
          <w:rFonts w:cs="TimesNewRoman+1+1" w:ascii="TimesNewRoman+1+1" w:hAnsi="TimesNewRoman+1+1"/>
          <w:sz w:val="16"/>
          <w:szCs w:val="16"/>
        </w:rPr>
        <w:t>Заслон одним с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юбов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менист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ом на запа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сл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дной ср в 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е Хлебаних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ом на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 резерве командующего без четырех стрелковых рот в районе Олениц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2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ез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сб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ходит в резерв в районе Олениц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ил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лер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 участк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лен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подгот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 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Перенос огн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 глубину и огнево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каймление участ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Обеспечение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а Барбар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ровах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абан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орсирование оруд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провожд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провождение огне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коле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тупающих 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мена ОП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 участк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евастьян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6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. </w:t>
      </w:r>
      <w:r>
        <w:rPr>
          <w:rFonts w:cs="TimesNewRoman+1+1" w:ascii="TimesNewRoman+1+1" w:hAnsi="TimesNewRoman+1+1"/>
          <w:sz w:val="16"/>
          <w:szCs w:val="16"/>
        </w:rPr>
        <w:t>Про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подгот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6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120. </w:t>
      </w:r>
      <w:r>
        <w:rPr>
          <w:rFonts w:cs="TimesNewRoman+1+1" w:ascii="TimesNewRoman+1+1" w:hAnsi="TimesNewRoman+1+1"/>
          <w:sz w:val="16"/>
          <w:szCs w:val="16"/>
        </w:rPr>
        <w:t>Перенос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гня в глубину и огнево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каймление участк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+120. </w:t>
      </w:r>
      <w:r>
        <w:rPr>
          <w:rFonts w:cs="TimesNewRoman+1+1" w:ascii="TimesNewRoman+1+1" w:hAnsi="TimesNewRoman+1+1"/>
          <w:sz w:val="16"/>
          <w:szCs w:val="16"/>
        </w:rPr>
        <w:t>Обеспечение за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а Сокович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Шар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орсирование оруд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провожд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провождение огне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коле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тупающих 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еремена О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[369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ПТО </w:t>
      </w: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. </w:t>
      </w:r>
      <w:r>
        <w:rPr>
          <w:rFonts w:cs="TimesNewRoman+1+1" w:ascii="TimesNewRoman+1+1" w:hAnsi="TimesNewRoman+1+1"/>
          <w:sz w:val="16"/>
          <w:szCs w:val="16"/>
        </w:rPr>
        <w:t>Противотанков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он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юбов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Хлебан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ом на запад и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 и в 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е Косо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елиба фронтом на восток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товность к отражению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анковой контрата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правления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н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южном и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сточн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ереправа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рудий на противополо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ерег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тражение контратак с ОП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оположном берегу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мейский ПТО резерв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12 </w:t>
      </w:r>
      <w:r>
        <w:rPr>
          <w:rFonts w:cs="TimesNewRoman+1+1" w:ascii="TimesNewRoman+1+1" w:hAnsi="TimesNewRoman+1+1"/>
          <w:sz w:val="16"/>
          <w:szCs w:val="16"/>
        </w:rPr>
        <w:t>сп в готовности к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тражению атак с направ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унев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долж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правы оста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рудий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владении Ильин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ТО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осьч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росятник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ом на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сто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виация </w:t>
      </w: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0 </w:t>
      </w:r>
      <w:r>
        <w:rPr>
          <w:rFonts w:cs="TimesNewRoman+1+1" w:ascii="TimesNewRoman+1+1" w:hAnsi="TimesNewRoman+1+1"/>
          <w:sz w:val="16"/>
          <w:szCs w:val="16"/>
        </w:rPr>
        <w:t>до Ч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мбардировочный удар 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атареям противника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живой си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 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икрыт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орсирова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требительной авиацие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товность бомбардировочн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виации к атаке целей по вызову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е допускает под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а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авляет отходящ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ппы против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игналы пехоты с авиацией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познавание своих 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ле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сколько правых кре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означение передней линии свои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ыми полотнищами по одному на 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аблице взаимодействия пехоты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м е ч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боевого приказа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отнош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от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ирошничен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8.7.41.7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, 1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ЛАВНОКОМАНДУЮЩЕМУ ЗАПАДНЫМ НАПРАВЛЕНИЕ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РЕЗУЛЬТАТАХ ТРЕХДНЕВНЫХ БОЕВ 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ременк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ехдневными напряженными боями частей армии против упорно обороняющегося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Хлебани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озера Дви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Бр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восточнее 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кры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м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мп на участке 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вела бои на южной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ах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в районе 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районе Ильино противник создал полево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в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ду та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образными ДОТами противник выбрасывае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накоро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огневого нал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вающиеся за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фланговым отрядом этой дивизии в составе усиленного сб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2 </w:t>
      </w:r>
      <w:r>
        <w:rPr>
          <w:rFonts w:cs="TimesNewRoman+1+1" w:ascii="TimesNewRoman+1+1" w:hAnsi="TimesNewRoman+1+1"/>
          <w:sz w:val="20"/>
          <w:szCs w:val="20"/>
        </w:rPr>
        <w:t>сп боем в районе Крес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 также опорный пунк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 же располагается крупны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правофланг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большие потери под воздействием противника отошел в район 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ведет упо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ине командира дивиз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Забалуева дивизия выведена из района Ильино и отош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 Ос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на участке 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 части дивизии вел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асыв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вшего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переправы за с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трижды форсировал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участке Сева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од воздей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го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и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го огня противника отходила 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31.7.41 </w:t>
      </w:r>
      <w:r>
        <w:rPr>
          <w:rFonts w:cs="TimesNewRoman+1+1" w:ascii="TimesNewRoman+1+1" w:hAnsi="TimesNewRoman+1+1"/>
          <w:sz w:val="20"/>
          <w:szCs w:val="20"/>
        </w:rPr>
        <w:t xml:space="preserve">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0 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10 </w:t>
      </w:r>
      <w:r>
        <w:rPr>
          <w:rFonts w:cs="TimesNewRoman+1+1" w:ascii="TimesNewRoman+1+1" w:hAnsi="TimesNewRoman+1+1"/>
          <w:sz w:val="20"/>
          <w:szCs w:val="20"/>
        </w:rPr>
        <w:t xml:space="preserve">сп с одни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2 </w:t>
      </w:r>
      <w:r>
        <w:rPr>
          <w:rFonts w:cs="TimesNewRoman+1+1" w:ascii="TimesNewRoman+1+1" w:hAnsi="TimesNewRoman+1+1"/>
          <w:sz w:val="20"/>
          <w:szCs w:val="20"/>
        </w:rPr>
        <w:t xml:space="preserve">и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борье ведет непрерыв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ясь распространиться в направлении Тол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б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 контратаками с применением 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противником отбрас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и изолиров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а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чальствующ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Тол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ково также отмечается наличие ДЗОТов противника с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й огневой систе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мея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енный совет не может использовать частных успехов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, </w:t>
      </w:r>
      <w:r>
        <w:rPr>
          <w:rFonts w:cs="TimesNewRoman+1+1" w:ascii="TimesNewRoman+1+1" w:hAnsi="TimesNewRoman+1+1"/>
          <w:sz w:val="20"/>
          <w:szCs w:val="20"/>
        </w:rPr>
        <w:t xml:space="preserve">т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мленных ночными переходами и непрекращающимися трехсуточными боевыми дей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ная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Селив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3 </w:t>
      </w:r>
      <w:r>
        <w:rPr>
          <w:rFonts w:cs="TimesNewRoman+1+1" w:ascii="TimesNewRoman+1+1" w:hAnsi="TimesNewRoman+1+1"/>
          <w:sz w:val="20"/>
          <w:szCs w:val="20"/>
        </w:rPr>
        <w:t xml:space="preserve">к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 </w:t>
      </w:r>
      <w:r>
        <w:rPr>
          <w:rFonts w:cs="TimesNewRoman+1+1" w:ascii="TimesNewRoman+1+1" w:hAnsi="TimesNewRoman+1+1"/>
          <w:sz w:val="20"/>
          <w:szCs w:val="20"/>
        </w:rPr>
        <w:t xml:space="preserve">кд будет сосредоточена там ж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ыполнения поставленной армии задачи необходимы гаубичн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зрывчат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щества и са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е к уничтожению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то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и переправочное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 в армии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ы меры доста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рывчатых веществ и принадлежностей из Рж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будут созданы соответствующие задач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создавшейся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ый совет р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 xml:space="preserve">От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0 </w:t>
      </w:r>
      <w:r>
        <w:rPr>
          <w:rFonts w:cs="TimesNewRoman+1+1" w:ascii="TimesNewRoman+1+1" w:hAnsi="TimesNewRoman+1+1"/>
          <w:sz w:val="20"/>
          <w:szCs w:val="20"/>
        </w:rPr>
        <w:t>сп в исходное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Перейт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в противотанков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на участке Крас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ие На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43 </w:t>
      </w:r>
      <w:r>
        <w:rPr>
          <w:rFonts w:cs="TimesNewRoman+1+1" w:ascii="TimesNewRoman+1+1" w:hAnsi="TimesNewRoman+1+1"/>
          <w:sz w:val="20"/>
          <w:szCs w:val="20"/>
        </w:rPr>
        <w:t>сд оборонять участок 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 с целью недопущ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противника на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густа привести ча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саперные подразделения для уничтожения при наступлении опорн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просит санкционировать эти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ть хотя бы один тан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же переброс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из района Демья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ранее входившую в соста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использова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1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7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ОБЩЕМ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И НА м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ЛЬИ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НЦ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отомех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артиллер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ют оборонять ю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иль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е сосредоточение огневых средств и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тмечено в направлении 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а в районе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одство в воздухе перед фронтом армии на нашей ст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риказ главкома 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носит главный 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м крылом армии с направления Броды на Белозе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помогательны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ка н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б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у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отивника и овладевает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тылу в дальнейшем наступление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тыке с которой озерный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ый район обеспе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 районом дву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в направлении Берузуга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 с особо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дву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9 </w:t>
      </w:r>
      <w:r>
        <w:rPr>
          <w:rFonts w:cs="TimesNewRoman+1+1" w:ascii="TimesNewRoman+1+1" w:hAnsi="TimesNewRoman+1+1"/>
          <w:sz w:val="20"/>
          <w:szCs w:val="20"/>
        </w:rPr>
        <w:t xml:space="preserve">сд и одной минротой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8 </w:t>
      </w: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е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е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остоящего противника и овладеть рубежом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е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б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удар во фланг ильинской группировки противника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я в уничтожении иль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и овлад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мя полками дивизия обеспечивает пра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ПТ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уз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и опорные пункты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зел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буч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и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дуб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ны с задачей не допустить прорыва мотомех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па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жного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авое крыло армии 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минр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снайперской ротой и одной танковой ротой в ночь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в районе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тивостоящего противника и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Воскрес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ярково и Соков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ей задачей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Соков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о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спех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инскую группировку и овладет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/906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расываемый на 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резер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дивизии 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90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906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Выпол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ки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не допустить переправы противника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йперской ротой удерживать переправы в районе 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БЕ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, </w:t>
      </w:r>
      <w:r>
        <w:rPr>
          <w:rFonts w:cs="TimesNewRoman+1+1" w:ascii="TimesNewRoman+1+1" w:hAnsi="TimesNewRoman+1+1"/>
          <w:sz w:val="20"/>
          <w:szCs w:val="20"/>
        </w:rPr>
        <w:t>действуя на участк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сачивания его в направлении 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к открытию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.00 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Подавить огневую систему обороны противника на юж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явкам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37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ести борьбу с артиллерией и мино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резервов противника со стороны Ильино и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е рек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проводится без авиа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31 </w:t>
      </w:r>
      <w:r>
        <w:rPr>
          <w:rFonts w:cs="TimesNewRoman+1+1" w:ascii="TimesNewRoman+1+1" w:hAnsi="TimesNewRoman+1+1"/>
          <w:sz w:val="20"/>
          <w:szCs w:val="20"/>
        </w:rPr>
        <w:t>сад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одавить артиллерийские и минометные батареи противника в районе Соков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е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анным своей разведки и артнаблюдения продолжать в течение дня подавлять батар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полос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новых сил противника к рубежу Хлебан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 по дорог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 и Корол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дол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рикрыть с воздуха расположение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яжение бомбардировщи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 xml:space="preserve">вы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ойные экип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эродромы до заря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 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ый эшелон полевого штарма до овладени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ыходе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зон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ерств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О готовности к 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о выходе на рубеж юж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По выходе на рубеж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е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По овладении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Гу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-3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НАПРАВЛЕН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ЛЬИ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НЦ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армии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риказ главком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3 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 активную оборону на сво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авом фланге и концентрическим ударом с центра и левого фланга в направлении Ильино уничто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стоящие части противни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на рубеж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мощ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хватив передовыми отрядами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у Кресты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 у Королевщ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сильное прикрытие в направл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 дальнейшее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 продолжает активн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А уничтожает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уюся в направлении Во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о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 решительным наступлением общем направлении Красигово выхо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и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9 </w:t>
      </w:r>
      <w:r>
        <w:rPr>
          <w:rFonts w:cs="TimesNewRoman+1+1" w:ascii="TimesNewRoman+1+1" w:hAnsi="TimesNewRoman+1+1"/>
          <w:sz w:val="20"/>
          <w:szCs w:val="20"/>
        </w:rPr>
        <w:t>оптд и 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64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924 </w:t>
      </w:r>
      <w:r>
        <w:rPr>
          <w:rFonts w:cs="TimesNewRoman+1+1" w:ascii="TimesNewRoman+1+1" w:hAnsi="TimesNewRoman+1+1"/>
          <w:sz w:val="20"/>
          <w:szCs w:val="20"/>
        </w:rPr>
        <w:t>сп активно оборонить район Люб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систему ПТ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наступлению на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932 </w:t>
      </w:r>
      <w:r>
        <w:rPr>
          <w:rFonts w:cs="TimesNewRoman+1+1" w:ascii="TimesNewRoman+1+1" w:hAnsi="TimesNewRoman+1+1"/>
          <w:sz w:val="20"/>
          <w:szCs w:val="20"/>
        </w:rPr>
        <w:t>сп активно оборонять район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систему ПТ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ым к наступ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м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928 </w:t>
      </w:r>
      <w:r>
        <w:rPr>
          <w:rFonts w:cs="TimesNewRoman+1+1" w:ascii="TimesNewRoman+1+1" w:hAnsi="TimesNewRoman+1+1"/>
          <w:sz w:val="20"/>
          <w:szCs w:val="20"/>
        </w:rPr>
        <w:t>сп со средствами усиления наступать в направлении Ильино через Выползово 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кишк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грыз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зе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йти на рубеж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з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ть прикрытие переправы у Аве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владении Ильино выслать 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ы для обеспечения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у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рикрытия со стороны Вели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ующего наступления армии на Демидов с занятием Ильино выслать отряд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ых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р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рковь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3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644 </w:t>
      </w:r>
      <w:r>
        <w:rPr>
          <w:rFonts w:cs="TimesNewRoman+1+1" w:ascii="TimesNewRoman+1+1" w:hAnsi="TimesNewRoman+1+1"/>
          <w:sz w:val="20"/>
          <w:szCs w:val="20"/>
        </w:rPr>
        <w:t xml:space="preserve">кап без од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3 </w:t>
      </w:r>
      <w:r>
        <w:rPr>
          <w:rFonts w:cs="TimesNewRoman+1+1" w:ascii="TimesNewRoman+1+1" w:hAnsi="TimesNewRoman+1+1"/>
          <w:sz w:val="20"/>
          <w:szCs w:val="20"/>
        </w:rPr>
        <w:t xml:space="preserve">оптд и сводным 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танк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командованием командира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продолжать наступать на Ильино с ближайше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ятиверст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ть передовой отряд для обеспечения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а у Королевщина для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наступления армии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авгруппе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елива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Жаб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 обороны противни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выйти рубеж 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по коммуникац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ам связи ты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 </w:t>
      </w:r>
      <w:r>
        <w:rPr>
          <w:rFonts w:cs="TimesNewRoman+1+1" w:ascii="TimesNewRoman+1+1" w:hAnsi="TimesNewRoman+1+1"/>
          <w:sz w:val="20"/>
          <w:szCs w:val="20"/>
        </w:rPr>
        <w:t xml:space="preserve">м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1 </w:t>
      </w: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БЕ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 участк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ть коммуникац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одавить огне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и резерв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полосе наступлений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подавить противотанковый район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9.9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4.0 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2 </w:t>
      </w:r>
      <w:r>
        <w:rPr>
          <w:rFonts w:cs="TimesNewRoman+1+1" w:ascii="TimesNewRoman+1+1" w:hAnsi="TimesNewRoman+1+1"/>
          <w:sz w:val="20"/>
          <w:szCs w:val="20"/>
        </w:rPr>
        <w:t>сд уничтожить скопление пехоты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грыз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311 </w:t>
      </w: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 ввода в 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 прикрыть огнем стык между дивизиями на участк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щ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аку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83.2 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303 </w:t>
      </w: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311 </w:t>
      </w: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езерве районе 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3 </w:t>
      </w: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Т рубеж районе Севостьяново и районе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311 – </w:t>
      </w:r>
      <w:r>
        <w:rPr>
          <w:rFonts w:cs="TimesNewRoman+1+1" w:ascii="TimesNewRoman+1+1" w:hAnsi="TimesNewRoman+1+1"/>
          <w:sz w:val="20"/>
          <w:szCs w:val="20"/>
        </w:rPr>
        <w:t>ПТ рубеж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ук и 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ост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7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5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0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2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20-</w:t>
      </w:r>
      <w:r>
        <w:rPr>
          <w:rFonts w:cs="TimesNewRoman+1+1" w:ascii="TimesNewRoman+1+1" w:hAnsi="TimesNewRoman+1+1"/>
          <w:sz w:val="20"/>
          <w:szCs w:val="20"/>
        </w:rPr>
        <w:t xml:space="preserve">мм 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sz w:val="20"/>
          <w:szCs w:val="20"/>
        </w:rPr>
        <w:t>б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31 </w:t>
      </w:r>
      <w:r>
        <w:rPr>
          <w:rFonts w:cs="TimesNewRoman+1+1" w:ascii="TimesNewRoman+1+1" w:hAnsi="TimesNewRoman+1+1"/>
          <w:sz w:val="20"/>
          <w:szCs w:val="20"/>
        </w:rPr>
        <w:t>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группировку противника в районах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войск противника п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 к дорогам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вя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у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ор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чег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е Сос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связь с кавгруппой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иванова и во взаимодействии с ней разгромить ты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муник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ать переправу у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отивник возможно применит ОВ путем поливк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бомбоме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хим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химминометно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го заражения местности при от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асн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лес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филе и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вести непрерывную химразведку и хим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химической защиты иметь в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гот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Установить общие и частные сигн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мтрев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ь непрерывно за направлением и силой ве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сех случаях применения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ХВ доносить в штаб армии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о готовности к выполнению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6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3)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и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) </w:t>
      </w:r>
      <w:r>
        <w:rPr>
          <w:rFonts w:cs="TimesNewRoman+1+1" w:ascii="TimesNewRoman+1+1" w:hAnsi="TimesNewRoman+1+1"/>
          <w:sz w:val="20"/>
          <w:szCs w:val="20"/>
        </w:rPr>
        <w:t>по выходе из рубеж О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з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Начальнику инженерных войск армии обеспечить постройку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редствами дивиз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евостья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 xml:space="preserve">моста и средствами армии в районе Пет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ый эшелон полевого штарма до овладени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ыходе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зон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ерств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Гу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3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НЦ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7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двух полков пехоты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обороняются на линии Труб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ыг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ди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местами к подвижной обороне и пытаясь встречными ударами со стороны 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ый Борок остановить наступление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стороны Катково и Любаново противник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ми действиями остановить продвижение наших частей со стороны Кры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9 </w:t>
      </w:r>
      <w:r>
        <w:rPr>
          <w:rFonts w:cs="TimesNewRoman+1+1" w:ascii="TimesNewRoman+1+1" w:hAnsi="TimesNewRoman+1+1"/>
          <w:sz w:val="20"/>
          <w:szCs w:val="20"/>
        </w:rPr>
        <w:t>А своим левым флангом наносит главный уд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спех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 обороняясь на сво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мешанной отдельной брига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 xml:space="preserve">м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тупить с исходных район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 </w:t>
      </w:r>
      <w:r>
        <w:rPr>
          <w:rFonts w:cs="TimesNewRoman+1+1" w:ascii="TimesNewRoman+1+1" w:hAnsi="TimesNewRoman+1+1"/>
          <w:sz w:val="20"/>
          <w:szCs w:val="20"/>
        </w:rPr>
        <w:t xml:space="preserve">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ая Г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9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сы и сосредоточиться в районе лес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лага с задачей разгрома и уничт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75] </w:t>
      </w:r>
      <w:r>
        <w:rPr>
          <w:rFonts w:cs="TimesNewRoman+1+1" w:ascii="TimesNewRoman+1+1" w:hAnsi="TimesNewRoman+1+1"/>
          <w:sz w:val="20"/>
          <w:szCs w:val="20"/>
        </w:rPr>
        <w:t>противостоящего противника и дальней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во фланг и тыл группировки противника на левом фланг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 </w:t>
      </w:r>
      <w:r>
        <w:rPr>
          <w:rFonts w:cs="TimesNewRoman+1+1" w:ascii="TimesNewRoman+1+1" w:hAnsi="TimesNewRoman+1+1"/>
          <w:sz w:val="20"/>
          <w:szCs w:val="20"/>
        </w:rPr>
        <w:t xml:space="preserve">мсп выступить с исходного район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8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>сосредоточиться в лесу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ы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9 </w:t>
      </w:r>
      <w:r>
        <w:rPr>
          <w:rFonts w:cs="TimesNewRoman+1+1" w:ascii="TimesNewRoman+1+1" w:hAnsi="TimesNewRoman+1+1"/>
          <w:sz w:val="20"/>
          <w:szCs w:val="20"/>
        </w:rPr>
        <w:t xml:space="preserve">кп выступ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8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 через Б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ртынов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8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Демидова и в лесу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меть при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следов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у Сели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ты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н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ж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 Елага и 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севернее Кры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шанной бригаде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наступать во фланг и т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Ка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обороняющегося противника и 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успех в направлени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т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дв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не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ола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дво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6.8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ндре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ковчино с задачей удара во фланг и тыл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ющей проти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 с целью разгрома и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следующем бригаде действовать 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ое крыло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я успех в общем направлении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действии от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ага обеспечить бригаду со стороны большой дороги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о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эскадр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 </w:t>
      </w:r>
      <w:r>
        <w:rPr>
          <w:rFonts w:cs="TimesNewRoman+1+1" w:ascii="TimesNewRoman+1+1" w:hAnsi="TimesNewRoman+1+1"/>
          <w:sz w:val="20"/>
          <w:szCs w:val="20"/>
        </w:rPr>
        <w:t xml:space="preserve">кп действует 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действии против Кат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кп иметь 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бригад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лефону через ось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е сигналами по радио по прилагаемой табл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е иметь сигнальные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значая себ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рес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уг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1.8.41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вадр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.8.41 – </w:t>
      </w:r>
      <w:r>
        <w:rPr>
          <w:rFonts w:cs="TimesNewRoman+1+1" w:ascii="TimesNewRoman+1+1" w:hAnsi="TimesNewRoman+1+1"/>
          <w:sz w:val="20"/>
          <w:szCs w:val="20"/>
        </w:rPr>
        <w:t xml:space="preserve">повторен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8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аслен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Гу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3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6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ТАБЛИЦА РАДИ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-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И СВЕТОВЫХ СИГНАЛОВ СВЯЗ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 СМЕШАННОЙ ОТДЕЛЬНОЙ БРИГАД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НА ПЕРИОД БОЕВЫХ ДЕЙСТВИЙ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.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.8. 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начение сигнала Световой сигнал Радиосигнал Примеча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Достиг района сосредоточ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рыс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29 </w:t>
      </w:r>
      <w:r>
        <w:rPr>
          <w:rFonts w:cs="TimesNewRoman+1+1" w:ascii="TimesNewRoman+1+1" w:hAnsi="TimesNewRoman+1+1"/>
          <w:sz w:val="16"/>
          <w:szCs w:val="16"/>
        </w:rPr>
        <w:t xml:space="preserve">кп прибыл район сосредоточ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ыступил вперед по разгрому обороняющегося противника у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атко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Выполнил задачу успеш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44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ыступил направлении 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утн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5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Достиг 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Боро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6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Веду бой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 </w:t>
      </w:r>
      <w:r>
        <w:rPr>
          <w:rFonts w:cs="TimesNewRoman+1+1" w:ascii="TimesNewRoman+1+1" w:hAnsi="TimesNewRoman+1+1"/>
          <w:sz w:val="16"/>
          <w:szCs w:val="16"/>
        </w:rPr>
        <w:t xml:space="preserve">Серия зеленых рак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7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Требую прекращения артогня Серия красных рак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88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Отхожу в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9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Располагаюсь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00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диосигнал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вторяютс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рижд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ара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76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НАЧАЛЬНИКА АРТИЛЛЕР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9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ЧАЛЬНИКУ АРТИЛЛЕРИИ ЗАПАДНО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ФРОНТА О БОЕВОМ ПРИМЕНЕНИИ АРТИЛЛЕРИИ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вгуст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Зап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артиллерии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ставляю ниже доклад по боевому применению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 и артиллери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частке арм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воору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ибры и образ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 состоит в большом некомпле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т вовсе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%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 % 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дивизионного типа и только получ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 152-</w:t>
      </w:r>
      <w:r>
        <w:rPr>
          <w:rFonts w:cs="TimesNewRoman+1+1" w:ascii="TimesNewRoman+1+1" w:hAnsi="TimesNewRoman+1+1"/>
          <w:sz w:val="20"/>
          <w:szCs w:val="20"/>
        </w:rPr>
        <w:t>мм гаубицы о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8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корпусной артиллерии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 152-</w:t>
      </w:r>
      <w:r>
        <w:rPr>
          <w:rFonts w:cs="TimesNewRoman+1+1" w:ascii="TimesNewRoman+1+1" w:hAnsi="TimesNewRoman+1+1"/>
          <w:sz w:val="20"/>
          <w:szCs w:val="20"/>
        </w:rPr>
        <w:t>мм гауб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шек о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на фронте армии применяет преимущественно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ни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а б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5-</w:t>
      </w:r>
      <w:r>
        <w:rPr>
          <w:rFonts w:cs="TimesNewRoman+1+1" w:ascii="TimesNewRoman+1+1" w:hAnsi="TimesNewRoman+1+1"/>
          <w:sz w:val="20"/>
          <w:szCs w:val="20"/>
        </w:rPr>
        <w:t xml:space="preserve">мм и од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еняет так ж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оруженные 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мм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и отдельные орудия для стрельбы с закрыт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ктика боевого применения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 артиллерийских частей армии исключительно моло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ный состав и 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сработаны и за э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 получили первое боевое крещ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части действовали по обеспечению наступления и обороны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батареями преимущественно с 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едется преимущественно батаре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ми и отдель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ение массированного огня дивизионом и группой не примен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отсутствием должной подготовки для стрел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т совершенно топопри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йне м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их к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ая выучк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и борьбе с артиллерией противника 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зывается полное отсутствие в армии звукобатарей и арт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гонь наших батаре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м противника мало эффектив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Целеуказ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ько по местным предметам и бусс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орядок занимается еще неиску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овка и окапывание применяются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а позиций производится недостаточно ча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потерям материальной части и 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изжитие этих недостатков обращено особ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ротивника действует преимущественно пооруд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ой коч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налетов по нашим батареям при меняется огонь в составе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именяе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е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стрельбы с закрыт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средства инструментальной разведки и имеет сам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ректиров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дтверждается относительно точным огнем по целям и особенно наши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также использует диверсантов для корректировки огня по наши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было нанес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ражение двум батар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4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д налетом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77] </w:t>
      </w:r>
      <w:r>
        <w:rPr>
          <w:rFonts w:cs="TimesNewRoman+1+1" w:ascii="TimesNewRoman+1+1" w:hAnsi="TimesNewRoman+1+1"/>
          <w:sz w:val="20"/>
          <w:szCs w:val="20"/>
        </w:rPr>
        <w:t xml:space="preserve">ОП диверсанты давали сигналы рак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случае было выведено из строя три тра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ру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ражены все четыре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ова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терского рем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я исправлены средствами части за два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часто противник применяет беспокоящ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заимодействие артиллерии с другими родам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артиллерии проводятся только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их родов войск в составе арм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следние дни взаимодействие налаж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сты стали иметь тесную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ехотным начальником путем личною общения ил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едовых частях пехоты име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НП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артиллерии пехотными командирами ставятся еще расплывчато и некон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треб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ают ча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целеуказания стали применяться общие 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ировк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е и расход сна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е снарядов в основном норм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чаев отказа не наблю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ьба по тан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массовом масштабе не провод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дном из наступлений было выведено из строя 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смотреть их не удалось вследствие неуспеха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ход снарядов по целям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 уста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при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ъясняется недостаточным опытом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своей части состав их моло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тсутствием таблиц стрельбы большинства сис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ивучесть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ая часть в основном работает испра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чаев выхода из строя в результате стрел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наблю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ицательно сказывается совершенно незащищенное расположение уравновешива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ханизма 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гауб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шки о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следствие чего все четыре орудия одной батареи огн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етом артиллерии противника были выведены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новном поражением уравновеши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оруд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наблюдается заклинение зат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ие мино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собенно много применяет минометов разны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снов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и част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ее крупного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стрельбы по нашим 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беспокоящий огонь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ам лес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часто применяет кочующи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части применяют минометы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полного отсутствия таблиц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недостаточного овладения стрельбой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этому разделу вооружения принимаются реш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тся занятия выделенными в части инструкт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ножаются таблицы стрельбы пу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ечатывания на машинке с имеющихся одиночных экземпляров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1+1" w:ascii="TimesNewRoman+1+1" w:hAnsi="TimesNewRoman+1+1"/>
          <w:sz w:val="20"/>
          <w:szCs w:val="20"/>
        </w:rPr>
        <w:t>Опыта применения войсковой зенитной артиллерии не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полным отсут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е гранаты по танкам также не примен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в о 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и минометные част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новном не имеющие должного об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а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следнее время имеют уже значительные достижения в овладении техникой и искус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противника применяет огонь на поражение без при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ая сразу огневые на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чность разрывов показывает достаточную слаженность орудийных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Кутей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артиллерии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етру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29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-5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7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V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30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38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381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 РУБЕЖА СЕЛИЖАР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ЛЕНИ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АСИЛЬЕВ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Ж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4.7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, 1 0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30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1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8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дготовляя оборон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задачей прикрыть направления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разъезд Помоль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Ники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олоколам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ий край полосы обеспе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линии Дуб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х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ш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шло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о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были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ий край оперативной зоны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линии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линии Тор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ереднего края обороны и внутри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оборонительным рубеж подготовить на линии Вышний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удование его согласовать со шт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 (</w:t>
      </w:r>
      <w:r>
        <w:rPr>
          <w:rFonts w:cs="TimesNewRoman+1+1" w:ascii="TimesNewRoman+1+1" w:hAnsi="TimesNewRoman+1+1"/>
          <w:sz w:val="20"/>
          <w:szCs w:val="20"/>
        </w:rPr>
        <w:t>Ста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4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263 </w:t>
      </w:r>
      <w:r>
        <w:rPr>
          <w:rFonts w:cs="TimesNewRoman+1+1" w:ascii="TimesNewRoman+1+1" w:hAnsi="TimesNewRoman+1+1"/>
          <w:sz w:val="20"/>
          <w:szCs w:val="20"/>
        </w:rPr>
        <w:t>осб оборонять полосу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р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ов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ний край главной полосы обороны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чин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ва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занят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6.7.41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част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6.7.41 </w:t>
      </w:r>
      <w:r>
        <w:rPr>
          <w:rFonts w:cs="TimesNewRoman+1+1" w:ascii="TimesNewRoman+1+1" w:hAnsi="TimesNewRoman+1+1"/>
          <w:sz w:val="20"/>
          <w:szCs w:val="20"/>
        </w:rPr>
        <w:t>иметь на линии Тор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оборонительных работ в главной оборонительной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.7.41, </w:t>
      </w:r>
      <w:r>
        <w:rPr>
          <w:rFonts w:cs="TimesNewRoman+1+1" w:ascii="TimesNewRoman+1+1" w:hAnsi="TimesNewRoman+1+1"/>
          <w:sz w:val="20"/>
          <w:szCs w:val="20"/>
        </w:rPr>
        <w:t xml:space="preserve">полосе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2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м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ва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пу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2 </w:t>
      </w:r>
      <w:r>
        <w:rPr>
          <w:rFonts w:cs="TimesNewRoman+1+1" w:ascii="TimesNewRoman+1+1" w:hAnsi="TimesNewRoman+1+1"/>
          <w:sz w:val="20"/>
          <w:szCs w:val="20"/>
        </w:rPr>
        <w:t xml:space="preserve">ка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батареями морской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263 </w:t>
      </w:r>
      <w:r>
        <w:rPr>
          <w:rFonts w:cs="TimesNewRoman+1+1" w:ascii="TimesNewRoman+1+1" w:hAnsi="TimesNewRoman+1+1"/>
          <w:sz w:val="20"/>
          <w:szCs w:val="20"/>
        </w:rPr>
        <w:t>осб оборонять полосу Прива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анас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ча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ний край главной полосы обороны Прива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ап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ч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овность оборонительных раб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главной полос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 полосе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. </w:t>
      </w:r>
      <w:r>
        <w:rPr>
          <w:rFonts w:cs="TimesNewRoman+1+1" w:ascii="TimesNewRoman+1+1" w:hAnsi="TimesNewRoman+1+1"/>
          <w:sz w:val="20"/>
          <w:szCs w:val="20"/>
        </w:rPr>
        <w:t>Разведывательные части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на линии Иль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 Л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5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Штар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 выходе частей на главную полосу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ым донесени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1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де оборонительных раб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ежедневно в оперсводка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ые сводки и сводки по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сводки представлять по вхожден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е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а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Емель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тепан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0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/0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СОЗДАНИЕ ПОЛОСЫ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ЗАГРАЖДЕНИЙ ПЕРЕД ПЕРЕДНИМ КРАЕМ ОБОРОНЫ ВОЙСК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 № 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/0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Ж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 изменение приказ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передним кра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создать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с внешним краем Озе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лец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р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2 </w:t>
      </w:r>
      <w:r>
        <w:rPr>
          <w:rFonts w:cs="TimesNewRoman+1+1" w:ascii="TimesNewRoman+1+1" w:hAnsi="TimesNewRoman+1+1"/>
          <w:sz w:val="20"/>
          <w:szCs w:val="20"/>
        </w:rPr>
        <w:t>сд создает полосу заграждений в своих 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ределенных боевы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4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орьбы на заграждениях выделить три отряда заграждения силою усиленной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 и миноподрыв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 взрыву плотину 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о для подъема воды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выполнения данной работы выделить ответственного командира штаба дивизии и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им необходимое количество саперов и стрелковое подразделение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рыв плотины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се наши части отойдут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ство подрывных работ плотины согласовать с соседом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1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7 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перным батальоном создать полосу заграждений в своих 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ределенных боевы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выделить основной маршрут 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рьбы на заграждениях выделить три отряда заграждения силою усиленной роты в каждо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 и миноподрыв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ля подготовки заграждений на основном маршруте 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 выделяются 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отдела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апитан Голубев и командир инженерной службы армии майор Симан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ковых возлагается вся ответственность за подготовку по обеспечению безотказного разрушения на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 выделить в распоряжение капитана Голубева по его требованию необходим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саперных и пехотных подразделений со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питану Голубеву места мин на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егко можно было найти поставленные мины и изъять их при мин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8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у установки мин и других заграждений представить в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полосах заграждения каждой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и основном маршруте подлежат уничтожению искусств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 на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а воронок и устройство за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ние путей подхода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кад с плот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противотанковых мин на киломе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алы усилить противотанков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ехотными фугасами 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олосе каждой дивизии предусмотреть колонные пути и отдельные маршруты для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маршруты надежно прикрыть от внезапного захвата противником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ым количеством маяков и скрытыми условными знаками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ротивник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г использовать эти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ыхода отходящих частей на эти маршруты командирам сд установить с ними тес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отдельные дороги немедленно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скусственные сооружения на них подготов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 работам по устройству заграждения приступ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я подрывания мост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сновного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яется командирами сд и в отдельных случаях командирами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ми на особ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подрывания мостов на маршруте 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жев определяется капита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лубе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сд обеспечить безотказность взры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овать средство подрывания и вы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е прикрытия сапер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щих взрыв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4 </w:t>
      </w:r>
      <w:r>
        <w:rPr>
          <w:rFonts w:cs="TimesNewRoman+1+1" w:ascii="TimesNewRoman+1+1" w:hAnsi="TimesNewRoman+1+1"/>
          <w:sz w:val="16"/>
          <w:szCs w:val="16"/>
        </w:rPr>
        <w:t>В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ыло изменено настоящим приказ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5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Штабам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ерез местные органы вл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льсов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дупредить население об опасности движе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едставить в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у расположения всех мин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тепан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1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8/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ВЫХОДЕ НА РУБЕЖ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АКСИМ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ПЕТРОПОЛЬЕ ДЛЯ ПОСЛЕДУЮЩЕГО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 В НАПРАВЛЕНИИ ДУХОВЩ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ЖЕ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.7.41 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проведения операции по окружению и разгрому смоленской группировки противника Ста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1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Максим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етрополье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ступать в общем направлении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8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Жаб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Жарков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-50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д и поступают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для совместного удара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51 </w:t>
      </w:r>
      <w:r>
        <w:rPr>
          <w:rFonts w:cs="TimesNewRoman+1+1" w:ascii="TimesNewRoman+1+1" w:hAnsi="TimesNewRoman+1+1"/>
          <w:sz w:val="20"/>
          <w:szCs w:val="20"/>
        </w:rPr>
        <w:t>сд с приданными частями с марша повернуть на юг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двумя 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на рубеже Пресне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трополье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ступать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у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не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ван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ова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ав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к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 выходе колонны главных сил из Верх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яки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сд прикрыть с рубежа М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50 </w:t>
      </w:r>
      <w:r>
        <w:rPr>
          <w:rFonts w:cs="TimesNewRoman+1+1" w:ascii="TimesNewRoman+1+1" w:hAnsi="TimesNewRoman+1+1"/>
          <w:sz w:val="20"/>
          <w:szCs w:val="20"/>
        </w:rPr>
        <w:t>сд с приданными частями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Молодой Ту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ур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рдом повернуть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мя 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Максим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ный Ручей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общем направлении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инь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ст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од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н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с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Степ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торо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мит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е прикрыть с рубежа Мака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ле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2 </w:t>
      </w:r>
      <w:r>
        <w:rPr>
          <w:rFonts w:cs="TimesNewRoman+1+1" w:ascii="TimesNewRoman+1+1" w:hAnsi="TimesNewRoman+1+1"/>
          <w:sz w:val="20"/>
          <w:szCs w:val="20"/>
        </w:rPr>
        <w:t>сд с марш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дилово повернуть на юг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двумя 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ы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ипарево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ступать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ы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муш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ъезд Паник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м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воз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мл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Се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большой при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Бра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 и сосредоточение прикрыть непосредственным круговым охра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П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10 </w:t>
      </w:r>
      <w:r>
        <w:rPr>
          <w:rFonts w:cs="TimesNewRoman+1+1" w:ascii="TimesNewRoman+1+1" w:hAnsi="TimesNewRoman+1+1"/>
          <w:sz w:val="20"/>
          <w:szCs w:val="20"/>
        </w:rPr>
        <w:t>км северне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исылать по достижении и выходе с больших привал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1.7 </w:t>
      </w:r>
      <w:r>
        <w:rPr>
          <w:rFonts w:cs="TimesNewRoman+1+1" w:ascii="TimesNewRoman+1+1" w:hAnsi="TimesNewRoman+1+1"/>
          <w:sz w:val="20"/>
          <w:szCs w:val="20"/>
        </w:rPr>
        <w:t xml:space="preserve">в Ржев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– </w:t>
      </w:r>
      <w:r>
        <w:rPr>
          <w:rFonts w:cs="TimesNewRoman+1+1" w:ascii="TimesNewRoman+1+1" w:hAnsi="TimesNewRoman+1+1"/>
          <w:sz w:val="20"/>
          <w:szCs w:val="20"/>
        </w:rPr>
        <w:t>на КП севернее 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тепан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2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П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/00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ИСПОЛЬЗОВАНИИ ТАНКОВЫХ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АТАЛЬОН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ЫДЕЛЕННЫХ НА УСИЛЕНИЕ СТРЕЛКО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ИВИЗИЙ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роч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2, 250, 25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ых 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усиления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для операции по окружению и разгр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споряжение командиров стрелковых дивизий выделено по од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му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у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ко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анков БТ ил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</w:t>
      </w:r>
      <w:r>
        <w:rPr>
          <w:rFonts w:cs="TimesNewRoman+1+1" w:ascii="TimesNewRoman+1+1" w:hAnsi="TimesNewRoman+1+1"/>
          <w:sz w:val="20"/>
          <w:szCs w:val="20"/>
        </w:rPr>
        <w:t>пуше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звитие моего прик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ПР 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й батальон обеспечить тремя боевыми компле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мя заправками горюче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тырьмя дачами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д личную ответственность командиров и военных комиссаров стрелковых дивизий 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ы использовать в бою в тесн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допускать отрыва танков от пехоты и ни в коем случае не бросать танки на организова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сд ежечасно заботиться о бое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ильном использова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и всеми видами снабжения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ую заботу проявлять в области снабжения боевыми припасами и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азо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у танковой дивизии для руководства и контроля обеспечением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редь до особ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елить группу лиц нач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й не позж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1.7.41 </w:t>
      </w:r>
      <w:r>
        <w:rPr>
          <w:rFonts w:cs="TimesNewRoman+1+1" w:ascii="TimesNewRoman+1+1" w:hAnsi="TimesNewRoman+1+1"/>
          <w:sz w:val="20"/>
          <w:szCs w:val="20"/>
        </w:rPr>
        <w:t>прибыть в распоряжение подполковника Степан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ля сведения сооб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ающая в мое распоря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яется к бо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м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е настоящего подтвер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тепан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, 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ИЗЖИТИИ НЕДОСТАТКОВ В БОЕВЫХ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ДЕЙСТВИЯХ ВОЙСК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ьт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ной Военным со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последних боевых действи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оевая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ая на день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бойца и командира не до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ы и значительная часть командиров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не могут мобил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на выполнение задачи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артийные и комсомольские организации недостаточно помогают командованию в доведе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и боевых задач дня до бойца и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ация марша и боевых порядков при наступлении неудовлетвори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 постро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онн не соблюдаются элементарные уставные пол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дут сомкнутыми 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ые младшими и средни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 при первом снаряде противника вносит в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организ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ша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ладшие командиры в такие моменты те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расноармейцы не знают своей принадлежности к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надежно блу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бо ник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 не может правильно указать направление 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чень плохо используется огневая мощь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ас такт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грам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редко станковые пулеметы и минометы находятся в тылу и совершенно не используются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ая сила для уничтожения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ование не уделяет должного внимания руководству тылам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к след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воевременность подвоза боевого имущества и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 облегч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сложняет ведени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блюда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ижестоящее соединение меняет место команд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 разрешения вышестояще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потере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ный состав нарушает элементарные правила ношения ф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петлицах отсут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ки различ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 и заправка неряшли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трицательно сказывается на управление войсками и веде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 перестает быть руководителем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льски усложнившейся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льш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ый совет в этом усматривает элементы трусости отдельных командиров и стремление их маскир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рядового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е в приказе недостатки боевой деятельности войск устран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ь в жизнь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жечасно доводить боевую задачу до каждого бойца и командира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 него требуется в сложившейся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артийным и комсомольским организациям острие работы направить на обеспечение зн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 бойцами и командирами своих задач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уя ма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я боевые порядки при на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ть все меры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О и П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ого соблюдать уставные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87] </w:t>
      </w:r>
      <w:r>
        <w:rPr>
          <w:rFonts w:cs="TimesNewRoman+1+1" w:ascii="TimesNewRoman+1+1" w:hAnsi="TimesNewRoman+1+1"/>
          <w:sz w:val="20"/>
          <w:szCs w:val="20"/>
        </w:rPr>
        <w:t>и интервалы между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ять наблюдателей за воз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скучиванья обозов и людского состава при прохож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чных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му командному составу в однодневный срок объяснить бой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как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е он принадлеж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его командир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требую от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ния фамил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ни и отчества и в лицо своих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ганизуя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всю мощь пехотных средств во взаимодействии последних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ц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танковые пулеметы дают наибольший эффект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их на флангах для стрельбы косоприце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естным и кинжа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 целям укрытым и за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 поражения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йся в ок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начальникам штабов ежедневно заслушивать и утвер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 и соображения начальников отделов тыла по организации тыла на каждый вид боя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жить позорнейшее явление в РК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личие не кормленных по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дня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к боеприпасов в процесс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сходящее исключительно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организ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мену командного пункта производить исключительно с разрешения вышестояще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ывая последнему место нового КП и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которому он заним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му командному составу иметь знаки различия на петл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подтянутыми и аккура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авле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высоко поднимет авторитет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омин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оржественная присяга требует от нас самоотверженности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если нуж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з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якие элементы трусости надо рассматривать как измену Род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тру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икерам треб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имать самые суровые меры на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отдачи под суд Революцио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-13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ЧЕРНЫЙ РУЧЕ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МАЗУР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УЛАТ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Ы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.7.41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, 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продолжает оказывать упорное сопротивлени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х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и и группа Масленникова с прежними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ределенном приказом ком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7, </w:t>
      </w:r>
      <w:r>
        <w:rPr>
          <w:rFonts w:cs="TimesNewRoman+1+1" w:ascii="TimesNewRoman+1+1" w:hAnsi="TimesNewRoman+1+1"/>
          <w:sz w:val="20"/>
          <w:szCs w:val="20"/>
        </w:rPr>
        <w:t>и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линина выдвигает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на фронт Лос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решительными действиями уничтожает очаги сопротивления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улатова и совместными усил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9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у Крапи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я успех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ыходит главными силами на рубеж Брат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вгруппе под командованием комбрига Мельник продолжать выполнение ранее поста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вязываясь во фронта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зкими действиями нарушить работу ты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организовать его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щее направление действий группы остается пре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50 </w:t>
      </w:r>
      <w:r>
        <w:rPr>
          <w:rFonts w:cs="TimesNewRoman+1+1" w:ascii="TimesNewRoman+1+1" w:hAnsi="TimesNewRoman+1+1"/>
          <w:sz w:val="20"/>
          <w:szCs w:val="20"/>
        </w:rPr>
        <w:t xml:space="preserve">сд с двумя дивизи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>кап уничтожить группировку противника в районе Черный Ру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уничтожить очаги сопротивления противника в районе 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я удар в направлении Яков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ыйти в район Тю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с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у слева продлить до 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42 </w:t>
      </w:r>
      <w:r>
        <w:rPr>
          <w:rFonts w:cs="TimesNewRoman+1+1" w:ascii="TimesNewRoman+1+1" w:hAnsi="TimesNewRoman+1+1"/>
          <w:sz w:val="20"/>
          <w:szCs w:val="20"/>
        </w:rPr>
        <w:t>сд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ом числ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ью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очаги сопротивления противника в районе 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ть наступление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пир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уркино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выйти на рубеж 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у слева продлить до Петрово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в общем направлении Иль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на рубеж 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2 </w:t>
      </w:r>
      <w:r>
        <w:rPr>
          <w:rFonts w:cs="TimesNewRoman+1+1" w:ascii="TimesNewRoman+1+1" w:hAnsi="TimesNewRoman+1+1"/>
          <w:sz w:val="20"/>
          <w:szCs w:val="20"/>
        </w:rPr>
        <w:t>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действия наземных войск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противника при выходе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ь переме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ур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1, 4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5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ЕРЕПОДЧИН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3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КАВАЛЕРИЙСКИХ ДИВИЗИЙ ГРУППЕ МАСЛЕННИК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Ы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9.7.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ответствии с распоряжением штаба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переподчин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группой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ленник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которог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находился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ороп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9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РАЙОНЕ ЧЕРНЫЙ РУЧЕ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ВИТЫ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Ы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.8.41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еред фронтом армии продолжает оказывать активное противодействие наш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го понесшая в предшествовавших боях большие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ая как мотопех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тановлен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40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фронте Ив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ас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9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Ш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чен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о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ействующие как мотопехота и понесшие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в район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 действует конная группа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й связ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наступление с задачей полного разгрома остат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иты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обходом ее спра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, 59, 51 </w:t>
      </w:r>
      <w:r>
        <w:rPr>
          <w:rFonts w:cs="TimesNewRoman+1+1" w:ascii="TimesNewRoman+1+1" w:hAnsi="TimesNewRoman+1+1"/>
          <w:sz w:val="20"/>
          <w:szCs w:val="20"/>
        </w:rPr>
        <w:t>пп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восе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нцентрическим 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выходом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8 </w:t>
      </w:r>
      <w:r>
        <w:rPr>
          <w:rFonts w:cs="TimesNewRoman+1+1" w:ascii="TimesNewRoman+1+1" w:hAnsi="TimesNewRoman+1+1"/>
          <w:sz w:val="20"/>
          <w:szCs w:val="20"/>
        </w:rPr>
        <w:t>на рубеж Липу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90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542 </w:t>
      </w:r>
      <w:r>
        <w:rPr>
          <w:rFonts w:cs="TimesNewRoman+1+1" w:ascii="TimesNewRoman+1+1" w:hAnsi="TimesNewRoman+1+1"/>
          <w:sz w:val="20"/>
          <w:szCs w:val="20"/>
        </w:rPr>
        <w:t xml:space="preserve">кап продолжать выполнение ранее поставленной задачи по разгр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 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ему двумя сп удар своим правым флангом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Лосм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ход в район Жаро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инь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ая границ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92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54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правым флангом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у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ч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тд 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, 5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ход рубеж 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о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51 </w:t>
      </w:r>
      <w:r>
        <w:rPr>
          <w:rFonts w:cs="TimesNewRoman+1+1" w:ascii="TimesNewRoman+1+1" w:hAnsi="TimesNewRoman+1+1"/>
          <w:sz w:val="20"/>
          <w:szCs w:val="20"/>
        </w:rPr>
        <w:t>сд нанести удар своим левым флангом в общем направлении 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ч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ход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трово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левым флангом в общем направлении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ма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езать пути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, 5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пп противник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 и совместными действиям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 уничтож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.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сть арт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ничтожить важнейшие узлы сопротивлени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планам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и минометные батар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танков и пехоты противника с направлений Яко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с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родвижения резервов с направления 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ДОН по переправа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т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непрерывную связь с пехотой и огневую поддержку та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2 </w:t>
      </w:r>
      <w:r>
        <w:rPr>
          <w:rFonts w:cs="TimesNewRoman+1+1" w:ascii="TimesNewRoman+1+1" w:hAnsi="TimesNewRoman+1+1"/>
          <w:sz w:val="20"/>
          <w:szCs w:val="20"/>
        </w:rPr>
        <w:t>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крыть истребителями с воздуха действия наступа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елив особое 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ть непрерывную связь и взаимо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ее успех действия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ха на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ос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ос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зе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резервов противника с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ечи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ри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.8 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зай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6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, 5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 НАСТУП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 СООТВЕТСТВИИ С ПРИКАЗОМ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ЗАЙЦЕВ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.8.41. 2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 в предшествовавш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мел закрепиться и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выгодных рубежах и подтягивает свежие резервы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3 </w:t>
      </w:r>
      <w:r>
        <w:rPr>
          <w:rFonts w:cs="TimesNewRoman+1+1" w:ascii="TimesNewRoman+1+1" w:hAnsi="TimesNewRoman+1+1"/>
          <w:sz w:val="20"/>
          <w:szCs w:val="20"/>
        </w:rPr>
        <w:t xml:space="preserve">сд установлено появление вновь при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группа Масленникова под давление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ерешла к обороне на рубеже 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я кавгруппу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Берез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перешл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дя своим правым флангом на лев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т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я с расс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 </w:t>
      </w:r>
      <w:r>
        <w:rPr>
          <w:rFonts w:cs="TimesNewRoman+1+1" w:ascii="TimesNewRoman+1+1" w:hAnsi="TimesNewRoman+1+1"/>
          <w:sz w:val="20"/>
          <w:szCs w:val="20"/>
        </w:rPr>
        <w:t>продолжает выполнение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ой моим прик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8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ивизиям продолжать выполнение ранее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организации боя коренным образом изменить тактику действий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в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у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аждом занятом рубеже немедленно окап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бже зарываясь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здавать оча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 по самоокапыванию и созданию очагов сопротивления производить днем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используя для этого саперные части и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йти к действиям мелкими группами по 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крываясь заслонами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емы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 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ми специально отобран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хнически оснаще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91] </w:t>
      </w:r>
      <w:r>
        <w:rPr>
          <w:rFonts w:cs="TimesNewRoman+1+1" w:ascii="TimesNewRoman+1+1" w:hAnsi="TimesNewRoman+1+1"/>
          <w:sz w:val="20"/>
          <w:szCs w:val="20"/>
        </w:rPr>
        <w:t>и обладающими большой пробивной способ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ывать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целью захвата и уничтожения его очаг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захвата выгодных рубежей и пунк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тем самым успешное продвижение вперед главных сил пол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6 </w:t>
      </w:r>
      <w:r>
        <w:rPr>
          <w:rFonts w:cs="TimesNewRoman+1+1" w:ascii="TimesNewRoman+1+1" w:hAnsi="TimesNewRoman+1+1"/>
          <w:sz w:val="16"/>
          <w:szCs w:val="16"/>
        </w:rPr>
        <w:t>За члена Военного совета армии подписал военный комиссар штаба армии полковой комиссар Сухар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ребую уделить особое внимание переправам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уществующие наде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я одновременно н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Мои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зай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рм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, 5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ОЧАГОВ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ПРОТИВЛЕНИЯ НА ПЕРЕДНЕМ КРАЕ ОБОРОНЫ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ЗАЙЦ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4.8.41 23.5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укрепл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а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чные заграждения и минируя дороги и местность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йчиво проводит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ыскивая стыки и фланги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инивается в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етс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я фланговый и косоприцельный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й огонь по нашим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 им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й огонь противник особенно усиливает с наступление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х данных о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е и нумерации частей противни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группа Масленникова занимает рубеж по север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3.8 </w:t>
      </w:r>
      <w:r>
        <w:rPr>
          <w:rFonts w:cs="TimesNewRoman+1+1" w:ascii="TimesNewRoman+1+1" w:hAnsi="TimesNewRoman+1+1"/>
          <w:sz w:val="20"/>
          <w:szCs w:val="20"/>
        </w:rPr>
        <w:t>овладела Гунина и вела бой за Мам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ые части ее на преж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я перейдя временно к обороне на своем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ет очаги сопротивления на переднем кра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0 </w:t>
      </w:r>
      <w:r>
        <w:rPr>
          <w:rFonts w:cs="TimesNewRoman+1+1" w:ascii="TimesNewRoman+1+1" w:hAnsi="TimesNewRoman+1+1"/>
          <w:sz w:val="20"/>
          <w:szCs w:val="20"/>
        </w:rPr>
        <w:t>сд с придан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работу по укреплению оборонительной полосы и 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ерыв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 выполнения задачи по разгрому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Свиты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 xml:space="preserve">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900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ть одну роту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лины для прикрытия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ото Свит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 же верн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897 </w:t>
      </w:r>
      <w:r>
        <w:rPr>
          <w:rFonts w:cs="TimesNewRoman+1+1" w:ascii="TimesNewRoman+1+1" w:hAnsi="TimesNewRoman+1+1"/>
          <w:sz w:val="20"/>
          <w:szCs w:val="20"/>
        </w:rPr>
        <w:t xml:space="preserve">сп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дивизии ликвидировать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Мазу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улатов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занять рубеж 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ая частя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897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врат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ясь основными силами дивизии на занимаемом рубеже и ведя непреры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откими последовательными ударами ликвидировать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 опорный уз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дальнейшем и опорный пункт в районе 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ясь основными силами дивизии на занимаемом рубеже и ведя непреры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ю сил оказать со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в ликвидации опорного пункт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оя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ическим огневым воздействием и действиями мелких групп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ельчаков изнурять жи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у и уничтожать огневые средства в узлах сопротивления противника в райо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.4, </w:t>
      </w:r>
      <w:r>
        <w:rPr>
          <w:rFonts w:cs="TimesNewRoman+1+1" w:ascii="TimesNewRoman+1+1" w:hAnsi="TimesNewRoman+1+1"/>
          <w:sz w:val="20"/>
          <w:szCs w:val="20"/>
        </w:rPr>
        <w:t>имея в вид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ующем полную ликвидацию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тд прочно закрепиться на занимаемом рубеже и быть готовой к дальнейшему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общим руководством начальника артиллерии армии полковника Маз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ть все усилия артиллерии для последовательного решения задач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ов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згром жидковского узла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ем ерховског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ла сопротивления н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тесно увязать с действиями поддерживаем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противника из направлений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ее 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епы и 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свежих резервов противника из направлений Яковцево и 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ДОН по переправам у Нелюдова и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зай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, 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ОБЩЕ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ПРАВЛЕНИИ НА ЛОМОНОСОВ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ЗАЙЦ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.8.41 12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, 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ведения о противнике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ходит на рубеж 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ходит на рубеж Плю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ре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уг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орь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в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переходит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левым флангом южнее У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а Свитский Мох общем направлении 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ход главных сил на рубеж Церк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лю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3.3, </w:t>
      </w:r>
      <w:r>
        <w:rPr>
          <w:rFonts w:cs="TimesNewRoman+1+1" w:ascii="TimesNewRoman+1+1" w:hAnsi="TimesNewRoman+1+1"/>
          <w:sz w:val="20"/>
          <w:szCs w:val="20"/>
        </w:rPr>
        <w:t xml:space="preserve">Отриц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– </w:t>
      </w:r>
      <w:r>
        <w:rPr>
          <w:rFonts w:cs="TimesNewRoman+1+1" w:ascii="TimesNewRoman+1+1" w:hAnsi="TimesNewRoman+1+1"/>
          <w:sz w:val="20"/>
          <w:szCs w:val="20"/>
        </w:rPr>
        <w:t>на рубеж 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0 </w:t>
      </w:r>
      <w:r>
        <w:rPr>
          <w:rFonts w:cs="TimesNewRoman+1+1" w:ascii="TimesNewRoman+1+1" w:hAnsi="TimesNewRoman+1+1"/>
          <w:sz w:val="20"/>
          <w:szCs w:val="20"/>
        </w:rPr>
        <w:t xml:space="preserve">сд прикрыть направление на Белый одним полком с одни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0 </w:t>
      </w:r>
      <w:r>
        <w:rPr>
          <w:rFonts w:cs="TimesNewRoman+1+1" w:ascii="TimesNewRoman+1+1" w:hAnsi="TimesNewRoman+1+1"/>
          <w:sz w:val="20"/>
          <w:szCs w:val="20"/>
        </w:rPr>
        <w:t>ап и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 xml:space="preserve">кап и 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1 </w:t>
      </w:r>
      <w:r>
        <w:rPr>
          <w:rFonts w:cs="TimesNewRoman+1+1" w:ascii="TimesNewRoman+1+1" w:hAnsi="TimesNewRoman+1+1"/>
          <w:sz w:val="20"/>
          <w:szCs w:val="20"/>
        </w:rPr>
        <w:t>ап ПТО на рубеже Глин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я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дивизии форсированным маршем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р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уда нанести удар в общем направлении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рк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ход в район Церк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убовица с задачей обеспечить операцию армии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есне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ир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в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чи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2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с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1 </w:t>
      </w:r>
      <w:r>
        <w:rPr>
          <w:rFonts w:cs="TimesNewRoman+1+1" w:ascii="TimesNewRoman+1+1" w:hAnsi="TimesNewRoman+1+1"/>
          <w:sz w:val="20"/>
          <w:szCs w:val="20"/>
        </w:rPr>
        <w:t>ап ПТО нанести удар своим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м общем направлении 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р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1.2, </w:t>
      </w:r>
      <w:r>
        <w:rPr>
          <w:rFonts w:cs="TimesNewRoman+1+1" w:ascii="TimesNewRoman+1+1" w:hAnsi="TimesNewRoman+1+1"/>
          <w:sz w:val="20"/>
          <w:szCs w:val="20"/>
        </w:rPr>
        <w:t>Е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и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айоном 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1.2, </w:t>
      </w:r>
      <w:r>
        <w:rPr>
          <w:rFonts w:cs="TimesNewRoman+1+1" w:ascii="TimesNewRoman+1+1" w:hAnsi="TimesNewRoman+1+1"/>
          <w:sz w:val="20"/>
          <w:szCs w:val="20"/>
        </w:rPr>
        <w:t>Кос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еклю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>выйти на рубеж 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ж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зай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удоб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о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51 </w:t>
      </w:r>
      <w:r>
        <w:rPr>
          <w:rFonts w:cs="TimesNewRoman+1+1" w:ascii="TimesNewRoman+1+1" w:hAnsi="TimesNewRoman+1+1"/>
          <w:sz w:val="20"/>
          <w:szCs w:val="20"/>
        </w:rPr>
        <w:t xml:space="preserve">сд с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дивизи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>кап нанести удар своим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м общем направлении 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ч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1.7, </w:t>
      </w:r>
      <w:r>
        <w:rPr>
          <w:rFonts w:cs="TimesNewRoman+1+1" w:ascii="TimesNewRoman+1+1" w:hAnsi="TimesNewRoman+1+1"/>
          <w:sz w:val="20"/>
          <w:szCs w:val="20"/>
        </w:rPr>
        <w:t>Афон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ние районом Худоб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ль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он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мон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фре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м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235.7, </w:t>
      </w:r>
      <w:r>
        <w:rPr>
          <w:rFonts w:cs="TimesNewRoman+1+1" w:ascii="TimesNewRoman+1+1" w:hAnsi="TimesNewRoman+1+1"/>
          <w:sz w:val="20"/>
          <w:szCs w:val="20"/>
        </w:rPr>
        <w:t>Бур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ле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общем направлении 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г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йти в район 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п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мит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о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8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р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.30 6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отким огневым налетом обеспечить овладение рубежо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ч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держать наступление пехоты и выход ее на рубеж Цирк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огонь по переправам у Воро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вки и не допустить вы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противника из этого района в направлении Яко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огонь по переправам 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людова и Кр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резервов противника с направления 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2 </w:t>
      </w:r>
      <w:r>
        <w:rPr>
          <w:rFonts w:cs="TimesNewRoman+1+1" w:ascii="TimesNewRoman+1+1" w:hAnsi="TimesNewRoman+1+1"/>
          <w:sz w:val="20"/>
          <w:szCs w:val="20"/>
        </w:rPr>
        <w:t>минба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лес южнее Подзайцево полкиломе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зай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ь переме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зай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, 65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ИЗМЕНЕНИИ БОЕВЫХ ЗАДАЧ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5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42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ЫХ ДИВИЗИЙ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ДЗАЙЦЕ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.8.41 23.15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частичное изменение боево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8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25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0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1 </w:t>
      </w:r>
      <w:r>
        <w:rPr>
          <w:rFonts w:cs="TimesNewRoman+1+1" w:ascii="TimesNewRoman+1+1" w:hAnsi="TimesNewRoman+1+1"/>
          <w:sz w:val="20"/>
          <w:szCs w:val="20"/>
        </w:rPr>
        <w:t>ап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минбатом ост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ыне занимаемом рубеже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6.8 </w:t>
      </w:r>
      <w:r>
        <w:rPr>
          <w:rFonts w:cs="TimesNewRoman+1+1" w:ascii="TimesNewRoman+1+1" w:hAnsi="TimesNewRoman+1+1"/>
          <w:sz w:val="20"/>
          <w:szCs w:val="20"/>
        </w:rPr>
        <w:t>атаковать и уничтожить группировку противника в районе 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дальнейшее наступление в направлении 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от контратак противника с направления Лосьминка усиленным боковым отря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89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сменить подразделениями одной из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и направить в Есенна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с расчетом прибытия в пункт назнач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00 6.8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42 </w:t>
      </w:r>
      <w:r>
        <w:rPr>
          <w:rFonts w:cs="TimesNewRoman+1+1" w:ascii="TimesNewRoman+1+1" w:hAnsi="TimesNewRoman+1+1"/>
          <w:sz w:val="20"/>
          <w:szCs w:val="20"/>
        </w:rPr>
        <w:t xml:space="preserve">сд выполнить задачу согласно мое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>и дополнительно овладеть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ыходом частей дивизии на рубеж Ив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а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беспечения своего пра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 от контратак противника с направления Ворон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цева выставить боковой отряд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5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 выполнять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ую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ус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95]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ДОКЛАД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ЕННОМУ СОВЕТУ ЗАПАДНОГО ФРОНТА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 УКОМПЛЕКТОВАННОСТ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НАБЖЕНИИ И БОЕСПОСОБНОСТ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ЙСК АРМИИ</w:t>
      </w:r>
    </w:p>
    <w:p>
      <w:pPr>
        <w:pStyle w:val="Normal"/>
        <w:autoSpaceDE w:val="false"/>
        <w:rPr/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 СОСТОЯН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ОРУЖЕНИИ И ОСНАЩЕН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30 </w:t>
      </w:r>
      <w:r>
        <w:rPr>
          <w:rFonts w:cs="TimesNewRoman+1+1" w:ascii="TimesNewRoman+1+1" w:hAnsi="TimesNewRoman+1+1"/>
          <w:sz w:val="20"/>
          <w:szCs w:val="20"/>
        </w:rPr>
        <w:t xml:space="preserve">армия формировалась по приказу Ставки Верховного Командования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задачей прикрыть направление на Калинин и 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этому приказу в состав армии включались четыре стрелков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19, 242, 243, 251), 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 </w:t>
      </w:r>
      <w:r>
        <w:rPr>
          <w:rFonts w:cs="TimesNewRoman+1+1" w:ascii="TimesNewRoman+1+1" w:hAnsi="TimesNewRoman+1+1"/>
          <w:sz w:val="20"/>
          <w:szCs w:val="20"/>
        </w:rPr>
        <w:t xml:space="preserve">корпусной артполк и два арт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8). </w:t>
      </w:r>
      <w:r>
        <w:rPr>
          <w:rFonts w:cs="TimesNewRoman+1+1" w:ascii="TimesNewRoman+1+1" w:hAnsi="TimesNewRoman+1+1"/>
          <w:sz w:val="20"/>
          <w:szCs w:val="20"/>
        </w:rPr>
        <w:t>Управление армии развертывало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базе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>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 развертывалась на рубеже 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авливая укрепленную пол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 директи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ном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енного совета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жна была сосредоточиться на рубеж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тв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наступление на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ение частей предполагалось произ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состава армии этой директивой исключала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ше других укомплектованн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лоч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3 </w:t>
      </w:r>
      <w:r>
        <w:rPr>
          <w:rFonts w:cs="TimesNewRoman+1+1" w:ascii="TimesNewRoman+1+1" w:hAnsi="TimesNewRoman+1+1"/>
          <w:sz w:val="20"/>
          <w:szCs w:val="20"/>
        </w:rPr>
        <w:t xml:space="preserve">сд отдельным распоряжение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4 </w:t>
      </w:r>
      <w:r>
        <w:rPr>
          <w:rFonts w:cs="TimesNewRoman+1+1" w:ascii="TimesNewRoman+1+1" w:hAnsi="TimesNewRoman+1+1"/>
          <w:sz w:val="20"/>
          <w:szCs w:val="20"/>
        </w:rPr>
        <w:t xml:space="preserve">включалас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началу боевого похода армия состояла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начали сосредоточиваться в районе западнее 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ее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1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соедин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форсированным мар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ли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ыла получена директива Ставки Верховного Командован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116-28119, </w:t>
      </w:r>
      <w:r>
        <w:rPr>
          <w:rFonts w:cs="TimesNewRoman+1+1" w:ascii="TimesNewRoman+1+1" w:hAnsi="TimesNewRoman+1+1"/>
          <w:sz w:val="20"/>
          <w:szCs w:val="20"/>
        </w:rPr>
        <w:t>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лагалось резко изменить направление движения армии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винуться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ксим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й директивой не только менялось направление движ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значительной степ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жнялся вопрос своевременного сосредоточ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т пунктов поворота дивизий на юг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а сосредоточения нужно было пройти походом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км пример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часов времени и вступ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почти без отды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Между тем все три стрел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е в соста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сняты с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я в самый разгар сколач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походу подготовлены не были и в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упили малобоеспособ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ожу для характеристики состоя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формировалась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м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дивизия была направле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шном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укомплектова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 несколоч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отправкой представители М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дежили командовани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е недостающее будет получено на месте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и этой дивизии отмечаются следующие особ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39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дивизия вынуждена была выступить в по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в своем составе ряда подразделен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рота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Не имея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юди этих подразделений двигалис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эшелон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ли в район действий дивизии только в начале августа меся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которые еще до сих пор не прибы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дивизия не успела сформировать и сколотить тыловые учре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 ряд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й не были созданы партийные и комсомольские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личный состав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давляющем большинстве мобилизованные из зап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ю только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человек кадровых бойцов из войс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в спешке формирования конский состав был неправильно распреде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 лоша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ались в обоз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той же прич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йские лошади поступили на пополнение у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артполк грузился в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поспешность формирования привела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в подразделениях не знали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чиненные не знал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в частях дивизии низкая дисцип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и ряд других мо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свойстве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ли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я вступи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малобоеспособной и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тавились перед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реш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рно в таком же состоянии 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сколько лучше выгля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дней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боев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непрерыв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ющим рубеж Лосьм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кол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стров и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.4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т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ас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выявились качества и недостатки армии во всех отно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зволяет доложить 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ичный состав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дры начальствующе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евое управление армии к началу боевого похода было укомплектова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ходе поступили единичные пополнения нач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довело укомплектованнос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.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х пор совершенно не укомплект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тдел ВО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ер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 %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ы аппарат начальни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тендантский отд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 Г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 ДТС и отдел т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. </w:t>
      </w:r>
      <w:r>
        <w:rPr>
          <w:rFonts w:cs="TimesNewRoman+1+1" w:ascii="TimesNewRoman+1+1" w:hAnsi="TimesNewRoman+1+1"/>
          <w:sz w:val="20"/>
          <w:szCs w:val="20"/>
        </w:rPr>
        <w:t>Внутри армии ресурсов на укомплектование не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нее поданные штабу фронта зая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их пор не удовлетво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и части армии к началу боев были укомплектованы удовлетвор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цессе по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боев части потеряли значительное количество нач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непол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аж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тери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25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тери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7, </w:t>
      </w:r>
      <w:r>
        <w:rPr>
          <w:rFonts w:cs="TimesNewRoman+1+1" w:ascii="TimesNewRoman+1+1" w:hAnsi="TimesNewRoman+1+1"/>
          <w:sz w:val="20"/>
          <w:szCs w:val="20"/>
        </w:rPr>
        <w:t xml:space="preserve">выбыло по неустановленным прич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8. </w:t>
      </w:r>
      <w:r>
        <w:rPr>
          <w:rFonts w:cs="TimesNewRoman+1+1" w:ascii="TimesNewRoman+1+1" w:hAnsi="TimesNewRoman+1+1"/>
          <w:sz w:val="20"/>
          <w:szCs w:val="20"/>
        </w:rPr>
        <w:t xml:space="preserve">Всего потер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0</w:t>
      </w:r>
      <w:r>
        <w:rPr>
          <w:rFonts w:cs="TimesNewRoman;Times New Roman" w:ascii="TimesNewRoman;Times New Roman" w:hAnsi="TimesNewRoman;Times New Roman"/>
          <w:sz w:val="13"/>
          <w:szCs w:val="13"/>
        </w:rPr>
        <w:t>167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тери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0, </w:t>
      </w:r>
      <w:r>
        <w:rPr>
          <w:rFonts w:cs="TimesNewRoman+1+1" w:ascii="TimesNewRoman+1+1" w:hAnsi="TimesNewRoman+1+1"/>
          <w:sz w:val="20"/>
          <w:szCs w:val="20"/>
        </w:rPr>
        <w:t xml:space="preserve">выбыло по неустановленным прич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 </w:t>
      </w:r>
      <w:r>
        <w:rPr>
          <w:rFonts w:cs="TimesNewRoman+1+1" w:ascii="TimesNewRoman+1+1" w:hAnsi="TimesNewRoman+1+1"/>
          <w:sz w:val="20"/>
          <w:szCs w:val="20"/>
        </w:rPr>
        <w:t xml:space="preserve">Всего потер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29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тери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8, </w:t>
      </w:r>
      <w:r>
        <w:rPr>
          <w:rFonts w:cs="TimesNewRoman+1+1" w:ascii="TimesNewRoman+1+1" w:hAnsi="TimesNewRoman+1+1"/>
          <w:sz w:val="20"/>
          <w:szCs w:val="20"/>
        </w:rPr>
        <w:t xml:space="preserve">выбыло по неустановленным прич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 </w:t>
      </w:r>
      <w:r>
        <w:rPr>
          <w:rFonts w:cs="TimesNewRoman+1+1" w:ascii="TimesNewRoman+1+1" w:hAnsi="TimesNewRoman+1+1"/>
          <w:sz w:val="20"/>
          <w:szCs w:val="20"/>
        </w:rPr>
        <w:t xml:space="preserve">Всего потер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35</w:t>
      </w:r>
      <w:r>
        <w:rPr>
          <w:rFonts w:cs="TimesNewRoman;Times New Roman" w:ascii="TimesNewRoman;Times New Roman" w:hAnsi="TimesNewRoman;Times New Roman"/>
          <w:sz w:val="13"/>
          <w:szCs w:val="13"/>
        </w:rPr>
        <w:t>168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того по армии потеряно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19, </w:t>
      </w:r>
      <w:r>
        <w:rPr>
          <w:rFonts w:cs="TimesNewRoman+1+1" w:ascii="TimesNewRoman+1+1" w:hAnsi="TimesNewRoman+1+1"/>
          <w:sz w:val="20"/>
          <w:szCs w:val="20"/>
        </w:rPr>
        <w:t xml:space="preserve">выбыло по неустановленным прич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9. </w:t>
      </w:r>
      <w:r>
        <w:rPr>
          <w:rFonts w:cs="TimesNewRoman+1+1" w:ascii="TimesNewRoman+1+1" w:hAnsi="TimesNewRoman+1+1"/>
          <w:sz w:val="20"/>
          <w:szCs w:val="20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0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потери до сих пор не попол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полнение прибыло очень немного нач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 руководя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комплект начсостава в указ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х дивизиях по отношению к штатной положе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9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ладший начальствующий и рядовой состав в частях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авляющем большинстве призваны по мобилизации из зап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и призванного из запа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дового состава преобладает контингент слабо обученных и ранее в армии не служивш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о сказывается на боеспособности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обуславливаются и большие потер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м составе за период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 остро стоит вопрос с укомплектованием армии дефицитными специальност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ст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Здесь людей приходится учить 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м буквально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качества такого личного состава зависит и качество стрельбы по целям противника и работ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боя и взаимодействия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 действующих частях стоит на низком уровне и снижает тем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время боев армия понесла следующие потери в перемен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ыми и раненными и пропавшими без вести 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87, </w:t>
      </w:r>
      <w:r>
        <w:rPr>
          <w:rFonts w:cs="TimesNewRoman+1+1" w:ascii="TimesNewRoman+1+1" w:hAnsi="TimesNewRoman+1+1"/>
          <w:sz w:val="20"/>
          <w:szCs w:val="20"/>
        </w:rPr>
        <w:t xml:space="preserve">ряд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042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429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ыми и ранеными и без вести пропавшими 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72, </w:t>
      </w:r>
      <w:r>
        <w:rPr>
          <w:rFonts w:cs="TimesNewRoman+1+1" w:ascii="TimesNewRoman+1+1" w:hAnsi="TimesNewRoman+1+1"/>
          <w:sz w:val="20"/>
          <w:szCs w:val="20"/>
        </w:rPr>
        <w:t xml:space="preserve">ряд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38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655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ыми и ранеными и без вести пропавшими 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37, </w:t>
      </w:r>
      <w:r>
        <w:rPr>
          <w:rFonts w:cs="TimesNewRoman+1+1" w:ascii="TimesNewRoman+1+1" w:hAnsi="TimesNewRoman+1+1"/>
          <w:sz w:val="20"/>
          <w:szCs w:val="20"/>
        </w:rPr>
        <w:t xml:space="preserve">ряд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26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898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ыми и ранеными и пропавшими без вести 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68, </w:t>
      </w:r>
      <w:r>
        <w:rPr>
          <w:rFonts w:cs="TimesNewRoman+1+1" w:ascii="TimesNewRoman+1+1" w:hAnsi="TimesNewRoman+1+1"/>
          <w:sz w:val="20"/>
          <w:szCs w:val="20"/>
        </w:rPr>
        <w:t xml:space="preserve">ряд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26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898</w:t>
      </w:r>
      <w:r>
        <w:rPr>
          <w:rFonts w:cs="TimesNewRoman;Times New Roman" w:ascii="TimesNewRoman;Times New Roman" w:hAnsi="TimesNewRoman;Times New Roman"/>
          <w:sz w:val="13"/>
          <w:szCs w:val="13"/>
        </w:rPr>
        <w:t>16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того за период похода и боев основные части армии потер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63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яд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368.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431, </w:t>
      </w:r>
      <w:r>
        <w:rPr>
          <w:rFonts w:cs="TimesNewRoman+1+1" w:ascii="TimesNewRoman+1+1" w:hAnsi="TimesNewRoman+1+1"/>
          <w:sz w:val="20"/>
          <w:szCs w:val="20"/>
        </w:rPr>
        <w:t xml:space="preserve">что составляет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% </w:t>
      </w:r>
      <w:r>
        <w:rPr>
          <w:rFonts w:cs="TimesNewRoman+1+1" w:ascii="TimesNewRoman+1+1" w:hAnsi="TimesNewRoman+1+1"/>
          <w:sz w:val="20"/>
          <w:szCs w:val="20"/>
        </w:rPr>
        <w:t>штатной полож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лу таких больших потерь в 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ведут бой исключительно низ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 полки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2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22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9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2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1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1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2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2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1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0 </w:t>
      </w:r>
      <w:r>
        <w:rPr>
          <w:rFonts w:cs="TimesNewRoman+1+1" w:ascii="TimesNewRoman+1+1" w:hAnsi="TimesNewRoman+1+1"/>
          <w:sz w:val="20"/>
          <w:szCs w:val="20"/>
        </w:rPr>
        <w:t xml:space="preserve">сп сведен в один батальон числен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оследние дни в дивизии поступило по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10 </w:t>
      </w:r>
      <w:r>
        <w:rPr>
          <w:rFonts w:cs="TimesNewRoman+1+1" w:ascii="TimesNewRoman+1+1" w:hAnsi="TimesNewRoman+1+1"/>
          <w:sz w:val="20"/>
          <w:szCs w:val="20"/>
        </w:rPr>
        <w:t>человек полит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ланных П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 xml:space="preserve">маршевых батальона общей числен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дивизии за эти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пополни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полного укомплектования необходимо дать пополнения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0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чит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кущую убы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Заявка представляется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ащение и обеспечение армии выражается в 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тиллерийское имущест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ез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енитные средства совершенно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безнаказанные действия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и по ты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 наступ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о иметь 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98] 24, 37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, 76-</w:t>
      </w:r>
      <w:r>
        <w:rPr>
          <w:rFonts w:cs="TimesNewRoman+1+1" w:ascii="TimesNewRoman+1+1" w:hAnsi="TimesNewRoman+1+1"/>
          <w:sz w:val="20"/>
          <w:szCs w:val="20"/>
        </w:rPr>
        <w:t>мм зенитных пушек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комплек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етверенных 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этого имущества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имеет две счетверенные 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армии ничего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отанковыми средствами армия обеспечена далеко не 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полож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иче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ПТО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пушек 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% </w:t>
      </w:r>
      <w:r>
        <w:rPr>
          <w:rFonts w:cs="TimesNewRoman+1+1" w:ascii="TimesNewRoman+1+1" w:hAnsi="TimesNewRoman+1+1"/>
          <w:sz w:val="20"/>
          <w:szCs w:val="20"/>
        </w:rPr>
        <w:t>штатной полож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е необходимо усилить части противотанков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значительной степени облегч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125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237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4029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опущено сло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д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 xml:space="preserve">Положено иметь в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4 37-</w:t>
      </w:r>
      <w:r>
        <w:rPr>
          <w:rFonts w:cs="TimesNewRoman+1+1" w:ascii="TimesNewRoman+1+1" w:hAnsi="TimesNewRoman+1+1"/>
          <w:sz w:val="16"/>
          <w:szCs w:val="16"/>
        </w:rPr>
        <w:t xml:space="preserve">мм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 76-</w:t>
      </w:r>
      <w:r>
        <w:rPr>
          <w:rFonts w:cs="TimesNewRoman+1+1" w:ascii="TimesNewRoman+1+1" w:hAnsi="TimesNewRoman+1+1"/>
          <w:sz w:val="16"/>
          <w:szCs w:val="16"/>
        </w:rPr>
        <w:t>мм зенитных пуш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достает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 76-</w:t>
      </w:r>
      <w:r>
        <w:rPr>
          <w:rFonts w:cs="TimesNewRoman+1+1" w:ascii="TimesNewRoman+1+1" w:hAnsi="TimesNewRoman+1+1"/>
          <w:sz w:val="20"/>
          <w:szCs w:val="20"/>
        </w:rPr>
        <w:t xml:space="preserve">мм полевых пуше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 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50, 2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гаубичных орудий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е воору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инометов недос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 50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1, 8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4, 120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4. (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не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улеметов недос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рупного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.7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армии их совершенн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леметов и пулеметов ДС не хва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. </w:t>
      </w:r>
      <w:r>
        <w:rPr>
          <w:rFonts w:cs="TimesNewRoman+1+1" w:ascii="TimesNewRoman+1+1" w:hAnsi="TimesNewRoman+1+1"/>
          <w:sz w:val="20"/>
          <w:szCs w:val="20"/>
        </w:rPr>
        <w:t xml:space="preserve">Ручных пулеметов требуется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обходимо полу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000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400 </w:t>
      </w:r>
      <w:r>
        <w:rPr>
          <w:rFonts w:cs="TimesNewRoman+1+1" w:ascii="TimesNewRoman+1+1" w:hAnsi="TimesNewRoman+1+1"/>
          <w:sz w:val="20"/>
          <w:szCs w:val="20"/>
        </w:rPr>
        <w:t>П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800 </w:t>
      </w:r>
      <w:r>
        <w:rPr>
          <w:rFonts w:cs="TimesNewRoman+1+1" w:ascii="TimesNewRoman+1+1" w:hAnsi="TimesNewRoman+1+1"/>
          <w:sz w:val="20"/>
          <w:szCs w:val="20"/>
        </w:rPr>
        <w:t>пистолетов и револьв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ьных пист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припа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армии боеприпасами происходит неравном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аз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упные калибры снарядов для корпусной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налажено обеспечение ру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в ряде частей в них ощущается острый недоста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маш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выполнения боевой задачи армии прид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анковы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енные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0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началу боевых действий в этих батальонах числ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 </w:t>
      </w:r>
      <w:r>
        <w:rPr>
          <w:rFonts w:cs="TimesNewRoman+1+1" w:ascii="TimesNewRoman+1+1" w:hAnsi="TimesNewRoman+1+1"/>
          <w:sz w:val="20"/>
          <w:szCs w:val="20"/>
        </w:rPr>
        <w:t>боев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 боев т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пон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ые потери и по последним данным в них числ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требуют рем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теряно с нач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– 1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– 8, </w:t>
      </w:r>
      <w:r>
        <w:rPr>
          <w:rFonts w:cs="TimesNewRoman+1+1" w:ascii="TimesNewRoman+1+1" w:hAnsi="TimesNewRoman+1+1"/>
          <w:sz w:val="20"/>
          <w:szCs w:val="20"/>
        </w:rPr>
        <w:t>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 – 2, </w:t>
      </w:r>
      <w:r>
        <w:rPr>
          <w:rFonts w:cs="TimesNewRoman+1+1" w:ascii="TimesNewRoman+1+1" w:hAnsi="TimesNewRoman+1+1"/>
          <w:sz w:val="20"/>
          <w:szCs w:val="20"/>
        </w:rPr>
        <w:t>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 – 6, </w:t>
      </w:r>
      <w:r>
        <w:rPr>
          <w:rFonts w:cs="TimesNewRoman+1+1" w:ascii="TimesNewRoman+1+1" w:hAnsi="TimesNewRoman+1+1"/>
          <w:sz w:val="20"/>
          <w:szCs w:val="20"/>
        </w:rPr>
        <w:t xml:space="preserve">из них год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>треб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рьезного рем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 (</w:t>
      </w:r>
      <w:r>
        <w:rPr>
          <w:rFonts w:cs="TimesNewRoman+1+1" w:ascii="TimesNewRoman+1+1" w:hAnsi="TimesNewRoman+1+1"/>
          <w:sz w:val="20"/>
          <w:szCs w:val="20"/>
        </w:rPr>
        <w:t xml:space="preserve">потеряно с нач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з числящихся в баталь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танка в район боевых действий прибыло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отеряно в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лиц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которых пригодных к дальней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м только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ершенно неоснащен боевыми машинами отдельный батальон по охране и обороне По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ется для этого отпуск положенных по штат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– 5,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Ф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втотранспор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лная обеспеченность армии автотранспортом к началу боевого похода сильно сказала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бильности перехода из района города Ржев к рубежам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сих пор 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ходятся в большом некомплекте по автотранспор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достает до шт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легковых 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м чи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дл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95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99] </w:t>
      </w:r>
      <w:r>
        <w:rPr>
          <w:rFonts w:cs="TimesNewRoman+1+1" w:ascii="TimesNewRoman+1+1" w:hAnsi="TimesNewRoman+1+1"/>
          <w:sz w:val="20"/>
          <w:szCs w:val="20"/>
        </w:rPr>
        <w:t xml:space="preserve">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5 </w:t>
      </w:r>
      <w:r>
        <w:rPr>
          <w:rFonts w:cs="TimesNewRoman+1+1" w:ascii="TimesNewRoman+1+1" w:hAnsi="TimesNewRoman+1+1"/>
          <w:sz w:val="20"/>
          <w:szCs w:val="20"/>
        </w:rPr>
        <w:t>дл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25 </w:t>
      </w:r>
      <w:r>
        <w:rPr>
          <w:rFonts w:cs="TimesNewRoman+1+1" w:ascii="TimesNewRoman+1+1" w:hAnsi="TimesNewRoman+1+1"/>
          <w:sz w:val="20"/>
          <w:szCs w:val="20"/>
        </w:rPr>
        <w:t>специаль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ка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6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армейский автобат состоит в некомпле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0 </w:t>
      </w:r>
      <w:r>
        <w:rPr>
          <w:rFonts w:cs="TimesNewRoman+1+1" w:ascii="TimesNewRoman+1+1" w:hAnsi="TimesNewRoman+1+1"/>
          <w:sz w:val="20"/>
          <w:szCs w:val="20"/>
        </w:rPr>
        <w:t>автомашин автобата ошибочно пропущено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цию Рж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направлении Велик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выгружены и использ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неоднократные треб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ы батальону не возвращ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о последнее требование и дан приказ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5 </w:t>
      </w:r>
      <w:r>
        <w:rPr>
          <w:rFonts w:cs="TimesNewRoman+1+1" w:ascii="TimesNewRoman+1+1" w:hAnsi="TimesNewRoman+1+1"/>
          <w:sz w:val="20"/>
          <w:szCs w:val="20"/>
        </w:rPr>
        <w:t>автобата забр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адлежащие ему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рючее и смазочные материал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е время части имеют не менее двух заправок горючего и обеспечены на текущ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ность смазочными матери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ет тары под горючее и заправочного имуще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ряде частей отсут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ые по штату автоцистерны и водомаслозаправ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ции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н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ет ограниченное количество средств перекачки горючего из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истерн в тару получ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увеличивается время разгрузк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ащать летучки ГСМ мотопомпами и бензораздат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базы снабжения на станции Канютино не было как следует продум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ожарное обеспечение и охрана этой б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ейскими средствами и силами это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базе станции Канютино на исходе горюч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ло 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кторный керо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айне желательно регулярно пополнять расход горючего и смазочных материалов на перед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з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стала дл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едостатке транспор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динственным местом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тб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редства связ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действующие в составе армии соединения и части вышли в боевой поход с некомплек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о радио и телефонному имуще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ный батальон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служ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ивизии укомплектованы рациям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. </w:t>
      </w:r>
      <w:r>
        <w:rPr>
          <w:rFonts w:cs="TimesNewRoman+1+1" w:ascii="TimesNewRoman+1+1" w:hAnsi="TimesNewRoman+1+1"/>
          <w:sz w:val="20"/>
          <w:szCs w:val="20"/>
        </w:rPr>
        <w:t>Состоящие на вооружении рации были знач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ок в употреб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уществом армия обеспечен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 %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кая оснащенность средствами создает большие трудности по организации связи на широ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связь с частями в большой доле базируется на делегат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находитс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срочно пересмотреть и оргструктуру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и усилить отпуск имуще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ую очередь жел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учить штаты и табели армейских орган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формировать распоряжением фронта и высл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телеграф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и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аб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эксплоатационную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ыслать специали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графистов и механиков п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5, </w:t>
      </w:r>
      <w:r>
        <w:rPr>
          <w:rFonts w:cs="TimesNewRoman+1+1" w:ascii="TimesNewRoman+1+1" w:hAnsi="TimesNewRoman+1+1"/>
          <w:sz w:val="20"/>
          <w:szCs w:val="20"/>
        </w:rPr>
        <w:t>телеграф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пустить для штаба армии коммутаторов телефо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коммутаторов телеграф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парато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5 – 15 </w:t>
      </w:r>
      <w:r>
        <w:rPr>
          <w:rFonts w:cs="TimesNewRoman+1+1" w:ascii="TimesNewRoman+1+1" w:hAnsi="TimesNewRoman+1+1"/>
          <w:sz w:val="20"/>
          <w:szCs w:val="20"/>
        </w:rPr>
        <w:t>компл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ода желез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т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беля телеграф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0 </w:t>
      </w:r>
      <w:r>
        <w:rPr>
          <w:rFonts w:cs="TimesNewRoman+1+1" w:ascii="TimesNewRoman+1+1" w:hAnsi="TimesNewRoman+1+1"/>
          <w:sz w:val="20"/>
          <w:szCs w:val="20"/>
        </w:rPr>
        <w:t>кило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беля в свинцовой оболочке для подвода шлейфов от местных контор для телефонных и телеграфных цеп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росом подв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СБ и РУ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обная ведомость потребности имущества связи представляется от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00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ое обеспеч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став армии входят следующие части инженерн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63 </w:t>
      </w:r>
      <w:r>
        <w:rPr>
          <w:rFonts w:cs="TimesNewRoman+1+1" w:ascii="TimesNewRoman+1+1" w:hAnsi="TimesNewRoman+1+1"/>
          <w:sz w:val="20"/>
          <w:szCs w:val="20"/>
        </w:rPr>
        <w:t>о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1 </w:t>
      </w:r>
      <w:r>
        <w:rPr>
          <w:rFonts w:cs="TimesNewRoman+1+1" w:ascii="TimesNewRoman+1+1" w:hAnsi="TimesNewRoman+1+1"/>
          <w:sz w:val="20"/>
          <w:szCs w:val="20"/>
        </w:rPr>
        <w:t>ом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аперные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части личным составом укомплект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значительная часть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ны необученным по специальности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абженность частей далеко не полная по количеству и устарелая по образцам и качест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3 </w:t>
      </w:r>
      <w:r>
        <w:rPr>
          <w:rFonts w:cs="TimesNewRoman+1+1" w:ascii="TimesNewRoman+1+1" w:hAnsi="TimesNewRoman+1+1"/>
          <w:sz w:val="20"/>
          <w:szCs w:val="20"/>
        </w:rPr>
        <w:t>осб имеет обеспеч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еправо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озаготовительными и 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ст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 %; </w:t>
      </w:r>
      <w:r>
        <w:rPr>
          <w:rFonts w:cs="TimesNewRoman+1+1" w:ascii="TimesNewRoman+1+1" w:hAnsi="TimesNewRoman+1+1"/>
          <w:sz w:val="20"/>
          <w:szCs w:val="20"/>
        </w:rPr>
        <w:t xml:space="preserve">электротехнически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 xml:space="preserve">позицион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>подры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0 %, </w:t>
      </w:r>
      <w:r>
        <w:rPr>
          <w:rFonts w:cs="TimesNewRoman+1+1" w:ascii="TimesNewRoman+1+1" w:hAnsi="TimesNewRoman+1+1"/>
          <w:sz w:val="20"/>
          <w:szCs w:val="20"/>
        </w:rPr>
        <w:t xml:space="preserve">маскировоч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0 %, </w:t>
      </w:r>
      <w:r>
        <w:rPr>
          <w:rFonts w:cs="TimesNewRoman+1+1" w:ascii="TimesNewRoman+1+1" w:hAnsi="TimesNewRoman+1+1"/>
          <w:sz w:val="20"/>
          <w:szCs w:val="20"/>
        </w:rPr>
        <w:t xml:space="preserve">средствами полевого водо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0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терским 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0 %, </w:t>
      </w:r>
      <w:r>
        <w:rPr>
          <w:rFonts w:cs="TimesNewRoman+1+1" w:ascii="TimesNewRoman+1+1" w:hAnsi="TimesNewRoman+1+1"/>
          <w:sz w:val="20"/>
          <w:szCs w:val="20"/>
        </w:rPr>
        <w:t xml:space="preserve">шанцевым 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 %. </w:t>
      </w:r>
      <w:r>
        <w:rPr>
          <w:rFonts w:cs="TimesNewRoman+1+1" w:ascii="TimesNewRoman+1+1" w:hAnsi="TimesNewRoman+1+1"/>
          <w:sz w:val="20"/>
          <w:szCs w:val="20"/>
        </w:rPr>
        <w:t>Совершенно отсутствуют ремон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ом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вершенно отсутствует переправочный парк Н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илу чего батальон используется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ст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абженность этого батальона низ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ется 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анцевого 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%. </w:t>
      </w:r>
      <w:r>
        <w:rPr>
          <w:rFonts w:cs="TimesNewRoman+1+1" w:ascii="TimesNewRoman+1+1" w:hAnsi="TimesNewRoman+1+1"/>
          <w:sz w:val="20"/>
          <w:szCs w:val="20"/>
        </w:rPr>
        <w:t>Совершенно отсутствуют лесозаготови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ст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ктротехниче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кировочные средства и средства полевого водо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е батальоны дивизий обеспе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 %, </w:t>
      </w:r>
      <w:r>
        <w:rPr>
          <w:rFonts w:cs="TimesNewRoman+1+1" w:ascii="TimesNewRoman+1+1" w:hAnsi="TimesNewRoman+1+1"/>
          <w:sz w:val="20"/>
          <w:szCs w:val="20"/>
        </w:rPr>
        <w:t>лесозаготовительными и 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остов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0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о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0 %, </w:t>
      </w:r>
      <w:r>
        <w:rPr>
          <w:rFonts w:cs="TimesNewRoman+1+1" w:ascii="TimesNewRoman+1+1" w:hAnsi="TimesNewRoman+1+1"/>
          <w:sz w:val="20"/>
          <w:szCs w:val="20"/>
        </w:rPr>
        <w:t xml:space="preserve">маскировоч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средствами полевого водо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%, </w:t>
      </w:r>
      <w:r>
        <w:rPr>
          <w:rFonts w:cs="TimesNewRoman+1+1" w:ascii="TimesNewRoman+1+1" w:hAnsi="TimesNewRoman+1+1"/>
          <w:sz w:val="20"/>
          <w:szCs w:val="20"/>
        </w:rPr>
        <w:t>мастер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 %, </w:t>
      </w:r>
      <w:r>
        <w:rPr>
          <w:rFonts w:cs="TimesNewRoman+1+1" w:ascii="TimesNewRoman+1+1" w:hAnsi="TimesNewRoman+1+1"/>
          <w:sz w:val="20"/>
          <w:szCs w:val="20"/>
        </w:rPr>
        <w:t xml:space="preserve">шанцевым 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монтных средств батальон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 xml:space="preserve">подрывн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>средства по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до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мастерским 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0 %, </w:t>
      </w:r>
      <w:r>
        <w:rPr>
          <w:rFonts w:cs="TimesNewRoman+1+1" w:ascii="TimesNewRoman+1+1" w:hAnsi="TimesNewRoman+1+1"/>
          <w:sz w:val="20"/>
          <w:szCs w:val="20"/>
        </w:rPr>
        <w:t xml:space="preserve">шанцевым инструме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 ничего батальон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подрывные сред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мастерской инструм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шанцевый инструм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предметов инженерного имущества в батальон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ющи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 инженерным имуществом обеспечены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0 %, </w:t>
      </w:r>
      <w:r>
        <w:rPr>
          <w:rFonts w:cs="TimesNewRoman+1+1" w:ascii="TimesNewRoman+1+1" w:hAnsi="TimesNewRoman+1+1"/>
          <w:sz w:val="20"/>
          <w:szCs w:val="20"/>
        </w:rPr>
        <w:t xml:space="preserve">позицион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подрыв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, </w:t>
      </w:r>
      <w:r>
        <w:rPr>
          <w:rFonts w:cs="TimesNewRoman+1+1" w:ascii="TimesNewRoman+1+1" w:hAnsi="TimesNewRoman+1+1"/>
          <w:sz w:val="20"/>
          <w:szCs w:val="20"/>
        </w:rPr>
        <w:t xml:space="preserve">маскирово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 xml:space="preserve">средств полевого водо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мастерского 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%, </w:t>
      </w:r>
      <w:r>
        <w:rPr>
          <w:rFonts w:cs="TimesNewRoman+1+1" w:ascii="TimesNewRoman+1+1" w:hAnsi="TimesNewRoman+1+1"/>
          <w:sz w:val="20"/>
          <w:szCs w:val="20"/>
        </w:rPr>
        <w:t xml:space="preserve">шанцевого 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 xml:space="preserve">мастерского 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>шанц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о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 xml:space="preserve">электротехнически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%, </w:t>
      </w:r>
      <w:r>
        <w:rPr>
          <w:rFonts w:cs="TimesNewRoman+1+1" w:ascii="TimesNewRoman+1+1" w:hAnsi="TimesNewRoman+1+1"/>
          <w:sz w:val="20"/>
          <w:szCs w:val="20"/>
        </w:rPr>
        <w:t>подры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средств полевого водо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 xml:space="preserve">мастерского 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%, </w:t>
      </w:r>
      <w:r>
        <w:rPr>
          <w:rFonts w:cs="TimesNewRoman+1+1" w:ascii="TimesNewRoman+1+1" w:hAnsi="TimesNewRoman+1+1"/>
          <w:sz w:val="20"/>
          <w:szCs w:val="20"/>
        </w:rPr>
        <w:t>шанц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ускорить отпуск инженерн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такое положение отрицательно вли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звитие наступ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имическое обеспеч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ящиеся в штатах дивизий химические роты до настоящего времени ничем не оснащ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буется из предметов воо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, 2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нцевых огн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О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– 9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лонов 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.3 – 90, </w:t>
      </w:r>
      <w:r>
        <w:rPr>
          <w:rFonts w:cs="TimesNewRoman+1+1" w:ascii="TimesNewRoman+1+1" w:hAnsi="TimesNewRoman+1+1"/>
          <w:sz w:val="20"/>
          <w:szCs w:val="20"/>
        </w:rPr>
        <w:t>баллонов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40 – 12. [40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уют за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ислотных насосов КНЗ требу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>авторазливочных стан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, </w:t>
      </w:r>
      <w:r>
        <w:rPr>
          <w:rFonts w:cs="TimesNewRoman+1+1" w:ascii="TimesNewRoman+1+1" w:hAnsi="TimesNewRoman+1+1"/>
          <w:sz w:val="20"/>
          <w:szCs w:val="20"/>
        </w:rPr>
        <w:t xml:space="preserve">автодегазационных машин АД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, </w:t>
      </w:r>
      <w:r>
        <w:rPr>
          <w:rFonts w:cs="TimesNewRoman+1+1" w:ascii="TimesNewRoman+1+1" w:hAnsi="TimesNewRoman+1+1"/>
          <w:sz w:val="20"/>
          <w:szCs w:val="20"/>
        </w:rPr>
        <w:t xml:space="preserve">котлы дегазационных повозок КД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. </w:t>
      </w:r>
      <w:r>
        <w:rPr>
          <w:rFonts w:cs="TimesNewRoman+1+1" w:ascii="TimesNewRoman+1+1" w:hAnsi="TimesNewRoman+1+1"/>
          <w:sz w:val="20"/>
          <w:szCs w:val="20"/>
        </w:rPr>
        <w:t>По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ности до сих пор ничего не отпущ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ет средств индивидуальной защ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отивогазов 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– 1500, </w:t>
      </w:r>
      <w:r>
        <w:rPr>
          <w:rFonts w:cs="TimesNewRoman+1+1" w:ascii="TimesNewRoman+1+1" w:hAnsi="TimesNewRoman+1+1"/>
          <w:sz w:val="20"/>
          <w:szCs w:val="20"/>
        </w:rPr>
        <w:t>накидок защи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юдск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04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чулок защит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8, </w:t>
      </w:r>
      <w:r>
        <w:rPr>
          <w:rFonts w:cs="TimesNewRoman+1+1" w:ascii="TimesNewRoman+1+1" w:hAnsi="TimesNewRoman+1+1"/>
          <w:sz w:val="20"/>
          <w:szCs w:val="20"/>
        </w:rPr>
        <w:t xml:space="preserve">противогазов конских сух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2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полностью оснащены действующие части приборами хим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достает по табел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ранцевых дегазационных приборов недос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управления армии не отпущ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положенных КИП</w:t>
      </w:r>
      <w:r>
        <w:rPr>
          <w:rFonts w:cs="TimesNewRoman;Times New Roman" w:ascii="TimesNewRoman;Times New Roman" w:hAnsi="TimesNewRoman;Times New Roman"/>
          <w:sz w:val="20"/>
          <w:szCs w:val="20"/>
        </w:rPr>
        <w:t>-5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вероятностью внезапного химнападения противника желательно все полож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мическое имущество получ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нитарное обеспечение боевых действи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чеб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эвакуационное обеспечение войск в последние дни в связи с прибытием в армию санита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вакуацион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чебных учреждений и средств усиления значительно улучш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должает оставаться напряженным вопрос о бесперебойном снабжении войск и лечеб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реждений медицинским имуще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е б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ачечного дела в войсках и водоснабжение вызывают опа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пидемиологическое состояние войск может резко ухудш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льшинстве соединений совершенно отсутствуют противохимические п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теринарное обеспеч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ость армейских и войсковых учреждений кадрами пол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таппар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 </w:t>
      </w:r>
      <w:r>
        <w:rPr>
          <w:rFonts w:cs="TimesNewRoman+1+1" w:ascii="TimesNewRoman+1+1" w:hAnsi="TimesNewRoman+1+1"/>
          <w:sz w:val="20"/>
          <w:szCs w:val="20"/>
        </w:rPr>
        <w:t xml:space="preserve">сд укомплектован тольк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 %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визиях ветсостав главным образом из зап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инство не имеющий военн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начительная часть вет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бораторные рабо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лечебным делом не заним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рмии 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ветлазаретов корпусного типа полностью обеспеченных более подготовл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д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тимуществом и транспортом лазареты обеспечены полностью и с зад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ими перед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в состав армии включен армейский ветлазаре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2, </w:t>
      </w:r>
      <w:r>
        <w:rPr>
          <w:rFonts w:cs="TimesNewRoman+1+1" w:ascii="TimesNewRoman+1+1" w:hAnsi="TimesNewRoman+1+1"/>
          <w:sz w:val="20"/>
          <w:szCs w:val="20"/>
        </w:rPr>
        <w:t>полностью укомплектова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драми и имуще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их пор не прибыл полностью эв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етлазарет и головной ветеринарный скл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узка армейских ветеринарных лечебных учре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0 %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фуражное снабж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момента сформир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нами был создан головной продовольственный склад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ленино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человек начсостава и рабочей коман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как продовольственных работников м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 и сейчас не име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вынуждены были сформировать головной продсклад за счет работ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вшего двин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64 </w:t>
      </w:r>
      <w:r>
        <w:rPr>
          <w:rFonts w:cs="TimesNewRoman+1+1" w:ascii="TimesNewRoman+1+1" w:hAnsi="TimesNewRoman+1+1"/>
          <w:sz w:val="20"/>
          <w:szCs w:val="20"/>
        </w:rPr>
        <w:t>вещевого скл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люди и сейчас работают на головном продскл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ислоцированном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н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сновном склад обеспечивает бесперебойный отпуск проду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м и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н вовсе не оборуд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т бунтовых брез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измерительных при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ность дивизий и частей продфуражом в среднем колеблетс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суточных 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боев в поставке продуктов о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02] </w:t>
      </w:r>
      <w:r>
        <w:rPr>
          <w:rFonts w:cs="TimesNewRoman+1+1" w:ascii="TimesNewRoman+1+1" w:hAnsi="TimesNewRoman+1+1"/>
          <w:sz w:val="20"/>
          <w:szCs w:val="20"/>
        </w:rPr>
        <w:t>до части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бойцы на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 весьма часто живут на сухом пай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командиры подразделений и интендантские работ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ще до сих пор не научились подавать горячую пищу на лин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дними батальонными кухнями питать бойцов передовых линий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еще иметь термоса или в крайнем случае ведра для подноса горячей пищи в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го м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стать в условиях полупустых деревень и в удалении от городов хотя бы несколько десятков вед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ется немедленная помощь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яс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о части заготавливают на месте и перебоев не испыт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ая дивизия имеет гур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овощами дело обстоит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ный рынок овощами бед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ухих овощей не хва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лебом войсковые части снабжаются за счет собственного хлебо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дставляется более целесообразным все хлебозаводы и печи сконцентрировать при арме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дант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это будет возможным после укомплектования всех ПАХов положенным авто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йчас дивизии перебрасывают ПАХи в несколько прие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 переброски используют транспорт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кущих нуж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обрать ПАХи у дивизий совместно с транспор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значит еще более ослаб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й 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менно вопрос о концентрации ПАХов остается открыт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й же транспорт не может заниматься переброской мехагрег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 условиях ожесточ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 основная цель армейского автоб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ста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ь на половину укомплектова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это подво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н и занимается круглые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ано специальное указание частям прибегать к использованию местных хлебопекарен лиш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и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бы не дезорганизовать хлебопечение для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ы продовольствия размещаются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е суточные дачи на головном складе и 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имые запасы в войсках фактически не созданы ввиду отсутствия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рганизовано должным образом снабжение начсостава коровьим мас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пиро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нь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ыбными консер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вье масло до последнего времени выдав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ейчас испытываем перебо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е армии и некоторых мелких подразделениях ввиду несвоевременного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енья и рыб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сервов мы еще ни разу не выдавали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та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ь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корее занарядить согласно нашей зая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отовки в соответствии с циркуляром главного интенда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за счет местных ресур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нуты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ен ассортимент местных рес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 военторга разворачивается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ь недавно получены положение и ш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дров мы ниоткуда не получили и развертываем работу на базе случайно подвернувшейся нам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ников военторга из Эстонской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дности разворота работы военторга объясняются теми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ными условия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дня тому назад нами командирован работник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дев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за получ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уктов и некоторого количества 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ями посылаем представителя в Москв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отдел ГИ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 отдела нам обещал выделить несколько человек и соответствующий ассортимент продук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в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сьба всемерно помочь нам в развертывании военторговской дея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0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 почти полного отсутствия ово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картофеля и кис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щущается ост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ность в кислотных концентратах и просто кисл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ательно немедленно получи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и командиров клюквенный экстра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монную кислоту и проч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условиях непрерывных боев особое значение приобретает вопрос об обеспечении каждого бой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щевыми концентр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х у нас очень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немедленно дослать согласно зая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щевое снабж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нство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вших на укомплектова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лось без аттест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этому не представляется возможным окончательно выявить обеспеченность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годня м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м аттестат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71 </w:t>
      </w:r>
      <w:r>
        <w:rPr>
          <w:rFonts w:cs="TimesNewRoman+1+1" w:ascii="TimesNewRoman+1+1" w:hAnsi="TimesNewRoman+1+1"/>
          <w:sz w:val="20"/>
          <w:szCs w:val="20"/>
        </w:rPr>
        <w:t>артпротивотан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ю особого назна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п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9 </w:t>
      </w:r>
      <w:r>
        <w:rPr>
          <w:rFonts w:cs="TimesNewRoman+1+1" w:ascii="TimesNewRoman+1+1" w:hAnsi="TimesNewRoman+1+1"/>
          <w:sz w:val="20"/>
          <w:szCs w:val="20"/>
        </w:rPr>
        <w:t>эвакоприем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5 </w:t>
      </w:r>
      <w:r>
        <w:rPr>
          <w:rFonts w:cs="TimesNewRoman+1+1" w:ascii="TimesNewRoman+1+1" w:hAnsi="TimesNewRoman+1+1"/>
          <w:sz w:val="20"/>
          <w:szCs w:val="20"/>
        </w:rPr>
        <w:t>автобат и друг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тендантство армии принимало решительные мер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ию обеспеченности частей об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ещевым имуще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езды в части для сбора таких д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же ничего дельного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тала я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ее ме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ина необеспеч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дность заключалась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 находились в непрерывном движении и бо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дантский аппарат не в состоянии произвести точный учет обеспеч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е части прибывают не будучи обеспеченными такими пред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тальные шл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н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щ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лат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они зая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месте формирования им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з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Все недостающее получите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полным данным необеспеченность армии основными предметами следующ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лемов стальны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21000 </w:t>
      </w:r>
      <w:r>
        <w:rPr>
          <w:rFonts w:cs="TimesNewRoman+1+1" w:ascii="TimesNewRoman+1+1" w:hAnsi="TimesNewRoman+1+1"/>
          <w:sz w:val="16"/>
          <w:szCs w:val="16"/>
        </w:rPr>
        <w:t>шт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инел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93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ах летни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15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аровар летни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15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ах нательны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37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альс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36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ртянок летни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21 000 </w:t>
      </w:r>
      <w:r>
        <w:rPr>
          <w:rFonts w:cs="TimesNewRoman+1+1" w:ascii="TimesNewRoman+1+1" w:hAnsi="TimesNewRoman+1+1"/>
          <w:sz w:val="16"/>
          <w:szCs w:val="16"/>
        </w:rPr>
        <w:t>п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по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1300 </w:t>
      </w:r>
      <w:r>
        <w:rPr>
          <w:rFonts w:cs="TimesNewRoman+1+1" w:ascii="TimesNewRoman+1+1" w:hAnsi="TimesNewRoman+1+1"/>
          <w:sz w:val="16"/>
          <w:szCs w:val="16"/>
        </w:rPr>
        <w:t>п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чиночного материа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 </w:t>
      </w:r>
      <w:r>
        <w:rPr>
          <w:rFonts w:cs="TimesNewRoman+1+1" w:ascii="TimesNewRoman+1+1" w:hAnsi="TimesNewRoman+1+1"/>
          <w:sz w:val="16"/>
          <w:szCs w:val="16"/>
        </w:rPr>
        <w:t>соотв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ис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оспитальных палато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40 </w:t>
      </w:r>
      <w:r>
        <w:rPr>
          <w:rFonts w:cs="TimesNewRoman+1+1" w:ascii="TimesNewRoman+1+1" w:hAnsi="TimesNewRoman+1+1"/>
          <w:sz w:val="16"/>
          <w:szCs w:val="16"/>
        </w:rPr>
        <w:t>шт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буры револьверны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12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наряжение комсоставск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8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особо подчеркн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 армии действуют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вь изнашивается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ноги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ившиеся в армию в хромовых сап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же сейч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ись без сап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у начсоставу надо немедленно выдать кожаные армейские сап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я не имеет никаких абсолютно вещевых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ет даже обменного фонда по норм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и лечебных 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норм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для б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ачечного фонда и по норм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для гол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головной вещевой склад нами не созд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ременно создан на станции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енный продовольственный и вещевой скл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ка что вещевой склад занимается приемом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ранного на полях сра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лад готов принять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будет вами занаряжено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н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нормального функционирования вещевого склада нужна приписка склад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Рж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остро стоит вопрос о необходимости обеспечения склада бунтовыми брез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евянных помещениях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нют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04] </w:t>
      </w:r>
      <w:r>
        <w:rPr>
          <w:rFonts w:cs="TimesNewRoman+1+1" w:ascii="TimesNewRoman+1+1" w:hAnsi="TimesNewRoman+1+1"/>
          <w:sz w:val="20"/>
          <w:szCs w:val="20"/>
        </w:rPr>
        <w:t>хранить имущество небезопа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 нападения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о имущество держать в лесу рассредото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брез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 о создании головного вещевого скл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равно и других 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ился нам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дантом фронта неоднок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до сих пор разрешения не получ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ы не имеем штатов гол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ов и не имеем кад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танция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нютино создана нами за счет кадров соответств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о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ны крайне низ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 вовсе не имеет никаких ремонтных мастер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равно их нет и 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чера получ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т армейской сапожной и портновской мастер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коро армия получ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ее оборудование и починочный матери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елательно отпустить через нашего приемщ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выедет по первому вашему треб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я не может рассчитывать на использование местных ресурсов по ремонту обув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унд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на оторвана от ск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будь крупных населенных пунктов и с момента 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 непрерывно находится в ле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по вещевому снабжению в военное время нами 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ограниченном количе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земпляров и для всех частей не хва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ланков учета и отчетности по всем видам снабжения в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вс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целом это характеризует весьма низкий уровень всей системы учета и отчетности материа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ностей в дивизиях и частя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з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озяйственное снабжение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дивизии армии об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озяйственным имуществом почти не обеспе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) </w:t>
      </w:r>
      <w:r>
        <w:rPr>
          <w:rFonts w:cs="TimesNewRoman+1+1" w:ascii="TimesNewRoman+1+1" w:hAnsi="TimesNewRoman+1+1"/>
          <w:sz w:val="16"/>
          <w:szCs w:val="16"/>
        </w:rPr>
        <w:t>Повозки парокон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недост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2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3 </w:t>
      </w:r>
      <w:r>
        <w:rPr>
          <w:rFonts w:cs="TimesNewRoman+1+1" w:ascii="TimesNewRoman+1+1" w:hAnsi="TimesNewRoman+1+1"/>
          <w:sz w:val="16"/>
          <w:szCs w:val="16"/>
        </w:rPr>
        <w:t>ш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0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100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255 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............................................358 </w:t>
      </w:r>
      <w:r>
        <w:rPr>
          <w:rFonts w:cs="TimesNewRoman+1+1" w:ascii="TimesNewRoman+1+1" w:hAnsi="TimesNewRoman+1+1"/>
          <w:sz w:val="16"/>
          <w:szCs w:val="16"/>
        </w:rPr>
        <w:t>ш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резентов к ни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 1059 </w:t>
      </w:r>
      <w:r>
        <w:rPr>
          <w:rFonts w:cs="TimesNewRoman+1+1" w:ascii="TimesNewRoman+1+1" w:hAnsi="TimesNewRoman+1+1"/>
          <w:sz w:val="16"/>
          <w:szCs w:val="16"/>
        </w:rPr>
        <w:t>ш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) </w:t>
      </w:r>
      <w:r>
        <w:rPr>
          <w:rFonts w:cs="TimesNewRoman+1+1" w:ascii="TimesNewRoman+1+1" w:hAnsi="TimesNewRoman+1+1"/>
          <w:sz w:val="16"/>
          <w:szCs w:val="16"/>
        </w:rPr>
        <w:t>Кухни походные разные для все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101 </w:t>
      </w:r>
      <w:r>
        <w:rPr>
          <w:rFonts w:cs="TimesNewRoman+1+1" w:ascii="TimesNewRoman+1+1" w:hAnsi="TimesNewRoman+1+1"/>
          <w:sz w:val="16"/>
          <w:szCs w:val="16"/>
        </w:rPr>
        <w:t>ш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этому необходимо зам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ходные кухни в батальонном звене подвержены час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ю противника и выбывают из строя большими пар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2 </w:t>
      </w:r>
      <w:r>
        <w:rPr>
          <w:rFonts w:cs="TimesNewRoman+1+1" w:ascii="TimesNewRoman+1+1" w:hAnsi="TimesNewRoman+1+1"/>
          <w:sz w:val="20"/>
          <w:szCs w:val="20"/>
        </w:rPr>
        <w:t>сд несколько дней 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зад противник разбомб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батальонных кухонь и нам пришлось изыскивать котлы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чно положение выпра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лнить же потери мы не имеем никакой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а формирования никакого об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озяйственного имущества не получ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ая практ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бесперебойной подачи горячей пищи на линию фронта особенно полезными оказ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 и термоса небольшого литража для подноса горячей пищи до каждо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гося в ок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сьба срочно занаряд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термосов емк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литров кажд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Упряжи парной не хватает для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7 </w:t>
      </w:r>
      <w:r>
        <w:rPr>
          <w:rFonts w:cs="TimesNewRoman+1+1" w:ascii="TimesNewRoman+1+1" w:hAnsi="TimesNewRoman+1+1"/>
          <w:sz w:val="20"/>
          <w:szCs w:val="20"/>
        </w:rPr>
        <w:t>компл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 xml:space="preserve">Седел кавалерийских не хва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 о гужевом транспорте в условиях нашей армии приобретает особ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и крайне низко обеспечены авто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районе действ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мии исключительно разбитые дороги и в случае обильных дождей проезд на автотранспорте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возмо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ужевой транспорт позволяет и будет выполнять задачи подвоза как продфур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05] </w:t>
      </w:r>
      <w:r>
        <w:rPr>
          <w:rFonts w:cs="TimesNewRoman+1+1" w:ascii="TimesNewRoman+1+1" w:hAnsi="TimesNewRoman+1+1"/>
          <w:sz w:val="20"/>
          <w:szCs w:val="20"/>
        </w:rPr>
        <w:t>прошу обеспечить в срочном порядке мазью колес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муничной и мазью сапож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сообщ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и откуда можно будет получить вышеуказанные предметы обо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зяйственного 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тендантские кад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льшинстве своем дивизии и полки укомплектованы на счет начсостава запа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д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опытных и нуждающихся в элементарной пом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явка на недостающие интендантские кадры сделана по линии отдела кад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во д 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30 </w:t>
      </w:r>
      <w:r>
        <w:rPr>
          <w:rFonts w:cs="TimesNewRoman+1+1" w:ascii="TimesNewRoman+1+1" w:hAnsi="TimesNewRoman+1+1"/>
          <w:sz w:val="20"/>
          <w:szCs w:val="20"/>
        </w:rPr>
        <w:t>армия получила боевую задачу в период своего формирования и сколач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комплектование армии поступал слабо обучен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качества армии в период полу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задачи были не на должной выс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дтвердилось в исходе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ащенность армии предметами вооружения и боевой техники не удовлетворите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а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еспечение армии всем положенным и необходимым со стороны вышестоящих довольств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ов происходит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л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статочно качеств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мия понесла большие потери в людях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ется ускоренная посы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й и усиление темпов оснащ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еобходим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скорить отпуск положенных предметов арт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зенит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овать и срочно направить в части армии пополнение до штатной полож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регулярного и быстрого получения пополнений в будущем передать армии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бы подготавливали личный состав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рмии и находились бы под на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скорить высылку начсостава согласно прилагаемой новой заявк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7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ть в состав армии хотя бы одну свежую стрел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ить резерв из действ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не представляется возмо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скорить оказание помощи в организации тыла армии пу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комплектования аппарата з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го армией из ресурс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формирования и высылки в распоряжение армии ДЭ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здания охраны тыла армии через систему войс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рейшей высылки недостающих тыловых учреждений и обеспечения тыловых учреж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всем необходим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зирая на изложенные выше недостатки в состоя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ее вооружении и оснащ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армии принимает максимум усилий над повышением боеспособност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ках и дивизиях отмечается наличие перел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изующего повышение боеспособ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в значительной степени объясняется обстрелянностью личного состава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брет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опыта командным и политически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органы также 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деятельности войск значительно окреп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406] </w:t>
      </w:r>
      <w:r>
        <w:rPr>
          <w:rFonts w:cs="TimesNewRoman+1+1" w:ascii="TimesNewRoman+1+1" w:hAnsi="TimesNewRoman+1+1"/>
          <w:sz w:val="20"/>
          <w:szCs w:val="20"/>
        </w:rPr>
        <w:t>смелее организовывают работу по руководству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ью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этим несколько улучшилась работа тыл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и главным образо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и питания и снабжения боеприпас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эвакуация раненых и бо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5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-3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№</w:t>
      </w:r>
      <w:r>
        <w:rPr>
          <w:rFonts w:eastAsia="Arial+5+1,BoldItalic" w:cs="Arial+5+1,BoldItalic" w:ascii="Arial+5+1,BoldItalic" w:hAnsi="Arial+5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 ЗАКРЕПЛЕНИИ НА ДОСТИГНУТОМ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БЕЖ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ЗАЙЦЕВ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6.8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хорошо подготовленную систему оборонительных укреп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ит к частным контрата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ся проволочные заграждения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Свиты полкиломе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фронт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проволока в три ряда с минир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 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хово проводятся работы по оплетке проволокой эти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о нумерации частей противника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кавгруппа выходит на рубеж За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наносит удар в направлении Ба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кратова и овладевает рубежом От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х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4 </w:t>
      </w:r>
      <w:r>
        <w:rPr>
          <w:rFonts w:cs="TimesNewRoman+1+1" w:ascii="TimesNewRoman+1+1" w:hAnsi="TimesNewRoman+1+1"/>
          <w:sz w:val="16"/>
          <w:szCs w:val="16"/>
        </w:rPr>
        <w:t>В документах Архива МО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0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закрепляясь на достигнутом рубеже устройством окопов полного профил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емляных укреплений для миномет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ми специально отобранных неболь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в и групп уничтожает опор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ую силу и 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оздает усло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ерехода в общее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50 </w:t>
      </w:r>
      <w:r>
        <w:rPr>
          <w:rFonts w:cs="TimesNewRoman+1+1" w:ascii="TimesNewRoman+1+1" w:hAnsi="TimesNewRoman+1+1"/>
          <w:sz w:val="20"/>
          <w:szCs w:val="20"/>
        </w:rPr>
        <w:t>сд с ранее приданным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репляясь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ая и ведя наблюдение на рубеже 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ировать опорный пункт противника в районе 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оследующ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с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ыть в готовности для развития успеха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 на Зазе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н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42 </w:t>
      </w:r>
      <w:r>
        <w:rPr>
          <w:rFonts w:cs="TimesNewRoman+1+1" w:ascii="TimesNewRoman+1+1" w:hAnsi="TimesNewRoman+1+1"/>
          <w:sz w:val="20"/>
          <w:szCs w:val="20"/>
        </w:rPr>
        <w:t>сд с ранее приданным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репляясь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квидировать узлы сопротивления противника в район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07] </w:t>
      </w:r>
      <w:r>
        <w:rPr>
          <w:rFonts w:cs="TimesNewRoman+1+1" w:ascii="TimesNewRoman+1+1" w:hAnsi="TimesNewRoman+1+1"/>
          <w:sz w:val="20"/>
          <w:szCs w:val="20"/>
        </w:rPr>
        <w:t>Моро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.2; </w:t>
      </w:r>
      <w:r>
        <w:rPr>
          <w:rFonts w:cs="TimesNewRoman+1+1" w:ascii="TimesNewRoman+1+1" w:hAnsi="TimesNewRoman+1+1"/>
          <w:sz w:val="20"/>
          <w:szCs w:val="20"/>
        </w:rPr>
        <w:t>быть в готовности для развития успеха в соответствии с задач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согласно мое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51 </w:t>
      </w:r>
      <w:r>
        <w:rPr>
          <w:rFonts w:cs="TimesNewRoman+1+1" w:ascii="TimesNewRoman+1+1" w:hAnsi="TimesNewRoman+1+1"/>
          <w:sz w:val="20"/>
          <w:szCs w:val="20"/>
        </w:rPr>
        <w:t>сд с ранее приданными средствами усиления завершить ликвидацию узла сопроти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районе 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.4, </w:t>
      </w:r>
      <w:r>
        <w:rPr>
          <w:rFonts w:cs="TimesNewRoman+1+1" w:ascii="TimesNewRoman+1+1" w:hAnsi="TimesNewRoman+1+1"/>
          <w:sz w:val="20"/>
          <w:szCs w:val="20"/>
        </w:rPr>
        <w:t xml:space="preserve">закрепиться на рубеже 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Жу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 к наступлению в общем направлении Креч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фе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он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7 </w:t>
      </w:r>
      <w:r>
        <w:rPr>
          <w:rFonts w:cs="TimesNewRoman+1+1" w:ascii="TimesNewRoman+1+1" w:hAnsi="TimesNewRoman+1+1"/>
          <w:sz w:val="20"/>
          <w:szCs w:val="20"/>
        </w:rPr>
        <w:t>тд закрепиться на рубеже Кар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6.6, </w:t>
      </w:r>
      <w:r>
        <w:rPr>
          <w:rFonts w:cs="TimesNewRoman+1+1" w:ascii="TimesNewRoman+1+1" w:hAnsi="TimesNewRoman+1+1"/>
          <w:sz w:val="20"/>
          <w:szCs w:val="20"/>
        </w:rPr>
        <w:t>ликвидировать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а и быть готовой к наступлению в общем направлении на Мам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г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йствуя в тесн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подготовленным огнем по огневым точк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й силе противника обеспечить уничтожение очагов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ть готовой к отражению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Мой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зай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о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дер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9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, 7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0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5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92. [</w:t>
      </w:r>
      <w:r>
        <w:rPr>
          <w:rFonts w:cs="TimesNewRoman+1+1" w:ascii="TimesNewRoman+1+1" w:hAnsi="TimesNewRoman+1+1"/>
          <w:sz w:val="16"/>
          <w:szCs w:val="16"/>
        </w:rPr>
        <w:t xml:space="preserve">Номер страницы дан согласно нумерации 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V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ШТАБА ОПЕРАТИВНОЙ ГРУППЫ ВОЙСК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41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411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ЯРЦЕВСК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 ОБЩЕМ НАПРАВЛЕНИИ НА ДУХОВЩ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ВОЙСК ЯРЦЕВ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ПРАВЛЕНИЯ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ЕДОС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4.00 28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тив упорное сопротивление наших войск и потеряв уверенность в развит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тка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д перешел к обороне п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чи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наступает с рубежа Капы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мова и развивает удар на 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Качалова наступает из района Рославль в общем направлении на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ойскам группы ярцевского направ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00 29.7.41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 с ближайшей задачей уничтожить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оловьевскую группу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в дальнейшем развивать удар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я ее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2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полком ПТО атаковать противника на участке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т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ть рубежом Новос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ее Куд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выйти на рубеж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1.6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у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1.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Ульхов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ль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9 </w:t>
      </w:r>
      <w:r>
        <w:rPr>
          <w:rFonts w:cs="TimesNewRoman+1+1" w:ascii="TimesNewRoman+1+1" w:hAnsi="TimesNewRoman+1+1"/>
          <w:sz w:val="20"/>
          <w:szCs w:val="20"/>
        </w:rPr>
        <w:t>п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2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71 </w:t>
      </w:r>
      <w:r>
        <w:rPr>
          <w:rFonts w:cs="TimesNewRoman+1+1" w:ascii="TimesNewRoman+1+1" w:hAnsi="TimesNewRoman+1+1"/>
          <w:sz w:val="20"/>
          <w:szCs w:val="20"/>
        </w:rPr>
        <w:t xml:space="preserve">кап и сап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инжбата атаковать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4.7 </w:t>
      </w:r>
      <w:r>
        <w:rPr>
          <w:rFonts w:cs="TimesNewRoman+1+1" w:ascii="TimesNewRoman+1+1" w:hAnsi="TimesNewRoman+1+1"/>
          <w:sz w:val="20"/>
          <w:szCs w:val="20"/>
        </w:rPr>
        <w:t>с ближайшей задачей овладеть районом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34.9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дар вдоль шоссе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выйти на рубеж Маль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ы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правого фланга отряд в составе двух рот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орудиями ПТО остави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ом рубеже Чиж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 с задачей не допустить переправу противника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Щ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9.9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31.0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в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сап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инжбата перейти в наступление на участке 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овье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чно обеспечивая свой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12] </w:t>
      </w:r>
      <w:r>
        <w:rPr>
          <w:rFonts w:cs="TimesNewRoman+1+1" w:ascii="TimesNewRoman+1+1" w:hAnsi="TimesNewRoman+1+1"/>
          <w:sz w:val="20"/>
          <w:szCs w:val="20"/>
        </w:rPr>
        <w:t>от контратак противника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бли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выйти на фронт 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р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дар на Лопат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выйти на фронт Деде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водный мото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7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 </w:t>
      </w:r>
      <w:r>
        <w:rPr>
          <w:rFonts w:cs="TimesNewRoman+1+1" w:ascii="TimesNewRoman+1+1" w:hAnsi="TimesNewRoman+1+1"/>
          <w:sz w:val="20"/>
          <w:szCs w:val="20"/>
        </w:rPr>
        <w:t xml:space="preserve">тп и 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Красноб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ля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ын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лево и с выходом пехо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а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зьмина наступ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 на Ярцево и далее по шоссе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е всеми частями резерва возлагаю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тд и его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00 29.7.4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авить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 орудия ПТО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8.6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т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4.7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 противника на переднем крае оборо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з района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вос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 стороны Семух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ыкина и со стороны Семе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г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лесов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ренина и Порова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НИС группы войск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миб и сап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инжбата с вы ходом пехоты на рубеж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ги приступить к устройству постоянных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у Новоселье и 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я создание заграждения согласно данных мною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6 </w:t>
      </w:r>
      <w:r>
        <w:rPr>
          <w:rFonts w:cs="TimesNewRoman+1+1" w:ascii="TimesNewRoman+1+1" w:hAnsi="TimesNewRoman+1+1"/>
          <w:sz w:val="16"/>
          <w:szCs w:val="16"/>
        </w:rPr>
        <w:t xml:space="preserve">Начало наступления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час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было перенесено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час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512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8130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8, </w:t>
      </w:r>
      <w:r>
        <w:rPr>
          <w:rFonts w:cs="TimesNewRoman+1+1" w:ascii="TimesNewRoman+1+1" w:hAnsi="TimesNewRoman+1+1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0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Станция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в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командиров дивизий и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д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ось движ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 и далее по шоссе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 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комиссара группы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Влас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13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2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ОПЕРАТИВН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РУППОЙ ВОЙСК ЯРЦЕВСК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 ПРОТИВНИКА В РАЙОНЕ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СОЛОВЬЕ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АМЕН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ОПЕРАТИВНОЙ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 ЯРЦЕВСКОГО НАПРАВЛ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ЕДОСОВ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.7.41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ами до одного пп с артиллерией и минометами пытается отрезать пути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армии 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ющейся из района Каменка на соловьевскую перепр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1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лавнокомандующий ПРИКАЗАЛ очистить от противник дорог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наших транспортов с гру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оследующем и прохода частей армии 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Двумя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д приостановить наступление и закреп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занимаемом рубеже с задачей обеспечивать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дежно обеспечивать переправу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у 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8 </w:t>
      </w:r>
      <w:r>
        <w:rPr>
          <w:rFonts w:cs="TimesNewRoman+1+1" w:ascii="TimesNewRoman+1+1" w:hAnsi="TimesNewRoman+1+1"/>
          <w:sz w:val="20"/>
          <w:szCs w:val="20"/>
        </w:rPr>
        <w:t xml:space="preserve">сп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ой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101 </w:t>
      </w:r>
      <w:r>
        <w:rPr>
          <w:rFonts w:cs="TimesNewRoman+1+1" w:ascii="TimesNewRoman+1+1" w:hAnsi="TimesNewRoman+1+1"/>
          <w:sz w:val="20"/>
          <w:szCs w:val="20"/>
        </w:rPr>
        <w:t>тд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й переправу у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.8.41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 и нанести удар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нино с задачей уничтожить противника на этом направлении и освободить дорогу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пуска транспорта с ГСМ и боеприпас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Ваше личное внимание и внимание штаба корпуса обратить на непосредственное упр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 боев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ОПЕРАТИВН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РУППОЙ ВОЙСК ЯРЦЕВСКОГО НАПРАВЛЕНИЯ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4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 ВО ВЗАИМОДЕЙСТВИИ С ГРУППОЙ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УРОЧК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ВОЙСК ЯРЦЕВСКОГО НАПРАВЛЕНИЯ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ЕДОС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1.7.41 22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стремится ударом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запада нанести удар по ослабл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и одновременно стремится захвати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рупп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оч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в себя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арн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одной 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нк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осит удар на фронте Матр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уш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-1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западне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08 </w:t>
      </w:r>
      <w:r>
        <w:rPr>
          <w:rFonts w:cs="TimesNewRoman+1+1" w:ascii="TimesNewRoman+1+1" w:hAnsi="TimesNewRoman+1+1"/>
          <w:sz w:val="20"/>
          <w:szCs w:val="20"/>
        </w:rPr>
        <w:t>сд с придан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ую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.7.41</w:t>
      </w:r>
      <w:r>
        <w:rPr>
          <w:rFonts w:cs="TimesNewRoman;Times New Roman" w:ascii="TimesNewRoman;Times New Roman" w:hAnsi="TimesNewRoman;Times New Roman"/>
          <w:sz w:val="13"/>
          <w:szCs w:val="13"/>
        </w:rPr>
        <w:t>17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иду по овладении рубежом Берез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414] </w:t>
      </w:r>
      <w:r>
        <w:rPr>
          <w:rFonts w:cs="TimesNewRoman+1+1" w:ascii="TimesNewRoman+1+1" w:hAnsi="TimesNewRoman+1+1"/>
          <w:sz w:val="20"/>
          <w:szCs w:val="20"/>
        </w:rPr>
        <w:t>Усинино и после установления связи с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очк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его ударн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северном направлении на фронт Александ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ощ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Группы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13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ОПЕРАТИВН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РУППОЙ ВОЙСК ЯРЦЕВСК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1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ТАНКОВ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8-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й СТРЕЛКОВОЙ ДИВИЗИЙ О ЗАКРЕПЛЕНИИ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ДОСТИГНУТЫХ РУБЕЖАХ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ОПЕРАТИВНОЙ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 ЯРЦЕВСКОГО НАПРАВЛЕНИЯ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ЕДОС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1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е наступление прио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ся на занимаем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шись к прочному их удерж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ую разведку вести на фронте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тд надежно обеспечить свой пра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7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меется в виду боевое распоряжени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412. [</w:t>
      </w:r>
      <w:r>
        <w:rPr>
          <w:rFonts w:cs="TimesNewRoman+1+1" w:ascii="TimesNewRoman+1+1" w:hAnsi="TimesNewRoman+1+1"/>
          <w:sz w:val="16"/>
          <w:szCs w:val="16"/>
        </w:rPr>
        <w:t>Номер страницы дан согласно нумер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траниц книг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сд войти в связь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м лес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4.7. 30 </w:t>
      </w:r>
      <w:r>
        <w:rPr>
          <w:rFonts w:cs="TimesNewRoman+1+1" w:ascii="TimesNewRoman+1+1" w:hAnsi="TimesNewRoman+1+1"/>
          <w:sz w:val="20"/>
          <w:szCs w:val="20"/>
        </w:rPr>
        <w:t>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 задачу надежно обеспечивать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13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15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Е РАСПОРЯЖЕНИЕ КОМАНДУЮЩЕГО ОПЕРАТИВН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ГРУППОЙ ВОЙСК ЯРЦЕВСК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4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ОПЕРАТИВНОЙ ГРУПП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 ЯРЦЕВСКОГО НАПРАВЛЕНИЯ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ЕДОС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.8.41 19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обеспеченности своих флангов была вынуждена от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становление утрач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овь с необеспеченными флан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может привести к неуспеху и бесцельным потеря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1.8.41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 и надежно закрепить за собой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тд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м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овос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7.9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9.2, </w:t>
      </w:r>
      <w:r>
        <w:rPr>
          <w:rFonts w:cs="TimesNewRoman+1+1" w:ascii="TimesNewRoman+1+1" w:hAnsi="TimesNewRoman+1+1"/>
          <w:sz w:val="20"/>
          <w:szCs w:val="20"/>
        </w:rPr>
        <w:t>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гребень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д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район Свищево и надежно обеспечив за собой перепра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>сп овладеть районом 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13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ЯРЦЕВСК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ТВОД ВОЙСК ГРУППЫ ЗА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ОПЬ И ОРГАНИЗАЦИЮ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ОРОНЫ НА ЕЕ ВОСТОЧНОМ БЕРЕГУ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ВОЙСК ЯРЦЕВ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ПРАВЛЕНИЯ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-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ЕДОС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.8.41 1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фронтом группы на участке 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дня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5.8.41 </w:t>
      </w:r>
      <w:r>
        <w:rPr>
          <w:rFonts w:cs="TimesNewRoman+1+1" w:ascii="TimesNewRoman+1+1" w:hAnsi="TimesNewRoman+1+1"/>
          <w:sz w:val="20"/>
          <w:szCs w:val="20"/>
        </w:rPr>
        <w:t>начался приток свежи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огово производилась выгрузка эшел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армии ведет бой на фронте Бород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я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рмии имеет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и удерживать полосу с передним краем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Коро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1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ь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сп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ойска группы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отходят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с задачей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уш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овения противника к востоку о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вое охранение на линии Новос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7.9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9.2, </w:t>
      </w:r>
      <w:r>
        <w:rPr>
          <w:rFonts w:cs="TimesNewRoman+1+1" w:ascii="TimesNewRoman+1+1" w:hAnsi="TimesNewRoman+1+1"/>
          <w:sz w:val="20"/>
          <w:szCs w:val="20"/>
        </w:rPr>
        <w:t xml:space="preserve">узел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олица Путя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олица 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ол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щ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отхода своих войск минировать все переправы и 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утри полосы широко при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01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 xml:space="preserve">п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ь и оборонять полосу с передним краем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 </w:t>
      </w:r>
      <w:r>
        <w:rPr>
          <w:rFonts w:cs="TimesNewRoman+1+1" w:ascii="TimesNewRoman+1+1" w:hAnsi="TimesNewRoman+1+1"/>
          <w:sz w:val="20"/>
          <w:szCs w:val="20"/>
        </w:rPr>
        <w:t>тп расположить в лесу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спользование их только с моего 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у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дву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/471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2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700 </w:t>
      </w:r>
      <w:r>
        <w:rPr>
          <w:rFonts w:cs="TimesNewRoman+1+1" w:ascii="TimesNewRoman+1+1" w:hAnsi="TimesNewRoman+1+1"/>
          <w:sz w:val="20"/>
          <w:szCs w:val="20"/>
        </w:rPr>
        <w:t>птп занять для обороны полос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 участке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9.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р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9.9,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4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2 </w:t>
      </w:r>
      <w:r>
        <w:rPr>
          <w:rFonts w:cs="TimesNewRoman+1+1" w:ascii="TimesNewRoman+1+1" w:hAnsi="TimesNewRoman+1+1"/>
          <w:sz w:val="20"/>
          <w:szCs w:val="20"/>
        </w:rPr>
        <w:t>птп занять и упорно оборонять полосу с передним краем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9.9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руше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ирая свой левый фланг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равый фланг войск группы и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сд обеспечить выдвижением отряд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двух стрелковых рот и шести орудий ПТО на рубеж Пад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ж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 </w:t>
      </w:r>
      <w:r>
        <w:rPr>
          <w:rFonts w:cs="TimesNewRoman+1+1" w:ascii="TimesNewRoman+1+1" w:hAnsi="TimesNewRoman+1+1"/>
          <w:sz w:val="20"/>
          <w:szCs w:val="20"/>
        </w:rPr>
        <w:t>мсп и батарея особого на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иться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атак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ше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ж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ше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 и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ше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командиров дивизий и отдель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д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косс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Группы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ярцевск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Шапир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13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V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ШТАБА ОПЕРАТИВНОЙ ГРУППЫ ВОЙСК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КАЛИНИ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41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419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АВИАДЕСАНТА ПРОТИВНИК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ГРУППЕ КАЛИНИНА СЕМЛЕВ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.7.41 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анковые группы с мотопехотой и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наружен в район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учь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виадеса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олонна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движении из Печеничино на Нее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Ярц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виадес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пергруппа Калинина составе у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3 </w:t>
      </w:r>
      <w:r>
        <w:rPr>
          <w:rFonts w:cs="TimesNewRoman+1+1" w:ascii="TimesNewRoman+1+1" w:hAnsi="TimesNewRoman+1+1"/>
          <w:sz w:val="20"/>
          <w:szCs w:val="20"/>
        </w:rPr>
        <w:t>ск с корпус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6, 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разб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десанты и танки противника впереди оборонительн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 и 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п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зад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и впереди в направлении 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главными силами сосредоточиться районе 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к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итин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отразить атаку танков и быть готовой оказать помощь соседу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осредоточиться фронте Д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н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окоренья по маршрут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ен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форсированными маршами 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ая минские шосс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ую 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аршруту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Уравнительные рубеж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</w:t>
      </w:r>
      <w:r>
        <w:rPr>
          <w:rFonts w:cs="TimesNewRoman+1+1" w:ascii="TimesNewRoman+1+1" w:hAnsi="TimesNewRoman+1+1"/>
          <w:sz w:val="20"/>
          <w:szCs w:val="20"/>
        </w:rPr>
        <w:t>Матр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щ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 выходе в новый район принять все меры ПВО 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ходе соблюдать полн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командира полк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т со свои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у положена лошад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ер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шины иметь только как средство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ете авиации движение продолжается расчлен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60 </w:t>
      </w:r>
      <w:r>
        <w:rPr>
          <w:rFonts w:cs="TimesNewRoman+1+1" w:ascii="TimesNewRoman+1+1" w:hAnsi="TimesNewRoman+1+1"/>
          <w:sz w:val="20"/>
          <w:szCs w:val="20"/>
        </w:rPr>
        <w:t>м от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ТО выбрасывать вперед и использовать как 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рывая огонь с самых корот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танков залегая за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борьбу с ними ручными гранатами и бутыл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рельбой по целям</w:t>
      </w:r>
      <w:r>
        <w:rPr>
          <w:rFonts w:cs="TimesNewRoman;Times New Roman" w:ascii="TimesNewRoman;Times New Roman" w:hAnsi="TimesNewRoman;Times New Roman"/>
          <w:sz w:val="13"/>
          <w:szCs w:val="13"/>
        </w:rPr>
        <w:t>178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я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к противотан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Границ между дивизиями не д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овать всеми силами на глав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рываться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ло идти на р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бояться оголить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к месту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20] </w:t>
      </w:r>
      <w:r>
        <w:rPr>
          <w:rFonts w:cs="TimesNewRoman+1+1" w:ascii="TimesNewRoman+1+1" w:hAnsi="TimesNewRoman+1+1"/>
          <w:sz w:val="20"/>
          <w:szCs w:val="20"/>
        </w:rPr>
        <w:t>вс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жидать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слышишь на участке соседа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ти на выру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ициати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т три прав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держ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в своих направлениях иметь подвижную разведку на один пере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5-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штаба корпуса выслать в штаб главко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ня начальника связи за позы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оговориться о простейшем шифре и способах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е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</w:t>
      </w:r>
      <w:r>
        <w:rPr>
          <w:rFonts w:cs="TimesNewRoman+1+1" w:ascii="TimesNewRoman+1+1" w:hAnsi="TimesNewRoman+1+1"/>
          <w:sz w:val="20"/>
          <w:szCs w:val="20"/>
        </w:rPr>
        <w:t xml:space="preserve">скачками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ОПы откры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ф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 щеля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6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4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ДУХОВЩИНА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КАЛИНИНА ВАДИН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7.41 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иями крупных мотомехчастей в направлении Ярцево и Ельня противник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наши силы 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осредоточ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ю танковую дивизию в районе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отодивизи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Щучье Озеро и свыше танковой дивизии с пехотой в направлении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противник стремится окружить войска в районе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енск и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ая группа Калинин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во взаимодействии с группами Хоменк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коссовского уничтожае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д противника и к исходу дня выходит на рубеж 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у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ар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ор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)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ет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группа Хоменко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выходит на рубеж 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продолжает уничтожать ярцевскую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 xml:space="preserve">сд с 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с рубежа Кар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ино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ос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г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люшево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владеть рубежом 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беспечение своего правого фланга с запад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с 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 xml:space="preserve">т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перейти в наступление в направлении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учева и к исходу дня 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 xml:space="preserve">сд с 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п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 с занимаемого рубеж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б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качково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владеть рубежом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арев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ор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0).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21] </w:t>
      </w:r>
      <w:r>
        <w:rPr>
          <w:rFonts w:cs="TimesNewRoman+1+1" w:ascii="TimesNewRoman+1+1" w:hAnsi="TimesNewRoman+1+1"/>
          <w:sz w:val="20"/>
          <w:szCs w:val="20"/>
        </w:rPr>
        <w:t>ПТО вчера был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длая шоссе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ыскать его и подчинить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ступать решительно и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кать постоянную связь с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нную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ковывать незначитель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ить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ть по ты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Главный вр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иация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нной пехоте они не стра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ую постоя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отраж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становках немедленно врывать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ть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3.7.41 – </w:t>
      </w:r>
      <w:r>
        <w:rPr>
          <w:rFonts w:cs="TimesNewRoman+1+1" w:ascii="TimesNewRoman+1+1" w:hAnsi="TimesNewRoman+1+1"/>
          <w:sz w:val="20"/>
          <w:szCs w:val="20"/>
        </w:rPr>
        <w:t xml:space="preserve">лес в районе Гаври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598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перативные и разведыватель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сводки связ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о готовности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по овладении рубеж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,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б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) </w:t>
      </w:r>
      <w:r>
        <w:rPr>
          <w:rFonts w:cs="TimesNewRoman+1+1" w:ascii="TimesNewRoman+1+1" w:hAnsi="TimesNewRoman+1+1"/>
          <w:sz w:val="20"/>
          <w:szCs w:val="20"/>
        </w:rPr>
        <w:t>с выходом на рубеж Ост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г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ареви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следний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связи со мной командирам дивизий выслать по два делегата связи с подвиж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на мой 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комиссар Коваль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7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6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ГРУППА КАЛИНИНА ЛЕС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мотопехотой и танками пытается остановить успешное наступление частей групп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 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ул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йска группы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продолжают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ее группа Хоменко с рубежа 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рино наступает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Чиж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), </w:t>
      </w:r>
      <w:r>
        <w:rPr>
          <w:rFonts w:cs="TimesNewRoman+1+1" w:ascii="TimesNewRoman+1+1" w:hAnsi="TimesNewRoman+1+1"/>
          <w:sz w:val="20"/>
          <w:szCs w:val="20"/>
        </w:rPr>
        <w:t>З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теса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заводье оборон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с прежними частями усиления форсированным маршем выйти в район Кро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ось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 xml:space="preserve">развивать усп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>сд ударом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91 </w:t>
      </w:r>
      <w:r>
        <w:rPr>
          <w:rFonts w:cs="TimesNewRoman+1+1" w:ascii="TimesNewRoman+1+1" w:hAnsi="TimesNewRoman+1+1"/>
          <w:sz w:val="20"/>
          <w:szCs w:val="20"/>
        </w:rPr>
        <w:t>сд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выйти на рубеж 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наступать на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9 </w:t>
      </w:r>
      <w:r>
        <w:rPr>
          <w:rFonts w:cs="TimesNewRoman+1+1" w:ascii="TimesNewRoman+1+1" w:hAnsi="TimesNewRoman+1+1"/>
          <w:sz w:val="20"/>
          <w:szCs w:val="20"/>
        </w:rPr>
        <w:t>сд с прежними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уя с частя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и Лой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 на участке Бол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направлении Дух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стык и связь с группой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одки и сводки по тылу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сения по ради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ть по выходе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Ес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ей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р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выходе в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хма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у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ух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к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валь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полковни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РУБЕЖА КОЗЛ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КОВШИ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КАЛИНИН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группы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танков и до двух полков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йска группы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продолжают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66 </w:t>
      </w:r>
      <w:r>
        <w:rPr>
          <w:rFonts w:cs="TimesNewRoman+1+1" w:ascii="TimesNewRoman+1+1" w:hAnsi="TimesNewRoman+1+1"/>
          <w:sz w:val="20"/>
          <w:szCs w:val="20"/>
        </w:rPr>
        <w:t>сд прежними средствами усиления форсированным маршем следовать в район сосредото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маршруту 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ево и выйти на фронт 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91 </w:t>
      </w:r>
      <w:r>
        <w:rPr>
          <w:rFonts w:cs="TimesNewRoman+1+1" w:ascii="TimesNewRoman+1+1" w:hAnsi="TimesNewRoman+1+1"/>
          <w:sz w:val="20"/>
          <w:szCs w:val="20"/>
        </w:rPr>
        <w:t>сд перейти к активной обороне на фронте Коз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пы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вести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Царевич с задачей выяснить место нахождения крупного штаба противника в районе Духовщ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номера частей противника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89 </w:t>
      </w:r>
      <w:r>
        <w:rPr>
          <w:rFonts w:cs="TimesNewRoman+1+1" w:ascii="TimesNewRoman+1+1" w:hAnsi="TimesNewRoman+1+1"/>
          <w:sz w:val="20"/>
          <w:szCs w:val="20"/>
        </w:rPr>
        <w:t>сд перейти к активной обороне на фронте Капы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вести до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аревич с задачей установления группировки и нумерации 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места противотанково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тственность за стык с групп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коссовского возлагаю на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меть резерв не менее батальона за центром расположени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ивизиям быть готовым перейти в общее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всех степеней быть всегда при своих подразделения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сегда тверд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му начальствующему соста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23] </w:t>
      </w:r>
      <w:r>
        <w:rPr>
          <w:rFonts w:cs="TimesNewRoman+1+1" w:ascii="TimesNewRoman+1+1" w:hAnsi="TimesNewRoman+1+1"/>
          <w:sz w:val="20"/>
          <w:szCs w:val="20"/>
        </w:rPr>
        <w:t>иметь знаки различ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т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их с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бу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тайство о разжаловании в ряд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собое вним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держанию постоянной связи со свои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тственнос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группой возлагаю лично на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комиссар Коваль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Группы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79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В НАПРАВЛЕНИИ ЩЕЛКИНО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КАЛИНИН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АВРИЛ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7.41 1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янув мотомехчас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х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одно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новить выдви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Ярцево остановил наступление группы Рокосс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е Калини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7.7.41 </w:t>
      </w:r>
      <w:r>
        <w:rPr>
          <w:rFonts w:cs="TimesNewRoman+1+1" w:ascii="TimesNewRoman+1+1" w:hAnsi="TimesNewRoman+1+1"/>
          <w:sz w:val="20"/>
          <w:szCs w:val="20"/>
        </w:rPr>
        <w:t>перейти наступление направлении Ще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у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>овладеть рубежом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направлении Ще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 наступает с рубежа Остро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олье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отражает 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ле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ук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кин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сильную разведку в направлении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>овладеть рубежом У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овра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уб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Щел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оз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ма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 xml:space="preserve">сд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2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зьм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ы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силенную разведку на Бороду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гч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Степа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3.4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направлении Баты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и сводки связ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диосигна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ое донесение представ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00 27.7.4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8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валь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начальник штаба групп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0 </w:t>
      </w:r>
      <w:r>
        <w:rPr>
          <w:rFonts w:cs="TimesNewRoman+1+1" w:ascii="TimesNewRoman+1+1" w:hAnsi="TimesNewRoman+1+1"/>
          <w:sz w:val="16"/>
          <w:szCs w:val="16"/>
        </w:rPr>
        <w:t>Боевой приказ подписан не 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лейтенантом Калинины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дпись неразборчи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9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КАЛИНИ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7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казывает сильное сопротивление пулеметным и 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в узлах по всему фронту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дача группы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сд наступать в направлении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ос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тово и исходу дня выйт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91 </w:t>
      </w:r>
      <w:r>
        <w:rPr>
          <w:rFonts w:cs="TimesNewRoman+1+1" w:ascii="TimesNewRoman+1+1" w:hAnsi="TimesNewRoman+1+1"/>
          <w:sz w:val="20"/>
          <w:szCs w:val="20"/>
        </w:rPr>
        <w:t>сд наступать направлении Бал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лкино и к исходу дня выйти на рубеж Бала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89 </w:t>
      </w:r>
      <w:r>
        <w:rPr>
          <w:rFonts w:cs="TimesNewRoman+1+1" w:ascii="TimesNewRoman+1+1" w:hAnsi="TimesNewRoman+1+1"/>
          <w:sz w:val="20"/>
          <w:szCs w:val="20"/>
        </w:rPr>
        <w:t>сд наступать направлении Бал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направлении Сущево и к исходу дня вы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Бол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ф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зведку вести до рубежа 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м дивизий применить массирование артиллерии на важ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ый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образовавшуюся дыру протаскивать весь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и сводки связ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е донесения представлять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 в четные ч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ое донес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. </w:t>
      </w:r>
      <w:r>
        <w:rPr>
          <w:rFonts w:cs="TimesNewRoman+1+1" w:ascii="TimesNewRoman+1+1" w:hAnsi="TimesNewRoman+1+1"/>
          <w:sz w:val="20"/>
          <w:szCs w:val="20"/>
        </w:rPr>
        <w:t>Донес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ть радиосигналами и переговорными таблицами при помощи кодированных к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валь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5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ГРУППЫ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ЛИНИН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ЕЕ 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9.7 1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незначитель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я огонь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оборонять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группа Хоменк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группа Рокоссовског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 на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9.7 </w:t>
      </w:r>
      <w:r>
        <w:rPr>
          <w:rFonts w:cs="TimesNewRoman+1+1" w:ascii="TimesNewRoman+1+1" w:hAnsi="TimesNewRoman+1+1"/>
          <w:sz w:val="20"/>
          <w:szCs w:val="20"/>
        </w:rPr>
        <w:t>войскам группы 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91 </w:t>
      </w:r>
      <w:r>
        <w:rPr>
          <w:rFonts w:cs="TimesNewRoman+1+1" w:ascii="TimesNewRoman+1+1" w:hAnsi="TimesNewRoman+1+1"/>
          <w:sz w:val="20"/>
          <w:szCs w:val="20"/>
        </w:rPr>
        <w:t>сд 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на участке Шук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оз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Ме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9, </w:t>
      </w:r>
      <w:r>
        <w:rPr>
          <w:rFonts w:cs="TimesNewRoman+1+1" w:ascii="TimesNewRoman+1+1" w:hAnsi="TimesNewRoman+1+1"/>
          <w:sz w:val="20"/>
          <w:szCs w:val="20"/>
        </w:rPr>
        <w:t>Завоз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в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тре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89 </w:t>
      </w:r>
      <w:r>
        <w:rPr>
          <w:rFonts w:cs="TimesNewRoman+1+1" w:ascii="TimesNewRoman+1+1" w:hAnsi="TimesNewRoman+1+1"/>
          <w:sz w:val="20"/>
          <w:szCs w:val="20"/>
        </w:rPr>
        <w:t>сд 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да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воз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ыровщ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овладеть рубеж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альнейшем наступать на Су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подготов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ог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Г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авить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 и мином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0.2; </w:t>
      </w:r>
      <w:r>
        <w:rPr>
          <w:rFonts w:cs="TimesNewRoman+1+1" w:ascii="TimesNewRoman+1+1" w:hAnsi="TimesNewRoman+1+1"/>
          <w:sz w:val="20"/>
          <w:szCs w:val="20"/>
        </w:rPr>
        <w:t>дальнейшем прикрыть главную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ки связ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ам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радиосигналами представлять черед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ервое донес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 29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Требую организовать четкое взаимодейств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Н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ые и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ые пуш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ести в передовые части пехоты для уничтожения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.7 – </w:t>
      </w:r>
      <w:r>
        <w:rPr>
          <w:rFonts w:cs="TimesNewRoman+1+1" w:ascii="TimesNewRoman+1+1" w:hAnsi="TimesNewRoman+1+1"/>
          <w:sz w:val="20"/>
          <w:szCs w:val="20"/>
        </w:rPr>
        <w:t>решительны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р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есет войскам группы побе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валь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ба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0-18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6]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2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КАЛИНИН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0.7.41 2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продолжает отдельными группами автоматчиков со станковыми пулеметами и мином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г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чково сосредоточивает мотомех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 продолжает наступление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продолжает наступление на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ойскам группы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произвести перегруппировку сил к участкам обозначивш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оборо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30.7.41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наступать в направлении Реп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и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рники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выйт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направлении Су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>сд продолжать наступление в направлении Горба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лашов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1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Бал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направлении Шел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сти перегруппировку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1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наблюдение на участке Ту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чени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ухва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е для развития успе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>сд 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Г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30 </w:t>
      </w:r>
      <w:r>
        <w:rPr>
          <w:rFonts w:cs="TimesNewRoman+1+1" w:ascii="TimesNewRoman+1+1" w:hAnsi="TimesNewRoman+1+1"/>
          <w:sz w:val="20"/>
          <w:szCs w:val="20"/>
        </w:rPr>
        <w:t>подавить мотомехгруппу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ри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г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ч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я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прикрыть группировку войск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стив возд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бомбардировщи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и сводки связ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е донесения радиосигна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ое донес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3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валь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3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1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БОЕВОЙ ПРИКАЗ КОМАНДУЮЩЕГО ОПЕРАТИВНОЙ ГРУППОЙ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ВОЙСК КАЛИНИ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3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 ПРОДОЛЖЕНИЕ</w:t>
      </w:r>
    </w:p>
    <w:p>
      <w:pPr>
        <w:pStyle w:val="Normal"/>
        <w:autoSpaceDE w:val="false"/>
        <w:rPr>
          <w:rFonts w:ascii="Arial+5+1,BoldItalic" w:hAnsi="Arial+5+1,BoldItalic" w:cs="Arial+5+1,BoldItalic"/>
          <w:b/>
          <w:b/>
          <w:bCs/>
          <w:i/>
          <w:i/>
          <w:iCs/>
          <w:sz w:val="28"/>
          <w:szCs w:val="28"/>
        </w:rPr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НАСТУПЛЕНИЯ</w:t>
      </w:r>
    </w:p>
    <w:p>
      <w:pPr>
        <w:pStyle w:val="Normal"/>
        <w:autoSpaceDE w:val="false"/>
        <w:rPr>
          <w:rFonts w:ascii="TimesNewRoman+6+1,BoldItalic" w:hAnsi="TimesNewRoman+6+1,BoldItalic" w:cs="TimesNewRoman+6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6+1,BoldItalic" w:ascii="TimesNewRoman+6+1,BoldItalic" w:hAnsi="TimesNewRoman+6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РУППЫ КАЛИНИН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АВРИЛ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1.7.41 1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тдельными очагами сопротивления и контратаками подвижных резервов и танками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ить наступление войск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лосе наступления группы устано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отомех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группа Хоменко продолжает наступление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группа Рокоссовского наступает на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ойска группы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продолжают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6 </w:t>
      </w:r>
      <w:r>
        <w:rPr>
          <w:rFonts w:cs="TimesNewRoman+1+1" w:ascii="TimesNewRoman+1+1" w:hAnsi="TimesNewRoman+1+1"/>
          <w:sz w:val="20"/>
          <w:szCs w:val="20"/>
        </w:rPr>
        <w:t>сд 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правлении Лева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рники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выйти на рубеж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ал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91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продолжать развива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правым фланг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 исходу дня выйти на рубеж Лос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еп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ы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9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1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и к исходу дня 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ф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Г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>подавить танки и огневые средст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в течение дня прикрывать войска в полос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9 </w:t>
      </w:r>
      <w:r>
        <w:rPr>
          <w:rFonts w:cs="TimesNewRoman+1+1" w:ascii="TimesNewRoman+1+1" w:hAnsi="TimesNewRoman+1+1"/>
          <w:sz w:val="20"/>
          <w:szCs w:val="20"/>
        </w:rPr>
        <w:t>сд патрулированием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в над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м Горба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ы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ку и атаку штурмовиков проводить в пери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на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.00-4.2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на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.00-5.2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на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.30-6.5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нал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3.00-13.2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лет для патрулирования устанавли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1.00, 16.00, 18.00, 20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ехоте обозначить линию фронта выкладыванием полотнищ отделениями войск перв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тнища выкладывать к моменту прибытия бомбард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>обозначение дублировать пу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 бел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вр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е и сводки связ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онесения по радио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готовности частей к наступ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выходе на рубеж Пот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 выходе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й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али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Групп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валь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38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3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ПИСОК СОКРАЩЕНИЙ</w:t>
      </w:r>
      <w:r>
        <w:rPr>
          <w:rFonts w:cs="Arial,Bold;Arial" w:ascii="Arial,Bold;Arial" w:hAnsi="Arial,Bold;Arial"/>
          <w:b/>
          <w:bCs/>
          <w:sz w:val="32"/>
          <w:szCs w:val="32"/>
        </w:rPr>
        <w:t>,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ВСТРЕЧАЮЩИХСЯ В ДОКУМЕН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Б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бронетанков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йск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з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запасной 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я поддержк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я Резерва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ба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йская 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арт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транспор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 аэродромного обслужи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онепоез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евой компле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ьшой мощ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евое охра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омбардировщ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втомобильная доро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рывчатые вещ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д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енные со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енный подвижной госпита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помогательный пункт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поез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йск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убичны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головной артиллерийский скл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ВИУ 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ое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женерное управление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В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жданский воздушный фл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о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И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ое интендантск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П ВНО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ловной пост воздуш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вещения и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ир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с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мазочные материа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2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ый ветеринарный лазар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З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емляная 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я народного опол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льнее огневое нап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визионный обмен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говременная 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э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эксплуатационный пол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железная доро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железнодорож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нит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нба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нитная 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н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Западное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сно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ви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требительная ави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требительная 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требительный ави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жен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пт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исклю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но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валерийск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авалерийск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ий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ной обмен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ва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спределительная 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ш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б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овая 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гки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ризова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х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ханизированная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з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озаметные препя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ом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ометн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оме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ханизированн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мотомеханизирова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И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инженерной служ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З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движный заградитель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родный комиссариат внутренних 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КГ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родный комиссариат государственной безопас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родный комиссариат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блюдатель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артиллерийски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батальон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еративный дежу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озер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и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истребительный противотанков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лб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линейный батальон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вая пози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противотанков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еративн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разведыватель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а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й 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ов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шечны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икирующий бомбардировщ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евой автохлебоза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В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инская военная флот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воздушная обор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З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ижный заградитель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ово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ледовательное сосредоточен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итическ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Х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химическая защи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ре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Г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ывательн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ывательны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дительная стан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еделительная 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ешанная 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север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З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ен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ростной бомбардировоч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ая 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нция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тан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нков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телеф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леграф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э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граф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эксплуатационн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3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Г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равление государственных резерв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крепленный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равление тыла и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Э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вой эвакуацион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урмовой ави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б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-</w:t>
      </w:r>
      <w:r>
        <w:rPr>
          <w:rFonts w:cs="TimesNewRoman+1+1" w:ascii="TimesNewRoman+1+1" w:hAnsi="TimesNewRoman+1+1"/>
          <w:sz w:val="20"/>
          <w:szCs w:val="20"/>
        </w:rPr>
        <w:t>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3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7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СТАВКИ ВЕРХОВНОГО КОМАНДОВ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ГЕНЕРАЛЬНОГО ШТАБА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4/</w:t>
      </w:r>
      <w:r>
        <w:rPr>
          <w:rFonts w:cs="TimesNewRoman+1+1" w:ascii="TimesNewRoman+1+1" w:hAnsi="TimesNewRoman+1+1"/>
          <w:sz w:val="20"/>
          <w:szCs w:val="20"/>
        </w:rPr>
        <w:t xml:space="preserve">нгш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Западного фронта о создании резервов фронта в районе 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9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формиров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и ее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формиров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и ее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3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формировании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резервных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ключение в его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, 30, 24, 28, 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-</w:t>
      </w:r>
      <w:r>
        <w:rPr>
          <w:rFonts w:cs="TimesNewRoman+1+1" w:ascii="TimesNewRoman+1+1" w:hAnsi="TimesNewRoman+1+1"/>
          <w:sz w:val="20"/>
          <w:szCs w:val="20"/>
        </w:rPr>
        <w:t xml:space="preserve">й армий и их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Ставки Верховного Командован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 о подготовке конной группы для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тылам противника и ее за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ронтом резервных армий о сосредоточении войск фронта для проведения операц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ю противника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5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ных армий об усилении танками стрелковых дивизий групп 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енерального штаба 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резервных армий о задачах групп Маслен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ина и Качалов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по окружению и разгрому смолен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ГЛА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главного командования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й о совместном нанесении удара по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ховного Командования о боевых действиях войск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Главного командования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устранении недостатков в боевых действиях войск 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я об обстановке на Западном фронт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рвавшегос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бъединении управления войсками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ного фронта на рубеже Алу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теб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болот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34 [43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 на отвод армии на рубеж Запр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б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главного командования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директива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ательные и оборонительн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здании полосы заграждений перед передним краем 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3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штаба главного командования Западного направления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 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главного командования Западного направления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 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4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и об организации операти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а Западного на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клад начальника Оперативного отдела штаба главного командования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штаба о создании резер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рганизацию группы Кали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о боевых действиях войск Западного фронта в районе 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на наступление с целью овладения городами Криче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азделении Западного фронта на Западный и Центральный фро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я об обстановке на Западно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Центрального фронта на наступление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ги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5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Масленнико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Дем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5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ну на наступление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на Щел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я об обстановке на Западном и Центральном фрон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проводной связи Западного направления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главного командования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группами о повышении активности в боевых действия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главного командования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группой вой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Рокоссовскому на уничтоже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Яр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ловьевская пере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отдела Управления связи Западного направления Управлению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сной Армии о состоянии радиосвязи на Западном направлен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 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главнокомандующего войсками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о причинах отхода наших войск 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–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и группе Рокоссо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общем направлении на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61 [43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чалова на наступление в направлении Почи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связ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состоянии связи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 6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и на отвод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 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положения войск Западного направления и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 </w:t>
      </w:r>
      <w:r>
        <w:rPr>
          <w:rFonts w:cs="TimesNewRoman+1+1" w:ascii="TimesNewRoman+1+1" w:hAnsi="TimesNewRoman+1+1"/>
          <w:sz w:val="20"/>
          <w:szCs w:val="20"/>
        </w:rPr>
        <w:t>Вкле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азде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ю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Запад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радиосвязи Западного фронта по состоянию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организацию обороны на идриц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й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воздуха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жигательными веще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сковывание боевых действий противника подвижными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начальника инженерных войск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нженерному управлению Красной Армии о подготовке противотанковых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лосе боевых действий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рта соотношения сил на фронт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ей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положения войск Западного фронта и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ей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проводной связи штаба Западного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и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менко на уничтожение противника в районе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 108 [43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именении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я маневра и боевых действий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 районе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1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Запад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1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 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духовщин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 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1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ми сил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празднении недостатков в боевых действиях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1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отдела Управления связ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местителю начальника Главного управления связи Красной Армии о состоянии и работ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вижных средств связи Западного фронта за период боев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 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тчета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ми силами 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фронта 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 13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ФРОНТА РЕЗЕРВНЫХ АРМ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ЕЗЕРВНОГО ФРОНТ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 1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/</w:t>
      </w:r>
      <w:r>
        <w:rPr>
          <w:rFonts w:cs="TimesNewRoman+1+1" w:ascii="TimesNewRoman+1+1" w:hAnsi="TimesNewRoman+1+1"/>
          <w:sz w:val="20"/>
          <w:szCs w:val="20"/>
        </w:rPr>
        <w:t xml:space="preserve">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1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й армии на сосредоточение армии в район Хох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яз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>й армии на развертывание войск армии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каве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лмы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на развертывание войск армии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ро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итви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устранении недостатков в организации системы противотанкового артиллерийск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уничто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захвате противником Ельня и мероприятиях командования фронта с целью разгро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начальника связ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связи в войсках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сударственному комитету обороны по вопросу занятия противником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 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уничтожение противника в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154 [4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начальника артиллери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устранении недостатков в организации системы противотанкового артиллерийск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фронт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Западного направления о принятых мерах к отражению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 1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рганизацию разведк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рвавшихся в направлении Вязь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начальника штаба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фронта об образовавшемся разрыв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ми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6-</w:t>
      </w:r>
      <w:r>
        <w:rPr>
          <w:rFonts w:cs="TimesNewRoman+1+1" w:ascii="TimesNewRoman+1+1" w:hAnsi="TimesNewRoman+1+1"/>
          <w:sz w:val="20"/>
          <w:szCs w:val="20"/>
        </w:rPr>
        <w:t xml:space="preserve">й моторизованной дивизии на наступление в направлении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Фронта резервных арми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наступление в направлении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Фронта резервных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местителю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мерах повышения боеспособности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связи Фронта резервных арм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 Красной Армии о состоянии и работе радиосвязи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ного фронта о положении войск у Рослав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16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заместителя командующего войсками Резерв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на подготовку к отра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ющего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.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окру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7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группой вой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 Качалову на от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го фланга и центра группы на рубеж Фаддеев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р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1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чи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-</w:t>
      </w:r>
      <w:r>
        <w:rPr>
          <w:rFonts w:cs="TimesNewRoman+1+1" w:ascii="TimesNewRoman+1+1" w:hAnsi="TimesNewRoman+1+1"/>
          <w:sz w:val="20"/>
          <w:szCs w:val="20"/>
        </w:rPr>
        <w:t xml:space="preserve">й армии частей группы 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ков в организации и ведении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Военного совет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по организации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об изменения системы артиллерийской обороны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на уничтожение ельни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-</w:t>
      </w:r>
      <w:r>
        <w:rPr>
          <w:rFonts w:cs="TimesNewRoman+1+1" w:ascii="TimesNewRoman+1+1" w:hAnsi="TimesNewRoman+1+1"/>
          <w:sz w:val="20"/>
          <w:szCs w:val="20"/>
        </w:rPr>
        <w:t>й армий на уничтожение ельнинской и рославль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о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Резерв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Резерв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Резерв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еральному штабу об отход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Кача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комплектова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едении войск армии в боевую готовность и организации боев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корпуса на оборону рубежа Ча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ойск и южн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иквид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Мстисла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 – [43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осточнее Кричев и в районе 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нанесении удара по противнику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18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тв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комплектовани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ставе и задач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19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 1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командующему Западным фронтом о состоя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 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ме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 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дготов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7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ей оборонительного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положении и состоя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о положении и состоянии войс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 1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 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армии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п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 о боевом соста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Западного направления 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ыдвижении отряда для противодействия прорвавшимся танкам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2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 в районах 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ах Дем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2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й о пере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упление на Смоленск с сев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2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направления о боевых действиях войск армии 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 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Западного направления 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владени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 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обеспеченност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 2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2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командующему войсками Западного направления 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2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ебисово и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2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тоя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217 [43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о смен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2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Западного фронта о переводе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21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ше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 Двина и Луч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действиях войск 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2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ховщинск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2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Бо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зари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ю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2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3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X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 состоя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2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наступление в общем направлении на Ми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2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на подготовку к уничтожению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наступление на Бори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2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наступление на Бори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>го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на оборону на оршанском и могилевском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2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борону рубежа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з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2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держание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ри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езд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ш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р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на развитие наступления в направлении Леп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2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развитие наступления в направлении С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ата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его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2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нанесение удара в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вижными соединения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245 [43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2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ов н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уч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уч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ата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2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удержание занимаем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2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на удержание занимаем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держание рубежа Рут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улид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2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уничтожение прорвавшегос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чи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корпусу и их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 2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атаку противника в направлении Кл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рю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2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наступление в направлении Зу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пы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2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удержание рубежа по р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ихся групп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2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нес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удара по противнику в направлении 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2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мого рубежа и нанесение контрудара в направлении 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 2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л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 2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хай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 2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удара по противнику в направлении Кр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2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й Част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ский Мо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2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нанесению удара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ющему на 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2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п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пр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 2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ра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ок прорыва противника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 2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направления о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енности армии и принятом реш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 2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 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о положении войск армии и решении 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2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2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 состоя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2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ым направлением о ходе переправы войск арми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 2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2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274 [440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2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на рубеж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еч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для отражения попыток противни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2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формирование отряд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ыва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противником и задачах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2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р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2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артиллери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ющих на Бобру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 2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быхов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2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быхов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28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артиллери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и боевых действий войск армии по уничтожению бобру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хо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28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ж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цкого укрепленных районов и по рубеж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2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рвавшихся тан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2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корпуса 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2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4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на организацию противотанковой обороны в межозерном дефи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держание занимаемого рубежа и организацию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2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 в направлении 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2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ах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р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теб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2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и отвод войск армии на нов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осредоточение и боевое обесп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2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уничтожение противника в районе Нев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3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южнее 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у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ност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3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/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дивизии 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3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х корпусов на подготовку отсечной 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3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на удержание Великие Лу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разведывательными отрядами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3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.0, </w:t>
      </w:r>
      <w:r>
        <w:rPr>
          <w:rFonts w:cs="TimesNewRoman+1+1" w:ascii="TimesNewRoman+1+1" w:hAnsi="TimesNewRoman+1+1"/>
          <w:sz w:val="20"/>
          <w:szCs w:val="20"/>
        </w:rPr>
        <w:t>Пуж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ю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реч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3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3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перегруппировку и оборону рубежа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и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люш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3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правлении Ка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3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оздание полосы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– [441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3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3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подчинении и перегруппировке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3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зд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ы заграждений перед передним краем оборон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3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3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круж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3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северной группы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32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е войск армии на дальнейшее наступление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3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частичном изменении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 3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у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3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о ведении по противнику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-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целью его изматы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3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о порядке проведения ата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армии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 3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3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ой группы армии к боевым действиям по разгрому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3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кру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уничтожение противника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3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оверке матери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ехнического обеспечения операции по уничтожению ельнинской группиров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роведении 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литической работы в войс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 3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редоточении прибывающих в состав арми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 3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оперативной группы армии к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3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к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 3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33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3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ключени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в состав Фронта резервных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3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ри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армии в боевую 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аждений перед передним кра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3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3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владение районом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 3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оператив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рвавшегося в районе Ель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 3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ой войск армии в направлении 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 3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анении недостат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х действия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3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родолжении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350 [4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ой групп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захват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м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3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ой групп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о продолжении наступления с целью захвата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м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операти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армии о продолжении наступления с целью захвата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м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 3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с целью захвата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м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3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9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оператив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об устранении недостатков в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3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отражению наступления мотомеханизированных часте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35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нес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ра по тылам ельнин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3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группой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35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ш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3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средото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Тороп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3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3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Вел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м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3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районе 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3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овая таблица бо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3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 Запа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ем о результатах трехдневных боев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3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м направлении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3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ль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3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3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а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 </w:t>
      </w:r>
      <w:r>
        <w:rPr>
          <w:rFonts w:cs="TimesNewRoman+1+1" w:ascii="TimesNewRoman+1+1" w:hAnsi="TimesNewRoman+1+1"/>
          <w:sz w:val="20"/>
          <w:szCs w:val="20"/>
        </w:rPr>
        <w:t>и световых сигналов связи со смешанной отдельной бригадой на период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...3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ого фронта о боевом применении артиллерии армии з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37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асиль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3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зд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ы заграждений перед передним краем обороны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3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ыход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Макс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трополье для последующего наступления в направлении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3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армии №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/0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использовании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енных на усиление стрелков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3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зжитии недоста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3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лат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3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-</w:t>
      </w:r>
      <w:r>
        <w:rPr>
          <w:rFonts w:cs="TimesNewRoman+1+1" w:ascii="TimesNewRoman+1+1" w:hAnsi="TimesNewRoman+1+1"/>
          <w:sz w:val="20"/>
          <w:szCs w:val="20"/>
        </w:rPr>
        <w:t xml:space="preserve">й кавалерийских дивизий группе Масленни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3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Чер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389 [4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в соответствии с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3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чагов сопротивления на переднем крае 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3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бщем направлении на Ломонос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3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з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х зад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3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 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комплект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набжении и боеспособност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3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креп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достигнутом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40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ШТАБА ОПЕРАТИВ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 ЯРЦЕВСК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в общем направлении на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 4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оперативной группой войск 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уничтоже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1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оперативной группой войск ярцевск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наступление во взаимодей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группой Куроч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4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оперативной группой войск 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1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-</w:t>
      </w:r>
      <w:r>
        <w:rPr>
          <w:rFonts w:cs="TimesNewRoman+1+1" w:ascii="TimesNewRoman+1+1" w:hAnsi="TimesNewRoman+1+1"/>
          <w:sz w:val="20"/>
          <w:szCs w:val="20"/>
        </w:rPr>
        <w:t>й стрелковой дивизий о закреп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достигнутых рубеж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4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оперативной группой войск 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4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ярцевск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 группы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пь и организацию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ее восточном берег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ШТАБА ОПЕРАТИВНОЙ ГРУППЫ ВОЙСК КАЛИ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авиадесанта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4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Духов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4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Коз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вш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4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Щелк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4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оперативной группой войск Калини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4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сок сокра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тречающихся в докумен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42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4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дактор полковник запаса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Гнедовец 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хнический редактор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Волкова В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Е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ректор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Косырева Е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7+1,Italic" w:ascii="TimesNewRoman+7+1,Italic" w:hAnsi="TimesNewRoman+7+1,Italic"/>
          <w:i/>
          <w:iCs/>
          <w:sz w:val="20"/>
          <w:szCs w:val="20"/>
        </w:rPr>
        <w:t>С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ано в наб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2.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6.5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ат бума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1/16 – 27 3/4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= 38.03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+ 4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 1/2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= 3.425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/6961</w:t>
      </w:r>
      <w:r>
        <w:rPr>
          <w:rFonts w:cs="TimesNewRoman+1+1" w:ascii="TimesNewRoman+1+1" w:hAnsi="TimesNewRoman+1+1"/>
          <w:sz w:val="20"/>
          <w:szCs w:val="20"/>
        </w:rPr>
        <w:t xml:space="preserve">с За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1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9</w:t>
      </w:r>
    </w:p>
    <w:p>
      <w:pPr>
        <w:pStyle w:val="Normal"/>
        <w:autoSpaceDE w:val="false"/>
        <w:rPr/>
      </w:pPr>
      <w:r>
        <w:rPr>
          <w:rFonts w:cs="Arial+5+1,BoldItalic" w:ascii="Arial+5+1,BoldItalic" w:hAnsi="Arial+5+1,BoldItalic"/>
          <w:b/>
          <w:bCs/>
          <w:i/>
          <w:iCs/>
          <w:sz w:val="28"/>
          <w:szCs w:val="28"/>
        </w:rPr>
        <w:t>ОБНАРУЖЕННЫЕ ОПЕЧАТКИ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18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аница Строка Напечатано Следует чит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13 </w:t>
      </w:r>
      <w:r>
        <w:rPr>
          <w:rFonts w:cs="TimesNewRoman+1+1" w:ascii="TimesNewRoman+1+1" w:hAnsi="TimesNewRoman+1+1"/>
          <w:sz w:val="20"/>
          <w:szCs w:val="20"/>
        </w:rPr>
        <w:t>снизу портивник противни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 22 </w:t>
      </w:r>
      <w:r>
        <w:rPr>
          <w:rFonts w:cs="TimesNewRoman+1+1" w:ascii="TimesNewRoman+1+1" w:hAnsi="TimesNewRoman+1+1"/>
          <w:sz w:val="20"/>
          <w:szCs w:val="20"/>
        </w:rPr>
        <w:t>сверху Сафроново Сафон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5 9 </w:t>
      </w:r>
      <w:r>
        <w:rPr>
          <w:rFonts w:cs="TimesNewRoman+1+1" w:ascii="TimesNewRoman+1+1" w:hAnsi="TimesNewRoman+1+1"/>
          <w:sz w:val="20"/>
          <w:szCs w:val="20"/>
        </w:rPr>
        <w:t>снизу частями частя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2 30 </w:t>
      </w:r>
      <w:r>
        <w:rPr>
          <w:rFonts w:cs="TimesNewRoman+1+1" w:ascii="TimesNewRoman+1+1" w:hAnsi="TimesNewRoman+1+1"/>
          <w:sz w:val="20"/>
          <w:szCs w:val="20"/>
        </w:rPr>
        <w:t>снизу Берези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2 26 </w:t>
      </w:r>
      <w:r>
        <w:rPr>
          <w:rFonts w:cs="TimesNewRoman+1+1" w:ascii="TimesNewRoman+1+1" w:hAnsi="TimesNewRoman+1+1"/>
          <w:sz w:val="20"/>
          <w:szCs w:val="20"/>
        </w:rPr>
        <w:t>снизу Рыжково Рыжи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3 12 </w:t>
      </w:r>
      <w:r>
        <w:rPr>
          <w:rFonts w:cs="TimesNewRoman+1+1" w:ascii="TimesNewRoman+1+1" w:hAnsi="TimesNewRoman+1+1"/>
          <w:sz w:val="20"/>
          <w:szCs w:val="20"/>
        </w:rPr>
        <w:t>снизу Ерохово Ерх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6 15 </w:t>
      </w:r>
      <w:r>
        <w:rPr>
          <w:rFonts w:cs="TimesNewRoman+1+1" w:ascii="TimesNewRoman+1+1" w:hAnsi="TimesNewRoman+1+1"/>
          <w:sz w:val="20"/>
          <w:szCs w:val="20"/>
        </w:rPr>
        <w:t>снизу не допусить не допус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1 </w:t>
      </w:r>
      <w:r>
        <w:rPr>
          <w:rFonts w:cs="TimesNewRoman+1+1" w:ascii="TimesNewRoman+1+1" w:hAnsi="TimesNewRoman+1+1"/>
          <w:sz w:val="16"/>
          <w:szCs w:val="16"/>
        </w:rPr>
        <w:t xml:space="preserve">Таблиц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"</w:t>
      </w:r>
      <w:r>
        <w:rPr>
          <w:rFonts w:cs="TimesNewRoman+1+1" w:ascii="TimesNewRoman+1+1" w:hAnsi="TimesNewRoman+1+1"/>
          <w:sz w:val="16"/>
          <w:szCs w:val="16"/>
        </w:rPr>
        <w:t>ОБНАРУЖЕННЫЕ ОПЕЧАТ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>дана по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се опечатки в тексте были исправл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3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+4+1">
    <w:altName w:val="Bold"/>
    <w:charset w:val="cc"/>
    <w:family w:val="swiss"/>
    <w:pitch w:val="default"/>
  </w:font>
  <w:font w:name="Arial+5+1">
    <w:altName w:val="BoldItalic"/>
    <w:charset w:val="cc"/>
    <w:family w:val="swiss"/>
    <w:pitch w:val="default"/>
  </w:font>
  <w:font w:name="Arial">
    <w:altName w:val="BoldItalic"/>
    <w:charset w:val="00"/>
    <w:family w:val="swiss"/>
    <w:pitch w:val="default"/>
  </w:font>
  <w:font w:name="TimesNewRoman+6+1">
    <w:altName w:val="BoldItalic"/>
    <w:charset w:val="cc"/>
    <w:family w:val="auto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+7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27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31:00Z</dcterms:modified>
  <cp:revision>1</cp:revision>
  <dc:subject/>
  <dc:title>1</dc:title>
</cp:coreProperties>
</file>