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bidi w:val="0"/>
        <w:spacing w:before="120" w:after="360"/>
        <w:jc w:val="center"/>
        <w:rPr/>
      </w:pPr>
      <w:r>
        <w:rPr/>
        <w:t xml:space="preserve">      </w:t>
      </w:r>
      <w:r>
        <w:rPr>
          <w:b/>
          <w:u w:val="single"/>
        </w:rPr>
        <w:t>А. А. БРУСИЛОВ</w:t>
      </w:r>
    </w:p>
    <w:p>
      <w:pPr>
        <w:pStyle w:val="FR1"/>
        <w:bidi w:val="0"/>
        <w:jc w:val="center"/>
        <w:rPr>
          <w:lang w:val="ru-RU"/>
        </w:rPr>
      </w:pPr>
      <w:r>
        <w:rPr>
          <w:rFonts w:ascii="Times New Roman" w:hAnsi="Times New Roman"/>
          <w:lang w:val="ru-RU"/>
        </w:rPr>
        <w:t>Мои</w:t>
      </w:r>
    </w:p>
    <w:p>
      <w:pPr>
        <w:pStyle w:val="FR2"/>
        <w:bidi w:val="0"/>
        <w:jc w:val="center"/>
        <w:rPr/>
      </w:pPr>
      <w:r>
        <w:rPr/>
        <w:t>ВОСПОМИНАНИЯ</w:t>
      </w:r>
    </w:p>
    <w:p>
      <w:pPr>
        <w:pStyle w:val="Normal"/>
        <w:bidi w:val="0"/>
        <w:spacing w:before="720" w:after="240"/>
        <w:ind w:left="0" w:hanging="0"/>
        <w:jc w:val="center"/>
        <w:rPr/>
      </w:pPr>
      <w:r>
        <w:rPr>
          <w:sz w:val="24"/>
        </w:rPr>
        <w:t>ПРЕДИСЛОВИЕ</w:t>
      </w:r>
    </w:p>
    <w:p>
      <w:pPr>
        <w:pStyle w:val="Normal"/>
        <w:bidi w:val="0"/>
        <w:spacing w:before="360" w:after="0"/>
        <w:ind w:left="0" w:firstLine="720"/>
        <w:jc w:val="both"/>
        <w:rPr/>
      </w:pPr>
      <w:r>
        <w:rPr>
          <w:sz w:val="22"/>
        </w:rPr>
        <w:t>За последние годы в Советском Союзе, да и в других странах, широкое распространение получили военно-мему</w:t>
        <w:softHyphen/>
        <w:t>арные книги. Они пользуются большой популярностью у чи</w:t>
        <w:softHyphen/>
        <w:t>тателей. И это не случайно. Воспоминания участников ми</w:t>
        <w:softHyphen/>
        <w:t>нувших войн — свидетельства      огромной      исторической важности. Никакие документальные материалы не в состо</w:t>
        <w:softHyphen/>
        <w:t>янии передать всю сложность и динамичность военных со</w:t>
        <w:softHyphen/>
        <w:t>бытий, происходивших на обширных пространствах. В боль</w:t>
        <w:softHyphen/>
        <w:t>шинстве случаев документы содержат лишь сведения о том, как протекали те или иные бои, сражения, операции. Но они не всегда дают ответы на вопросы, почему военные дейст</w:t>
        <w:softHyphen/>
        <w:t>вия развивались именно так, а не иначе. Ведь нередко весь</w:t>
        <w:softHyphen/>
        <w:t>ма важные распоряжения отдавались устно, по радио или телефону и не были зафиксированы ни в каких письмен</w:t>
        <w:softHyphen/>
        <w:t>ных источниках. Тут на помощь приходят мемуары. Они позволяют полнее и глубже понять характер прошедших событий, ибо авторами выступают те, кто был непосредст</w:t>
        <w:softHyphen/>
        <w:t>венным свидетелем и участником этих событий, кто видел все своими глазами.</w:t>
      </w:r>
    </w:p>
    <w:p>
      <w:pPr>
        <w:pStyle w:val="Normal"/>
        <w:bidi w:val="0"/>
        <w:ind w:left="0" w:firstLine="720"/>
        <w:jc w:val="both"/>
        <w:rPr/>
      </w:pPr>
      <w:r>
        <w:rPr>
          <w:sz w:val="22"/>
        </w:rPr>
        <w:t>Среди лучших произведений советской военно-мемуар</w:t>
        <w:softHyphen/>
        <w:t>ной литературы видное место занимают воспоминания А. А. Брусилова. Их автор — известный русский генерал и советский военный деятель. Он играл важную роль во мно</w:t>
        <w:softHyphen/>
        <w:t>гих событиях военной истории России конца XIX — начала XX столетия, особенно истории первой мировой войны. Го</w:t>
        <w:softHyphen/>
        <w:t>рячий патриот Родины, А. А. Брусилов после Великой Октябрьской Социалистической революции не ушел в стан врагов Советской власти, а остался с народом, помогая ему строить Красную Армию — вооруженный оплот молодого государства рабочих и крестьян. Свой яркий военный та</w:t>
        <w:softHyphen/>
        <w:t>лант и обширные знания он отдал благородному делу слу</w:t>
        <w:softHyphen/>
        <w:t>жения социалистическому Отечеству, укреплению его обо</w:t>
        <w:softHyphen/>
        <w:t>ронного могущества.</w:t>
      </w:r>
    </w:p>
    <w:p>
      <w:pPr>
        <w:pStyle w:val="Normal"/>
        <w:bidi w:val="0"/>
        <w:ind w:left="0" w:firstLine="720"/>
        <w:jc w:val="both"/>
        <w:rPr/>
      </w:pPr>
      <w:r>
        <w:rPr>
          <w:sz w:val="22"/>
        </w:rPr>
        <w:t>Мемуары Брусилова издавались неоднократно. В нашей стране их впервые напечатали в 1929 г.</w:t>
      </w:r>
      <w:r>
        <w:rPr>
          <w:sz w:val="22"/>
          <w:vertAlign w:val="superscript"/>
        </w:rPr>
        <w:t>1</w:t>
      </w:r>
      <w:r>
        <w:rPr>
          <w:sz w:val="22"/>
        </w:rPr>
        <w:t xml:space="preserve"> Позднее Военным издательством были выпущены в свет второе (1941 г.), тре</w:t>
        <w:softHyphen/>
        <w:t>тье (1943 г.), четвертое (1946 г.) и пятое (1963 г.) издания. Настоящее издание является, следовательно, шестым. Сам этот факт — убедительное свидетельство огромного интере</w:t>
        <w:softHyphen/>
        <w:t>са советских людей к военным запискам такой незаурядной личности, какой был генерал А. А. Брусилов. И действи</w:t>
        <w:softHyphen/>
        <w:t>тельно, книга представляет собой очень ценный историче</w:t>
        <w:softHyphen/>
        <w:t>ский документ, отличающийся богатством фактического ма</w:t>
        <w:softHyphen/>
        <w:t>териала и глубокими размышлениями автора о пережитом.</w:t>
      </w:r>
    </w:p>
    <w:p>
      <w:pPr>
        <w:pStyle w:val="Normal"/>
        <w:bidi w:val="0"/>
        <w:ind w:left="0" w:firstLine="720"/>
        <w:jc w:val="both"/>
        <w:rPr/>
      </w:pPr>
      <w:r>
        <w:rPr>
          <w:sz w:val="22"/>
        </w:rPr>
        <w:t>Разумеется, воспоминания Брусилова, как, впрочем, лю</w:t>
        <w:softHyphen/>
        <w:t>бой мемуарный труд, отличаются субъективным подходом к описанию событий. Особенности мировоззрения автора, степень его политической зрелости, личные симпатии и ан</w:t>
        <w:softHyphen/>
        <w:t>типатии к современникам — все это довольно отчетливо про</w:t>
        <w:softHyphen/>
        <w:t>явилось в брусиловских мемуарах. И прав был Р. П. Эйде</w:t>
        <w:softHyphen/>
        <w:t>ман, когда писал; “...Рассуждения А. А. Брусилова на по</w:t>
        <w:softHyphen/>
        <w:t>литические темы иногда поражают своей наивностью и ограниченностью... Человек, вышедший из прошлого, он не в силах полностью и целиком рвать с этим прошлым. Он прежде всего</w:t>
      </w:r>
      <w:r>
        <w:rPr>
          <w:sz w:val="22"/>
          <w:lang w:val="en-US"/>
        </w:rPr>
        <w:t xml:space="preserve"> </w:t>
      </w:r>
      <w:r>
        <w:rPr>
          <w:sz w:val="22"/>
        </w:rPr>
        <w:t>—</w:t>
      </w:r>
      <w:r>
        <w:rPr>
          <w:sz w:val="22"/>
          <w:lang w:val="en-US"/>
        </w:rPr>
        <w:t xml:space="preserve"> </w:t>
      </w:r>
      <w:r>
        <w:rPr>
          <w:sz w:val="22"/>
        </w:rPr>
        <w:t>солдат, специалист военного дела”.</w:t>
      </w:r>
    </w:p>
    <w:p>
      <w:pPr>
        <w:pStyle w:val="Normal"/>
        <w:bidi w:val="0"/>
        <w:ind w:left="0" w:firstLine="720"/>
        <w:jc w:val="both"/>
        <w:rPr/>
      </w:pPr>
      <w:r>
        <w:rPr>
          <w:sz w:val="22"/>
        </w:rPr>
        <w:t>Алексей Алексеевич Брусилов родился в 1853 г. на Кав</w:t>
        <w:softHyphen/>
        <w:t>казе, в городе Тифлисе, где проходил военную службу его отец — генерал-лейтенант русской армии. Рано лишившись родителей, мальчик сначала воспитывался у родственников, а когда ему исполнилось 14 лет, его отправили в Петербург и определили в Пажеский корпус. В стенах этого самого привилегированного военно-учебного      заведения России Алексей Брусилов находился пять лет. Программа обуче</w:t>
        <w:softHyphen/>
        <w:t>ния была довольно обширной. Она включала изучение на</w:t>
        <w:softHyphen/>
        <w:t>ряду с общеобразовательными предметами и военных дис</w:t>
        <w:softHyphen/>
        <w:t>циплин — тактики, артиллерии, фортификации, топографии, военной администрации, военного законоведения. Брусилов получил прекрасное по тому времени образование, проявив большую склонность к военным наукам.</w:t>
      </w:r>
    </w:p>
    <w:p>
      <w:pPr>
        <w:pStyle w:val="Normal"/>
        <w:bidi w:val="0"/>
        <w:ind w:left="0" w:firstLine="720"/>
        <w:jc w:val="both"/>
        <w:rPr/>
      </w:pPr>
      <w:r>
        <w:rPr>
          <w:sz w:val="22"/>
        </w:rPr>
        <w:t>В 1872 г. Брусилов был выпущен из Пажеского</w:t>
      </w:r>
      <w:r>
        <w:rPr>
          <w:sz w:val="22"/>
          <w:lang w:val="en-US"/>
        </w:rPr>
        <w:t xml:space="preserve"> </w:t>
      </w:r>
      <w:r>
        <w:rPr>
          <w:sz w:val="22"/>
        </w:rPr>
        <w:t>корпуса в чине прапорщика и назначен в Тверской драгунский полк, располагавшийся в Закавказье. Там молодой офицер прослужил более девяти лет, постигая на практике основы военного дела. Тогда же он приобрел и боевой опыт. В со</w:t>
        <w:softHyphen/>
        <w:t>ставе своего полка он участвовал в русско-турецкой войне 1877—1878 гг., проявил мужество и доблесть во многих сражениях, за что получил ряд наград.</w:t>
      </w:r>
    </w:p>
    <w:p>
      <w:pPr>
        <w:pStyle w:val="Normal"/>
        <w:bidi w:val="0"/>
        <w:ind w:left="0" w:firstLine="720"/>
        <w:jc w:val="both"/>
        <w:rPr/>
      </w:pPr>
      <w:r>
        <w:rPr>
          <w:sz w:val="22"/>
        </w:rPr>
        <w:t>По окончании войны с Турцией А. А. Брусилов неко</w:t>
        <w:softHyphen/>
        <w:t>торое время продолжал службу на Кавказе в родном пол</w:t>
        <w:softHyphen/>
        <w:t>ку, командовал эскадроном, был начальником полковой учебной команды. Здесь он дослужился до чина штабс-ка</w:t>
        <w:softHyphen/>
        <w:t>питана. Но жажда знаний, настойчивое стремление к по</w:t>
        <w:softHyphen/>
        <w:t>вышению своей военной подготовки побудили его в 1881 г, добиться перевода в Петербург, где он поступил учиться в Офицерскую кавалерийскую школу. По окончании двух</w:t>
        <w:softHyphen/>
        <w:t>годичного курса Брусилов был переведен в постоянный со</w:t>
        <w:softHyphen/>
        <w:t>став школы. Он последовательно занимал должности адъю</w:t>
        <w:softHyphen/>
        <w:t>танта, старшего преподавателя верховой езды и выездки ло</w:t>
        <w:softHyphen/>
        <w:t>шадей, помощника начальника инструкторского отдела, начальника отдела эскадронных и сотенных командиров, начальника драгунского отдела. С огромным увлечением занимался Брусилов преподавательской деятельностью. Он читал лекции, вел практические занятия со слушателями. “...И жизнь моя, — писал он, — наполнилась весьма инте</w:t>
        <w:softHyphen/>
        <w:t>ресовавшими меня опытами кавалерийского дела”.</w:t>
      </w:r>
    </w:p>
    <w:p>
      <w:pPr>
        <w:pStyle w:val="Normal"/>
        <w:bidi w:val="0"/>
        <w:ind w:left="0" w:firstLine="720"/>
        <w:jc w:val="both"/>
        <w:rPr/>
      </w:pPr>
      <w:r>
        <w:rPr>
          <w:sz w:val="22"/>
        </w:rPr>
        <w:t>В 1898 г. Брусилов становится помощником начальника, а в 1902 г. — начальником школы. Под его руководством школа превратилась в крупный центр подготовки офицер</w:t>
        <w:softHyphen/>
        <w:t>ских кадров для кавалерии русской армии. Выпускник шко</w:t>
        <w:softHyphen/>
        <w:t>лы А. А. Игнатьев, ставший позднее генерал-лейтенантом Советской Армии, в своих воспоминаниях отмечал: “Суро</w:t>
        <w:softHyphen/>
        <w:t>вые требования кавалерийской школы сыграли полезную роль. Постепенно среди кавалерийских начальников стано</w:t>
        <w:softHyphen/>
        <w:t xml:space="preserve">вилось все больше настоящих кавалеристов и все меньше людей, склонных к покою и ожирению” </w:t>
      </w:r>
      <w:r>
        <w:rPr>
          <w:sz w:val="22"/>
          <w:vertAlign w:val="superscript"/>
        </w:rPr>
        <w:t>2</w:t>
      </w:r>
      <w:r>
        <w:rPr>
          <w:sz w:val="22"/>
        </w:rPr>
        <w:t>.</w:t>
      </w:r>
    </w:p>
    <w:p>
      <w:pPr>
        <w:pStyle w:val="Normal"/>
        <w:bidi w:val="0"/>
        <w:ind w:left="0" w:firstLine="720"/>
        <w:jc w:val="both"/>
        <w:rPr/>
      </w:pPr>
      <w:r>
        <w:rPr>
          <w:sz w:val="22"/>
        </w:rPr>
        <w:t>В стенах Офицерской кавалерийской школы А. А. Бру</w:t>
        <w:softHyphen/>
        <w:t>силов провел почти 25 лет своей жизни. Он вступил в нее штабс-капитаном, а завершал службу генерал-майором. Все эти годы, обучая других, Брусилов настойчиво учился и сам. Позднее в своих воспоминаниях он записал: “Я читал воен</w:t>
        <w:softHyphen/>
        <w:t>ные журналы, множество книг военных специалистов, рус</w:t>
        <w:softHyphen/>
        <w:t>ских и иностранных, и всю жизнь готовился к боевому делу, чувствуя, что могу и должен быть полезен русской ар</w:t>
        <w:softHyphen/>
        <w:t>мии не только в теории, но и на практике”. Тогда же на</w:t>
        <w:softHyphen/>
        <w:t>чалась и его литературная деятельность. В журнале “Вест</w:t>
        <w:softHyphen/>
        <w:t>ник русской конницы” появился ряд статей Брусилова по актуальным вопросам боевого применения кавалерии в бу</w:t>
        <w:softHyphen/>
        <w:t>дущих войнах.</w:t>
      </w:r>
    </w:p>
    <w:p>
      <w:pPr>
        <w:pStyle w:val="Normal"/>
        <w:bidi w:val="0"/>
        <w:ind w:left="0" w:firstLine="720"/>
        <w:jc w:val="both"/>
        <w:rPr/>
      </w:pPr>
      <w:r>
        <w:rPr>
          <w:sz w:val="22"/>
        </w:rPr>
        <w:t>Весной 1906 г. генерал А. А. Брусилов был назначен начальником 2-й гвардейской кавалерийской дивизии, кото</w:t>
        <w:softHyphen/>
        <w:t>рая считалась лучшим соединением в русской гвардии. По</w:t>
        <w:softHyphen/>
        <w:t>том он командовал 14-м и 12-м армейскими корпусами, одно время являлся помощником командующего войсками Вар</w:t>
        <w:softHyphen/>
        <w:t>шавского военного округа. За отличия по службе в 1906 г. его произвели в генерал-лейтенанты, а в 1912 г. — в генера</w:t>
        <w:softHyphen/>
        <w:t>лы от кавалерии.</w:t>
      </w:r>
    </w:p>
    <w:p>
      <w:pPr>
        <w:pStyle w:val="Normal"/>
        <w:bidi w:val="0"/>
        <w:ind w:left="0" w:firstLine="720"/>
        <w:jc w:val="both"/>
        <w:rPr/>
      </w:pPr>
      <w:r>
        <w:rPr>
          <w:sz w:val="22"/>
        </w:rPr>
        <w:t>Те годы характеризовались большой напряженностью в международной обстановке. Над Европейским континентом все более и более сгущались тучи надвигавшейся военной грозы. Ее предвестником служили локальные войны и кон</w:t>
        <w:softHyphen/>
        <w:t>фликты, которые возникали то в одной, то в другой точке земного шара. Брусилов хорошо сознавал приближение ми</w:t>
        <w:softHyphen/>
        <w:t>ровой войны и настойчиво готовил к ней как самого себя, так и вверенные ему войска. Брусилов редко бывал дома, постоянно находясь в разъездах, инспектируя части и сое</w:t>
        <w:softHyphen/>
        <w:t>динения. Под его руководством проводились учения и ма</w:t>
        <w:softHyphen/>
        <w:t>невры, военные игры, полевые поездки. Все было направлено на подготовку всего личного состава к смелым и инициа</w:t>
        <w:softHyphen/>
        <w:t>тивным действиям в будущей войне. “Требую активности всегда и везде, — говорилось в одном из приказов Бруси</w:t>
        <w:softHyphen/>
        <w:t>лова, — нужно не только своевременно и сообразно с об</w:t>
        <w:softHyphen/>
        <w:t>становкой выбирать момент для перехода в наступление. Пассивную оборону раз навсегда запрещаю не только выполнять, но и думать о ней”.</w:t>
      </w:r>
    </w:p>
    <w:p>
      <w:pPr>
        <w:pStyle w:val="Normal"/>
        <w:bidi w:val="0"/>
        <w:ind w:left="0" w:firstLine="720"/>
        <w:jc w:val="both"/>
        <w:rPr/>
      </w:pPr>
      <w:r>
        <w:rPr>
          <w:sz w:val="22"/>
        </w:rPr>
        <w:t>Но вот грянула мировая война. Перед Брусиловым от</w:t>
        <w:softHyphen/>
        <w:t>крылись широкие возможности для применения своих об</w:t>
        <w:softHyphen/>
        <w:t>ширных теоретических познаний в условиях реальной бое</w:t>
        <w:softHyphen/>
        <w:t>вой действительности. На него было возложено командова</w:t>
        <w:softHyphen/>
        <w:t>ние 8-й армией, которая входила в состав Юго-Западного фронта, развернутого против Австро-Венгрии. “...Мое на</w:t>
        <w:softHyphen/>
        <w:t>значение в 8-ю армию, — вспоминал он, — было для меня сюрпризом очень приятным. Я не честолюбив, ничего лич</w:t>
        <w:softHyphen/>
        <w:t>но для себя не домогался, но, посвятив всю свою жизнь военному делу и изучая это сложное дело беспрерывно в течение всей жизни, вкладывая всю свою душу в подготов</w:t>
        <w:softHyphen/>
        <w:t>ку к войне, я хотел проверить себя, свои знания, свои меч</w:t>
        <w:softHyphen/>
        <w:t>ты и упования в более широком масштабе”.</w:t>
      </w:r>
    </w:p>
    <w:p>
      <w:pPr>
        <w:pStyle w:val="Normal"/>
        <w:bidi w:val="0"/>
        <w:ind w:left="0" w:firstLine="720"/>
        <w:jc w:val="both"/>
        <w:rPr/>
      </w:pPr>
      <w:r>
        <w:rPr>
          <w:sz w:val="22"/>
        </w:rPr>
        <w:t>Генерал Брусилов командовал 8-й армией в течение пер</w:t>
        <w:softHyphen/>
        <w:t>вых двух кампаний мировой войны 1914—1918 гг. Его вой</w:t>
        <w:softHyphen/>
        <w:t>ска принимали участие в Галицийской битве 1914 г., окон</w:t>
        <w:softHyphen/>
        <w:t>чившейся крупным поражением австро-венгерской армии. Они сражались под Перемышлем и в Карпатах. Летом 1915 г. им пришлось вести упорные оборонительные бои с</w:t>
      </w:r>
      <w:r>
        <w:rPr>
          <w:sz w:val="22"/>
          <w:lang w:val="en-US"/>
        </w:rPr>
        <w:t xml:space="preserve"> </w:t>
      </w:r>
      <w:r>
        <w:rPr>
          <w:sz w:val="22"/>
        </w:rPr>
        <w:t>превосходящими силами противника, стремившегося добить</w:t>
        <w:softHyphen/>
        <w:t>ся решающих побед на русском фронте. Брусилов приобрел большой опыт руководства войсками в самой различной бое</w:t>
        <w:softHyphen/>
        <w:t>вой обстановке. Он проявил выдающийся полководческий талант, зарекомендовал себя крупным мастером вождения войск на театре военных действий.</w:t>
      </w:r>
    </w:p>
    <w:p>
      <w:pPr>
        <w:pStyle w:val="Normal"/>
        <w:bidi w:val="0"/>
        <w:ind w:left="0" w:firstLine="720"/>
        <w:jc w:val="both"/>
        <w:rPr/>
      </w:pPr>
      <w:r>
        <w:rPr>
          <w:sz w:val="22"/>
        </w:rPr>
        <w:t>Весной 1916 г. Брусилов был назначен главнокоманду</w:t>
        <w:softHyphen/>
        <w:t>ющим армиями Юго-Западного фронта. Находясь на этом посту, он подготовил и блестяще осуществил летнее на</w:t>
        <w:softHyphen/>
        <w:t>ступление своего фронта, связанное с прорывом сильно ук</w:t>
        <w:softHyphen/>
        <w:t>репленных оборонительных позиций противника. Это была одна из крупнейших стратегических операций первой ми</w:t>
        <w:softHyphen/>
        <w:t>ровой войны. Она привела к поражению австро-венгерских войск в Галиции и Буковине. Чтобы ликвидировать прорыв, командование противоборствующих держав вынуждено бы</w:t>
        <w:softHyphen/>
        <w:t>ло снять с Западного, Итальянского и Балканского фронтов до 30 дивизий. Это серьезно облегчило положение союзни</w:t>
        <w:softHyphen/>
        <w:t>ков России, особенно Франции и Италии.</w:t>
      </w:r>
    </w:p>
    <w:p>
      <w:pPr>
        <w:pStyle w:val="Normal"/>
        <w:bidi w:val="0"/>
        <w:ind w:left="0" w:firstLine="720"/>
        <w:jc w:val="both"/>
        <w:rPr/>
      </w:pPr>
      <w:r>
        <w:rPr>
          <w:sz w:val="22"/>
        </w:rPr>
        <w:t>Планом союзного командования на кампанию 1916 г., принятым в Шантильи, предусматривалось, что наступле</w:t>
        <w:softHyphen/>
        <w:t>ние на русском фронте должно было явиться частью обще</w:t>
        <w:softHyphen/>
        <w:t>го стратегического наступления армий Антанты. Вслед за переходом в наступление Юго-Западного фронта в начале июня намечалось начать наступательную операцию на За</w:t>
        <w:softHyphen/>
        <w:t>падно-Европейском театре. Но англо-французское командо</w:t>
        <w:softHyphen/>
        <w:t>вание нарушило свои обязательства. Наступление русских своевременно не было поддержано. Операция союзных войск на реке Сомме началась только в конце июня, т. е. спустя почти месяц после намеченного срока. К этому времени австро-германское командование сумело переброской све</w:t>
        <w:softHyphen/>
        <w:t>жих сил с других фронтов задержать наступление Юго-Западного фронта и, как указывал Эрих фон Фалькенгайн, бывший в 1913—1916 гг. военным министром и начальни</w:t>
        <w:softHyphen/>
        <w:t>ком германского генерального штаба, “в Галиции опасней</w:t>
        <w:softHyphen/>
        <w:t xml:space="preserve">ший момент русского наступления был уже пережит, когда раздался первый выстрел на Сомме” </w:t>
      </w:r>
      <w:r>
        <w:rPr>
          <w:sz w:val="22"/>
          <w:vertAlign w:val="superscript"/>
          <w:lang w:val="en-US"/>
        </w:rPr>
        <w:t>3</w:t>
      </w:r>
      <w:r>
        <w:rPr>
          <w:sz w:val="22"/>
        </w:rPr>
        <w:t>.</w:t>
      </w:r>
    </w:p>
    <w:p>
      <w:pPr>
        <w:pStyle w:val="Normal"/>
        <w:bidi w:val="0"/>
        <w:ind w:left="0" w:firstLine="720"/>
        <w:jc w:val="both"/>
        <w:rPr/>
      </w:pPr>
      <w:r>
        <w:rPr>
          <w:sz w:val="22"/>
        </w:rPr>
        <w:t>Но это нисколько не умаляет огромных успехов, достиг</w:t>
        <w:softHyphen/>
        <w:t>нутых русскими войсками. “По тем средствам, которые име</w:t>
        <w:softHyphen/>
        <w:t>лись у Юго-Западного фронта, — писал Брусилов, — он сде</w:t>
        <w:softHyphen/>
        <w:t>лал все, что мог, и большего выполнить был не в состоя</w:t>
        <w:softHyphen/>
        <w:t>нии — я, по крайней мере, не мог. Если бы вместо меня был военный гений вроде Юлия Цезаря или Наполеона, то, может быть, он сумел бы выполнить что-либо грандиозное, но таких претензий у меня не было и быть не могло”.</w:t>
      </w:r>
    </w:p>
    <w:p>
      <w:pPr>
        <w:pStyle w:val="Normal"/>
        <w:bidi w:val="0"/>
        <w:ind w:left="0" w:firstLine="720"/>
        <w:jc w:val="both"/>
        <w:rPr/>
      </w:pPr>
      <w:r>
        <w:rPr>
          <w:sz w:val="22"/>
        </w:rPr>
        <w:t>Наступательная операция Юго-Западного фронта летом</w:t>
      </w:r>
      <w:r>
        <w:rPr>
          <w:sz w:val="22"/>
          <w:lang w:val="en-US"/>
        </w:rPr>
        <w:t xml:space="preserve"> </w:t>
      </w:r>
      <w:r>
        <w:rPr>
          <w:sz w:val="22"/>
        </w:rPr>
        <w:t>1916 г. представляет собой выдающееся достижение военно</w:t>
        <w:softHyphen/>
        <w:t>го искусства. Историки первой мировой войны отдают долж</w:t>
        <w:softHyphen/>
        <w:t>ное военному таланту Брусилова. По имени полководца операция получила название “Брусиловский прорыв”. Под таким наименованием она вошла в научные труды и спра</w:t>
        <w:softHyphen/>
        <w:t>вочные издания.</w:t>
      </w:r>
    </w:p>
    <w:p>
      <w:pPr>
        <w:pStyle w:val="Normal"/>
        <w:bidi w:val="0"/>
        <w:ind w:left="0" w:firstLine="720"/>
        <w:jc w:val="both"/>
        <w:rPr/>
      </w:pPr>
      <w:r>
        <w:rPr>
          <w:sz w:val="22"/>
        </w:rPr>
        <w:t>Наступил 1917 год. Войне, казалось, не было конца. На</w:t>
        <w:softHyphen/>
        <w:t>родные массы ненавидели ее и все более активно высту</w:t>
        <w:softHyphen/>
        <w:t>пали против царского правительства. В феврале в России произошла буржуазно-демократическая революция. Герои</w:t>
        <w:softHyphen/>
        <w:t>ческой борьбой рабочих и крестьян, руководимых Ком</w:t>
        <w:softHyphen/>
        <w:t>мунистической партией, самодержавие было свергнуто. Но победой народа воспользовалась буржуазия. Она сумела за</w:t>
        <w:softHyphen/>
        <w:t>хватить власть в свои руки, образовав Временное прави</w:t>
        <w:softHyphen/>
        <w:t>тельство.</w:t>
      </w:r>
    </w:p>
    <w:p>
      <w:pPr>
        <w:pStyle w:val="Normal"/>
        <w:bidi w:val="0"/>
        <w:ind w:left="0" w:firstLine="720"/>
        <w:jc w:val="both"/>
        <w:rPr/>
      </w:pPr>
      <w:r>
        <w:rPr>
          <w:sz w:val="22"/>
        </w:rPr>
        <w:t>Генерал Брусилов горячо приветствовал Февральскую революцию. Он принес присягу Временному правительству, надеясь на быстрое оздоровление обстановки в стране и скорое окончание войны. Поддержка Брусиловым новой го</w:t>
        <w:softHyphen/>
        <w:t>сударственной власти сыграла свою роль: он был назначен Верховным главнокомандующим, заняв самый высокий пост в русской армии. Реакционные круги буржуазии на</w:t>
        <w:softHyphen/>
        <w:t>деялись, поставив во главе армии популярного генерала, иметь в его лице послушное орудие для осуществления сво</w:t>
        <w:softHyphen/>
        <w:t>их империалистических замыслов. Имелось в виду также использовать его и для расправы с революционным движе</w:t>
        <w:softHyphen/>
        <w:t>нием внутри страны, которое продолжало расти и шириться.</w:t>
      </w:r>
    </w:p>
    <w:p>
      <w:pPr>
        <w:pStyle w:val="Normal"/>
        <w:bidi w:val="0"/>
        <w:ind w:left="0" w:firstLine="720"/>
        <w:jc w:val="both"/>
        <w:rPr/>
      </w:pPr>
      <w:r>
        <w:rPr>
          <w:sz w:val="22"/>
        </w:rPr>
        <w:t>Но эти расчеты оказались напрасными. Правда, Бруси</w:t>
        <w:softHyphen/>
        <w:t>лов поддерживал курс Временного правительства на веде</w:t>
        <w:softHyphen/>
        <w:t>ние войны до победного конца. В частности, он играл важ</w:t>
        <w:softHyphen/>
        <w:t>ную роль в подготовке и проведении летнего наступления</w:t>
      </w:r>
      <w:r>
        <w:rPr>
          <w:sz w:val="22"/>
          <w:lang w:val="en-US"/>
        </w:rPr>
        <w:t xml:space="preserve"> </w:t>
      </w:r>
      <w:r>
        <w:rPr>
          <w:sz w:val="22"/>
        </w:rPr>
        <w:t>1917 г. — последнего наступления на русском фронте пер</w:t>
        <w:softHyphen/>
        <w:t>вой мировой войны. Но когда Брусилову было сделано предложение выступить в роли военного диктатора, он ре</w:t>
        <w:softHyphen/>
        <w:t>шительно отверг его, не желая идти против своего народа. И тогда Временное правительство освободило Брусилова от обязанностей Верховного главнокомандующего, заменив его реакционным генералом Л. Г. Корниловым. Что касается Брусилова, то его отозвали в Петроград в распоряжение Временного правительства.</w:t>
      </w:r>
    </w:p>
    <w:p>
      <w:pPr>
        <w:pStyle w:val="Normal"/>
        <w:bidi w:val="0"/>
        <w:ind w:left="0" w:firstLine="720"/>
        <w:jc w:val="both"/>
        <w:rPr/>
      </w:pPr>
      <w:r>
        <w:rPr>
          <w:sz w:val="22"/>
        </w:rPr>
        <w:t>25 октября (7 ноября) 1917 г. победила Великая Ок</w:t>
        <w:softHyphen/>
        <w:t>тябрьская социалистическая революция. Она вызвала ог</w:t>
        <w:softHyphen/>
        <w:t>ромную ненависть ее многочисленных врагов. Силы внеш</w:t>
        <w:softHyphen/>
        <w:t>ней и внутренней контрреволюции объединились для борьбы против первого в мире рабоче-крестьянского государства.</w:t>
      </w:r>
      <w:r>
        <w:rPr>
          <w:sz w:val="22"/>
          <w:lang w:val="en-US"/>
        </w:rPr>
        <w:t xml:space="preserve"> </w:t>
      </w:r>
      <w:r>
        <w:rPr>
          <w:sz w:val="22"/>
        </w:rPr>
        <w:t>Была развязана гражданская война. Ее пламя вскоре охва</w:t>
        <w:softHyphen/>
        <w:t>тило всю страну.</w:t>
      </w:r>
    </w:p>
    <w:p>
      <w:pPr>
        <w:pStyle w:val="Normal"/>
        <w:bidi w:val="0"/>
        <w:ind w:left="0" w:firstLine="720"/>
        <w:jc w:val="both"/>
        <w:rPr/>
      </w:pPr>
      <w:r>
        <w:rPr>
          <w:sz w:val="22"/>
        </w:rPr>
        <w:t>Первое время Брусилов стоял в стороне от происходив</w:t>
        <w:softHyphen/>
        <w:t>ших событий. Как представителю высших кругов старого общества, ему трудно было разобраться в обстановке и оп</w:t>
        <w:softHyphen/>
        <w:t>ределить, на чьей стороне правда. Многие его сослуживцы перешли в лагерь белогвардейцев или бежали за границу. Но Брусилов не последовал их примеру. Он твердо решил остаться в Советской России, чтобы служить своему наро</w:t>
        <w:softHyphen/>
        <w:t>ду. “...Я говорил всем, — писал Брусилов, — что считаю долгом каждого гражданина не бросать своего народа и жить с ним, чего бы это ни стоило. Одно время, под влияни</w:t>
        <w:softHyphen/>
        <w:t>ем больших семейных переживаний и уговоров друзей, я склонился к отъезду на Украину и затем за границу, но эти колебания были непродолжительны. Я быстро вернулся к моим глубоко засевшим в душе убеждениям. Ведь такую великую и тяжелую революцию, какую Россия должна бы</w:t>
        <w:softHyphen/>
        <w:t>ла пережить, не каждый народ переживает. Это тяжко, ко</w:t>
        <w:softHyphen/>
        <w:t>нечно, но иначе поступить я не мог, хотя бы это стоило жизни. Скитаться же за границей в роли эмигранта не считал и не считаю для себя возможным и достойным”.</w:t>
      </w:r>
    </w:p>
    <w:p>
      <w:pPr>
        <w:pStyle w:val="Normal"/>
        <w:bidi w:val="0"/>
        <w:ind w:left="0" w:firstLine="720"/>
        <w:jc w:val="both"/>
        <w:rPr/>
      </w:pPr>
      <w:r>
        <w:rPr>
          <w:sz w:val="22"/>
        </w:rPr>
        <w:t>Белогвардейцы не оставляли надежд привлечь Брусило</w:t>
        <w:softHyphen/>
        <w:t>ва на свою сторону. Они хотели использовать его имя для сплочения своих сил в борьбе против молодой Советской республики. Вот характерный пример. В 1918 г. к Брусило</w:t>
        <w:softHyphen/>
        <w:t>ву прибыла некая Нестерович-Берг и по поручению глава</w:t>
        <w:softHyphen/>
        <w:t>рей донской контрреволюции передала письмо, в котором генералу предлагалось бежать на Дон. Брусилов, прочитав письмо, решительно заявил: “Никуда не поеду. Пора нам всем забыть о трехцветном знамени и соединиться под</w:t>
      </w:r>
      <w:r>
        <w:rPr>
          <w:sz w:val="22"/>
          <w:lang w:val="en-US"/>
        </w:rPr>
        <w:t xml:space="preserve"> </w:t>
      </w:r>
      <w:r>
        <w:rPr>
          <w:sz w:val="22"/>
        </w:rPr>
        <w:t xml:space="preserve">красным” </w:t>
      </w:r>
      <w:r>
        <w:rPr>
          <w:sz w:val="22"/>
          <w:vertAlign w:val="superscript"/>
          <w:lang w:val="en-US"/>
        </w:rPr>
        <w:t>4</w:t>
      </w:r>
      <w:r>
        <w:rPr>
          <w:sz w:val="22"/>
        </w:rPr>
        <w:t>. Нестерович-Берг пришлось возвращаться в Но</w:t>
        <w:softHyphen/>
        <w:t>вочеркасск ни с чем.</w:t>
      </w:r>
    </w:p>
    <w:p>
      <w:pPr>
        <w:pStyle w:val="Normal"/>
        <w:bidi w:val="0"/>
        <w:ind w:left="0" w:firstLine="720"/>
        <w:jc w:val="both"/>
        <w:rPr/>
      </w:pPr>
      <w:r>
        <w:rPr>
          <w:sz w:val="22"/>
        </w:rPr>
        <w:t>Еще более четко свое отношение к Советской власти А. А. Брусилов выразил несколько позднее в беседе с од</w:t>
        <w:softHyphen/>
        <w:t>ним иностранным корреспондентом. Он сказал такие слова:</w:t>
      </w:r>
      <w:r>
        <w:rPr>
          <w:sz w:val="22"/>
          <w:lang w:val="en-US"/>
        </w:rPr>
        <w:t xml:space="preserve"> </w:t>
      </w:r>
      <w:r>
        <w:rPr>
          <w:sz w:val="22"/>
        </w:rPr>
        <w:t>“Я подчиняюсь воле народа — он вправе иметь правитель</w:t>
        <w:softHyphen/>
        <w:t>ство, какое желает. Я могу быть не согласен с отдельными положениями, тактикой Советской власти, но, признавая</w:t>
      </w:r>
      <w:r>
        <w:rPr>
          <w:sz w:val="22"/>
          <w:lang w:val="en-US"/>
        </w:rPr>
        <w:t xml:space="preserve"> </w:t>
      </w:r>
      <w:r>
        <w:rPr>
          <w:sz w:val="22"/>
        </w:rPr>
        <w:t xml:space="preserve">здоровую основу, охотно отдаю свои силы на благо горячо любимой мною Родины” </w:t>
      </w:r>
      <w:r>
        <w:rPr>
          <w:sz w:val="22"/>
          <w:vertAlign w:val="superscript"/>
        </w:rPr>
        <w:t>5</w:t>
      </w:r>
      <w:r>
        <w:rPr>
          <w:sz w:val="22"/>
        </w:rPr>
        <w:t>.</w:t>
      </w:r>
    </w:p>
    <w:p>
      <w:pPr>
        <w:pStyle w:val="Normal"/>
        <w:bidi w:val="0"/>
        <w:ind w:left="0" w:firstLine="720"/>
        <w:jc w:val="both"/>
        <w:rPr/>
      </w:pPr>
      <w:r>
        <w:rPr>
          <w:sz w:val="22"/>
        </w:rPr>
        <w:t>Весной 1920 г. А. А. Брусилов добровольно вступил в Красную Армию. Некоторое время он работал сотрудни</w:t>
        <w:softHyphen/>
        <w:t>ком — составителем Военно-исторической комиссии по ис</w:t>
        <w:softHyphen/>
        <w:t>следованию и использованию опыта войны 1914—1918 гг. Ему предложили для изучения тему “Действия 8-й армии в 1914 г. до начала Галицийской битвы”. Но вскоре Бруси</w:t>
        <w:softHyphen/>
        <w:t>лову пришлось прервать эту работу: в июне 1920 г. он был назначен председателем Особого совещания при главно</w:t>
        <w:softHyphen/>
        <w:t>командующем всеми вооруженными силами республики. Этот орган учреждался с целью мобилизации всех патрио</w:t>
        <w:softHyphen/>
        <w:t>тических сил страны для отпора наступлению белополяков и войск барона Врангеля на Советскую республику. В со</w:t>
        <w:softHyphen/>
        <w:t>став Особого совещания кроме А. А. Брусилова вошли быв</w:t>
        <w:softHyphen/>
        <w:t>шие генералы старой русской армии — А. А. Поливанов, В. Н. Клембовский, П. С. Балуев, А. Е. Гутор, А. М. Зай</w:t>
        <w:softHyphen/>
        <w:t>ончковский, А. А. Цуриков, В. М. Акимов, Д. П. Парский, А. И. Верховский. Членами совещания были и партийные работники — М. И. Скворцов-Степанов, А. К. Александров, Л. П. Серебряков, К. X. Данишевский.</w:t>
      </w:r>
    </w:p>
    <w:p>
      <w:pPr>
        <w:pStyle w:val="Normal"/>
        <w:bidi w:val="0"/>
        <w:ind w:left="0" w:firstLine="720"/>
        <w:jc w:val="both"/>
        <w:rPr/>
      </w:pPr>
      <w:r>
        <w:rPr>
          <w:sz w:val="22"/>
        </w:rPr>
        <w:t>Особое совещание разработало и опубликовало “Воззва</w:t>
        <w:softHyphen/>
        <w:t>ние ко всем бывшим офицерам, где бы они ни находились”. Оно сыграло большую роль. Многие офицеры старой армии откликнулись на содержавшийся в нем призыв вступать в ряды Красной Армии и защищать Советскую республику от ее врагов.</w:t>
      </w:r>
    </w:p>
    <w:p>
      <w:pPr>
        <w:pStyle w:val="Normal"/>
        <w:bidi w:val="0"/>
        <w:ind w:left="0" w:firstLine="720"/>
        <w:jc w:val="both"/>
        <w:rPr/>
      </w:pPr>
      <w:r>
        <w:rPr>
          <w:sz w:val="22"/>
        </w:rPr>
        <w:t>Осенью 1920 г. было выпущено обращение-манифест к офицерам врангелевской армии. Его подписали председа</w:t>
        <w:softHyphen/>
        <w:t>тель Совета Народных Комиссаров В. И. Ленин и председа</w:t>
        <w:softHyphen/>
        <w:t>тель Всероссийского Центрального Исполнительного Коми</w:t>
        <w:softHyphen/>
        <w:t>тета М. И. Калинин. Под этим документом стояла подпись и председателя Особого совещания А. А. Брусилова. Обра</w:t>
        <w:softHyphen/>
        <w:t>щение-манифест имело широкое распространение в армии Врангеля.</w:t>
      </w:r>
    </w:p>
    <w:p>
      <w:pPr>
        <w:pStyle w:val="Normal"/>
        <w:bidi w:val="0"/>
        <w:ind w:left="0" w:firstLine="720"/>
        <w:jc w:val="both"/>
        <w:rPr/>
      </w:pPr>
      <w:r>
        <w:rPr>
          <w:sz w:val="22"/>
        </w:rPr>
        <w:t>Отказ Брусилова перейти на сторону белогвардейцев и особенно его служба в Красной Армии вызвали бешеную злобу в стане контрреволюции. Брусилов назывался “преда</w:t>
        <w:softHyphen/>
        <w:t>телем” и “пособником коммунистов”. Белогвардейская газе</w:t>
        <w:softHyphen/>
        <w:t>та “Общее дело” напечатала большую статью под названи</w:t>
        <w:softHyphen/>
        <w:t>ем “Как они продались III Интернационалу”. В ней обви</w:t>
        <w:softHyphen/>
        <w:t>нялись 12 бывших генералов русской армии за содействие Советской власти. Все они объявлялись вне закона и за</w:t>
        <w:softHyphen/>
        <w:t>очно приговаривались к повешению. Первым в списке зна</w:t>
        <w:softHyphen/>
        <w:t>чился А. А. Брусилов. Но история распорядилась по-иному; врагов революции разгромила Красная Армия и выбросила из пределов Советской России. Но им удалось выместить свою злобу на единственном сыне А. А. Брусилова — Алек</w:t>
        <w:softHyphen/>
        <w:t>сее, который, как и отец, служил в Красной Армии и на фронте защищал Советскую республику. В 1919 г. во время боев против деникинских войск под Орлом он был захвачен в плен белыми и расстрелян.</w:t>
      </w:r>
    </w:p>
    <w:p>
      <w:pPr>
        <w:pStyle w:val="Normal"/>
        <w:bidi w:val="0"/>
        <w:ind w:left="0" w:firstLine="720"/>
        <w:jc w:val="both"/>
        <w:rPr/>
      </w:pPr>
      <w:r>
        <w:rPr>
          <w:sz w:val="22"/>
        </w:rPr>
        <w:t>Окончилась гражданская война. Особое совещание было расформировано. Брусилов продолжал службу в Красной Армии, занимая в ней ответственные посты. Он был пред</w:t>
        <w:softHyphen/>
        <w:t>седателем комиссии по организации кавалерийской допри</w:t>
        <w:softHyphen/>
        <w:t>зывной подготовки, главным военным инспектором конно</w:t>
        <w:softHyphen/>
        <w:t>заводства и коневодства, инспектором кавалерии РККА, для особо важных поручений при Реввоенсовете СССР. Среди бойцов и командиров Красной Армии Брусилов поль</w:t>
        <w:softHyphen/>
        <w:t>зовался большим авторитетом.</w:t>
      </w:r>
    </w:p>
    <w:p>
      <w:pPr>
        <w:pStyle w:val="Normal"/>
        <w:bidi w:val="0"/>
        <w:ind w:left="0" w:firstLine="720"/>
        <w:jc w:val="both"/>
        <w:rPr/>
      </w:pPr>
      <w:r>
        <w:rPr>
          <w:sz w:val="22"/>
        </w:rPr>
        <w:t>Очень тепло относился к А. А. Брусилову М. В. Фрунзе. По его ходатайству Брусилову осенью 1925 г. было разре</w:t>
        <w:softHyphen/>
        <w:t>шено выехать на лечение в чехословацкий город Карловы Вары. Узнав о смерти М. В. Фрунзе, Брусилов обратился в Реввоенсовет СССР с письмом, в котором отмечал: “Буду всегда помнить доброе отношение и внимание Михаила Ва</w:t>
        <w:softHyphen/>
        <w:t>сильевича ко мне и моей семье. Моя глубокая благодарность к нему тем более требует, чтобы я выразил мое сердечное соболезнование и сочувствие не только вдове его, но и всем Вам, его ближайшим сотрудникам и сослуживцам”.</w:t>
      </w:r>
    </w:p>
    <w:p>
      <w:pPr>
        <w:pStyle w:val="Normal"/>
        <w:bidi w:val="0"/>
        <w:ind w:left="0" w:firstLine="720"/>
        <w:jc w:val="both"/>
        <w:rPr/>
      </w:pPr>
      <w:r>
        <w:rPr>
          <w:sz w:val="22"/>
        </w:rPr>
        <w:t>Поездка в Карловы Вары укрепила здоровье А. А. Бру</w:t>
        <w:softHyphen/>
        <w:t>силова. Но весной 1926 г. он простудился и заболел крупоз</w:t>
        <w:softHyphen/>
        <w:t>ным воспалением легких. 17 марта в 3 часа 20 минут его не стало. С воинскими почестями Брусилов был похоронен на территории Ново-Девичьего монастыря у Смоленского собора. На траурном митинге с речами выступили А. И. Его</w:t>
        <w:softHyphen/>
        <w:t>ров, С. М. Буденный, Г. Д. Гай. “Правда”, “Красная звезда” и другие центральные газеты поместили некролог. В нем отмечалось, что Реввоенсовет СССР уважал Брусилова, “це</w:t>
        <w:softHyphen/>
        <w:t>нил его глубокий ум, прямоту его взглядов, его искреннюю лояльность по отношению к Советской власти”. Брусилов характеризовался как один из наиболее выдающихся пред</w:t>
        <w:softHyphen/>
        <w:t>ставителей русской армии, талантливый полководец первой мировой войны, гражданин Советской республики, внесший свой вклад в дело вооруженной защиты ее от интервентов и белогвардейцев.</w:t>
      </w:r>
    </w:p>
    <w:p>
      <w:pPr>
        <w:pStyle w:val="Normal"/>
        <w:bidi w:val="0"/>
        <w:ind w:left="0" w:firstLine="720"/>
        <w:jc w:val="both"/>
        <w:rPr/>
      </w:pPr>
      <w:r>
        <w:rPr>
          <w:sz w:val="22"/>
        </w:rPr>
        <w:t>Имя Алексея Алексеевича Брусилова как видного со</w:t>
        <w:softHyphen/>
        <w:t>ветского военного деятеля пользуется большим уважением в нашей стране. Свидетельством тому являются неоднократ</w:t>
        <w:softHyphen/>
        <w:t>ные публикации его мемуаров, которые написаны хотя про</w:t>
        <w:softHyphen/>
        <w:t>фессиональным, но доходчивым языком, доступным широ</w:t>
        <w:softHyphen/>
        <w:t>кому читателю. “Мои воспоминания” А. А. Брусилова поз</w:t>
        <w:softHyphen/>
        <w:t>воляют читателю проследить не только формирование взгля</w:t>
        <w:softHyphen/>
        <w:t>дов, военного таланта автора, но и глубже познать то бур</w:t>
        <w:softHyphen/>
        <w:t>ное, переломное время, в котором протекала жизнь и воен</w:t>
        <w:softHyphen/>
        <w:t>ная деятельность А. А. Брусилова.</w:t>
      </w:r>
    </w:p>
    <w:p>
      <w:pPr>
        <w:pStyle w:val="Normal"/>
        <w:bidi w:val="0"/>
        <w:spacing w:before="240" w:after="0"/>
        <w:ind w:left="0" w:hanging="0"/>
        <w:jc w:val="right"/>
        <w:rPr/>
      </w:pPr>
      <w:r>
        <w:rPr>
          <w:sz w:val="22"/>
        </w:rPr>
        <w:t xml:space="preserve">Генерал-лейтенант П. А. Жилин, </w:t>
      </w:r>
    </w:p>
    <w:p>
      <w:pPr>
        <w:pStyle w:val="Normal"/>
        <w:bidi w:val="0"/>
        <w:ind w:left="0" w:hanging="0"/>
        <w:jc w:val="right"/>
        <w:rPr/>
      </w:pPr>
      <w:r>
        <w:rPr>
          <w:sz w:val="22"/>
        </w:rPr>
        <w:t>член-корреспондент Академии наук СССР</w:t>
      </w:r>
    </w:p>
    <w:p>
      <w:pPr>
        <w:pStyle w:val="Normal"/>
        <w:bidi w:val="0"/>
        <w:spacing w:before="480" w:after="240"/>
        <w:ind w:left="0" w:hanging="0"/>
        <w:jc w:val="center"/>
        <w:rPr/>
      </w:pPr>
      <w:r>
        <w:rPr>
          <w:b/>
          <w:sz w:val="24"/>
        </w:rPr>
        <w:t>ОТ АВТОРА</w:t>
      </w:r>
    </w:p>
    <w:p>
      <w:pPr>
        <w:pStyle w:val="Normal"/>
        <w:bidi w:val="0"/>
        <w:ind w:left="0" w:firstLine="720"/>
        <w:jc w:val="both"/>
        <w:rPr/>
      </w:pPr>
      <w:r>
        <w:rPr>
          <w:sz w:val="22"/>
        </w:rPr>
        <w:t>Я никогда не вел дневника и сохранил лишь кое-какие записки, массу телеграмм и отметки на картах с обозна</w:t>
        <w:softHyphen/>
        <w:t>чением положения своих и неприятельских войск в каждой операции, которую совершал. Великие события, участником которых я был, легли неизгладимыми чертами в моей па</w:t>
        <w:softHyphen/>
        <w:t>мяти. Я не имею намерения писать связанных между собой подробных исторических воспоминаний о мировой войне, и тем более не в моих намерениях подробно описывать бое</w:t>
        <w:softHyphen/>
        <w:t>вые действия тех армий, которыми мне пришлось командо</w:t>
        <w:softHyphen/>
        <w:t>вать во время этой войны. Цель моих воспоминаний — более скромная. Она состоит в том, чтобы описать мои личные впечатления и переживания в тех великих событиях, в ко</w:t>
        <w:softHyphen/>
        <w:t>торых я был или действующим лицом или свидетелем.</w:t>
      </w:r>
    </w:p>
    <w:p>
      <w:pPr>
        <w:pStyle w:val="Normal"/>
        <w:bidi w:val="0"/>
        <w:ind w:left="0" w:firstLine="720"/>
        <w:jc w:val="both"/>
        <w:rPr/>
      </w:pPr>
      <w:r>
        <w:rPr>
          <w:sz w:val="22"/>
        </w:rPr>
        <w:t>Думаю, что эти страницы будут полезны для будущей истории, они помогут многое правильно осветить, охаракте</w:t>
        <w:softHyphen/>
        <w:t>ризовать только что пережитую эпоху, нравы и психологию ныне уже исчезнувшей, а в то время жившей вовсю рус</w:t>
        <w:softHyphen/>
        <w:t>ской армии и многих ее вождей. Надеюсь, читатель не по</w:t>
        <w:softHyphen/>
        <w:t>сетует, что на этих страницах он не найдет ничего строй</w:t>
        <w:softHyphen/>
        <w:t>ного, цельного, а лишь прочтет то, что меня наиболее му</w:t>
        <w:softHyphen/>
        <w:t>чило или радовало, то, что захватывало меня полностью, да еще несколько картинок, почему-либо ярко сохранивших</w:t>
        <w:softHyphen/>
        <w:t>ся в моей памяти.</w:t>
      </w:r>
    </w:p>
    <w:p>
      <w:pPr>
        <w:pStyle w:val="Normal"/>
        <w:bidi w:val="0"/>
        <w:spacing w:before="360" w:after="360"/>
        <w:ind w:left="0" w:hanging="0"/>
        <w:jc w:val="center"/>
        <w:rPr/>
      </w:pPr>
      <w:r>
        <w:rPr>
          <w:b/>
          <w:sz w:val="24"/>
        </w:rPr>
        <w:t>С ДЕТСКИХ ЛЕТ ДО ВОЙНЫ 1877—1878 гг.</w:t>
      </w:r>
    </w:p>
    <w:p>
      <w:pPr>
        <w:pStyle w:val="Normal"/>
        <w:bidi w:val="0"/>
        <w:ind w:left="0" w:firstLine="720"/>
        <w:jc w:val="both"/>
        <w:rPr/>
      </w:pPr>
      <w:r>
        <w:rPr>
          <w:sz w:val="22"/>
        </w:rPr>
        <w:t>Я родился в 1853 году 19(31) августа в Тифлисе. Мой отец был генерал-лейтенант и состоял в последнее время председателем полевого аудиториата Кавказской армии. Он происходил из дворян Орловской губернии. Когда я родил</w:t>
        <w:softHyphen/>
        <w:t>ся, ему было 66 лет, матери же моей всего лет 27—28. Я был старшим из детей. После меня родился мой брат Борис, вслед за ним Александр, который вскоре умер, и последним брат Лев. Отец мой умер в 1859 году от крупоз</w:t>
        <w:softHyphen/>
        <w:t>ного воспаления легких. Мне в то время было шесть лет, Борису четыре года и Льву два года. Вслед за отцом через несколько месяцев умерла от чахотки и мать, и нас, всех трех братьев, взяла на воспитание наша тетка, Генриетта Антоновна Гагемейстер, у которой не было детей. Ее муж, Карл Максимович, очень нас любил, и они оба заменили нам отца и мать в полном смысле этого слова.</w:t>
      </w:r>
    </w:p>
    <w:p>
      <w:pPr>
        <w:pStyle w:val="Normal"/>
        <w:bidi w:val="0"/>
        <w:ind w:left="0" w:firstLine="720"/>
        <w:jc w:val="both"/>
        <w:rPr/>
      </w:pPr>
      <w:r>
        <w:rPr>
          <w:sz w:val="22"/>
        </w:rPr>
        <w:t>Дядя и тетка не жалели средств, чтобы нас воспиты</w:t>
        <w:softHyphen/>
        <w:t>вать. Вначале их главное внимание было обращено на обу</w:t>
        <w:softHyphen/>
        <w:t>чение нас различным иностранным языкам. У нас были сна</w:t>
        <w:softHyphen/>
        <w:t>чала гувернантки, а потом, когда мы подросли, гувернеры. Последний из них, некто Бекман, имел громадное влияние на нас. Это был человек с хорошим образованием, кончив</w:t>
        <w:softHyphen/>
        <w:t>ший университет; Бекман отлично знал французский, не</w:t>
        <w:softHyphen/>
        <w:t>мецкий и английский языки и был великолепным пиани</w:t>
        <w:softHyphen/>
        <w:t>стом. К сожалению, мы все трое не обнаруживали способ</w:t>
        <w:softHyphen/>
        <w:t>ностей к музыке и его музыкальными уроками воспользо</w:t>
        <w:softHyphen/>
        <w:t>вались мало. Но французский язык был нам как родной, немецким языком я владел также достаточно твердо, англий</w:t>
        <w:softHyphen/>
        <w:t>ский же язык вскоре, с молодых лет, забыл вследствие от</w:t>
        <w:softHyphen/>
        <w:t>сутствия практики.</w:t>
      </w:r>
    </w:p>
    <w:p>
      <w:pPr>
        <w:pStyle w:val="Normal"/>
        <w:bidi w:val="0"/>
        <w:ind w:left="0" w:firstLine="720"/>
        <w:jc w:val="both"/>
        <w:rPr/>
      </w:pPr>
      <w:r>
        <w:rPr>
          <w:sz w:val="22"/>
        </w:rPr>
        <w:t>Моя тетка сама была также выдающаяся музыкантша и славилась в то время своей игрой на рояле. Все приезжие артисты обязательно приглашались к нам, и у нас часто бывали музыкальные вечера. Да и вообще общество того времени на Кавказе отличалось множеством интересных людей, впоследствии прославившихся и в литературе, и в</w:t>
      </w:r>
      <w:r>
        <w:rPr>
          <w:sz w:val="22"/>
          <w:lang w:val="en-US"/>
        </w:rPr>
        <w:t xml:space="preserve"> </w:t>
      </w:r>
      <w:r>
        <w:rPr>
          <w:sz w:val="22"/>
        </w:rPr>
        <w:t>живописи, и в музыке. И все они бывали у нас. Но самым ярким впечатлением моей юности были, несомненно, расска</w:t>
        <w:softHyphen/>
        <w:t>зы о героях Кавказской войны. Многие из них в то время еще жили и бывали у моих родных. В довершение всего роскошная южная природа, горы, полутропический климат скрашивали наше детство и оставляли много неизгладимых впечатлений.</w:t>
      </w:r>
    </w:p>
    <w:p>
      <w:pPr>
        <w:pStyle w:val="Normal"/>
        <w:bidi w:val="0"/>
        <w:ind w:left="0" w:firstLine="720"/>
        <w:jc w:val="both"/>
        <w:rPr/>
      </w:pPr>
      <w:r>
        <w:rPr>
          <w:sz w:val="22"/>
        </w:rPr>
        <w:t>До четырнадцати лет я жил в Кутаисе, а затем дядя от</w:t>
        <w:softHyphen/>
        <w:t>вез меня в Петербург и определил в Пажеский корпус, куда еще мой отец зачислил меня кандидатом. Поступил я по экзамену в четвертый класс и быстро вошел в жизнь кор</w:t>
        <w:softHyphen/>
        <w:t>пуса. В отпуск я ходил к двоюродному брату моего назва</w:t>
        <w:softHyphen/>
        <w:t>ного дяди графу Юлию Ивановичу Стембоку. Он занимал большое по тому времени место — директора департамента уделов. Видел я там по воскресным дням разных видных беллетристов: Григоровича, Достоевского и многих других корифеев литературы и науки, которые не могли не запе</w:t>
        <w:softHyphen/>
        <w:t>чатлеться в моей душе. Учился я странно: те науки, кото</w:t>
        <w:softHyphen/>
        <w:t>рые мне нравились, я усваивал очень быстро и хорошо, не</w:t>
        <w:softHyphen/>
        <w:t>которые же, которые были мне чужды, я изучал неохотно и только-только подучивал, чтобы перейти в следующий класс — самолюбие не позволяло застрять на второй год. И когда в пятом классе я экзамена не выдержал и должен был остаться на второй год, я предпочел взять годовой от</w:t>
        <w:softHyphen/>
        <w:t>пуск и уехать на Кавказ к дяде и тетке.</w:t>
      </w:r>
    </w:p>
    <w:p>
      <w:pPr>
        <w:pStyle w:val="Normal"/>
        <w:bidi w:val="0"/>
        <w:ind w:left="0" w:firstLine="720"/>
        <w:jc w:val="both"/>
        <w:rPr/>
      </w:pPr>
      <w:r>
        <w:rPr>
          <w:sz w:val="22"/>
        </w:rPr>
        <w:t>Вернувшись в корпус через год, я, минуя шестой класс, выдержал экзамен прямо в специальный, и мне удалось в него поступить. В специальных классах было гораздо инте</w:t>
        <w:softHyphen/>
        <w:t>реснее. Преподавались военные науки, к которым я имел большую склонность. Пажи специальных классов помимо воскресенья отпускались два раза в неделю в отпуск. Они считались уже на действительной службе. Наконец, в спе</w:t>
        <w:softHyphen/>
        <w:t>циальных классах пажи носили кепи с султанами и холод</w:t>
        <w:softHyphen/>
        <w:t>ное оружие, чем мы, мальчишки, несколько гордились. В летнее время пажи специальных классов направлялись в лагерь в Красное Село, где в составе учебного батальона участвовали в маневрах и различных военных упражнени</w:t>
        <w:softHyphen/>
        <w:t>ях. Те же пажи, которые выходили в кавалерию, прикоман</w:t>
        <w:softHyphen/>
        <w:t>дировывались на летнее время к Николаевскому кавалерий</w:t>
        <w:softHyphen/>
        <w:t>скому училищу, чтобы приготовиться к езде. Зимою пажи, выходившие в кавалерию, ездили в придворный манеж. Там на свитских лошадях под управлением одного из царских берейторов мы изучали искусство езды и управления ло</w:t>
        <w:softHyphen/>
        <w:t>шадью. В то время при Пажеском корпусе еще не было ни своего манежа, ни лошадей.</w:t>
      </w:r>
    </w:p>
    <w:p>
      <w:pPr>
        <w:pStyle w:val="Normal"/>
        <w:bidi w:val="0"/>
        <w:ind w:left="0" w:firstLine="720"/>
        <w:jc w:val="both"/>
        <w:rPr/>
      </w:pPr>
      <w:r>
        <w:rPr>
          <w:sz w:val="22"/>
        </w:rPr>
        <w:t>В 1872 году войска Красносельского лагеря закончили свое полевое обучение очень рано — 17 июля, тогда как обыкновенно лагерь кончался в августе месяце. В этот зна</w:t>
        <w:softHyphen/>
        <w:t>менательный для нас день всех выпускных пажей и юнке</w:t>
        <w:softHyphen/>
        <w:t>ров собрали в одну деревню, лежавшую между Красным и Царским Селом (названия ее не помню), и император Алек</w:t>
        <w:softHyphen/>
        <w:t>сандр II поздравил нас с производством в офицеры. Я вы</w:t>
        <w:softHyphen/>
        <w:t>шел в 15-й драгунский Тверской полк, стоявший в то время в урочище Царские Колодцы в Закавказском крае. Пажи имели в то время право выбирать полк, в котором хотели служить, и мой выбор пал на Тверской полк вследствие то</w:t>
        <w:softHyphen/>
        <w:t>го, что дядя и тетка рекомендовали мне именно этот полк, так как он ближе всех стоял к месту их жительства. В гвар</w:t>
        <w:softHyphen/>
        <w:t>дию я не стремился выходить вследствие недостатка средств.</w:t>
      </w:r>
    </w:p>
    <w:p>
      <w:pPr>
        <w:pStyle w:val="Normal"/>
        <w:bidi w:val="0"/>
        <w:ind w:left="0" w:firstLine="720"/>
        <w:jc w:val="both"/>
        <w:rPr/>
      </w:pPr>
      <w:r>
        <w:rPr>
          <w:sz w:val="22"/>
        </w:rPr>
        <w:t>Вернувшись опять на Кавказ уже молодым офицером, я был в упоении от своего звания и сообразно с этим делал много глупостей, вроде того что сел играть в стуколку с незнакомыми людьми, не имея решительно никакого поня</w:t>
        <w:softHyphen/>
        <w:t>тия об этой игре, и проигрался вдребезги, до последней ко</w:t>
        <w:softHyphen/>
        <w:t>пейки. Хорошо, что это было уже недалеко от родного дома и мне удалось занять денег благодаря престижу моего дяди. Я благополучно доехал до Кутаиса. Через некоторое время, направляясь в полк и проезжая через Тифлис, я узнал, что полк идет в лагерь под Тифлисом, и поэтому остался ждать его прибытия.</w:t>
      </w:r>
    </w:p>
    <w:p>
      <w:pPr>
        <w:pStyle w:val="Normal"/>
        <w:bidi w:val="0"/>
        <w:ind w:left="0" w:firstLine="720"/>
        <w:jc w:val="both"/>
        <w:rPr/>
      </w:pPr>
      <w:r>
        <w:rPr>
          <w:sz w:val="22"/>
        </w:rPr>
        <w:t>В то время в Тифлисе был очень недурной театр, было много концертов и всякой музыки, общество отличалось своим блестящим составом, так что мне, молодому офицеру, было широкое поле деятельности. Таких же сорванцов, как я (мне было всего 18 лет), там было несколько десятков.</w:t>
      </w:r>
    </w:p>
    <w:p>
      <w:pPr>
        <w:pStyle w:val="Normal"/>
        <w:bidi w:val="0"/>
        <w:ind w:left="0" w:firstLine="720"/>
        <w:jc w:val="both"/>
        <w:rPr/>
      </w:pPr>
      <w:r>
        <w:rPr>
          <w:sz w:val="22"/>
        </w:rPr>
        <w:t>Наконец 1 сентября я прибыл в полк, где тотчас же явился к командиру полка полковнику Богдану Егоровичу Мейендорфу. В тот же день перезнакомился со всеми офи</w:t>
        <w:softHyphen/>
        <w:t>церами и вошел в полковую жизнь. Меня зачислили в 1-й эскадрон, командиром которого был майор Михаил Алексан</w:t>
        <w:softHyphen/>
        <w:t>дрович Попов, отец многочисленного семейства. Это был человек небольшого роста, тучный, лет сорока, чрезвычайно любивший полк и военное дело. Любил он также выпить;</w:t>
      </w:r>
      <w:r>
        <w:rPr>
          <w:sz w:val="22"/>
          <w:lang w:val="en-US"/>
        </w:rPr>
        <w:t xml:space="preserve"> </w:t>
      </w:r>
      <w:r>
        <w:rPr>
          <w:sz w:val="22"/>
        </w:rPr>
        <w:t>впрочем, я должен сказать, что и весь полк в то время счи</w:t>
        <w:softHyphen/>
        <w:t>тался забубенным. Выпивали очень много, при каждом удоб</w:t>
        <w:softHyphen/>
        <w:t>ном и неудобном случае. Большинство офицеров были холо</w:t>
        <w:softHyphen/>
        <w:t>стяки; насколько помню, семейных было три-четыре чело</w:t>
        <w:softHyphen/>
        <w:t>века во всем полку. К ним мы относились с презрением и юным задором.</w:t>
      </w:r>
    </w:p>
    <w:p>
      <w:pPr>
        <w:pStyle w:val="Normal"/>
        <w:bidi w:val="0"/>
        <w:ind w:left="0" w:firstLine="720"/>
        <w:jc w:val="both"/>
        <w:rPr/>
      </w:pPr>
      <w:r>
        <w:rPr>
          <w:sz w:val="22"/>
        </w:rPr>
        <w:t>В лагере жили в палатках, и каждый день к вечеру все,</w:t>
      </w:r>
      <w:r>
        <w:rPr>
          <w:sz w:val="22"/>
          <w:lang w:val="en-US"/>
        </w:rPr>
        <w:t xml:space="preserve"> </w:t>
      </w:r>
      <w:r>
        <w:rPr>
          <w:sz w:val="22"/>
        </w:rPr>
        <w:t>кроме дежурного по полку, уезжали в город. Больше всего нас привлекала оперетка, во главе которой стоял Сергей Александрович Пальм (сын известного беллетриста 70-х го</w:t>
        <w:softHyphen/>
        <w:t>дов Александра Ивановича Пальма); в состав труппы вхо</w:t>
        <w:softHyphen/>
        <w:t>дили артисты: Арбенин, Колосова, Яблочкина, Кольцова, Волынская и много других талантливых певцов и певиц. Даже такие великие артисты, как О. А. Правдин, начинали свою артистическую карьеру в этой оперетке. Кончали мы вечер, обычно направляясь целой гурьбой в ресторан гости</w:t>
        <w:softHyphen/>
        <w:t>ницы “Европа”, где и веселились до рассвета. А. И. Сумба</w:t>
        <w:softHyphen/>
        <w:t>тов-Южин, тогда студент, начинавший писать стихи и пье</w:t>
        <w:softHyphen/>
        <w:t>сы, участвовал в ужинах, дававшихся артистам. Иногда приходилось, явившись в лагерь, немедленно садиться на лошадь, чтобы отправиться на учение. Бывали у нас фести</w:t>
        <w:softHyphen/>
        <w:t>вали и в лагере, они часто кончались дуэлями, ибо горячая кровь южан заражала и нас, русских.</w:t>
      </w:r>
    </w:p>
    <w:p>
      <w:pPr>
        <w:pStyle w:val="Normal"/>
        <w:bidi w:val="0"/>
        <w:ind w:left="0" w:firstLine="720"/>
        <w:jc w:val="both"/>
        <w:rPr/>
      </w:pPr>
      <w:r>
        <w:rPr>
          <w:sz w:val="22"/>
        </w:rPr>
        <w:t>Помнится мне один случай. Это был праздник, кажется, 2-го эскадрона. Так как наш полковой священник оставал</w:t>
        <w:softHyphen/>
        <w:t>ся в Царских Колодцах, то был приглашен протопресвитер Кавказской армии Гумилевский. Сели за стол очень чинно, но к концу обеда князь Чавчавадзе и барон Розен из-за че</w:t>
        <w:softHyphen/>
        <w:t>го-то поссорились, оба выхватили шашки и бросились друг на друга. Офицеры схватили их за руки и не допустили кровопролития. Но в это время отец Гумилевский, с пере</w:t>
        <w:softHyphen/>
        <w:t>пугу и не желая присутствовать при скандале, хотел уд</w:t>
        <w:softHyphen/>
        <w:t>рать из этой обширной палатки, но застрял между полом и полотном настолько основательно, что мы были вынужде</w:t>
        <w:softHyphen/>
        <w:t>ны его оттуда извлечь, посадить на извозчика и отправить домой. На рассвете состоялась дуэль между Чавчавадзе и Розеном, окончившаяся благополучно: противники обменя</w:t>
        <w:softHyphen/>
        <w:t>лись выстрелами и помирились.</w:t>
      </w:r>
    </w:p>
    <w:p>
      <w:pPr>
        <w:pStyle w:val="Normal"/>
        <w:bidi w:val="0"/>
        <w:ind w:left="0" w:firstLine="720"/>
        <w:jc w:val="both"/>
        <w:rPr/>
      </w:pPr>
      <w:r>
        <w:rPr>
          <w:sz w:val="22"/>
        </w:rPr>
        <w:t>К сожалению, далеко не всегда эти нелепые состязания кончались так тихо — бывало много случаев бессмысленной гибели. Однажды и я был секундантом некоего Минквица, который дрался с корнетом нашего же полка фон Ваком. Этот последний был смертельно ранен и вскоре умер. Суд приговорил Минквица к двум годам ареста в крепости, а секундантов, меня и князя И. М. Тархан-Муравова, к че</w:t>
        <w:softHyphen/>
        <w:t>тырем месяцам гауптвахты. Потом это наказание было смягчено, и мы отсидели всего два месяца. Подробностей этой истории я хорошо не помню, но причина дуэли была сущим вздором, как и причины большинства дуэлей того времени. У меня оставалось только впечатление, что вино</w:t>
        <w:softHyphen/>
        <w:t>ват был кругом Минквиц, так как это был задира большой руки, славившийся своими похождениями — и романтическими, и просто дебоширными. Хотя, конечно, это был дух того времени, и не только на Кавказе, и не только среди военной молодежи. Времена Марлинского, Пушкина, Лер</w:t>
        <w:softHyphen/>
        <w:t>монтова были от нас еще сравнительно не так далеки, и поединки, смывавшие кровью обиды и оскорбления, защи</w:t>
        <w:softHyphen/>
        <w:t>щавшие якобы честь человека, одобрялись людьми высоко</w:t>
        <w:softHyphen/>
        <w:t>го ума и образования. Так что ставить это нам, зеленой молодежи того времени, в укор не приходится.</w:t>
      </w:r>
    </w:p>
    <w:p>
      <w:pPr>
        <w:pStyle w:val="Normal"/>
        <w:bidi w:val="0"/>
        <w:ind w:left="0" w:firstLine="720"/>
        <w:jc w:val="both"/>
        <w:rPr/>
      </w:pPr>
      <w:r>
        <w:rPr>
          <w:sz w:val="22"/>
        </w:rPr>
        <w:t>Мы не блистали ни военными знаниями, ни любовью к чтению, самообразованием не занимались, и исключений среди нас в этом отношении было немного, хотя Кавказская война привлекла на Кавказ немало людей с большим обра</w:t>
        <w:softHyphen/>
        <w:t>зованием и талантами. Замечалась резкая черта между ма</w:t>
        <w:softHyphen/>
        <w:t>лообразованными офицерами и, наоборот, попадавшими в их среду людьми высокого образования. В этой же среде вертелось немало военных авантюристов вроде итальянца Корадини, о котором ходило много необыкновенных расска</w:t>
        <w:softHyphen/>
        <w:t>зов, или офицера Переяславского полка Ковако — изобрета</w:t>
        <w:softHyphen/>
        <w:t>теля электрической машинки для охоты на медведей.</w:t>
      </w:r>
    </w:p>
    <w:p>
      <w:pPr>
        <w:pStyle w:val="Normal"/>
        <w:bidi w:val="0"/>
        <w:spacing w:before="360" w:after="360"/>
        <w:ind w:left="0" w:hanging="0"/>
        <w:jc w:val="center"/>
        <w:rPr/>
      </w:pPr>
      <w:r>
        <w:rPr>
          <w:b/>
          <w:sz w:val="24"/>
        </w:rPr>
        <w:t>ВОЙНА 1877—1878 гг.</w:t>
      </w:r>
    </w:p>
    <w:p>
      <w:pPr>
        <w:pStyle w:val="Normal"/>
        <w:bidi w:val="0"/>
        <w:ind w:left="0" w:firstLine="720"/>
        <w:jc w:val="both"/>
        <w:rPr/>
      </w:pPr>
      <w:r>
        <w:rPr>
          <w:sz w:val="22"/>
        </w:rPr>
        <w:t>В турецкой войне 1877—1878 гг. я уже участвовал лич</w:t>
        <w:softHyphen/>
        <w:t>но, в чине поручика, и был полковым адъютантом Тверско</w:t>
        <w:softHyphen/>
        <w:t>го драгунского полка.</w:t>
      </w:r>
    </w:p>
    <w:p>
      <w:pPr>
        <w:pStyle w:val="Normal"/>
        <w:bidi w:val="0"/>
        <w:ind w:left="0" w:firstLine="720"/>
        <w:jc w:val="both"/>
        <w:rPr/>
      </w:pPr>
      <w:r>
        <w:rPr>
          <w:sz w:val="22"/>
        </w:rPr>
        <w:t>В 1876 году мы стояли в своей штаб-квартире в урочи</w:t>
        <w:softHyphen/>
        <w:t>ще Царские Колодцы    Сигнахского уезда, Тифлисской губернии. Много было толков о войне среди офицеров, кото</w:t>
        <w:softHyphen/>
        <w:t>рые ее пламенно желали. Однако никто не надеялся на ско</w:t>
        <w:softHyphen/>
        <w:t>рое осуществление этой надежды. В особенности нетерпе</w:t>
        <w:softHyphen/>
        <w:t>ливо рвались в бой молодые офицеры, наслушавшиеся вдо</w:t>
        <w:softHyphen/>
        <w:t>воль боевых воспоминаний от своих старших товарищей, участвовавших в турецкой войне 1853—1856 гг. и в кавказ</w:t>
        <w:softHyphen/>
        <w:t>ских экспедициях. И вдруг 2 или 3 сентября была получена командиром полка телеграмма начальника штаба Кавказ</w:t>
        <w:softHyphen/>
        <w:t>ского военного округа, в которой предписывалось полку не</w:t>
        <w:softHyphen/>
        <w:t>медленно двинуться через Тифлис в Александропольский лагерь. Трудно описать восторг, охвативший весь полк по получении этого известия. Радовались предстоящей новой и большинству незнакомой боевой деятельности (все почему-то сразу уверовали, что без войны дело не обойдется); ра</w:t>
        <w:softHyphen/>
        <w:t>довались неожиданному перерыву в однообразных ежеднев</w:t>
        <w:softHyphen/>
        <w:t>ных занятиях по расписанию; радовались, наконец, пред</w:t>
        <w:softHyphen/>
        <w:t>стоящему, хотя бы и мирному, походу, который заменит собою скучную до приторности штаб-квартирную казармен</w:t>
        <w:softHyphen/>
        <w:t>ную жизнь.</w:t>
      </w:r>
    </w:p>
    <w:p>
      <w:pPr>
        <w:pStyle w:val="Normal"/>
        <w:bidi w:val="0"/>
        <w:ind w:left="0" w:firstLine="720"/>
        <w:jc w:val="both"/>
        <w:rPr/>
      </w:pPr>
      <w:r>
        <w:rPr>
          <w:sz w:val="22"/>
        </w:rPr>
        <w:t>Часто впоследствии, когда приходилось переносить разные тяжкие невзгоды, вспоминалась нам наша штаб-кварти</w:t>
        <w:softHyphen/>
        <w:t>ра в радужном свете, но в то время, я уверен, не было ни одного человека в полку, который не радовался бы от всего сердца наступившему военному времени.</w:t>
      </w:r>
    </w:p>
    <w:p>
      <w:pPr>
        <w:pStyle w:val="Normal"/>
        <w:bidi w:val="0"/>
        <w:ind w:left="0" w:firstLine="720"/>
        <w:jc w:val="both"/>
        <w:rPr/>
      </w:pPr>
      <w:r>
        <w:rPr>
          <w:sz w:val="22"/>
        </w:rPr>
        <w:t>Впрочем, нужно правду сказать, что едва ли кто-либо был особенно воодушевлен мыслью идти драться за осво</w:t>
        <w:softHyphen/>
        <w:t>бождение славян или кого бы то ни было, так как целью большинства была именно самая война, во время которой жизнь течет беззаботно, широко и живо, денежное содер</w:t>
        <w:softHyphen/>
        <w:t>жание увеличивается, а вдобавок дают и награды, что для большинства было делом весьма заманчивым и интересным.</w:t>
      </w:r>
    </w:p>
    <w:p>
      <w:pPr>
        <w:pStyle w:val="Normal"/>
        <w:bidi w:val="0"/>
        <w:ind w:left="0" w:firstLine="720"/>
        <w:jc w:val="both"/>
        <w:rPr/>
      </w:pPr>
      <w:r>
        <w:rPr>
          <w:sz w:val="22"/>
        </w:rPr>
        <w:t>Что же касается низших чинов, то, думаю, не ошибусь, если скажу, что более всего радовались они выходу из опо</w:t>
        <w:softHyphen/>
        <w:t>стылевших казарм, где все нужно делать по команде; при походной же жизни у каждого большой простор. Никто не задавался вопросом, зачем нужна война, за что будем драть</w:t>
        <w:softHyphen/>
        <w:t>ся и т. д., считая, что дело царево — решать, а наше — лишь исполнять. Насколько я знаю, такие настроения и мнения господствовали во всех полках Кавказской армии.</w:t>
      </w:r>
    </w:p>
    <w:p>
      <w:pPr>
        <w:pStyle w:val="Normal"/>
        <w:bidi w:val="0"/>
        <w:ind w:left="0" w:firstLine="720"/>
        <w:jc w:val="both"/>
        <w:rPr/>
      </w:pPr>
      <w:r>
        <w:rPr>
          <w:sz w:val="22"/>
        </w:rPr>
        <w:t>6 сентября полк, отслужив молебен, покинул свою штаб-квартиру в составе четырех эскадронов; нестроевая же рота была оставлена в Царских Колодцах впредь до особого рас</w:t>
        <w:softHyphen/>
        <w:t>поряжения, потому что все тяжести были оставлены на ме</w:t>
        <w:softHyphen/>
        <w:t>сте за неимением средств поднять их своими силами. Пол</w:t>
        <w:softHyphen/>
        <w:t>ковой обоз был у нас в блестящем состоянии, так как ста</w:t>
        <w:softHyphen/>
        <w:t>раниями нашего бывшего полкового командира барона Мейендорфа были изготовлены фургоны, как у немецких колонистов, на прочных железных осях; но у нас по мир</w:t>
        <w:softHyphen/>
        <w:t>ному времени было всего пятнадцать подъемных лошадей, да и то весьма незавидных, а потому пришлось двинуться с места с помощью обывательских подвод и нагрузить стро</w:t>
        <w:softHyphen/>
        <w:t>евых лошадей походными вьюками, забрав притом лишь самое необходимое на ближайшее время.</w:t>
      </w:r>
    </w:p>
    <w:p>
      <w:pPr>
        <w:pStyle w:val="Normal"/>
        <w:bidi w:val="0"/>
        <w:ind w:left="0" w:firstLine="720"/>
        <w:jc w:val="both"/>
        <w:rPr/>
      </w:pPr>
      <w:r>
        <w:rPr>
          <w:sz w:val="22"/>
        </w:rPr>
        <w:t>Стодвадцативерстное расстояние от Царских Колодцев до Тифлиса полк прошел в трое суток и в Тифлисе имел две дневки. После первого же перехода было обнаружено много побитых спин у лошадей; по прибытии в Тифлис оказалось, что побиты спины чуть ли не у половины лошадей полка, хотя большинство из них отделались небольшими ссадина</w:t>
        <w:softHyphen/>
        <w:t>ми на хребте, у почек; эти ссадины скоро прошли бесслед</w:t>
        <w:softHyphen/>
        <w:t>но. Виною была, конечно, малая сноровка людей, которые не умели ловко укладывать вещи в чемоданы и, приторачивая их к задней луке, недостаточно подтягивали, а кроме того, сами на походе болтались в седле.</w:t>
      </w:r>
    </w:p>
    <w:p>
      <w:pPr>
        <w:pStyle w:val="Normal"/>
        <w:bidi w:val="0"/>
        <w:ind w:left="0" w:firstLine="720"/>
        <w:jc w:val="both"/>
        <w:rPr/>
      </w:pPr>
      <w:r>
        <w:rPr>
          <w:sz w:val="22"/>
        </w:rPr>
        <w:t>Командир 1-го эскадрона майор князь Чавчавадзе про</w:t>
        <w:softHyphen/>
        <w:t>сил и получил разрешение вместо чемоданов сделать сво</w:t>
        <w:softHyphen/>
        <w:t>ему эскадрону подушки, которые набивали вещами и клали на ленчик под попоной. Такой способ возки вещей практи</w:t>
        <w:softHyphen/>
        <w:t>ковался во время Кавказской войны во всех наших дра</w:t>
        <w:softHyphen/>
        <w:t>гунских полках и был перенят у казаков. Другие эскадро</w:t>
        <w:softHyphen/>
        <w:t>ны последовали примеру 1</w:t>
      </w:r>
      <w:r>
        <w:rPr>
          <w:sz w:val="22"/>
          <w:lang w:val="en-US"/>
        </w:rPr>
        <w:noBreakHyphen/>
      </w:r>
      <w:r>
        <w:rPr>
          <w:sz w:val="22"/>
        </w:rPr>
        <w:t>го эскадрона, и мы всю кампа</w:t>
        <w:softHyphen/>
        <w:t>нию проходили с такой укладкой вещей, оказавшейся дей</w:t>
        <w:softHyphen/>
        <w:t>ствительно весьма практичной и удобной.</w:t>
      </w:r>
    </w:p>
    <w:p>
      <w:pPr>
        <w:pStyle w:val="Normal"/>
        <w:bidi w:val="0"/>
        <w:ind w:left="0" w:firstLine="720"/>
        <w:jc w:val="both"/>
        <w:rPr/>
      </w:pPr>
      <w:r>
        <w:rPr>
          <w:sz w:val="22"/>
        </w:rPr>
        <w:t>Лошади, не втянутые заблаговременно в работу, при первых относительно больших переходах в сильную жару (как упомянуто выше, мы прошли 120 верст в три перехода без дневок, в обыкновенное же время проходили это рассто</w:t>
        <w:softHyphen/>
        <w:t>яние в пять переходов с двумя дневками) спали с тела, осунулись.</w:t>
      </w:r>
    </w:p>
    <w:p>
      <w:pPr>
        <w:pStyle w:val="Normal"/>
        <w:bidi w:val="0"/>
        <w:ind w:left="0" w:firstLine="720"/>
        <w:jc w:val="both"/>
        <w:rPr/>
      </w:pPr>
      <w:r>
        <w:rPr>
          <w:sz w:val="22"/>
        </w:rPr>
        <w:t>Я остановился на этих мелочах потому, что тут немед</w:t>
        <w:softHyphen/>
        <w:t>ленно сказалось неправильное обучение всадников и лоша</w:t>
        <w:softHyphen/>
        <w:t>дей в мирное время, то есть погоня за красотой и блеском в ущерб боевому делу. Тому были виною не командир пол</w:t>
        <w:softHyphen/>
        <w:t>ка и не эскадронные командиры, которые, будучи старыми кавказскими офицерами, не могли симпатизировать таким приемам обучения, но, поневоле покоряясь требованиям свыше, с досадою отбрасывали боевой опыт и заменяли его обучением плацпарадным замашкам, которые всегда были так противны кавказцам. Результаты мирного воспитания нашего, как я упомянул, сказались тотчас же; потом нам пришлось пожинать еще много плодов этого воспитания и уже во время войны учиться и учить старым сноровкам, брошенным по приказанию и потребовавшимся снова, как только мы столкнулись с боевой деятельностью.</w:t>
      </w:r>
    </w:p>
    <w:p>
      <w:pPr>
        <w:pStyle w:val="Normal"/>
        <w:bidi w:val="0"/>
        <w:ind w:left="0" w:firstLine="720"/>
        <w:jc w:val="both"/>
        <w:rPr/>
      </w:pPr>
      <w:r>
        <w:rPr>
          <w:sz w:val="22"/>
        </w:rPr>
        <w:t>9 сентября эшелон, состоявший из нашего полка и 5-й пешей батареи Кавказской гренадерской дивизии, двинул</w:t>
        <w:softHyphen/>
        <w:t>ся из Тифлиса по Делижанскому шоссе в город Александро</w:t>
        <w:softHyphen/>
        <w:t>поль, куда и прибыл согласно предписанному маршруту 26 сентября.</w:t>
      </w:r>
    </w:p>
    <w:p>
      <w:pPr>
        <w:pStyle w:val="Normal"/>
        <w:bidi w:val="0"/>
        <w:ind w:left="0" w:firstLine="720"/>
        <w:jc w:val="both"/>
        <w:rPr/>
      </w:pPr>
      <w:r>
        <w:rPr>
          <w:sz w:val="22"/>
        </w:rPr>
        <w:t>На первом переходе батарея пошла между дивизионами драгун, хотя неприятеля, конечно, и предвидеться не мог</w:t>
        <w:softHyphen/>
        <w:t>ло около Тифлиса, да еще в мирное время. При таком по</w:t>
        <w:softHyphen/>
        <w:t>рядке не замедлила подтвердиться пословица, что пеший конному не товарищ: пешая батарея совсем заморилась и все-таки отставала от головного дивизиона, который посто</w:t>
        <w:softHyphen/>
        <w:t>янно должен был останавливаться, чтобы дать подтянуться колонне; задний же дивизион шел черепашьим шагом.</w:t>
      </w:r>
      <w:r>
        <w:rPr>
          <w:sz w:val="22"/>
          <w:lang w:val="en-US"/>
        </w:rPr>
        <w:t xml:space="preserve"> </w:t>
      </w:r>
      <w:r>
        <w:rPr>
          <w:sz w:val="22"/>
        </w:rPr>
        <w:t>К счастью, со второго перехода был изменен порядок дви</w:t>
        <w:softHyphen/>
        <w:t>жения, и батарея пошла отдельно; полк же старался раз</w:t>
        <w:softHyphen/>
        <w:t>вить шаг лошадей и достиг того, что, подходя к Александро</w:t>
        <w:softHyphen/>
        <w:t>полю, мы легко делали около семи верст в час, причем было обращено строгое внимание на то, чтобы хвост каждого эс</w:t>
        <w:softHyphen/>
        <w:t>кадрона не рысил и не смел оттягивать. Шли мы без мунд</w:t>
        <w:softHyphen/>
        <w:t>штуков, на трензелях.</w:t>
      </w:r>
    </w:p>
    <w:p>
      <w:pPr>
        <w:pStyle w:val="Normal"/>
        <w:bidi w:val="0"/>
        <w:ind w:left="0" w:firstLine="720"/>
        <w:jc w:val="both"/>
        <w:rPr/>
      </w:pPr>
      <w:r>
        <w:rPr>
          <w:sz w:val="22"/>
        </w:rPr>
        <w:t>В Александрополе нас встретил и пригласил к себе на обед, как офицеров, так и нижних чинов, 154-й пехотный Дербентский полк, у которого мы и пировали почти целую ночь. Нечего говорить, что как большинство тостов, так и все разговоры были на тему “война”, которую мы надеялись предпринять осенью же. Обычай встречи и угощения при</w:t>
        <w:softHyphen/>
        <w:t>бывающей воинской части какой-либо другой частью твер</w:t>
        <w:softHyphen/>
        <w:t>до укрепился тогда в кавказских войсках; такие две части называли себя кунаками, то есть друзьями. Обычай этот имеет великий смысл в боевом отношении, так как такие части-кунаки не только не покинут друг друга в бою, но и приложат все силы, чтобы помочь друг другу и выручить, будь то на поле брани, в походе или в лагере.</w:t>
      </w:r>
    </w:p>
    <w:p>
      <w:pPr>
        <w:pStyle w:val="Normal"/>
        <w:bidi w:val="0"/>
        <w:ind w:left="0" w:firstLine="720"/>
        <w:jc w:val="both"/>
        <w:rPr/>
      </w:pPr>
      <w:r>
        <w:rPr>
          <w:sz w:val="22"/>
        </w:rPr>
        <w:t>В начале октября был отдан приказ о сформировании действующего корпуса на кавказско-турецкой границе</w:t>
      </w:r>
      <w:r>
        <w:rPr>
          <w:sz w:val="22"/>
          <w:lang w:val="en-US"/>
        </w:rPr>
        <w:t xml:space="preserve"> </w:t>
      </w:r>
      <w:r>
        <w:rPr>
          <w:sz w:val="22"/>
          <w:vertAlign w:val="superscript"/>
          <w:lang w:val="en-US"/>
        </w:rPr>
        <w:t>6</w:t>
      </w:r>
      <w:r>
        <w:rPr>
          <w:sz w:val="22"/>
        </w:rPr>
        <w:t xml:space="preserve"> и о назначении командующим корпусом генерал-адъютанта Лорис-Меликова. В день своего прибытия он произвел вой</w:t>
        <w:softHyphen/>
        <w:t>скам лагеря тревогу, а после церемониального марша со</w:t>
        <w:softHyphen/>
        <w:t>брал вокруг себя всех офицеров и сказал соответствующую случаю речь. Мы ей очень обрадовались, так как, во-первых, могли из нее заключить, что дело положительно клонится к войне, которой мы очень желали, а во-вторых, нам было объявлено о выдаче полугодового оклада жалованья сверх нормы и о переходе на довольствие по военному положе</w:t>
        <w:softHyphen/>
        <w:t>нию.</w:t>
      </w:r>
    </w:p>
    <w:p>
      <w:pPr>
        <w:pStyle w:val="Normal"/>
        <w:bidi w:val="0"/>
        <w:ind w:left="0" w:firstLine="720"/>
        <w:jc w:val="both"/>
        <w:rPr/>
      </w:pPr>
      <w:r>
        <w:rPr>
          <w:sz w:val="22"/>
        </w:rPr>
        <w:t>Вскоре после того кавалерия действующего корпуса по</w:t>
        <w:softHyphen/>
        <w:t>лучила новую организацию: Кавказская кавалерийская ди</w:t>
        <w:softHyphen/>
        <w:t>визия, состоявшая из четырех драгунских полков, была расформирована, и были составлены три сводные кавалерий</w:t>
        <w:softHyphen/>
        <w:t>ские дивизии. 1-я и 3-я дивизии состояли из одного дра</w:t>
        <w:softHyphen/>
        <w:t>гунского и четырех казачьих полков, а 2-я — из двух дра</w:t>
        <w:softHyphen/>
        <w:t>гунских и трех казачьих. Начальником кавалерии был на</w:t>
        <w:softHyphen/>
        <w:t>значен генерал-майор князь Чавчавадзе, а начальниками дивизий: 1-й — свиты его величества генерал-майор Шере</w:t>
        <w:softHyphen/>
        <w:t>метьев, 2-й — генерал-майор Лорис-Меликов и 3-й — генерал-майор Амилахвари (3-я дивизия была в Эриванском отряде).</w:t>
      </w:r>
    </w:p>
    <w:p>
      <w:pPr>
        <w:pStyle w:val="Normal"/>
        <w:bidi w:val="0"/>
        <w:ind w:left="0" w:firstLine="720"/>
        <w:jc w:val="both"/>
        <w:rPr/>
      </w:pPr>
      <w:r>
        <w:rPr>
          <w:sz w:val="22"/>
        </w:rPr>
        <w:t>Одновременно с этим было приказано усиленно готовить</w:t>
        <w:softHyphen/>
        <w:t>ся к зимней кампании. Началась усиленная покупка полу</w:t>
        <w:softHyphen/>
        <w:t>шубков для нижних чинов, насколько мне помнится, по высокой цене и с большими затруднениями. Интендантство же доставило в наш полк всего лишь около ста полушубков довольно плохого качества. Началась также покупка обоз</w:t>
        <w:softHyphen/>
        <w:t>ных лошадей для укомплектования их по военному време</w:t>
        <w:softHyphen/>
        <w:t>ни; на каждую обозную лошадь отпущено было казной 100 рублей, и покупка этих лошадей не составила никако</w:t>
        <w:softHyphen/>
        <w:t>го затруднения.</w:t>
      </w:r>
    </w:p>
    <w:p>
      <w:pPr>
        <w:pStyle w:val="Normal"/>
        <w:bidi w:val="0"/>
        <w:ind w:left="0" w:firstLine="720"/>
        <w:jc w:val="both"/>
        <w:rPr/>
      </w:pPr>
      <w:r>
        <w:rPr>
          <w:sz w:val="22"/>
        </w:rPr>
        <w:t>26 октября объявлена была дислокация войск действу</w:t>
        <w:softHyphen/>
        <w:t>ющего корпуса для расположения на зимних квартирах.</w:t>
      </w:r>
    </w:p>
    <w:p>
      <w:pPr>
        <w:pStyle w:val="Normal"/>
        <w:bidi w:val="0"/>
        <w:ind w:left="0" w:firstLine="720"/>
        <w:jc w:val="both"/>
        <w:rPr/>
      </w:pPr>
      <w:r>
        <w:rPr>
          <w:sz w:val="22"/>
        </w:rPr>
        <w:t>1-й кавалерийской дивизии выпало на долю зимовать в духоборских селениях и армянских аулах пограничного Ахалкалакского уезда. Тверской драгунский полк, вошед</w:t>
        <w:softHyphen/>
        <w:t>ший в состав этой дивизии, выступил из Александрополя 29 октября и прибыл на свои зимние квартиры 1 ноября.</w:t>
      </w:r>
    </w:p>
    <w:p>
      <w:pPr>
        <w:pStyle w:val="Normal"/>
        <w:bidi w:val="0"/>
        <w:ind w:left="0" w:firstLine="720"/>
        <w:jc w:val="both"/>
        <w:rPr/>
      </w:pPr>
      <w:r>
        <w:rPr>
          <w:sz w:val="22"/>
        </w:rPr>
        <w:t>На зиму полк разместился в трех духоборских деревнях. Стоянка была сносная в отношении расположения людей и лошадей, но по причине сильных холодов и метелей, а главное, по привычке добиваться тучных тел у лошадей в ущерб их выносливости и силе проездки не делались. Рас</w:t>
        <w:softHyphen/>
        <w:t>суждали так: будет война или нет — бабушка надвое ска</w:t>
        <w:softHyphen/>
        <w:t>зала, а, во всяком случае, на военном смотру лошадей нужно показать наподобие бочек, а то, пожалуй, въедет по</w:t>
        <w:softHyphen/>
        <w:t>рядком. Такой взгляд совершенно не разделял наш новый начальник дивизии, но его требования были нам еще мало известны. Эскадронные командиры не могли так быстро переменить привычек, усвоенных в мирное время, и хотя на словах вполне соглашались с мнением, что лошадь, хо</w:t>
        <w:softHyphen/>
        <w:t>рошо кормленная, требует и хорошей езды, но на деле как-то так выходило, что друг перед другом они не могли не хвастаться телами лошадей и старались перещеголять других в этом именно направлении.</w:t>
      </w:r>
    </w:p>
    <w:p>
      <w:pPr>
        <w:pStyle w:val="Normal"/>
        <w:bidi w:val="0"/>
        <w:ind w:left="0" w:firstLine="720"/>
        <w:jc w:val="both"/>
        <w:rPr/>
      </w:pPr>
      <w:r>
        <w:rPr>
          <w:sz w:val="22"/>
        </w:rPr>
        <w:t>Тут еще раз наглядно подтвердилась истина, о которой так много говорят и пишут и которая все-таки забывается по миновании необходимости: в мирное время от войск нуж</w:t>
        <w:softHyphen/>
        <w:t>но требовать непременно и исключительно только того, что необходимо им в военное время. Эта забывающаяся истина впоследствии очень часто напоминала о себе, и много раз мы проклинали наши мирные методы обучения.</w:t>
      </w:r>
    </w:p>
    <w:p>
      <w:pPr>
        <w:pStyle w:val="Normal"/>
        <w:bidi w:val="0"/>
        <w:ind w:left="0" w:firstLine="720"/>
        <w:jc w:val="both"/>
        <w:rPr/>
      </w:pPr>
      <w:r>
        <w:rPr>
          <w:sz w:val="22"/>
        </w:rPr>
        <w:t>К январю 1877 года полк был приведен в материальном отношении в блестящее положение. Оставшаяся часть полкового обоза и необходимые тяжести прибыли к полку из Царских Колодцев в декабре, так что мы могли тронуться в поход по данному приказанию тотчас же.</w:t>
      </w:r>
    </w:p>
    <w:p>
      <w:pPr>
        <w:pStyle w:val="Normal"/>
        <w:bidi w:val="0"/>
        <w:ind w:left="0" w:firstLine="720"/>
        <w:jc w:val="both"/>
        <w:rPr/>
      </w:pPr>
      <w:r>
        <w:rPr>
          <w:sz w:val="22"/>
        </w:rPr>
        <w:t>1 апреля по телеграмме командующего полк выступил в Александрополь усиленным маршем в два перехода. По</w:t>
        <w:softHyphen/>
        <w:t>года была ненастная, громадные сугробы таявшего снега препятствовали движению обоза. Поэтому полк, прибывший своевременно к месту назначения, два дня оставался без обоза. К этому же времени все войска главных сил были стянуты к Александрополю. 11 апреля, хотя нам никто ни</w:t>
        <w:softHyphen/>
        <w:t>чего не объявлял, разнесся слух, что 12-го будет объявлена война и что мы в ночь на 12-е перейдем границу. В 7 ча</w:t>
        <w:softHyphen/>
        <w:t>сов вечера весь лагерь по распоряжению корпусного коман</w:t>
        <w:softHyphen/>
        <w:t>дира был оцеплен густой цепью с приказанием никого в город из лагеря не выпускать, а затем в 11 часов вечера все полковые адъютанты были потребованы в штаб корпу</w:t>
        <w:softHyphen/>
        <w:t>са, и там нам продиктовали манифест об объявлении войны и приказ командующего корпусом, в котором значилось, что кавалерия должна перейти границу в 12 часов ночи. Так как оставалось всего полчаса до 12 часов, то я поскакал в свой лагерь для объявления этой новости. Я застал лагерь уже собранным и всех готовившимися к выступлению. Кто, когда и как успел это объявить — оказалось невозможным узнать; сам командир полка полковник Новрузов удивлял</w:t>
        <w:softHyphen/>
        <w:t>ся, почему полк собирается.</w:t>
      </w:r>
    </w:p>
    <w:p>
      <w:pPr>
        <w:pStyle w:val="Normal"/>
        <w:bidi w:val="0"/>
        <w:ind w:left="0" w:firstLine="720"/>
        <w:jc w:val="both"/>
        <w:rPr/>
      </w:pPr>
      <w:r>
        <w:rPr>
          <w:sz w:val="22"/>
        </w:rPr>
        <w:t xml:space="preserve">Выступили мы в 12 </w:t>
      </w:r>
      <w:r>
        <w:rPr>
          <w:sz w:val="22"/>
          <w:vertAlign w:val="superscript"/>
        </w:rPr>
        <w:t>1</w:t>
      </w:r>
      <w:r>
        <w:rPr>
          <w:sz w:val="22"/>
        </w:rPr>
        <w:t>/</w:t>
      </w:r>
      <w:r>
        <w:rPr>
          <w:sz w:val="22"/>
          <w:vertAlign w:val="subscript"/>
        </w:rPr>
        <w:t>2</w:t>
      </w:r>
      <w:r>
        <w:rPr>
          <w:sz w:val="22"/>
        </w:rPr>
        <w:t xml:space="preserve"> часов ночи и быстро подошли к турецкой казарме, стоявшей на правом берегу Арпачая. Ночь была темная. Река оказалась в полном разливе. Мы переправились частью вброд и частью вплавь. Турки креп</w:t>
        <w:softHyphen/>
        <w:t>ко спали, и нам стоило больших усилий разбудить их и потребовать, чтобы они сдались в плен. После некоторых переговоров турки, видя себя окруженными, исполнили на</w:t>
        <w:softHyphen/>
        <w:t>ше требование и сдались без единого выстрела вместе со своим бригадным командиром. Другая наша колонна так же успешно выполнила возложенное на нее поручение. Мы взяли тогда в плен больше сорока сувари (турецкие драгу</w:t>
        <w:softHyphen/>
        <w:t>ны) и сотню турецкой конной милиции со значком.</w:t>
      </w:r>
    </w:p>
    <w:p>
      <w:pPr>
        <w:pStyle w:val="Normal"/>
        <w:bidi w:val="0"/>
        <w:ind w:left="0" w:firstLine="720"/>
        <w:jc w:val="both"/>
        <w:rPr/>
      </w:pPr>
      <w:r>
        <w:rPr>
          <w:sz w:val="22"/>
        </w:rPr>
        <w:t>Сделав около 60 верст в первый день перехода границы, полк остановился на ночлег в селе Кизил-Чах-Чах. После этого 1-я Кавказская кавалерийская дивизия, в состав ко</w:t>
        <w:softHyphen/>
        <w:t>торой мы входили, начала снимать неприятельские посты по Арпачаю, не удаляясь внутрь страны. К вечеру стало известно, что турецкий отряд из трех родов войск стоит верстах в двадцати от нас. Начальник дивизии послал раз</w:t>
        <w:softHyphen/>
        <w:t>ведку в сторону противника, а дивизию расположил биваком около какого-то турецкого селения, названия которого я не помню. К пяти часам утра, когда нам приказано было выступить, разведка точно выяснила, что турецкий отряд со своего бивака снялся и спешно отступил к Карсу. Мы двинулись за ним, но догнать не могли.</w:t>
      </w:r>
    </w:p>
    <w:p>
      <w:pPr>
        <w:pStyle w:val="Normal"/>
        <w:bidi w:val="0"/>
        <w:ind w:left="0" w:firstLine="720"/>
        <w:jc w:val="both"/>
        <w:rPr/>
      </w:pPr>
      <w:r>
        <w:rPr>
          <w:sz w:val="22"/>
        </w:rPr>
        <w:t>Подойдя к Карсу, мы узнали, что значительный отряд турецких войск выступил из Карса в Эрзерум и что с этим отрядом ушел главнокомандующий Анатолийской армией Мухтар-паша. Обойдя вокруг крепости Карс, на что потре</w:t>
        <w:softHyphen/>
        <w:t>бовалось много времени, мы погнались за Мухтар-пашой. Взяли много отставших турецких солдат, часть их обоза, но догнать самый отряд не могли и заночевали у подножия Саганлукского хребта, с тем чтобы на другой день вернуть</w:t>
        <w:softHyphen/>
        <w:t>ся к Карсу. В окрестных селениях турки встречали наши войска угрюмо и молча, армяне же с восторгом. Когда мы выступили из Александрополя, у нас было взято на двое суток сухарей и больше ничего. А так как шли уже третьи сутки после нашего выступления, то приказание “растя</w:t>
        <w:softHyphen/>
        <w:t>нуть” не могло быть выполнено, ибо уже все сухари были съедены. Лазаретный фургон и обоз сбились с дороги и попали в руки шайки башибузуков, которые убили и изу</w:t>
        <w:softHyphen/>
        <w:t>родовали нескольких солдат. Все эти жертвы были ни к чему, так как Мухтар-паша успел удрать в горы и скрылся в лесу. Ночью был сильный холод, огней разводить не поз</w:t>
        <w:softHyphen/>
        <w:t>воляли, и мы были очень злы. Вместо Мухтар-паши взяли нескольких отставших пленных с оружием, часть обоза и патронных ящиков.</w:t>
      </w:r>
    </w:p>
    <w:p>
      <w:pPr>
        <w:pStyle w:val="Normal"/>
        <w:bidi w:val="0"/>
        <w:ind w:left="0" w:firstLine="720"/>
        <w:jc w:val="both"/>
        <w:rPr/>
      </w:pPr>
      <w:r>
        <w:rPr>
          <w:sz w:val="22"/>
        </w:rPr>
        <w:t>На рассвете следующего дня выступили обратно, но, про</w:t>
        <w:softHyphen/>
        <w:t>ходя мимо карсских укреплений, наткнулись на засаду, намеревавшуюся преградить путь к нашим главным силам. При стычке, насколько мне помнится, мы потеряли одного или двух солдат, засаду опрокинули и вернулись к востоку от Карса, где встретились с нашей пехотой. Помнится мне, 26 апреля было донесено главному командованию, что боль</w:t>
        <w:softHyphen/>
        <w:t>шие стада быков пасутся за северным фортом Карса. Туда была отправлена бригада кавалерии, состоявшая из Твер</w:t>
        <w:softHyphen/>
        <w:t>ского полка и, кажется, казачьего Горско-Моздокского. Ско</w:t>
        <w:softHyphen/>
        <w:t>та мы не нашли, но зато встретились с производившим вы</w:t>
        <w:softHyphen/>
        <w:t>лазку из Карса турецким отрядом, состоявшим из пехоты, артиллерии и кавалерии. Турецкая пехота цепями начала наступать на нас. Наш полк спешился и открыл по ней ружейный огонь. Тогда турки открыли орудийный огонь. У нас появились убитые и раненые офицеры и солдаты. Вви</w:t>
        <w:softHyphen/>
        <w:t>ду наличия перед нами значительных турецких сил приказано было отступать, посадив спешенные части опять на лошадей.</w:t>
      </w:r>
    </w:p>
    <w:p>
      <w:pPr>
        <w:pStyle w:val="Normal"/>
        <w:bidi w:val="0"/>
        <w:ind w:left="0" w:firstLine="720"/>
        <w:jc w:val="both"/>
        <w:rPr/>
      </w:pPr>
      <w:r>
        <w:rPr>
          <w:sz w:val="22"/>
        </w:rPr>
        <w:t>Я ехал за своим полковым командиром, шагах в десяти от него, как вдруг со страшным воем неприятельский сна</w:t>
        <w:softHyphen/>
        <w:t>ряд упал между командиром полка и мною и разорвался. Лошадь полковника Новрузова сделала большой скачок, оборвав все четыре повода, понесла его и врезалась в тре</w:t>
        <w:softHyphen/>
        <w:t>тий эскадрон, где ее и словили. Моя лошадь от испуга опро</w:t>
        <w:softHyphen/>
        <w:t>кинулась навзничь, и я вместе с ней упал на землю. Затем она вскочила и ускакала. В это время весь наш отряд тро</w:t>
        <w:softHyphen/>
        <w:t>нулся рысью, и я, чтобы не попасть в плен, побежал по пахотному полю. Когда я увидел моего трубача, изловчив</w:t>
        <w:softHyphen/>
        <w:t>шегося поймать мою лошадь, я несказанно обрадовался, быстро вскочил на нее и понесся догонять свое начальство. На этом, собственно, и кончился наш бой с турками, вер</w:t>
        <w:softHyphen/>
        <w:t>нувшимися в Карс.</w:t>
      </w:r>
    </w:p>
    <w:p>
      <w:pPr>
        <w:pStyle w:val="Normal"/>
        <w:bidi w:val="0"/>
        <w:ind w:left="0" w:firstLine="720"/>
        <w:jc w:val="both"/>
        <w:rPr/>
      </w:pPr>
      <w:r>
        <w:rPr>
          <w:sz w:val="22"/>
        </w:rPr>
        <w:t>Постепенно Карс охватывался нашими войсками, и ско</w:t>
        <w:softHyphen/>
        <w:t>ро мы его обложили со всех сторон. Вскоре подвезли осад</w:t>
        <w:softHyphen/>
        <w:t>ную артиллерию, и началась первая осада крепости.</w:t>
      </w:r>
    </w:p>
    <w:p>
      <w:pPr>
        <w:pStyle w:val="Normal"/>
        <w:bidi w:val="0"/>
        <w:ind w:left="0" w:firstLine="720"/>
        <w:jc w:val="both"/>
        <w:rPr/>
      </w:pPr>
      <w:r>
        <w:rPr>
          <w:sz w:val="22"/>
        </w:rPr>
        <w:t>Время это для нас было очень беспокойное. Ежедневно турки делали вылазки; тогда кавалерию вызывали вперед, и мы должны были на рысях в разомкнутом порядке дохо</w:t>
        <w:softHyphen/>
        <w:t>дить под сильным артиллерийским огнем до ближайших фортов, никогда не сталкиваясь с неприятелем, теряли при этом людей и возвращались назад. Помнится мне следую</w:t>
        <w:softHyphen/>
        <w:t>щий случай. Некий майор Артадуков, увидев неприятель</w:t>
        <w:softHyphen/>
        <w:t>скую батарею, стоявшую на открытом поле, развернул свой дивизион и, бросившись на нее в бешеную атаку, прогнал ее, но доскакать до батареи вплотную не смог, так как перед ней оказалась громаднейшая балка с очень крутыми берегами, по которым он спуститься не мог. Увидев, что батарея удирает и, таким образом, цель достигнута, он скомандовал: “Повзводно налево кругом!” Во время этого поворота крепостная граната из Карса попала во взвод эс</w:t>
        <w:softHyphen/>
        <w:t>кадрона, причем были убиты все лошади взвода, но ни один человек не был ранен. Граната, ударив по голове право</w:t>
        <w:softHyphen/>
        <w:t>фланговой лошади и спускаясь ниже, у последней лошади во взводе оторвала копыто. Я никогда более такого случая в жизни не видел.</w:t>
      </w:r>
    </w:p>
    <w:p>
      <w:pPr>
        <w:pStyle w:val="Normal"/>
        <w:bidi w:val="0"/>
        <w:ind w:left="0" w:firstLine="720"/>
        <w:jc w:val="both"/>
        <w:rPr/>
      </w:pPr>
      <w:r>
        <w:rPr>
          <w:sz w:val="22"/>
        </w:rPr>
        <w:t>Мы называли эти вызовы кавалерии к Карсу “выхода</w:t>
        <w:softHyphen/>
        <w:t>ми на бульвар”, и этот “бульвар”, признаться, нам порядоч</w:t>
        <w:softHyphen/>
        <w:t>но надоел.</w:t>
      </w:r>
    </w:p>
    <w:p>
      <w:pPr>
        <w:pStyle w:val="Normal"/>
        <w:bidi w:val="0"/>
        <w:ind w:left="0" w:firstLine="720"/>
        <w:jc w:val="both"/>
        <w:rPr/>
      </w:pPr>
      <w:r>
        <w:rPr>
          <w:sz w:val="22"/>
        </w:rPr>
        <w:t>Вскоре наш полк переместился с восточной на западную сторону Карсской долины. В это же время двинули и отряд, состоявший, насколько мне помнится, из Кавказской гренадерской дивизии, 2-й сводной казачьей дивизии с соответ</w:t>
        <w:softHyphen/>
        <w:t>ствующей артиллерией, на Саганлукский хребет по дороге в Эрзерум против турецкого отряда, шедшего для выручки Карса. Наша атака при Зевине оказалась неудачной, и наши войска стали отступать.</w:t>
      </w:r>
    </w:p>
    <w:p>
      <w:pPr>
        <w:pStyle w:val="Normal"/>
        <w:bidi w:val="0"/>
        <w:ind w:left="0" w:firstLine="720"/>
        <w:jc w:val="both"/>
        <w:rPr/>
      </w:pPr>
      <w:r>
        <w:rPr>
          <w:sz w:val="22"/>
        </w:rPr>
        <w:t>Когда я думаю об этом времени, я всегда вспоминаю забавный и вместе с тем печальный эпизод с талантливейшим корреспондентом петербургской газеты (кажется, “Нового времени”) Симборским. Он приехал в Кавказскую армию воодушевленный лучшими намерениями. Завоевал все сим</w:t>
        <w:softHyphen/>
        <w:t>патии своими горячими, прекрасными корреспонденциями, своим веселым нравом и остроумием. Но после неудач у Зевина нелегкая дернула его написать экспромтом стихи по этому поводу. Они стали ходить по рукам и всех нас несказанно веселили. Вот эти стихи, насколько я их помню:</w:t>
      </w:r>
    </w:p>
    <w:p>
      <w:pPr>
        <w:pStyle w:val="Normal"/>
        <w:bidi w:val="0"/>
        <w:spacing w:before="120" w:after="120"/>
        <w:ind w:left="0" w:hanging="0"/>
        <w:jc w:val="center"/>
        <w:rPr/>
      </w:pPr>
      <w:r>
        <w:rPr>
          <w:sz w:val="22"/>
        </w:rPr>
        <w:t>ЧЕРТОВА ДЮЖИНА</w:t>
      </w:r>
    </w:p>
    <w:p>
      <w:pPr>
        <w:pStyle w:val="Normal"/>
        <w:bidi w:val="0"/>
        <w:spacing w:before="60" w:after="0"/>
        <w:ind w:left="2835" w:hanging="0"/>
        <w:jc w:val="left"/>
        <w:rPr/>
      </w:pPr>
      <w:r>
        <w:rPr/>
        <w:t xml:space="preserve">Под трубный звук, под звон кимвалов </w:t>
      </w:r>
    </w:p>
    <w:p>
      <w:pPr>
        <w:pStyle w:val="Normal"/>
        <w:bidi w:val="0"/>
        <w:ind w:left="2835" w:hanging="0"/>
        <w:jc w:val="left"/>
        <w:rPr/>
      </w:pPr>
      <w:r>
        <w:rPr/>
        <w:t>В кровавый бой, как на парад,</w:t>
      </w:r>
    </w:p>
    <w:p>
      <w:pPr>
        <w:pStyle w:val="Normal"/>
        <w:bidi w:val="0"/>
        <w:ind w:left="2835" w:hanging="0"/>
        <w:jc w:val="left"/>
        <w:rPr/>
      </w:pPr>
      <w:r>
        <w:rPr/>
        <w:t xml:space="preserve">Пошли </w:t>
      </w:r>
      <w:r>
        <w:rPr>
          <w:spacing w:val="30"/>
        </w:rPr>
        <w:t>тринадцать</w:t>
      </w:r>
      <w:r>
        <w:rPr/>
        <w:t xml:space="preserve"> генералов</w:t>
      </w:r>
    </w:p>
    <w:p>
      <w:pPr>
        <w:pStyle w:val="Normal"/>
        <w:bidi w:val="0"/>
        <w:ind w:left="2835" w:hanging="0"/>
        <w:jc w:val="left"/>
        <w:rPr/>
      </w:pPr>
      <w:r>
        <w:rPr/>
        <w:t xml:space="preserve">И </w:t>
      </w:r>
      <w:r>
        <w:rPr>
          <w:spacing w:val="30"/>
        </w:rPr>
        <w:t>столько</w:t>
      </w:r>
      <w:r>
        <w:rPr/>
        <w:t xml:space="preserve"> ж тысячей солдат.</w:t>
      </w:r>
    </w:p>
    <w:p>
      <w:pPr>
        <w:pStyle w:val="Normal"/>
        <w:bidi w:val="0"/>
        <w:spacing w:before="60" w:after="0"/>
        <w:ind w:left="2835" w:hanging="0"/>
        <w:jc w:val="left"/>
        <w:rPr/>
      </w:pPr>
      <w:r>
        <w:rPr/>
        <w:t xml:space="preserve">Был день </w:t>
      </w:r>
      <w:r>
        <w:rPr>
          <w:spacing w:val="30"/>
        </w:rPr>
        <w:t>тринадцатый</w:t>
      </w:r>
      <w:r>
        <w:rPr/>
        <w:t xml:space="preserve"> июня. </w:t>
      </w:r>
    </w:p>
    <w:p>
      <w:pPr>
        <w:pStyle w:val="Normal"/>
        <w:bidi w:val="0"/>
        <w:ind w:left="2835" w:hanging="0"/>
        <w:jc w:val="left"/>
        <w:rPr/>
      </w:pPr>
      <w:r>
        <w:rPr/>
        <w:t xml:space="preserve">Отпор турецкий был не слаб — </w:t>
      </w:r>
    </w:p>
    <w:p>
      <w:pPr>
        <w:pStyle w:val="Normal"/>
        <w:bidi w:val="0"/>
        <w:ind w:left="2835" w:hanging="0"/>
        <w:jc w:val="left"/>
        <w:rPr/>
      </w:pPr>
      <w:r>
        <w:rPr/>
        <w:t xml:space="preserve">Солдаты зверем лезли втуне. </w:t>
      </w:r>
    </w:p>
    <w:p>
      <w:pPr>
        <w:pStyle w:val="Normal"/>
        <w:bidi w:val="0"/>
        <w:ind w:left="2835" w:hanging="0"/>
        <w:jc w:val="left"/>
        <w:rPr/>
      </w:pPr>
      <w:r>
        <w:rPr>
          <w:spacing w:val="30"/>
        </w:rPr>
        <w:t>Тринадцать</w:t>
      </w:r>
      <w:r>
        <w:rPr/>
        <w:t xml:space="preserve"> раз наврал наш штаб.</w:t>
      </w:r>
    </w:p>
    <w:p>
      <w:pPr>
        <w:pStyle w:val="Normal"/>
        <w:bidi w:val="0"/>
        <w:spacing w:before="60" w:after="0"/>
        <w:ind w:left="2835" w:hanging="0"/>
        <w:jc w:val="left"/>
        <w:rPr/>
      </w:pPr>
      <w:r>
        <w:rPr/>
        <w:t xml:space="preserve">Под трубный звук, под звон кимвалов </w:t>
      </w:r>
    </w:p>
    <w:p>
      <w:pPr>
        <w:pStyle w:val="Normal"/>
        <w:bidi w:val="0"/>
        <w:ind w:left="2835" w:hanging="0"/>
        <w:jc w:val="left"/>
        <w:rPr/>
      </w:pPr>
      <w:r>
        <w:rPr/>
        <w:t xml:space="preserve">С челом пылающим... назад... </w:t>
      </w:r>
    </w:p>
    <w:p>
      <w:pPr>
        <w:pStyle w:val="Normal"/>
        <w:bidi w:val="0"/>
        <w:ind w:left="2835" w:hanging="0"/>
        <w:jc w:val="left"/>
        <w:rPr/>
      </w:pPr>
      <w:r>
        <w:rPr/>
        <w:t xml:space="preserve">Пришли </w:t>
      </w:r>
      <w:r>
        <w:rPr>
          <w:spacing w:val="30"/>
        </w:rPr>
        <w:t>тринадцать</w:t>
      </w:r>
      <w:r>
        <w:rPr/>
        <w:t xml:space="preserve"> генералов, </w:t>
      </w:r>
    </w:p>
    <w:p>
      <w:pPr>
        <w:pStyle w:val="Normal"/>
        <w:bidi w:val="0"/>
        <w:spacing w:before="0" w:after="60"/>
        <w:ind w:left="2835" w:hanging="0"/>
        <w:jc w:val="left"/>
        <w:rPr/>
      </w:pPr>
      <w:r>
        <w:rPr/>
        <w:t>Но... много менее солдат...</w:t>
      </w:r>
    </w:p>
    <w:p>
      <w:pPr>
        <w:pStyle w:val="Normal"/>
        <w:bidi w:val="0"/>
        <w:ind w:left="0" w:firstLine="720"/>
        <w:jc w:val="both"/>
        <w:rPr/>
      </w:pPr>
      <w:r>
        <w:rPr>
          <w:sz w:val="22"/>
        </w:rPr>
        <w:t>Громы и молнии понеслись на бедного Симборского от высшего начальства. Особенно был обижен генерал Гей</w:t>
        <w:softHyphen/>
        <w:t>ман</w:t>
      </w:r>
      <w:r>
        <w:rPr>
          <w:sz w:val="22"/>
          <w:lang w:val="en-US"/>
        </w:rPr>
        <w:t xml:space="preserve"> </w:t>
      </w:r>
      <w:r>
        <w:rPr>
          <w:sz w:val="22"/>
          <w:vertAlign w:val="superscript"/>
        </w:rPr>
        <w:t>7</w:t>
      </w:r>
      <w:r>
        <w:rPr>
          <w:sz w:val="22"/>
        </w:rPr>
        <w:t>, отличившийся под Ардаганом и сплоховавший под Зевином. Симборский во время одной пирушки опять обмол</w:t>
        <w:softHyphen/>
        <w:t>вился по его адресу:</w:t>
      </w:r>
    </w:p>
    <w:p>
      <w:pPr>
        <w:pStyle w:val="Normal"/>
        <w:bidi w:val="0"/>
        <w:spacing w:before="60" w:after="0"/>
        <w:ind w:left="2835" w:hanging="0"/>
        <w:jc w:val="left"/>
        <w:rPr/>
      </w:pPr>
      <w:r>
        <w:rPr>
          <w:sz w:val="16"/>
        </w:rPr>
        <w:t xml:space="preserve">Прощай, друзья. Схожу с арены — </w:t>
      </w:r>
    </w:p>
    <w:p>
      <w:pPr>
        <w:pStyle w:val="Normal"/>
        <w:bidi w:val="0"/>
        <w:ind w:left="2835" w:hanging="0"/>
        <w:jc w:val="left"/>
        <w:rPr/>
      </w:pPr>
      <w:r>
        <w:rPr>
          <w:sz w:val="16"/>
        </w:rPr>
        <w:t xml:space="preserve">Отдаться силе все должны. </w:t>
      </w:r>
    </w:p>
    <w:p>
      <w:pPr>
        <w:pStyle w:val="Normal"/>
        <w:bidi w:val="0"/>
        <w:ind w:left="2835" w:hanging="0"/>
        <w:jc w:val="left"/>
        <w:rPr/>
      </w:pPr>
      <w:r>
        <w:rPr>
          <w:sz w:val="16"/>
        </w:rPr>
        <w:t xml:space="preserve">Я гибну жертвою измены... </w:t>
      </w:r>
    </w:p>
    <w:p>
      <w:pPr>
        <w:pStyle w:val="Normal"/>
        <w:bidi w:val="0"/>
        <w:ind w:left="2835" w:hanging="0"/>
        <w:jc w:val="left"/>
        <w:rPr/>
      </w:pPr>
      <w:r>
        <w:rPr>
          <w:sz w:val="16"/>
        </w:rPr>
        <w:t>Измены — счастия войны.</w:t>
      </w:r>
    </w:p>
    <w:p>
      <w:pPr>
        <w:pStyle w:val="Normal"/>
        <w:bidi w:val="0"/>
        <w:spacing w:before="60" w:after="0"/>
        <w:ind w:left="2835" w:hanging="0"/>
        <w:jc w:val="left"/>
        <w:rPr/>
      </w:pPr>
      <w:r>
        <w:rPr>
          <w:sz w:val="16"/>
        </w:rPr>
        <w:t xml:space="preserve">Из шутки, сказанной вполпьяна, </w:t>
      </w:r>
    </w:p>
    <w:p>
      <w:pPr>
        <w:pStyle w:val="Normal"/>
        <w:bidi w:val="0"/>
        <w:ind w:left="2835" w:hanging="0"/>
        <w:jc w:val="left"/>
        <w:rPr/>
      </w:pPr>
      <w:r>
        <w:rPr>
          <w:sz w:val="16"/>
        </w:rPr>
        <w:t xml:space="preserve">Устроить пошлость и скандал </w:t>
      </w:r>
    </w:p>
    <w:p>
      <w:pPr>
        <w:pStyle w:val="Normal"/>
        <w:bidi w:val="0"/>
        <w:ind w:left="2835" w:hanging="0"/>
        <w:jc w:val="left"/>
        <w:rPr/>
      </w:pPr>
      <w:r>
        <w:rPr>
          <w:sz w:val="16"/>
        </w:rPr>
        <w:t xml:space="preserve">Не смог бы витязь Ардагана, </w:t>
      </w:r>
    </w:p>
    <w:p>
      <w:pPr>
        <w:pStyle w:val="Normal"/>
        <w:bidi w:val="0"/>
        <w:spacing w:before="0" w:after="60"/>
        <w:ind w:left="2835" w:hanging="0"/>
        <w:jc w:val="left"/>
        <w:rPr/>
      </w:pPr>
      <w:r>
        <w:rPr>
          <w:sz w:val="16"/>
        </w:rPr>
        <w:t>Сумел зевинский генерал.</w:t>
      </w:r>
    </w:p>
    <w:p>
      <w:pPr>
        <w:pStyle w:val="Normal"/>
        <w:bidi w:val="0"/>
        <w:ind w:left="0" w:firstLine="720"/>
        <w:jc w:val="both"/>
        <w:rPr/>
      </w:pPr>
      <w:r>
        <w:rPr>
          <w:sz w:val="22"/>
        </w:rPr>
        <w:t>После этого судьба нашего веселого талантливого жур</w:t>
        <w:softHyphen/>
        <w:t>налиста-корреспондента была решена окончательно: его вы</w:t>
        <w:softHyphen/>
        <w:t>слали из пределов Кавказской армии, и русская публика была лишена возможности читать правдивые и талантли</w:t>
        <w:softHyphen/>
        <w:t>вые статьи о войне.</w:t>
      </w:r>
    </w:p>
    <w:p>
      <w:pPr>
        <w:pStyle w:val="Normal"/>
        <w:bidi w:val="0"/>
        <w:ind w:left="0" w:firstLine="720"/>
        <w:jc w:val="both"/>
        <w:rPr/>
      </w:pPr>
      <w:r>
        <w:rPr>
          <w:sz w:val="22"/>
        </w:rPr>
        <w:t>Вслед за тем выяснилось, что наш отряд, обложивший Карс, должен снять осаду и уходить, что и было сделано очень искусно и спокойно. Турки заметили наше отступле</w:t>
        <w:softHyphen/>
        <w:t>ние, лишь когда мы окончательно ушли. Мы отошли пере</w:t>
        <w:softHyphen/>
        <w:t>хода на два назад и стали на месте, где в прошлую войну, в 1854 году, было сражение при Корюк-Дара. Нам было</w:t>
      </w:r>
      <w:r>
        <w:rPr>
          <w:sz w:val="22"/>
          <w:lang w:val="en-US"/>
        </w:rPr>
        <w:t xml:space="preserve"> </w:t>
      </w:r>
      <w:r>
        <w:rPr>
          <w:sz w:val="22"/>
        </w:rPr>
        <w:t>указано, где войска должны остановиться в случае наступ</w:t>
        <w:softHyphen/>
        <w:t>ления турок, и обозначены позиции, которые каждая часть войск должна занимать. Но мы эти позиции не укрепляли, относясь к туркам слишком свысока, чтобы в их честь рыть землю. Турки наступали по горам очень осторожно. Мы же беспечно шли внизу по долине, нисколько не беспокоясь. Когда мы остановились, они тотчас же остановились над нами и закрепились. В таком положении мы простояли до</w:t>
        <w:softHyphen/>
        <w:t>вольно долго друг против друга.</w:t>
      </w:r>
    </w:p>
    <w:p>
      <w:pPr>
        <w:pStyle w:val="Normal"/>
        <w:bidi w:val="0"/>
        <w:ind w:left="0" w:firstLine="720"/>
        <w:jc w:val="both"/>
        <w:rPr/>
      </w:pPr>
      <w:r>
        <w:rPr>
          <w:sz w:val="22"/>
        </w:rPr>
        <w:t>В это время Эриванский отряд генерала Тер-Гукасова также потерпел неудачу и отошел в деревню Игдырь, где и остановился. Там русские совершенно так же стояли вни</w:t>
        <w:softHyphen/>
        <w:t>зу, а на горных высотах над ними стояли турки. Решено было начать наступление Эриванским отрядом, а потому к нему в подкрепление послали бригаду конницы (в кото</w:t>
        <w:softHyphen/>
        <w:t>рую входил наш полк и, кажется, Кизляро-Гребенский ка</w:t>
        <w:softHyphen/>
        <w:t>зачий) под начальством генерал-майора князя Щербатова.</w:t>
      </w:r>
    </w:p>
    <w:p>
      <w:pPr>
        <w:pStyle w:val="Normal"/>
        <w:bidi w:val="0"/>
        <w:ind w:left="0" w:firstLine="720"/>
        <w:jc w:val="both"/>
        <w:rPr/>
      </w:pPr>
      <w:r>
        <w:rPr>
          <w:sz w:val="22"/>
        </w:rPr>
        <w:t>Этот князь был в своем роде “оригинал”. Он всегда го</w:t>
        <w:softHyphen/>
        <w:t>ворил: “Я люблю, чтобы вверенная мне часть была всегда сыта и довольна, и я ей эту сытость устрою на счет жи</w:t>
        <w:softHyphen/>
        <w:t>телей”. К счастью для последних, они по дороге в Эриван</w:t>
        <w:softHyphen/>
        <w:t>ский отряд не попадались, ибо мы шли по совершенно об</w:t>
        <w:softHyphen/>
        <w:t>наженной равнине, где решительно ничего не было.</w:t>
      </w:r>
    </w:p>
    <w:p>
      <w:pPr>
        <w:pStyle w:val="Normal"/>
        <w:bidi w:val="0"/>
        <w:ind w:left="0" w:firstLine="720"/>
        <w:jc w:val="both"/>
        <w:rPr/>
      </w:pPr>
      <w:r>
        <w:rPr>
          <w:sz w:val="22"/>
        </w:rPr>
        <w:t>В три перехода мы дошли до Игдыря, где и расположи</w:t>
        <w:softHyphen/>
        <w:t>лись. Тут мы простояли довольно долго (месяца полтора), ничего не предпринимая. Раз только турки сами перешли в наступление, и, вероятно, не особенно охотно — они стали медленно спускаться с гор. Все войска по тревоге выступи</w:t>
        <w:softHyphen/>
        <w:t>ли и заняли назначенные им позиции. В нашей бригаде артиллерии не было, но была ракетная батарея, которая вместе с артиллерией нашей пехоты и открыла огонь по спускавшимся туркам. Турки остановились, а затем спеш</w:t>
        <w:softHyphen/>
        <w:t>но удрали обратно в горы, чем это дело и кончилось.</w:t>
      </w:r>
    </w:p>
    <w:p>
      <w:pPr>
        <w:pStyle w:val="Normal"/>
        <w:bidi w:val="0"/>
        <w:ind w:left="0" w:firstLine="720"/>
        <w:jc w:val="both"/>
        <w:rPr/>
      </w:pPr>
      <w:r>
        <w:rPr>
          <w:sz w:val="22"/>
        </w:rPr>
        <w:t>К концу лета наша бригада была отозвана назад в глав</w:t>
        <w:softHyphen/>
        <w:t>ный отряд, чему мы очень обрадовались, так как в Игдыре мы находились без обоза и большинство из нас имели на себе только одну рубашку. При той страшной жаре, кото</w:t>
        <w:softHyphen/>
        <w:t>рая летом обычна в этом крае, это обстоятельство было му</w:t>
        <w:softHyphen/>
        <w:t>чительно. Обыкновенно мы делали так: раздевались догола и садились под бурку, а белье кипятили в котелке, затем вывешивали на солнце. Плохо было и с пищей. В то время походных кухонь не существовало. Когда войска находились в движении или без обоза, как мы, то продукты раздавались по рукам, и каждый варил себе, что мог. В этом отношении солдаты и офицеры страдали одинаково.</w:t>
      </w:r>
    </w:p>
    <w:p>
      <w:pPr>
        <w:pStyle w:val="Normal"/>
        <w:bidi w:val="0"/>
        <w:ind w:left="0" w:firstLine="720"/>
        <w:jc w:val="both"/>
        <w:rPr/>
      </w:pPr>
      <w:r>
        <w:rPr>
          <w:sz w:val="22"/>
        </w:rPr>
        <w:t>Тем же порядком мы вновь вернулись в главный отряд. Мы очень удивились, что застали войска отряда в другом положении, чем в то время, когда мы его оставили. Оказа</w:t>
        <w:softHyphen/>
        <w:t>лось, что накануне нашего прибытия турки атаковали сво</w:t>
        <w:softHyphen/>
        <w:t>ими главными силами наш отряд, сбили его и заставили несколько отступить. Это всех очень сердило, и все серьезно обижались на врагов, что “те осмелились нас атаковать”. В таком презрении мы держали тогда турок. Прибыв в Баш</w:t>
        <w:softHyphen/>
        <w:t>кадыклярский лагерь, мы расположились на назначенных нам местах и вошли в курс обыкновенной жизни в лагере. Каждый день один дивизион ходил в сторожевое охранение, а другой отдыхал. Иногда же мы делали экскурсии в сто</w:t>
        <w:softHyphen/>
        <w:t>рону врага.</w:t>
      </w:r>
    </w:p>
    <w:p>
      <w:pPr>
        <w:pStyle w:val="Normal"/>
        <w:bidi w:val="0"/>
        <w:ind w:left="0" w:firstLine="720"/>
        <w:jc w:val="both"/>
        <w:rPr/>
      </w:pPr>
      <w:r>
        <w:rPr>
          <w:sz w:val="22"/>
        </w:rPr>
        <w:t>Так наши части и турки стояли друг против друга до конца сентября. За это время к нам подошло подкрепление:</w:t>
      </w:r>
      <w:r>
        <w:rPr>
          <w:sz w:val="22"/>
          <w:lang w:val="en-US"/>
        </w:rPr>
        <w:t xml:space="preserve"> </w:t>
      </w:r>
      <w:r>
        <w:rPr>
          <w:sz w:val="22"/>
        </w:rPr>
        <w:t>1-я гренадерская дивизия, два оренбургских казачьих полка и разные другие части, наименования которых я не помню.</w:t>
      </w:r>
    </w:p>
    <w:p>
      <w:pPr>
        <w:pStyle w:val="Normal"/>
        <w:bidi w:val="0"/>
        <w:ind w:left="0" w:firstLine="720"/>
        <w:jc w:val="both"/>
        <w:rPr/>
      </w:pPr>
      <w:r>
        <w:rPr>
          <w:sz w:val="22"/>
        </w:rPr>
        <w:t>Наконец мы перешли в наступление, причем одна часть ударила по противнику с фронта, а другая, сильнейшая, вышла ему в тыл. Таким образом, противник был разрезан пополам. Та часть, которая была отрезана нами, сдалась и положила оружие. Другая же часть бежала в крепость Карс, где и спряталась.</w:t>
      </w:r>
    </w:p>
    <w:p>
      <w:pPr>
        <w:pStyle w:val="Normal"/>
        <w:bidi w:val="0"/>
        <w:ind w:left="0" w:firstLine="720"/>
        <w:jc w:val="both"/>
        <w:rPr/>
      </w:pPr>
      <w:r>
        <w:rPr>
          <w:sz w:val="22"/>
        </w:rPr>
        <w:t>3 октября, когда это совершилось, со мной произошел та</w:t>
        <w:softHyphen/>
        <w:t>кой случай. Наш полк выступил 2 октября вечером совме</w:t>
        <w:softHyphen/>
        <w:t>стно с целой колонной пехоты и артиллерии. Мы шли всю ночь и к рассвету подошли к горе Авлиар, которая была в центре неприятельской позиции. На нее пошел в атаку 1-й Кавказский стрелковый батальон и быстро овладел этой сильной позицией. В то же время турки начали продвигать</w:t>
        <w:softHyphen/>
        <w:t>ся своим фронтом к Авлиару, и нашему полку было прика</w:t>
        <w:softHyphen/>
        <w:t>зано пройти рысью к оврагу, который отделял Авлиар от остальной турецкой позиции, и спешиться у оврага. Коман</w:t>
        <w:softHyphen/>
        <w:t>дир полка приказал мне поскакать вперед и выбрать место для этого. Я поскакал, но не успел приблизиться к нужному месту, как лошадь моя внезапно сделала неестественный скачок и упала мертвой. Я остался цел. Чтобы выполнить назначенную мне задачу, я приказал трубачу, меня сопро</w:t>
        <w:softHyphen/>
        <w:t>вождавшему, спешиться, а мне дать свою лошадь и поска</w:t>
        <w:softHyphen/>
        <w:t>кал дальше.</w:t>
      </w:r>
    </w:p>
    <w:p>
      <w:pPr>
        <w:pStyle w:val="Normal"/>
        <w:bidi w:val="0"/>
        <w:ind w:left="0" w:firstLine="720"/>
        <w:jc w:val="both"/>
        <w:rPr/>
      </w:pPr>
      <w:r>
        <w:rPr>
          <w:sz w:val="22"/>
        </w:rPr>
        <w:t>Вскоре подошедший полк спешился в указанном мною месте, и солдаты, побежав вперед, заняли цепью край ов</w:t>
        <w:softHyphen/>
        <w:t>рага. Турки, спустившиеся было уже вниз, бросились обрат</w:t>
        <w:softHyphen/>
        <w:t>но и заняли густою цепью другую сторону оврага. Цепи лежали друг от друга шагах в двухстах; огонь был развит очень сильный, пули перелетали через наших стрелков и попадали в наших несчастных лошадей, но, конечно, и часть людей сильно пострадала.</w:t>
      </w:r>
    </w:p>
    <w:p>
      <w:pPr>
        <w:pStyle w:val="Normal"/>
        <w:bidi w:val="0"/>
        <w:ind w:left="0" w:firstLine="720"/>
        <w:jc w:val="both"/>
        <w:rPr/>
      </w:pPr>
      <w:r>
        <w:rPr>
          <w:sz w:val="22"/>
        </w:rPr>
        <w:t>Случайно я спас своим советом одного из штаб-офицеров, майора Гриельского, который лег рядом со мной. На этом месте было много плоских камней. Один из них я поставил перед своей головой и посоветовал майору сделать то же самое. Только что он выполнил мой совет, как пуля ударила по этому камню и свалила его. Не будь этого, Гриельский был бы убит наповал.</w:t>
      </w:r>
    </w:p>
    <w:p>
      <w:pPr>
        <w:pStyle w:val="Normal"/>
        <w:bidi w:val="0"/>
        <w:ind w:left="0" w:firstLine="720"/>
        <w:jc w:val="both"/>
        <w:rPr/>
      </w:pPr>
      <w:r>
        <w:rPr>
          <w:sz w:val="22"/>
        </w:rPr>
        <w:t>Лошади в течение суток ничего не пили и изнемогали от жажды, поэтому полку было приказано отправиться к на</w:t>
        <w:softHyphen/>
        <w:t>шему лагерю, так как это было ближайшее место для водо</w:t>
        <w:softHyphen/>
        <w:t>поя. После водопоя мы сейчас же вернулись. Но за время нашего отсутствия войска отступили от того места, где стоя</w:t>
        <w:softHyphen/>
        <w:t>ли раньше, и вели усиленный бой у возвышенности, именуе</w:t>
        <w:softHyphen/>
        <w:t>мой Кабахтана. Нас поставили в резерве за ней. Затем весь боевой порядок двинулся вперед, и мы расположились на ночь на тех местах, которые занимали утром.</w:t>
      </w:r>
    </w:p>
    <w:p>
      <w:pPr>
        <w:pStyle w:val="Normal"/>
        <w:bidi w:val="0"/>
        <w:ind w:left="0" w:firstLine="720"/>
        <w:jc w:val="both"/>
        <w:rPr/>
      </w:pPr>
      <w:r>
        <w:rPr>
          <w:sz w:val="22"/>
        </w:rPr>
        <w:t>На рассвете другого дня мы продолжали атаку против</w:t>
        <w:softHyphen/>
        <w:t>ника, опрокинули его и прогнали к Карсу. Артиллерийский огонь карсских укреплений остановил наше наступление. Тут мы приступили ко второй осаде Карса, окружив его со всех сторон. Наш полк расположился с западной стороны Карса. Доставили опять дальнобойную артиллерию, которая и стала обстреливать вновь карсские форты. Помнится мне, что 24 октября турками была произведена большая вылазка, в отражении которой участвовал и наш полк. Впрочем, он ничего особенного в этот раз не сделал. Отличились же, насколько мне помнится, тифлисские гренадеры, которые взяли штурмом одно из главных укреплений Карса — Ха</w:t>
        <w:softHyphen/>
        <w:t>фис-Паша. Впрочем, в эту же ночь они должны были этот форт очистить, так как он находился под обстрелом цитаде</w:t>
        <w:softHyphen/>
        <w:t>ли и всех фортов Карса. Этот эпизод, однако, показал, что турки — уже не те вояки, что прежде. Надо думать, поэтому и было решено попробовать взять крепость штурмом.</w:t>
      </w:r>
    </w:p>
    <w:p>
      <w:pPr>
        <w:pStyle w:val="Normal"/>
        <w:bidi w:val="0"/>
        <w:ind w:left="0" w:firstLine="720"/>
        <w:jc w:val="both"/>
        <w:rPr/>
      </w:pPr>
      <w:r>
        <w:rPr>
          <w:sz w:val="22"/>
        </w:rPr>
        <w:t>Штурм был назначен на ночь с 5 на 6 ноября. Было рас</w:t>
        <w:softHyphen/>
        <w:t>пределено, какие части какие форты штурмуют, а вся кава</w:t>
        <w:softHyphen/>
        <w:t>лерия была расположена на Эрзерумской дороге, так как это был единственный путь отступления для карсского гар</w:t>
        <w:softHyphen/>
        <w:t>низона. Штурм начался вечером, как только стемнело, и, по получавшимся сведениям, форты Карса один за другим по</w:t>
        <w:softHyphen/>
        <w:t>падали в наши руки. К рассвету выяснилось, что все форты взяты, а громадная колонна турок, выбитая из крепости,</w:t>
      </w:r>
      <w:r>
        <w:rPr>
          <w:sz w:val="22"/>
          <w:lang w:val="en-US"/>
        </w:rPr>
        <w:t xml:space="preserve"> </w:t>
      </w:r>
      <w:r>
        <w:rPr>
          <w:sz w:val="22"/>
        </w:rPr>
        <w:t>направляется по Эрзерумской дороге. Тут-то кавалерия и начала действовать, атакуя турок на ходу.</w:t>
      </w:r>
    </w:p>
    <w:p>
      <w:pPr>
        <w:pStyle w:val="Normal"/>
        <w:bidi w:val="0"/>
        <w:ind w:left="0" w:firstLine="720"/>
        <w:jc w:val="both"/>
        <w:rPr/>
      </w:pPr>
      <w:r>
        <w:rPr>
          <w:sz w:val="22"/>
        </w:rPr>
        <w:t>Наш полк попал в такое положение. Увидев перед собой турецкую колонну, он готовился ее атаковать и уже выстро</w:t>
        <w:softHyphen/>
        <w:t>ил фронт, когда из этой колонны начали махать руками, шапками, чтобы мы подошли к ним. В то же время другая колонна вышла нам в тыл, и мы опасались, что попали меж двух огней, как вдруг и оттуда стали кричать и звать нас, чтобы мы подошли и забрали их. Командир полка от</w:t>
        <w:softHyphen/>
        <w:t>правил по два эскадрона к каждой из этих колонн, и они обе нам сдались. Из расспросов пленных выяснилось, что из крепости турки потому только и уходили, что войска, штур</w:t>
        <w:softHyphen/>
        <w:t>мовавшие Карс, брали в плен неохотно и предпочитали уничтожать врагов. Поэтому турки, выбитые из крепости, решили выйти и сдаться кавалерии. Действительно, рассмат</w:t>
        <w:softHyphen/>
        <w:t>ривая положение турок, нужно сознаться, что у них другого выхода не было: до Эрзерума было не менее трех-четырех переходов, вышли они в одних своих куртках, без всякого обоза, и в таком одеянии, без пищи, по колено в снегу прой</w:t>
        <w:softHyphen/>
        <w:t>ти им до Эрзерума было бы невозможно.</w:t>
      </w:r>
    </w:p>
    <w:p>
      <w:pPr>
        <w:pStyle w:val="Normal"/>
        <w:bidi w:val="0"/>
        <w:ind w:left="0" w:firstLine="720"/>
        <w:jc w:val="both"/>
        <w:rPr/>
      </w:pPr>
      <w:r>
        <w:rPr>
          <w:sz w:val="22"/>
        </w:rPr>
        <w:t>К утру окончательно выяснилось, что Карс со всеми сво</w:t>
        <w:softHyphen/>
        <w:t>ими укреплениями и цитаделью, со всей многочисленной крепостной артиллерией и всеми запасами был нами взят. Вскоре после этого было получено известие, что часть войск Александропольского отряда и весь Эриванский отряд под общим начальством генерал-лейтенанта Геймана разбили ту</w:t>
        <w:softHyphen/>
        <w:t>рецкую армию у Деве-Бойну. Таким образом, противника больше в Малой Азии не оказывалось, и оставались только незначительные силы, спрятавшиеся в крепости Эрзерум, ко</w:t>
        <w:softHyphen/>
        <w:t>торая штурмовалась войсками Геймана, но неудачно.</w:t>
      </w:r>
    </w:p>
    <w:p>
      <w:pPr>
        <w:pStyle w:val="Normal"/>
        <w:bidi w:val="0"/>
        <w:ind w:left="0" w:firstLine="720"/>
        <w:jc w:val="both"/>
        <w:rPr/>
      </w:pPr>
      <w:r>
        <w:rPr>
          <w:sz w:val="22"/>
        </w:rPr>
        <w:t>Эрзерумский отряд после неудачного штурма отошел от крепости и, тесно блокируя, стал осаждать ее. Что касается нашего Александропольского отряда, бравшего Карс, то мы были распущены на зимние квартиры, причем наш полк попал на наши старые места — в Джалол-Оглы, Воронцовку и Покровку. Я сдал должность полкового адъютанта и был назначен начальником полковой учебной команды, которую на зиму вновь собрали. Офицеры по очереди ездили в отпуск в Тифлис, и полк вообще расположился по мирному вре</w:t>
        <w:softHyphen/>
        <w:t>мени. У нас было затишье, тогда как в Дунайской армии война продолжалась. Читали мы в газетах о взятии Плевны, о выигранном сражении под Шипкой, о быстром приближе</w:t>
        <w:softHyphen/>
        <w:t>нии наших войск к Андрианополю, который и был взят без боя, по приближении нашего авангарда к Сан-Стефано. Во</w:t>
        <w:softHyphen/>
        <w:t>обще было ясно, что война кончается. 19 февраля мир был</w:t>
      </w:r>
      <w:r>
        <w:rPr>
          <w:sz w:val="22"/>
          <w:lang w:val="en-US"/>
        </w:rPr>
        <w:t xml:space="preserve"> </w:t>
      </w:r>
      <w:r>
        <w:rPr>
          <w:sz w:val="22"/>
        </w:rPr>
        <w:t>подписан, а в марте нашему полку со всей 1-й кавалерий</w:t>
        <w:softHyphen/>
        <w:t>ской дивизией было приказано идти в Эрзерум, который по мирным условиям был нам сдан. Прибыли мы в Эрзерум к апрелю и были поставлены перед ним по дороге на Трапе</w:t>
        <w:softHyphen/>
        <w:t>зунд, который был занят турецкими войсками.</w:t>
      </w:r>
    </w:p>
    <w:p>
      <w:pPr>
        <w:pStyle w:val="Normal"/>
        <w:bidi w:val="0"/>
        <w:ind w:left="0" w:firstLine="720"/>
        <w:jc w:val="both"/>
        <w:rPr/>
      </w:pPr>
      <w:r>
        <w:rPr>
          <w:sz w:val="22"/>
        </w:rPr>
        <w:t>После заключения мира мы стояли на оккупации до</w:t>
        <w:softHyphen/>
        <w:t>вольно свободно. В начале сентября 1878 года было получе</w:t>
        <w:softHyphen/>
        <w:t>но известие, что турецкий отряд из трех родов войск прибу</w:t>
        <w:softHyphen/>
        <w:t>дет в Эрзерум для принятия его от нас. В назначенный день навстречу ему был послан как бы почетный караул, состоя</w:t>
        <w:softHyphen/>
        <w:t>вший из эскадрона драгун от нашего полка, батальона пехо</w:t>
        <w:softHyphen/>
        <w:t>ты и одной батареи. Мы выстроились развернутым фронтом вдоль дороги и ждали приближения турецкого отряда. Сколько помню, он состоял из пяти-шести батальонов пе</w:t>
        <w:softHyphen/>
        <w:t>хоты, трех-четырех эскадронов кавалерии и двух-трех бата</w:t>
        <w:softHyphen/>
        <w:t>рей артиллерии.</w:t>
      </w:r>
    </w:p>
    <w:p>
      <w:pPr>
        <w:pStyle w:val="Normal"/>
        <w:bidi w:val="0"/>
        <w:ind w:left="0" w:firstLine="720"/>
        <w:jc w:val="both"/>
        <w:rPr/>
      </w:pPr>
      <w:r>
        <w:rPr>
          <w:sz w:val="22"/>
        </w:rPr>
        <w:t>Увидав нас, турки остановились в нерешительности, не отдавая себе отчета, для чего мы вышли к ним навстречу. Тогда генерал Шереметьев послал своего переводчика доло</w:t>
        <w:softHyphen/>
        <w:t>жить начальнику турецкого отряда, какому-то паше, что часть русской армии вышла им навстречу для отдания им чести и что он просит их двигаться смело вперед. Наши му</w:t>
        <w:softHyphen/>
        <w:t>зыканты начали играть какой-то марш, а офицеры салюто</w:t>
        <w:softHyphen/>
        <w:t>вали шашками. Турецкие войска прошли мимо нас, имея довольно хороший вид. Очевидно, это были лучшие турец</w:t>
        <w:softHyphen/>
        <w:t>кие части. Но нам показалось странным, что в конце турец</w:t>
        <w:softHyphen/>
        <w:t>кой колонны, впереди войскового обоза, ехало несколько карет, в которых сидели турецкие дамы, очевидно жены начальствующих лиц. Они нами очень заинтересовались, высовывались из окон экипажей и жадно на нас смотрели. Кареты их были запряжены быками, что нас тоже очень по</w:t>
        <w:softHyphen/>
        <w:t>разило. Когда шествие это кончилось, мы вернулись в свой лагерь, а на другой день выступили обратно через Карс в свои пределы. Эту зиму мы провели опять в Джалол-Оглы и его окрестностях, но на совершенно мирном положении.</w:t>
      </w:r>
    </w:p>
    <w:p>
      <w:pPr>
        <w:pStyle w:val="Normal"/>
        <w:bidi w:val="0"/>
        <w:spacing w:before="360" w:after="360"/>
        <w:ind w:left="0" w:hanging="0"/>
        <w:jc w:val="center"/>
        <w:rPr/>
      </w:pPr>
      <w:r>
        <w:rPr>
          <w:b/>
          <w:sz w:val="24"/>
        </w:rPr>
        <w:t>СЛУЖБА В ПЕТЕРБУРГЕ</w:t>
      </w:r>
    </w:p>
    <w:p>
      <w:pPr>
        <w:pStyle w:val="Normal"/>
        <w:bidi w:val="0"/>
        <w:ind w:left="0" w:firstLine="720"/>
        <w:jc w:val="both"/>
        <w:rPr/>
      </w:pPr>
      <w:r>
        <w:rPr>
          <w:sz w:val="22"/>
        </w:rPr>
        <w:t>В сентябре 1879 года мы вернулись через Тифлис в Царские Колодцы, где и заняли свои прежние казармы. Мне надоело все одно и то же, и после войны начинать опять старую полковую жизнь я находил чрезмерно скудным. Поэтому следующим летом я постарался уехать на воды в</w:t>
      </w:r>
      <w:r>
        <w:rPr>
          <w:sz w:val="22"/>
          <w:lang w:val="en-US"/>
        </w:rPr>
        <w:t xml:space="preserve"> </w:t>
      </w:r>
      <w:r>
        <w:rPr>
          <w:sz w:val="22"/>
        </w:rPr>
        <w:t>Ессентуки и Кисловодск, так как чувствовал себя не совсем здоровым. В то время готовилась экспедиция в Теке. Я был назначен в состав этой экспедиции и хотел поправиться на</w:t>
        <w:softHyphen/>
        <w:t>столько, чтобы здоровье не помешало мне принять в ней участие. К сожалению, это не удалось. Я заболел, и наш на</w:t>
        <w:softHyphen/>
        <w:t>чальник дивизии генерал Шереметьев, бывший также в Ессентуках, потребовал меня к себе и заявил, что не находит возможным разрешить мне ехать в экспедицию. Я донес ко</w:t>
        <w:softHyphen/>
        <w:t>мандиру полка решение начальника дивизии и взял свое первоначальное заявление обратно. Экспедиция должна бы</w:t>
        <w:softHyphen/>
        <w:t>ла отправиться в июле. Я же оставался на водах до осени, после чего вернулся в полк, который в то время был в двух</w:t>
        <w:softHyphen/>
        <w:t>эскадронном составе, ибо первый дивизион ушел в Ахал-Теке. Мое здоровье плохо поправлялось, я все еще болел, но тем не менее нес службу, заведуя полковой учебной ко</w:t>
        <w:softHyphen/>
        <w:t>мандой, за что был представлен в производство в чин рот</w:t>
        <w:softHyphen/>
        <w:t>мистра.</w:t>
      </w:r>
    </w:p>
    <w:p>
      <w:pPr>
        <w:pStyle w:val="Normal"/>
        <w:bidi w:val="0"/>
        <w:ind w:left="0" w:firstLine="720"/>
        <w:jc w:val="both"/>
        <w:rPr/>
      </w:pPr>
      <w:r>
        <w:rPr>
          <w:sz w:val="22"/>
        </w:rPr>
        <w:t>До 1881 года я продолжал тянуть лямку в полку, жизнь которого в мирное время с ее повседневными сплетнями и дрязгами, конечно, была мало интересна. Разве только охота на зверя и птицу — великолепная, обильная, в чудесной гор</w:t>
        <w:softHyphen/>
        <w:t>ной лесистой местности — несколько развлекала.</w:t>
      </w:r>
    </w:p>
    <w:p>
      <w:pPr>
        <w:pStyle w:val="Normal"/>
        <w:bidi w:val="0"/>
        <w:ind w:left="0" w:firstLine="720"/>
        <w:jc w:val="both"/>
        <w:rPr/>
      </w:pPr>
      <w:r>
        <w:rPr>
          <w:sz w:val="22"/>
        </w:rPr>
        <w:t>Я решил поступить в Кутаисский иррегулярный конный полк, состоявший из туземцев Кутаисской же губернии. Но в это время командир Тверского полка предложил мне посту</w:t>
        <w:softHyphen/>
        <w:t>пить в переменный состав Офицерской кавалерийской шко</w:t>
        <w:softHyphen/>
        <w:t>лы, находившейся в Петербурге. Я принял это предложение, предполагая, что после этого вернусь в свой полк.</w:t>
      </w:r>
    </w:p>
    <w:p>
      <w:pPr>
        <w:pStyle w:val="Normal"/>
        <w:bidi w:val="0"/>
        <w:ind w:left="0" w:firstLine="720"/>
        <w:jc w:val="both"/>
        <w:rPr/>
      </w:pPr>
      <w:r>
        <w:rPr>
          <w:sz w:val="22"/>
        </w:rPr>
        <w:t>Но вышло так, что я остался в Петербурге, так как в 1883 году мне было предложено зачислиться в конно-грена</w:t>
        <w:softHyphen/>
        <w:t>дерский полк и оставаться в постоянном составе Офицерской кавалерийской школы. Вследствие этого силою судеб я ос</w:t>
        <w:softHyphen/>
        <w:t>тался в Петербурге и на много лет поселился на Шпалер</w:t>
        <w:softHyphen/>
        <w:t>ной улице, близ Смольного монастыря, в Аракчеевских ка</w:t>
        <w:softHyphen/>
        <w:t>зармах, низких и приземистых, представлявших громадный контраст чудной природе Кавказа, который с тех пор я окончательно покинул. Петербург был мне все же близок, так как я в нем воспитывался и считал его родным.</w:t>
      </w:r>
    </w:p>
    <w:p>
      <w:pPr>
        <w:pStyle w:val="Normal"/>
        <w:bidi w:val="0"/>
        <w:ind w:left="0" w:firstLine="720"/>
        <w:jc w:val="both"/>
        <w:rPr/>
      </w:pPr>
      <w:r>
        <w:rPr>
          <w:sz w:val="22"/>
        </w:rPr>
        <w:t>Я был зачислен адъютантом школы, начальником ко</w:t>
        <w:softHyphen/>
        <w:t>торой в то время был генерал И. Ф. Тутолмин. Но вскоре он был назначен начальником Кавказской кавалерийской дивизии, а начальником школы был назначен В. А. Сухом</w:t>
        <w:softHyphen/>
        <w:t>линов, тогда еще полковник. Я в это же время был назначен начальником офицерского отдела Офицерской кавалерийской школы. В этой должности я часто производил различные</w:t>
      </w:r>
      <w:r>
        <w:rPr>
          <w:sz w:val="22"/>
          <w:lang w:val="en-US"/>
        </w:rPr>
        <w:t xml:space="preserve"> </w:t>
      </w:r>
      <w:r>
        <w:rPr>
          <w:sz w:val="22"/>
        </w:rPr>
        <w:t>набеги и кавалерийские испытания, и жизнь моя наполни</w:t>
        <w:softHyphen/>
        <w:t>лась весьма интересовавшими меня опытами кавалерийского дела. В этот период в течение нескольких лет я также ведал ездою пажей, для чего приезжал в Пажеский корпус, где в манеже давал уроки езды. Отношения с молодыми людьми у меня были самые товарищеские.</w:t>
      </w:r>
    </w:p>
    <w:p>
      <w:pPr>
        <w:pStyle w:val="Normal"/>
        <w:bidi w:val="0"/>
        <w:ind w:left="0" w:firstLine="720"/>
        <w:jc w:val="both"/>
        <w:rPr/>
      </w:pPr>
      <w:r>
        <w:rPr>
          <w:sz w:val="22"/>
        </w:rPr>
        <w:t>В 1884 году я женился на племяннице Карла Максимо</w:t>
        <w:softHyphen/>
        <w:t>вича Гагемейстера, моего названого дяди, Анне Николаевне фон Гагемейстер. Этот брак был устроен согласно желанию моего дяди ввиду общих семейных интересов. Но, несмотря на это, я был очень счастлив, любил свою жену горячо, и единственным минусом моей семейной жизни были постоян</w:t>
        <w:softHyphen/>
        <w:t>ные болезни и недомогания моей бедной, слабой здоровьем жены. У нее было несколько мертворожденных детей, и только в 1887 году родился сын Алексей, единственный ос</w:t>
        <w:softHyphen/>
        <w:t>тавшийся в живых.</w:t>
      </w:r>
    </w:p>
    <w:p>
      <w:pPr>
        <w:pStyle w:val="Normal"/>
        <w:bidi w:val="0"/>
        <w:ind w:left="0" w:firstLine="720"/>
        <w:jc w:val="both"/>
        <w:rPr/>
      </w:pPr>
      <w:r>
        <w:rPr>
          <w:sz w:val="22"/>
        </w:rPr>
        <w:t>Все эти годы моей петербургской жизни протекали в ка</w:t>
        <w:softHyphen/>
        <w:t>валерийских занятиях Офицерской школы, скачках, всевоз</w:t>
        <w:softHyphen/>
        <w:t>можных конкурсах, парфорсных охотах, которые позднее были мною заведены сначала в Валдайке, а затем в Поста</w:t>
        <w:softHyphen/>
        <w:t>вах, Виленской губернии. Считаю, что это дело было постав</w:t>
        <w:softHyphen/>
        <w:t>лено мною хорошо, на широкую ногу, и принесло значитель</w:t>
        <w:softHyphen/>
        <w:t>ную пользу русской кавалерии. Охоты эти производились с большими сворами собак, со строевыми лошадьми, прекрас</w:t>
        <w:softHyphen/>
        <w:t>но выдержанными, проходившими громадные расстояния без всякой задержки. Время это — одно из лучших в воспомина</w:t>
        <w:softHyphen/>
        <w:t>ниях многих и многих кавалеристов, и сам я вспоминаю эти охоты — создание моих рук — с большой любовью и гордо</w:t>
        <w:softHyphen/>
        <w:t>стью, ибо много мне пришлось превозмочь препятствий, мно</w:t>
        <w:softHyphen/>
        <w:t>го мне вставляли палок в колеса, но я упорно работал, на</w:t>
        <w:softHyphen/>
        <w:t>метив себе определенную цель, и достиг прекрасных резуль</w:t>
        <w:softHyphen/>
        <w:t>татов.</w:t>
      </w:r>
    </w:p>
    <w:p>
      <w:pPr>
        <w:pStyle w:val="Normal"/>
        <w:bidi w:val="0"/>
        <w:ind w:left="0" w:firstLine="720"/>
        <w:jc w:val="both"/>
        <w:rPr/>
      </w:pPr>
      <w:r>
        <w:rPr>
          <w:sz w:val="22"/>
        </w:rPr>
        <w:t>В школе я тогда читал офицерам лекции по теории езды и выездки лошадей. Но все эти кавалерийские интересы не поглотили меня всецело. Я читал военные журналы, множество книг военных специалистов, русских и иностранных, и всю жизнь готовился к боевому делу, чувствуя, что могу и должен быть полезен русской армии не только в теории, но и на практике. Я говорил об этом давно близким людям, и многие это понимали.</w:t>
      </w:r>
    </w:p>
    <w:p>
      <w:pPr>
        <w:pStyle w:val="Normal"/>
        <w:bidi w:val="0"/>
        <w:ind w:left="0" w:firstLine="720"/>
        <w:jc w:val="both"/>
        <w:rPr/>
      </w:pPr>
      <w:r>
        <w:rPr>
          <w:sz w:val="22"/>
        </w:rPr>
        <w:t>Семейная моя обстановка в эти годы была следующая. Жена моя происходила из лютеранской семьи, и имение ее брата было расположено в Эстляндской губернии, недалеко от Ревеля. У меня были очень хорошие отношения с семьей моей жены, но по своим чисто русским, православным убеждениям и верованиям я несколько расходился с ними. Моя кроткая и глубоко меня любившая жена с первых же лет нашего брака пошла за мной и по собственному желанию приняла православие, несмотря на противодействие ее теток, очень недовольных тем, что она переменила религию. Впро</w:t>
        <w:softHyphen/>
        <w:t>чем, это не помешало нам поддерживать самые дружеские отношения со всей ее семьей. Почти каждую осень после лагерного сбора мы проводили некоторое время у них в де</w:t>
        <w:softHyphen/>
        <w:t>ревне, за исключением тех лет, когда ездили за границу. Посещали мы обыкновенно Германию и Францию, как-то прожили лето в Аркашоне, откуда я один съездил в Испа</w:t>
        <w:softHyphen/>
        <w:t>нию, в Мадрид.</w:t>
      </w:r>
    </w:p>
    <w:p>
      <w:pPr>
        <w:pStyle w:val="Normal"/>
        <w:bidi w:val="0"/>
        <w:ind w:left="0" w:firstLine="720"/>
        <w:jc w:val="both"/>
        <w:rPr/>
      </w:pPr>
      <w:r>
        <w:rPr>
          <w:sz w:val="22"/>
        </w:rPr>
        <w:t>В общем, могу сказать, что первый мой брак был безус</w:t>
        <w:softHyphen/>
        <w:t>ловно счастлив. Смерть детей, ранняя кончина жены глубо</w:t>
        <w:softHyphen/>
        <w:t>ко меня потрясли. Последние годы своей страдальческой жизни жена была все время больна и почти не покидала по</w:t>
        <w:softHyphen/>
        <w:t>стели. Скончалась она в 1908 году.</w:t>
      </w:r>
    </w:p>
    <w:p>
      <w:pPr>
        <w:pStyle w:val="Normal"/>
        <w:bidi w:val="0"/>
        <w:ind w:left="0" w:firstLine="720"/>
        <w:jc w:val="both"/>
        <w:rPr/>
      </w:pPr>
      <w:r>
        <w:rPr>
          <w:sz w:val="22"/>
        </w:rPr>
        <w:t>Я остался один с сыном своим Алексеем, который в то время кончил Пажеский корпус и вскоре вышел корнетом в лейб-гвардии конно-гренадерский полк. Любил я его горя</w:t>
        <w:softHyphen/>
        <w:t>чо, но отцом был весьма посредственным. Окунувшись с го</w:t>
        <w:softHyphen/>
        <w:t>ловой в интересы чисто служебные, я не сумел приблизить его к себе, не умел руководить им. Считаю, что это большой грех на моей душе.</w:t>
      </w:r>
    </w:p>
    <w:p>
      <w:pPr>
        <w:pStyle w:val="Normal"/>
        <w:bidi w:val="0"/>
        <w:ind w:left="0" w:firstLine="720"/>
        <w:jc w:val="both"/>
        <w:rPr/>
      </w:pPr>
      <w:r>
        <w:rPr>
          <w:sz w:val="22"/>
        </w:rPr>
        <w:t>Кроме сына около меня в то время было два младших брата с семьями.</w:t>
      </w:r>
    </w:p>
    <w:p>
      <w:pPr>
        <w:pStyle w:val="Normal"/>
        <w:bidi w:val="0"/>
        <w:ind w:left="0" w:firstLine="720"/>
        <w:jc w:val="both"/>
        <w:rPr/>
      </w:pPr>
      <w:r>
        <w:rPr>
          <w:sz w:val="22"/>
        </w:rPr>
        <w:t>Мы все жили дружно, и семейные наши события всегда были близки одинаково нам всем, хотя часто мы жили в разных местах и виделись редко. По характеру, образу жиз</w:t>
        <w:softHyphen/>
        <w:t>ни и служебным интересам все три брата были весьма раз</w:t>
        <w:softHyphen/>
        <w:t>личны.</w:t>
      </w:r>
    </w:p>
    <w:p>
      <w:pPr>
        <w:pStyle w:val="Normal"/>
        <w:bidi w:val="0"/>
        <w:ind w:left="0" w:firstLine="720"/>
        <w:jc w:val="both"/>
        <w:rPr/>
      </w:pPr>
      <w:r>
        <w:rPr>
          <w:sz w:val="22"/>
        </w:rPr>
        <w:t>В девяностых годах прошлого столетия я был назначен помощником начальника Офицерской кавалерийской школы. Начальником школы был в то время генерал-майор Авша</w:t>
        <w:softHyphen/>
        <w:t>ров. Он был человек с виду добродушный, но с азиатской хитрецой и, не знаю, вследствие ли старости или свойств характера не отличался особым рвением к службе и везде, где мог, старался доставить мне неприятности и затрудне</w:t>
        <w:softHyphen/>
        <w:t>ния. В сущности, во внутреннем порядке школы всем уп</w:t>
        <w:softHyphen/>
        <w:t>равлял я, а он был как бы шефом, ничего не делающим и буквально бесполезным. Он старался как будто бы и дру</w:t>
        <w:softHyphen/>
        <w:t>жить со мной, но одновременно выказывал большую хитрость, заявляя всем начальствующим лицам, а в особенности вели</w:t>
        <w:softHyphen/>
        <w:t>кому князю Николаю Николаевичу, что управляет всей школой он и что ему необыкновенно трудно управлять мною</w:t>
      </w:r>
      <w:r>
        <w:rPr>
          <w:sz w:val="22"/>
          <w:lang w:val="en-US"/>
        </w:rPr>
        <w:t xml:space="preserve"> </w:t>
      </w:r>
      <w:r>
        <w:rPr>
          <w:sz w:val="22"/>
        </w:rPr>
        <w:t>и моими помощниками. Великий князь Николай Николаевич отлично знал, в чем дело, но благодаря генералу Палицыну, его начальнику штаба, считал нужным терпеть Авшарова и дальше.</w:t>
      </w:r>
    </w:p>
    <w:p>
      <w:pPr>
        <w:pStyle w:val="Normal"/>
        <w:bidi w:val="0"/>
        <w:ind w:left="0" w:firstLine="720"/>
        <w:jc w:val="both"/>
        <w:rPr/>
      </w:pPr>
      <w:r>
        <w:rPr>
          <w:sz w:val="22"/>
        </w:rPr>
        <w:t>Лично меня это нисколько не устраивало, и поэтому в один прекрасный день я написал генералу Палицыну пись</w:t>
        <w:softHyphen/>
        <w:t>мо, в котором изложил, что я не настаиваю на том, чтобы меня назначили начальником школы, но прошу о назначе</w:t>
        <w:softHyphen/>
        <w:t>нии меня командиром какой-либо кавалерийской бригады, так как не считаю возможным оставаться на должности по</w:t>
        <w:softHyphen/>
        <w:t>мощника начальника школы и нести все его обязанности, не имея никаких прав и преимуществ по службе. Об этом я просил его доложить и великому князю.</w:t>
      </w:r>
    </w:p>
    <w:p>
      <w:pPr>
        <w:pStyle w:val="Normal"/>
        <w:bidi w:val="0"/>
        <w:ind w:left="0" w:firstLine="720"/>
        <w:jc w:val="both"/>
        <w:rPr/>
      </w:pPr>
      <w:r>
        <w:rPr>
          <w:sz w:val="22"/>
        </w:rPr>
        <w:t>Оказалось, как мне это было впоследствии сообщено, ве</w:t>
        <w:softHyphen/>
        <w:t>ликий князь все время настаивал, чтобы я был назначен на</w:t>
        <w:softHyphen/>
        <w:t>чальником школы, и что это был каприз Палицына — сохра</w:t>
        <w:softHyphen/>
        <w:t>нить такое невозможное положение. В скором времени после этого Авшаров был смещен и назначен состоящим в распо</w:t>
        <w:softHyphen/>
        <w:t>ряжении великого князя, а я был назначен начальником школы. При этом Николай Николаевич мне сказал, что бо</w:t>
        <w:softHyphen/>
        <w:t>лее бездеятельного и бесполезного человека, чем Авшаров, он никогда в жизни не встречал и что отнюдь не он вино</w:t>
        <w:softHyphen/>
        <w:t>ват в том, что Авшарова так долго держали на этом месте.</w:t>
      </w:r>
    </w:p>
    <w:p>
      <w:pPr>
        <w:pStyle w:val="Normal"/>
        <w:bidi w:val="0"/>
        <w:ind w:left="0" w:firstLine="720"/>
        <w:jc w:val="both"/>
        <w:rPr/>
      </w:pPr>
      <w:r>
        <w:rPr>
          <w:sz w:val="22"/>
        </w:rPr>
        <w:t>Вскоре затем по выбору Николая Николаевича я был на</w:t>
        <w:softHyphen/>
        <w:t>значен начальником 2-й гвардейской кавалерийской дивизии. Она считалась лучшей и, конечно, была балованным дети</w:t>
        <w:softHyphen/>
        <w:t>щем Николая Николаевича. В ней числились следующие полки: лейб-гвардии    конно-гренадерский,    лейб-гвардии уланский, лейб-гвардии гусарский, лейб-гвардии драгун</w:t>
        <w:softHyphen/>
        <w:t>ский и гвардейский запасный десятиэскадронный кавалерий</w:t>
        <w:softHyphen/>
        <w:t>ский полк; кроме того, в этой дивизии числился 2-й дивизион гвардейской конно-артиллерийской бригады. Командирами полков были следующие лица: В. X. Рооп, А. А. Орлов, Б. М. Петрово-Соловово и герцог Г. Г. Мекленбургский. Каждый из них имел свои хорошие и дурные стороны, но со всеми у меня были прекрасные отношения. Все мне ве</w:t>
        <w:softHyphen/>
        <w:t>рили и считали необходимым стараться угождать мне в той или иной степени.</w:t>
      </w:r>
    </w:p>
    <w:p>
      <w:pPr>
        <w:pStyle w:val="Normal"/>
        <w:bidi w:val="0"/>
        <w:ind w:left="0" w:firstLine="720"/>
        <w:jc w:val="both"/>
        <w:rPr/>
      </w:pPr>
      <w:r>
        <w:rPr>
          <w:sz w:val="22"/>
        </w:rPr>
        <w:t>Рооп, человек очень красивый, изящный, корректный, выдержанный, в своем полку почти никакой роли не играл, и корпус офицеров его почему-то не любил. Что касается Орлова, то он, наоборот, имел громадное влияние на офице</w:t>
        <w:softHyphen/>
        <w:t>ров своего полка, и все они очень уважали и любили его. Он сильно пил, и даже эта страсть не мешала любви офице</w:t>
        <w:softHyphen/>
        <w:t>ров к нему, а, напротив, как бы увеличивала эту любовь;</w:t>
      </w:r>
      <w:r>
        <w:rPr>
          <w:sz w:val="22"/>
          <w:lang w:val="en-US"/>
        </w:rPr>
        <w:t xml:space="preserve"> </w:t>
      </w:r>
      <w:r>
        <w:rPr>
          <w:sz w:val="22"/>
        </w:rPr>
        <w:t>бывали случаи, когда офицеры скрывали от высших началь</w:t>
        <w:softHyphen/>
        <w:t>ствующих лиц его дебоши. Наружность его была исключи</w:t>
        <w:softHyphen/>
        <w:t>тельно красивая. Он на моих глазах буквально сгорел, будто сжигаемый внутренним огнем отчаяния и горя. Это тот са</w:t>
        <w:softHyphen/>
        <w:t>мый Орлов, о котором передавали легенды романического характера. Я уверен, что ничего грязного тут не было и не могло быть, но что им увлекались — это верно. Отчасти бла</w:t>
        <w:softHyphen/>
        <w:t>годаря этим увлечениям, вернее, одному из увлечений он и погиб. Заболев скоротечной чахоткой, он был отправлен в Египет, но не доехал туда, умер в пути. Я чрезвычайно со</w:t>
        <w:softHyphen/>
        <w:t>жалел о ранней его смерти.</w:t>
      </w:r>
    </w:p>
    <w:p>
      <w:pPr>
        <w:pStyle w:val="Normal"/>
        <w:bidi w:val="0"/>
        <w:ind w:left="0" w:firstLine="720"/>
        <w:jc w:val="both"/>
        <w:rPr/>
      </w:pPr>
      <w:r>
        <w:rPr>
          <w:sz w:val="22"/>
        </w:rPr>
        <w:t>Командир гусарского полка Петрово-Соловово был чест</w:t>
        <w:softHyphen/>
        <w:t>нейший и откровеннейший человек; я очень его любил. Не знаю, где он и что с ним случилось. Что касается герцога Мекленбургского, то он в мое время закончил командование своим полком и вскоре затем скончался. Герцог был большой чудак, и как он ни старался быть хорошим полковым ко</w:t>
        <w:softHyphen/>
        <w:t>мандиром, это ему не удавалось. Он был очень честный, благородный человек и всеми силами старался выполнять свои обязанности. Женат он был на очень умной и энергич</w:t>
        <w:softHyphen/>
        <w:t>ной женщине — Наталии Федоровне Вонлярской (графиня Карлова); она много способствовала смягчению странностей его характера.</w:t>
      </w:r>
    </w:p>
    <w:p>
      <w:pPr>
        <w:pStyle w:val="Normal"/>
        <w:bidi w:val="0"/>
        <w:ind w:left="0" w:firstLine="720"/>
        <w:jc w:val="both"/>
        <w:rPr/>
      </w:pPr>
      <w:r>
        <w:rPr>
          <w:sz w:val="22"/>
        </w:rPr>
        <w:t>Сдал он лейб-драгун при мне графу Келлеру, известному своим необычайным ростом, чванством и глупостью. Келлер был человек с большой хитрецой и карьеру свою делал лов</w:t>
        <w:softHyphen/>
        <w:t>ко. Еще когда он был командиром Александрийского гусар</w:t>
        <w:softHyphen/>
        <w:t>ского полка, в него была брошена бомба, которую он пой</w:t>
        <w:softHyphen/>
        <w:t>мал на лету и тем спасся от верной смерти. Он был храбр, но жесток, и полк его терпеть не мог. Женат он был на очень скромной и милой особе, княжне Марии Александров</w:t>
        <w:softHyphen/>
        <w:t>не Мурузи, которую все жалели. Однажды ее обидели совер</w:t>
        <w:softHyphen/>
        <w:t>шенно незаслуженно благодаря ненависти к ее мужу. Это было в светлый праздник. Она объехала жен всех офицеров полка и пригласила их разговляться у нее. Келлеры были очень стеснены в средствах, но долговязый граф стремился задавать шик (чтобы пригласить всех офицеров гвардей</w:t>
        <w:softHyphen/>
        <w:t>ского полка разговляться, нужно было очень потратиться). Хозяева всю ночь прождали гостей у роскошно сервирован</w:t>
        <w:softHyphen/>
        <w:t>ного стола и дождались только полкового адъютанта, кото</w:t>
        <w:softHyphen/>
        <w:t>рый доложил, что больше никого не будет.</w:t>
      </w:r>
    </w:p>
    <w:p>
      <w:pPr>
        <w:pStyle w:val="Normal"/>
        <w:bidi w:val="0"/>
        <w:ind w:left="0" w:firstLine="720"/>
        <w:jc w:val="both"/>
        <w:rPr/>
      </w:pPr>
      <w:r>
        <w:rPr>
          <w:sz w:val="22"/>
        </w:rPr>
        <w:t>Затем распространились слухи, что офицеры решили побить своего командира и бросили жребий, кому выпадет эта обязанность. Об этом мне доложил командир бригады, также бывший лейб-драгун, барон Нетельгорст. Я от него</w:t>
      </w:r>
      <w:r>
        <w:rPr>
          <w:sz w:val="22"/>
          <w:lang w:val="en-US"/>
        </w:rPr>
        <w:t xml:space="preserve"> </w:t>
      </w:r>
      <w:r>
        <w:rPr>
          <w:sz w:val="22"/>
        </w:rPr>
        <w:t>и узнал, что главным воротилой в этом деле был полковник князь Урусов, старший штаб-офицер полка. Я его потребо</w:t>
        <w:softHyphen/>
        <w:t>вал к себе по делам службы, сказал, что я знаю о подготов</w:t>
        <w:softHyphen/>
        <w:t>ляемом в полку скандале, и заявил ему официально, что скандала я не допущу и что в этом случае он первый по</w:t>
        <w:softHyphen/>
        <w:t>страдает, ибо я немедленно доложу великому князю, что он — первый зачинщик в этом деле, и попрошу об исклю</w:t>
        <w:softHyphen/>
        <w:t>чении его со службы. Урусов этого никак не ожидал и до того растерялся, что мне стало даже жаль его. Но тем не менее эта мера привела к тому, что в полку, хотя бы времен</w:t>
        <w:softHyphen/>
        <w:t>но, все успокоилось.</w:t>
      </w:r>
    </w:p>
    <w:p>
      <w:pPr>
        <w:pStyle w:val="Normal"/>
        <w:bidi w:val="0"/>
        <w:ind w:left="0" w:firstLine="720"/>
        <w:jc w:val="both"/>
        <w:rPr/>
      </w:pPr>
      <w:r>
        <w:rPr>
          <w:sz w:val="22"/>
        </w:rPr>
        <w:t>Вскоре после этого великий князь Владимир Александро</w:t>
        <w:softHyphen/>
        <w:t>вич, бывший шефом этого полка, пригласил меня к себе на семейный завтрак, после которого у себя в кабинете пере</w:t>
        <w:softHyphen/>
        <w:t>дал мне об этих слухах и просил моего энергичного содей</w:t>
        <w:softHyphen/>
        <w:t>ствия, чтобы прекратить всякую по этому поводу болтовню. Я его заверил, что все это мне известно и что мною приняты меры к пресечению скандала. Еще до этого я собрал корпус офицеров драгунского полка, причем командиру полка было предложено не являться на это собрание. Я дал слово офи</w:t>
        <w:softHyphen/>
        <w:t>церам, что командир полка изменит свое обращение с ними. После этого я отправился к графу Келлеру и серьезно пере</w:t>
        <w:softHyphen/>
        <w:t>говорил с ним. Как офицеры, так и он жаловались друг на друга. Я с него взял честное слово изменить свой грубый образ действий относительно офицеров.</w:t>
      </w:r>
    </w:p>
    <w:p>
      <w:pPr>
        <w:pStyle w:val="Normal"/>
        <w:bidi w:val="0"/>
        <w:ind w:left="0" w:firstLine="720"/>
        <w:jc w:val="both"/>
        <w:rPr/>
      </w:pPr>
      <w:r>
        <w:rPr>
          <w:sz w:val="22"/>
        </w:rPr>
        <w:t>Я остановился на этом инциденте лишь потому, что с именем графа Келлера было связано много сплетен и расска</w:t>
        <w:softHyphen/>
        <w:t>зов. Я же теперь (1924 год) прочел в только что изданной переписке Николая II с императрицей, что этот граф Кел</w:t>
        <w:softHyphen/>
        <w:t>лер старался мне вредить и набросить тень на меня. Я убе</w:t>
        <w:softHyphen/>
        <w:t>дился, что напрасно старался оберегать его от заслуженных побоев офицеров. Значит, они были правы в своей ненависти к нему.</w:t>
      </w:r>
    </w:p>
    <w:p>
      <w:pPr>
        <w:pStyle w:val="Normal"/>
        <w:bidi w:val="0"/>
        <w:spacing w:before="360" w:after="360"/>
        <w:ind w:left="0" w:hanging="0"/>
        <w:jc w:val="center"/>
        <w:rPr/>
      </w:pPr>
      <w:r>
        <w:rPr>
          <w:b/>
          <w:sz w:val="24"/>
        </w:rPr>
        <w:t>СЛУЖБА В ВАРШАВСКОМ И КИЕВСКОМ ВОЕННЫХ ОКРУГАХ</w:t>
      </w:r>
    </w:p>
    <w:p>
      <w:pPr>
        <w:pStyle w:val="Normal"/>
        <w:bidi w:val="0"/>
        <w:ind w:left="0" w:firstLine="720"/>
        <w:jc w:val="both"/>
        <w:rPr/>
      </w:pPr>
      <w:r>
        <w:rPr>
          <w:sz w:val="22"/>
        </w:rPr>
        <w:t>В декабре 1908 года я получил извещение, что должен получить армейский корпус и что предположено мне дать 14-й корпус, который стоял в г. Люблин. В начале января 1909 года я покинул Петербург.</w:t>
      </w:r>
    </w:p>
    <w:p>
      <w:pPr>
        <w:pStyle w:val="Normal"/>
        <w:bidi w:val="0"/>
        <w:ind w:left="0" w:firstLine="720"/>
        <w:jc w:val="both"/>
        <w:rPr/>
      </w:pPr>
      <w:r>
        <w:rPr>
          <w:sz w:val="22"/>
        </w:rPr>
        <w:t>Приехав в Варшаву, я явился к командующему войсками округа генерал-адъютанту Георгию Антоновичу Скалону. Он принял меня очень хорошо, и я отправился в Люблин,</w:t>
      </w:r>
      <w:r>
        <w:rPr>
          <w:sz w:val="22"/>
          <w:lang w:val="en-US"/>
        </w:rPr>
        <w:t xml:space="preserve"> </w:t>
      </w:r>
      <w:r>
        <w:rPr>
          <w:sz w:val="22"/>
        </w:rPr>
        <w:t>которого раньше никогда не видел. Город произвел на меня прекрасное впечатление.</w:t>
      </w:r>
    </w:p>
    <w:p>
      <w:pPr>
        <w:pStyle w:val="Normal"/>
        <w:bidi w:val="0"/>
        <w:ind w:left="0" w:firstLine="720"/>
        <w:jc w:val="both"/>
        <w:rPr/>
      </w:pPr>
      <w:r>
        <w:rPr>
          <w:sz w:val="22"/>
        </w:rPr>
        <w:t>Сначала начальником штаба 14-го корпуса был генерал Федоров, человек очень толковый, дельный, симпатичный, и мне было очень приятно с ним иметь дело. Но у него была одна странность: он любил занимать меня очень простран</w:t>
        <w:softHyphen/>
        <w:t>ными рассказами и, когда увлекался подробностями, всегда подкладывал одну ногу под себя. Это был плохой признак. Если я бывал чем-нибудь занят другим, а он устраивался поудобнее, подложив ногу под себя, я сейчас же призывал его к порядку и просил принять более официальную позу. К сожалению, я вскоре расстался с этим милым человеком, так как он получил дивизию.</w:t>
      </w:r>
    </w:p>
    <w:p>
      <w:pPr>
        <w:pStyle w:val="Normal"/>
        <w:bidi w:val="0"/>
        <w:ind w:left="0" w:firstLine="720"/>
        <w:jc w:val="both"/>
        <w:rPr/>
      </w:pPr>
      <w:r>
        <w:rPr>
          <w:sz w:val="22"/>
        </w:rPr>
        <w:t>Начальником штаба на его место был назначен генерал-майор Леонтович, раздражительный, подозрительный, болез</w:t>
        <w:softHyphen/>
        <w:t>ненный, неприятный человек. Мне постоянно приходилось разбирать разные казусы по поводу различных обид, кото</w:t>
        <w:softHyphen/>
        <w:t>рые ему якобы причиняли. В общем, это был несносный субъект, и мне пришлось представить его к увольнению от занимаемой должности, что мне было крайне неприятно, так как он был человек семейный. Вскоре его назначили на</w:t>
        <w:softHyphen/>
        <w:t>чальником дивизии в другом корпусе, и я слышал, что он и там выказал себя с очень плохой стороны.</w:t>
      </w:r>
    </w:p>
    <w:p>
      <w:pPr>
        <w:pStyle w:val="Normal"/>
        <w:bidi w:val="0"/>
        <w:ind w:left="0" w:firstLine="720"/>
        <w:jc w:val="both"/>
        <w:rPr/>
      </w:pPr>
      <w:r>
        <w:rPr>
          <w:sz w:val="22"/>
        </w:rPr>
        <w:t>После его ухода временно исполняли должность началь</w:t>
        <w:softHyphen/>
        <w:t>ника штаба командир Тульского полка С. А. Сухомлин, в высшей степени толковый и исполнительный человек, и начальник штаба    18-й пехотной дивизии    полковник В. В. Воронецкий. А затем ко мне приехал на эту должность генерал В. Г. Леонтьев, умный, дельный, но, к сожалению, очень болезненный человек.</w:t>
      </w:r>
    </w:p>
    <w:p>
      <w:pPr>
        <w:pStyle w:val="Normal"/>
        <w:bidi w:val="0"/>
        <w:ind w:left="0" w:firstLine="720"/>
        <w:jc w:val="both"/>
        <w:rPr/>
      </w:pPr>
      <w:r>
        <w:rPr>
          <w:sz w:val="22"/>
        </w:rPr>
        <w:t>Три года я прожил в Люблине в очень хороших отноше</w:t>
        <w:softHyphen/>
        <w:t>ниях со всем обществом. Губернатором в то время был тол</w:t>
        <w:softHyphen/>
        <w:t>стяк N, в высшей степени светский и любезный человек, но весьма самоуверенный и часто делавший большие промахи. Однажды у меня с ним было серьезное столкновение.</w:t>
      </w:r>
    </w:p>
    <w:p>
      <w:pPr>
        <w:pStyle w:val="Normal"/>
        <w:bidi w:val="0"/>
        <w:ind w:left="0" w:firstLine="720"/>
        <w:jc w:val="both"/>
        <w:rPr/>
      </w:pPr>
      <w:r>
        <w:rPr>
          <w:sz w:val="22"/>
        </w:rPr>
        <w:t>Всем известно, что я был очень строг в отношении своего корпуса, но в несправедливости или в отсутствии заботы о своих сослуживцах, генералах, офицерах и тем более о сол</w:t>
        <w:softHyphen/>
        <w:t>датах меня упрекнуть никто не мог. Я жил в казармах про</w:t>
        <w:softHyphen/>
        <w:t>тив великолепного городского сада и ежедневно прогули</w:t>
        <w:softHyphen/>
        <w:t>вался по его тенистым чудесным аллеям. Прогулки эти раз</w:t>
        <w:softHyphen/>
        <w:t>делял мой фокстерьер Бур. В один прекрасный день, когда я входил в сад, мне бросилась в глаза вывешенная на воро</w:t>
        <w:softHyphen/>
        <w:t>тах бумажка, как обычно вывешивались различные распо</w:t>
        <w:softHyphen/>
        <w:t>ряжения властей: “Нижним чинам и собакам вход воспрещен”. Я сильно рассердился. Нужно помнить, что мы жили на окраине среди польского, в большинстве враждебного, населения. Солдаты были русские, я смотрел на них как на свою семью.</w:t>
      </w:r>
    </w:p>
    <w:p>
      <w:pPr>
        <w:pStyle w:val="Normal"/>
        <w:bidi w:val="0"/>
        <w:ind w:left="0" w:firstLine="720"/>
        <w:jc w:val="both"/>
        <w:rPr/>
      </w:pPr>
      <w:r>
        <w:rPr>
          <w:sz w:val="22"/>
        </w:rPr>
        <w:t>Я свистнул своего Бурика, повернулся и ушел. В тот же день я издал приказ, чтобы все генералы и офицеры наряду с солдатами не входили в этот сад, ибо обижать солдат не мог позволить. Можно было запретить сорить, грызть семеч</w:t>
        <w:softHyphen/>
        <w:t>ки и бросать окурки, рвать цветы и мять траву, но ставить на один уровень солдат и собак — это было слишком бес</w:t>
        <w:softHyphen/>
        <w:t>тактно и неприлично. Кроме того, я сообщил об этом коман</w:t>
        <w:softHyphen/>
        <w:t>дующему войсками и просил его принять меры к укрощению губернатора. Так как Г. А. Скалон был не только коман</w:t>
        <w:softHyphen/>
        <w:t>дующим войсками, но и генерал-губернатором, то он и отдал соответствующий приказ об отмене распоряжения губерна</w:t>
        <w:softHyphen/>
        <w:t>тора, который приехал ко мне и очень извинялся, что не посоветовался раньше со мной. Впоследствии он чрезвычай</w:t>
        <w:softHyphen/>
        <w:t>но заискивал передо мной.</w:t>
      </w:r>
    </w:p>
    <w:p>
      <w:pPr>
        <w:pStyle w:val="Normal"/>
        <w:bidi w:val="0"/>
        <w:ind w:left="0" w:firstLine="720"/>
        <w:jc w:val="both"/>
        <w:rPr/>
      </w:pPr>
      <w:r>
        <w:rPr>
          <w:sz w:val="22"/>
        </w:rPr>
        <w:t>В то же время или немного ранее в Москве появился но</w:t>
        <w:softHyphen/>
        <w:t>вый военный журнал — “Братская помощь”, очень содер</w:t>
        <w:softHyphen/>
        <w:t>жательный и интересный. Во главе его стоял полковник Ге</w:t>
        <w:softHyphen/>
        <w:t>нерального штаба Михаил Сергеевич Галкин, но душою журнала и вдохновительницей всего дела, по собственному печатному признанию редактора-издателя, была Надежда Владимировна Желиховская, которую я уже много лет не видал. С этой семьей я разошелся в свое время из-за инт</w:t>
        <w:softHyphen/>
        <w:t>риг Всеволода Сергеевича Соловьева.</w:t>
      </w:r>
    </w:p>
    <w:p>
      <w:pPr>
        <w:pStyle w:val="Normal"/>
        <w:bidi w:val="0"/>
        <w:ind w:left="0" w:firstLine="720"/>
        <w:jc w:val="both"/>
        <w:rPr/>
      </w:pPr>
      <w:r>
        <w:rPr>
          <w:sz w:val="22"/>
        </w:rPr>
        <w:t>Я знал Надежду Владимировну молоденькой девушкой. Я вспомнил о ней, всегда мне нравившейся, вспомнил ее брата Ростислава, моего друга юности, и потянуло меня уз</w:t>
        <w:softHyphen/>
        <w:t>нать, где она, что с ними творилось за все эти долгие годы.</w:t>
      </w:r>
    </w:p>
    <w:p>
      <w:pPr>
        <w:pStyle w:val="Normal"/>
        <w:bidi w:val="0"/>
        <w:ind w:left="0" w:firstLine="720"/>
        <w:jc w:val="both"/>
        <w:rPr/>
      </w:pPr>
      <w:r>
        <w:rPr>
          <w:sz w:val="22"/>
        </w:rPr>
        <w:t>Я написал в редакцию “Братской помощи”, запрашивая адрес Надежды Владимировны. Однако, получив его, я — не отдавая себе отчета почему — порвал эту открытку и запом</w:t>
        <w:softHyphen/>
        <w:t>нил только, что две сестры Желиховские живут в Одессе. Я читал статьи Надежды Владимировны о московских лаза</w:t>
        <w:softHyphen/>
        <w:t>ретах, удивляясь ее впечатлительности, вполне одобряя все ее выводы и взгляды на положение наших раненых и увеч</w:t>
        <w:softHyphen/>
        <w:t>ных после японской войны. Меня, безусловно, тянуло к этой энергичной девушке, но я боролся сам с собой и отдалял от себя мысль о том, что ее жизнь, полная самоотверженной работы на пользу изувеченных солдат и их обездоленных семей, — именно то, что для моей жизни было бы самым подходящим и живым. Я откинул мысль о Надежде Владимировне, взял отпуск и уехал в заграничное путешествие. На этот раз я решил посвятить все свое время Италии и в Германии был только проездом.</w:t>
      </w:r>
    </w:p>
    <w:p>
      <w:pPr>
        <w:pStyle w:val="Normal"/>
        <w:bidi w:val="0"/>
        <w:ind w:left="0" w:firstLine="720"/>
        <w:jc w:val="both"/>
        <w:rPr/>
      </w:pPr>
      <w:r>
        <w:rPr>
          <w:sz w:val="22"/>
        </w:rPr>
        <w:t>Из Италии я проехал в Грецию и Турцию и вернулся в Россию через Одессу. Я помнил, что там живут сестры Же</w:t>
        <w:softHyphen/>
        <w:t>лиховские, но решил проехать мимо, не заезжая к ним, тем более что я и запоздал в своем отпуске. Странная борьба происходила все это время в моей душе. Мысль моя посто</w:t>
        <w:softHyphen/>
        <w:t>янно возвращалась к Надежде Владимировне и к ее семье, к тому далекому времени, когда она была совсем молодень</w:t>
        <w:softHyphen/>
        <w:t>кой девушкой, даже девочкой, какой я ее знал еще в Тиф</w:t>
        <w:softHyphen/>
        <w:t>лисе и затем в Петербурге. С другой стороны, я себя сдер</w:t>
        <w:softHyphen/>
        <w:t>живал и сам себя убеждал, что я с ней не виделся около двадцати лет и не знаю, что с ней, как она жила все эти годы, захочет ли выйти за меня замуж. Эти переживания были очень тяжелые. С одной стороны, я считал, что моя жизнь кончена, что я должен жить только для сына, и по</w:t>
        <w:softHyphen/>
        <w:t>лагал, что если мне нужна женщина, то я мог бы ее найти и без женитьбы; с другой стороны, неотступно стояла мысль, что я непременно должен жениться на Надежде Владими</w:t>
        <w:softHyphen/>
        <w:t>ровне.</w:t>
      </w:r>
    </w:p>
    <w:p>
      <w:pPr>
        <w:pStyle w:val="Normal"/>
        <w:bidi w:val="0"/>
        <w:ind w:left="0" w:firstLine="720"/>
        <w:jc w:val="both"/>
        <w:rPr/>
      </w:pPr>
      <w:r>
        <w:rPr>
          <w:sz w:val="22"/>
        </w:rPr>
        <w:t>В этих колебаниях прошел еще год. Я жил в Люблине, возился со своей службой, объезжал весь корпус, который был размещен по разным городам и местечкам Царства Польского. Довольно часто бывал в Варшаве и, несмотря на любимое дело и милое общество, томился своим одиноче</w:t>
        <w:softHyphen/>
        <w:t>ством. У меня была прекрасная квартира в девять или де</w:t>
        <w:softHyphen/>
        <w:t>сять комнат, балкон выходил в великолепный городской сад, и вообще все было ладно, кроме одного — отсутствовала хозяйка.</w:t>
      </w:r>
    </w:p>
    <w:p>
      <w:pPr>
        <w:pStyle w:val="Normal"/>
        <w:bidi w:val="0"/>
        <w:ind w:left="0" w:firstLine="720"/>
        <w:jc w:val="both"/>
        <w:rPr/>
      </w:pPr>
      <w:r>
        <w:rPr>
          <w:sz w:val="22"/>
        </w:rPr>
        <w:t>В конце 1910 года я все-таки написал в Одессу, затем поехал туда и вернулся в Люблин уже женатым человеком. Но почему я должен был это сделать и кто мне это вну</w:t>
        <w:softHyphen/>
        <w:t>шал — я не знаю, тем более что семьи братьев и добрые зна</w:t>
        <w:softHyphen/>
        <w:t>комые в Люблине мне предлагали устроить богатую и го</w:t>
        <w:softHyphen/>
        <w:t>раздо более блестящую женитьбу. Я всегда был очень само</w:t>
        <w:softHyphen/>
        <w:t>стоятелен и тверд по характеру и потому, чувствуя как бы постороннее влияние и внушение какой-то силы, сердился и боролся против этого плана женитьбы на девушке, кото</w:t>
        <w:softHyphen/>
        <w:t>рую двадцать лет не видел. Если бы мы жили в одном горо</w:t>
        <w:softHyphen/>
        <w:t>де и с ее стороны было бы желание, выражаясь вульгарно, “поймать выгодного жениха”, можно было бы подумать, что меня гипнотизируют. Много раз я писал ей письма и рвал их. И когда она узнала наконец о моих планах, то крайне удивилась и даже не сразу согласилась на это.</w:t>
      </w:r>
    </w:p>
    <w:p>
      <w:pPr>
        <w:pStyle w:val="Normal"/>
        <w:bidi w:val="0"/>
        <w:ind w:left="0" w:firstLine="720"/>
        <w:jc w:val="both"/>
        <w:rPr/>
      </w:pPr>
      <w:r>
        <w:rPr>
          <w:sz w:val="22"/>
        </w:rPr>
        <w:t>Последний год в Люблине я прожил уже с женой, кото</w:t>
        <w:softHyphen/>
        <w:t>рая вскоре завоевала все симпатии в городе и в войсках. Она энергично принялась подготавливать дело помощи раненым солдатам и инвалидам, так как давно уже отдавала свои си</w:t>
        <w:softHyphen/>
        <w:t>лы этому делу.</w:t>
      </w:r>
    </w:p>
    <w:p>
      <w:pPr>
        <w:pStyle w:val="Normal"/>
        <w:bidi w:val="0"/>
        <w:ind w:left="0" w:firstLine="720"/>
        <w:jc w:val="both"/>
        <w:rPr/>
      </w:pPr>
      <w:r>
        <w:rPr>
          <w:sz w:val="22"/>
        </w:rPr>
        <w:t>В конце лета 1911 года приехала к нам из Америки стар</w:t>
        <w:softHyphen/>
        <w:t>шая сестра жены — Вера Владимировна со своим мужем Чарльзом Джонстоном. Ее я знал с давних пор, но амери</w:t>
        <w:softHyphen/>
        <w:t>канца-мужа увидел впервые. Публицист, писатель, теософ, оккультист, переводчик древних манускриптов и книг с сан</w:t>
        <w:softHyphen/>
        <w:t>скрита, индустанского, бенгальского языков, он очень заин</w:t>
        <w:softHyphen/>
        <w:t>тересовал меня, и мы провели с ним несколько интересных для меня вечеров. Они погостили у нас недолго. После их отъезда наступили тревожные дни. Были маневры, пробные полеты самолетов, тогда только что появившихся у нас. Приезжали великие князья, различное начальство и иност</w:t>
        <w:softHyphen/>
        <w:t>ранцы. Закопошились какие-то вражеские элементы. Я стал получать анонимные письма, что меня убьют, чтобы я не по</w:t>
        <w:softHyphen/>
        <w:t>являлся перед войсками и т. п.</w:t>
      </w:r>
    </w:p>
    <w:p>
      <w:pPr>
        <w:pStyle w:val="Normal"/>
        <w:bidi w:val="0"/>
        <w:ind w:left="0" w:firstLine="720"/>
        <w:jc w:val="both"/>
        <w:rPr/>
      </w:pPr>
      <w:r>
        <w:rPr>
          <w:sz w:val="22"/>
        </w:rPr>
        <w:t>Вскоре в моей служебной карьере произошла большая перемена. Меня назначили помощником командующего вой</w:t>
        <w:softHyphen/>
        <w:t>сками Варшавского военного округа генерал-адъютанта Г. А. Скалона. Жена моя уже обжилась в Люблине и очень мало интересовалась моей карьерой. Это меня даже огор</w:t>
        <w:softHyphen/>
        <w:t>чало. Ей не хотелось переезжать в шумную Варшаву. Тем не менее надо было ехать. Военный официальный Люблин и частный дружеский кружок знакомых провожали нас сер</w:t>
        <w:softHyphen/>
        <w:t>дечно, трогательно, пышно.</w:t>
      </w:r>
    </w:p>
    <w:p>
      <w:pPr>
        <w:pStyle w:val="Normal"/>
        <w:bidi w:val="0"/>
        <w:ind w:left="0" w:firstLine="720"/>
        <w:jc w:val="both"/>
        <w:rPr/>
      </w:pPr>
      <w:r>
        <w:rPr>
          <w:sz w:val="22"/>
        </w:rPr>
        <w:t>Приехав в Варшаву, мы остановились в великолепной гостинице “Бристоль”. Вскоре мы с женой стали подыски</w:t>
        <w:softHyphen/>
        <w:t>вать себе квартиру в ожидании прибытия обстановки из Люблина. В это время весь служебный персонал Варшавы жил в казенных прекрасных квартирах, а генерал Скалон — в замке бывших польских королей. Но для его помощника казенной квартиры не было. Мы устроились на Уяздовской аллее, вблизи парка, в прелестной квартире и были ею очень довольны. Но когда моя жена узнала, что мне полагается по должности казенная дача, где можно провести остаток лета, то с радостью поехала туда.</w:t>
      </w:r>
    </w:p>
    <w:p>
      <w:pPr>
        <w:pStyle w:val="Normal"/>
        <w:bidi w:val="0"/>
        <w:ind w:left="0" w:firstLine="720"/>
        <w:jc w:val="both"/>
        <w:rPr/>
      </w:pPr>
      <w:r>
        <w:rPr>
          <w:sz w:val="22"/>
        </w:rPr>
        <w:t>Наша казенная дача была в 30 верстах от города, в уп</w:t>
        <w:softHyphen/>
        <w:t>раздненной крепости Зегрж, на берегу широкой реки Бу</w:t>
        <w:softHyphen/>
        <w:t>го-Нарев. Это был поистине райский уголок. Громадный парк, чудный фруктовый сад, цветник. Дом большой, со всеми приспособлениями для удобной и приятной жизни и летом и зимой. Искусный садовник ежедневно скрашивал</w:t>
      </w:r>
      <w:r>
        <w:rPr>
          <w:sz w:val="22"/>
          <w:lang w:val="en-US"/>
        </w:rPr>
        <w:t xml:space="preserve"> </w:t>
      </w:r>
      <w:r>
        <w:rPr>
          <w:sz w:val="22"/>
        </w:rPr>
        <w:t>нашу жизнь редкими цветами, фруктами и ягодами. Это была не жизнь, а сплошной праздник. Телефон, соединяв</w:t>
        <w:softHyphen/>
        <w:t>ший нас с Варшавой, автомобили, постоянные приезды друзей. Там же жили на своей отдельной даче начальник штаба ге</w:t>
        <w:softHyphen/>
        <w:t>нерал-лейтенант Клюев со своей хорошенькой, всегда на</w:t>
        <w:softHyphen/>
        <w:t>рядной женой, генерал-квартирмейстер Постовский со своей многочисленной семьей, полковник Калинг с женой и до</w:t>
        <w:softHyphen/>
        <w:t>черью и еще несколько военных семей. Скалон предпочитал летом жить в Варшаве, в Лазенках. Из всех генерал-губер</w:t>
        <w:softHyphen/>
        <w:t>наторов, кажется, только Гурко любил Зегрж и проводил там каждое лето. В парке над обрывом над рекой был очень живописный уголок со скамейкой под старым развесистым дубом; перед глазами расстилалась чудесная даль. На этом дереве была прибита доска с надписью: “Здесь любил от</w:t>
        <w:softHyphen/>
        <w:t>дыхать генерал-фельдмаршал И. А. Гурко”. И я последовал его примеру, часами просиживая на этом месте во время прогулок.</w:t>
      </w:r>
    </w:p>
    <w:p>
      <w:pPr>
        <w:pStyle w:val="Normal"/>
        <w:bidi w:val="0"/>
        <w:ind w:left="0" w:firstLine="720"/>
        <w:jc w:val="both"/>
        <w:rPr/>
      </w:pPr>
      <w:r>
        <w:rPr>
          <w:sz w:val="22"/>
        </w:rPr>
        <w:t>Несмотря на многие плюсы нашей жизни в Варшаве, пе</w:t>
        <w:softHyphen/>
        <w:t>ревешивали все-таки минусы моей служебной жизни, и мы прожили там всего год с небольшим. Но об этом речь впе</w:t>
        <w:softHyphen/>
        <w:t>реди.</w:t>
      </w:r>
    </w:p>
    <w:p>
      <w:pPr>
        <w:pStyle w:val="Normal"/>
        <w:bidi w:val="0"/>
        <w:ind w:left="0" w:firstLine="720"/>
        <w:jc w:val="both"/>
        <w:rPr/>
      </w:pPr>
      <w:r>
        <w:rPr>
          <w:sz w:val="22"/>
        </w:rPr>
        <w:t>Мы с женой настолько полюбили Зегрж, что даже зимой несколько раз туда ездили. Жена моя устроила там школу для русских детей вместе с польскими и еврейскими. Зимой устраивала им елку, снабжала детскими книгами. На все это несколько косились в Варшаве, но первое время мы этого не замечали.</w:t>
      </w:r>
    </w:p>
    <w:p>
      <w:pPr>
        <w:pStyle w:val="Normal"/>
        <w:bidi w:val="0"/>
        <w:ind w:left="0" w:firstLine="720"/>
        <w:jc w:val="both"/>
        <w:rPr/>
      </w:pPr>
      <w:r>
        <w:rPr>
          <w:sz w:val="22"/>
        </w:rPr>
        <w:t>В Варшаве нас окружало блестящее общество, элегант</w:t>
        <w:softHyphen/>
        <w:t>ная жизнь, множество театров, в которых у меня были свои ложи (по очереди с начальником штаба), концерты, рауты, обеды, балы, невообразимый водоворот светской и пустой жизни, сплетни и интриги. Разобраться в отношениях людей, служебных и частных, было первоначально очень трудно. У моей жены понемногу наладилось дело, и составился бо</w:t>
        <w:softHyphen/>
        <w:t>лее интимный и симпатичный кружок знакомых.</w:t>
      </w:r>
    </w:p>
    <w:p>
      <w:pPr>
        <w:pStyle w:val="Normal"/>
        <w:bidi w:val="0"/>
        <w:ind w:left="0" w:firstLine="720"/>
        <w:jc w:val="both"/>
        <w:rPr/>
      </w:pPr>
      <w:r>
        <w:rPr>
          <w:sz w:val="22"/>
        </w:rPr>
        <w:t>Я был окружен следующими лицами. Мой ближайший начальник командующий войсками Варшавского военного округа генерал-адъютант Скалон. Он был добрый и относи</w:t>
        <w:softHyphen/>
        <w:t>тельно честный человек, скорее царедворец, чем военный, немец до мозга костей. Соответственны были и все его сим</w:t>
        <w:softHyphen/>
        <w:t>патии. Он считал, что Россия должна быть в неразрывной дружбе с Германией, причем был убежден, что Германия должна командовать Россией. Сообразно с этим он был в большой дружбе с немцами, и в особенности с генеральным</w:t>
      </w:r>
      <w:r>
        <w:rPr>
          <w:sz w:val="22"/>
          <w:lang w:val="en-US"/>
        </w:rPr>
        <w:t xml:space="preserve"> </w:t>
      </w:r>
      <w:r>
        <w:rPr>
          <w:sz w:val="22"/>
        </w:rPr>
        <w:t>консулом в Варшаве бароном Брюком, от которого, как мно</w:t>
        <w:softHyphen/>
        <w:t>гие мне это говорили, никаких секретов у него не было. Барон Брюк был большой патриот своего отечества и очень тонкий и умный дипломат.</w:t>
      </w:r>
    </w:p>
    <w:p>
      <w:pPr>
        <w:pStyle w:val="Normal"/>
        <w:bidi w:val="0"/>
        <w:ind w:left="0" w:firstLine="720"/>
        <w:jc w:val="both"/>
        <w:rPr/>
      </w:pPr>
      <w:r>
        <w:rPr>
          <w:sz w:val="22"/>
        </w:rPr>
        <w:t>Я считал эту дружбу неудобной в отношении России, тем более что Скалон, не скрывая, говорил, что Германия должна повелевать Россией, мы же должны ее слушаться. Я считал это совершенно неуместным, чтобы не сказать более. Я знал, что война наша с Германией — не за горами, и на</w:t>
        <w:softHyphen/>
        <w:t>ходил создавшуюся в Варшаве обстановку угрожающей, о чем и счел необходимым частным письмом сообщить воен</w:t>
        <w:softHyphen/>
        <w:t>ному министру Сухомлинову. Мое письмо, посланное по поч</w:t>
        <w:softHyphen/>
        <w:t>те, попало в руки генерала Утгофа (начальника Варшав</w:t>
        <w:softHyphen/>
        <w:t>ского жандармского управления). У них перлюстрация дей</w:t>
        <w:softHyphen/>
        <w:t>ствовала усиленно, а я наивно полагал, что больших рус</w:t>
        <w:softHyphen/>
        <w:t>ских генералов она не могла касаться. Утгоф, тоже немец, прочтя мое письмо, сообщил его для сведения Скалону.</w:t>
      </w:r>
    </w:p>
    <w:p>
      <w:pPr>
        <w:pStyle w:val="Normal"/>
        <w:bidi w:val="0"/>
        <w:ind w:left="0" w:firstLine="720"/>
        <w:jc w:val="both"/>
        <w:rPr/>
      </w:pPr>
      <w:r>
        <w:rPr>
          <w:sz w:val="22"/>
        </w:rPr>
        <w:t>В этом письме я писал Сухомлинову, что, имея в виду угрожающее положение, в котором находятся Россия и Гер</w:t>
        <w:softHyphen/>
        <w:t>мания, считаю такую обстановку весьма ненормальной и оставаться помощником командующего войсками не нахожу возможным, почему и прошу разжаловать меня и обратно назначить командиром какого-либо корпуса, но в другом ок</w:t>
        <w:softHyphen/>
        <w:t>руге, по возможности — в Киевском.</w:t>
      </w:r>
    </w:p>
    <w:p>
      <w:pPr>
        <w:pStyle w:val="Normal"/>
        <w:bidi w:val="0"/>
        <w:ind w:left="0" w:firstLine="720"/>
        <w:jc w:val="both"/>
        <w:rPr/>
      </w:pPr>
      <w:r>
        <w:rPr>
          <w:sz w:val="22"/>
        </w:rPr>
        <w:t>Сухомлинов ответил мне, что он совершенно разделяет мое мнение относительно Скалона и будет просить о моем назначении командиром 12-го армейского корпуса, находив</w:t>
        <w:softHyphen/>
        <w:t>шегося в Киевском военном округе, что спустя несколько времени и было исполнено.</w:t>
      </w:r>
    </w:p>
    <w:p>
      <w:pPr>
        <w:pStyle w:val="Normal"/>
        <w:bidi w:val="0"/>
        <w:ind w:left="0" w:firstLine="720"/>
        <w:jc w:val="both"/>
        <w:rPr/>
      </w:pPr>
      <w:r>
        <w:rPr>
          <w:sz w:val="22"/>
        </w:rPr>
        <w:t>Не могу не отметить странного впечатления, которое про</w:t>
        <w:softHyphen/>
        <w:t>изводила на меня тогда вся варшавская высшая администра</w:t>
        <w:softHyphen/>
        <w:t>ция. Везде стояли во главе немцы: генерал-губернатор Ска</w:t>
        <w:softHyphen/>
        <w:t>лон, женатый на баронессе Корф, губернатор — ее родствен</w:t>
        <w:softHyphen/>
        <w:t>ник барон Корф, помощник генерал-губернатора Эссен, на</w:t>
        <w:softHyphen/>
        <w:t>чальник жандармов Утгоф, управляющий конторой государ</w:t>
        <w:softHyphen/>
        <w:t>ственного банка барон Тизенгаузен, начальник дворцового управления Тиздель, обер-полицмейстер Мейер, президент города Миллер, прокурор палаты Гессе, управляющий конт</w:t>
        <w:softHyphen/>
        <w:t>рольной палатой фон Минцлов, вице-губернатор Грессер, прокурор суда Лейвин, штаб-офицеры при губернаторе Эгельстром и Фехтнер, начальник Привислинской железной дороги Гескет и т. д. Букет на подбор! Я был назначен по уходе Гершельмана и был каким-то резким диссонансом:</w:t>
      </w:r>
      <w:r>
        <w:rPr>
          <w:sz w:val="22"/>
          <w:lang w:val="en-US"/>
        </w:rPr>
        <w:t xml:space="preserve"> </w:t>
      </w:r>
      <w:r>
        <w:rPr>
          <w:sz w:val="22"/>
        </w:rPr>
        <w:t>Брусилов. Зато после меня получил это место барон Рауш</w:t>
      </w:r>
      <w:r>
        <w:rPr>
          <w:sz w:val="22"/>
          <w:lang w:val="en-US"/>
        </w:rPr>
        <w:t xml:space="preserve"> </w:t>
      </w:r>
      <w:r>
        <w:rPr>
          <w:sz w:val="22"/>
        </w:rPr>
        <w:t>фон Траубенберг. Любовь Скалона к немецким фамилиям была поразительна.</w:t>
      </w:r>
    </w:p>
    <w:p>
      <w:pPr>
        <w:pStyle w:val="Normal"/>
        <w:bidi w:val="0"/>
        <w:ind w:left="0" w:firstLine="720"/>
        <w:jc w:val="both"/>
        <w:rPr/>
      </w:pPr>
      <w:r>
        <w:rPr>
          <w:sz w:val="22"/>
        </w:rPr>
        <w:t>Начальником штаба был, однако, русский генерал Ни</w:t>
        <w:softHyphen/>
        <w:t>колай Алексеевич Клюев, очень умный, знающий, но же</w:t>
        <w:softHyphen/>
        <w:t>лавший сделать свою личную карьеру, которую ставил выше интересов России. Потом, в военное время оказалось, что Клюев не обладал воинским мужеством. Но в то время это</w:t>
        <w:softHyphen/>
        <w:t>го, конечно, я знать не мог.</w:t>
      </w:r>
    </w:p>
    <w:p>
      <w:pPr>
        <w:pStyle w:val="Normal"/>
        <w:bidi w:val="0"/>
        <w:ind w:left="0" w:firstLine="720"/>
        <w:jc w:val="both"/>
        <w:rPr/>
      </w:pPr>
      <w:r>
        <w:rPr>
          <w:sz w:val="22"/>
        </w:rPr>
        <w:t>Зимой 1912 года я был послан к военному министру с докладом о необходимости задержать запасных солдат от увольнения с действительной службы. В Петербурге я доло</w:t>
        <w:softHyphen/>
        <w:t>жил военному министру о положении дел в Варшавском ок</w:t>
        <w:softHyphen/>
        <w:t>руге, и он нашел необходимым, чтобы я доложил об этом лично царю. Я сказал Сухомлинову, что считаю это для себя неудобным. Но когда он стал настаивать на этом, я ему сказал, что, если сам царь меня спросит об этом, я по долгу службы и русского человека скажу ему, что думаю, но сам выступать не стану. Сухомлинов заверил, что царь меня обя</w:t>
        <w:softHyphen/>
        <w:t>зательно спросит о положении в Варшавском округе. Но когда я явился к Николаю II, то он меня ни о чем не спро</w:t>
        <w:softHyphen/>
        <w:t>сил, а лишь поручил кланяться Скалону. Это меня крайне удивило и оскорбило. Я никак не мог понять, в чем тут дело.</w:t>
      </w:r>
    </w:p>
    <w:p>
      <w:pPr>
        <w:pStyle w:val="Normal"/>
        <w:bidi w:val="0"/>
        <w:ind w:left="0" w:firstLine="720"/>
        <w:jc w:val="both"/>
        <w:rPr/>
      </w:pPr>
      <w:r>
        <w:rPr>
          <w:sz w:val="22"/>
        </w:rPr>
        <w:t>Как бы то ни было, я уехал в Варшаву, получив обеща</w:t>
        <w:softHyphen/>
        <w:t>ние военного министра, что мне дадут корпус в Киевском округе. Ранее было решено, что в случае войны я буду на</w:t>
        <w:softHyphen/>
        <w:t>значен командующим 2-й армией, которой впоследствии ко</w:t>
        <w:softHyphen/>
        <w:t>мандовал Самсонов, столь неудачно окончивший свое жизненное поприще</w:t>
      </w:r>
      <w:r>
        <w:rPr>
          <w:sz w:val="22"/>
          <w:lang w:val="en-US"/>
        </w:rPr>
        <w:t xml:space="preserve"> </w:t>
      </w:r>
      <w:r>
        <w:rPr>
          <w:sz w:val="22"/>
          <w:vertAlign w:val="superscript"/>
          <w:lang w:val="en-US"/>
        </w:rPr>
        <w:t>8</w:t>
      </w:r>
      <w:r>
        <w:rPr>
          <w:sz w:val="22"/>
        </w:rPr>
        <w:t>. Естественно, что при данной обста</w:t>
        <w:softHyphen/>
        <w:t>новке я не заикался об этом предположении в Петербурге и не заручился на случай войны решительно никакими обе</w:t>
        <w:softHyphen/>
        <w:t>щаниями.</w:t>
      </w:r>
    </w:p>
    <w:p>
      <w:pPr>
        <w:pStyle w:val="Normal"/>
        <w:bidi w:val="0"/>
        <w:ind w:left="0" w:firstLine="720"/>
        <w:jc w:val="both"/>
        <w:rPr/>
      </w:pPr>
      <w:r>
        <w:rPr>
          <w:sz w:val="22"/>
        </w:rPr>
        <w:t>Летом 1913 года я окончил мою службу в Варшавском округе и перешел в Киевский. В августе я участвовал на ма</w:t>
        <w:softHyphen/>
        <w:t>неврах в качестве главного посредника в Полтавской губер</w:t>
        <w:softHyphen/>
        <w:t>нии под общим руководством генерала Иванова. Казалось бы, перемещение из блестящей Варшавы в маленький про</w:t>
        <w:softHyphen/>
        <w:t>винциальный город Винницу, где стоял штаб 12-го армей</w:t>
        <w:softHyphen/>
        <w:t>ского корпуса, должно было огорчить и меня и мою жену, но на самом деле мы оба обрадовались, что уезжаем от оча</w:t>
        <w:softHyphen/>
        <w:t>га всевозможных интриг и конфликтов. Вернувшись с маневров, я забрал свою жену и, простившись с варшавским обществом, покинул этот край. На вокзале я был растроган единодушными и сердечными проводами.</w:t>
      </w:r>
    </w:p>
    <w:p>
      <w:pPr>
        <w:pStyle w:val="Normal"/>
        <w:bidi w:val="0"/>
        <w:ind w:left="0" w:firstLine="720"/>
        <w:jc w:val="both"/>
        <w:rPr/>
      </w:pPr>
      <w:r>
        <w:rPr>
          <w:sz w:val="22"/>
        </w:rPr>
        <w:t>Прибыв в Винницу, я осмотрелся, принял корпус, кото</w:t>
        <w:softHyphen/>
        <w:t>рый был одним из самых больших в России, ибо в нем были 2 пехотные дивизии, 1 стрелковая бригада, 2 кавалерийские дивизии, саперные части и т. д. Корпус был разбросан по всей Подольской губернии, и войска были расположены главным образом на австрийской границе. До меня этим кор</w:t>
        <w:softHyphen/>
        <w:t>пусом командовал генерал Корганов, у которого были свои заслуги, но который в последнее время был совершенно больной человек, и корпус был сильно запущен. В этом корпусе была 19-я пехотная дивизия, которая ранее была на Кавказе и была мне близка по турецкой войне 1877 года. Я был очень рад встрече с дивизией, родной мне по далеким воспоминаниям молодых лет.</w:t>
      </w:r>
    </w:p>
    <w:p>
      <w:pPr>
        <w:pStyle w:val="Normal"/>
        <w:bidi w:val="0"/>
        <w:ind w:left="0" w:firstLine="720"/>
        <w:jc w:val="both"/>
        <w:rPr/>
      </w:pPr>
      <w:r>
        <w:rPr>
          <w:sz w:val="22"/>
        </w:rPr>
        <w:t>Винница — очень хорошенький уютный городок, живо</w:t>
        <w:softHyphen/>
        <w:t>писно расположенный на холмистых берегах красивой роки (Южный Буг), — удивительное сочетание культуры и захо</w:t>
        <w:softHyphen/>
        <w:t>лустья одновременно. Рядом с целыми старосветскими усадь</w:t>
        <w:softHyphen/>
        <w:t>бами в садах и огородах посреди города — театр, который смело можно перенести в любую столицу, шестиэтажная гос</w:t>
        <w:softHyphen/>
        <w:t>тиница с лифтом, электричеством, трамваи, водопровод, пре</w:t>
        <w:softHyphen/>
        <w:t>красные парные извозчики. И тут же боковые улички и пе</w:t>
        <w:softHyphen/>
        <w:t>реулки, заросшие травой, и мирно разгуливающие порося</w:t>
        <w:softHyphen/>
        <w:t>та, куры и цыплята. Окрестности очень красивые, много ста</w:t>
        <w:softHyphen/>
        <w:t>ринных польских и украинских поместий, монастырей и хуторов. Близость Галиции сказывалась во многом. Во вся</w:t>
        <w:softHyphen/>
        <w:t>ком случае, мы с женой сразу заинтересовались этим город</w:t>
        <w:softHyphen/>
        <w:t>ком и были очень довольны, что судьба нас занесла в него. А близость Одессы еще более радовала мою жену.</w:t>
      </w:r>
    </w:p>
    <w:p>
      <w:pPr>
        <w:pStyle w:val="Normal"/>
        <w:bidi w:val="0"/>
        <w:ind w:left="0" w:firstLine="720"/>
        <w:jc w:val="both"/>
        <w:rPr/>
      </w:pPr>
      <w:r>
        <w:rPr>
          <w:sz w:val="22"/>
        </w:rPr>
        <w:t>Подчеркиваю — это было в 1913 году, но в этом крае ни</w:t>
        <w:softHyphen/>
        <w:t>кто не помышлял о возможности близкой войны и никто не думал о ней, кроме меня. Я стал объезжать войска вверен</w:t>
        <w:softHyphen/>
        <w:t>ного мне корпуса, и только тогда войска увидели, что у них есть командир корпуса. Войска были прекрасные, но ими ранее мало интересовались, и мои требования сначала каза</w:t>
        <w:softHyphen/>
        <w:t>лись моим подчиненным несколько тяжелыми. Зимой я в особенности налегал на военную игру и проэкзаменовал всех начальствующих лиц в этом отношении. Громадное боль</w:t>
        <w:softHyphen/>
        <w:t>шинство начальников охотно пошло на мои требования и усердно занималось, насколько могло. В общем, я был дово</w:t>
        <w:softHyphen/>
        <w:t>лен и надеялся, что к 1914 году войска подготовятся надле</w:t>
        <w:softHyphen/>
        <w:t>жащим образом. Была также очень интересная военная игра</w:t>
      </w:r>
      <w:r>
        <w:rPr>
          <w:sz w:val="22"/>
          <w:lang w:val="en-US"/>
        </w:rPr>
        <w:t xml:space="preserve"> </w:t>
      </w:r>
      <w:r>
        <w:rPr>
          <w:sz w:val="22"/>
        </w:rPr>
        <w:t xml:space="preserve">в Киеве в штабе округа </w:t>
      </w:r>
      <w:r>
        <w:rPr>
          <w:sz w:val="22"/>
          <w:vertAlign w:val="superscript"/>
          <w:lang w:val="en-US"/>
        </w:rPr>
        <w:t>9</w:t>
      </w:r>
      <w:r>
        <w:rPr>
          <w:sz w:val="22"/>
        </w:rPr>
        <w:t>. Кроме того, весной была соверше</w:t>
        <w:softHyphen/>
        <w:t>на полевая поездка в войска корпуса, к которой я привлек всех начальствующих лиц. Многим из них в следующем го</w:t>
        <w:softHyphen/>
        <w:t>ду пришлось воевать вместе со мной в Галиции (генералы Каледин, Орлов, Рагоза, Сухинский, Ханжин и т. д.).</w:t>
      </w:r>
    </w:p>
    <w:p>
      <w:pPr>
        <w:pStyle w:val="Normal"/>
        <w:bidi w:val="0"/>
        <w:ind w:left="0" w:firstLine="720"/>
        <w:jc w:val="both"/>
        <w:rPr/>
      </w:pPr>
      <w:r>
        <w:rPr>
          <w:sz w:val="22"/>
        </w:rPr>
        <w:t>Зимой и весной к нам приезжали мой сын, сестра и брат жены, бывали в театре, на концертах. Я много ездил с сыном верхом.</w:t>
      </w:r>
    </w:p>
    <w:p>
      <w:pPr>
        <w:pStyle w:val="Normal"/>
        <w:bidi w:val="0"/>
        <w:ind w:left="0" w:firstLine="720"/>
        <w:jc w:val="both"/>
        <w:rPr/>
      </w:pPr>
      <w:r>
        <w:rPr>
          <w:sz w:val="22"/>
        </w:rPr>
        <w:t>Винница — это последний этап нашего мирного тихого бытия в прошлом. Всего год мы там прожили до войны. Наш скромный уютный домик с садиком, любимые книги и жур</w:t>
        <w:softHyphen/>
        <w:t>налы, милые люди, нас окружавшие, масса зелени, цветов, прогулки по полям и лесам, мир душевный... А затем — точ</w:t>
        <w:softHyphen/>
        <w:t>ка... Налетел ураган войны и революции, и личной жизни больше нет. Конец прошлому в малом и великом. Винница была для нас на рубеже, на перевале и потому ярко сохра</w:t>
        <w:softHyphen/>
        <w:t>нилась в памяти сердца.</w:t>
      </w:r>
    </w:p>
    <w:p>
      <w:pPr>
        <w:pStyle w:val="Normal"/>
        <w:bidi w:val="0"/>
        <w:ind w:left="0" w:firstLine="720"/>
        <w:jc w:val="both"/>
        <w:rPr/>
      </w:pPr>
      <w:r>
        <w:rPr>
          <w:sz w:val="22"/>
        </w:rPr>
        <w:t>Первую половину войны жена моя с сестрой оставались в Виннице, которая оказалась у меня в тылу. Целая сеть лазаретов, госпиталей, летучих отрядов, приютов была орга</w:t>
        <w:softHyphen/>
        <w:t>низована ими, и работа их была оценена в войсках и обыва</w:t>
        <w:softHyphen/>
        <w:t>телями по заслугам. В нашей семье сохранились самые луч</w:t>
        <w:softHyphen/>
        <w:t>шие воспоминания об этом милом городе, о сердечных отно</w:t>
        <w:softHyphen/>
        <w:t>шениях с людьми всех рангов, положений и национально</w:t>
        <w:softHyphen/>
        <w:t>стей.</w:t>
      </w:r>
    </w:p>
    <w:p>
      <w:pPr>
        <w:pStyle w:val="Normal"/>
        <w:bidi w:val="0"/>
        <w:spacing w:before="360" w:after="360"/>
        <w:ind w:left="0" w:hanging="0"/>
        <w:jc w:val="center"/>
        <w:rPr/>
      </w:pPr>
      <w:r>
        <w:rPr>
          <w:b/>
          <w:sz w:val="24"/>
        </w:rPr>
        <w:t>ПЕРЕД ВОЙНОЙ</w:t>
      </w:r>
    </w:p>
    <w:p>
      <w:pPr>
        <w:pStyle w:val="Normal"/>
        <w:bidi w:val="0"/>
        <w:ind w:left="0" w:firstLine="720"/>
        <w:jc w:val="both"/>
        <w:rPr/>
      </w:pPr>
      <w:r>
        <w:rPr>
          <w:sz w:val="22"/>
        </w:rPr>
        <w:t>Летом 1914 года мы с женой жили в Киссингене, где пили воду, купались и гуляли. Я был твердо убежден, что всемирная война неизбежна, причем, по моим расчетам, она должна была начаться в 1915 году, поэтому мы и решили не откладывать нашей лечебной поездки и отдыха и вернуться к маневрам домой.</w:t>
      </w:r>
    </w:p>
    <w:p>
      <w:pPr>
        <w:pStyle w:val="Normal"/>
        <w:bidi w:val="0"/>
        <w:ind w:left="0" w:firstLine="720"/>
        <w:jc w:val="both"/>
        <w:rPr/>
      </w:pPr>
      <w:r>
        <w:rPr>
          <w:sz w:val="22"/>
        </w:rPr>
        <w:t>Мои расчеты основывались на том, что хотя все великие державы спешно вооружались, но Германия опередила всех и должна была быть вполне готовой к 1915 году, тогда как Россия с грехом пополам предполагала изготовиться к этому великому экзамену народной мощи к 1917 году, да и Фран</w:t>
        <w:softHyphen/>
        <w:t>ция далеко не завершила еще своей подготовки.</w:t>
      </w:r>
    </w:p>
    <w:p>
      <w:pPr>
        <w:pStyle w:val="Normal"/>
        <w:bidi w:val="0"/>
        <w:ind w:left="0" w:firstLine="720"/>
        <w:jc w:val="both"/>
        <w:rPr/>
      </w:pPr>
      <w:r>
        <w:rPr>
          <w:sz w:val="22"/>
        </w:rPr>
        <w:t>Было ясно, что Германия не позволит нам развить свои силы до надлежащего предела и поспешит начать войну, ко</w:t>
        <w:softHyphen/>
        <w:t>торая, по ее убеждению, должна была продлиться от шести до восьми месяцев и дать ей гегемонию над всем миром.</w:t>
      </w:r>
    </w:p>
    <w:p>
      <w:pPr>
        <w:pStyle w:val="Normal"/>
        <w:bidi w:val="0"/>
        <w:ind w:left="0" w:firstLine="720"/>
        <w:jc w:val="both"/>
        <w:rPr/>
      </w:pPr>
      <w:r>
        <w:rPr>
          <w:sz w:val="22"/>
        </w:rPr>
        <w:t>Хочется вспомнить интересную картинку из жизни на</w:t>
        <w:softHyphen/>
        <w:t>шей в Киссингене. Перед самым отъездом мы как-то собра</w:t>
        <w:softHyphen/>
        <w:t>лись присутствовать на большом празднике в парке, о кото</w:t>
        <w:softHyphen/>
        <w:t>ром извещали публику громадные афиши уже несколько дней подряд. Праздник этот живо характеризует настроение</w:t>
      </w:r>
      <w:r>
        <w:rPr>
          <w:sz w:val="22"/>
          <w:lang w:val="en-US"/>
        </w:rPr>
        <w:t xml:space="preserve"> </w:t>
      </w:r>
      <w:r>
        <w:rPr>
          <w:sz w:val="22"/>
        </w:rPr>
        <w:t>немецкого общества того времени, а главное — поразительное умение правительства даже в мелочах ставить во главе вся</w:t>
        <w:softHyphen/>
        <w:t>кого дела таких организаторов, которые учитывали необхо</w:t>
        <w:softHyphen/>
        <w:t>димость подготавливать общественное мнение к дальнейшим событиям, которые вскоре нам пришлось пережить.</w:t>
      </w:r>
    </w:p>
    <w:p>
      <w:pPr>
        <w:pStyle w:val="Normal"/>
        <w:bidi w:val="0"/>
        <w:ind w:left="0" w:firstLine="720"/>
        <w:jc w:val="both"/>
        <w:rPr/>
      </w:pPr>
      <w:r>
        <w:rPr>
          <w:sz w:val="22"/>
        </w:rPr>
        <w:t>Ничего подобного в России не было, и наш народ жил в полном неведении того, какая грозовая туча на него надви</w:t>
        <w:softHyphen/>
        <w:t>гается и кто его ближайший лютый враг.</w:t>
      </w:r>
    </w:p>
    <w:p>
      <w:pPr>
        <w:pStyle w:val="Normal"/>
        <w:bidi w:val="0"/>
        <w:ind w:left="0" w:firstLine="720"/>
        <w:jc w:val="both"/>
        <w:rPr/>
      </w:pPr>
      <w:r>
        <w:rPr>
          <w:sz w:val="22"/>
        </w:rPr>
        <w:t>В тот памятный вечер весь парк и окрестные горы были великолепно убраны флагами, гирляндами, транспарантами, Музыка гремела со всех сторон. Центральная же площадь, окруженная цветниками, была застроена прекрасными де</w:t>
        <w:softHyphen/>
        <w:t>корациями, изображавшими московский Кремль, церкви, сте</w:t>
        <w:softHyphen/>
        <w:t>ны и башни его. На первом плане возвышался Василий Бла</w:t>
        <w:softHyphen/>
        <w:t>женный. Нас это очень удивило и заинтересовало. Но когда начался грандиозный фейерверк с пальбой и ракетами под звуки нескольких оркестров, игравших “Боже, царя храни” и “Коль славен”, мы окончательно поразились. Вскоре мас</w:t>
        <w:softHyphen/>
        <w:t>са искр и огней с треском, напоминавшим пушечную паль</w:t>
        <w:softHyphen/>
        <w:t>бу, посыпаясь со всех сторон на центральную площадь парка, подожгла все постройки и сооружения Кремля. Перед нами было зрелище настоящего громадного пожара. Дым, чад, грохот и шум рушившихся стен. Колокольни и кресты церк</w:t>
        <w:softHyphen/>
        <w:t>вей накренялись и валились наземь. Все горело под торжест</w:t>
        <w:softHyphen/>
        <w:t>венные звуки увертюры Чайковского “1812 год”. Мы были поражены и молчали в недоумении. Но немецкая толпа ап</w:t>
        <w:softHyphen/>
        <w:t>лодировала, кричала, вопила от восторга, и неистовству ее не было предела, когда музыка сразу при падении последней стены над пеплом наших дворцов и церквей под грохот фей</w:t>
        <w:softHyphen/>
        <w:t>ерверка загремела немецкий национальный гимн. “Так вот в чем дело! Вот чего им хочется!” — воскликнула моя жена. Впечатление было сильное “Но чья возьмет?” — подумалось мне.</w:t>
      </w:r>
    </w:p>
    <w:p>
      <w:pPr>
        <w:pStyle w:val="Normal"/>
        <w:bidi w:val="0"/>
        <w:ind w:left="0" w:firstLine="720"/>
        <w:jc w:val="both"/>
        <w:rPr/>
      </w:pPr>
      <w:r>
        <w:rPr>
          <w:sz w:val="22"/>
        </w:rPr>
        <w:t>В описанный мною день мы еще не отдавали себе настоя</w:t>
        <w:softHyphen/>
        <w:t>щего отчета о положении вещей и уходили с курортного праздника с тяжелым впечатлением от шума, гама, трескот</w:t>
        <w:softHyphen/>
        <w:t>ни, чада, дыма и немецкой наглости. Горы и парк все еще сияли огнями потухающей иллюминации. Мы молчали, ду</w:t>
        <w:softHyphen/>
        <w:t>мая свою горькую думу. Вдруг до нас долетел громкий ве</w:t>
        <w:softHyphen/>
        <w:t>селый голос своеобразного патриота — нашего соотечествен</w:t>
        <w:softHyphen/>
        <w:t>ника. Он влез на стул и во все горло кричал:</w:t>
      </w:r>
    </w:p>
    <w:p>
      <w:pPr>
        <w:pStyle w:val="Normal"/>
        <w:bidi w:val="0"/>
        <w:ind w:left="0" w:firstLine="720"/>
        <w:jc w:val="both"/>
        <w:rPr/>
      </w:pPr>
      <w:r>
        <w:rPr>
          <w:sz w:val="22"/>
        </w:rPr>
        <w:t xml:space="preserve">— </w:t>
      </w:r>
      <w:r>
        <w:rPr>
          <w:sz w:val="22"/>
        </w:rPr>
        <w:t>Ферфлюкторы проклятые, а вы забыли, как русские казаки Берлин спасали!</w:t>
      </w:r>
    </w:p>
    <w:p>
      <w:pPr>
        <w:pStyle w:val="Normal"/>
        <w:bidi w:val="0"/>
        <w:ind w:left="0" w:firstLine="720"/>
        <w:jc w:val="both"/>
        <w:rPr/>
      </w:pPr>
      <w:r>
        <w:rPr>
          <w:sz w:val="22"/>
        </w:rPr>
        <w:t>“</w:t>
      </w:r>
      <w:r>
        <w:rPr>
          <w:sz w:val="22"/>
        </w:rPr>
        <w:t>Да, основательно забыли, и не только это, но и многое другое. И забыли, и не учли”, — подумалось мне.</w:t>
      </w:r>
    </w:p>
    <w:p>
      <w:pPr>
        <w:pStyle w:val="Normal"/>
        <w:bidi w:val="0"/>
        <w:ind w:left="0" w:firstLine="720"/>
        <w:jc w:val="both"/>
        <w:rPr/>
      </w:pPr>
      <w:r>
        <w:rPr>
          <w:sz w:val="22"/>
        </w:rPr>
        <w:t>Мы почти заканчивали курс нашего лечения в Киссенге</w:t>
        <w:softHyphen/>
        <w:t xml:space="preserve">не, когда было получено неожиданное известие об убийстве наследника австро-венгерского престола эрцгерцога Франца-Фердинанда и его жены в Сараеве </w:t>
      </w:r>
      <w:r>
        <w:rPr>
          <w:sz w:val="22"/>
          <w:vertAlign w:val="superscript"/>
        </w:rPr>
        <w:t>1</w:t>
      </w:r>
      <w:r>
        <w:rPr>
          <w:sz w:val="22"/>
          <w:vertAlign w:val="superscript"/>
          <w:lang w:val="en-US"/>
        </w:rPr>
        <w:t>0</w:t>
      </w:r>
      <w:r>
        <w:rPr>
          <w:sz w:val="22"/>
        </w:rPr>
        <w:t>. Общее негодование бы</w:t>
        <w:softHyphen/>
        <w:t>ло ответом на этот террористический акт, но никому и в го</w:t>
        <w:softHyphen/>
        <w:t>лову не могло прийти, что это убийство послужит поводом для начала страшной всемирной войны, которую все ждали, но и опасались. Многочисленная курортная публика Кис</w:t>
        <w:softHyphen/>
        <w:t>сингена оставалась совершенно спокойной и продолжала свое лечение. Однако удивительный ультиматум императора Франца-Иосифа Сербии поколебал общее оптимистическое настроение, а заявление России, что она не может остаться спокойной зрительницей уничтожения Сербии, меня лично убедило, что война неизбежна, а потому, не ожидая дальней</w:t>
        <w:softHyphen/>
        <w:t>ших известий, я решил с женой немедленно собраться и ехать домой, тем более что я в то время был командиром 12-го армейского корпуса, стоявшего на границе Австро-Венгрии.</w:t>
      </w:r>
    </w:p>
    <w:p>
      <w:pPr>
        <w:pStyle w:val="Normal"/>
        <w:bidi w:val="0"/>
        <w:ind w:left="0" w:firstLine="720"/>
        <w:jc w:val="both"/>
        <w:rPr/>
      </w:pPr>
      <w:r>
        <w:rPr>
          <w:sz w:val="22"/>
        </w:rPr>
        <w:t>Знакомые, с которыми я прощался, имея уже билеты в кармане, смеялись надо мной, уверяя, что никакой войны не будет. Встретившийся мне на лестнице гостиницы, в кото</w:t>
        <w:softHyphen/>
        <w:t>рой я проживал, князь Юсупов даже возроптал. На мой про</w:t>
        <w:softHyphen/>
        <w:t>щальный привет он удивленно спросил:</w:t>
      </w:r>
    </w:p>
    <w:p>
      <w:pPr>
        <w:pStyle w:val="Normal"/>
        <w:bidi w:val="0"/>
        <w:ind w:left="0" w:firstLine="720"/>
        <w:jc w:val="both"/>
        <w:rPr/>
      </w:pPr>
      <w:r>
        <w:rPr>
          <w:sz w:val="22"/>
        </w:rPr>
        <w:t xml:space="preserve">— </w:t>
      </w:r>
      <w:r>
        <w:rPr>
          <w:sz w:val="22"/>
        </w:rPr>
        <w:t>Зачем вы уезжаете, ведь ни вы, ни ваша жена не окончили курса лечения?</w:t>
      </w:r>
    </w:p>
    <w:p>
      <w:pPr>
        <w:pStyle w:val="Normal"/>
        <w:bidi w:val="0"/>
        <w:ind w:left="0" w:firstLine="720"/>
        <w:jc w:val="both"/>
        <w:rPr/>
      </w:pPr>
      <w:r>
        <w:rPr>
          <w:sz w:val="22"/>
        </w:rPr>
        <w:t xml:space="preserve">— </w:t>
      </w:r>
      <w:r>
        <w:rPr>
          <w:sz w:val="22"/>
        </w:rPr>
        <w:t>Да, к сожалению, еще не совсем окончили. Но война на носу, и мне своевременно нужно прибыть к моим войскам. Попасть в число военнопленных я не желаю.</w:t>
      </w:r>
    </w:p>
    <w:p>
      <w:pPr>
        <w:pStyle w:val="Normal"/>
        <w:bidi w:val="0"/>
        <w:ind w:left="0" w:firstLine="720"/>
        <w:jc w:val="both"/>
        <w:rPr/>
      </w:pPr>
      <w:r>
        <w:rPr>
          <w:sz w:val="22"/>
        </w:rPr>
        <w:t xml:space="preserve">— </w:t>
      </w:r>
      <w:r>
        <w:rPr>
          <w:sz w:val="22"/>
        </w:rPr>
        <w:t>Ну что за вздор! — воскликнул Юсупов. — Никакой войны быть теперь не может, а то мне дали бы знать. Я на</w:t>
        <w:softHyphen/>
        <w:t>нял виллу великому князю Георгию Михайловичу, и он на днях сюда приедет. Если же он не приедет, тогда нужно бу</w:t>
        <w:softHyphen/>
        <w:t>дет подумать.</w:t>
      </w:r>
    </w:p>
    <w:p>
      <w:pPr>
        <w:pStyle w:val="Normal"/>
        <w:bidi w:val="0"/>
        <w:ind w:left="0" w:firstLine="720"/>
        <w:jc w:val="both"/>
        <w:rPr/>
      </w:pPr>
      <w:r>
        <w:rPr>
          <w:sz w:val="22"/>
        </w:rPr>
        <w:t xml:space="preserve">— </w:t>
      </w:r>
      <w:r>
        <w:rPr>
          <w:sz w:val="22"/>
        </w:rPr>
        <w:t>Это дело ваше. Я сегодня уезжаю.</w:t>
      </w:r>
    </w:p>
    <w:p>
      <w:pPr>
        <w:pStyle w:val="Normal"/>
        <w:bidi w:val="0"/>
        <w:ind w:left="0" w:firstLine="720"/>
        <w:jc w:val="both"/>
        <w:rPr/>
      </w:pPr>
      <w:r>
        <w:rPr>
          <w:sz w:val="22"/>
        </w:rPr>
        <w:t>С тем мы и расстались.</w:t>
      </w:r>
    </w:p>
    <w:p>
      <w:pPr>
        <w:pStyle w:val="Normal"/>
        <w:bidi w:val="0"/>
        <w:ind w:left="0" w:firstLine="720"/>
        <w:jc w:val="both"/>
        <w:rPr/>
      </w:pPr>
      <w:r>
        <w:rPr>
          <w:sz w:val="22"/>
        </w:rPr>
        <w:t>Несколько дней спустя Юсупов с семейством был аре</w:t>
        <w:softHyphen/>
        <w:t>стован в Берлине и с большим трудом вернулся в Россию кружным путем через Швецию. Большинство русских, не со</w:t>
        <w:softHyphen/>
        <w:t>образивших своевременно убраться из Германии, попало в значительно худшее положение и перенесло массу лишений.</w:t>
      </w:r>
    </w:p>
    <w:p>
      <w:pPr>
        <w:pStyle w:val="Normal"/>
        <w:bidi w:val="0"/>
        <w:ind w:left="0" w:firstLine="720"/>
        <w:jc w:val="both"/>
        <w:rPr/>
      </w:pPr>
      <w:r>
        <w:rPr>
          <w:sz w:val="22"/>
        </w:rPr>
        <w:t>Мы с женой благополучно добрались до Берлина. По до</w:t>
        <w:softHyphen/>
        <w:t>рого нигде не было заметно особенного возбуждения. Не то нашли мы в Берлине. Переезжая на автомобиле из</w:t>
      </w:r>
      <w:r>
        <w:rPr>
          <w:sz w:val="22"/>
          <w:lang w:val="de-DE"/>
        </w:rPr>
        <w:t xml:space="preserve"> </w:t>
      </w:r>
      <w:r>
        <w:rPr>
          <w:sz w:val="22"/>
          <w:lang w:val="en-US"/>
        </w:rPr>
        <w:t>Anhalter Banhof</w:t>
      </w:r>
      <w:r>
        <w:rPr>
          <w:sz w:val="22"/>
        </w:rPr>
        <w:t xml:space="preserve"> к центральному вокзалу по круговой железной доро</w:t>
        <w:softHyphen/>
        <w:t>ге, мы были остановлены на улице</w:t>
      </w:r>
      <w:r>
        <w:rPr>
          <w:sz w:val="22"/>
          <w:lang w:val="de-DE"/>
        </w:rPr>
        <w:t xml:space="preserve"> </w:t>
      </w:r>
      <w:r>
        <w:rPr>
          <w:sz w:val="22"/>
          <w:lang w:val="en-US"/>
        </w:rPr>
        <w:t>Unter den Linden</w:t>
      </w:r>
      <w:r>
        <w:rPr>
          <w:sz w:val="22"/>
        </w:rPr>
        <w:t xml:space="preserve"> у на</w:t>
        <w:softHyphen/>
        <w:t>шего посольства громадным скоплением народа, в несколько тысяч человек, которые ревели патриотические песни, ру</w:t>
        <w:softHyphen/>
        <w:t>гали Россию и требовали войны. С трудом добрались мы до вокзала, добыли билеты и ночным скорым поездом уехали на Александрово, куда и прибыли благополучно в 5 часов утра 16 июля.</w:t>
      </w:r>
    </w:p>
    <w:p>
      <w:pPr>
        <w:pStyle w:val="Normal"/>
        <w:bidi w:val="0"/>
        <w:ind w:left="0" w:firstLine="720"/>
        <w:jc w:val="both"/>
        <w:rPr/>
      </w:pPr>
      <w:r>
        <w:rPr>
          <w:sz w:val="22"/>
        </w:rPr>
        <w:t>Между прочим, во все время нашего пребывания в Кис</w:t>
        <w:softHyphen/>
        <w:t>сингене нашим соседом за табльдотом был бравый усатый, военного вида, кавалер. Он ежедневно приезжал на автомо</w:t>
        <w:softHyphen/>
        <w:t>биле и всегда очень спешил по каким-то делам. На всех прогулках он нам попадался на пути. Садясь в вагон в Кис</w:t>
        <w:softHyphen/>
        <w:t>сингене, а затем в Берлине, мы опять его видели. Тут уж я сообразил, что это неспроста. Очевидно, он наблюдает за мной и знает, что я — командир русского корпуса, стоящего на границе. Когда в Александрове, в виду наших жандар</w:t>
        <w:softHyphen/>
        <w:t>мов, проверявших паспорта, он опять мелькнул среди публи</w:t>
        <w:softHyphen/>
        <w:t>ки, остававшейся за границей, я не вытерпел и, сняв шляпу, иронически ему поклонился: мне стало очевидно, что я счастливо ускользнул из его рук, — еще два дня, и меня бы аре</w:t>
        <w:softHyphen/>
        <w:t>стовали. Нельзя не удивляться и не оценить берлинскую военную разведку, если даже в мирное время она была так предусмотрительна и всех нас грешных, русских генералов-путешественников, наперечет знала.</w:t>
      </w:r>
    </w:p>
    <w:p>
      <w:pPr>
        <w:pStyle w:val="Normal"/>
        <w:bidi w:val="0"/>
        <w:ind w:left="0" w:firstLine="720"/>
        <w:jc w:val="both"/>
        <w:rPr/>
      </w:pPr>
      <w:r>
        <w:rPr>
          <w:sz w:val="22"/>
        </w:rPr>
        <w:t>В Варшаве, которую мы проезжали в тот же день, все было спокойно, и публика, по-видимому, не подозревала, что мы находимся накануне войны. Помощник командую</w:t>
        <w:softHyphen/>
        <w:t>щего войсками Варшавского военного округа генерал от ка</w:t>
        <w:softHyphen/>
        <w:t>валерии барон фон Траубенберг, которого мы встретили на вокзале, мне передал, что пока мобилизуется лишь Киевский военный округ, но все уверены, что мы войны избежим.</w:t>
      </w:r>
    </w:p>
    <w:p>
      <w:pPr>
        <w:pStyle w:val="Normal"/>
        <w:bidi w:val="0"/>
        <w:ind w:left="0" w:firstLine="720"/>
        <w:jc w:val="both"/>
        <w:rPr/>
      </w:pPr>
      <w:r>
        <w:rPr>
          <w:sz w:val="22"/>
        </w:rPr>
        <w:t>Утром 18 июля 1914 года я прибыл из отпуска в Винни</w:t>
        <w:softHyphen/>
        <w:t>цу, вечером 19 июля получил циркулярную телеграмму, что Германия объявила нам войну; вслед за сим объявила нам войну и Австрия (24 июля). Итак, совершилась давно ожи</w:t>
        <w:softHyphen/>
        <w:t>даемая и неизбежная катастрофа, размер и последствия ко</w:t>
        <w:softHyphen/>
        <w:t>торой никто тогда представить не мог.</w:t>
      </w:r>
    </w:p>
    <w:p>
      <w:pPr>
        <w:pStyle w:val="Normal"/>
        <w:bidi w:val="0"/>
        <w:ind w:left="0" w:firstLine="720"/>
        <w:jc w:val="both"/>
        <w:rPr/>
      </w:pPr>
      <w:r>
        <w:rPr>
          <w:sz w:val="22"/>
        </w:rPr>
        <w:t>В каком же положении находилась к этому времени на</w:t>
        <w:softHyphen/>
        <w:t>ша армия и в какой степени боевой готовности в этот момент оказалась Россия? Чтобы ясно это понять, необходимо, хотя бы в нескольких словах, вспомнить, как развивались наши военные силы в царствование императоров Александра III и Николая II.</w:t>
      </w:r>
    </w:p>
    <w:p>
      <w:pPr>
        <w:pStyle w:val="Normal"/>
        <w:bidi w:val="0"/>
        <w:ind w:left="0" w:firstLine="720"/>
        <w:jc w:val="both"/>
        <w:rPr/>
      </w:pPr>
      <w:r>
        <w:rPr>
          <w:sz w:val="22"/>
        </w:rPr>
        <w:t>Александр III, человек твердый и прямой, не имел склон</w:t>
        <w:softHyphen/>
        <w:t>ности к военному делу, не любил парадов и военной мишу</w:t>
        <w:softHyphen/>
        <w:t>ры, но понимал, что для сохранения мира в особенности не</w:t>
        <w:softHyphen/>
        <w:t>обходимо быть сильным, и поэтому требовал наивозможно большего усиления военной мощи России. Военный министр Ванновский при помощи даровитого своего помощника на</w:t>
        <w:softHyphen/>
        <w:t>чальника Главного штаба Обручева за время этого тринадца</w:t>
        <w:softHyphen/>
        <w:t>тилетнего царствования сделал очень много и значительно упорядочил и развил наши военные силы, а кроме того, главное внимание обратил на обороноспособность нашего Западного фронта против Германии и Австро-Венгрии; этот театр военных действий усердно ими подготовлялся. Новая дислокация войск, постройка крепостей, новое устройство крепостных и резервных войск немедленно поставили Рос</w:t>
        <w:softHyphen/>
        <w:t>сию в завидное положение государства, серьезно готовяще</w:t>
        <w:softHyphen/>
        <w:t>гося к успешной защите своих западных границ.</w:t>
      </w:r>
    </w:p>
    <w:p>
      <w:pPr>
        <w:pStyle w:val="Normal"/>
        <w:bidi w:val="0"/>
        <w:ind w:left="0" w:firstLine="720"/>
        <w:jc w:val="both"/>
        <w:rPr/>
      </w:pPr>
      <w:r>
        <w:rPr>
          <w:sz w:val="22"/>
        </w:rPr>
        <w:t>К сожалению, с воцарением Николая II и в особенности с удалением Ванновского и Обручева картина резко пере</w:t>
        <w:softHyphen/>
        <w:t>менилась.</w:t>
      </w:r>
    </w:p>
    <w:p>
      <w:pPr>
        <w:pStyle w:val="Normal"/>
        <w:bidi w:val="0"/>
        <w:ind w:left="0" w:firstLine="720"/>
        <w:jc w:val="both"/>
        <w:rPr/>
      </w:pPr>
      <w:r>
        <w:rPr>
          <w:sz w:val="22"/>
        </w:rPr>
        <w:t>Явились по свойству характера молодого царя колебания то в ту, то в другую сторону, а новый военный министр Куропаткин не был достаточно настойчив в своих требованиях, не получал достаточных кредитов и старался лишь угодить великим мира сего, хотя бы и в ущерб делу.</w:t>
      </w:r>
    </w:p>
    <w:p>
      <w:pPr>
        <w:pStyle w:val="Normal"/>
        <w:bidi w:val="0"/>
        <w:ind w:left="0" w:firstLine="720"/>
        <w:jc w:val="both"/>
        <w:rPr/>
      </w:pPr>
      <w:r>
        <w:rPr>
          <w:sz w:val="22"/>
        </w:rPr>
        <w:t>Несбыточные и непродуманные миролюбивые тенденции привели к фатальной для нас Гаагской мирной конференции, которая лишь связала наши руки и затормозила наше воен</w:t>
        <w:softHyphen/>
        <w:t>ное развитие, тогда как Германия продолжала энергично усиливаться. А затем мы затеяли порт-артурскую чепуху, приведшую к печальной памяти — японской войне.</w:t>
      </w:r>
    </w:p>
    <w:p>
      <w:pPr>
        <w:pStyle w:val="Normal"/>
        <w:bidi w:val="0"/>
        <w:ind w:left="0" w:firstLine="720"/>
        <w:jc w:val="both"/>
        <w:rPr/>
      </w:pPr>
      <w:r>
        <w:rPr>
          <w:sz w:val="22"/>
        </w:rPr>
        <w:t>Эта проигранная нами война, закончившаяся революцией 1905—1907 гг., была ужасна для наших вооруженных сил еще в том отношении, что мы готовились упорно к войне на Западном фронте и в то же время неосторожно играли с ог</w:t>
        <w:softHyphen/>
        <w:t>нем на Дальнем Востоке, фронт которого нами совершенно не был подготовлен. Только в самое последнее перед япон</w:t>
        <w:softHyphen/>
        <w:t>ской войной время мы наспех сделали кое-что “на фуфу”, рассчитывая лишь попугать Японию, но отнюдь с нею не воевать. Когда же вследствие нашей неумелой, ребяческой политики и при усердном науськивании императора Виль</w:t>
        <w:softHyphen/>
        <w:t>гельма война с Японией разразилась, наше военное мини</w:t>
        <w:softHyphen/>
        <w:t>стерство оказалось без плана мобилизации и без плана дей</w:t>
        <w:softHyphen/>
        <w:t>ствий на этом фронте.</w:t>
      </w:r>
    </w:p>
    <w:p>
      <w:pPr>
        <w:pStyle w:val="Normal"/>
        <w:bidi w:val="0"/>
        <w:ind w:left="0" w:firstLine="720"/>
        <w:jc w:val="both"/>
        <w:rPr/>
      </w:pPr>
      <w:r>
        <w:rPr>
          <w:sz w:val="22"/>
        </w:rPr>
        <w:t>Можно смело сказать, что эта война расстроила в корне все наши военные силы и разбила вконец всю работу Ван</w:t>
        <w:softHyphen/>
        <w:t>новского и Обручева. Не место и не время перечислять тот страшный сумбур, в который ввергла эта злосчастная война армию России. Но чтобы дать образчик нашей боеспособно</w:t>
        <w:softHyphen/>
        <w:t>сти после этой войны, приведу для примера положение, в котором находился 14-й армейский корпус в начале 1909 го</w:t>
        <w:softHyphen/>
        <w:t>да, когда я вступил в командование им (а ведь он был рас</w:t>
        <w:softHyphen/>
        <w:t>положен на самой границе — в Варшавском военном округе). В его состав входили 2-я и 18-я пехотные и 1-я Донская ка</w:t>
        <w:softHyphen/>
        <w:t>зачья дивизии. Из этих войск одна бригада 2-й пехотной и одна бригада Донской дивизии находились на Волге в про</w:t>
        <w:softHyphen/>
        <w:t>должительной командировке. Обоз всех частей корпуса был в полном беспорядке, а мундирная одежда была только на мирный состав, и имелся лишь один комплект второго сро</w:t>
        <w:softHyphen/>
        <w:t>ка, а первого срока совсем не было. Сапог было только по одной паре, и те в неисправности. В случае мобилизации не во что было одеть и обуть призванных людей, да и обоз раз</w:t>
        <w:softHyphen/>
        <w:t>валился бы, как только он тронулся бы в путь. Пулеметы были, но лишь по 8 на полк, однако без запряжки, так что в случае войны пришлось бы их возить на обывательских под</w:t>
        <w:softHyphen/>
        <w:t>водах. Мортирных дивизионов не существовало. Нам было известно, что патронов для легких орудий и для винтовок</w:t>
      </w:r>
      <w:r>
        <w:rPr>
          <w:sz w:val="22"/>
          <w:lang w:val="en-US"/>
        </w:rPr>
        <w:t xml:space="preserve"> </w:t>
      </w:r>
      <w:r>
        <w:rPr>
          <w:sz w:val="22"/>
        </w:rPr>
        <w:t>было чрезвычайно мало. Когда наши отношения с Австро-Венгрией обострились, вследствие аннексии Боснии и Герце</w:t>
        <w:softHyphen/>
        <w:t>говины и нас, корпусных командиров, в предвидении воз</w:t>
        <w:softHyphen/>
        <w:t>можной войны собрали в Варшаву, то для меня стало ясным, что все в таком же положении, как и 14-й корпус, и что мы в то время безусловно воевать не могли, даже если бы нем</w:t>
        <w:softHyphen/>
        <w:t>цы захотели аннексировать Польшу или прибалтийские про</w:t>
        <w:softHyphen/>
        <w:t>винции.</w:t>
      </w:r>
    </w:p>
    <w:p>
      <w:pPr>
        <w:pStyle w:val="Normal"/>
        <w:bidi w:val="0"/>
        <w:ind w:left="0" w:firstLine="720"/>
        <w:jc w:val="both"/>
        <w:rPr/>
      </w:pPr>
      <w:r>
        <w:rPr>
          <w:sz w:val="22"/>
        </w:rPr>
        <w:t>В 1910 году 2-я пехотная дивизия отошла от меня в дру</w:t>
        <w:softHyphen/>
        <w:t>гой корпус, а ко мне вошла 17-я пехотная дивизия. Отлич</w:t>
        <w:softHyphen/>
        <w:t>ная по составу, она по своему снаряжению была в еще худ</w:t>
        <w:softHyphen/>
        <w:t>шем положении, чем ранее поименованные части, ибо у нее уж совсем никакого обоза не было (он был ею оставлен на Дальнем Востоке в 1905 году со всем имуществом по воен</w:t>
        <w:softHyphen/>
        <w:t>ному времени), а тут, на западной границе, она уже четыре года жила в полной беспомощности, почти голая. Если все это принять во внимание и вспомнить, что Сухомлинов стал военным министром лишь весной 1909 года, справедливость требует признать, что за пять лет его управления до начала войны было сделано довольно много: мобилизация прошла успешно и достаточно быстро, принимая во внимание нашу плохо развитую сеть железных дорог и громадные расстоя</w:t>
        <w:softHyphen/>
        <w:t>ния, а о безобразном сумбуре, бывшем до него, не было и помину. Виновен Сухомлинов, конечно, во многом, в особен</w:t>
        <w:softHyphen/>
        <w:t>ности в том, что вопрос об огнестрельных припасах был ре</w:t>
        <w:softHyphen/>
        <w:t>шен неудовлетворительно: недостаток их — одна из главных причин наших неудач 1915 года. Вина эта — тяжелая, но ее должен разделить с ним помимо бывшего тогда начальником Главного артиллерийского управления Кузьмина-Караева и генерал-инспектор артиллерии великий князь Сергей Михай</w:t>
        <w:softHyphen/>
        <w:t>лович.</w:t>
      </w:r>
    </w:p>
    <w:p>
      <w:pPr>
        <w:pStyle w:val="Normal"/>
        <w:bidi w:val="0"/>
        <w:ind w:left="0" w:firstLine="720"/>
        <w:jc w:val="both"/>
        <w:rPr/>
      </w:pPr>
      <w:r>
        <w:rPr>
          <w:sz w:val="22"/>
        </w:rPr>
        <w:t>Сухомлинова я знал давно, служил под его начальством и считал, да и теперь считаю его человеком, несомненно, умным, быстро соображающим и распорядительным, но ума поверхностного и легкомысленного. Главный же его недо</w:t>
        <w:softHyphen/>
        <w:t>статок состоял в том, что он был, что называется, очковти</w:t>
        <w:softHyphen/>
        <w:t>ратель и, не углубляясь в дело, довольствовался поверхно</w:t>
        <w:softHyphen/>
        <w:t>стным успехом своих действий и распоряжений. Будучи че</w:t>
        <w:softHyphen/>
        <w:t>ловеком очень ловким, он, чуждый придворной среде, изво</w:t>
        <w:softHyphen/>
        <w:t>рачивался, чтобы удержаться, и лавировал для сохранения собственного благополучия. Несомненно, его положение бы</w:t>
        <w:softHyphen/>
        <w:t>ло трудное при слабохарактерном императоре, на которого влияли с разных сторон. Помимо того, он восстановил еще против себя в угоду правительственному течению всю Го</w:t>
        <w:softHyphen/>
        <w:t>сударственную думу. А это был большой промах, ибо дума</w:t>
      </w:r>
      <w:r>
        <w:rPr>
          <w:sz w:val="22"/>
          <w:lang w:val="en-US"/>
        </w:rPr>
        <w:t xml:space="preserve"> </w:t>
      </w:r>
      <w:r>
        <w:rPr>
          <w:sz w:val="22"/>
        </w:rPr>
        <w:t>всеми силами старалась развить военную мощь России, по</w:t>
        <w:softHyphen/>
        <w:t xml:space="preserve">скольку это от нее зависело </w:t>
      </w:r>
      <w:r>
        <w:rPr>
          <w:sz w:val="22"/>
          <w:vertAlign w:val="superscript"/>
        </w:rPr>
        <w:t>1</w:t>
      </w:r>
      <w:r>
        <w:rPr>
          <w:sz w:val="22"/>
          <w:vertAlign w:val="superscript"/>
          <w:lang w:val="en-US"/>
        </w:rPr>
        <w:t>1</w:t>
      </w:r>
      <w:r>
        <w:rPr>
          <w:sz w:val="22"/>
        </w:rPr>
        <w:t>.</w:t>
      </w:r>
    </w:p>
    <w:p>
      <w:pPr>
        <w:pStyle w:val="Normal"/>
        <w:bidi w:val="0"/>
        <w:ind w:left="0" w:firstLine="720"/>
        <w:jc w:val="both"/>
        <w:rPr/>
      </w:pPr>
      <w:r>
        <w:rPr>
          <w:sz w:val="22"/>
        </w:rPr>
        <w:t>К началу войны помимо недостатка огнестрельных при</w:t>
        <w:softHyphen/>
        <w:t>пасов в реформах Сухомлинова были и другие крупные про</w:t>
        <w:softHyphen/>
        <w:t>махи, как, например, уничтожение крепостных и резервных войск. Крепостные полки были отличными, крепкими частя</w:t>
        <w:softHyphen/>
        <w:t>ми, прекрасно знавшими свои районы, и при их существо</w:t>
        <w:softHyphen/>
        <w:t>вании наши крепости не сдавались и не бросались бы с той легкостью, которая покрыла позором случайные гарнизоны этих крепостей.</w:t>
      </w:r>
    </w:p>
    <w:p>
      <w:pPr>
        <w:pStyle w:val="Normal"/>
        <w:bidi w:val="0"/>
        <w:ind w:left="0" w:firstLine="720"/>
        <w:jc w:val="both"/>
        <w:rPr/>
      </w:pPr>
      <w:r>
        <w:rPr>
          <w:sz w:val="22"/>
        </w:rPr>
        <w:t>Скрытые полки, образованные взамен уничтоженных резервных, также не могли заменить их по недостатку креп</w:t>
        <w:softHyphen/>
        <w:t>ких кадров и спайки в мирное время. Правда, некоторые второочередные дивизии, в общем, дрались впоследствии не</w:t>
        <w:softHyphen/>
        <w:t>дурно, но обнаружили многие недостатки, которых не было бы в старых резервных частях.</w:t>
      </w:r>
    </w:p>
    <w:p>
      <w:pPr>
        <w:pStyle w:val="Normal"/>
        <w:bidi w:val="0"/>
        <w:ind w:left="0" w:firstLine="720"/>
        <w:jc w:val="both"/>
        <w:rPr/>
      </w:pPr>
      <w:r>
        <w:rPr>
          <w:sz w:val="22"/>
        </w:rPr>
        <w:t>Уничтожение крепостных районов, стоивших столько денег, на западной границе не было продумано и так же сильно способствовало неудачам 1915 года. И это — тем бо</w:t>
        <w:softHyphen/>
        <w:t>лее что был разработан новый план войны, с легким сердцем сразу отдававший противнику весь наш Западный край; в действительности же мы его не могли покинуть и должны были выполнить план, совершенно непредвиденный и непод</w:t>
        <w:softHyphen/>
        <w:t>готовлявшийся.</w:t>
      </w:r>
    </w:p>
    <w:p>
      <w:pPr>
        <w:pStyle w:val="Normal"/>
        <w:bidi w:val="0"/>
        <w:ind w:left="0" w:firstLine="720"/>
        <w:jc w:val="both"/>
        <w:rPr/>
      </w:pPr>
      <w:r>
        <w:rPr>
          <w:sz w:val="22"/>
        </w:rPr>
        <w:t>Как бы то ни было, но война нам была объявлена, мо</w:t>
        <w:softHyphen/>
        <w:t>билизация совершалась быстро и в возможном порядке, и я готовился выступать со своим штабом корпуса, когда полу</w:t>
        <w:softHyphen/>
        <w:t>чил предписание вступить в командование 8-й армией, кото</w:t>
        <w:softHyphen/>
        <w:t>рая составлялась из моего 12-го корпуса Киевского округа, 7-го и 8-го корпусов Одесского округа и 24-го корпуса Ка</w:t>
        <w:softHyphen/>
        <w:t>занского округа с одной кавалерийской и четырьмя казачьи</w:t>
        <w:softHyphen/>
        <w:t>ми дивизиями.</w:t>
      </w:r>
    </w:p>
    <w:p>
      <w:pPr>
        <w:pStyle w:val="Normal"/>
        <w:bidi w:val="0"/>
        <w:ind w:left="0" w:firstLine="720"/>
        <w:jc w:val="both"/>
        <w:rPr/>
      </w:pPr>
      <w:r>
        <w:rPr>
          <w:sz w:val="22"/>
        </w:rPr>
        <w:t>По мирному расписанию я был раньше предназначен ко</w:t>
        <w:softHyphen/>
        <w:t>мандовать 2-й армией на Северо-Западном фронте, но с</w:t>
      </w:r>
      <w:r>
        <w:rPr>
          <w:sz w:val="22"/>
          <w:lang w:val="en-US"/>
        </w:rPr>
        <w:t xml:space="preserve"> </w:t>
      </w:r>
      <w:r>
        <w:rPr>
          <w:sz w:val="22"/>
        </w:rPr>
        <w:t>уходом моим из Варшавского военного округа в Киевский было ясно, что я этой армии не получу, и мое назначение в 8-ю армию было для меня сюрпризом очень приятным. Я не честолюбив, ничего лично для себя не домогался, но, посвя</w:t>
        <w:softHyphen/>
        <w:t>тив всю свою жизнь военному делу и изучая это сложное дело беспрерывно в течение всей жизни, вкладывая всю свою душу в подготовку войск к войне, я хотел проверить себя, свои знания, свои мечты и упования в более широком масш</w:t>
        <w:softHyphen/>
        <w:t>табе.</w:t>
      </w:r>
    </w:p>
    <w:p>
      <w:pPr>
        <w:pStyle w:val="Normal"/>
        <w:bidi w:val="0"/>
        <w:ind w:left="0" w:firstLine="720"/>
        <w:jc w:val="both"/>
        <w:rPr/>
      </w:pPr>
      <w:r>
        <w:rPr>
          <w:sz w:val="22"/>
        </w:rPr>
        <w:t>Не буду останавливаться на описании положения, в кото</w:t>
        <w:softHyphen/>
        <w:t>ром находилась наша действующая армия, вступая в эту войну. Скажу лишь несколько слов об организации нашей армии и о ее техническом оснащении, ибо ясно, что в XX столетии одною только храбростью войск без наличия достаточной современной военной техники успеха в широких размерах достигнуть было нельзя.</w:t>
      </w:r>
    </w:p>
    <w:p>
      <w:pPr>
        <w:pStyle w:val="Normal"/>
        <w:bidi w:val="0"/>
        <w:ind w:left="0" w:firstLine="720"/>
        <w:jc w:val="both"/>
        <w:rPr/>
      </w:pPr>
      <w:r>
        <w:rPr>
          <w:sz w:val="22"/>
        </w:rPr>
        <w:t>Пехота была хорошо вооружена соответствующей вин</w:t>
        <w:softHyphen/>
        <w:t>товкой, но пулеметов было у нее чрезмерно мало, всего по 8 на полк, тогда как минимально необходимо было иметь на каждый батальон не менее 8 пулеметов, считая по 2 на роту, и затем хотя бы одну 8-пулеметную команду в рас</w:t>
        <w:softHyphen/>
        <w:t>поряжении командира полка. Итого — не менее 40 пулеметов на 4-батальонный полк, а на дивизию, следовательно, 160 пу</w:t>
        <w:softHyphen/>
        <w:t>леметов; в дивизии же было всего 32 пулемета. Не было, конечно, бомбометов, минометов и ручных гранат, но в расчете на полевую войну их в начале войны ни в одной армии не было, и отсутствие их в этот период войны военно</w:t>
        <w:softHyphen/>
        <w:t>му министерству в вину ставить нельзя. Ограниченность ог</w:t>
        <w:softHyphen/>
        <w:t>нестрельных припасов была ужасающей, крупнейшей бедой, которая меня чрезвычайно озабочивала с самого начала, но я уповал, что военное министерство спешно займется этим главнейшим делом и сделает нечеловеческие усилия, чтобы развить нашу военную промышленность.</w:t>
      </w:r>
    </w:p>
    <w:p>
      <w:pPr>
        <w:pStyle w:val="Normal"/>
        <w:bidi w:val="0"/>
        <w:ind w:left="0" w:firstLine="720"/>
        <w:jc w:val="both"/>
        <w:rPr/>
      </w:pPr>
      <w:r>
        <w:rPr>
          <w:sz w:val="22"/>
        </w:rPr>
        <w:t>Что же касается организации пехоты, то я считал — и это оправдалось на деле, — что 4-батальонный полк и, следо</w:t>
        <w:softHyphen/>
        <w:t>вательно, 16-батальонная дивизия — части слишком громозд</w:t>
        <w:softHyphen/>
        <w:t>кие для удобного управления. Использовать их в боевом отношении достаточно целесообразно — чрезвычайно трудно. Я считал, да и теперь считаю, что нормально полк должен быть 3</w:t>
        <w:noBreakHyphen/>
        <w:t>батальонный 12-ротного состава, в дивизии — 12 ба</w:t>
        <w:softHyphen/>
        <w:t>тальонов, а в корпусе — не 2, а 3 дивизии. Таким образом, в корпусе было бы 36 батальонов вместо 32, а троечная сис</w:t>
        <w:softHyphen/>
        <w:t>тема значительно облегчала бы начальству возможность ис</w:t>
        <w:softHyphen/>
        <w:t>пользовать их наиболее продуктивно в бою. Что касается артиллерии, то в ее организации были крупные дефекты,</w:t>
      </w:r>
      <w:r>
        <w:rPr>
          <w:sz w:val="22"/>
          <w:lang w:val="en-US"/>
        </w:rPr>
        <w:t xml:space="preserve"> </w:t>
      </w:r>
      <w:r>
        <w:rPr>
          <w:sz w:val="22"/>
        </w:rPr>
        <w:t>и мы в этом отношении значительно отставали от наших врагов.</w:t>
      </w:r>
    </w:p>
    <w:p>
      <w:pPr>
        <w:pStyle w:val="Normal"/>
        <w:bidi w:val="0"/>
        <w:ind w:left="0" w:firstLine="720"/>
        <w:jc w:val="both"/>
        <w:rPr/>
      </w:pPr>
      <w:r>
        <w:rPr>
          <w:sz w:val="22"/>
        </w:rPr>
        <w:t>8-орудийная батарея чересчур велика для того, чтобы батарейный командир имел возможность развивать тот огонь, который могут дать 8 орудий. Считаю, что 6-орудийная ба</w:t>
        <w:softHyphen/>
        <w:t>тарея при достаточном количестве снарядов может дать ту же силу огня, что и 8-орудийная. Затем у нас почти сплошь были легкие орудия, сильные своим шрапнельным огнем, но немощные стрельбою гранатами; на армейский же корпус помимо трехдюймовой артиллерии был всего один мортирный дивизион из 12 гаубиц, а на всю мою армию был лишь один дивизион тяжелой артиллерии. Мы имели на 32-батальонный корпус 96 легких орудий и 12 гаубиц, а все</w:t>
        <w:softHyphen/>
        <w:t>го 108 орудий, тогда как немцы, например, имели на 24-ба</w:t>
        <w:softHyphen/>
        <w:t>тальонный корпус 166 орудий, из коих 36 гаубиц и 12 тяже</w:t>
        <w:softHyphen/>
        <w:t>лых орудий, которых у нас было чрезвычайно мало. Другими словами, по роду артиллерийского нашего вооружения наша артиллерия была приспособлена, да и то в слабой степени, к оборонительному бою, но никак не к наступательному.</w:t>
      </w:r>
    </w:p>
    <w:p>
      <w:pPr>
        <w:pStyle w:val="Normal"/>
        <w:bidi w:val="0"/>
        <w:ind w:left="0" w:firstLine="720"/>
        <w:jc w:val="both"/>
        <w:rPr/>
      </w:pPr>
      <w:r>
        <w:rPr>
          <w:sz w:val="22"/>
        </w:rPr>
        <w:t>Наша артиллерия, как это доказала война, стреляла хо</w:t>
        <w:softHyphen/>
        <w:t>рошо побатарейно и дивизионами, но стрельбы высших сое</w:t>
        <w:softHyphen/>
        <w:t>динений артиллерии орудиями различных калибров для до</w:t>
        <w:softHyphen/>
        <w:t>стижения наибольших боевых результатов она, безусловно, не знала. И уже в военное время ей пришлось на тяжелом опыте, после тяжких испытаний, наскоро обучаться такой сложной стрельбе. В этом она нисколько не была виновата, ибо в мирное время на полигонах обыкновенно дело конча</w:t>
        <w:softHyphen/>
        <w:t>лось стрельбой дивизионами однородных орудий, а на ин</w:t>
        <w:softHyphen/>
        <w:t>спекторов артиллерии в корпусах в мирное время смотрели как на людей, которые в военное время будут заниматься исключительно учетом огнестрельных припасов и снабже</w:t>
        <w:softHyphen/>
        <w:t>нием ими войск. Иначе говоря: из того, что артиллерий</w:t>
        <w:softHyphen/>
        <w:t>ских припасов было недостаточно, что артиллерии вообще было мало, в особенности тяжелой, что система обучения ар</w:t>
        <w:softHyphen/>
        <w:t>тиллериста была нерациональна, ясно, что военное мини</w:t>
        <w:softHyphen/>
        <w:t>стерство, включая и Главное управление Генерального шта</w:t>
        <w:softHyphen/>
        <w:t>ба и генерал-инспектора артиллерии, не отдавало себе отче</w:t>
        <w:softHyphen/>
        <w:t>та, что такое современная война.</w:t>
      </w:r>
    </w:p>
    <w:p>
      <w:pPr>
        <w:pStyle w:val="Normal"/>
        <w:bidi w:val="0"/>
        <w:ind w:left="0" w:firstLine="720"/>
        <w:jc w:val="both"/>
        <w:rPr/>
      </w:pPr>
      <w:r>
        <w:rPr>
          <w:sz w:val="22"/>
        </w:rPr>
        <w:t>Конечно, никто в то время не предполагал, что на всех фронтах миллионные армии в скором будущем глубоко за</w:t>
        <w:softHyphen/>
        <w:t>копаются в землю и перейдут к той системе войны, которая столь осмеивалась в японскую кампанию и в особенности жестоко критиковалась немцами, которые в эту великую войну первые перешли к позиционной войне. Но, во всяком случае, и до войны ясно было, что тот из противников, который окажется более слабым, будет зарываться в землю, что, следовательно, наступающий должен будет сосредоточивать крупные соединения артиллерии различных калибров на из</w:t>
        <w:softHyphen/>
        <w:t>бранных участках, чтобы подготовлять надлежащим образом наступление пехоты. Все это было совершенно упущено, и нужно признать, что большинство высших артиллерийских начальников совсем не по своей вине не умели управлять артиллерийскими массами в бою и не могли извлекать из них ту пользу, которую пехота имела право ожидать.</w:t>
      </w:r>
    </w:p>
    <w:p>
      <w:pPr>
        <w:pStyle w:val="Normal"/>
        <w:bidi w:val="0"/>
        <w:ind w:left="0" w:firstLine="720"/>
        <w:jc w:val="both"/>
        <w:rPr/>
      </w:pPr>
      <w:r>
        <w:rPr>
          <w:sz w:val="22"/>
        </w:rPr>
        <w:t>Еще за несколько лет до этой войны, в бытность мою командиром 14-го армейского корпуса, я чувствовал этот важный пробел в обучении артиллерии стрельбе и требовал стрельбы групп силою в 8, 10 и 12 батарей по известным целям, с переносом огня с одной цели на другую; но мое на</w:t>
        <w:softHyphen/>
        <w:t>чальство находило такие стрельбы излишними и мне далеко не покровительствовало. Еще в меньшей степени, в бытность мою командиром 12-го армейского корпуса, допускались та</w:t>
        <w:softHyphen/>
        <w:t>кие стрельбы в Киевском военном округе, и его главный на</w:t>
        <w:softHyphen/>
        <w:t>чальник генерал-адъютант Иванов, считавшийся тонким ар</w:t>
        <w:softHyphen/>
        <w:t>тиллерийским специалистом, безусловно, не одобрял их, счи</w:t>
        <w:softHyphen/>
        <w:t>тая вредными и называя такие стрельбы напрасной тратой снарядов якобы на основании опыта японской войны.</w:t>
      </w:r>
    </w:p>
    <w:p>
      <w:pPr>
        <w:pStyle w:val="Normal"/>
        <w:bidi w:val="0"/>
        <w:ind w:left="0" w:firstLine="720"/>
        <w:jc w:val="both"/>
        <w:rPr/>
      </w:pPr>
      <w:r>
        <w:rPr>
          <w:sz w:val="22"/>
        </w:rPr>
        <w:t>На каждый армейский корпус было по одному саперному батальону, составленному из одной телеграфной роты и трех рот саперов. Очевидно, что такое количество саперов при со</w:t>
        <w:softHyphen/>
        <w:t>временном оружии, развиваемом им огне и необходимости искусно закапываться в землю было совершенно недоста</w:t>
        <w:softHyphen/>
        <w:t>точно. При этом нужно признать, что и пехота наша обуча</w:t>
        <w:softHyphen/>
        <w:t>лась в мирное время самоокапыванию отвратительно, спустя рукава, и вообще саперное дело в армии было скверно по</w:t>
        <w:softHyphen/>
        <w:t>ставлено. Что касается кавалерии, то кавалерийские и ка</w:t>
        <w:softHyphen/>
        <w:t>зачьи дивизии состояли из 4 полков, 6-эскадронного или 6-сотенного состава с пулеметной командой из 8 пулеметов и дивизиона конной артиллерии 2-батарейного состава по 6 орудий в каждой. Сами по себе эти кавалерийские и ка</w:t>
        <w:softHyphen/>
        <w:t>зачьи дивизии были достаточно сильны для самостоятель</w:t>
        <w:softHyphen/>
        <w:t>ных действий стратегической конницы, но им недоставало какой-либо стрелковой части, связанной с дивизией, на ко</w:t>
        <w:softHyphen/>
        <w:t>торую она могла бы опираться. В общем, кавалерии у нас было слишком много, в особенности после того, как полевая война перешла в позиционную, и уже во второй половине войны были сформированы в каждой конной дивизии 4-эс</w:t>
        <w:softHyphen/>
        <w:t>кадронные или 4-сотенные пешие дивизионы (по одному на конную дивизию).</w:t>
      </w:r>
    </w:p>
    <w:p>
      <w:pPr>
        <w:pStyle w:val="Normal"/>
        <w:bidi w:val="0"/>
        <w:ind w:left="0" w:firstLine="720"/>
        <w:jc w:val="both"/>
        <w:rPr/>
      </w:pPr>
      <w:r>
        <w:rPr>
          <w:sz w:val="22"/>
        </w:rPr>
        <w:t>Воздушные силы в начале кампании были в нашей армии поставлены ниже всякой критики. Самолетов было мало, большинство их были довольно слабые, устаревшей конст</w:t>
        <w:softHyphen/>
        <w:t>рукции. Между тем они были крайне необходимы как для дальней и ближней разведки, так и для корректирования ар</w:t>
        <w:softHyphen/>
        <w:t>тиллерийской стрельбы, о чем ни наша артиллерия, ни лет</w:t>
        <w:softHyphen/>
        <w:t>чики понятия не имели. В мирное время мы не озаботились возможностью изготовления самолетов дома, у себя в Рос</w:t>
        <w:softHyphen/>
        <w:t>сии, и потому в течение всей кампании значительно стра</w:t>
        <w:softHyphen/>
        <w:t>дали от недостатка в них. Знаменитые “Ильи Муромцы”, на которых возлагалось столько надежд, не оправдали себя. Нужно полагать, что в будущем, значительно усовершенст</w:t>
        <w:softHyphen/>
        <w:t>вованный, этот тип самолетов выработается, но в то время существенной пользы он принести не мог. Дирижаблей у нас в то время было всего несколько штук, купленных по дорогой цене за границей. Это были устаревшие, слабые воз</w:t>
        <w:softHyphen/>
        <w:t>душные корабли, которые не могли принести и не принесли нам никакой пользы. В общем, нужно признаться, что по сравнению с нашими врагами мы технически были значи</w:t>
        <w:softHyphen/>
        <w:t>тельно отсталыми, и, конечно, недостаток технических средств мог восполняться только лишним пролитием крови, что, как будет видно, имело свои весьма дурные последствия.</w:t>
      </w:r>
    </w:p>
    <w:p>
      <w:pPr>
        <w:pStyle w:val="Normal"/>
        <w:bidi w:val="0"/>
        <w:ind w:left="0" w:firstLine="720"/>
        <w:jc w:val="both"/>
        <w:rPr/>
      </w:pPr>
      <w:r>
        <w:rPr>
          <w:sz w:val="22"/>
        </w:rPr>
        <w:t>Как известно, после японской кампании, которая, как прообраз будущего, показала пример позиционной войны, критика всех военных авторитетов по поводу этой кампании набросилась на способ ее ведения. В особенности немцы страшно восставали и зло смеялись над нами, говоря, что позиционная война доказала наше неумение воевать и что они, во всяком случае, такому примеру подражать не станут. Они утверждали, что вследствие особенности их географи</w:t>
        <w:softHyphen/>
        <w:t>ческого положения они не могут позволить себе роскоши продолжительной войны и им необходимо разбить своих вра</w:t>
        <w:softHyphen/>
        <w:t>гов в возможно более короткое время и закончить войну в шесть — восемь месяцев, не больше. Немцы льстили себя надеждой, что быстрыми и могучими ударами они наголову разобьют сначала один вражеский фронт, а затем, пользуясь внутренними операционными линиями, перекинут большую часть своих войск на другой, чтобы покончить с другим про</w:t>
        <w:softHyphen/>
        <w:t>тивником.</w:t>
      </w:r>
    </w:p>
    <w:p>
      <w:pPr>
        <w:pStyle w:val="Normal"/>
        <w:bidi w:val="0"/>
        <w:ind w:left="0" w:firstLine="720"/>
        <w:jc w:val="both"/>
        <w:rPr/>
      </w:pPr>
      <w:r>
        <w:rPr>
          <w:sz w:val="22"/>
        </w:rPr>
        <w:t>Для выполнения таких намерений, естественно, позици</w:t>
        <w:softHyphen/>
        <w:t>онная война не годилась. Немцы считали, что в полевых сра</w:t>
        <w:softHyphen/>
        <w:t>жениях они сразу будут развертывать наибольшую часть своих сил, чтобы в начале боя иметь возможность разви</w:t>
        <w:softHyphen/>
        <w:t>тием сильнейшего огня подавить огонь противника с охва</w:t>
        <w:softHyphen/>
        <w:t>том одного или обоих флангов в зависимости от обстановки. Полагалось, что атака фронтальная при силе современного</w:t>
      </w:r>
      <w:r>
        <w:rPr>
          <w:sz w:val="22"/>
          <w:lang w:val="en-US"/>
        </w:rPr>
        <w:t xml:space="preserve"> </w:t>
      </w:r>
      <w:r>
        <w:rPr>
          <w:sz w:val="22"/>
        </w:rPr>
        <w:t>огня хорошего успеха дать не может, а решение участи сра</w:t>
        <w:softHyphen/>
        <w:t>жения нужно искать на флангах, и на ударном фланге нуж</w:t>
        <w:softHyphen/>
        <w:t>но концентрировать войска в возможно большем количестве. Общий же резерв для парирования случайностей должен быть небольшим.</w:t>
      </w:r>
    </w:p>
    <w:p>
      <w:pPr>
        <w:pStyle w:val="Normal"/>
        <w:bidi w:val="0"/>
        <w:ind w:left="0" w:firstLine="720"/>
        <w:jc w:val="both"/>
        <w:rPr/>
      </w:pPr>
      <w:r>
        <w:rPr>
          <w:sz w:val="22"/>
        </w:rPr>
        <w:t>Эта теория, усиленно проповедовавшаяся германскими военными писателями, в общем, была принята и нами. И у нас о позиционной войне никто и слышать не хотел. Однако практика вскоре показала, что при развертывании много</w:t>
        <w:softHyphen/>
        <w:t>миллионных армий они вынуждены занять сплошной фронт чуть ли не от моря до моря и нет ни места, ни возможности маневрировать по примеру войны 1870—1871 гг. Вследствие этого при сплошных линиях фронта является необходимость атаковать в лоб сильно укрепленные позиции, и тут артилле</w:t>
        <w:softHyphen/>
        <w:t>рия и должна играть роль молота, раздробляющего все перед ним находящееся на избранных участках атаки.</w:t>
      </w:r>
    </w:p>
    <w:p>
      <w:pPr>
        <w:pStyle w:val="Normal"/>
        <w:bidi w:val="0"/>
        <w:ind w:left="0" w:firstLine="720"/>
        <w:jc w:val="both"/>
        <w:rPr/>
      </w:pPr>
      <w:r>
        <w:rPr>
          <w:sz w:val="22"/>
        </w:rPr>
        <w:t>Во всяком случае, мы выступили с удовлетворительно обученной армией. Корпус же офицеров страдал многими недостатками, о которых тут подробно не место говорить, так как этот вопрос очень сложный. Вкратце же скажу, что после несчастной японской войны этим вопросом стали серь</w:t>
        <w:softHyphen/>
        <w:t>езно заниматься, стараясь в особенности установить систему правильного выбора начальствующих лиц. Система эта не дала, однако, особенно благих результатов, и к началу вой</w:t>
        <w:softHyphen/>
        <w:t>ны мы не могли похвастаться действительно отборным на</w:t>
        <w:softHyphen/>
        <w:t>чальствующим составом.</w:t>
      </w:r>
    </w:p>
    <w:p>
      <w:pPr>
        <w:pStyle w:val="Normal"/>
        <w:bidi w:val="0"/>
        <w:ind w:left="0" w:firstLine="720"/>
        <w:jc w:val="both"/>
        <w:rPr/>
      </w:pPr>
      <w:r>
        <w:rPr>
          <w:sz w:val="22"/>
        </w:rPr>
        <w:t>Было много причин этого безотрадного факта. Главная из них состояла в том, что аттестации офицеров составлялись аттестационными комиссиями, вполне безответственными за свои аттестации. При известном русском добродушии и ха</w:t>
        <w:softHyphen/>
        <w:t>латности зачастую случалось, что недостойного кандидата аттестовали хорошо в надежде поскорей избавиться от него посредством нового, высшего назначения без неприятностей и жалоб со стороны обиженного. Я сильнейшим образом вос</w:t>
        <w:softHyphen/>
        <w:t>ставал против такого образа действий, и трудно себе пред</w:t>
        <w:softHyphen/>
        <w:t>ставить, сколько было у меня неприятностей по этому пово</w:t>
        <w:softHyphen/>
        <w:t>ду во время моего командования дивизией и двумя корпу</w:t>
        <w:softHyphen/>
        <w:t>сами.</w:t>
      </w:r>
    </w:p>
    <w:p>
      <w:pPr>
        <w:pStyle w:val="Normal"/>
        <w:bidi w:val="0"/>
        <w:ind w:left="0" w:firstLine="720"/>
        <w:jc w:val="both"/>
        <w:rPr/>
      </w:pPr>
      <w:r>
        <w:rPr>
          <w:sz w:val="22"/>
        </w:rPr>
        <w:t>Существование гвардии с ее особыми правами было дру</w:t>
        <w:softHyphen/>
        <w:t>гой причиной недостаточно осмотрительного подбора началь</w:t>
        <w:softHyphen/>
        <w:t>ствующих лиц. Дорожа своими привилегиями, гвардейские офицеры полагали, что между ними неудовлетворительных быть не может (что действительностью не оправдывалось), и не раз случалось, что гвардейское начальство пропускало своими снисходительными аттестациями людей заведомо неспособных командирами полков в армию, считая, что в от</w:t>
        <w:softHyphen/>
        <w:t>борном войске, в гвардии, эти люди командовать отдельными частями не могут, а в армии — не беда, сойдет! Наконец, Генеральный штаб избавлялся от своих неспособных чле</w:t>
        <w:softHyphen/>
        <w:t>нов тем, что сплавлял их командовать полками, бригадами и дивизиями и уже назад их в свою среду не принимал, вместо того чтобы правдиво аттестовать их непригодными к службе.</w:t>
      </w:r>
    </w:p>
    <w:p>
      <w:pPr>
        <w:pStyle w:val="Normal"/>
        <w:bidi w:val="0"/>
        <w:ind w:left="0" w:firstLine="720"/>
        <w:jc w:val="both"/>
        <w:rPr/>
      </w:pPr>
      <w:r>
        <w:rPr>
          <w:sz w:val="22"/>
        </w:rPr>
        <w:t>Движение по службе в самой армии происходило столь медленно и процент вакансий на должности начальников отдельных частей был столь мал, что подавляющее боль</w:t>
        <w:softHyphen/>
        <w:t>шинство офицеров этой категории выслуживало свой воз</w:t>
        <w:softHyphen/>
        <w:t>растной ценз в чине капитана или подполковника. Можно было по пальцам сосчитать счастливчиков из армии, дослу</w:t>
        <w:softHyphen/>
        <w:t>жившихся до должности начальника дивизии. Невольно ар</w:t>
        <w:softHyphen/>
        <w:t>мейские офицеры апатично смотрели на свою долю и злобно относились к гвардии и Генеральному штабу, кляня свою судьбу.</w:t>
      </w:r>
    </w:p>
    <w:p>
      <w:pPr>
        <w:pStyle w:val="Normal"/>
        <w:bidi w:val="0"/>
        <w:ind w:left="0" w:firstLine="720"/>
        <w:jc w:val="both"/>
        <w:rPr/>
      </w:pPr>
      <w:r>
        <w:rPr>
          <w:sz w:val="22"/>
        </w:rPr>
        <w:t>Нужно еще упомянуть, что из старых традиций, поло</w:t>
        <w:softHyphen/>
        <w:t>женных в основу службы Павлом I и богато развивавшихся в царствование Николая I, многие сильно вредили делу. Самостоятельность, инициатива в работе, твердость в убеж</w:t>
        <w:softHyphen/>
        <w:t>дениях и личный почин отнюдь не поощрялись, и требова</w:t>
        <w:softHyphen/>
        <w:t>лись большое искусство и такт, чтобы иметь возможность проводить свои идеи в войсках, как бы они ни были благо</w:t>
        <w:softHyphen/>
        <w:t>творны и хотя бы отнюдь не противоречили уставам. Было много высшего начальства, которое смотрело войска лишь на церемониальном марше и только по более или менее удач</w:t>
        <w:softHyphen/>
        <w:t>ной маршировке судило об успехе боевого обучения армии.</w:t>
      </w:r>
    </w:p>
    <w:p>
      <w:pPr>
        <w:pStyle w:val="Normal"/>
        <w:bidi w:val="0"/>
        <w:ind w:left="0" w:firstLine="720"/>
        <w:jc w:val="both"/>
        <w:rPr/>
      </w:pPr>
      <w:r>
        <w:rPr>
          <w:sz w:val="22"/>
        </w:rPr>
        <w:t>В общем, состав кадровых офицеров армии был недурен и знал свое дело достаточно хорошо, что и доказал на деле, но значительный процент начальствующих лиц всех степе</w:t>
        <w:softHyphen/>
        <w:t>ней оказался, как и нужно было ожидать, во многих отно</w:t>
        <w:softHyphen/>
        <w:t>шениях слабым, и уже во время войны пришлось их за ошибки спешно сменять и заменять теми, которые на деле выказали лучшие боевые способности. Если помнить, что ошибки во время войны влекут за собой часто неудачи, а в лучшем случае излишнее пролитие крови, то необходимо признать, что наша аттестационная система была неудачна.</w:t>
      </w:r>
    </w:p>
    <w:p>
      <w:pPr>
        <w:pStyle w:val="Normal"/>
        <w:bidi w:val="0"/>
        <w:ind w:left="0" w:firstLine="720"/>
        <w:jc w:val="both"/>
        <w:rPr/>
      </w:pPr>
      <w:r>
        <w:rPr>
          <w:sz w:val="22"/>
        </w:rPr>
        <w:t>Неприязнь, с которой относились войска к корпусу офи</w:t>
        <w:softHyphen/>
        <w:t>церов Генерального штаба как в мирное, так и в военное время, требует некоторого пояснения, хотя подробно на ней останавливаться на этих страницах полагаю излишним. Не</w:t>
        <w:softHyphen/>
        <w:t>сомненно, большая часть этих офицеров соответствовала своему назначению и среди них было много умных, знающих и самоотверженных работников; но в их среде нахо</w:t>
        <w:softHyphen/>
        <w:t>дился некоторый, к счастью небольшой, процент людей ог</w:t>
        <w:softHyphen/>
        <w:t>раниченных, даже тупых, но с большим самомнением. Впро</w:t>
        <w:softHyphen/>
        <w:t>чем, самомнением страдала значительная часть чинов этого корпуса, в особенности молодежь, которая льстила себя убеждением, что достаточно окончить 2</w:t>
      </w:r>
      <w:r>
        <w:rPr>
          <w:sz w:val="22"/>
          <w:vertAlign w:val="superscript"/>
        </w:rPr>
        <w:t>1</w:t>
      </w:r>
      <w:r>
        <w:rPr>
          <w:sz w:val="22"/>
        </w:rPr>
        <w:t>/</w:t>
      </w:r>
      <w:r>
        <w:rPr>
          <w:sz w:val="22"/>
          <w:vertAlign w:val="subscript"/>
        </w:rPr>
        <w:t>2</w:t>
      </w:r>
      <w:r>
        <w:rPr>
          <w:sz w:val="22"/>
        </w:rPr>
        <w:t>-годичное обучение в академии, чтобы сделаться светилом военного дела, и считала, что только из их среды могут выходить хорошие</w:t>
      </w:r>
      <w:r>
        <w:rPr>
          <w:sz w:val="22"/>
          <w:lang w:val="en-US"/>
        </w:rPr>
        <w:t xml:space="preserve"> </w:t>
      </w:r>
      <w:r>
        <w:rPr>
          <w:sz w:val="22"/>
        </w:rPr>
        <w:t>полководцы.</w:t>
      </w:r>
    </w:p>
    <w:p>
      <w:pPr>
        <w:pStyle w:val="Normal"/>
        <w:bidi w:val="0"/>
        <w:ind w:left="0" w:firstLine="720"/>
        <w:jc w:val="both"/>
        <w:rPr/>
      </w:pPr>
      <w:r>
        <w:rPr>
          <w:sz w:val="22"/>
        </w:rPr>
        <w:t>Помню, как за несколько лет до войны я, возвращаясь из заграничного путешествия, в штатском платье присутст</w:t>
        <w:softHyphen/>
        <w:t>вовал в вагоне при ожесточенном споре какого-то саперного подполковника с двумя молодыми офицерами Генерального штаба. Они утверждали, что их ученый корпус подготовля</w:t>
        <w:softHyphen/>
        <w:t>ется академией по преимуществу для выработки полковод</w:t>
        <w:softHyphen/>
        <w:t>цев, вождей армий, а служба Генерального штаба есть только переходная ступень, подготовляющая их к главно</w:t>
        <w:softHyphen/>
        <w:t>му делу — командованию армиями; что человек, не окон</w:t>
        <w:softHyphen/>
        <w:t>чивший академии, настоящим полководцем быть не может, а будет лишь игрушкой в руках своего начальника штаба. Их оппонент, человек, по-видимому, горячий, быстро и рез</w:t>
        <w:softHyphen/>
        <w:t>ко говоривший, возражал им с пеной у рта, что, начиная с Александра Македонского и кончая Наполеоном и Суворо</w:t>
        <w:softHyphen/>
        <w:t>вым, не было ни одного знаменитого полководца из акаде</w:t>
        <w:softHyphen/>
        <w:t>миков и что в турецкую кампанию 1877—1878 гг. особенно прославились Гурко, не академик, и Скобелев, окончивший академию последним, а в войну с Японией, где все высшее наше начальство было почти сплошь из офицеров Гене</w:t>
        <w:softHyphen/>
        <w:t>рального штаба с Куропаткиным во главе, оно совсем не выказало нужных для полководцев качеств. Речь злосчаст</w:t>
        <w:softHyphen/>
        <w:t>ного оппонента нисколько не убедила молодых штабных деятелей, и они с некоторым высокомерием, снисходитель</w:t>
        <w:softHyphen/>
        <w:t>но, но твердо и спокойно стояли на своем, считая свое убеж</w:t>
        <w:softHyphen/>
        <w:t>дение аксиомой.</w:t>
      </w:r>
    </w:p>
    <w:p>
      <w:pPr>
        <w:pStyle w:val="Normal"/>
        <w:bidi w:val="0"/>
        <w:ind w:left="0" w:firstLine="720"/>
        <w:jc w:val="both"/>
        <w:rPr/>
      </w:pPr>
      <w:r>
        <w:rPr>
          <w:sz w:val="22"/>
        </w:rPr>
        <w:t>Привел я эту картинку с натуры потому, что она харак</w:t>
        <w:softHyphen/>
        <w:t>терна и сразу раскрывает яснее всяких длинных объяснений причины озлобления армии против своего Генерального штаба: для того чтобы дойти до высших степеней коман</w:t>
        <w:softHyphen/>
        <w:t>дования, нужно быстро выдвигаться вперед в ущерб строе</w:t>
        <w:softHyphen/>
        <w:t>вым офицерам, занимая не только штабные, но и команд</w:t>
        <w:softHyphen/>
        <w:t>ные должности, и до войны большая часть начальников дивизий и корпусных командиров была из офицеров Гене</w:t>
        <w:softHyphen/>
        <w:t>рального штаба. В действительности, конечно, ни одно учеб</w:t>
        <w:softHyphen/>
        <w:t>ное заведение фабриковать военачальников не может, так как для этого требуется много различных свойств ума, характера и воли, которые даются природой и приобретаться обучением не могут. Неоспоримо, конечно, что полководец должен знать хорошо свое дело и всесторонне изучить его тем или иным способом. Нужно также признать, что воен</w:t>
        <w:softHyphen/>
        <w:t>ная академия очень полезна и, несомненно, желательно, чтобы ее курс проходило возможно большее число офице</w:t>
        <w:softHyphen/>
        <w:t>ров. Но нужно помнить, что необходимо вслед за оконча</w:t>
        <w:softHyphen/>
        <w:t>нием курса в течение всей службы беспрерывно следить за военной наукой и продолжать изучать ее, так как военная техника быстро совершенствуется, и тот, кто успокоится, сло</w:t>
        <w:softHyphen/>
        <w:t>жа руки по окончании какой бы то ни было академии, бы</w:t>
        <w:softHyphen/>
        <w:t>стро отстанет от своего времени и дела и сделается более опасным для своей работы, нежели неуч, так как будет обладать отсталыми, а следовательно, воображаемыми, но не действительными знаниями. Нельзя не осудить также карьеризма, которым были охвачены многие из успешно оканчивавших питомцев военной академии со времен Ми</w:t>
        <w:softHyphen/>
        <w:t>лютина. На это, впрочем, были свои исторические причины, о которых тут не место говорить.</w:t>
      </w:r>
    </w:p>
    <w:p>
      <w:pPr>
        <w:pStyle w:val="Normal"/>
        <w:bidi w:val="0"/>
        <w:ind w:left="0" w:firstLine="720"/>
        <w:jc w:val="both"/>
        <w:rPr/>
      </w:pPr>
      <w:r>
        <w:rPr>
          <w:sz w:val="22"/>
        </w:rPr>
        <w:t>Как бы то ни было, но я считаю долгом признать, что за некоторыми исключениями офицеры Генерального шта</w:t>
        <w:softHyphen/>
        <w:t>ба в эту войну работали хорошо, умело и старательно вы</w:t>
        <w:softHyphen/>
        <w:t>полняли свой долг. Одно было неладно: это, за малым ис</w:t>
        <w:softHyphen/>
        <w:t>ключением, постоянное, быстрое перемещение этих офи</w:t>
        <w:softHyphen/>
        <w:t>церов с одной должности на другую для более быстрого движения вперед; они не задерживались ни на каком ме</w:t>
        <w:softHyphen/>
        <w:t>сте — ни на штабном, ни на строевом, а потому трудно было им входить основательно в круг своих обязанностей и при</w:t>
        <w:softHyphen/>
        <w:t>носить ту пользу, которую они могли и должны были при</w:t>
        <w:softHyphen/>
        <w:t>нести. Такое перелетание с места на место также озлобля</w:t>
        <w:softHyphen/>
        <w:t>ло армию, которая называла их белою костью, а себя — черною. В этом, однако, нужно винить скорее Ставку, же</w:t>
        <w:softHyphen/>
        <w:t>лавшую быстрее выдвигать своих академических товари</w:t>
        <w:softHyphen/>
        <w:t>щей, которые без приказа сверху не имели бы возможности столь резво прыгать. Неоспорим тот факт, что многие, при</w:t>
        <w:softHyphen/>
        <w:t>том наиболее способные, академики, изучив исключительно военное дело, уходили с военной службы на должности, ни</w:t>
        <w:softHyphen/>
        <w:t>чего общего с военным искусством не имевшие, и стара</w:t>
        <w:softHyphen/>
        <w:t>лись занимать должности, лучше оплачиваемые. Мы виде</w:t>
        <w:softHyphen/>
        <w:t>ли офицеров Генерального штаба в роли государственных контролеров, министров путей сообщения, внутренних дел, начальников железных дорог, губернаторов и т. п.</w:t>
      </w:r>
    </w:p>
    <w:p>
      <w:pPr>
        <w:pStyle w:val="Normal"/>
        <w:bidi w:val="0"/>
        <w:ind w:left="0" w:firstLine="720"/>
        <w:jc w:val="both"/>
        <w:rPr/>
      </w:pPr>
      <w:r>
        <w:rPr>
          <w:sz w:val="22"/>
        </w:rPr>
        <w:t>Верховным Главнокомандующим был назначен великий князь Николай Николаевич. По моему мнению, в это время лучшего Верховного Главнокомандующего найти было нельзя. По предыдущей моей службе, в бытность мою началь</w:t>
        <w:softHyphen/>
        <w:t>ником Офицерской кавалерийской школы, а затем началь</w:t>
        <w:softHyphen/>
        <w:t>ником 2-й гвардейской кавалерийской дивизии, я имел воз</w:t>
        <w:softHyphen/>
        <w:t>можность близко узнать его как по должности генерал-ин</w:t>
        <w:softHyphen/>
        <w:t>спектора кавалерии, так и по должности главнокомандую</w:t>
        <w:softHyphen/>
        <w:t>щего гвардией и Петербургского военного округа. Это — человек, несомненно, всецело преданный военному делу и теоретически и практически знавший и любивший военное ремесло. Конечно, как принадлежавший к императорской фамилии, он по условиям своего высокого положения не был усидчив в работе, в особенности в молодости. По нату</w:t>
        <w:softHyphen/>
        <w:t>ре своей он был страшно горяч и нетерпелив, но с годами успокоился и уравновесился. Назначение его Верховным Главнокомандующим вызвало глубокое удовлетворение в армии. Войска верили в него и боялись его. Все знали, что отданные им приказания должны быть исполнены, что от</w:t>
        <w:softHyphen/>
        <w:t>мене они не подлежат и никаких колебаний не будет.</w:t>
      </w:r>
    </w:p>
    <w:p>
      <w:pPr>
        <w:pStyle w:val="Normal"/>
        <w:bidi w:val="0"/>
        <w:ind w:left="0" w:firstLine="720"/>
        <w:jc w:val="both"/>
        <w:rPr/>
      </w:pPr>
      <w:r>
        <w:rPr>
          <w:sz w:val="22"/>
        </w:rPr>
        <w:t>С начала войны, чтобы спасти Францию, Николай Ни</w:t>
        <w:softHyphen/>
        <w:t>колаевич совершенно правильно решил нарушить вырабо</w:t>
        <w:softHyphen/>
        <w:t>танный раньше план войны и быстро перейти в наступле</w:t>
        <w:softHyphen/>
        <w:t>ние, не ожидая окончания сосредоточения и развертывания армий. Потом это ставилось ему в вину, но в действитель</w:t>
        <w:softHyphen/>
        <w:t>ности это было единственно верное решение. Немцы, дей</w:t>
        <w:softHyphen/>
        <w:t>ствуя по внутренним операционным линиям, естественно, должны были стараться бить врагов поочередно, пользуясь своей развитой сетью железных дорог. Мы же с союзника</w:t>
        <w:softHyphen/>
        <w:t>ми, действуя по внешним линиям, должны были навалиться на врага сразу со всех сторон, чтобы не дать немцам воз</w:t>
        <w:softHyphen/>
        <w:t>можности уничтожать противников поочередно и переки</w:t>
        <w:softHyphen/>
        <w:t>дывать свои войска по собственному произволу.</w:t>
      </w:r>
    </w:p>
    <w:p>
      <w:pPr>
        <w:pStyle w:val="Normal"/>
        <w:bidi w:val="0"/>
        <w:ind w:left="0" w:firstLine="720"/>
        <w:jc w:val="both"/>
        <w:rPr/>
      </w:pPr>
      <w:r>
        <w:rPr>
          <w:sz w:val="22"/>
        </w:rPr>
        <w:t>Жаль, что эту азбучную истину не приняли в соображе</w:t>
        <w:softHyphen/>
        <w:t>ние лица, составлявшие новый план войны, ссылавшиеся на то, что неизвестно, на кого наш враг раньше набросит</w:t>
        <w:softHyphen/>
        <w:t>ся — на французов или на нас. Казалось бы, здравый смысл должен был подсказать, что немцы фатально обязаны не</w:t>
        <w:softHyphen/>
        <w:t>избежно, силою обстановки, атаковать раньше французов, во-первых, потому, что французы скорее нас мобилизуются и раньше нас могут перейти в наступление, а во-вторых, потому, что в случае полной удачи немцы могут быстрее склонить к миру французов, нежели русских с их необъят</w:t>
        <w:softHyphen/>
        <w:t>ным пространством в тылу. Удивительный план войны с отводом назад, на линию Белосток, Брест, был окончатель</w:t>
        <w:softHyphen/>
        <w:t>но разработан, насколько мне помнится, на секретном со</w:t>
        <w:softHyphen/>
        <w:t>вещании в Москве, кажется, осенью 1912 года, и тогда же утвержден. В то время я был помощником командующего</w:t>
      </w:r>
      <w:r>
        <w:rPr>
          <w:sz w:val="22"/>
          <w:lang w:val="en-US"/>
        </w:rPr>
        <w:t xml:space="preserve"> </w:t>
      </w:r>
      <w:r>
        <w:rPr>
          <w:sz w:val="22"/>
        </w:rPr>
        <w:t>войсками Варшавского военного округа и высказал мои сом</w:t>
        <w:softHyphen/>
        <w:t>нения относительно целесообразности этого плана бывшему тогда начальником штаба этого округа генералу Клюеву, участвовавшему в составлении этого плана; но он со свой</w:t>
        <w:softHyphen/>
        <w:t>ственным ему самомнением стал уверять меня, что это ре</w:t>
        <w:softHyphen/>
        <w:t>шение безукоризненно хорошо и другого быть не может. Каждый из нас остался при своем мнении, но так как это дело меня не касалось, то я бросил об этом спорить.</w:t>
      </w:r>
    </w:p>
    <w:p>
      <w:pPr>
        <w:pStyle w:val="Normal"/>
        <w:bidi w:val="0"/>
        <w:ind w:left="0" w:firstLine="720"/>
        <w:jc w:val="both"/>
        <w:rPr/>
      </w:pPr>
      <w:r>
        <w:rPr>
          <w:sz w:val="22"/>
        </w:rPr>
        <w:t>Справедливость требует, однако, сказать, что Николай Николаевич к этому совещанию привлечен не был, невзи</w:t>
        <w:softHyphen/>
        <w:t>рая на то, что он должен был выполнять вырабатывавшийся план; чтобы избежать его присутствия, совещание назна</w:t>
        <w:softHyphen/>
        <w:t>чили не в Петербурге, а в Москве. Во время объявления войны ему пришлось в силу необходимости спешно менять план войны, что в заслугу Главному управлению Генераль</w:t>
        <w:softHyphen/>
        <w:t>ного штаба и Сухомлинову никак поставить нельзя. Фран</w:t>
        <w:softHyphen/>
        <w:t>цию же необходимо было спасти, иначе и мы с выбытием ее из строя сразу проиграли бы войну.</w:t>
      </w:r>
    </w:p>
    <w:p>
      <w:pPr>
        <w:pStyle w:val="Normal"/>
        <w:bidi w:val="0"/>
        <w:ind w:left="0" w:firstLine="720"/>
        <w:jc w:val="both"/>
        <w:rPr/>
      </w:pPr>
      <w:r>
        <w:rPr>
          <w:sz w:val="22"/>
        </w:rPr>
        <w:t>Николай Николаевич требовал строгой и справедливой дисциплины в войсках, заботился о нуждах солдата, уси</w:t>
        <w:softHyphen/>
        <w:t>ленно следил за тем, чтобы не было засилия штабов над строевым элементом, не жалел наград для строевых работ</w:t>
        <w:softHyphen/>
        <w:t>ников, был скуп относительно награждений штабных и ты</w:t>
        <w:softHyphen/>
        <w:t>ловых деятелей, строго запрещая награждать их боевыми отличиями. Я считал его отличным главнокомандующим.</w:t>
      </w:r>
    </w:p>
    <w:p>
      <w:pPr>
        <w:pStyle w:val="Normal"/>
        <w:bidi w:val="0"/>
        <w:ind w:left="0" w:firstLine="720"/>
        <w:jc w:val="both"/>
        <w:rPr/>
      </w:pPr>
      <w:r>
        <w:rPr>
          <w:sz w:val="22"/>
        </w:rPr>
        <w:t>Фатально было то, что начальником штаба Верховного Главнокомандующего был назначен бывший начальник Главного управления Генерального штаба Янушкевич, че</w:t>
        <w:softHyphen/>
        <w:t>ловек очень милый, но довольно легкомысленный и плохой стратег. В этом отношении должен был его дополнять гене</w:t>
        <w:softHyphen/>
        <w:t>рал-квартирмейстер Данилов, человек узкий и упрямый. Его доклады, несомненно, влияли в значительной степени на стратегические соображения Верховного Главнокоманду</w:t>
        <w:softHyphen/>
        <w:t>ющего, и нельзя не признать, что мы иногда действовали в некоторых отношениях наобум и рискованно разбрасыва</w:t>
        <w:softHyphen/>
        <w:t>лись не в соответствии с темп силами, которыми мы распо</w:t>
        <w:softHyphen/>
        <w:t>лагали.</w:t>
      </w:r>
    </w:p>
    <w:p>
      <w:pPr>
        <w:pStyle w:val="Normal"/>
        <w:bidi w:val="0"/>
        <w:ind w:left="0" w:firstLine="720"/>
        <w:jc w:val="both"/>
        <w:rPr/>
      </w:pPr>
      <w:r>
        <w:rPr>
          <w:sz w:val="22"/>
        </w:rPr>
        <w:t>Главнокомандующим армиями Юго-Западного фронта, в состав которого вошла и моя 8-я армия, был назначен ко</w:t>
        <w:softHyphen/>
        <w:t>мандующий войсками Киевского военного округа генерал-адъютант Н. И. Иванов. Это был человек вполне предан</w:t>
        <w:softHyphen/>
        <w:t>ный своему долгу, любивший военное дело, но в высшей степени узкий в своих взглядах, нерешительный, крайне мелочный и, в общем, бестолковый, хотя и чрезвычайно са</w:t>
        <w:softHyphen/>
        <w:t>молюбивый. Он был одним из участников несчастной японской кампании, и думаю, что постоянные неудачи этой вой</w:t>
        <w:softHyphen/>
        <w:t>ны влияли на него и заставляли его непрерывно сомневать</w:t>
        <w:softHyphen/>
        <w:t>ся и пугаться зря, так что даже при вполне благоприятной обстановке он постоянно опасался разгрома и всяких не</w:t>
        <w:softHyphen/>
        <w:t>счастий.</w:t>
      </w:r>
    </w:p>
    <w:p>
      <w:pPr>
        <w:pStyle w:val="Normal"/>
        <w:bidi w:val="0"/>
        <w:ind w:left="0" w:firstLine="720"/>
        <w:jc w:val="both"/>
        <w:rPr/>
      </w:pPr>
      <w:r>
        <w:rPr>
          <w:sz w:val="22"/>
        </w:rPr>
        <w:t>Начальником его штаба в начале кампании был М. В. Алексеев, человек очень умный, быстро схватываю</w:t>
        <w:softHyphen/>
        <w:t>щий обстановку, отличный стратег. Его главный недоста</w:t>
        <w:softHyphen/>
        <w:t>ток состоял в нерешительности и мягкости характера. При твердом главнокомандующем эти недостатки не составляли бы беды, но при колеблющемся и бестолковом Иванове это представляло большую угрозу для хорошего ведения дела на Юго-Западном фронте.</w:t>
      </w:r>
    </w:p>
    <w:p>
      <w:pPr>
        <w:pStyle w:val="Normal"/>
        <w:bidi w:val="0"/>
        <w:ind w:left="0" w:firstLine="720"/>
        <w:jc w:val="both"/>
        <w:rPr/>
      </w:pPr>
      <w:r>
        <w:rPr>
          <w:sz w:val="22"/>
        </w:rPr>
        <w:t>Что касается моей армии, то она составляла левый фланг всех наших сил, оборонявших нашу западную гра</w:t>
        <w:softHyphen/>
        <w:t>ницу. Это давало мне возможность свободнее маневрировать, нежели другим армиям. Моим начальником штаба был ге</w:t>
        <w:softHyphen/>
        <w:t>нерал Ломновский. Это был человек умный, знающий, энер</w:t>
        <w:softHyphen/>
        <w:t>гичный и в высшей степени трудолюбивый. Не знаю, по</w:t>
        <w:softHyphen/>
        <w:t>чему он составил себе репутацию панического генерала. Подобная характеристика совершенно неверна. Он быстро соображал, точно выполнял мои приказания и своевремен</w:t>
        <w:softHyphen/>
        <w:t>но их передавал в войска, был дисциплинирован и никогда не выказывал трусости и нерешительности. Жили мы с ним в дружбе и согласии. Правда, он не всегда одобрял мои планы, считая их иногда рискованными, и по долгу службы докладывал свои сомнения, но раз какое-либо дело было решено, он вкладывал всю свою душу в наилучшее выпол</w:t>
        <w:softHyphen/>
        <w:t>нение той или иной предпринимавшейся операции. Его не</w:t>
        <w:softHyphen/>
        <w:t>достаток был в том, что он не очень доверял своим штаб</w:t>
        <w:softHyphen/>
        <w:t>ным сотрудникам и лично старался входить во все мелочи, в особенности по генерал-квартирмейстерской части. Этим он обезличивал своих помощников и переобременял себя работой, доводившей его до переутомления. Во всяком слу</w:t>
        <w:softHyphen/>
        <w:t>чае, это был отличный начальник штаба.</w:t>
      </w:r>
    </w:p>
    <w:p>
      <w:pPr>
        <w:pStyle w:val="Normal"/>
        <w:bidi w:val="0"/>
        <w:ind w:left="0" w:firstLine="720"/>
        <w:jc w:val="both"/>
        <w:rPr/>
      </w:pPr>
      <w:r>
        <w:rPr>
          <w:sz w:val="22"/>
        </w:rPr>
        <w:t>В начале кампании генерал-квартирмейстером штаба моей армии был Деникин, но вскоре он по собственному желанию служить не в штабе, а в строю получил, по моему представлению, 4-ю стрелковую бригаду, именуемую Же</w:t>
        <w:softHyphen/>
        <w:t>лезной, и на строевом поприще выказал отличные дарова</w:t>
        <w:softHyphen/>
        <w:t>ния боевого генерала. После Деникина генерал-квартирмей</w:t>
        <w:softHyphen/>
        <w:t>стером был назначен генерал Никитин, человек средних способностей, честный, спокойный и при таком начальнике штаба, как Ломновский, не игравший в штабе никакой роли.</w:t>
      </w:r>
    </w:p>
    <w:p>
      <w:pPr>
        <w:pStyle w:val="Normal"/>
        <w:bidi w:val="0"/>
        <w:ind w:left="0" w:firstLine="720"/>
        <w:jc w:val="both"/>
        <w:rPr/>
      </w:pPr>
      <w:r>
        <w:rPr>
          <w:sz w:val="22"/>
        </w:rPr>
        <w:t>Рядом с 8-й армией действовала 3-я армия, во главе ко</w:t>
        <w:softHyphen/>
        <w:t>торой стоял генерал Рузский, человек умный, знающий, решительный, очень самолюбивый, ловкий и старавшийся выставлять свои деяния в возможно лучшем свете, иногда в ущерб своим соседям, пользуясь их успехами, которые ему предвзято приписывались. В качестве яркого примера могу привести тот факт, что он не опроверг резкой неточности, появившейся в русской печати в первых же телеграммах, о наших армиях и о взятии Львова.</w:t>
      </w:r>
    </w:p>
    <w:p>
      <w:pPr>
        <w:pStyle w:val="Normal"/>
        <w:bidi w:val="0"/>
        <w:ind w:left="0" w:firstLine="720"/>
        <w:jc w:val="both"/>
        <w:rPr/>
      </w:pPr>
      <w:r>
        <w:rPr>
          <w:sz w:val="22"/>
        </w:rPr>
        <w:t>Взятие Львова описывалось в печати в совершенно не</w:t>
        <w:softHyphen/>
        <w:t>правдоподобных тонах: сообщалось, что “доблестные войска генерала Рузского продвигались по улицам города по коле</w:t>
        <w:softHyphen/>
        <w:t>но в крови”. А на самом деле ни во Львове, ни вблизи него уж дня три никаких сражений не было. Армия Рузского была еще далеко от города, когда 8-я армия, продвинувшись южнее далеко вперед, заставила австрийцев очистить Львов.</w:t>
      </w:r>
    </w:p>
    <w:p>
      <w:pPr>
        <w:pStyle w:val="Normal"/>
        <w:bidi w:val="0"/>
        <w:ind w:left="0" w:firstLine="720"/>
        <w:jc w:val="both"/>
        <w:rPr/>
      </w:pPr>
      <w:r>
        <w:rPr>
          <w:sz w:val="22"/>
        </w:rPr>
        <w:t>Когда я ехал в автомобиле на совещание с генералом Рузским в 3-ю армию, сопровождавшие меня полковники граф Гейден и Яхонтов вследствие порчи шин отстали от меня. Пока чинилась их машина, они обратили внимание на множество русин, идущих со стороны Львова.</w:t>
      </w:r>
    </w:p>
    <w:p>
      <w:pPr>
        <w:pStyle w:val="Normal"/>
        <w:bidi w:val="0"/>
        <w:ind w:left="0" w:firstLine="720"/>
        <w:jc w:val="both"/>
        <w:rPr/>
      </w:pPr>
      <w:r>
        <w:rPr>
          <w:sz w:val="22"/>
        </w:rPr>
        <w:t xml:space="preserve">— </w:t>
      </w:r>
      <w:r>
        <w:rPr>
          <w:sz w:val="22"/>
        </w:rPr>
        <w:t>Вы откуда? — поинтересовались они.</w:t>
      </w:r>
    </w:p>
    <w:p>
      <w:pPr>
        <w:pStyle w:val="Normal"/>
        <w:bidi w:val="0"/>
        <w:ind w:left="0" w:firstLine="720"/>
        <w:jc w:val="both"/>
        <w:rPr/>
      </w:pPr>
      <w:r>
        <w:rPr>
          <w:sz w:val="22"/>
        </w:rPr>
        <w:t xml:space="preserve">— </w:t>
      </w:r>
      <w:r>
        <w:rPr>
          <w:sz w:val="22"/>
        </w:rPr>
        <w:t>Из Львова.</w:t>
      </w:r>
    </w:p>
    <w:p>
      <w:pPr>
        <w:pStyle w:val="Normal"/>
        <w:bidi w:val="0"/>
        <w:ind w:left="0" w:firstLine="720"/>
        <w:jc w:val="both"/>
        <w:rPr/>
      </w:pPr>
      <w:r>
        <w:rPr>
          <w:sz w:val="22"/>
        </w:rPr>
        <w:t xml:space="preserve">— </w:t>
      </w:r>
      <w:r>
        <w:rPr>
          <w:sz w:val="22"/>
        </w:rPr>
        <w:t>А что, там много войска?</w:t>
      </w:r>
    </w:p>
    <w:p>
      <w:pPr>
        <w:pStyle w:val="Normal"/>
        <w:bidi w:val="0"/>
        <w:ind w:left="0" w:firstLine="720"/>
        <w:jc w:val="both"/>
        <w:rPr/>
      </w:pPr>
      <w:r>
        <w:rPr>
          <w:sz w:val="22"/>
        </w:rPr>
        <w:t xml:space="preserve">— </w:t>
      </w:r>
      <w:r>
        <w:rPr>
          <w:sz w:val="22"/>
        </w:rPr>
        <w:t>Нема никого, вси утекли.</w:t>
      </w:r>
    </w:p>
    <w:p>
      <w:pPr>
        <w:pStyle w:val="Normal"/>
        <w:bidi w:val="0"/>
        <w:ind w:left="0" w:firstLine="720"/>
        <w:jc w:val="both"/>
        <w:rPr/>
      </w:pPr>
      <w:r>
        <w:rPr>
          <w:sz w:val="22"/>
        </w:rPr>
        <w:t>Оба мои полковника, заинтересовавшись, решили прове</w:t>
        <w:softHyphen/>
        <w:t>рить это показание. Все равно догнать меня они уже не могли. Их автомобиль беспрепятственно докатил до предме</w:t>
        <w:softHyphen/>
        <w:t>стий самого Львова, где они столкнулись с отдельными мел</w:t>
        <w:softHyphen/>
        <w:t>кими частями 3-й армии, собиравшимися туда входить и ожидавшими только городских властей. Въехав вместе с ними в город, они позавтракали с большим аппетитом в гостинице Жоржа и купили конфет в кондитерской. Вот насколько правильно осведомлялась русская публика о под</w:t>
        <w:softHyphen/>
        <w:t>робностях событий, происходивших на театре войны!</w:t>
      </w:r>
    </w:p>
    <w:p>
      <w:pPr>
        <w:pStyle w:val="Normal"/>
        <w:bidi w:val="0"/>
        <w:ind w:left="0" w:firstLine="720"/>
        <w:jc w:val="both"/>
        <w:rPr/>
      </w:pPr>
      <w:r>
        <w:rPr>
          <w:sz w:val="22"/>
        </w:rPr>
        <w:t>Не могу без душевной боли вспомнить первую же во</w:t>
        <w:softHyphen/>
        <w:t>сторженную телеграмму главнокомандующего о взятии Львова и Галича. Конечно, великий князь Николай Нико</w:t>
        <w:softHyphen/>
        <w:t>лаевич был тут ни при чем и просто не заметил предвзя</w:t>
        <w:softHyphen/>
        <w:t>тости составленного текста телеграммы: “Доблестные вой</w:t>
        <w:softHyphen/>
        <w:t>ска генерала Рузского взяли Львов, а армия Брусилова взя</w:t>
        <w:softHyphen/>
        <w:t>ла Галич”.</w:t>
      </w:r>
    </w:p>
    <w:p>
      <w:pPr>
        <w:pStyle w:val="Normal"/>
        <w:bidi w:val="0"/>
        <w:ind w:left="0" w:firstLine="720"/>
        <w:jc w:val="both"/>
        <w:rPr/>
      </w:pPr>
      <w:r>
        <w:rPr>
          <w:sz w:val="22"/>
        </w:rPr>
        <w:t>Все солдаты и офицеры 8-й армии были поражены: по</w:t>
        <w:softHyphen/>
        <w:t>чему же армия генерала Рузского — “доблестная” по пер</w:t>
        <w:softHyphen/>
        <w:t>вым же шагам, а 8-я армия — только просто армия, тогда</w:t>
      </w:r>
      <w:r>
        <w:rPr>
          <w:sz w:val="22"/>
          <w:lang w:val="en-US"/>
        </w:rPr>
        <w:t xml:space="preserve"> </w:t>
      </w:r>
      <w:r>
        <w:rPr>
          <w:sz w:val="22"/>
        </w:rPr>
        <w:t>как доблесть-то беспримерная была именно в войсках 8-й армии, сражавшейся вдоль всей реки Гнилая Липа и до са</w:t>
        <w:softHyphen/>
        <w:t>мого местечка Бобрка не щадя своих сил и жизней бойцов. Вследствие этих боев, повторяю, австрийцы и принуждены были оставить Львов, а 3-я армия пришла на готовое. С пер</w:t>
        <w:softHyphen/>
        <w:t>вых же шагов нам бросились в глаза несправедливость и пристрастие штаба Юго-Западного фронта. И чем дальше развертывались события, тем очевиднее это было. Сгущать краски к лучшему в делах любимчиков своих ради получе</w:t>
        <w:softHyphen/>
        <w:t>ния высших наград и умалять успехи других не считалось неприличным. Я молчал, считая это мелочью и думая толь</w:t>
        <w:softHyphen/>
        <w:t>ко о конечном результате для России. Да я и не мог по условиям дисциплины ставить таких точек над i. Но в моих войсках разговоров и недовольства было много. Штаб Юго-Западного фронта играл с огнем, допуская такую злую неправду. Умиравшие и искалеченные солдаты хорошо это понимали.</w:t>
      </w:r>
    </w:p>
    <w:p>
      <w:pPr>
        <w:pStyle w:val="Normal"/>
        <w:bidi w:val="0"/>
        <w:ind w:left="0" w:firstLine="720"/>
        <w:jc w:val="both"/>
        <w:rPr/>
      </w:pPr>
      <w:r>
        <w:rPr>
          <w:sz w:val="22"/>
        </w:rPr>
        <w:t>Уже в самом начале войны, когда наша армия быстро продвигалась вперед, меня очень озабочивали ее тыл и связь, которую необходимо было держать штабу армии как с передовыми войсками, так и со штабом фронта. Тыловые учреждения далеко не были сформированы, автомобилей было очень мало, транспортов недостаточно, телеграфных колонн тоже; что же касается санитарной части, то она была лишь в самом зародыше, и, как дальше будет видно, во время первых сражений положение раненых было очень тяжелое. Вообще тыл наших армий в начале кампании был, в сущности, в хаотическом состоянии и более приспособлен к стоянию на месте, то есть к обороне, нежели к работе во время энергичного наступления, которое выпало нам на долю.</w:t>
      </w:r>
    </w:p>
    <w:p>
      <w:pPr>
        <w:pStyle w:val="Normal"/>
        <w:bidi w:val="0"/>
        <w:ind w:left="0" w:firstLine="720"/>
        <w:jc w:val="both"/>
        <w:rPr/>
      </w:pPr>
      <w:r>
        <w:rPr>
          <w:sz w:val="22"/>
        </w:rPr>
        <w:t>В общем, следует признать, что в техническом отноше</w:t>
        <w:softHyphen/>
        <w:t>нии мы были подготовлены неудовлетворительно и что если бы военное министерство не занималось преимущественно войной с Государственной думой, а шло бы с ней рука об руку, то результат подготовки получился бы иной. Объяс</w:t>
        <w:softHyphen/>
        <w:t>нение, что мы предполагали быть готовыми лишь к 1917 го</w:t>
        <w:softHyphen/>
        <w:t>ду и что война застала нас врасплох, только усугубляет вину, ибо нам было известно, что немцы подготовляются к 1915 году, а следовательно, мы также должны были, чего бы это ни стоило, подготовиться к этому году, а не к 17-му. И это было хотя и трудно, но возможно; мы же готовились недостаточно энергично, спустя рукава, не желая привле</w:t>
        <w:softHyphen/>
        <w:t>кать к этой работе общественные силы из личных полити</w:t>
        <w:softHyphen/>
        <w:t>ческих соображений внутреннего порядка, и дошли до того,</w:t>
      </w:r>
      <w:r>
        <w:rPr>
          <w:sz w:val="22"/>
          <w:lang w:val="en-US"/>
        </w:rPr>
        <w:t xml:space="preserve"> </w:t>
      </w:r>
      <w:r>
        <w:rPr>
          <w:sz w:val="22"/>
        </w:rPr>
        <w:t>что начали войну, имея только по 950 выстрелов на легкое орудие, а тяжелых орудий почти совсем не имели.</w:t>
      </w:r>
    </w:p>
    <w:p>
      <w:pPr>
        <w:pStyle w:val="Normal"/>
        <w:bidi w:val="0"/>
        <w:ind w:left="0" w:firstLine="720"/>
        <w:jc w:val="both"/>
        <w:rPr/>
      </w:pPr>
      <w:r>
        <w:rPr>
          <w:sz w:val="22"/>
        </w:rPr>
        <w:t>Еще хуже была у нас подготовка умов народа к войне. Она была вполне отрицательная.</w:t>
      </w:r>
    </w:p>
    <w:p>
      <w:pPr>
        <w:pStyle w:val="Normal"/>
        <w:bidi w:val="0"/>
        <w:ind w:left="0" w:firstLine="720"/>
        <w:jc w:val="both"/>
        <w:rPr/>
      </w:pPr>
      <w:r>
        <w:rPr>
          <w:sz w:val="22"/>
        </w:rPr>
        <w:t>Ни для кого не было секретом, что после франко-прус</w:t>
        <w:softHyphen/>
        <w:t>ской войны 1870—1871 гг. Германия в опьянении от своих побед стала стремиться к всемирной гегемонии. В этом от</w:t>
        <w:softHyphen/>
        <w:t>ношении Россия, ее старая союзница и пособница, мешала ее планам на Ближнем Востоке, так же как и Франция с ее идеей о реванше и стремлением вернуть Эльзас и Ло</w:t>
        <w:softHyphen/>
        <w:t>тарингию. Еще в большей степени мешала Германии Анг</w:t>
        <w:softHyphen/>
        <w:t>лия с ее флотом и твердо установившейся мировой торгов</w:t>
        <w:softHyphen/>
        <w:t>лей.</w:t>
      </w:r>
    </w:p>
    <w:p>
      <w:pPr>
        <w:pStyle w:val="Normal"/>
        <w:bidi w:val="0"/>
        <w:ind w:left="0" w:firstLine="720"/>
        <w:jc w:val="both"/>
        <w:rPr/>
      </w:pPr>
      <w:r>
        <w:rPr>
          <w:sz w:val="22"/>
        </w:rPr>
        <w:t>И вот, в особенности с воцарением императора Вильгель</w:t>
        <w:softHyphen/>
        <w:t>ма II, начинается упорное планомерное развитие военных (сухопутных и морских) сил Германии во главе нового тройственного союза — Германия, Австро-Венгрия и Ита</w:t>
        <w:softHyphen/>
        <w:t>лия. При этом моральная подготовка всех слоев германско</w:t>
        <w:softHyphen/>
        <w:t>го народа к этой великой войне не только не была забыта, но была выдвинута на первый план, и народу, столь же упорно, как и успешно, всеми мерами внушалось, что Гер</w:t>
        <w:softHyphen/>
        <w:t>мания должна завоевать себе достойное место под солнцем, иначе она зачахнет и пропадет, и что великий германский народ при помощи своего доброго немецкого бога, как из</w:t>
        <w:softHyphen/>
        <w:t>бранное племя, должен разбить Францию и Англию, а низ</w:t>
        <w:softHyphen/>
        <w:t>шую расу, славян, с Россией во главе обратить в удобрение для развития и величия высшей, германской, расы. При</w:t>
        <w:softHyphen/>
        <w:t>шлось и всем остальным народам Европы волей-неволей напрягать свои силы для подготовки к борьбе за свою сво</w:t>
        <w:softHyphen/>
        <w:t>боду и интересы. Императору Александру III не оставалось другого решения, как сойтись с Францией, усердно подго</w:t>
        <w:softHyphen/>
        <w:t>товлять свой Западный театр военных действий и развивать свои вооруженные силы.</w:t>
      </w:r>
    </w:p>
    <w:p>
      <w:pPr>
        <w:pStyle w:val="Normal"/>
        <w:bidi w:val="0"/>
        <w:ind w:left="0" w:firstLine="720"/>
        <w:jc w:val="both"/>
        <w:rPr/>
      </w:pPr>
      <w:r>
        <w:rPr>
          <w:sz w:val="22"/>
        </w:rPr>
        <w:t>При Николае II бестолковые колебания расстроили на</w:t>
        <w:softHyphen/>
        <w:t>шу армию, а всю предыдущую подготовку Западного театра свели почти к нулю. Поощряемые Германией, мы затеяли дальневосточную авантюру, во время которой немцы наложили на нас крупную контрибуцию в виде постыдного для нашего самолюбия и разорительного для нашего кармана торгового договора. Мы позорно проиграли войну с Японией, и такими деяниями, нужно по справедливости признать, само правительство ускорило революцию 1905—1907 гг. В годы японской войны и первой революции наше прави</w:t>
        <w:softHyphen/>
        <w:t>тельство ясно подчеркнуло и указало народу, что оно само не знает, чего хочет и куда идет. Спохватились мы в своей</w:t>
      </w:r>
      <w:r>
        <w:rPr>
          <w:sz w:val="22"/>
          <w:lang w:val="en-US"/>
        </w:rPr>
        <w:t xml:space="preserve"> </w:t>
      </w:r>
      <w:r>
        <w:rPr>
          <w:sz w:val="22"/>
        </w:rPr>
        <w:t>ошибке довольно поздно, после аннексии Боснии и Герце</w:t>
        <w:softHyphen/>
        <w:t>говины, но моральную подготовку народа к неизбежной ев</w:t>
        <w:softHyphen/>
        <w:t>ропейской войне не то что упустили, а скорее, не допустили.</w:t>
      </w:r>
    </w:p>
    <w:p>
      <w:pPr>
        <w:pStyle w:val="Normal"/>
        <w:bidi w:val="0"/>
        <w:ind w:left="0" w:firstLine="720"/>
        <w:jc w:val="both"/>
        <w:rPr/>
      </w:pPr>
      <w:r>
        <w:rPr>
          <w:sz w:val="22"/>
        </w:rPr>
        <w:t>Если бы в войсках какой-либо начальник вздумал объяс</w:t>
        <w:softHyphen/>
        <w:t>нить своим подчиненным, что наш главный враг — немец, что он собирается напасть на нас и что мы должны всеми силами готовиться отразить его, то этот господин был бы немедленно выгнан со службы, если только не предан суду. Еще в меньшей степени мог бы школьный учитель пропо</w:t>
        <w:softHyphen/>
        <w:t>ведовать своим питомцам любовь к славянам и ненависть к немцам. Он был бы сочтен опасным панславистом, ярым революционером и сослан в Туруханский или Нарымский край. Очевидно, немец, внешний и внутренний, был у нас всесилен, он занимал самые высшие государственные посты, был</w:t>
      </w:r>
      <w:r>
        <w:rPr>
          <w:sz w:val="22"/>
          <w:lang w:val="en-US"/>
        </w:rPr>
        <w:t xml:space="preserve"> persona gratissima</w:t>
      </w:r>
      <w:r>
        <w:rPr>
          <w:sz w:val="22"/>
        </w:rPr>
        <w:t xml:space="preserve"> при дворе. Кроме того, в Петербур</w:t>
        <w:softHyphen/>
        <w:t>ге была могущественная русско-немецкая партия, требовав</w:t>
        <w:softHyphen/>
        <w:t>шая во что бы то ни стало, ценою каких бы то ни было унижений, крепкого союза с Германией, которая демонстра</w:t>
        <w:softHyphen/>
        <w:t>тивно в то время плевала на нас.</w:t>
      </w:r>
    </w:p>
    <w:p>
      <w:pPr>
        <w:pStyle w:val="Normal"/>
        <w:bidi w:val="0"/>
        <w:ind w:left="0" w:firstLine="720"/>
        <w:jc w:val="both"/>
        <w:rPr/>
      </w:pPr>
      <w:r>
        <w:rPr>
          <w:sz w:val="22"/>
        </w:rPr>
        <w:t>Какая же при таких условиях могла быть подготовка умов народа к этой заведомо неминуемой войне, которая должна была решить участь России? Очевидно, никакая или, скорее, отрицательная, ибо во всей необозримой Рос</w:t>
        <w:softHyphen/>
        <w:t>сии, а не только в Петербурге немцы царили во всех отрас</w:t>
        <w:softHyphen/>
        <w:t>лях народной жизни.</w:t>
      </w:r>
    </w:p>
    <w:p>
      <w:pPr>
        <w:pStyle w:val="Normal"/>
        <w:bidi w:val="0"/>
        <w:ind w:left="0" w:firstLine="720"/>
        <w:jc w:val="both"/>
        <w:rPr/>
      </w:pPr>
      <w:r>
        <w:rPr>
          <w:sz w:val="22"/>
        </w:rPr>
        <w:t>Даже после объявления войны прибывшие из внутрен</w:t>
        <w:softHyphen/>
        <w:t>них областей России пополнения совершенно не понимали, какая это война свалилась им на голову — как будто бы ни с того ни с сего. Сколько раз спрашивал я в окопах, из-за чего мы воюем, и всегда неизбежно получал ответ, что ка</w:t>
        <w:softHyphen/>
        <w:t>кой-то там эрц-герц-перц с женой были кем-то убиты, а потому австрияки хотели обидеть сербов. Но кто же такие сербы — не знал почти никто, что такое славяне — было так</w:t>
        <w:softHyphen/>
        <w:t>же темно, а почему немцы из-за Сербии вздумали воевать — было совершенно неизвестно. Выходило, что людей вели на убой неизвестно из-за чего, то есть по капризу царя.</w:t>
      </w:r>
    </w:p>
    <w:p>
      <w:pPr>
        <w:pStyle w:val="Normal"/>
        <w:bidi w:val="0"/>
        <w:ind w:left="0" w:firstLine="720"/>
        <w:jc w:val="both"/>
        <w:rPr/>
      </w:pPr>
      <w:r>
        <w:rPr>
          <w:sz w:val="22"/>
        </w:rPr>
        <w:t>Что сказать про такое пренебрежение к русскому на</w:t>
        <w:softHyphen/>
        <w:t>роду?! Очевидно, немецкое влияние в России продолжало оставаться весьма сильным. Вступая в такую войну, пра</w:t>
        <w:softHyphen/>
        <w:t>вительство должно было покончить пикировку с Государ</w:t>
        <w:softHyphen/>
        <w:t>ственной думой и привлечь, поскольку это еще было воз</w:t>
        <w:softHyphen/>
        <w:t>можно, общественные народные силы к общей работе на пользу родины, без чего победоносной войны такого мас</w:t>
        <w:softHyphen/>
        <w:t>штаба не могло быть. Невозможно было продолжать сидеть</w:t>
      </w:r>
      <w:r>
        <w:rPr>
          <w:sz w:val="22"/>
          <w:lang w:val="en-US"/>
        </w:rPr>
        <w:t xml:space="preserve"> </w:t>
      </w:r>
      <w:r>
        <w:rPr>
          <w:sz w:val="22"/>
        </w:rPr>
        <w:t>на двух стульях и одновременно сохранять и самодержавие и конституцию в лице законодательной думы.</w:t>
      </w:r>
    </w:p>
    <w:p>
      <w:pPr>
        <w:pStyle w:val="Normal"/>
        <w:bidi w:val="0"/>
        <w:ind w:left="0" w:firstLine="720"/>
        <w:jc w:val="both"/>
        <w:rPr/>
      </w:pPr>
      <w:r>
        <w:rPr>
          <w:sz w:val="22"/>
        </w:rPr>
        <w:t>Если бы царь в решительный момент жизни России со</w:t>
        <w:softHyphen/>
        <w:t>брал обе законодательные палаты для решения вопроса о войне и объявил, что дарует настоящую конституцию с от</w:t>
        <w:softHyphen/>
        <w:t>ветственным министерством и призывает всех русских под</w:t>
        <w:softHyphen/>
        <w:t>данных, без различия народностей, сословий, религии и т. д., к общей работе для спасения отечества, находящегося в опасности, и для освобождения славян от немецкого ига, то энтузиазм был бы велик и популярность царя сильно воз</w:t>
        <w:softHyphen/>
        <w:t>росла бы. Тут же нужно было добавить и отчетливо объяс</w:t>
        <w:softHyphen/>
        <w:t>нить, что вопрос о Сербии — только предлог к войне, что все дело в непреклонном желании немцев покорить весь мир. Польшу нужно было с высоты престола объявить сво</w:t>
        <w:softHyphen/>
        <w:t>бодной с обещанием присоединить к ней Познань и Запад</w:t>
        <w:softHyphen/>
        <w:t>ную Галицию по окончании победоносной войны. Но это не только не было сделано, но даже на воззвание Верховного Главнокомандующего к полякам царь, к их великому недо</w:t>
        <w:softHyphen/>
        <w:t>умению и огорчению, ничем не отозвался и не подтвердил обещания великого князя.</w:t>
      </w:r>
    </w:p>
    <w:p>
      <w:pPr>
        <w:pStyle w:val="Normal"/>
        <w:bidi w:val="0"/>
        <w:ind w:left="0" w:firstLine="720"/>
        <w:jc w:val="both"/>
        <w:rPr/>
      </w:pPr>
      <w:r>
        <w:rPr>
          <w:sz w:val="22"/>
        </w:rPr>
        <w:t>Можно ли было при такой моральной подготовке к войне ожидать подъема духа и вызвать сильный патриотизм в народных массах?! Чем был виноват наш простолюдин, что он не только ничего не слыхал о замыслах Германии, но и совсем не знал, что такая страна существует, зная лишь, что существуют немцы, которые обезьяну выдумали, и что зачастую сам губернатор — из этих умных и хитрых людей. Солдат не только не знал, что такое Германия и тем более Австрия, но он понятия не имел о своей матушке России. Он знал свой уезд и, пожалуй, губернию, знал, что есть Петербург и Москва, и на этом заканчивалось его знаком</w:t>
        <w:softHyphen/>
        <w:t>ство со своим отечеством. Откуда же было взяться тут пат</w:t>
        <w:softHyphen/>
        <w:t>риотизму, сознательной любви к великой родине?! Не само ли самодержавное правительство, сознательно державшее народ в темноте, не только могущественно подготовляло успех революции и уничтожение того строя, который хоте</w:t>
        <w:softHyphen/>
        <w:t>ло поддержать, невзирая на то, что он уже отжил свой век, но подготовляло также исчезновение самой России, ввер</w:t>
        <w:softHyphen/>
        <w:t>гнув ее народы в неизмеримые бедствия войны, разорения и внутренних раздоров, которым трудно было предвидеть конец.</w:t>
      </w:r>
    </w:p>
    <w:p>
      <w:pPr>
        <w:pStyle w:val="Normal"/>
        <w:bidi w:val="0"/>
        <w:ind w:left="0" w:firstLine="720"/>
        <w:jc w:val="both"/>
        <w:rPr/>
      </w:pPr>
      <w:r>
        <w:rPr>
          <w:sz w:val="22"/>
        </w:rPr>
        <w:t>Первый акт революции (1905—1907 гг.) ничему прави</w:t>
        <w:softHyphen/>
        <w:t>тельство не научил, и оно начало войну вслепую, само под</w:t>
        <w:softHyphen/>
        <w:t>готовляя бессознательно второй акт революции.</w:t>
      </w:r>
    </w:p>
    <w:p>
      <w:pPr>
        <w:pStyle w:val="Normal"/>
        <w:bidi w:val="0"/>
        <w:ind w:left="0" w:firstLine="720"/>
        <w:jc w:val="both"/>
        <w:rPr/>
      </w:pPr>
      <w:r>
        <w:rPr>
          <w:sz w:val="22"/>
        </w:rPr>
        <w:t>Войска были обучены, дисциплинированны и послушно</w:t>
      </w:r>
      <w:r>
        <w:rPr>
          <w:sz w:val="22"/>
          <w:lang w:val="en-US"/>
        </w:rPr>
        <w:t xml:space="preserve"> </w:t>
      </w:r>
      <w:r>
        <w:rPr>
          <w:sz w:val="22"/>
        </w:rPr>
        <w:t>пошли в бой, но подъема духа не было никакого, и понятие о том, чтó представляла собой эта война, отсутствовало пол</w:t>
        <w:softHyphen/>
        <w:t>ностью.</w:t>
      </w:r>
    </w:p>
    <w:p>
      <w:pPr>
        <w:pStyle w:val="Normal"/>
        <w:bidi w:val="0"/>
        <w:ind w:left="0" w:firstLine="720"/>
        <w:jc w:val="both"/>
        <w:rPr/>
      </w:pPr>
      <w:r>
        <w:rPr>
          <w:sz w:val="22"/>
        </w:rPr>
        <w:t>Невольно является вопрос: что за государственные люди окружали царя и что в это время думали ближние при</w:t>
        <w:softHyphen/>
        <w:t>дворные чины всех рангов?</w:t>
      </w:r>
    </w:p>
    <w:p>
      <w:pPr>
        <w:pStyle w:val="Normal"/>
        <w:bidi w:val="0"/>
        <w:ind w:left="0" w:firstLine="720"/>
        <w:jc w:val="both"/>
        <w:rPr/>
      </w:pPr>
      <w:r>
        <w:rPr>
          <w:sz w:val="22"/>
        </w:rPr>
        <w:t>Подводя итог только что высказанному, я должен под</w:t>
        <w:softHyphen/>
        <w:t>твердить твердое мое убеждение, что император Николай II был враг вообще всякой войны, а войны с Германией в осо</w:t>
        <w:softHyphen/>
        <w:t>бенности.</w:t>
      </w:r>
    </w:p>
    <w:p>
      <w:pPr>
        <w:pStyle w:val="Normal"/>
        <w:bidi w:val="0"/>
        <w:ind w:left="0" w:firstLine="720"/>
        <w:jc w:val="both"/>
        <w:rPr/>
      </w:pPr>
      <w:r>
        <w:rPr>
          <w:sz w:val="22"/>
        </w:rPr>
        <w:t>По традициям русского императорского дома начиная с Павла I, и в особенности при Александре I, Николае I и Александре II, Россия все время работала на пользу Прус</w:t>
        <w:softHyphen/>
        <w:t>сии, зачастую во вред себе, и только Александр III, отчасти под влиянием своей супруги-датчанки, видя печальные пос</w:t>
        <w:softHyphen/>
        <w:t>ледствия такой политики в конце царствования своего отца, отстал от этой пагубной для России традиции. Но сказать, что он успел освободить Россию от немецкого влияния, ни</w:t>
        <w:softHyphen/>
        <w:t>как нельзя, и по воцарении слабодушного Николая II оста</w:t>
        <w:softHyphen/>
        <w:t>лась лишь кажущаяся наружная неприязнь к Германии. Большая же программа развития наших вооруженных сил выплыла не столько для того, чтобы действительно воевать с Германией, сколько для того, чтобы обеспечить этим мир и успокоить общественное мнение, понимавшее, что хотим мы или не хотим, но войны не избежать. Сам же царь едва ли верил, что эта война состоится. Обвинять Николая</w:t>
      </w:r>
      <w:r>
        <w:rPr>
          <w:sz w:val="22"/>
          <w:lang w:val="en-US"/>
        </w:rPr>
        <w:t> </w:t>
      </w:r>
      <w:r>
        <w:rPr>
          <w:sz w:val="22"/>
        </w:rPr>
        <w:t>II в этой войне нельзя, так как не заступиться за Сербию он не мог, ибо в этом случае общественное негодование со стихийной силой сбросило бы его с престола и революция началась бы с помощью всей интеллигенции не в 1917, а в 1914 году. Несомненно, что этим предлогом воспользова</w:t>
        <w:softHyphen/>
        <w:t>лись бы немедленно все революционные силы России. Ви</w:t>
        <w:softHyphen/>
        <w:t>новат же царь в том, что он сам не знал, чего хотел, не отдавал себе отчета в истинном положении дела и, окружен</w:t>
        <w:softHyphen/>
        <w:t>ный лестью, самоуверенно думал, что мир и война в его руках; он был убежден, что он — тонкий дипломат, умело ведущий внешнюю и внутреннюю политику России по соб</w:t>
        <w:softHyphen/>
        <w:t>ственному произволу, невзирая на столь недавний урок японской войны и революции 1905—1907 гг.</w:t>
      </w:r>
    </w:p>
    <w:p>
      <w:pPr>
        <w:pStyle w:val="Normal"/>
        <w:bidi w:val="0"/>
        <w:ind w:left="0" w:firstLine="720"/>
        <w:jc w:val="both"/>
        <w:rPr/>
      </w:pPr>
      <w:r>
        <w:rPr>
          <w:sz w:val="22"/>
        </w:rPr>
        <w:t>В заключение этой главы скажу: я всю жизнь свою чув</w:t>
        <w:softHyphen/>
        <w:t>ствовал и знал, что немецкое правительство и Гогенцоллер</w:t>
        <w:softHyphen/>
        <w:t>ны — непримиримейшие и сильнейшие враги моей родины и моего народа, они всегда хотели нас подчинить себе во что бы то ни стало; это и подтвердилось последней всемир</w:t>
        <w:softHyphen/>
        <w:t>ной войной. Что бы ни расписывал в своих воспоминаниях</w:t>
      </w:r>
      <w:r>
        <w:rPr>
          <w:sz w:val="22"/>
          <w:lang w:val="en-US"/>
        </w:rPr>
        <w:t xml:space="preserve"> </w:t>
      </w:r>
      <w:r>
        <w:rPr>
          <w:sz w:val="22"/>
        </w:rPr>
        <w:t>Вильгельм</w:t>
      </w:r>
      <w:r>
        <w:rPr>
          <w:sz w:val="22"/>
          <w:lang w:val="en-US"/>
        </w:rPr>
        <w:t> </w:t>
      </w:r>
      <w:r>
        <w:rPr>
          <w:sz w:val="22"/>
        </w:rPr>
        <w:t>II (берлинское издание 1923 года), но войну эту начали они, а не мы; все хорошо знают, какая нена</w:t>
        <w:softHyphen/>
        <w:t>висть была у них к нам, а не наоборот.</w:t>
      </w:r>
    </w:p>
    <w:p>
      <w:pPr>
        <w:pStyle w:val="Normal"/>
        <w:bidi w:val="0"/>
        <w:ind w:left="0" w:firstLine="720"/>
        <w:jc w:val="both"/>
        <w:rPr/>
      </w:pPr>
      <w:r>
        <w:rPr>
          <w:sz w:val="22"/>
        </w:rPr>
        <w:t>В этом отношении вполне понятна и моя нелюбовь к ним, сквозящая со страниц моих воспоминаний.</w:t>
      </w:r>
    </w:p>
    <w:p>
      <w:pPr>
        <w:pStyle w:val="Normal"/>
        <w:bidi w:val="0"/>
        <w:spacing w:before="360" w:after="360"/>
        <w:ind w:left="0" w:hanging="0"/>
        <w:jc w:val="center"/>
        <w:rPr/>
      </w:pPr>
      <w:r>
        <w:rPr>
          <w:b/>
          <w:sz w:val="24"/>
        </w:rPr>
        <w:t>ОТ ПРОСКУРОВА ДО ЛЬВОВА</w:t>
      </w:r>
    </w:p>
    <w:p>
      <w:pPr>
        <w:pStyle w:val="Normal"/>
        <w:bidi w:val="0"/>
        <w:ind w:left="0" w:firstLine="720"/>
        <w:jc w:val="both"/>
        <w:rPr/>
      </w:pPr>
      <w:r>
        <w:rPr>
          <w:sz w:val="22"/>
        </w:rPr>
        <w:t>Вверенная мне армия и концу июля была сосредоточена на линии Печиски, Проскуров, Антоновцы, Ярмолинцы, имея 2 кавалерийские дивизии выдвинутыми перед фронтом армии. 24-й корпус только головой своей начал подходить к месту сосредоточения, так что в действительности у меня к началу военных действий было не 4, а 3 неполных кор</w:t>
        <w:softHyphen/>
        <w:t>пуса, так как 1-я бригада 12-й пехотной дивизии была рас</w:t>
        <w:softHyphen/>
        <w:t>положена на правом берегу реки Днестр с самостоятельной задачей. К ней должны были подойти 3 второочередные кавказские казачьи дивизии, но к моменту перехода в на</w:t>
        <w:softHyphen/>
        <w:t>ступление начали прибывать только их первые эшелоны.</w:t>
      </w:r>
    </w:p>
    <w:p>
      <w:pPr>
        <w:pStyle w:val="Normal"/>
        <w:bidi w:val="0"/>
        <w:ind w:left="0" w:firstLine="720"/>
        <w:jc w:val="both"/>
        <w:rPr/>
      </w:pPr>
      <w:r>
        <w:rPr>
          <w:sz w:val="22"/>
        </w:rPr>
        <w:t>Сведения о противнике были у нас довольно скудны, и, правду говоря, наша разведка, в общем, была налажена мало удовлетворительно. Воздушная разведка вследствие недостатка и плохого качества самолетов была довольно слабая; тем не менее то, что мы знали, получалось главным образом через ее посредство; агентов шпионажа у нас было мало, и те, которых мы наскоро набрали, были плохи. Ка</w:t>
        <w:softHyphen/>
        <w:t>валерийская разведка проникнуть глубоко не могла, так как пограничная река Збруч была сплошь и густо занята неприятельскими пехотными заставами. В общем, нам было известно, что пока против нас больших неприятельских сил не обнаружено; предполагалось, что неприятельские войска сосредоточиваются на Серете, по линии Тарнополь, Трем</w:t>
        <w:softHyphen/>
        <w:t>бовля, Чортков, но в каком количестве и как расположены их силы, узнать не удалось.</w:t>
      </w:r>
    </w:p>
    <w:p>
      <w:pPr>
        <w:pStyle w:val="Normal"/>
        <w:bidi w:val="0"/>
        <w:ind w:left="0" w:firstLine="720"/>
        <w:jc w:val="both"/>
        <w:rPr/>
      </w:pPr>
      <w:r>
        <w:rPr>
          <w:sz w:val="22"/>
        </w:rPr>
        <w:t>На Збруче кроме пехотных застав 11-го австрийского корпуса находилась еще кавалерийская дивизия, которая чрезвычайно энергично действовала на нашем фронте. Меж</w:t>
        <w:softHyphen/>
        <w:t>ду прочим, она произвела нападение на 2-ю сводную каза</w:t>
        <w:softHyphen/>
        <w:t>чью дивизию, которая находилась впереди левого фланга армии у Городка. Наша казачья дивизия была поддержана 4 ротами пехоты, которые были ей временно приданы. Для встречи подходящего к Городку противника наша пехота заняла густою цепью околицу села, а также поблизости на</w:t>
        <w:softHyphen/>
        <w:t>ходившуюся возвышенность, имея уступом за левым флангом Кавказскую казачью бригаду. Пулеметы же казачьей дивизии были поставлены на этом же фланге так, что могли обстреливать всю местность впереди залегшей пехоты. Конно-артиллерийский дивизион стал на позицию за селом, а Донскую казачью бригаду начальник дивизии взял к себе в общий резерв.</w:t>
      </w:r>
    </w:p>
    <w:p>
      <w:pPr>
        <w:pStyle w:val="Normal"/>
        <w:bidi w:val="0"/>
        <w:ind w:left="0" w:firstLine="720"/>
        <w:jc w:val="both"/>
        <w:rPr/>
      </w:pPr>
      <w:r>
        <w:rPr>
          <w:sz w:val="22"/>
        </w:rPr>
        <w:t>Австрийская конница, подходя к Городку, развернула сомкнутый строй и без разведки очертя голову понеслась в атаку на нашу пехоту в столь неподходящем строю. Ча</w:t>
        <w:softHyphen/>
        <w:t>стью артиллерийский, а затем ружейный огонь встретил эту безумно храбрую, но бессмысленную атаку. Вскоре и пуле</w:t>
        <w:softHyphen/>
        <w:t>меты наши стали осыпать австрийцев с фланга, а кавказ</w:t>
        <w:softHyphen/>
        <w:t>ские казаки ударили по ним с фланга и тыла. При этих условиях, очевидно, результат австрийской атаки оказался весьма для них плачевным: трупы перебитых людей и ло</w:t>
        <w:softHyphen/>
        <w:t>шадей остались лежать на поле битвы, одиночные люди и лошади бегали по полю по всем направлениям, а остатки этой дивизии бросились беспорядочной толпой наутек. Рас</w:t>
        <w:softHyphen/>
        <w:t>поряжался этим боем с нашей стороны состоявший в моем распоряжении генерал-майор Павлов. Начальник же диви</w:t>
        <w:softHyphen/>
        <w:t>зии ограничился тем, что сидел при резерве и не допустил свежую бригаду резерва преследовать разбитого врага. По этой причине остатки австрийской дивизии с ее артиллерией и пулеметами благополучно ушли за Збруч. Пришлось уда</w:t>
        <w:softHyphen/>
        <w:t>лить этого незадачливого начальника, которого заместил генерал Павлов.</w:t>
      </w:r>
    </w:p>
    <w:p>
      <w:pPr>
        <w:pStyle w:val="Normal"/>
        <w:bidi w:val="0"/>
        <w:ind w:left="0" w:firstLine="720"/>
        <w:jc w:val="both"/>
        <w:rPr/>
      </w:pPr>
      <w:r>
        <w:rPr>
          <w:sz w:val="22"/>
        </w:rPr>
        <w:t>Было получено приказание нашим армиям перейти 5 августа в наступление, не ожидая окончания сосредото</w:t>
        <w:softHyphen/>
        <w:t>чения войск. Такая спешка была вызвана необходимостью помочь англо-французам, которым приходилось плохо, что</w:t>
        <w:softHyphen/>
        <w:t>бы нашими наступательными действиями оттянуть хотя бы часть вражеских сил с их Западного фронта на Восточный, против нас. В это-то время выяснилось, что на губернский город Каменец-Подольск наступает колонна противника приблизительно силой в одну бригаду пехоты с артиллерией и двумя-тремя эскадронами кавалерии. По этому поводу мною была получена телеграмма главнокомандующего, предлагавшего мне направить к Каменец-Подольску доста</w:t>
        <w:softHyphen/>
        <w:t>точные силы, чтобы прикрыть этот город от вражеского на</w:t>
        <w:softHyphen/>
        <w:t>шествия. На это я ответил, что разбрасывать свои силы перед самым началом боевых действий я не считаю воз</w:t>
        <w:softHyphen/>
        <w:t>можным, а что когда я перейду в наступление и вступлю на австрийскую территорию, то эта колонна, боясь быть отре</w:t>
        <w:softHyphen/>
        <w:t>занной, сама побежит назад, без всякого понукания; раз</w:t>
        <w:softHyphen/>
        <w:t>брасываться же для второстепенных целей нахожу вредным. Главнокомандующий сдался на мои доводы и отменил свое распоряжение. Австрийцы действительно заняли Ка</w:t>
        <w:softHyphen/>
        <w:t>менец-Подольск 4 августа, а 7 рот ополчения, находившиеся там, отошли без боя к Новой Ушице; австрийцы же 6-го чис</w:t>
        <w:softHyphen/>
        <w:t>ла, узнав о нашем переходе через Збруч, спешно покинули Каменец-Подольск и полностью вернули контрибуцию, ко</w:t>
        <w:softHyphen/>
        <w:t>торую собрали с жителей города. Это было совершенно есте</w:t>
        <w:softHyphen/>
        <w:t>ственно, потому что они хорошо понимали, что если они возьмут контрибуцию с жителей Каменец-Подольска, то и я в свою очередь, заняв Тарнополь, Трембовлю и Чортков, не пощажу этих городов и обложу их такой же, если не большей, контрибуцией.</w:t>
      </w:r>
    </w:p>
    <w:p>
      <w:pPr>
        <w:pStyle w:val="Normal"/>
        <w:bidi w:val="0"/>
        <w:ind w:left="0" w:firstLine="720"/>
        <w:jc w:val="both"/>
        <w:rPr/>
      </w:pPr>
      <w:r>
        <w:rPr>
          <w:sz w:val="22"/>
        </w:rPr>
        <w:t>5 августа войска вверенной мне армии быстро перешли через реку Збруч, являвшуюся нашей государственной гра</w:t>
        <w:softHyphen/>
        <w:t>ницей. Они были встречены незначительным сопротивлени</w:t>
        <w:softHyphen/>
        <w:t>ем застав австрийской пехоты и остатками конной дивизии, только что разбитой у Городка, причем у австрийцев на Збруче никаких резервов не оказалось. Во время перехода через Збруч сгорел дотла Гусятин. Почему он сгорел и кто его поджег, так и осталось невыясненным. Несколько боль</w:t>
        <w:softHyphen/>
        <w:t>шее сопротивление встретили мы при форсировании реки Серет, а особенно у городов Тарнополь и Чортков. Немно</w:t>
        <w:softHyphen/>
        <w:t>гочисленные австрийские войска, оказавшиеся тут, были разбиты наголову, и было взято несколько орудий, пулеме</w:t>
        <w:softHyphen/>
        <w:t>тов и пленные. Вслед за сим более серьезный бой разгорел</w:t>
        <w:softHyphen/>
        <w:t>ся на реке Коропец, но и тут противник обратился в бег</w:t>
        <w:softHyphen/>
        <w:t>ство; была захвачена почти вся его артиллерия, много огне</w:t>
        <w:softHyphen/>
        <w:t>стрельных припасов, а также много пленных. При допросе они показали, что были уверены, что мы еще на Серете и что столкновение с нами оказалось для них большим не</w:t>
        <w:softHyphen/>
        <w:t>приятным сюрпризом.</w:t>
      </w:r>
    </w:p>
    <w:p>
      <w:pPr>
        <w:pStyle w:val="Normal"/>
        <w:bidi w:val="0"/>
        <w:ind w:left="0" w:firstLine="720"/>
        <w:jc w:val="both"/>
        <w:rPr/>
      </w:pPr>
      <w:r>
        <w:rPr>
          <w:sz w:val="22"/>
        </w:rPr>
        <w:t>Моя армия имела 3 корпуса в первой линии и уступом за левым флангом 24-й корпус, который не поспел сосредо</w:t>
        <w:softHyphen/>
        <w:t>точиться ко дню нашего перехода в наступление и был мною направлен к укрепленному городу Галич, ускоренной ата</w:t>
        <w:softHyphen/>
        <w:t>кой которого я и предполагал заняться. Но тут я получил телеграмму главнокомандующего, в которой значилось, что 3-й армии приходится очень тяжело и что мне предписы</w:t>
        <w:softHyphen/>
        <w:t>вается оказать ей усиленную поддержку.</w:t>
      </w:r>
    </w:p>
    <w:p>
      <w:pPr>
        <w:pStyle w:val="Normal"/>
        <w:bidi w:val="0"/>
        <w:ind w:left="0" w:firstLine="720"/>
        <w:jc w:val="both"/>
        <w:rPr/>
      </w:pPr>
      <w:r>
        <w:rPr>
          <w:sz w:val="22"/>
        </w:rPr>
        <w:t>Действительно, 3-я армия, тесня противника, все с боль</w:t>
        <w:softHyphen/>
        <w:t>шим и большим трудом продвигалась по направлению к Львову, и наступил момент, когда она вынуждена была остановиться, не имея возможности осилить врага.</w:t>
      </w:r>
    </w:p>
    <w:p>
      <w:pPr>
        <w:pStyle w:val="Normal"/>
        <w:bidi w:val="0"/>
        <w:ind w:left="0" w:firstLine="720"/>
        <w:jc w:val="both"/>
        <w:rPr/>
      </w:pPr>
      <w:r>
        <w:rPr>
          <w:sz w:val="22"/>
        </w:rPr>
        <w:t>Вследствие получения такой директивы и имея в виду данные моей разведки, что на Гнилой Липе    находятся    значительные силы противника, окапывающиеся на ее правом берегу, я решил оставить у Галича против его гарнизона 24-й корпус в виде заслона для обеспечения моего левого фланга, а тремя корпусами совершить ночной фланговый марш, чтобы примкнуть к левому флангу 3-й армии и раз</w:t>
        <w:softHyphen/>
        <w:t>вернуться против главных сил противника, находившихся на Гнилой Липе. Фланговый марш приходилось совершать вблизи противника, и мой начальник штаба, а также неко</w:t>
        <w:softHyphen/>
        <w:t>торые генералы считали такое движение крайне рискован</w:t>
        <w:softHyphen/>
        <w:t>ным; я этого не находил, так как чувствовал, что неприя</w:t>
        <w:softHyphen/>
        <w:t>тель выпустил из своих рук инициативу и пока думает лишь о том, чтобы прикрыть Львов, в особенности после двух поражений, которые он уже понес. Кроме того, река Гни</w:t>
        <w:softHyphen/>
        <w:t>лая Липа труднопроходима вследствие болот и зарослей по обоим своим берегам; лишь в нескольких местах она имеет мосты с бесконечными гатями, представляющими собой на</w:t>
        <w:softHyphen/>
        <w:t>стоящие узкие дефиле. Я был вполне убежден, что австрий</w:t>
        <w:softHyphen/>
        <w:t>цы не рискнут давать бой, имея ее у себя в тылу. Посему, невзирая на всякие разговоры, я оставил без изменения свое решение, которое было выполнено без всяких препят</w:t>
        <w:softHyphen/>
        <w:t>ствий со стороны противника.</w:t>
      </w:r>
    </w:p>
    <w:p>
      <w:pPr>
        <w:pStyle w:val="Normal"/>
        <w:bidi w:val="0"/>
        <w:ind w:left="0" w:firstLine="720"/>
        <w:jc w:val="both"/>
        <w:rPr/>
      </w:pPr>
      <w:r>
        <w:rPr>
          <w:sz w:val="22"/>
        </w:rPr>
        <w:t>В общем, план сражения на Гнилой Липе состоял в том, чтобы 12-й и 8-й корпуса атаковали противника, связав его с фронта, но не форсировали реки, пока ясно не обнару</w:t>
        <w:softHyphen/>
        <w:t>жится охват левого фланга австрийцев 7-м корпусом, кото</w:t>
        <w:softHyphen/>
        <w:t>рый должен был, перейдя Гнилую Липу, отбрасывать левый фланг австрийцев к югу, дабы отрезать эту неприятельскую группу от войск, противостоявших нашей 3-й армии, и от</w:t>
        <w:softHyphen/>
        <w:t>далить ее от Львова, чтобы она не зашла в его форты. 8-й корпус, кроме того, должен был загнуть свой левый фланг, чтобы отбивать атаки гарнизона крепости Галич. 24-му кор</w:t>
        <w:softHyphen/>
        <w:t>пусу, шедшему, как раньше было сказано, на один переход уступом за левым флангом армии, было приказано свою го</w:t>
        <w:softHyphen/>
        <w:t>ловную бригаду выслать форсированным маршем к Галичу для облегчения положения 8-го корпуса, и всему 24-му кор</w:t>
        <w:softHyphen/>
        <w:t>пусу было поручено направляться к Галичу для его осады, а в случае возможности — и захвата его внезапной атакой.</w:t>
      </w:r>
    </w:p>
    <w:p>
      <w:pPr>
        <w:pStyle w:val="Normal"/>
        <w:bidi w:val="0"/>
        <w:ind w:left="0" w:firstLine="720"/>
        <w:jc w:val="both"/>
        <w:rPr/>
      </w:pPr>
      <w:r>
        <w:rPr>
          <w:sz w:val="22"/>
        </w:rPr>
        <w:t>На реке Гнилая Липа моя армия дала первое настоящее сражение. Предыдущие бои, делаясь постепенно все серь</w:t>
        <w:softHyphen/>
        <w:t>езнее, были хорошей школой для необстрелянных войск. Эти удачные бои подняли их дух, дали им убеждение, что авст</w:t>
        <w:softHyphen/>
        <w:t>рийцы во всех отношениях слабее их, и внушили им уве</w:t>
        <w:softHyphen/>
        <w:t>ренность в своих вождях. В течение двух дней, 17 и 18 ав</w:t>
        <w:softHyphen/>
        <w:t>густа, во время которых продолжался жестокий и сильный бой на Гнилой Липе, я убедился, во-первых, в том, что командующему армией необходим не малый, а сильный об</w:t>
        <w:softHyphen/>
        <w:t>щий резерв, без которого сражение всегда будет висеть на волоске, и что небольшая часть, находящаяся в распоряже</w:t>
        <w:softHyphen/>
        <w:t>нии командующего армией для парирования случайностей, как полагали немцы, да и мы с ними, до начала этой кам</w:t>
        <w:softHyphen/>
        <w:t>пании, совершенно недостаточна. Во-вторых, убедился я также, что необходимо иметь сильный артиллерийский ре</w:t>
        <w:softHyphen/>
        <w:t>зерв для того, чтобы концентрировать артиллерийские массы на решающих пунктах, а отнюдь не иметь артиллерию рав</w:t>
        <w:softHyphen/>
        <w:t>номерно разбросанной по всему фронту, разбитой поровну между дивизиями. Для этого я считал необходимым, чтобы инспекторы артиллерии корпусов играли более деятельную роль начальников, управляющих огнем значительных артил</w:t>
        <w:softHyphen/>
        <w:t>лерийских соединений, а не ограничивались только снабже</w:t>
        <w:softHyphen/>
        <w:t>нием своих войск огнестрельными припасами. Посему по окончании сражения был мною издан соответствующий при</w:t>
        <w:softHyphen/>
        <w:t>каз о роли инспекторов артиллерии во время боя.</w:t>
      </w:r>
    </w:p>
    <w:p>
      <w:pPr>
        <w:pStyle w:val="Normal"/>
        <w:bidi w:val="0"/>
        <w:ind w:left="0" w:firstLine="720"/>
        <w:jc w:val="both"/>
        <w:rPr/>
      </w:pPr>
      <w:r>
        <w:rPr>
          <w:sz w:val="22"/>
        </w:rPr>
        <w:t>На второй день боя 7-й корпус перешел через Гнилую Липу, правда с большим трудом и значительными потеря</w:t>
        <w:softHyphen/>
        <w:t>ми, и стал охватывать левый фланг противника, но еще не было вполне ясно, в какой степени выиграли мы это сра</w:t>
        <w:softHyphen/>
        <w:t>жение и насколько сильно неприятель пострадал. Он еще стоял на месте и упорно сопротивлялся. В особенности тя</w:t>
        <w:softHyphen/>
        <w:t>жело было левому флангу нашей армии, так как из крепо</w:t>
        <w:softHyphen/>
        <w:t>сти Галич австрийцы значительными силами охватывали фланг 8-го корпуса, который тут дрался. Высланная по моему приказу генералом Цуриковым бригада 24-го корпу</w:t>
        <w:softHyphen/>
        <w:t>са притянула на себя бóльшую часть войск гарнизона Гали</w:t>
        <w:softHyphen/>
        <w:t>ча и этим путем облегчила положение нашего 8-го корпуса. На третий день боя с утра выяснилось, что австрийцы соч</w:t>
        <w:softHyphen/>
        <w:t>ли себя разбитыми и что их главные силы в большом рас</w:t>
        <w:softHyphen/>
        <w:t>стройстве ночью стали отступать, прикрываемые сильными арьергардами. Наши войска, тесня их и быстро наступая, захватывали массу орудий, пулеметов, всякого оружия, зна</w:t>
        <w:softHyphen/>
        <w:t>чительные обозы и много пленных. Штаб армии во время этого сражения находился в г. Брзежаны и был прочно связан со штабами корпусов и телефоном и телеграфом. Таким образом, я имел возможность своевременно получать с обширного фронта все необходимые донесения для управ</w:t>
        <w:softHyphen/>
        <w:t>ления боем.</w:t>
      </w:r>
    </w:p>
    <w:p>
      <w:pPr>
        <w:pStyle w:val="Normal"/>
        <w:bidi w:val="0"/>
        <w:ind w:left="0" w:firstLine="720"/>
        <w:jc w:val="both"/>
        <w:rPr/>
      </w:pPr>
      <w:r>
        <w:rPr>
          <w:sz w:val="22"/>
        </w:rPr>
        <w:t>Должен отметить серьезную услугу, которую в первый день сражения оказал армии генерал Каледин со своей 12-й кавалерийской дивизией. Она заняла разрыв фронта между 12-м и 7-м корпусами по собственной инициативе и боро</w:t>
        <w:softHyphen/>
        <w:t>лась с подавляющею силою противника до подхода бригады</w:t>
      </w:r>
      <w:r>
        <w:rPr>
          <w:sz w:val="22"/>
          <w:lang w:val="en-US"/>
        </w:rPr>
        <w:t xml:space="preserve"> </w:t>
      </w:r>
      <w:r>
        <w:rPr>
          <w:sz w:val="22"/>
        </w:rPr>
        <w:t>12-й пехотной дивизии, которая запоздала к назначенному ей времени не по</w:t>
      </w:r>
      <w:r>
        <w:rPr>
          <w:sz w:val="22"/>
          <w:lang w:val="en-US"/>
        </w:rPr>
        <w:t xml:space="preserve"> </w:t>
      </w:r>
      <w:r>
        <w:rPr>
          <w:sz w:val="22"/>
        </w:rPr>
        <w:t>своей, однако, вине.</w:t>
      </w:r>
    </w:p>
    <w:p>
      <w:pPr>
        <w:pStyle w:val="Normal"/>
        <w:bidi w:val="0"/>
        <w:ind w:left="0" w:firstLine="720"/>
        <w:jc w:val="both"/>
        <w:rPr/>
      </w:pPr>
      <w:r>
        <w:rPr>
          <w:sz w:val="22"/>
        </w:rPr>
        <w:t>Одновременно с выигранным мною сражением на Гни</w:t>
        <w:softHyphen/>
        <w:t>лой Липе 3-я армия успешно потеснила противника север</w:t>
        <w:softHyphen/>
        <w:t>нее меня и решительно отбросила его к Львову. В это вре</w:t>
        <w:softHyphen/>
        <w:t>мя была получена директива главнокомандующего, который приказывал мне осаждать Львов с юга, тогда как 3-я армия должна была осаждать Львов с востока и севера. Счита</w:t>
        <w:softHyphen/>
        <w:t>лось, что Львов укреплен, обладает большим гарнизоном и что он представляет собой сильное препятствие для нашего дальнейшего продвижения.</w:t>
      </w:r>
    </w:p>
    <w:p>
      <w:pPr>
        <w:pStyle w:val="Normal"/>
        <w:bidi w:val="0"/>
        <w:ind w:left="0" w:firstLine="720"/>
        <w:jc w:val="both"/>
        <w:rPr/>
      </w:pPr>
      <w:r>
        <w:rPr>
          <w:sz w:val="22"/>
        </w:rPr>
        <w:t>Крупные недостатки моего тыла, его организации при быстром продвижении вперед меня очень огорчили, но бо</w:t>
        <w:softHyphen/>
        <w:t>лее всего меня озабочивала санитарная часть и ее заправи</w:t>
        <w:softHyphen/>
        <w:t>лы. Не продуманные раньше меры обеспечения призора ра</w:t>
        <w:softHyphen/>
        <w:t>неных, недочеты которого всецело лежали на ответствен</w:t>
        <w:softHyphen/>
        <w:t>ности военного министерства и Киевского военного округа, ясно показали свою полную несостоятельность. Вызванный мною перед сражением заведующий санитарной частью армии, доктор медицины, оказался невеждой в роли адми</w:t>
        <w:softHyphen/>
        <w:t>нистратора. На мой вопрос: “Какие меры приняты для при</w:t>
        <w:softHyphen/>
        <w:t>ема раненых и дальнейшей их эвакуации?” — он твердо от</w:t>
        <w:softHyphen/>
        <w:t>ветил мне, что все распоряжения сделаны и что в Брзежа</w:t>
        <w:softHyphen/>
        <w:t>нах, куда будут свозиться раненые, у него готово 2000 мест, а при необходимости он может принять там до 3000 ране</w:t>
        <w:softHyphen/>
        <w:t>ных. В действительности оказалось, что он, в сущности, мог принять не свыше 400 раненых, и когда было свезено свыше 3500 только своих русских солдат и офицеров, не считая раненых неприятеля, то они оказались в крайне критиче</w:t>
        <w:softHyphen/>
        <w:t>ском положении. Пришлось наспех, отстранив заведующего санитарной частью, впрячь в его работу всех состоявших при мне лиц для поручений и адъютантов, чтобы наскоро очистить некоторые дома, дабы как-нибудь укрыть раненых под какой-либо кров, реквизировать посуду и стаканы, на</w:t>
        <w:softHyphen/>
        <w:t>ладить изготовление пищи и чая и подготовить несколько санитарных поездов, чтобы возможно быстрее эвакуировать раненых в тыл. Врачебная же помощь и своевременная пе</w:t>
        <w:softHyphen/>
        <w:t>ревязка оказались невозможными по недостатку врачей. В следующих боях, благодаря принятым тотчас же мерам, подобное безобразие более не повторялось, да и во главе санитарной части был мною поставлен толковый админи</w:t>
        <w:softHyphen/>
        <w:t>стратор генерал Панчулидзев.</w:t>
      </w:r>
    </w:p>
    <w:p>
      <w:pPr>
        <w:pStyle w:val="Normal"/>
        <w:bidi w:val="0"/>
        <w:ind w:left="0" w:firstLine="720"/>
        <w:jc w:val="both"/>
        <w:rPr/>
      </w:pPr>
      <w:r>
        <w:rPr>
          <w:sz w:val="22"/>
        </w:rPr>
        <w:t>По-видимому, положение о санитарной части оказалось негодным не только в 8-й армии, ибо в Ставке пришлось его вновь переработать. Нужно признать, что не только санитарная часть в самом начале кампании была весьма плоха, по и все новое положение о полевом управлении войсками совершенно никуда не годилось. Оно было объявлено и во</w:t>
        <w:softHyphen/>
        <w:t>шло в силу уже после начала войны, и на практике прихо</w:t>
        <w:softHyphen/>
        <w:t>дилось знакомиться с этим новым положением и с горечью убеждаться в безобразном и непрактичном его составлении. До нас доходили слухи, что военный совет это положение не одобрил и что оно было проведено в жизнь потому, что война была нам объявлена неожиданно. Дальше мне еще придется говорить об этом злосчастном положении; тут же скажу, что пришлось мне самому вмешаться в санитарное дело, чтобы его хоть сколько-нибудь упорядочить для бу</w:t>
        <w:softHyphen/>
        <w:t>дущего.</w:t>
      </w:r>
    </w:p>
    <w:p>
      <w:pPr>
        <w:pStyle w:val="Normal"/>
        <w:bidi w:val="0"/>
        <w:ind w:left="0" w:firstLine="720"/>
        <w:jc w:val="both"/>
        <w:rPr/>
      </w:pPr>
      <w:r>
        <w:rPr>
          <w:sz w:val="22"/>
        </w:rPr>
        <w:t>Считаю долгом совести помянуть добром многих пред</w:t>
        <w:softHyphen/>
        <w:t>ставителей земства и отдельных лиц из ближайших к быв</w:t>
        <w:softHyphen/>
        <w:t>шей границе местностей. Помимо всякой администрации они по собственной инициативе оказали громадные услуги ране</w:t>
        <w:softHyphen/>
        <w:t>ным и больным воинам. Было создано много летучих отря</w:t>
        <w:softHyphen/>
        <w:t>дов, перевязочных пунктов и лазаретов. И все это — с энергией и распорядительностью, поистине достойными истории.</w:t>
      </w:r>
    </w:p>
    <w:p>
      <w:pPr>
        <w:pStyle w:val="Normal"/>
        <w:bidi w:val="0"/>
        <w:ind w:left="0" w:firstLine="720"/>
        <w:jc w:val="both"/>
        <w:rPr/>
      </w:pPr>
      <w:r>
        <w:rPr>
          <w:sz w:val="22"/>
        </w:rPr>
        <w:t>20 августа воздушная разведка донесла, что видна мас</w:t>
        <w:softHyphen/>
        <w:t>са войск, стягивающихся к Львовскому железнодорожному вокзалу, и что поезда один за другим, по-видимому нагру</w:t>
        <w:softHyphen/>
        <w:t>женные войсками, уходят на запад; о том же донесли кава</w:t>
        <w:softHyphen/>
        <w:t>лерийские разъезды, сообщившие, что неприятельские ко</w:t>
        <w:softHyphen/>
        <w:t>лонны быстро отходят, минуя Львов. В этот день я поехал на свидание с генералом Рузским, с которым хотел сгово</w:t>
        <w:softHyphen/>
        <w:t>риться о наших дальнейших совокупных действиях, тем более что на время осады Львова я ему, как старшему, дол</w:t>
        <w:softHyphen/>
        <w:t>жен был быть подчинен. Во время нашего совещания и он получил донесение от командира 9-го корпуса генерала Щербачева, что команды разведчиков этого корпуса невоз</w:t>
        <w:softHyphen/>
        <w:t>бранно продвигаются вперед и беспрепятственно занимают львовские форты, которые никем не защищаются, притом Щербачев, предполагая, что Львов очищается противником, просил разрешения двигаться вперед. Рузский очень был озадачен полученными сведениями и впал в большое сом</w:t>
        <w:softHyphen/>
        <w:t>нение относительно разрешения Щербачеву в его просьбе. Но в конце концов он на предложение Щербачева согла</w:t>
        <w:softHyphen/>
        <w:t>сился и отдал приказание осторожно продвигаться к Льво</w:t>
        <w:softHyphen/>
        <w:t>ву, сильно, однако, сомневаясь, чтобы такой важный и креп</w:t>
        <w:softHyphen/>
        <w:t>кий пункт мог быть очищен без серьезного боя.</w:t>
      </w:r>
    </w:p>
    <w:p>
      <w:pPr>
        <w:pStyle w:val="Normal"/>
        <w:bidi w:val="0"/>
        <w:ind w:left="0" w:firstLine="720"/>
        <w:jc w:val="both"/>
        <w:rPr/>
      </w:pPr>
      <w:r>
        <w:rPr>
          <w:sz w:val="22"/>
        </w:rPr>
        <w:t>В это же время в штабе моей армии было получено до</w:t>
        <w:softHyphen/>
        <w:t>несение от начальника 12-й кавалерийской дивизии, что один из его разъездов вошел во Львов, который был очи</w:t>
        <w:softHyphen/>
        <w:t>щен от противника, и жители встретили офицера с 12 дра</w:t>
        <w:softHyphen/>
        <w:t>гунами очень приветливо. Таким образом, первым вошел во Львов кавалерийский разъезд, который беспрепятственно проехал по городу. Нужно признать тот факт, что противник главным образом ожидал нашего наступления на Львов от Брод на Красне; проигранное же им сражение на Гни</w:t>
        <w:softHyphen/>
        <w:t>лой Липе давало мне возможность выйти в тыл войскам, противостоявшим 3-й армии, и этим участь Львова была решена. Совершенно ясно, что Львов так быстро пал бла</w:t>
        <w:softHyphen/>
        <w:t>годаря совокупным действиям 3-й и 8-й армий, и без моего флангового марша, без того, что противник был разбит на Гнилой Липе, а мои войска продвинулись к югу от Львова, этот город без боя очищен бы не был. В официальных же телеграммах высшего начальства объявлялось, что Львов был взят генералом Рузским. Я против этого не протесто</w:t>
        <w:softHyphen/>
        <w:t>вал, ибо славы не искал, а желал лишь успеха делу.</w:t>
      </w:r>
    </w:p>
    <w:p>
      <w:pPr>
        <w:pStyle w:val="Normal"/>
        <w:bidi w:val="0"/>
        <w:ind w:left="0" w:firstLine="720"/>
        <w:jc w:val="both"/>
        <w:rPr/>
      </w:pPr>
      <w:r>
        <w:rPr>
          <w:sz w:val="22"/>
        </w:rPr>
        <w:t>Тотчас по занятии Львова нашими войсками была полу</w:t>
        <w:softHyphen/>
        <w:t>чена директива главнокомандующего, который приказывал генералу Рузскому с его армией, усиленной 12-м корпусом из моей армии, двигаться на Раву-Русскую, мне же, заняв Львов, с главными моими силами расположиться восточнее Львова и оберегать левый фланг всего фронта, маневрируя войсками сообразно обстановке. Движение Рузского к Раве-Русской вызывалось тем обстоятельством, что главные силы австрийской армии были на линии Люблин, Холм и гене</w:t>
        <w:softHyphen/>
        <w:t>рал Рузский своим движением должен был охватить фланг вражеских полчищ, с которыми северные армии фронта справиться не могли и были ими сильно теснимы.</w:t>
      </w:r>
    </w:p>
    <w:p>
      <w:pPr>
        <w:pStyle w:val="Normal"/>
        <w:bidi w:val="0"/>
        <w:ind w:left="0" w:firstLine="720"/>
        <w:jc w:val="both"/>
        <w:rPr/>
      </w:pPr>
      <w:r>
        <w:rPr>
          <w:sz w:val="22"/>
        </w:rPr>
        <w:t>С назначенной для моей армии ролью я согласен не был и находил такое решение вопроса об охране фланга фронта не соответствующим цели, ибо считал возможным одно из двух: или австрийцы не обратят внимания на наш левый фланг, и тогда моя армия в это тяжелое для нас время не примет никакого участия в общем деле, или же австрийцы соберут значительные силы на свой правый фланг, захватят Львов, и я не буду в состоянии выполнить данной мне за</w:t>
        <w:softHyphen/>
        <w:t>дачи.</w:t>
      </w:r>
    </w:p>
    <w:p>
      <w:pPr>
        <w:pStyle w:val="Normal"/>
        <w:bidi w:val="0"/>
        <w:ind w:left="0" w:firstLine="720"/>
        <w:jc w:val="both"/>
        <w:rPr/>
      </w:pPr>
      <w:r>
        <w:rPr>
          <w:sz w:val="22"/>
        </w:rPr>
        <w:t>Я считал более целесообразным в это же время перейти самому в дальнейшее наступление и атаковать вражеские войска, расположившиеся на гродекской позиции, чрезвы</w:t>
        <w:softHyphen/>
        <w:t>чайно сильной и имевшей большое значение для дальней</w:t>
        <w:softHyphen/>
        <w:t>шего наступления. При этом я предполагал, что если на гродекской позиции будут стоять лишь только что разби</w:t>
        <w:softHyphen/>
        <w:t>тые нами войска, то, по всем вероятиям, ввиду их демора</w:t>
        <w:softHyphen/>
        <w:t>лизации после проигранного сражения я их осилю; если же противник значительно усилился, то я перейду к временной обороне, укрепившись впереди Львова, и тогда левый фланг нашего фронта будет, во всяком случае, более обеспечен. Сохранение Львова в наших руках имело, по моему мнению, огромное моральное значение, помимо главной цели — лучшего обеспечения операции генерала Рузского.</w:t>
      </w:r>
    </w:p>
    <w:p>
      <w:pPr>
        <w:pStyle w:val="Normal"/>
        <w:bidi w:val="0"/>
        <w:ind w:left="0" w:firstLine="720"/>
        <w:jc w:val="both"/>
        <w:rPr/>
      </w:pPr>
      <w:r>
        <w:rPr>
          <w:sz w:val="22"/>
        </w:rPr>
        <w:t>Эти соображения я по телеграфу сообщил генералу Алексееву, настоятельно испрашивая разрешения на их вы</w:t>
        <w:softHyphen/>
        <w:t>полнение, однако при одном непременном условии — возвра</w:t>
        <w:softHyphen/>
        <w:t>щении мне 12-го армейского корпуса. Главнокомандующий согласился с моими доводами, и его директива была соот</w:t>
        <w:softHyphen/>
        <w:t>ветствующим образом изменена, а я тотчас же двинул вве</w:t>
        <w:softHyphen/>
        <w:t>ренную мне армию вперед, отдав вместе с тем приказание командиру 8-го корпуса взять возможно быстрее сильно укрепленный Миколаев, имевший, по моим сведениям, в это время незначительный гарнизон. Для этой же цели мною был ему направлен единственный дивизион тяжелой артил</w:t>
        <w:softHyphen/>
        <w:t>лерии, имевшийся в 8-й армии.</w:t>
      </w:r>
    </w:p>
    <w:p>
      <w:pPr>
        <w:pStyle w:val="Normal"/>
        <w:bidi w:val="0"/>
        <w:ind w:left="0" w:firstLine="720"/>
        <w:jc w:val="both"/>
        <w:rPr/>
      </w:pPr>
      <w:r>
        <w:rPr>
          <w:sz w:val="22"/>
        </w:rPr>
        <w:t>22 августа мною было получено донесение командира 24-го корпуса, что сильно укрепленный Галич взят почти без всякого сопротивления, причем захвачена вся тяжелая артиллерия и разные запасы, которые были там сосредото</w:t>
        <w:softHyphen/>
        <w:t>чены. Это для меня была огромная радость. Теперь был обеспечен мой тыл и освобождался 24-й корпус; одновре</w:t>
        <w:softHyphen/>
        <w:t>менно с этим 2-я сводная казачья дивизия заняла Стани</w:t>
        <w:softHyphen/>
        <w:t>слав и направилась на Калуш, Болехув и Стрый. Сильно укрепленный Миколаев вслед за сим после хорошей артил</w:t>
        <w:softHyphen/>
        <w:t>лерийской подготовки был также взят почти без потерь, а слабый гарнизон, в нем находившийся, частью попал в плен, а частью отступил. Таким образом, и левый фланг моей армии, расположившийся против гродекской позиции, был также прочно обеспечен. Я же со штабом армии из Бобрки переехал во Львов, во дворец наместника.</w:t>
      </w:r>
    </w:p>
    <w:p>
      <w:pPr>
        <w:pStyle w:val="Normal"/>
        <w:bidi w:val="0"/>
        <w:ind w:left="0" w:firstLine="720"/>
        <w:jc w:val="both"/>
        <w:rPr/>
      </w:pPr>
      <w:r>
        <w:rPr>
          <w:sz w:val="22"/>
        </w:rPr>
        <w:t>Воздушная разведка в это время указывала, что войска противника заняли гродекскую позицию и продолжали на ней спешно совершенствовать свои укрепления; вместе с тем от нее же поступали сведения, что по железной дороге подвозятся подкрепления и заметны пехотные колонны, двигающиеся от Перемышля к Гродеку.</w:t>
      </w:r>
    </w:p>
    <w:p>
      <w:pPr>
        <w:pStyle w:val="Normal"/>
        <w:bidi w:val="0"/>
        <w:ind w:left="0" w:firstLine="720"/>
        <w:jc w:val="both"/>
        <w:rPr/>
      </w:pPr>
      <w:r>
        <w:rPr>
          <w:sz w:val="22"/>
        </w:rPr>
        <w:t>Градоначальником Львова был мною назначен полков</w:t>
        <w:softHyphen/>
        <w:t>ник Шереметов, занимавший перед войной должность волынского вице-губернатора, которому была дана инструк</w:t>
        <w:softHyphen/>
        <w:t>ция требовать лишь одного — соблюдения полного спокой</w:t>
        <w:softHyphen/>
        <w:t>ствия и выполнения всех требований военного начальства — и предписывалось сохранить возможно большую нормаль</w:t>
        <w:softHyphen/>
        <w:t>ность жизни города.</w:t>
      </w:r>
    </w:p>
    <w:p>
      <w:pPr>
        <w:pStyle w:val="Normal"/>
        <w:bidi w:val="0"/>
        <w:ind w:left="0" w:firstLine="720"/>
        <w:jc w:val="both"/>
        <w:rPr/>
      </w:pPr>
      <w:r>
        <w:rPr>
          <w:sz w:val="22"/>
        </w:rPr>
        <w:t>Явившейся ко мне депутации от городского управления и всех сословий я объявил: “Для меня в данное время все национальности, религии и политические убеждения каждого обывателя безразличны; это — всё дела, касающиеся мирного обихода жизни. Теперь война, и я требую от всех жителей одного условия: сидеть спокойно на месте, выпол</w:t>
        <w:softHyphen/>
        <w:t>нять все требования военного начальства и жить возможно более мирно и спокойно. Наши войска мирных жителей трогать не будут; за все, что будет браться от жителей в случае необходимости, будет немедленно уплачиваться рус</w:t>
        <w:softHyphen/>
        <w:t>скими деньгами по курсу, определенному Верховным Глав</w:t>
        <w:softHyphen/>
        <w:t>нокомандующим. Предваряю, однако, что те, которые будут уличены в сношениях с австрийцами или будут выказывать враждебность к нашим войскам, будут немедленно преда</w:t>
        <w:softHyphen/>
        <w:t>ваться военно-полевому суду. Никакой контрибуции на го</w:t>
        <w:softHyphen/>
        <w:t>род накладывать не буду, если его жители будут спокойны</w:t>
      </w:r>
      <w:r>
        <w:rPr>
          <w:sz w:val="22"/>
          <w:lang w:val="en-US"/>
        </w:rPr>
        <w:t xml:space="preserve"> </w:t>
      </w:r>
      <w:r>
        <w:rPr>
          <w:sz w:val="22"/>
        </w:rPr>
        <w:t>и послушны”.</w:t>
      </w:r>
    </w:p>
    <w:p>
      <w:pPr>
        <w:pStyle w:val="Normal"/>
        <w:bidi w:val="0"/>
        <w:ind w:left="0" w:firstLine="720"/>
        <w:jc w:val="both"/>
        <w:rPr/>
      </w:pPr>
      <w:r>
        <w:rPr>
          <w:sz w:val="22"/>
        </w:rPr>
        <w:t>Депутация выразила свою благодарность за высказанные мною слова и от имени населения твердо обещала, что не нарушит порядка и лояльности по отношению к нам. Нуж</w:t>
        <w:softHyphen/>
        <w:t>но сказать, что население выполнило свои обещания честно и добросовестно. В дальнейшем, когда назначенный гене</w:t>
        <w:softHyphen/>
        <w:t>рал-губернатор Галиции вступил в исполнение своих обя</w:t>
        <w:softHyphen/>
        <w:t>занностей, предприняты были с нашей стороны разные политико-религиозные меры, которые повели к большим не</w:t>
        <w:softHyphen/>
        <w:t>доразумениям и к тяжелым последствиям после очищения нами Галиции в 1915 году; но генерал-губернатор Галиции не был мне подчинен, и я совершенно не касался этого</w:t>
      </w:r>
      <w:r>
        <w:rPr>
          <w:sz w:val="22"/>
          <w:lang w:val="en-US"/>
        </w:rPr>
        <w:t xml:space="preserve"> </w:t>
      </w:r>
      <w:r>
        <w:rPr>
          <w:sz w:val="22"/>
        </w:rPr>
        <w:t>дела.</w:t>
      </w:r>
    </w:p>
    <w:p>
      <w:pPr>
        <w:pStyle w:val="Normal"/>
        <w:bidi w:val="0"/>
        <w:ind w:left="0" w:firstLine="720"/>
        <w:jc w:val="both"/>
        <w:rPr/>
      </w:pPr>
      <w:r>
        <w:rPr>
          <w:sz w:val="22"/>
        </w:rPr>
        <w:t>Униатский митрополит граф Шептицкий, явный враг</w:t>
      </w:r>
      <w:r>
        <w:rPr>
          <w:sz w:val="22"/>
          <w:lang w:val="en-US"/>
        </w:rPr>
        <w:t xml:space="preserve"> </w:t>
      </w:r>
      <w:r>
        <w:rPr>
          <w:sz w:val="22"/>
        </w:rPr>
        <w:t>России, с давних пор неизменно агитировавший против нас, по вступлении русских войск во Львов был по моему при</w:t>
        <w:softHyphen/>
        <w:t>казанию предварительно подвергнут домашнему аресту. Я его потребовал к себе с предложением дать честное слово, что он никаких враждебных действий, как явных, так и тайных, против нас предпринимать не будет; в таком слу</w:t>
        <w:softHyphen/>
        <w:t>чае я брал на себя разрешить ему оставаться во Львове для исполнения его духовных обязанностей. Он охотно дал мне это слово, но, к сожалению, вслед за сим начал опять мутить и произносить церковные проповеди, явно нам враж</w:t>
        <w:softHyphen/>
        <w:t>дебные. Ввиду этого я его выслал в Киев в распоряжение главнокомандующего. Состоявшему при мне члену Государ</w:t>
        <w:softHyphen/>
        <w:t>ственной думы, бывшему лейб-гусарскому офицеру графу Владимиру Бобринскому, поступившему при объявлении войны вновь на военную службу, я приказал осматривать все места заключения, которые попадали в наши руки, и не</w:t>
        <w:softHyphen/>
        <w:t>медленно выпускать политических арестантов, взятых под стражу австрийским правительством за русофильство. Бобринский чрезвычайно охотно взялся за эту миссию, так как он еще в мирное время имел большие связи с русофильской партией русин. Не помню цифр, но таких арестантов оказа</w:t>
        <w:softHyphen/>
        <w:t>лось очень много, и они были немедленно освобождены;</w:t>
      </w:r>
      <w:r>
        <w:rPr>
          <w:sz w:val="22"/>
          <w:lang w:val="en-US"/>
        </w:rPr>
        <w:t xml:space="preserve"> </w:t>
      </w:r>
      <w:r>
        <w:rPr>
          <w:sz w:val="22"/>
        </w:rPr>
        <w:t>уголовные же преступники продолжали, конечно, содер</w:t>
        <w:softHyphen/>
        <w:t>жаться под стражей и были переданы в распоряжение га</w:t>
        <w:softHyphen/>
        <w:t>лицийского генерал-губернатора.</w:t>
      </w:r>
    </w:p>
    <w:p>
      <w:pPr>
        <w:pStyle w:val="Normal"/>
        <w:bidi w:val="0"/>
        <w:ind w:left="0" w:firstLine="720"/>
        <w:jc w:val="both"/>
        <w:rPr/>
      </w:pPr>
      <w:r>
        <w:rPr>
          <w:sz w:val="22"/>
        </w:rPr>
        <w:t>Итак, войска вверенной мне армии были двинуты к за</w:t>
        <w:softHyphen/>
        <w:t>паду от Львова с целью занять исходное положение для атаки знаменитой своей силой гродекской позиции, причем было приказано 24-му корпусу оставить небольшой гарни</w:t>
        <w:softHyphen/>
        <w:t>зон в Галиче, а с остальными силами форсированным мар</w:t>
        <w:softHyphen/>
        <w:t>шем идти на присоединение к армии, заняв ее левый фланг. Его головные части попутно принимали участие во взятии Миколаева, и к 27 августа весь корпус успел занять свое исходное положение для участия в Гродекском сражении.</w:t>
      </w:r>
    </w:p>
    <w:p>
      <w:pPr>
        <w:pStyle w:val="Normal"/>
        <w:bidi w:val="0"/>
        <w:ind w:left="0" w:firstLine="720"/>
        <w:jc w:val="both"/>
        <w:rPr/>
      </w:pPr>
      <w:r>
        <w:rPr>
          <w:sz w:val="22"/>
        </w:rPr>
        <w:t>К 28 августа обстановка, в которой находилась моя ар</w:t>
        <w:softHyphen/>
        <w:t>мия, рисовалась мне следующим образом. Из различных источников разведки мне стало известно, что противник, отступивший от Львова, то есть остатки войск, дравшихся против наших 3-й и 8-й армий, остановились на гродекской позиции, на правом берегу реки Верещица, и что к этим войскам подошли значительные подкрепления, но в каком размере — мне было неизвестно. Я считал, однако, что под</w:t>
        <w:softHyphen/>
        <w:t>крепления должны были быть серьезными и что противник, конечно знавший, что 3-я армия пошла на Раву-Русскую, а у Львова осталась лишь 8-я армия, вероятно, сам перей</w:t>
        <w:softHyphen/>
        <w:t>дет в наступление. Эта мысль тем более была вероятна, что мосты на Верещице, разрушенные вначале австрийцами при отступлении, деятельно исправлялись, устраивались новые переправы и несколько сильных авангардов перешло на ле</w:t>
        <w:softHyphen/>
        <w:t>вый берег Верещицы.</w:t>
      </w:r>
    </w:p>
    <w:p>
      <w:pPr>
        <w:pStyle w:val="Normal"/>
        <w:bidi w:val="0"/>
        <w:ind w:left="0" w:firstLine="720"/>
        <w:jc w:val="both"/>
        <w:rPr/>
      </w:pPr>
      <w:r>
        <w:rPr>
          <w:sz w:val="22"/>
        </w:rPr>
        <w:t>Являлся вопрос: переходить ли мне при подобной об</w:t>
        <w:softHyphen/>
        <w:t>становке в наступление или же принять оборонительный бой? По моему неизменному правилу, которого я держался до конца кампании, поскольку это было хотя мало-мальски возможно, я решил перейти в решительное наступление. С рассвета 28 августа, зная, что противник, по всей вероят</w:t>
        <w:softHyphen/>
        <w:t>ности, обладает значительно большими силами, чем я, и сам может перейти в наступление, я решил двинуть свои вой</w:t>
        <w:softHyphen/>
        <w:t>ска, ибо считал для себя более выгодным втянуться во встречный бой. В крайности, я всегда мог перейти потом к оборонительному бою, что гораздо выгоднее, чем с места сразу выпустить инициативу из своих рук. Такой образ дей</w:t>
        <w:softHyphen/>
        <w:t>ствий как в этом случае, так и в дальнейшем ходе кампании</w:t>
      </w:r>
      <w:r>
        <w:rPr>
          <w:sz w:val="22"/>
          <w:lang w:val="en-US"/>
        </w:rPr>
        <w:t xml:space="preserve"> </w:t>
      </w:r>
      <w:r>
        <w:rPr>
          <w:sz w:val="22"/>
        </w:rPr>
        <w:t>мне значительно помогал, ибо при встречном бое против сильнейшего противника я смешивал его карты, спутывал его план действий и вносил значительную путаницу в его предположения. Это давало также возможность точно выяс</w:t>
        <w:softHyphen/>
        <w:t>нить группировку его сил, а следовательно, и его намерения.</w:t>
      </w:r>
    </w:p>
    <w:p>
      <w:pPr>
        <w:pStyle w:val="Normal"/>
        <w:bidi w:val="0"/>
        <w:ind w:left="0" w:firstLine="720"/>
        <w:jc w:val="both"/>
        <w:rPr/>
      </w:pPr>
      <w:r>
        <w:rPr>
          <w:sz w:val="22"/>
        </w:rPr>
        <w:t>В действительности австрийцы 28 августа также пере</w:t>
        <w:softHyphen/>
        <w:t>шли в наступление, и получился тот встречный бой, кото</w:t>
        <w:softHyphen/>
        <w:t>рый я и предвидел. На всем фронте 8-й армии силы про</w:t>
        <w:softHyphen/>
        <w:t>тивника по сравнению с нашими оказались подавляющими, а кроме того, он значительно превосходил нас количеством тяжелой артиллерии. На всем фронте с рассвета за</w:t>
        <w:softHyphen/>
        <w:t>вязался жестокий бой. Еще в предыдущие дни австрийцы сильно наседали на мой правый фланг — на 12-й корпус, позиция которого находилась в лесном пространстве; каза</w:t>
        <w:softHyphen/>
        <w:t>лось, противник предполагает нанести свой главный удар именно на этот фланг. Я, однако же, думал, что это не что иное, как демонстрация, имеющая целью заблаговременно привлечь наше внимание, а следовательно, и резервы к на</w:t>
        <w:softHyphen/>
        <w:t>шему правому флангу. Действительно, в первый день сра</w:t>
        <w:softHyphen/>
        <w:t>жения в центре против 7-го и 8-го корпусов, и в особенно</w:t>
        <w:softHyphen/>
        <w:t>сти на левом фланге против 24-го корпуса, были направле</w:t>
        <w:softHyphen/>
        <w:t>ны главные усилия противника. К вечеру выяснилось, что потери наши велики, вперед продвинуться сколько-нибудь значительно мы не могли, и все корпусные командиры до</w:t>
        <w:softHyphen/>
        <w:t>носили, что окапываются, причем некоторые из них при</w:t>
        <w:softHyphen/>
        <w:t>бавляли, что сомневаются в возможности удержаться на месте против подавляющих сил противника, его сильнейше</w:t>
        <w:softHyphen/>
        <w:t>го артиллерийского огня и многочисленных пулеметов. Мой резерв был израсходован только частью. По взятым плен</w:t>
        <w:softHyphen/>
        <w:t>ным можно было считать, что против 8-й армии нахо</w:t>
        <w:softHyphen/>
        <w:t>дится не менее 7 корпусов, то есть почти вдвое большие силы, чем те, которыми я располагал. В частности, 24-й кор</w:t>
        <w:softHyphen/>
        <w:t>пус, упиравшийся своим левым флангом в Миколаев, форты которого были взяты одним полком 4-й стрелковой бригады, значительно выдвинулся вперед и охватывался австрий</w:t>
        <w:softHyphen/>
        <w:t>цами.</w:t>
      </w:r>
    </w:p>
    <w:p>
      <w:pPr>
        <w:pStyle w:val="Normal"/>
        <w:bidi w:val="0"/>
        <w:ind w:left="0" w:firstLine="720"/>
        <w:jc w:val="both"/>
        <w:rPr/>
      </w:pPr>
      <w:r>
        <w:rPr>
          <w:sz w:val="22"/>
        </w:rPr>
        <w:t>Имея в виду, что войска остановились к вечеру при</w:t>
      </w:r>
      <w:r>
        <w:rPr>
          <w:sz w:val="22"/>
          <w:lang w:val="en-US"/>
        </w:rPr>
        <w:t xml:space="preserve"> </w:t>
      </w:r>
      <w:r>
        <w:rPr>
          <w:sz w:val="22"/>
        </w:rPr>
        <w:t>встречном бое на случайных позициях и понесли уже зна</w:t>
        <w:softHyphen/>
        <w:t>чительные потери (в резерве у меня оставалась всего одна бригада пехоты), я сначала, отдавая директиву на следую</w:t>
        <w:softHyphen/>
        <w:t>щий день, склонен был приказать отойти от занимаемых позиций, но с таким расчетом, чтобы центр армии занял львовские форты, а левый фланг упирался в форты Мико</w:t>
        <w:softHyphen/>
        <w:t>лаева. Такую директиву я начал составлять, но затем меня начало    мучить,    что,    по    французской    поговорке</w:t>
      </w:r>
      <w:r>
        <w:rPr>
          <w:sz w:val="22"/>
          <w:lang w:val="fr-FR"/>
        </w:rPr>
        <w:t xml:space="preserve"> “ce n’est que le premier pas qui coûte”</w:t>
      </w:r>
      <w:r>
        <w:rPr>
          <w:sz w:val="22"/>
        </w:rPr>
        <w:t xml:space="preserve"> </w:t>
      </w:r>
      <w:r>
        <w:rPr>
          <w:sz w:val="22"/>
          <w:vertAlign w:val="superscript"/>
        </w:rPr>
        <w:t>1</w:t>
      </w:r>
      <w:r>
        <w:rPr>
          <w:sz w:val="22"/>
          <w:vertAlign w:val="superscript"/>
          <w:lang w:val="en-US"/>
        </w:rPr>
        <w:t>2</w:t>
      </w:r>
      <w:r>
        <w:rPr>
          <w:sz w:val="22"/>
        </w:rPr>
        <w:t>, раз войска</w:t>
      </w:r>
      <w:r>
        <w:rPr>
          <w:sz w:val="22"/>
          <w:lang w:val="en-US"/>
        </w:rPr>
        <w:t xml:space="preserve"> </w:t>
      </w:r>
      <w:r>
        <w:rPr>
          <w:sz w:val="22"/>
        </w:rPr>
        <w:t>подадутся назад, то, пожалуй, у Львова им не удержаться; поэтому я оконча</w:t>
        <w:softHyphen/>
        <w:t>тельно решил: правому флангу и центру оставаться на сво</w:t>
        <w:softHyphen/>
        <w:t>их местах, а левому флангу, в особенности 48-й пехотной</w:t>
      </w:r>
      <w:r>
        <w:rPr>
          <w:sz w:val="22"/>
          <w:lang w:val="en-US"/>
        </w:rPr>
        <w:t xml:space="preserve"> </w:t>
      </w:r>
      <w:r>
        <w:rPr>
          <w:sz w:val="22"/>
        </w:rPr>
        <w:t>дивизии, отойти с таким расчетом, чтобы занять высоты севернее Миколаева и на этом фланге вести пока устойчи</w:t>
        <w:softHyphen/>
        <w:t>вый оборонительный бой; центром же и правым флангом действовать активно. В этом решении не отходить мне по</w:t>
        <w:softHyphen/>
        <w:t>мог выказанной им радостью состоявший при мне для пору</w:t>
        <w:softHyphen/>
        <w:t>чений Генерального штаба генерал-майор Байов, которому я тут же выразил мою благодарность за моральную под</w:t>
        <w:softHyphen/>
        <w:t>держку. Вместе с тем мною было приказано спешно вести через Галич ко Львову бригаду 12-й пехотной дивизии, ко</w:t>
        <w:softHyphen/>
        <w:t>торая к тому времени подошла к Станиславу. Затем я телеграфировал командующему 3-й армией требование не</w:t>
        <w:softHyphen/>
        <w:t>медленно вернуть мне бригаду 12-го корпуса, которую он, вероятно по недоразумению, потащил с собой к Раве-Рус</w:t>
        <w:softHyphen/>
        <w:t>ской. От Тарнополя мною было приказано экстренно вести 2 батальона пополнения, по 1000 человек каждый, также ко Львову. Второй сводной казачьей дивизии, находившейся у города Стрый, также было отдано приказание форсирован</w:t>
        <w:softHyphen/>
        <w:t>ным маршем прибыть к левому флангу армии, у Миколаева переправиться на левый берег Днестра и получить дальней</w:t>
        <w:softHyphen/>
        <w:t>шее указание для действий от командира 24-го корпуса.</w:t>
      </w:r>
    </w:p>
    <w:p>
      <w:pPr>
        <w:pStyle w:val="Normal"/>
        <w:bidi w:val="0"/>
        <w:ind w:left="0" w:firstLine="720"/>
        <w:jc w:val="both"/>
        <w:rPr/>
      </w:pPr>
      <w:r>
        <w:rPr>
          <w:sz w:val="22"/>
        </w:rPr>
        <w:t>Таким образом, я притянул к полю сражения все, что только было возможно, дабы во что бы то ни стало отстоять Львов, и не терял надежды, что, дав израсходоваться пылу австрийцев, я затем опять перейду в наступление. Было весьма затруднительно в данном случае экстренно перево</w:t>
        <w:softHyphen/>
        <w:t>зить войска по железным дорогам, ибо у нас в качестве подвижного состава по железной дороге европейской колеи могли служить только паровозы и вагоны, которые были нами захвачены у противника. Но часто бывает на войне, что при полном напряжении сил и крепком желании не</w:t>
        <w:softHyphen/>
        <w:t>возможное оказывается возможным, и потребованные мною подкрепления, как будет дальше видно, к решающему мо</w:t>
        <w:softHyphen/>
        <w:t>менту были подвезены и подошли своевременно, за исклю</w:t>
        <w:softHyphen/>
        <w:t>чением, к сожалению, моей бригады, упомянутой ранее, ко</w:t>
        <w:softHyphen/>
        <w:t>торую генерал Рузский отказался вернуть, сообщая, что она уже втянута в бой. Тогда я просил направить мне какую-либо другую бригаду, так как если бы я не устоял, то и ему у Равы-Русской пришлось бы плохо. Просил я также и главнокомандующего в этом экстренном случае, который мог при неуспехе сильно скомпрометировать наши прежние удачи, воздействовать со своей стороны на 3-ю армию, тем более что, по имевшимся у нас сведениям, силы противни</w:t>
        <w:softHyphen/>
        <w:t>ка, противостоявшие 3-й армии, были небольшие; но все мои заявления по этому поводу оставались гласом вопию</w:t>
        <w:softHyphen/>
        <w:t>щего в пустыне.</w:t>
      </w:r>
    </w:p>
    <w:p>
      <w:pPr>
        <w:pStyle w:val="Normal"/>
        <w:bidi w:val="0"/>
        <w:ind w:left="0" w:firstLine="720"/>
        <w:jc w:val="both"/>
        <w:rPr/>
      </w:pPr>
      <w:r>
        <w:rPr>
          <w:sz w:val="22"/>
        </w:rPr>
        <w:t>В эту же ночь я получил телеграмму главнокомандую</w:t>
        <w:softHyphen/>
        <w:t>щего, в которой впервые сообщалось, что тратить боевые припасы, в особенности артиллерийские снаряды, следует очень осторожно, ибо в запасе их мало. На это я ответил, что при данной обстановке я совершенно отказываюсь объ</w:t>
        <w:softHyphen/>
        <w:t>явить приказ об осторожном расходовании огнестрельных припасов и этим обескураживать войска, имеющие против себя многочисленного противника с более могущественной артиллерией, совершенно не жалеющего снарядов, и что в данный момент не время и не место об этом думать.</w:t>
      </w:r>
    </w:p>
    <w:p>
      <w:pPr>
        <w:pStyle w:val="Normal"/>
        <w:bidi w:val="0"/>
        <w:ind w:left="0" w:firstLine="720"/>
        <w:jc w:val="both"/>
        <w:rPr/>
      </w:pPr>
      <w:r>
        <w:rPr>
          <w:sz w:val="22"/>
        </w:rPr>
        <w:t>В 3 часа ночи 29 августа явился ко мне начальник штаба 24-го армейского корпуса генерал-майор Трегубов с прось</w:t>
        <w:softHyphen/>
        <w:t>бой разрешить 48-й пехотной дивизии остаться на занятых ею с вечера местах и не отходить на высоты севернее Ми</w:t>
        <w:softHyphen/>
        <w:t>колаева. Нужно заметить, что телеграфная и телефонная связь штаба 24-го армейского корпуса со штабом армии бы</w:t>
        <w:softHyphen/>
        <w:t>ла нарушена и диспозиция была доставлена в штаб этого корпуса одним из моих адъютантов на автомобиле; телеграф</w:t>
        <w:softHyphen/>
        <w:t>ная же связь была восстановлена лишь к полудню следую</w:t>
        <w:softHyphen/>
        <w:t>щего дня. Я спросил начальника штаба корпуса, каким об</w:t>
        <w:softHyphen/>
        <w:t>разом командир корпуса, получивший диспозицию к 9 ча</w:t>
        <w:softHyphen/>
        <w:t>сам вечера, решился не выполнить ее немедленно. Не мог же он не понимать, что отход на назначенную позицию мог быть выполнен лишь ночью, так как с рассвета бой, несом</w:t>
        <w:softHyphen/>
        <w:t>ненно, начнется усиленным темпом, и тогда разговора о вы</w:t>
        <w:softHyphen/>
        <w:t>полнении диспозиции уже быть не может. Ведь подобным самовольным действием нарушаются мои соображения, и это может повести к глубокому охвату левого фланга армии. На это мне начальник штаба корпуса ответил, что он дис</w:t>
        <w:softHyphen/>
        <w:t>позицию генералу Цурикову не докладывал, а приехал по просьбе начальника дивизии генерала Корнилова. Я ему сказал: “За совершенное вами преступление на поле сра</w:t>
        <w:softHyphen/>
        <w:t>жения отрешаю вас от должности и предаю суду”. И тут же приказал начальнику штаба армии немедленно передать мое приказание генералу Байову ехать в штаб 24-го кор</w:t>
        <w:softHyphen/>
        <w:t>пуса и принять там штаб корпуса, доложив генералу Цу</w:t>
        <w:softHyphen/>
        <w:t>рикову, которого он мог увидеть не ранее 6—7 часов утра, что ни моего разрешения, ни моего запрета уже больше не требуется, ибо к его приезду бой будет в самом разгаре; я приказал передать ему также, что я крайне возмущен, что его начальник штаба им так мало дисциплинирован.</w:t>
      </w:r>
    </w:p>
    <w:p>
      <w:pPr>
        <w:pStyle w:val="Normal"/>
        <w:bidi w:val="0"/>
        <w:ind w:left="0" w:firstLine="720"/>
        <w:jc w:val="both"/>
        <w:rPr/>
      </w:pPr>
      <w:r>
        <w:rPr>
          <w:sz w:val="22"/>
        </w:rPr>
        <w:t>На второй день боя мой правый фланг держался на ме</w:t>
        <w:softHyphen/>
        <w:t>сте и напор противника стал слабее, чем в предыдущий день; в центре 7-й и 8-й корпуса, хотя и с трудом и боль</w:t>
        <w:softHyphen/>
        <w:t>шими потерями, также удержались на своих местах; но левый фланг, к сожалению, как я это предвидел,</w:t>
      </w:r>
      <w:r>
        <w:rPr>
          <w:sz w:val="22"/>
          <w:lang w:val="en-US"/>
        </w:rPr>
        <w:t xml:space="preserve"> </w:t>
      </w:r>
      <w:r>
        <w:rPr>
          <w:sz w:val="22"/>
        </w:rPr>
        <w:t>потерпел крушение. 48-я пехотная дивизия была охвачена с юга, от</w:t>
        <w:softHyphen/>
        <w:t>брошена за реку Щержец в полном беспорядке и потеряла 26 орудий. Неприятель на этом фланге продолжал наступ</w:t>
        <w:softHyphen/>
        <w:t>ление, и, если бы ему удалось продвинуться восточнее Ми</w:t>
        <w:softHyphen/>
        <w:t>колаева с достаточными силами, очевидно, армия была бы поставлена в критическое положение. Я направил на под</w:t>
        <w:softHyphen/>
        <w:t>держку 24-го корпуса 12-ю кавалерийскую дивизию, быв</w:t>
        <w:softHyphen/>
        <w:t>шую в моем резерве; к тому же времени прибыла и 2-я сводная казачья. Чтобы остановить напор противника, ге</w:t>
        <w:softHyphen/>
        <w:t>нерал Каледин спéшил 3 полка, имея в резерве Ахтырский гусарский полк и 1 эскадрон белгородских улан; 2-я же сводная казачья дивизия заполнила разрыв, который ока</w:t>
        <w:softHyphen/>
        <w:t>зался между 8-м и 24-м корпусами. Так как спешенные части 12-й кавалерийской дивизии, очевидно, не могли оста</w:t>
        <w:softHyphen/>
        <w:t>новить наступавшего многочисленного врага, то в этой край</w:t>
        <w:softHyphen/>
        <w:t>ности Каледин пустил в конную атаку 7 вышеперечислен</w:t>
        <w:softHyphen/>
        <w:t>ных эскадронов, которые самоотверженно и бешено кину</w:t>
        <w:softHyphen/>
        <w:t>лись на врага. Эта атака спасла положение: наступавшие австрийцы в полном беспорядке ринулись назад и затем ограничились стрельбой на месте, но уже в наступление бо</w:t>
        <w:softHyphen/>
        <w:t>лее не переходили. Я поставил Каледину в вину то, что он вначале спéшил 17 эскадронов, хотя он не мог не сознавать, что максимум 2000 стрелков не могут остановить не менее двух-трех дивизий пехоты. Вместо этой неудачной полумеры не лучше ли было бы, выбрав момент, атаковать австрийцев всеми 24 эскадронами в конном строю при помощи конно-артиллерийского дивизиона и дивизионной пулеметной команды?</w:t>
      </w:r>
    </w:p>
    <w:p>
      <w:pPr>
        <w:pStyle w:val="Normal"/>
        <w:bidi w:val="0"/>
        <w:ind w:left="0" w:firstLine="720"/>
        <w:jc w:val="both"/>
        <w:rPr/>
      </w:pPr>
      <w:r>
        <w:rPr>
          <w:sz w:val="22"/>
        </w:rPr>
        <w:t>Около полудня того же 29 августа мною было получено донесение генерала Радко-Дмитриева, что его воздушная разведка выяснила: несколько больших колонн стягиваются к Гродеку и, очевидно, центр тяжести боя переносится к нашему центру. Было ясно из этих сведений, что 30 авгу</w:t>
        <w:softHyphen/>
        <w:t>ста австрийцы предполагают пробить мой центр, разрезать армию пополам и по ближней дороге от Гродека ко Львову захватить этот важный административный и политический пункт. Это чрезвычайно важное и своевременное донесение, которое только и могло быть выяснено воздушной развед</w:t>
        <w:softHyphen/>
        <w:t>кой, дало мне возможность стянуть все мои резервы к 7-му и 8-му корпусам. Таким образом, к рассвету 30 августа в центре моего боевого порядка было мною сосредоточено около 85 батальонов пехоты с их артиллерией из 152 ба</w:t>
        <w:softHyphen/>
        <w:t>тальонов пехоты, участвовавших в этом сражении, то есть больше половины моей армии. Сюда же был передан диви</w:t>
        <w:softHyphen/>
        <w:t>зион тяжелой артиллерии, находившейся в моем распоря</w:t>
        <w:softHyphen/>
        <w:t>жении.</w:t>
      </w:r>
    </w:p>
    <w:p>
      <w:pPr>
        <w:pStyle w:val="Normal"/>
        <w:bidi w:val="0"/>
        <w:ind w:left="0" w:firstLine="720"/>
        <w:jc w:val="both"/>
        <w:rPr/>
      </w:pPr>
      <w:r>
        <w:rPr>
          <w:sz w:val="22"/>
        </w:rPr>
        <w:t>Мною было приказано 7-му и 8-му корпусам, усиленным указанными выше резервами, перейти в наступление не по</w:t>
        <w:softHyphen/>
        <w:t>тому, что они тут же разгромят неприятельские полчища, сосредоточенные против них, но в надежде, что такое наступление именно в том месте, где австрийцы рассчитывали неожиданно нанести нам всесокрушительный удар, собьет их с толку, они растеряются в большей или меньшей степе</w:t>
        <w:softHyphen/>
        <w:t>ни и перейдут от наступления, которое грозило бы нам тя</w:t>
        <w:softHyphen/>
        <w:t>желыми последствиями, к обороне. Иначе говоря, я желал во что бы то ни стало вырвать из их рук инициативу дей</w:t>
        <w:softHyphen/>
        <w:t>ствий, что мне и удалось. Правда, 7-й и 8-й корпуса продви</w:t>
        <w:softHyphen/>
        <w:t>нулись недалеко и громадные силы противника скоро оста</w:t>
        <w:softHyphen/>
        <w:t>новили наш порыв, но сами-то они, израсходовав свои резер</w:t>
        <w:softHyphen/>
        <w:t>вы, принуждены были перейти к обороне.</w:t>
      </w:r>
    </w:p>
    <w:p>
      <w:pPr>
        <w:pStyle w:val="Normal"/>
        <w:bidi w:val="0"/>
        <w:ind w:left="0" w:firstLine="720"/>
        <w:jc w:val="both"/>
        <w:rPr/>
      </w:pPr>
      <w:r>
        <w:rPr>
          <w:sz w:val="22"/>
        </w:rPr>
        <w:t>В этот момент, решавший участь сражения, явился ко мне только что назначенный генерал-губернатор Галиции генерал-лейтенант граф Бобринский, о назначении которо</w:t>
        <w:softHyphen/>
        <w:t>го на это место я сведений еще не имел. Он прибыл с не</w:t>
        <w:softHyphen/>
        <w:t>сколькими состоявшими при нем лицами с вопросом, может ли он теперь переехать во Львов, чтобы вступить в испол</w:t>
        <w:softHyphen/>
        <w:t>нение своих обязанностей, так как ныне он расположился в г. Броды, то есть на самом краю своего генерал-губерна</w:t>
        <w:softHyphen/>
        <w:t>торства. Я ему ответил, что в данное время это рано: в раз</w:t>
        <w:softHyphen/>
        <w:t>гар сражения, от исхода которого будет зависеть, останется ли Львов в наших руках или же придется его уступить врагу (я добавил еще, что надеюсь устоять), пока дело не кончено, уверенно сказать ему, когда он может переехать во Львов, я не могу. Тем более что участь общего сражения на Галицийском фронте зависит не от меня одного, но и от армий, которые в данный момент дерутся севернее моей. Во всяком случае, считаю его переезд во Львов в данный момент совершенно несвоевременным. Должен признаться, я чрезвычайно удивился, что на этот пост был избран гене</w:t>
        <w:softHyphen/>
        <w:t>рал граф Бобринский. Я его давно знал как человека очень корректного, безусловно честного, но такого, который во всю свою жизнь, в сущности, никаким делом не занимался и решительно никакого административного опыта не имел и иметь не мог. В молодости он служил в лейб-гусарском пол</w:t>
        <w:softHyphen/>
        <w:t>ку, а затем почти все время был без дела, исполняя по временам разные поручения. С Галицией он, безусловно, знаком не был, и нужно полагать, что большинство ошибок, которые были им впоследствии совершены во Львове, про</w:t>
        <w:softHyphen/>
        <w:t>исходили от неопытности и незнания края.</w:t>
      </w:r>
    </w:p>
    <w:p>
      <w:pPr>
        <w:pStyle w:val="Normal"/>
        <w:bidi w:val="0"/>
        <w:ind w:left="0" w:firstLine="720"/>
        <w:jc w:val="both"/>
        <w:rPr/>
      </w:pPr>
      <w:r>
        <w:rPr>
          <w:sz w:val="22"/>
        </w:rPr>
        <w:t>30 августа были мною получены сведения, что австрий</w:t>
        <w:softHyphen/>
        <w:t>цы у Равы-Русской сломлены и начали отступать. Они не были совершенно разбиты и не были отрезаны от своего пу</w:t>
        <w:softHyphen/>
        <w:t>ти отступления, но, во всяком случае, они быстро стали от</w:t>
        <w:softHyphen/>
        <w:t>ходить. Это воскресило во мне надежду, что и враг, противо</w:t>
        <w:softHyphen/>
        <w:t>стоящий мне, сочтет бесполезной дальнейшую борьбу со</w:t>
      </w:r>
      <w:r>
        <w:rPr>
          <w:sz w:val="22"/>
          <w:lang w:val="en-US"/>
        </w:rPr>
        <w:t xml:space="preserve"> </w:t>
      </w:r>
      <w:r>
        <w:rPr>
          <w:sz w:val="22"/>
        </w:rPr>
        <w:t>мной на гродекской позиции. Дело в том, что из опроса плен</w:t>
        <w:softHyphen/>
        <w:t>ных, которых мы забирали целыми толпами, вполне выясни</w:t>
        <w:softHyphen/>
        <w:t>лось, что против моих неполных 4 корпусов австрийцы на</w:t>
        <w:softHyphen/>
        <w:t>правили 7 армейских корпусов, 21 дивизию пехоты, часть которых была снята с северной части их фронта с прика</w:t>
        <w:softHyphen/>
        <w:t>занием во что бы то ни стало взять Львов обратно. Таким образом, противник, сняв часть своих войск с севера, облег</w:t>
        <w:softHyphen/>
        <w:t>чил положение наших 3-й и 4-й армий, и моя задача глав</w:t>
        <w:softHyphen/>
        <w:t>ным образом заключалась в том, чтобы выдержать напор вдвое сильнейшего противника.</w:t>
      </w:r>
    </w:p>
    <w:p>
      <w:pPr>
        <w:pStyle w:val="Normal"/>
        <w:bidi w:val="0"/>
        <w:ind w:left="0" w:firstLine="720"/>
        <w:jc w:val="both"/>
        <w:rPr/>
      </w:pPr>
      <w:r>
        <w:rPr>
          <w:sz w:val="22"/>
        </w:rPr>
        <w:t>Поздно вечером 30 августа австрийцы по всей линии вновь перешли в короткое наступление, но далеко не реши</w:t>
        <w:softHyphen/>
        <w:t>тельное и более шумное, чем сильное. Памятуя предыдущие бои, я понял, что, как и прежде, неприятель ночью отойдет и, чтобы отход его не был нами замечен, он делает вид, что желает нас атаковать. Поэтому мною было послано прика</w:t>
        <w:softHyphen/>
        <w:t>зание зорко следить за действиями противника и двигаться вслед за ним. Наши предвидения оказались верными: не</w:t>
        <w:softHyphen/>
        <w:t>приятель в ночь на 31 августа отошел к западу, перешел через многочисленные мосты реку Верещица с левого на правый берег и разрушил все переправы на ней. Я не мог поставить в вину войскам, что они не поспели помешать разрушению переправ. Воистину последний трехдневный бой против сильнейшего противника непосредственно после нашего быстрого продвижения вперед и нескольких сраже</w:t>
        <w:softHyphen/>
        <w:t>ний, нами перед этим выигранных, сильно истомил войска, и нанесенные нам потери были громадны, хотя, попятно, значительно меньше, чем у австрийцев.</w:t>
      </w:r>
    </w:p>
    <w:p>
      <w:pPr>
        <w:pStyle w:val="Normal"/>
        <w:bidi w:val="0"/>
        <w:ind w:left="0" w:firstLine="720"/>
        <w:jc w:val="both"/>
        <w:rPr/>
      </w:pPr>
      <w:r>
        <w:rPr>
          <w:sz w:val="22"/>
        </w:rPr>
        <w:t>К счастью, в таком большом благоустроенном городе, как Львов, при заранее принятых мерах, невзирая на всякие затруднения, явилась возможность удобно разместить не</w:t>
        <w:softHyphen/>
        <w:t>сколько тысяч раненых, надлежащим образом призреть их и своевременно перевязать. Эвакуация раненых, которые подлежали перевозке, была тут также налажена удовлетво</w:t>
        <w:softHyphen/>
        <w:t>рительно. Я объехал большинство госпиталей, чтобы осмот</w:t>
        <w:softHyphen/>
        <w:t>реть раненых, и роздал нуждающимся деньги, а тяжелора</w:t>
        <w:softHyphen/>
        <w:t>неных награждал георгиевскими медалями.</w:t>
      </w:r>
    </w:p>
    <w:p>
      <w:pPr>
        <w:pStyle w:val="Normal"/>
        <w:bidi w:val="0"/>
        <w:ind w:left="0" w:firstLine="720"/>
        <w:jc w:val="both"/>
        <w:rPr/>
      </w:pPr>
      <w:r>
        <w:rPr>
          <w:sz w:val="22"/>
        </w:rPr>
        <w:t>Мною было приказано быстро восстановить переправы через Верещицу и, не дожидаясь их устройства, немедленно переправить на правый берег команды разведчиков и всю кавалерию для преследования отступавшего противника. Этим частям удалось захватить много обозов, часть артил</w:t>
        <w:softHyphen/>
        <w:t>лерии и многочисленных пленных. В особенности в данном случае отличалась 10-я кавалерийская дивизия, которая во время этих боев перешла из 3-й армии в состав 8</w:t>
      </w:r>
      <w:r>
        <w:rPr>
          <w:sz w:val="22"/>
          <w:lang w:val="en-US"/>
        </w:rPr>
        <w:noBreakHyphen/>
      </w:r>
      <w:r>
        <w:rPr>
          <w:sz w:val="22"/>
        </w:rPr>
        <w:t>й.</w:t>
      </w:r>
    </w:p>
    <w:p>
      <w:pPr>
        <w:pStyle w:val="Normal"/>
        <w:bidi w:val="0"/>
        <w:ind w:left="0" w:firstLine="720"/>
        <w:jc w:val="both"/>
        <w:rPr/>
      </w:pPr>
      <w:r>
        <w:rPr>
          <w:sz w:val="22"/>
        </w:rPr>
        <w:t>Во время этого жестокого трехдневного сражения жители города Львова, в особенности поляки и евреи, чрезвычайно волновались мыслью о том, в чьи руки они попадут, то есть останутся ли у нас или вновь придут австрийцы. Воззвание Верховного Главнокомандующего к полякам тут еще не было известно, и они, а тем более евреи, которые у нас находи</w:t>
        <w:softHyphen/>
        <w:t>лись в угнетенном положении, а в Австрии пользовались всеми правами граждан, нетерпеливо ждали, что нас разо</w:t>
        <w:softHyphen/>
        <w:t>бьют, тем более что австрийское начальство объявило им, что они обязательно на днях вернутся назад. Русины, есте</w:t>
        <w:softHyphen/>
        <w:t>ственно, были на нашей стороне, кроме партии так называе</w:t>
        <w:softHyphen/>
        <w:t>мых мазепинцев, выставивших против нас несколько легио</w:t>
        <w:softHyphen/>
        <w:t>нов.</w:t>
      </w:r>
    </w:p>
    <w:p>
      <w:pPr>
        <w:pStyle w:val="Normal"/>
        <w:bidi w:val="0"/>
        <w:spacing w:before="360" w:after="360"/>
        <w:ind w:left="0" w:hanging="0"/>
        <w:jc w:val="center"/>
        <w:rPr/>
      </w:pPr>
      <w:r>
        <w:rPr>
          <w:b/>
          <w:sz w:val="24"/>
        </w:rPr>
        <w:t>ОТ ЛЬВОВА ДО КРОСНО</w:t>
      </w:r>
    </w:p>
    <w:p>
      <w:pPr>
        <w:pStyle w:val="Normal"/>
        <w:bidi w:val="0"/>
        <w:ind w:left="0" w:firstLine="720"/>
        <w:jc w:val="both"/>
        <w:rPr/>
      </w:pPr>
      <w:r>
        <w:rPr>
          <w:sz w:val="22"/>
        </w:rPr>
        <w:t>Насколько мне помнится, 1 сентября получено было при</w:t>
        <w:softHyphen/>
        <w:t>казание немедленно командировать генерала Радко-Дмитрие</w:t>
        <w:softHyphen/>
        <w:t>ва для принятия должности командующего 3-й армией, ге</w:t>
        <w:softHyphen/>
        <w:t>нерал же Рузский назначался главнокомандующим армиями Северо-Западного фронта вместо генерала Жилинского, ко</w:t>
        <w:softHyphen/>
        <w:t>торый был смещен после крупной неудачи 2-й армии гене</w:t>
        <w:softHyphen/>
        <w:t>рала Самсонова в Восточной Пруссии и крайне беспоря</w:t>
        <w:softHyphen/>
        <w:t>дочного отступления с большими потерями 1-й армии гене</w:t>
        <w:softHyphen/>
        <w:t xml:space="preserve">рала Ренненкампфа </w:t>
      </w:r>
      <w:r>
        <w:rPr>
          <w:sz w:val="22"/>
          <w:vertAlign w:val="superscript"/>
        </w:rPr>
        <w:t>1</w:t>
      </w:r>
      <w:r>
        <w:rPr>
          <w:sz w:val="22"/>
          <w:vertAlign w:val="superscript"/>
          <w:lang w:val="en-US"/>
        </w:rPr>
        <w:t>3</w:t>
      </w:r>
      <w:r>
        <w:rPr>
          <w:sz w:val="22"/>
        </w:rPr>
        <w:t>.</w:t>
      </w:r>
    </w:p>
    <w:p>
      <w:pPr>
        <w:pStyle w:val="Normal"/>
        <w:bidi w:val="0"/>
        <w:ind w:left="0" w:firstLine="720"/>
        <w:jc w:val="both"/>
        <w:rPr/>
      </w:pPr>
      <w:r>
        <w:rPr>
          <w:sz w:val="22"/>
        </w:rPr>
        <w:t>Являлся вопрос о назначении командира 8-го корпуса взамен Радко-Дмитриева. Старейшим начальником дивизии вверенной мне армии был генерал-лейтенант Орлов; у него была странная репутация за время китайской кампании и, в особенности, за время японской войны. В китайскую кам</w:t>
        <w:softHyphen/>
        <w:t>панию он якобы старался вырваться из рук своего началь</w:t>
        <w:softHyphen/>
        <w:t>ства, чтобы, как говорили, возможно больше заработать де</w:t>
        <w:softHyphen/>
        <w:t>шевых лавров, а в японскую кампанию, по-видимому, ему пришлось расплачиваться за неудачные действия Куропат</w:t>
        <w:softHyphen/>
        <w:t>кина, и считалось, что он был козлом отпущения за проиг</w:t>
        <w:softHyphen/>
        <w:t>рыш Ляоянского сражения. Непосредственно перед этой войной он был начальником 12-й пехотной дивизии в 12-м корпусе, которым я командовал, Я видел его на больших маневрах, на которых он действовал отлично; его дивизия вообще была в блестящем порядке, и обучал он ее прекрас</w:t>
        <w:softHyphen/>
        <w:t>но. В нескольких первых сражениях, которые 8-я армия выиграла, действия Орлова были безукоризненны. На осно</w:t>
        <w:softHyphen/>
        <w:t>вании всего сказанного я просил о назначении генерала Ор</w:t>
        <w:softHyphen/>
        <w:t>лова командиром 8-го корпуса, невзирая на то, что в мирное время Орлова упорно не удостаивали зачисления кандидатом на должность корпусного командира. Мое представление бы</w:t>
        <w:softHyphen/>
        <w:t>ло уважено, и Орлова назначили на просимую должность.</w:t>
      </w:r>
    </w:p>
    <w:p>
      <w:pPr>
        <w:pStyle w:val="Normal"/>
        <w:bidi w:val="0"/>
        <w:ind w:left="0" w:firstLine="720"/>
        <w:jc w:val="both"/>
        <w:rPr/>
      </w:pPr>
      <w:r>
        <w:rPr>
          <w:sz w:val="22"/>
        </w:rPr>
        <w:t>На основании директивы главнокомандующего все армии фронта двинулись далее на запад, причем вверенной мне армии приказано было двигаться южнее линии Львов, Гро</w:t>
        <w:softHyphen/>
        <w:t>дек, Перемышль, и по-прежнему моя задача заключалась главным образом в том, чтобы, находясь на крайнем левом фланге всего нашего фронта, прикрывать его наступление от противника, могущего явиться как с запада, так и с юга. Задача осложнялась по мере нашего дальнейшего продви</w:t>
        <w:softHyphen/>
        <w:t>жения, так как наши коммуникационные линии удлинялись и становилось все более и более трудным прочно обеспечи</w:t>
        <w:softHyphen/>
        <w:t>вать наш левый фланг и тыл от покушений противника. Мне казалось, что с нашим продвижением вперед мою армию необходимо постепенно усиливать, тем более что во время Гродекского сражения мне пришлось единственную пехот</w:t>
        <w:softHyphen/>
        <w:t>ную бригаду, обеспечивавшую наш тыл с левого фланга, притянуть к себе. По окончании этого сражения после поне</w:t>
        <w:softHyphen/>
        <w:t>сенных значительных потерь армия, не получая пополнений, настолько была ослаблена, что я не нашел возможным от</w:t>
        <w:softHyphen/>
        <w:t>править эту бригаду обратно на правый берег Днестра, а присоединил ее к ее дивизии. Я настоятельно просил главно</w:t>
        <w:softHyphen/>
        <w:t>командующего усилить армию на один корпус, ибо на пра</w:t>
        <w:softHyphen/>
        <w:t>вом берегу Днестра, на протяжении приблизительно около 200 верст, этот фланг оберегался всего 3 кавказскими казачьими дивизиями, что понятно, было недостаточно. Ре</w:t>
        <w:softHyphen/>
        <w:t>зультатом моих препирательств по этому поводу явилось назначение второочередной 71-й пехотной дивизии на заме</w:t>
        <w:softHyphen/>
        <w:t>ну снятой мной бригады. Пока этого было достаточно, ибо принципиально без крайней необходимости я считал недо</w:t>
        <w:softHyphen/>
        <w:t>зволительным просить лишних подкреплений и сгущать кра</w:t>
        <w:softHyphen/>
        <w:t>ски, так как в это время на этом фланге находились лишь незначительные неприятельские силы, по преимуществу ча</w:t>
        <w:softHyphen/>
        <w:t>сти ландштурма, которые не могли представить собой ка</w:t>
        <w:softHyphen/>
        <w:t>кой-либо серьезной угрозы для нашего тыла. Так как в ты</w:t>
        <w:softHyphen/>
        <w:t>лу на правом берегу Днестра находилась теперь 1 дивизия пехоты и 3 дивизии казаков, имевших однородную задачу, то по моему ходатайству эти части были объединены в од</w:t>
        <w:softHyphen/>
        <w:t>них руках в лице командира корпуса, которому был при</w:t>
        <w:softHyphen/>
        <w:t>своен 30-й номер, в него и вошли эти 4 дивизии.</w:t>
      </w:r>
    </w:p>
    <w:p>
      <w:pPr>
        <w:pStyle w:val="Normal"/>
        <w:bidi w:val="0"/>
        <w:ind w:left="0" w:firstLine="720"/>
        <w:jc w:val="both"/>
        <w:rPr/>
      </w:pPr>
      <w:r>
        <w:rPr>
          <w:sz w:val="22"/>
        </w:rPr>
        <w:t>Покончив с тыловыми вопросами и удостоверившись, что и сам армейский тыл приходит в большую степень поряд</w:t>
        <w:softHyphen/>
        <w:t>ка, я перенес свой штаб из Львова в Любень-Вельки. Вся же моя армия находилась уже на правом берегу Верещицы, и я двинул ее вперед, на линию Перемышль, Низанковице, Добромиль, Хырув, выслав, согласно директиве главнокоман</w:t>
        <w:softHyphen/>
        <w:t>дующего, 10-ю и 12-ю кавалерийские дивизии вперед, на линию Дынув, Санок по реке Сан и далее, дабы не терять соприкосновения с противником, а 2-ю сводную казачью ди</w:t>
        <w:softHyphen/>
        <w:t>визию — через Самбор, Старое Место в Карпаты к г. Тур</w:t>
        <w:softHyphen/>
        <w:t>ка, чтобы по возможности захватить и держаться на пере</w:t>
        <w:softHyphen/>
        <w:t>вале большого шоссе, идущего от Венгерской долины. Про</w:t>
        <w:softHyphen/>
        <w:t>тивник, оставив значительный гарнизон в крепости Пере</w:t>
        <w:softHyphen/>
        <w:t>мышль, отошел в западном направлении на левый берег Сана, где и остановился, чтобы привести себя в порядок после понесенных сильных неудач.</w:t>
      </w:r>
    </w:p>
    <w:p>
      <w:pPr>
        <w:pStyle w:val="Normal"/>
        <w:bidi w:val="0"/>
        <w:ind w:left="0" w:firstLine="720"/>
        <w:jc w:val="both"/>
        <w:rPr/>
      </w:pPr>
      <w:r>
        <w:rPr>
          <w:sz w:val="22"/>
        </w:rPr>
        <w:t>Мне казалось, что давать оправиться противнику не сле</w:t>
        <w:softHyphen/>
        <w:t>довало и было необходимо, идя за ним по пятам, довершить его разгром, оставив лишь у Перемышля сильный обсерва</w:t>
        <w:softHyphen/>
        <w:t>ционный корпус. Против этого, конечно, можно было возра</w:t>
        <w:softHyphen/>
        <w:t>зить, но наши коммуникационные линии удлинились бы чрезмерно, а они и без того были не в порядке, а в Львов</w:t>
        <w:softHyphen/>
        <w:t>ском железнодорожном узле сразу же водворился полный хаос, и он был забит в такой степени, что мы стали полу</w:t>
        <w:softHyphen/>
        <w:t>чать довольствие всякого рода с большим опозданием. Я был бессилен помочь этому горю, так как это была область глав</w:t>
        <w:softHyphen/>
        <w:t>ного начальника снабжения армий фронта, подчиненного главнокомандующему фронтом, и на мои протесты и жалобы обращалось мало внимания. Думаю, однако, что при жела</w:t>
        <w:softHyphen/>
        <w:t>нии и умении была возможность быстро привести тыл в порядок и в то же время довершить поражение уже разбитых войск противника, не допустив его вновь окрепнуть благо</w:t>
        <w:softHyphen/>
        <w:t>даря пополнениям, подкреплениям и отдыху.</w:t>
      </w:r>
    </w:p>
    <w:p>
      <w:pPr>
        <w:pStyle w:val="Normal"/>
        <w:bidi w:val="0"/>
        <w:ind w:left="0" w:firstLine="720"/>
        <w:jc w:val="both"/>
        <w:rPr/>
      </w:pPr>
      <w:r>
        <w:rPr>
          <w:sz w:val="22"/>
        </w:rPr>
        <w:t>Обложение Перемышля было поручено новому команду</w:t>
        <w:softHyphen/>
        <w:t>ющему 3-й армией Радко-Дмитриеву. Когда он был коман</w:t>
        <w:softHyphen/>
        <w:t>диром 8-го армейского корпуса во вверенной мне армии, а также по предыдущим действиям в болгаро-турецкую войну, я составил себе о нем представление как о человеке, чрезвы</w:t>
        <w:softHyphen/>
        <w:t>чайно решительном, сообразительном    и очень талантливом;</w:t>
      </w:r>
      <w:r>
        <w:rPr>
          <w:sz w:val="22"/>
          <w:lang w:val="en-US"/>
        </w:rPr>
        <w:t xml:space="preserve"> </w:t>
      </w:r>
      <w:r>
        <w:rPr>
          <w:sz w:val="22"/>
        </w:rPr>
        <w:t>ни малейшим образом я не сомневался, что он и в данном случае развернет присущие ему боевые качества и попробу</w:t>
        <w:softHyphen/>
        <w:t>ет взять Перемышль сразу, что развязало бы нам руки, за</w:t>
        <w:softHyphen/>
        <w:t>крепило бы за нами Восточную Галицию и дало бы возмож</w:t>
        <w:softHyphen/>
        <w:t>ность невозбранно двигаться дальше, не оставляя за собой неприятельской крепости и осадной армии. Действительно, после ряда поражений и громадных потерь австрийская ар</w:t>
        <w:softHyphen/>
        <w:t>мия была настолько потрясена, а Перемышль был настолько мало подготовлен к осаде, гарнизон же крепости, состояв</w:t>
        <w:softHyphen/>
        <w:t>ший из части разбитых войск, был настолько расстроен, что, по моему глубокому убеждению, была возможность в поло</w:t>
        <w:softHyphen/>
        <w:t>вине сентября взять эту крепость штурмом при небольшой артиллерийской подготовке. Но время проходило, а никаких поползновений к захвату Перемышля не предпринималось. Это дело меня не касалось, и потому я считал себя не впра</w:t>
        <w:softHyphen/>
        <w:t>ве вмешиваться в предначертания моего соседа и тем или иным способом влиять на его решение.</w:t>
      </w:r>
    </w:p>
    <w:p>
      <w:pPr>
        <w:pStyle w:val="Normal"/>
        <w:bidi w:val="0"/>
        <w:ind w:left="0" w:firstLine="720"/>
        <w:jc w:val="both"/>
        <w:rPr/>
      </w:pPr>
      <w:r>
        <w:rPr>
          <w:sz w:val="22"/>
        </w:rPr>
        <w:t>До конца сентября мы стояли бездеятельно на назначен</w:t>
        <w:softHyphen/>
        <w:t>ной нам линии и вполне отдохнули. Одно меня озабочива</w:t>
        <w:softHyphen/>
        <w:t>ло — это далеко не достаточный прилив пополнений, да и те, которые прибывали, были не в должной мере подготовле</w:t>
        <w:softHyphen/>
        <w:t>ны к боевой деятельности. Относил я это к тому, что запас</w:t>
        <w:softHyphen/>
        <w:t>ные батальоны были только что сформированы и не втяну</w:t>
        <w:softHyphen/>
        <w:t>лись еще в свою работу в полной мере. Но я в этом, к сожа</w:t>
        <w:softHyphen/>
        <w:t>лению, сильно ошибался: за всю войну мы ни разу не полу</w:t>
        <w:softHyphen/>
        <w:t>чали хорошо обученных пополнений, и чем дело шло даль</w:t>
        <w:softHyphen/>
        <w:t>ше, тем эти пополнения прибывали не только все хуже и хуже обученными своему делу, но и плохо подготовленными в моральном отношении. По-прежнему никто не мог мне дать ответа при моих опросах, какой смысл этой войны, из-за чего она возникла и каковы наши цели. В этом отноше</w:t>
        <w:softHyphen/>
        <w:t>нии нельзя не обвинять военное министерство, столь плохо поставившее дело в наших запасных войсках.</w:t>
      </w:r>
    </w:p>
    <w:p>
      <w:pPr>
        <w:pStyle w:val="Normal"/>
        <w:bidi w:val="0"/>
        <w:ind w:left="0" w:firstLine="720"/>
        <w:jc w:val="both"/>
        <w:rPr/>
      </w:pPr>
      <w:r>
        <w:rPr>
          <w:sz w:val="22"/>
        </w:rPr>
        <w:t>В конце сентября крупные шероховатости в железнодо</w:t>
        <w:softHyphen/>
        <w:t>рожной работе, в особенности в Львовском железнодорож</w:t>
        <w:softHyphen/>
        <w:t>ном узле, стали усиливаться, и на львовской станции пути</w:t>
      </w:r>
      <w:r>
        <w:rPr>
          <w:sz w:val="22"/>
          <w:lang w:val="en-US"/>
        </w:rPr>
        <w:t xml:space="preserve"> </w:t>
      </w:r>
      <w:r>
        <w:rPr>
          <w:sz w:val="22"/>
        </w:rPr>
        <w:t>были настолько забиты, что получилась основательная проб</w:t>
        <w:softHyphen/>
        <w:t>ка и не было никакой возможности разобраться в грузах и своевременно отправлять их по принадлежности. Это дело мне было неподведомственно, но, видя, что мои жалобы не приводят ни к чему, я самовольно командировал во Львов, чтобы привести в порядок этот важнейший железнодорож</w:t>
        <w:softHyphen/>
        <w:t>ный узел, генерала Добрышина, специалиста железнодорож</w:t>
        <w:softHyphen/>
        <w:t>ного дела, который, поскольку это оказалось ему возмож</w:t>
        <w:softHyphen/>
        <w:t>ным, не имея никакой власти, разобрался в беспорядках это</w:t>
        <w:softHyphen/>
        <w:t>го узла и по возможности разгрузил его. Положение его было очень щекотливое и тяжелое, ибо, как я только что сказал, Львов, вышедший из района моей армии, мне ни с какой стороны подчинен не был и я тут вмешался не в свое дело; но так как благосостояние моей армии от беспорядка на железных дорогах начало страдать, а моим воплям никто не внимал, то скрепя сердце я захватным правом назначил генерала Добрышина начальником Львовского узла. Должен признать, что если раньше никто не внимал моим жалобам, то и тут мне никто не мешал распоряжаться в чужом ведом</w:t>
        <w:softHyphen/>
        <w:t>стве.</w:t>
      </w:r>
    </w:p>
    <w:p>
      <w:pPr>
        <w:pStyle w:val="Normal"/>
        <w:bidi w:val="0"/>
        <w:ind w:left="0" w:firstLine="720"/>
        <w:jc w:val="both"/>
        <w:rPr/>
      </w:pPr>
      <w:r>
        <w:rPr>
          <w:sz w:val="22"/>
        </w:rPr>
        <w:t>Во второй половине сентября было объявлено о форми</w:t>
        <w:softHyphen/>
        <w:t>ровании 11-й армии, целью которой была осада Перемышля и в состав которой должны были войти несколько второоче</w:t>
        <w:softHyphen/>
        <w:t>редных дивизий и бригад ополчения. Командующим арми</w:t>
        <w:softHyphen/>
        <w:t>ей был назначен генерал Селиванов. Это был старый чело</w:t>
        <w:softHyphen/>
        <w:t>век, выказавший в японскую кампанию не столько военные дарования, сколько твердость характера во время восста</w:t>
        <w:softHyphen/>
        <w:t>ния во Владивостоке при революционном движении, охватив</w:t>
        <w:softHyphen/>
        <w:t>шем всю Россию в 1905—1907 гг. Он был человек упрямый, прямолинейный и, по моему мнению, мало пригодный к вы</w:t>
        <w:softHyphen/>
        <w:t>полнению возложенной на него задачи.</w:t>
      </w:r>
    </w:p>
    <w:p>
      <w:pPr>
        <w:pStyle w:val="Normal"/>
        <w:bidi w:val="0"/>
        <w:ind w:left="0" w:firstLine="720"/>
        <w:jc w:val="both"/>
        <w:rPr/>
      </w:pPr>
      <w:r>
        <w:rPr>
          <w:sz w:val="22"/>
        </w:rPr>
        <w:t>Наши дела севернее 3-й армии шли в это время доволь</w:t>
        <w:softHyphen/>
        <w:t>но неважно, и все внимание главнокомандующего и штаба Юго-Западного фронта было направлено на фронт реки Вислы; группа же армий 3, 11 и 8-й была поручена мне, и была отдана директива временно держаться на месте. На этом основании я перенес свой штаб в Садову Вишню, как пункт более центральный для выполнения новой, возложен</w:t>
        <w:softHyphen/>
        <w:t>ной на меня задачи.</w:t>
      </w:r>
    </w:p>
    <w:p>
      <w:pPr>
        <w:pStyle w:val="Normal"/>
        <w:bidi w:val="0"/>
        <w:ind w:left="0" w:firstLine="720"/>
        <w:jc w:val="both"/>
        <w:rPr/>
      </w:pPr>
      <w:r>
        <w:rPr>
          <w:sz w:val="22"/>
        </w:rPr>
        <w:t>Командовать осадою Перемышля до прибытия генерала Селиванова был назначен командир 9-го корпуса 3-й армии генерал Щербачев, которого я давно знал по Петербургу. Он доложил мне, что, по его мнению, вынесенному по близ</w:t>
        <w:softHyphen/>
        <w:t>ком ознакомлении с положением дел, Перемышль и в настоящее время взять штурмом легко и за удачу он ручается. Предложение было очень соблазнительное, даже если предполагать, что потери будут значительны, ибо с падени</w:t>
        <w:softHyphen/>
        <w:t>ем Перемышля вновь сформированная 11-я армия имела бы развязанные руки и значительно усилила бы фронт 3-й и 8-й армий. Кроме того, было несомненно, что противник, ввиду общего положения дел и нашего бездействия на ле</w:t>
        <w:softHyphen/>
        <w:t>вом фланге, в ближайшем будущем предпримет сильные на</w:t>
        <w:softHyphen/>
        <w:t>ступательные действия, для того чтобы освободить Пере</w:t>
        <w:softHyphen/>
        <w:t>мышль — важнейшую первоклассную крепость Австро-Вен</w:t>
        <w:softHyphen/>
        <w:t>герской империи. С падением Перемышля этот момент от</w:t>
        <w:softHyphen/>
        <w:t>пал бы, и мы могли бы развить безбоязненно дальнейшие наступательные операции, которые имели бы благотворное влияние на длительное сражение на Висле. Все вышеизло</w:t>
        <w:softHyphen/>
        <w:t>женное склонило меня согласиться на штурм Перемышля.</w:t>
      </w:r>
    </w:p>
    <w:p>
      <w:pPr>
        <w:pStyle w:val="Normal"/>
        <w:bidi w:val="0"/>
        <w:ind w:left="0" w:firstLine="720"/>
        <w:jc w:val="both"/>
        <w:rPr/>
      </w:pPr>
      <w:r>
        <w:rPr>
          <w:sz w:val="22"/>
        </w:rPr>
        <w:t>Изложив все только что перечисленные доводы главно</w:t>
        <w:softHyphen/>
        <w:t>командующему, я испросил его разрешения на производство этой операции, на что и получил утвердительный ответ. Я сознавал, что, в сущности, время для взятия Перемышля нахрапом прошло и что теперь это дело гораздо труднее и не сулит, как недели три тому назад, верной удачи; но вы</w:t>
        <w:softHyphen/>
        <w:t>годы взятия Перемышля были настолько велики, что стоило рискнуть. При составлении плана атаки Перемышля у меня возникло некоторое разногласие с генералом Щербачевым. По его мнению, следовало атаковать важнейшую группу во</w:t>
        <w:softHyphen/>
        <w:t>сточных фортов, наиболее современных и сильно укреплен</w:t>
        <w:softHyphen/>
        <w:t>ных, в особенности Седлисских. Щербачев полагал, что с па</w:t>
        <w:softHyphen/>
        <w:t>дением этих фортов австрийцам держаться далее в Пере</w:t>
        <w:softHyphen/>
        <w:t>мышле было бы невозможно. Соглашаясь с этим мнением, я, однако, полагал, что взятие живой силы восточных фор</w:t>
        <w:softHyphen/>
        <w:t>тов, в особенности Седлисских, было проблематично и что атака западных фортов, наименее вооруженных, сулит боль</w:t>
        <w:softHyphen/>
        <w:t>шой успех и отрезает крепостной гарнизон от его путей от</w:t>
        <w:softHyphen/>
        <w:t>ступления. Затруднительность атаки Перемышля состояла главным образом в том, что неприятельская армия, отошед</w:t>
        <w:softHyphen/>
        <w:t>шая на запад и находившаяся в то время в трех-четырех пе</w:t>
        <w:softHyphen/>
        <w:t>реходах от Перемышля, успела уже оправиться и попол</w:t>
        <w:softHyphen/>
        <w:t>ниться. Следовательно, она должна будет немедленно перей</w:t>
        <w:softHyphen/>
        <w:t>ти в наступление, дабы помочь Перемышльскому гарнизону и не допустить падения этой крепости. Было необходимо предусмотреть тот случай, что встреча с армией противника произойдет не во время штурма крепости, для чего надо было успеть построить боевой фронт в целях парирования атаки противника. Решено было сначала атаковать восточ</w:t>
        <w:softHyphen/>
        <w:t>ную группу фортов, чтобы привлечь внимание и резервы противника в эту сторону, а с остальных сторон охватить Перемышль и брать штурмом форты с северо-запада и юго-за</w:t>
        <w:softHyphen/>
        <w:t>пада. Кавалерии было приказано усугубить свое внимание и усиленно производить разведывание, дабы она могла сво</w:t>
        <w:softHyphen/>
        <w:t>евременно нас известить о переходе неприятеля в наступ</w:t>
        <w:softHyphen/>
        <w:t>ление.</w:t>
      </w:r>
    </w:p>
    <w:p>
      <w:pPr>
        <w:pStyle w:val="Normal"/>
        <w:bidi w:val="0"/>
        <w:ind w:left="0" w:firstLine="720"/>
        <w:jc w:val="both"/>
        <w:rPr/>
      </w:pPr>
      <w:r>
        <w:rPr>
          <w:sz w:val="22"/>
        </w:rPr>
        <w:t>В это время 2-я сводная казачья дивизия, направлен</w:t>
        <w:softHyphen/>
        <w:t>ная мною, как было выше сказано, в Карпаты, к г. Турка, была остановлена, а затем ее начала теснить венгерская дивизия, и генерал Павлов просил помощи, чтобы приос</w:t>
        <w:softHyphen/>
        <w:t>тановить контрнаступление венгров. Мною было приказа</w:t>
        <w:softHyphen/>
        <w:t>но генералу Цурикову выслать из 24-го армейского корпуса один пехотный полк для подкрепления казаков.</w:t>
      </w:r>
    </w:p>
    <w:p>
      <w:pPr>
        <w:pStyle w:val="Normal"/>
        <w:bidi w:val="0"/>
        <w:ind w:left="0" w:firstLine="720"/>
        <w:jc w:val="both"/>
        <w:rPr/>
      </w:pPr>
      <w:r>
        <w:rPr>
          <w:sz w:val="22"/>
        </w:rPr>
        <w:t>Командующий 3-й армией генерал Радко-Дмитриев в то же время настоятельно просил подкрепить его армию, опа</w:t>
        <w:softHyphen/>
        <w:t>саясь, что иначе он не будет иметь возможности удержаться на левом берегу Сана севернее Перемышля. Я находил эти опасения преувеличенными, но главнокомандующий прика</w:t>
        <w:softHyphen/>
        <w:t>зал передать ему 7-й армейский корпус, что мною и было исполнено; 12-й корпус с генералом Лешем во главе я на</w:t>
        <w:softHyphen/>
        <w:t>значил в помощь войскам генерала Щербачева для атаки Перемышля, и, таким образом, южнее Перемышля в это вре</w:t>
        <w:softHyphen/>
        <w:t>мя осталось 2 корпуса — 8-й и 24-й.</w:t>
      </w:r>
    </w:p>
    <w:p>
      <w:pPr>
        <w:pStyle w:val="Normal"/>
        <w:bidi w:val="0"/>
        <w:ind w:left="0" w:firstLine="720"/>
        <w:jc w:val="both"/>
        <w:rPr/>
      </w:pPr>
      <w:r>
        <w:rPr>
          <w:sz w:val="22"/>
        </w:rPr>
        <w:t>Для атаки Перемышля помимо частей формировавшейся 11-й армии были назначены из 12-го корпуса 19-я пехотная дивизия для штурма фортов седлисской группы и 12-я пе</w:t>
        <w:softHyphen/>
        <w:t>хотная дивизия, которая должна была способствовать овла</w:t>
        <w:softHyphen/>
        <w:t>дению северо-западными фортами, наиболее слабыми; юго-западные форты предназначались 3-й стрелковой бригаде;</w:t>
      </w:r>
      <w:r>
        <w:rPr>
          <w:sz w:val="22"/>
          <w:lang w:val="en-US"/>
        </w:rPr>
        <w:t xml:space="preserve"> </w:t>
      </w:r>
      <w:r>
        <w:rPr>
          <w:sz w:val="22"/>
        </w:rPr>
        <w:t>для артиллерийской подготовки штурма фортов седлисской группы были собраны 2 дивизиона тяжелой артиллерии и 2 мортирных. Артиллерийская подготовка не могла быть продолжительной и достаточно интенсивной по недостатку снарядов, но тем не менее стрельба велась удачно, и не</w:t>
        <w:softHyphen/>
        <w:t>приятельский артиллерийский огонь подавлялся нашей ар</w:t>
        <w:softHyphen/>
        <w:t>тиллерией, так как, уступая австрийской в количественном отношении и калибром орудий, наша артиллерия качеством стрельбы была неизмеримо выше.</w:t>
      </w:r>
    </w:p>
    <w:p>
      <w:pPr>
        <w:pStyle w:val="Normal"/>
        <w:bidi w:val="0"/>
        <w:ind w:left="0" w:firstLine="720"/>
        <w:jc w:val="both"/>
        <w:rPr/>
      </w:pPr>
      <w:r>
        <w:rPr>
          <w:sz w:val="22"/>
        </w:rPr>
        <w:t>Генерал Щербачев, ведший эту операцию против Пере</w:t>
        <w:softHyphen/>
        <w:t>мышля, был вполне убежден в благоприятных результатах нашего предприятия против этой крепости, и действительно, два форта седлисской группы были взяты штурмом 19-й пе</w:t>
        <w:softHyphen/>
        <w:t>хотной дивизии, причем особенно отличился Крымский полк. Все внимание осажденных, как мы и желали, и большая часть его резервов были притянуты к седлисской группе, и становилось более удобным начать атаку северо-западных и юго-западных фортов. Но в это время случилось то, чего мы опасались. Австрийская армия перешла в наступление для спасения Перемышля. Австрийцы могли к нам свободно по</w:t>
        <w:softHyphen/>
        <w:t>дойти в четыре перехода и вступить с нами в бой. Явилась необходимость быстро прекратить штурм Перемышля, ибо силы врага, по нашим сведениям, превышавшие наши, на</w:t>
        <w:softHyphen/>
        <w:t>правлялись частью против 3-й армии, а частью против 8-й.</w:t>
      </w:r>
    </w:p>
    <w:p>
      <w:pPr>
        <w:pStyle w:val="Normal"/>
        <w:bidi w:val="0"/>
        <w:ind w:left="0" w:firstLine="720"/>
        <w:jc w:val="both"/>
        <w:rPr/>
      </w:pPr>
      <w:r>
        <w:rPr>
          <w:sz w:val="22"/>
        </w:rPr>
        <w:t>Имея в этот момент всего 2 корпуса, которые ни в коем случае не могли бы сдержать наступающего врага, я, обсу</w:t>
        <w:softHyphen/>
        <w:t>див с генералом Щербачевым положение дела, пришел к за</w:t>
        <w:softHyphen/>
        <w:t>ключению, что штурм Перемышля требовал, по всей вероят</w:t>
        <w:softHyphen/>
        <w:t>ности, еще дней пять-шесть, которых у нас в распоряжении не оказывалось, а потому пришлось отказаться от этой вы</w:t>
        <w:softHyphen/>
        <w:t>годной операции, отозвать 12-й корпус из Перемышля и приказать 11-й армии снять осаду этой крепости и занять позицию, примыкая своим правым флангом к левому флан</w:t>
        <w:softHyphen/>
        <w:t>гу 3-й армии и левым — к правому флангу 8-й армии.</w:t>
      </w:r>
    </w:p>
    <w:p>
      <w:pPr>
        <w:pStyle w:val="Normal"/>
        <w:bidi w:val="0"/>
        <w:ind w:left="0" w:firstLine="720"/>
        <w:jc w:val="both"/>
        <w:rPr/>
      </w:pPr>
      <w:r>
        <w:rPr>
          <w:sz w:val="22"/>
        </w:rPr>
        <w:t>Мои 3 корпуса заняли приблизительно фронт от деревни Поповище до г. Старое Место; это было в последних числах сентября. Так как 3-я армия входила в состав порученной мне группы, то генерал Радко-Дмитриев донес мне, что он считает рискованным оставаться на левом берегу Сана, имея эту реку в своем тылу при недостаточном количестве пере</w:t>
        <w:softHyphen/>
        <w:t>прав, и спрашивал моего согласия на отвод армии на правый берег Сана. Должен сознаться, что такое предположение Радко-Дмитриева мне нисколько не улыбалось по той про</w:t>
        <w:softHyphen/>
        <w:t>стой причине, что хотя отведенная за реку 3-я армия при сильном осеннем разливе, несомненно, находилась бы вне каких-либо покушений противника, но и сама она не могла бы ничего против него предпринять. Нетрудно было дога</w:t>
        <w:softHyphen/>
        <w:t>даться, что, имея Перемышль в своих руках, австрийцы, ос</w:t>
        <w:softHyphen/>
        <w:t>тавив перед 3-й армией небольшие силы, перебросят боль</w:t>
        <w:softHyphen/>
        <w:t>шую часть своих войск с севера на юг, и моя малочислен</w:t>
        <w:softHyphen/>
        <w:t>ная армия, ничем не прикрытая с фронта, могла оказаться в критическом положении, имея на своих плечах подавля</w:t>
        <w:softHyphen/>
        <w:t>ющие неприятельские силы. Мне, однако, трудно было не согласиться с генералом Радко-Дмитриевым на отход его армии за Сан потому, что в случае какой-либо крупной не</w:t>
        <w:softHyphen/>
        <w:t>удачи у него он стал бы, несомненно, ссылаться на то, что из-за эгоистических личных видов я подверг его опасности поражения. Мне, заинтересованному в этом деле лицу, по военной этике было невозможно достаточно сильно бороть</w:t>
        <w:softHyphen/>
        <w:t>ся с его желанием. Я надеялся, что главнокомандующий рас</w:t>
        <w:softHyphen/>
        <w:t>судит нас и решит на пользу общего дела. К сожалению, в своих предположениях я ошибся, и Радко-Дмитриеву было</w:t>
      </w:r>
      <w:r>
        <w:rPr>
          <w:sz w:val="22"/>
          <w:lang w:val="en-US"/>
        </w:rPr>
        <w:t xml:space="preserve"> </w:t>
      </w:r>
      <w:r>
        <w:rPr>
          <w:sz w:val="22"/>
        </w:rPr>
        <w:t>разрешено, в сущности говоря, бросить мою армию на про</w:t>
        <w:softHyphen/>
        <w:t>извол судьбы. В таком тяжелом положении мне оставалось лишь одно: вытребовать из 3-й армии 7-й армейский кор</w:t>
        <w:softHyphen/>
        <w:t>пус и впоследствии еще одну пехотную дивизию, дабы хоть сколько-нибудь уравновесить мои силы с силами против</w:t>
        <w:softHyphen/>
        <w:t>ника.</w:t>
      </w:r>
    </w:p>
    <w:p>
      <w:pPr>
        <w:pStyle w:val="Normal"/>
        <w:bidi w:val="0"/>
        <w:ind w:left="0" w:firstLine="720"/>
        <w:jc w:val="both"/>
        <w:rPr/>
      </w:pPr>
      <w:r>
        <w:rPr>
          <w:sz w:val="22"/>
        </w:rPr>
        <w:t>Как бы то ни было, я успел построить фронт армии ко времени подхода австрийцев и, по своему обыкновению, при их приближении перешел в наступление для нанесения ко</w:t>
        <w:softHyphen/>
        <w:t>роткого удара, дабы спутать их карты. Это мне и на сей раз удалось! Дело в том, что дорог южнее Перемышля мало, местность гористая и глубокие колонны австрийцев, не имея возможности своевременно развертываться, должны были принимать бой при невыгодных для них условиях своими головными частями. Из подслушанных телефонных разгово</w:t>
        <w:softHyphen/>
        <w:t>ров, приказаний и донесений явствовало, что в первых чис</w:t>
        <w:softHyphen/>
        <w:t>лах октября австрийцы считали себя в чрезвычайно тяже</w:t>
        <w:softHyphen/>
        <w:t>лом положении, даже критическом; начальство их подбадри</w:t>
        <w:softHyphen/>
        <w:t>вало, сообщая, что севернее Перемышля русские отошли за Сан и что австрийские войска в ближайшем будущем полу</w:t>
        <w:softHyphen/>
        <w:t>чат богатое подкрепление.</w:t>
      </w:r>
    </w:p>
    <w:p>
      <w:pPr>
        <w:pStyle w:val="Normal"/>
        <w:bidi w:val="0"/>
        <w:ind w:left="0" w:firstLine="720"/>
        <w:jc w:val="both"/>
        <w:rPr/>
      </w:pPr>
      <w:r>
        <w:rPr>
          <w:sz w:val="22"/>
        </w:rPr>
        <w:t>Тут впервые с начала этой кампании вверенной мне ар</w:t>
        <w:softHyphen/>
        <w:t>мии пришлось около месяца вести позиционную войну при крайне невыгодных для нее условиях. Правый фланг ар</w:t>
        <w:softHyphen/>
        <w:t>мии чуть не упирался в неприятельскую крепость, 11-я ар</w:t>
        <w:softHyphen/>
        <w:t>мия, состоявшая из второочередных дивизий и бригад опол</w:t>
        <w:softHyphen/>
        <w:t>чения, была малоустойчива, приходилось ее постоянно под</w:t>
        <w:softHyphen/>
        <w:t>держивать, а противник все более и более на нас нападал с фронта, постоянно увеличивая свои силы. Одновременно с этим начало обнаруживаться наступление значительных сил против моего левого фланга с Карпат, которое охватыва</w:t>
        <w:softHyphen/>
        <w:t>ло 24-й корпус; кроме того, также относительно значитель</w:t>
        <w:softHyphen/>
        <w:t>ные силы стали наступать от Сколе и Болехува на Стрый, Миколаев прямым направлением на Львов, нам в тыл. На мои настоятельные требования прислать мне подкрепле</w:t>
        <w:softHyphen/>
        <w:t>ние ввиду многочисленности врага и крайне тяжелой страте</w:t>
        <w:softHyphen/>
        <w:t>гической обстановки главнокомандующий ограничился лишь тем, что распорядился начать эвакуацию Львова, и я был, можно сказать, брошен, как будто бы уничтожение моей ар</w:t>
        <w:softHyphen/>
        <w:t>мии, выход противника мне в тыл и захват им Львова не представляли одинаково важного интереса для всех нас.</w:t>
      </w:r>
    </w:p>
    <w:p>
      <w:pPr>
        <w:pStyle w:val="Normal"/>
        <w:bidi w:val="0"/>
        <w:ind w:left="0" w:firstLine="720"/>
        <w:jc w:val="both"/>
        <w:rPr/>
      </w:pPr>
      <w:r>
        <w:rPr>
          <w:sz w:val="22"/>
        </w:rPr>
        <w:t>Должен признать, что я до настоящего времени не могу никак понять такое странное, ничем не объяснимое отно</w:t>
        <w:softHyphen/>
        <w:t>шение к моей армии, которое могло иметь крайне тяжелые и печальные последствия не только для нее, но и для всего Юго-Западного фронта. Мне и до сего дня не удалось узнать, какие соображения в данном случае руководили генералом Ивановым и бывшим тогда его начальником штаба генера</w:t>
        <w:softHyphen/>
        <w:t>лом Алексеевым. В войсках моих ходили чрезвычайно тя</w:t>
        <w:softHyphen/>
        <w:t>желые пересуды. Мне передавали, что в штабе Юзфронта было обычно выражение:    “Брусилов выкрутится” или “Пусть выкручивается”. Это, конечно, сплетня, но характер</w:t>
        <w:softHyphen/>
        <w:t>ная сплетня, и не следовало шутить с народным негодова</w:t>
        <w:softHyphen/>
        <w:t>нием, давая повод к таким сплетням. Ведь масса солдатская прислушивалась к этим разговорам и добавляла от себя: “Конечно, генерал выкрутится, да только нашей кровью и костями”. Бодрости духа, столь необходимой во время вой</w:t>
        <w:softHyphen/>
        <w:t>ны, это не прибавляло.</w:t>
      </w:r>
    </w:p>
    <w:p>
      <w:pPr>
        <w:pStyle w:val="Normal"/>
        <w:bidi w:val="0"/>
        <w:ind w:left="0" w:firstLine="720"/>
        <w:jc w:val="both"/>
        <w:rPr/>
      </w:pPr>
      <w:r>
        <w:rPr>
          <w:sz w:val="22"/>
        </w:rPr>
        <w:t>Итак, я был атакован с фронта почти двойными сила</w:t>
        <w:softHyphen/>
        <w:t>ми противника. Производился охват моего левого фланга войсками, спускавшимися с Карпат от Турки, и наконец направлением на Стрый, Миколаев, Львов выходили ко мне в тыл неприятельские силы, значительно превышавшие, во всякое случае, войска, которые должны были охранять его. На моем фронте стоял я довольно крепко, но меня трево</w:t>
        <w:softHyphen/>
        <w:t>жил левый фланг 11-й армии, который обстреливался тяже</w:t>
        <w:softHyphen/>
        <w:t>лой артиллерией крепости Перемышль и был недостаточно устойчив. Кроме того, одна из второочередных дивизий, в одну не прекрасную ночь атакованная 11-м австрийским кор</w:t>
        <w:softHyphen/>
        <w:t>пусом, бросила свои окопы, очистив их совершенно. При расследовании нельзя было выяснить, кто в этом виноват: командир бригады докладывал, что получил категорическое приказание начальника дивизии, а начальник дивизии столь же категорически отказывался от отдачи такого распоряже</w:t>
        <w:softHyphen/>
        <w:t>ния. Так или иначе, но вследствие этого обстоятельства не</w:t>
        <w:softHyphen/>
        <w:t>приятель хлынул большими силами в образовавшийся про</w:t>
        <w:softHyphen/>
        <w:t>рыв.</w:t>
      </w:r>
    </w:p>
    <w:p>
      <w:pPr>
        <w:pStyle w:val="Normal"/>
        <w:bidi w:val="0"/>
        <w:ind w:left="0" w:firstLine="720"/>
        <w:jc w:val="both"/>
        <w:rPr/>
      </w:pPr>
      <w:r>
        <w:rPr>
          <w:sz w:val="22"/>
        </w:rPr>
        <w:t>К счастью, австрийцы, врезавшись в наше расположе</w:t>
        <w:softHyphen/>
        <w:t>ние, запутались в лесу, и это помешало им использовать достаточно быстро одержанный ими успех. Получив тотчас же телеграфное извещение о прорыве нашего фронта, я на</w:t>
        <w:softHyphen/>
        <w:t>правил туда 9-ю и 10-ю кавалерийские дивизии, стоявшие у меня в резерве, которым приказал во что бы то ни стало ло</w:t>
        <w:softHyphen/>
        <w:t>кализовать этот прорыв и не дать австрийцам возможности проникнуть глубже в наше расположение. Вместе с тем мною было приказано командиру 12-го корпуса энергично атаковать австрийцев в занятом ими лесу и восстановить по</w:t>
        <w:softHyphen/>
        <w:t>ложение; кроме того, самовольно ушедшей из своих окопов дивизии приказал вернуться. Эта второочередная дивизия имела мало офицеров, да и те оказались не на высоте своего</w:t>
      </w:r>
      <w:r>
        <w:rPr>
          <w:sz w:val="22"/>
          <w:lang w:val="en-US"/>
        </w:rPr>
        <w:t xml:space="preserve"> </w:t>
      </w:r>
      <w:r>
        <w:rPr>
          <w:sz w:val="22"/>
        </w:rPr>
        <w:t>положения. Тут пришла на помощь кавалерийская дивизия, которая выделила по собственной инициативе часть своих офицеров, добровольно вызвавшихся принять на себя коман</w:t>
        <w:softHyphen/>
        <w:t>дование ротами и батальонами этой сплоховавшей дивизии и водворить в них порядок. Солдаты с радостью приняли своих новых командиров и охотно, с усердием исправили свою ошибку, взяв обратно брошенные ими окопы. В общем же для усиления этой части фронта пришлось двинуть мой последний резерв, находившийся в Мосьциске, в распоряже</w:t>
        <w:softHyphen/>
        <w:t>ние командира 12-го корпуса. Таким образом, хотя и с боль</w:t>
        <w:softHyphen/>
        <w:t>шим трудом, наш фронт был восстановлен, а прорвавшийся 11-й австрийский корпус был отброшен. Хотя под огнем тя</w:t>
        <w:softHyphen/>
        <w:t>желой артиллерии Перемышля держаться на стыке двух ар</w:t>
        <w:softHyphen/>
        <w:t>мий было трудно, однако этот искус войска выдержали до конца сидения на этих позициях.</w:t>
      </w:r>
    </w:p>
    <w:p>
      <w:pPr>
        <w:pStyle w:val="Normal"/>
        <w:bidi w:val="0"/>
        <w:ind w:left="0" w:firstLine="720"/>
        <w:jc w:val="both"/>
        <w:rPr/>
      </w:pPr>
      <w:r>
        <w:rPr>
          <w:sz w:val="22"/>
        </w:rPr>
        <w:t>Еще труднее было положение на левом фланге армии, и туда уже раньше пришлось направить все резервы, нахо</w:t>
        <w:softHyphen/>
        <w:t>дившиеся в моем распоряжении, передав их командиру 24-го корпуса генералу Цурикову, дабы парировать охват левого фланга армии.</w:t>
      </w:r>
    </w:p>
    <w:p>
      <w:pPr>
        <w:pStyle w:val="Normal"/>
        <w:bidi w:val="0"/>
        <w:ind w:left="0" w:firstLine="720"/>
        <w:jc w:val="both"/>
        <w:rPr/>
      </w:pPr>
      <w:r>
        <w:rPr>
          <w:sz w:val="22"/>
        </w:rPr>
        <w:t>Генерал Цуриков предложил собрать возможно большее количество войск из числа данных ему на его крайнем ле</w:t>
        <w:softHyphen/>
        <w:t>вом фланге на правом берегу Днестра и с этими войсками перейти в наступление, дабы отвратить охват этого фланга. Для этого требовалось не только отбросить противника и оставить заслон к югу против войск, наступавших с Турки, но и попытаться самому произвести охват правого фланга армии противника. Я охотно одобрил это предложение, ибо считал и считаю, что лучший способ обороны — это при ма</w:t>
        <w:softHyphen/>
        <w:t>ло-мальской возможности переход в наступление, то есть обороняться надо не пассивно, что неизменно влечет за со</w:t>
        <w:softHyphen/>
        <w:t>бой поражение, а возможно более активно, нанося против</w:t>
        <w:softHyphen/>
        <w:t>нику в чувствительных местах сильные удары. Таким обра</w:t>
        <w:softHyphen/>
        <w:t>зом, я надеялся обеспечить себя и с левого охватываемого фланга.</w:t>
      </w:r>
    </w:p>
    <w:p>
      <w:pPr>
        <w:pStyle w:val="Normal"/>
        <w:bidi w:val="0"/>
        <w:ind w:left="0" w:firstLine="720"/>
        <w:jc w:val="both"/>
        <w:rPr/>
      </w:pPr>
      <w:r>
        <w:rPr>
          <w:sz w:val="22"/>
        </w:rPr>
        <w:t>Оставалось развернуться и измыслить способ париро</w:t>
        <w:softHyphen/>
        <w:t>вания наступления противника на Львов через Миколаев. К счастью для меня, выяснилось, что австрийцы, рассчиты</w:t>
        <w:softHyphen/>
        <w:t>вая лишь на разбросанные части войск, которые держались мною на правом берегу Днестра, и на невозможность со</w:t>
        <w:softHyphen/>
        <w:t>брать их все в один пункт, направили на Стрый, Миколаев недостаточные силы, тогда как при несколько ином распре</w:t>
        <w:softHyphen/>
        <w:t>делении их, послав туда не менее двух-трех корпусов, авст</w:t>
        <w:softHyphen/>
        <w:t>рийцы имели возможность заставить нас значительно отой</w:t>
        <w:softHyphen/>
        <w:t>ти к востоку, что повлекло бы за собой грандиозные и тяжелые для всего фронта последствия. Однако, чтобы отбро</w:t>
        <w:softHyphen/>
        <w:t>сить противника, выходившего ко мне в тыл, мне было не</w:t>
        <w:softHyphen/>
        <w:t>обходимо послать к Миколаеву не менее одной дивизии пе</w:t>
        <w:softHyphen/>
        <w:t>хоты, ибо спешно собранные у Стрыя несколько батальонов 71-й пехотной дивизии были выбиты оттуда и с боем медлен</w:t>
        <w:softHyphen/>
        <w:t>но отходили к Миколаеву. Дивизия казаков по вине ее на</w:t>
        <w:softHyphen/>
        <w:t>чальника не выполнила данной ей задачи и отошла без при</w:t>
        <w:softHyphen/>
        <w:t>казания от Стрыя на Дрогобыч, за что этот начальник диви</w:t>
        <w:softHyphen/>
        <w:t>зии был мною отрешен от командования. Резервов у меня больше никаких не было, ибо за время боев на фронте я принужден был их расходовать, как выше было сказано. С боевого фронта ни одного солдата снять было невозможно вследствие несоразмерности сил противника с нашими. То</w:t>
        <w:softHyphen/>
        <w:t>гда я решил снять одну дивизию, именно 58-ю, стоявшую на пассивном участке 11-й армии, то есть на правом берегу Сана, севернее Перемышля. Вся трудность этого дела за</w:t>
        <w:softHyphen/>
        <w:t>ключалась в том, что ее необходимо было возможно быстрее перекинуть к Миколаеву, дабы не допустить противнику, двигавшемуся от Стрыя, переправиться на левый берег Дне</w:t>
        <w:softHyphen/>
        <w:t>стра.</w:t>
      </w:r>
    </w:p>
    <w:p>
      <w:pPr>
        <w:pStyle w:val="Normal"/>
        <w:bidi w:val="0"/>
        <w:ind w:left="0" w:firstLine="720"/>
        <w:jc w:val="both"/>
        <w:rPr/>
      </w:pPr>
      <w:r>
        <w:rPr>
          <w:sz w:val="22"/>
        </w:rPr>
        <w:t>Нужно отдать справедливость 8-му железнодорожному батальону, который мне совсем и подчинен не был. Он, по</w:t>
        <w:softHyphen/>
        <w:t>нимая необходимость быстроты перевозки, сделал в полном смысле этого слова невозможные усилия и с поразительной быстротой выполнил свою задачу. Пехота перевозилась по железной дороге, артиллерия же двигалась по шоссе пере</w:t>
        <w:softHyphen/>
        <w:t>менными аллюрами и также своевременно подошла к Ми</w:t>
        <w:softHyphen/>
        <w:t>колаеву. Обозы шли тоже по шоссе сзади. Начальник этой дивизии, с которым, вызвав его, я подробно переговорил в штабе армии, генерал Альфтан исполнил свою задачу бле</w:t>
        <w:softHyphen/>
        <w:t>стяще. Еще с не вполне собранными частями своей дивизии, видя, что время не терпит, он из Миколаева перешел в на</w:t>
        <w:softHyphen/>
        <w:t>ступление, принял на себя отступавшие части 71-й пехотной дивизии и стремительно атаковал австрийцев севернее Стрыя. После двухдневного упорного боя враг был разбит и, бросив Стрый, стал отходить на Сколе и Болехув. Таким образом, приблизительно в начале второй половины октября я обеспечился и с тыла. В это же время мой левый фланг пе</w:t>
        <w:softHyphen/>
        <w:t>решел в наступление и в тяжелых непрерывных боях стал постепенно отбрасывать противника к востоку и частью к югу, по направлению к Турке, но сильно охватить правый фланг фронта австрийцев не представлялось возможным по недостатку сил.</w:t>
      </w:r>
    </w:p>
    <w:p>
      <w:pPr>
        <w:pStyle w:val="Normal"/>
        <w:bidi w:val="0"/>
        <w:ind w:left="0" w:firstLine="720"/>
        <w:jc w:val="both"/>
        <w:rPr/>
      </w:pPr>
      <w:r>
        <w:rPr>
          <w:sz w:val="22"/>
        </w:rPr>
        <w:t>Как бы то ни было, но к концу октября мне удалось удержаться прочно на месте, прикрыть Львов с юга и выполнить мою задачу — охранять левый фланг всего фронта русской армии.</w:t>
      </w:r>
    </w:p>
    <w:p>
      <w:pPr>
        <w:pStyle w:val="Normal"/>
        <w:bidi w:val="0"/>
        <w:ind w:left="0" w:firstLine="720"/>
        <w:jc w:val="both"/>
        <w:rPr/>
      </w:pPr>
      <w:r>
        <w:rPr>
          <w:sz w:val="22"/>
        </w:rPr>
        <w:t>Но положение мое было невеселое, вернее сказать, чрез</w:t>
        <w:softHyphen/>
        <w:t>вычайно трудное и тяжелое: мы дрались уже беспрерывно около месяца против сильнейшего противника, а подкреп</w:t>
        <w:softHyphen/>
        <w:t>ления никакого не получали; невзирая на все мои требова</w:t>
        <w:softHyphen/>
        <w:t>ния, к нам прибывали пополнения лишь в самом незначи</w:t>
        <w:softHyphen/>
        <w:t>тельном размере. Да и пополнения эти, к сожалению, были плохо обучены и совершенно не подготовлены к ведению боя в строю, так что при постоянной убыли в войсках уби</w:t>
        <w:softHyphen/>
        <w:t>тыми, ранеными и больными ряды их таяли и полки дела</w:t>
        <w:softHyphen/>
        <w:t>лись все более и более жидкими; утомление войск было чрез</w:t>
        <w:softHyphen/>
        <w:t>вычайное. В это-то критическое время приехал ко мне в штаб армии принц Александр Петрович Ольденбургский, стоявший во главе всей санитарной части вооруженных сил России. Он горячо принял к сердцу тяжелое положение 8-й армии и протелеграфировал об этом прямо Верховному Главнокомандующему великому князю Николаю Николаеви</w:t>
        <w:softHyphen/>
        <w:t>чу. В Ставке, по-видимому, только тогда поняли, в каком мы находились положении. Очевидно, штаб фронта или не хотел или не мог себе дать правильного отчета о состоя</w:t>
        <w:softHyphen/>
        <w:t>нии, в котором я нахожусь, предполагая, вероятно, что я сгущаю краски. Иного объяснения я дать не могу. Верхов</w:t>
        <w:softHyphen/>
        <w:t>ный Главнокомандующий приказал немедленно направить в 8-ю армию 2 пехотные дивизии на усиление. Из них первая, переводившаяся ко мне 12-я сибирская стрелковая дивизия до меня доехала довольно быстро, но следующая дивизия была перехвачена на пути штабом фронта и направлена в 3-ю армию.</w:t>
      </w:r>
    </w:p>
    <w:p>
      <w:pPr>
        <w:pStyle w:val="Normal"/>
        <w:bidi w:val="0"/>
        <w:ind w:left="0" w:firstLine="720"/>
        <w:jc w:val="both"/>
        <w:rPr/>
      </w:pPr>
      <w:r>
        <w:rPr>
          <w:sz w:val="22"/>
        </w:rPr>
        <w:t>Я рассчитывал по прибытии этих двух дивизий собрать в кулак и вместе с 8-м корпусом совершить прорыв фронта противника направлением на Хырув. Но, как я только что сказал, вторая дивизия, шедшая ко мне на подкрепление, до меня не дошла, а 12-ю сибирскую дивизию пришлось пе</w:t>
        <w:softHyphen/>
        <w:t>редать в 24-й корпус. Так как с одной дивизией прорывать фронт было нельзя, то я предпочел усилить левый фланг, чтобы действовать не прорывом, а охватом. Этот охват в дан</w:t>
        <w:softHyphen/>
        <w:t>ном случае мог дать менее решительные результаты, чем прорыв у Хырува, но, делая левый фланг более сильным, я пи</w:t>
        <w:softHyphen/>
        <w:t>тал надежду окончательно отбросить противника, наступав</w:t>
        <w:softHyphen/>
        <w:t>шего от Турки за перевал. Командир 24-го корпуса, однако, вследствие чрезвычайной слабости 48-й и 49-й пехотных ди</w:t>
        <w:softHyphen/>
        <w:t>визий, представлявших собой лишь слабые остатки бывших частей войск, принужден был двинуть их не к Турке, в на</w:t>
        <w:softHyphen/>
        <w:t>правлении к которой действовали наши 65-я пехотная дивизия и 4-я стрелковая бригада, а для усиления двух выше</w:t>
        <w:softHyphen/>
        <w:t>упомянутых дивизий.</w:t>
      </w:r>
    </w:p>
    <w:p>
      <w:pPr>
        <w:pStyle w:val="Normal"/>
        <w:bidi w:val="0"/>
        <w:ind w:left="0" w:firstLine="720"/>
        <w:jc w:val="both"/>
        <w:rPr/>
      </w:pPr>
      <w:r>
        <w:rPr>
          <w:sz w:val="22"/>
        </w:rPr>
        <w:t>В это время по приказанию главнокомандующего, сооб</w:t>
        <w:softHyphen/>
        <w:t>разно с общим положением дела, 3-я армия стала опять пе</w:t>
        <w:softHyphen/>
        <w:t>реходить на левый берег Сана. Этим она, притягивая на се</w:t>
        <w:softHyphen/>
        <w:t>бя часть неприятельских сил, несколько облегчила действия 8-й и 11-й армий. При предыдущем переходе 3-й армии с левого берега на правый она неосторожно уничтожила все свои переправы, и теперь ей пришлось под огнем противника опять их восстанавливать, неся излишние потери. В конце октября наши летчики донесли, что заметили длинные обоз</w:t>
        <w:softHyphen/>
        <w:t>ные колонны, отходившие от фронта противника к западу; это, очевидно, было признаком того, что австрийцы считали это длительное сражение проигранным и подготовляли свой отход. Немедленно мною было отдано приказание всеми вой</w:t>
        <w:softHyphen/>
        <w:t>сками подготовиться к решительному наступлению и тотчас же атаковать врага. Действительно, противник начал отхо</w:t>
        <w:softHyphen/>
        <w:t>дить в ту же ночь, а вверенная мне армия с рассвета ата</w:t>
        <w:softHyphen/>
        <w:t>ковала арьергарды и с боем продвигалась вперед, захваты</w:t>
        <w:softHyphen/>
        <w:t>вая пленных, орудия и обозы, невзирая на крайнее утомле</w:t>
        <w:softHyphen/>
        <w:t>ние наших войск. Это сражение под Перемышлем, беспре</w:t>
        <w:softHyphen/>
        <w:t>рывно длившееся в течение месяца, было последнее, о ко</w:t>
        <w:softHyphen/>
        <w:t>тором я мог сказать, что в нем участвовала регулярная, обу</w:t>
        <w:softHyphen/>
        <w:t>ченная армия, подготовленная в мирное время. За три с лишком месяца с начала кампании большинство кадровых офицеров и солдат выбыло из строя, и оставались лишь не</w:t>
        <w:softHyphen/>
        <w:t>большие кадры, которые приходилось спешно пополнять от</w:t>
        <w:softHyphen/>
        <w:t>вратительно обученными людьми, прибывшими из запасных полков и батальонов. Офицерский же состав приходилось по</w:t>
        <w:softHyphen/>
        <w:t>полнять вновь произведенными прапорщиками, тоже недо</w:t>
        <w:softHyphen/>
        <w:t>статочно обученными. С этого времени регулярный характер войск был утрачен и наша армия стала все больше и боль</w:t>
        <w:softHyphen/>
        <w:t>ше походить на плохо обученное милиционное войско. Ун</w:t>
        <w:softHyphen/>
        <w:t>тер-офицерский вопрос стал чрезвычайно острым, и при</w:t>
        <w:softHyphen/>
        <w:t>шлось восстановить учебные команды, дабы спешным поряд</w:t>
        <w:softHyphen/>
        <w:t>ком хоть как-нибудь подготовлять унтер-офицеров, которые, конечно, не могли заменить старых, хорошо обученных.</w:t>
      </w:r>
    </w:p>
    <w:p>
      <w:pPr>
        <w:pStyle w:val="Normal"/>
        <w:bidi w:val="0"/>
        <w:ind w:left="0" w:firstLine="720"/>
        <w:jc w:val="both"/>
        <w:rPr/>
      </w:pPr>
      <w:r>
        <w:rPr>
          <w:sz w:val="22"/>
        </w:rPr>
        <w:t>Приходится и тут обвинить наше военное министерство в непродуманности его действий по подготовке к войне. Офи</w:t>
        <w:softHyphen/>
        <w:t>церы, как выше было сказано, приходили к нам совершенно неподготовленными и не в достаточном количестве. Унтер-офицеры, которых в запасе было очень много, не были взяты на особый учет как специальный низший начальствующий состав, весьма ценный для надлежащего его использования, а присылались в числе рядовых. Таким образом, во время мобилизации и в начале кампании у нас был значительный из</w:t>
        <w:softHyphen/>
        <w:t>лишек унтер-офицеров, а потом их совсем не стало, и мы, ведя боевые действия, принуждены были в тылу каждого полка иметь свою учебную команду. Наконец, прибывавшие на пополнение рядовые в большинстве случаев умели только маршировать, да и то неважно; большинство их и рассып</w:t>
        <w:softHyphen/>
        <w:t>ного строя не знали, и зачастую случалось, что даже не умели заряжать винтовки, а об умении стрелять и говорить было нечего. Приходилось, следовательно, обучать в тылу каждого полка свое пополнение и тогда только ставить в строй. Но часто во время горячих боев при большой убыли обстановка вынуждала столь необученные пополнения прямо ставить в строй. Понятно, что такие люди солдатами зваться не могли, упорство в бою не всегда оказывали и были не в достаточной мере дисциплинированны. Чем дальше, тем эти пополнения приходили в войска все хуже и хуже подготов</w:t>
        <w:softHyphen/>
        <w:t>ленными, невзирая на все протесты, жалобы и вопли строе</w:t>
        <w:softHyphen/>
        <w:t>вых начальников. Многие из этих скороспелых офицеров, унтер-офицеров и рядовых впоследствии сделались опытны</w:t>
        <w:softHyphen/>
        <w:t>ми воинами, и каждый в своем кругу действий отлично вы</w:t>
        <w:softHyphen/>
        <w:t>полнял свои обязанности, но сколько излишних потерь, не</w:t>
        <w:softHyphen/>
        <w:t>удач и беспорядка произошло вследствие того, что попол</w:t>
        <w:softHyphen/>
        <w:t>нения приходили к нам в безобразно плохом виде!</w:t>
      </w:r>
    </w:p>
    <w:p>
      <w:pPr>
        <w:pStyle w:val="Normal"/>
        <w:bidi w:val="0"/>
        <w:ind w:left="0" w:firstLine="720"/>
        <w:jc w:val="both"/>
        <w:rPr/>
      </w:pPr>
      <w:r>
        <w:rPr>
          <w:sz w:val="22"/>
        </w:rPr>
        <w:t>Вверенная мне армия, гоня противника перед собой, продолжала быстро наступать к линии Дынув, Санок, по реке Сан, куда противник спешно отступал. Река Сан не была препятствием для наших войск в это время года, и мы легко и быстро перешли через нее и отбросили австрийцев дальше на запад. Противник, слабо сопротивляясь, отошел на свои заранее приготовленные позиции, прикрывая кар</w:t>
        <w:softHyphen/>
        <w:t>патские проходы, чтобы не допустить нас спуститься в Вен</w:t>
        <w:softHyphen/>
        <w:t>герскую равнину. Таким образом, неприятель занял фланго</w:t>
        <w:softHyphen/>
        <w:t>вую позицию по отношению к 8-й армии. В то же время 3-я армия, двигаясь севернее Перемышля и не имея перед со</w:t>
        <w:softHyphen/>
        <w:t>бой больших сил противника, стремительно подходила к Кракову.</w:t>
      </w:r>
    </w:p>
    <w:p>
      <w:pPr>
        <w:pStyle w:val="Normal"/>
        <w:bidi w:val="0"/>
        <w:ind w:left="0" w:firstLine="720"/>
        <w:jc w:val="both"/>
        <w:rPr/>
      </w:pPr>
      <w:r>
        <w:rPr>
          <w:sz w:val="22"/>
        </w:rPr>
        <w:t>К моему удивлению, я к этому времени получил дирек</w:t>
        <w:softHyphen/>
        <w:t>тиву главнокомандующего, в которой значилось, чтобы я за</w:t>
        <w:softHyphen/>
        <w:t>нял частью своих сил карпатские проходы, а сам с главны</w:t>
        <w:softHyphen/>
        <w:t>ми моими силами спешил к тому же Кракову, дабы поддер</w:t>
        <w:softHyphen/>
        <w:t>жать и охранять левый фланг 3-й армии и способствовать взятию Краковской крепости. Имея на левом фланге моей армии свыше 4 неприятельских корпусов, которые, несомнен</w:t>
        <w:softHyphen/>
        <w:t>но, ударили бы мне в тыл и лишили бы меня моих путей сообщения, я донес, что это приказание я выполнить не могу до тех пор, пока не разобью окончательно противника и не сброшу его с Карпатских гор. Из 4 имевшихся у меня корпусов 1 из них, а именно 7-й корпус, оставлен был для охраны моего левого фланга и прикрытия осады крепости Перемышля. Какой я мог оставить заслон против 4 австрий</w:t>
        <w:softHyphen/>
        <w:t>ских корпусов из числа 3 корпусов, имевшихся в моем рас</w:t>
        <w:softHyphen/>
        <w:t>поряжении? Если бы я даже решился оставить 2 корпуса, то двинуть дальше к западу я мог лишь 1, при большой ве</w:t>
        <w:softHyphen/>
        <w:t>роятности, что и при этих условиях 2 корпуса, растянутые на 100 верст, были бы прорваны, а армия моя по частям была бы разбита. Изложив все вышесказанное, я дополни</w:t>
        <w:softHyphen/>
        <w:t>тельно донес, что в данное время мои войска всеми своими силами атакуют армию противника, занявшую фланговую позицию, и что, пока я ее не разобью, я дальше идти не могу.</w:t>
      </w:r>
    </w:p>
    <w:p>
      <w:pPr>
        <w:pStyle w:val="Normal"/>
        <w:bidi w:val="0"/>
        <w:ind w:left="0" w:firstLine="720"/>
        <w:jc w:val="both"/>
        <w:rPr/>
      </w:pPr>
      <w:r>
        <w:rPr>
          <w:sz w:val="22"/>
        </w:rPr>
        <w:t>На это мне было отвечено, что время не терпит, что 3-я армия может оказаться в критическом положении и что мне приказывается возможно быстрее разбить врага и, не задер</w:t>
        <w:softHyphen/>
        <w:t>живаясь, спешить дальше на запад на поддержку 3-й ар</w:t>
        <w:softHyphen/>
        <w:t>мии. На это я опять ответил, что в данный момент я этой директивы выполнить не могу, времени не теряю, веду бес</w:t>
        <w:softHyphen/>
        <w:t>прерывно бой, но определить, когда противник будет раз</w:t>
        <w:softHyphen/>
        <w:t>бит, точно не могу. Одновременно я доносил, что, ведя бес</w:t>
        <w:softHyphen/>
        <w:t>прерывные бои в Карпатских горах, моя армия оказалась в ноябре голой, летняя одежда истрепалась, сапог нет и вой</w:t>
        <w:softHyphen/>
        <w:t>ска, находясь по колено в снегу и при довольно сильных мо</w:t>
        <w:softHyphen/>
        <w:t>розах, еще не получили зимней одежды. Я прибавлял, что считаю это преступным со стороны интендантства фронта и требую быстрейшей присылки сапог, валенок и теплой одеж</w:t>
        <w:softHyphen/>
        <w:t>ды. Вслед за этим я уже от своего имени, не надеясь более на распорядительность интендантства, отдал приказание приобретать теплые вещи в тылу и быстро везти их к армии. Должен к этому добавить, что вопрос о теплой одежде мною был поднят еще в сентябре, но, как мне было разъяснено, считалось, что необходимо сначала снабдить теплыми веща</w:t>
        <w:softHyphen/>
        <w:t>ми войска Северо-Западного фронта вследствие более суро</w:t>
        <w:softHyphen/>
        <w:t>вого там климата; но не было принято в расчет, что в Кар</w:t>
        <w:softHyphen/>
        <w:t>патах зима еще более суровая и что войскам, находящимся в горах, так же, и еще в большей степени, требуется зимняя одежда. Во всяком случае, казалось бы, в ноябре можно уже было снабдить все войска теплой одеждой. Я считал, что это была преступная небрежность интендантства.</w:t>
      </w:r>
    </w:p>
    <w:p>
      <w:pPr>
        <w:pStyle w:val="Normal"/>
        <w:bidi w:val="0"/>
        <w:ind w:left="0" w:firstLine="720"/>
        <w:jc w:val="both"/>
        <w:rPr/>
      </w:pPr>
      <w:r>
        <w:rPr>
          <w:sz w:val="22"/>
        </w:rPr>
        <w:t>Вскоре я получил опять телеграмму главнокомандующе</w:t>
        <w:softHyphen/>
        <w:t>го, в которой он упрекал меня, что я увлекаюсь собствен</w:t>
        <w:softHyphen/>
        <w:t>ными целями, излишне задерживаюсь боем с австрийской ар</w:t>
        <w:softHyphen/>
        <w:t>мией, преграждающей мне путь в Венгерскую долину, и что</w:t>
      </w:r>
      <w:r>
        <w:rPr>
          <w:sz w:val="22"/>
          <w:lang w:val="en-US"/>
        </w:rPr>
        <w:t xml:space="preserve"> </w:t>
      </w:r>
      <w:r>
        <w:rPr>
          <w:sz w:val="22"/>
        </w:rPr>
        <w:t>я под благовидным предлогом не желаю выполнить его ди</w:t>
        <w:softHyphen/>
        <w:t>рективы. Таков был смысл этой неприятной для меня теле</w:t>
        <w:softHyphen/>
        <w:t>граммы. Пришлось ему ответить, что я решительно не могу понять, каким образом я брошу противника, еще вполне бое</w:t>
        <w:softHyphen/>
        <w:t>способного, более многочисленного, чем моя армия, и каким образом, оставив его на моем фланге в тылу, я покину свои коммуникационные линии. Ведь этим мне придется открыть ему путь к Перемышлю и Львову, а самому устраивать но</w:t>
        <w:softHyphen/>
        <w:t>вую базу для армии на Ржешув, Ланцут, Ярослав; я счи</w:t>
        <w:softHyphen/>
        <w:t>тал, что подобная перспектива равняется поражению.</w:t>
      </w:r>
    </w:p>
    <w:p>
      <w:pPr>
        <w:pStyle w:val="Normal"/>
        <w:bidi w:val="0"/>
        <w:ind w:left="0" w:firstLine="720"/>
        <w:jc w:val="both"/>
        <w:rPr/>
      </w:pPr>
      <w:r>
        <w:rPr>
          <w:sz w:val="22"/>
        </w:rPr>
        <w:t>Должен оговориться, что с начала войны я никак не мог узнать плана кампании. Когда я занимал должность по</w:t>
        <w:softHyphen/>
        <w:t>мощника командующего войсками Варшавского военного ок</w:t>
        <w:softHyphen/>
        <w:t>руга, выработанный в то время план войны с Германией и Австро-Венгрией мне был известен; он был строго оборони</w:t>
        <w:softHyphen/>
        <w:t>тельный и во многих отношениях, по моему мнению, был составлен неудачно. Он и не был применен в действитель</w:t>
        <w:softHyphen/>
        <w:t>ности, а по создавшейся обстановке мы начали наступатель</w:t>
        <w:softHyphen/>
        <w:t>ную кампанию, которую не подготовили. В чем же заклю</w:t>
        <w:softHyphen/>
        <w:t>чался наш новый план войны, представляло для меня пол</w:t>
        <w:softHyphen/>
        <w:t>ную тайну, которой не знал, по-видимому, и главнокоманду</w:t>
        <w:softHyphen/>
        <w:t>ющий фронтом. Легко может статься, что и никакого нового плана войны создано не было и действовали лишь случайны</w:t>
        <w:softHyphen/>
        <w:t>ми задачами, которые определялись обстановкой. Как бы то ни было, мне казалось чрезвычайно странным, что мы без оглядки стремимся только вперед, не обращая внимания на близкий мне левый фланг, что мы удлиняем наши пути со</w:t>
        <w:softHyphen/>
        <w:t>общения, растягивая наши войска до бесконечности по фронту, не имея достаточно сильных резервов, без которых, как уже выяснилось, мы не можем быть обеспеченными не только от разных неприятных сюрпризов, но и от той или иной катастрофы, могущей перевернуть столь удачно нача</w:t>
        <w:softHyphen/>
        <w:t>тую войну. Опасность разброски сил при постоянно увели</w:t>
        <w:softHyphen/>
        <w:t>чивающихся наших коммуникационных линиях усугубля</w:t>
        <w:softHyphen/>
        <w:t>лась еще тем, что мы постепенно получали настоятельные предупреждения, что огнестрельных припасов осталось мало, в особенности артиллерийских снарядов, и что нет основа</w:t>
        <w:softHyphen/>
        <w:t>ний ожидать в скором будущем исправления этого ужасного положения.</w:t>
      </w:r>
    </w:p>
    <w:p>
      <w:pPr>
        <w:pStyle w:val="Normal"/>
        <w:bidi w:val="0"/>
        <w:ind w:left="0" w:firstLine="720"/>
        <w:jc w:val="both"/>
        <w:rPr/>
      </w:pPr>
      <w:r>
        <w:rPr>
          <w:sz w:val="22"/>
        </w:rPr>
        <w:t>Во второй половине ноября 8-я армия, беря одну непри</w:t>
        <w:softHyphen/>
        <w:t>ятельскую позицию за другой, разбила противника и заста</w:t>
        <w:softHyphen/>
        <w:t>вила его отступить на южную сторону Карпат; но эти бои, чрезвычайно тяжелые и ожесточенные, которые притом нуж</w:t>
        <w:softHyphen/>
        <w:t>но было вести с наивозможно меньшей тратой снарядов и патронов, выбивая шаг за шагом противника с одной вершины на другую, дорого стоили нашим войскам, и потери наши были значительны. Каждая вершина на этих позици</w:t>
        <w:softHyphen/>
        <w:t>ях была заранее сильнейшим образом укреплена при трех- и четырехъярусной обороне, и мадьяры (в особенности) со страшным упорством отчаянно защищали доступ к Венгер</w:t>
        <w:softHyphen/>
        <w:t>ской равнине, в которую, впрочем, мы в данное время не стремились. Наиболее упорные бои пришлось вести у Мезо-Лаборца, где главная тяжесть боя выпала на долю 8-го кор</w:t>
        <w:softHyphen/>
        <w:t>пуса во главе с генералом Орловым.</w:t>
      </w:r>
    </w:p>
    <w:p>
      <w:pPr>
        <w:pStyle w:val="Normal"/>
        <w:bidi w:val="0"/>
        <w:ind w:left="0" w:firstLine="720"/>
        <w:jc w:val="both"/>
        <w:rPr/>
      </w:pPr>
      <w:r>
        <w:rPr>
          <w:sz w:val="22"/>
        </w:rPr>
        <w:t>Странное было положение этого генерала: человек умный, знающий хорошо свое дело, распорядительный, настойчивый, а между тем подчиненные войска не верили ему и ненави</w:t>
        <w:softHyphen/>
        <w:t>дели его. Сколько раз за время с начала кампании мне жа</w:t>
        <w:softHyphen/>
        <w:t>ловались, что это — ненавистный начальник и что войска глубоко несчастны под его начальством. Я постарался выяс</w:t>
        <w:softHyphen/>
        <w:t>нить для себя, в чем тут дело. Оказалось, что офицеры его не любят за то, что он страшно скуп на награды, с ними редко говорит и, по их мнению, относится к ним небрежно;</w:t>
      </w:r>
      <w:r>
        <w:rPr>
          <w:sz w:val="22"/>
          <w:lang w:val="en-US"/>
        </w:rPr>
        <w:t xml:space="preserve"> </w:t>
      </w:r>
      <w:r>
        <w:rPr>
          <w:sz w:val="22"/>
        </w:rPr>
        <w:t>солдаты его не любили за то, что он с ними обыкновенно не здоровался, никогда не обходил солдатских кухонь и не пробовал пищи, никогда их не благодарил за боевую рабо</w:t>
        <w:softHyphen/>
        <w:t>ту и вообще как будто бы их игнорировал. В действительно</w:t>
        <w:softHyphen/>
        <w:t>сти он заботился и об офицере и о солдате, он всеми силами старался добиваться боевых результатов с возможно мень</w:t>
        <w:softHyphen/>
        <w:t>шей кровью и всегда ко мне приставал с просьбами возмож</w:t>
        <w:softHyphen/>
        <w:t>но лучше обеспечивать их пищей и одеждой; но вот сделать, чтоб подчиненные знали о его заботах, — этим он пренебре</w:t>
        <w:softHyphen/>
        <w:t>гал или не умел этого. Знал я таких начальников, которые в действительности ни о чем не заботились, а войска их люби</w:t>
        <w:softHyphen/>
        <w:t>ли и именовали их “отцами родными”. Я предупреждал Ор</w:t>
        <w:softHyphen/>
        <w:t>лова об этом, но толку было мало, он просто не умел при</w:t>
        <w:softHyphen/>
        <w:t>влекать к себе сердца людей. Как бы то ни было, но тут он работал хорошо и со своим корпусом дело сделал.</w:t>
      </w:r>
    </w:p>
    <w:p>
      <w:pPr>
        <w:pStyle w:val="Normal"/>
        <w:bidi w:val="0"/>
        <w:ind w:left="0" w:firstLine="720"/>
        <w:jc w:val="both"/>
        <w:rPr/>
      </w:pPr>
      <w:r>
        <w:rPr>
          <w:sz w:val="22"/>
        </w:rPr>
        <w:t>В это же время 24-й корпус наступал несколько восточ</w:t>
        <w:softHyphen/>
        <w:t>ное, от Лиско на Балигруд, Цисну и Ростоки. И этому кор</w:t>
        <w:softHyphen/>
        <w:t>пусу было приказано не спускаться с перевала, но тут ге</w:t>
        <w:softHyphen/>
        <w:t>нерал Корнилов опять проявил себя в нежелательном смыс</w:t>
        <w:softHyphen/>
        <w:t>ле: увлекаемый жаждой отличиться и своим горячим темпе</w:t>
        <w:softHyphen/>
        <w:t>раментом, он не выполнил указания своего командира кор</w:t>
        <w:softHyphen/>
        <w:t>пуса и, не спрашивая разрешения, скатился с гор и оказал</w:t>
        <w:softHyphen/>
        <w:t>ся, вопреки данному ему приказанию, в Гуменном; тут уже хозяйничала 2-я сводная казачья дивизия, которой и было указано, не беря с собой артиллерии, сделать набег на Вен</w:t>
        <w:softHyphen/>
        <w:t>герскую равнину, произвести там панику и быстро вер</w:t>
        <w:softHyphen/>
        <w:t>нуться. Корнилов возложил на себя, по-видимому, ту же задачу, за что и понес должное наказание. Гонведская дивизия, двигавшаяся от Ужгорода к Турке, свернула на Стакчин и вышла в тыл дивизии Корнилова. Таким образом, он ока</w:t>
        <w:softHyphen/>
        <w:t>зался отрезанным от своего пути отступления; он старался пробраться обратно, но это не удалось, ему пришлось бро</w:t>
        <w:softHyphen/>
        <w:t>сить батарею горных орудий, бывших с ним, зарядные ящи</w:t>
        <w:softHyphen/>
        <w:t>ки, часть обоза, несколько сотен пленных и с остатками сво</w:t>
        <w:softHyphen/>
        <w:t>ей дивизии, бывшей и без того в кадровом составе, вернуть</w:t>
        <w:softHyphen/>
        <w:t>ся тропинками.</w:t>
      </w:r>
    </w:p>
    <w:p>
      <w:pPr>
        <w:pStyle w:val="Normal"/>
        <w:bidi w:val="0"/>
        <w:ind w:left="0" w:firstLine="720"/>
        <w:jc w:val="both"/>
        <w:rPr/>
      </w:pPr>
      <w:r>
        <w:rPr>
          <w:sz w:val="22"/>
        </w:rPr>
        <w:t>Тут уже я считал необходимым предать его суду за вто</w:t>
        <w:softHyphen/>
        <w:t>ричное ослушание приказов корпусного командира, но ге</w:t>
        <w:softHyphen/>
        <w:t>нерал Цуриков вновь обратился ко мне с бесконечными просьбами о помиловании Корнилова, выставляя его пыл</w:t>
        <w:softHyphen/>
        <w:t>ким героем и беря на себя вину в том отношении, что, зная характер Корнилова, он обязан был держать его за фалды, что он и делал, но в данном случае Корнилов совершенно неожиданно выскочил из его рук. Он умолял не наказывать человека за храбрость, хотя бы и неразумную, и давал обе</w:t>
        <w:softHyphen/>
        <w:t>щание, что больше подобного случая не будет. Кончилось тем, что я объявил в приказе по армии и Цурикову, и Корни</w:t>
        <w:softHyphen/>
        <w:t>лову выговор. Впоследствии, когда Корнилов, уже в составе 3-й армии, опять не послушался Цурикова и при прорыве немцами фронта 3-й армии не выполнил данного ему при</w:t>
        <w:softHyphen/>
        <w:t>казания, он был окружен со всех сторон и взят в плен. Вспоминая об этом, я, хотя и запоздало, сожалел, что вследствие моей неуместной в данном случае уступчивости я невольно подготовил окончательное поражение этой слав</w:t>
        <w:softHyphen/>
        <w:t>ной дивизии. Странное дело, генерал Корнилов свою диви</w:t>
        <w:softHyphen/>
        <w:t>зию никогда не жалел: во всех боях, в которых она участво</w:t>
        <w:softHyphen/>
        <w:t>вала под его начальством, она несла ужасающие потери, а между тем офицеры и солдаты его любили и ему верили. Правда, он и себя не жалел, лично был храбр и лез вперед очертя голову.</w:t>
      </w:r>
    </w:p>
    <w:p>
      <w:pPr>
        <w:pStyle w:val="Normal"/>
        <w:bidi w:val="0"/>
        <w:ind w:left="0" w:firstLine="720"/>
        <w:jc w:val="both"/>
        <w:rPr/>
      </w:pPr>
      <w:r>
        <w:rPr>
          <w:sz w:val="22"/>
        </w:rPr>
        <w:t>Противник был разбит — это несомненно. Но он далеко не был уничтожен и не потерял своей боеспособности. По</w:t>
        <w:softHyphen/>
        <w:t>этому я с большой болью в сердце приказал войскам при</w:t>
        <w:softHyphen/>
        <w:t>остановиться, бросив недоделанное дело, то есть не уничто</w:t>
        <w:softHyphen/>
        <w:t>жив живой силы противника. Я оставил, согласно повеле</w:t>
        <w:softHyphen/>
        <w:t>нию главнокомандующего, 12-й корпус в составе трех диви</w:t>
        <w:softHyphen/>
        <w:t>зий пехоты и одной дивизии конницы оборонять перевалы, а 8-й и за ним 24-й корпуса двинул на запад на помощь 3-й армии, которая, подходя к Кракову, действительно находи</w:t>
        <w:softHyphen/>
        <w:t>лась в тяжелом опасном положении. При этом я, однако, донес, что считаю мой тыл нисколько не обеспеченным и предполагаю, что, как только я уйду вперед, противник опять</w:t>
      </w:r>
      <w:r>
        <w:rPr>
          <w:sz w:val="22"/>
          <w:lang w:val="en-US"/>
        </w:rPr>
        <w:t xml:space="preserve"> </w:t>
      </w:r>
      <w:r>
        <w:rPr>
          <w:sz w:val="22"/>
        </w:rPr>
        <w:t>перейдет в наступление, но уже в моем тылу и, несомнен</w:t>
        <w:softHyphen/>
        <w:t>но, опрокинет 12-й корпус, который не в состоянии бороться с данными ему силами против сильнейшего врага. При этом я добавлял, что Карпаты, в особенности западные, которые значительно ниже восточных, не представляют собой серь</w:t>
        <w:softHyphen/>
        <w:t>езного препятствия, пехота с горной артиллерией может дви</w:t>
        <w:softHyphen/>
        <w:t>гаться повсюду и что поэтому занятие перевалов нисколько и ни от чего нас не гарантирует.</w:t>
      </w:r>
    </w:p>
    <w:p>
      <w:pPr>
        <w:pStyle w:val="Normal"/>
        <w:bidi w:val="0"/>
        <w:ind w:left="0" w:firstLine="720"/>
        <w:jc w:val="both"/>
        <w:rPr/>
      </w:pPr>
      <w:r>
        <w:rPr>
          <w:sz w:val="22"/>
        </w:rPr>
        <w:t>Получив, однако, подтверждение безусловной необходи</w:t>
        <w:softHyphen/>
        <w:t>мости спешить на помощь 3-й армии, я туда и устремился, но, таким образом, 8-я армия с 4 корпусами флангом своим от русской границы растянулась на 250—300 верст. Линия войск без всяких резервов была настолько тонка, что, оче</w:t>
        <w:softHyphen/>
        <w:t>видно, противник мог прорваться в любом месте, где он со</w:t>
        <w:softHyphen/>
        <w:t>брал бы кулак для удара. Для оказания помощи 3-й армии у меня оставались в руках лишь 2 слабых по составу кор</w:t>
        <w:softHyphen/>
        <w:t>пуса. Такая стратегическая обстановка мне была непонят</w:t>
        <w:softHyphen/>
        <w:t>на; я считал положение армии очень опасным и был убеж</w:t>
        <w:softHyphen/>
        <w:t>ден, что австрийцы обязательно воспользуются таким бла</w:t>
        <w:softHyphen/>
        <w:t>гоприятным для них случаем, что, к сожалению, вскоре и оправдалось, как это будет видно дальше. Я и до сих пор не могу понять, каким образом при отсутствии огнестрельных припасов можно было стремиться дальше на запад очертя голову и чтó руководило моим начальством удаляться столь сильно от нашей базы, совершенно не обеспечивая нашего левого фланга и тыла.</w:t>
      </w:r>
    </w:p>
    <w:p>
      <w:pPr>
        <w:pStyle w:val="Normal"/>
        <w:bidi w:val="0"/>
        <w:ind w:left="0" w:firstLine="720"/>
        <w:jc w:val="both"/>
        <w:rPr/>
      </w:pPr>
      <w:r>
        <w:rPr>
          <w:sz w:val="22"/>
        </w:rPr>
        <w:t>Раньше, чем продолжать мое повествование, считаю нуж</w:t>
        <w:softHyphen/>
        <w:t>ным объяснить состояние 8-й армии к этому времени. С мо</w:t>
        <w:softHyphen/>
        <w:t>мента перехода через границу, то есть почти полных четыре месяца, войска почти беспрерывно дрались, имея перед со</w:t>
        <w:softHyphen/>
        <w:t>бой, а иногда еще на фланге и в тылу значительные непри</w:t>
        <w:softHyphen/>
        <w:t>ятельские силы. Армия шла победоносно, вынося почти бес</w:t>
        <w:softHyphen/>
        <w:t>прерывные жестокие бои; она все время несла громадные потери в людях и получала, как раньше было сказано, не</w:t>
        <w:softHyphen/>
        <w:t>значительные пополнения неудовлетворительного качества. Ко времени, о котором я говорю, армия уже растаяла и ди</w:t>
        <w:softHyphen/>
        <w:t>визии представляли собой не 15-тысячные массы, а их жид</w:t>
        <w:softHyphen/>
        <w:t>кие остатки; были некоторые дивизии в составе трех тысяч бойцов, и не было дивизии, в рядах которой можно было бы насчитать свыше пяти-шести тысяч солдат под ружьем. Большая часть кадровых офицеров выбыла из строя убиты</w:t>
        <w:softHyphen/>
        <w:t>ми и ранеными, а некоторые слабодушные после ранений упорно держались в тылу или по болезни, или получив ты</w:t>
        <w:softHyphen/>
        <w:t>ловые места в России. В сущности, прежней армии уже не было. Вот с этими-то остатками и приходилось теперь воевать, бесконечно растягиваясь и разбрасываясь. Больно мне было и досадно. Нетрудно было предвидеть, что в недалеком будущем нам придется очень тяжело.</w:t>
      </w:r>
    </w:p>
    <w:p>
      <w:pPr>
        <w:pStyle w:val="Normal"/>
        <w:bidi w:val="0"/>
        <w:ind w:left="0" w:firstLine="720"/>
        <w:jc w:val="both"/>
        <w:rPr/>
      </w:pPr>
      <w:r>
        <w:rPr>
          <w:sz w:val="22"/>
        </w:rPr>
        <w:t>8-й корпус был мною двинут через Жмигруд, Горлице, Грыбов, Новый Сандец, а 24-й корпус в том же направле</w:t>
        <w:softHyphen/>
        <w:t>нии, но севернее 8-го корпуса. К этому времени 3-я армия была атакована австро-германскими войсками. В особен</w:t>
        <w:softHyphen/>
        <w:t>ности беспокоило Радко-Дмитриева присутствие германских войск, которые, несомненно, дрались лучше австрийцев и венгров, в особенности первых из них, и Радко-Дмитриев на</w:t>
        <w:softHyphen/>
        <w:t>стоятельно просил меня оказать ему поддержку возможно быстрей, что я и выполнил, приказав генералу Орлову не</w:t>
        <w:softHyphen/>
        <w:t>медленно перейти в наступление, хотя бы одной дивизией, на Лиманова, Тымбарк. 10-я кавалерийская дивизия, пред</w:t>
        <w:softHyphen/>
        <w:t>шествовавшая войскам 8-го корпуса, была ему подчинена. Это наступление оказало действительно значительную под</w:t>
        <w:softHyphen/>
        <w:t>держку левому флангу 3-й армии и притянуло на себя боль</w:t>
        <w:softHyphen/>
        <w:t>шие силы врага.</w:t>
      </w:r>
    </w:p>
    <w:p>
      <w:pPr>
        <w:pStyle w:val="Normal"/>
        <w:bidi w:val="0"/>
        <w:ind w:left="0" w:firstLine="720"/>
        <w:jc w:val="both"/>
        <w:rPr/>
      </w:pPr>
      <w:r>
        <w:rPr>
          <w:sz w:val="22"/>
        </w:rPr>
        <w:t>Растянувшись своими войсками на 300 с лишним верст от нашей границы до Нового Сандеца, я считал, что управ</w:t>
        <w:softHyphen/>
        <w:t>ление столь разбросанной армией и на таком расстоянии не</w:t>
        <w:softHyphen/>
        <w:t>целесообразно и не дает возможности выполнять дальше воз</w:t>
        <w:softHyphen/>
        <w:t>ложенную на меня с начала войны задачу. Я должен был ох</w:t>
        <w:softHyphen/>
        <w:t>ранять левый фланг всего нашего фронта с совершенно не</w:t>
        <w:softHyphen/>
        <w:t>достаточными для этого силами, а посему я просил неко</w:t>
        <w:softHyphen/>
        <w:t>торую часть фронта передать на юг, в 11-ю армию, что и было исполнено. Вместе с том, предвидя, что я буду неми</w:t>
        <w:softHyphen/>
        <w:t>нуемо прорван у себя в тылу, приблизительно по линии Грыбов, Санок, неприятельской армией, оставленной у меня на фланге и в тылу, я настоятельно просил перебросить коммуникационную линию на Ржешув, Ярослав и разре</w:t>
        <w:softHyphen/>
        <w:t>шить устройство моих тыловых магазинов по этой линии, на что также получил согласие. Такого согласия было, од</w:t>
        <w:softHyphen/>
        <w:t>нако, недостаточно, потому что все распоряжения по устрой</w:t>
        <w:softHyphen/>
        <w:t>ству магазинов и этапов находились не в моем ведении и должны были последовать от главнокомандующего. К со</w:t>
        <w:softHyphen/>
        <w:t>жалению, все велось чрезвычайно медленно, как-то не</w:t>
        <w:softHyphen/>
        <w:t>охотно и, во всяком случае, своевременно готово не было.</w:t>
      </w:r>
    </w:p>
    <w:p>
      <w:pPr>
        <w:pStyle w:val="Normal"/>
        <w:bidi w:val="0"/>
        <w:ind w:left="0" w:firstLine="720"/>
        <w:jc w:val="both"/>
        <w:rPr/>
      </w:pPr>
      <w:r>
        <w:rPr>
          <w:sz w:val="22"/>
        </w:rPr>
        <w:t>Когда 8-й корпус втянулся в бой, а 24-й ушел на запад, австрийцы с юга, с Карпатских гор, естественно, перешли в наступление везде подавляющими силами, прорвали 12-й корпус и откинули его к северу с большими для него поте</w:t>
        <w:softHyphen/>
        <w:t>рями. Противник подошел на своем правом фланге к Сано</w:t>
        <w:softHyphen/>
        <w:t>ку и этим прервал мою связь с тыловыми учреждениями ар</w:t>
        <w:softHyphen/>
        <w:t>мии, и по этой дороге войска уже больше ничего получать</w:t>
      </w:r>
      <w:r>
        <w:rPr>
          <w:sz w:val="22"/>
          <w:lang w:val="en-US"/>
        </w:rPr>
        <w:t xml:space="preserve"> </w:t>
      </w:r>
      <w:r>
        <w:rPr>
          <w:sz w:val="22"/>
        </w:rPr>
        <w:t>не могли. Штаб моей армии в это время находился в г. Кросно, в направлении которого наносил главный удар противник. При отсутствии в данном месте каких бы то ни было резервов ясно было, что Кросно неминуемо должен попасть в руки противника в самом скором времени, а по</w:t>
        <w:softHyphen/>
        <w:t>тому я перенес свой штаб в Ржешув, а сам оставался воз</w:t>
        <w:softHyphen/>
        <w:t>можно дольше в Кросно, так как служба связи не могла до</w:t>
        <w:softHyphen/>
        <w:t>статочно быстро наладить телеграфные линии по новым на</w:t>
        <w:softHyphen/>
        <w:t>правлениям, управлять же войсками на таких расстояниях возможно лишь с помощью телеграфа.</w:t>
      </w:r>
    </w:p>
    <w:p>
      <w:pPr>
        <w:pStyle w:val="Normal"/>
        <w:bidi w:val="0"/>
        <w:ind w:left="0" w:firstLine="720"/>
        <w:jc w:val="both"/>
        <w:rPr/>
      </w:pPr>
      <w:r>
        <w:rPr>
          <w:sz w:val="22"/>
        </w:rPr>
        <w:t>При переезде из Кросно в Ржешув пришлось пережить одну очень тяжелую ночь. Ночевал я с оперативным отде</w:t>
        <w:softHyphen/>
        <w:t>лением моего штаба в Домарадзе. Шоссейная дорога была в столь ужасном виде, что по ней в автомобиле ехать было почти невозможно, а дорога от Кросно на Ржешув, на ко</w:t>
        <w:softHyphen/>
        <w:t>торой я ночевал, была открыта для противника, ибо части 12-го корпуса были отброшены на северо-восток от Кросно;</w:t>
      </w:r>
      <w:r>
        <w:rPr>
          <w:sz w:val="22"/>
          <w:lang w:val="en-US"/>
        </w:rPr>
        <w:t xml:space="preserve"> </w:t>
      </w:r>
      <w:r>
        <w:rPr>
          <w:sz w:val="22"/>
        </w:rPr>
        <w:t>кавалерийская дивизия, которую я вытребовал к этому ме</w:t>
        <w:softHyphen/>
        <w:t>сту, прибыть еще не могла, и между мной и противником решительно никого не было. Уехать из этого местечка до ут</w:t>
        <w:softHyphen/>
        <w:t>ра было нельзя, ибо телеграфная связь на эту ночь уже ра</w:t>
        <w:softHyphen/>
        <w:t>нее была налажена, и я очень беспокоился за участь 12-го корпуса, так как командир корпуса доносил, что у него нет никаких сведений о 12-й сибирской стрелковой дивизии, ко</w:t>
        <w:softHyphen/>
        <w:t>торая с боем должна была отступать на Рыманув и там войти с ним в связь. Терять управление армией я не хотел, но и попасть в плен к врагу желал еще менее, а потому я выслал к Кросно на полупереход мою конвойную сотню, а южную околицу деревни занял полуротою охранной роты штаба армии, которая тут находилась. Если бы австрийская конница узнала обо всем только что сказанном, мы легко могли бы сделаться ее добычей. К счастью, как потом вы</w:t>
        <w:softHyphen/>
        <w:t>яснилось от пленных, они решительно никакого понятия не имели о расположении наших войск и о месте пребывания штаба армии.</w:t>
      </w:r>
    </w:p>
    <w:p>
      <w:pPr>
        <w:pStyle w:val="Normal"/>
        <w:bidi w:val="0"/>
        <w:ind w:left="0" w:firstLine="720"/>
        <w:jc w:val="both"/>
        <w:rPr/>
      </w:pPr>
      <w:r>
        <w:rPr>
          <w:sz w:val="22"/>
        </w:rPr>
        <w:t>Кстати должен сказать, что не только в Восточной Га</w:t>
        <w:softHyphen/>
        <w:t>лиции, где большинство населения русины, к нам располо</w:t>
        <w:softHyphen/>
        <w:t>женные с давних пор, но и в Западной, где все население чисто польское, не только крестьяне, но и католическое ду</w:t>
        <w:softHyphen/>
        <w:t>ховенство относились к нам хорошо и во многих случаях нам помогали всем, чем могли. Это объяснялось тем, что ранее того по моему распоряжению было широко распро</w:t>
        <w:softHyphen/>
        <w:t>странено среди населения известное воззвание великого князя Николая Николаевича к полякам. Поляки надеялись, что при помощи русских опять воскреснет самостоятельная</w:t>
      </w:r>
      <w:r>
        <w:rPr>
          <w:sz w:val="22"/>
          <w:lang w:val="en-US"/>
        </w:rPr>
        <w:t xml:space="preserve"> </w:t>
      </w:r>
      <w:r>
        <w:rPr>
          <w:sz w:val="22"/>
        </w:rPr>
        <w:t>Польша, к которой будет присоединена и Западная Гали</w:t>
        <w:softHyphen/>
        <w:t>ция. Я старательно поддерживал их в этой надежде. Вол</w:t>
        <w:softHyphen/>
        <w:t>новало и досадовало поляков лишь то, что от центрального правительства России не было никаких подтверждений то</w:t>
        <w:softHyphen/>
        <w:t>го, что обещания великого князя будут исполнены; поляков очень раздражало, что царь ни одним словом не подтвердил обещаний Верховного Главнокомандующего. У них сложи</w:t>
        <w:softHyphen/>
        <w:t>лось мнение, что Николай II никогда своих обещаний не ис</w:t>
        <w:softHyphen/>
        <w:t>полняет, а потому многие из них, в особенности духовенст</w:t>
        <w:softHyphen/>
        <w:t>во, опасались, что, когда пройдет необходимость привлекать их на свою сторону, русское правительство их надует, ни</w:t>
        <w:softHyphen/>
        <w:t>сколько не церемонясь с обещаниями великого князя.</w:t>
      </w:r>
    </w:p>
    <w:p>
      <w:pPr>
        <w:pStyle w:val="Normal"/>
        <w:bidi w:val="0"/>
        <w:ind w:left="0" w:firstLine="720"/>
        <w:jc w:val="both"/>
        <w:rPr/>
      </w:pPr>
      <w:r>
        <w:rPr>
          <w:sz w:val="22"/>
        </w:rPr>
        <w:t>Во всяком случае, должен сказать, что за время моего пребывания в Западной Галиции мне с поляками было легко жить и они очень старательно, без отказов, выполняли все мои требования. Железные дороги, телеграфные и телефон</w:t>
        <w:softHyphen/>
        <w:t>ные линии ни разу не разрушались, нападения даже на оди</w:t>
        <w:softHyphen/>
        <w:t>ночных безоружных наших солдат ни разу не имели места. В свою очередь я старался всеми силами выказывать поля</w:t>
        <w:softHyphen/>
        <w:t>кам любезность и думаю, что они нами были более доволь</w:t>
        <w:softHyphen/>
        <w:t>ны, чем австрийцами.</w:t>
      </w:r>
    </w:p>
    <w:p>
      <w:pPr>
        <w:pStyle w:val="Normal"/>
        <w:bidi w:val="0"/>
        <w:ind w:left="0" w:firstLine="720"/>
        <w:jc w:val="both"/>
        <w:rPr/>
      </w:pPr>
      <w:r>
        <w:rPr>
          <w:sz w:val="22"/>
        </w:rPr>
        <w:t>Например, в Ржешуве накануне рождества комендант штаба армии мне доложил, что духовенство и население города чрезвычайно огорчены, что ночная служба, которая у католиков всегда бывает накануне рождества, воспрещена и раз навсегда строжайшим образом запрещено звонить в церковные колокола. Я чрезвычайно удивился такому ди</w:t>
        <w:softHyphen/>
        <w:t>кому запрещению, тем более что противник был настолько далеко от Ржешува, что никаким звоном колоколов сигна</w:t>
        <w:softHyphen/>
        <w:t>лов подавать было нельзя. Я потребовал старшего из ксенд</w:t>
        <w:softHyphen/>
        <w:t>зов и спросил его, кто запретил ему звонить и молиться богу. Он мне ответил, что это запрещение исходит от авст</w:t>
        <w:softHyphen/>
        <w:t>рийских властей. Я рассмеялся и сказал ему, что распоряже</w:t>
        <w:softHyphen/>
        <w:t>ние австрийцев меня не касается и что я разрешаю им и звонить и богу молиться, сколько они хотят, и чем больше, тем лучше.</w:t>
      </w:r>
    </w:p>
    <w:p>
      <w:pPr>
        <w:pStyle w:val="Normal"/>
        <w:bidi w:val="0"/>
        <w:ind w:left="0" w:firstLine="720"/>
        <w:jc w:val="both"/>
        <w:rPr/>
      </w:pPr>
      <w:r>
        <w:rPr>
          <w:sz w:val="22"/>
        </w:rPr>
        <w:t>Что касается еврейского населения, весьма многочислен</w:t>
        <w:softHyphen/>
        <w:t>ного в обеих половинах Галиции, то оно при австрийцах имело очень большое значение, было много помещиков-евре</w:t>
        <w:softHyphen/>
        <w:t>ев, и русинское и польское население относилось к ним не</w:t>
        <w:softHyphen/>
        <w:t>приязненно. Почти все состоятельные евреи во время нашего наступления бежали, и осталась лишь одна беднота. В об</w:t>
        <w:softHyphen/>
        <w:t>щем, евреи были больше расположены к австрийцам по весьма понятной причине. Но лично я о них ничего дурного за время нашего там нахождения сказать не могу; они были очень услужливы, выполняли все наши требования и ве</w:t>
        <w:softHyphen/>
        <w:t>ли себя смирно и тихо. Им тоже мною было разрешено мо</w:t>
        <w:softHyphen/>
        <w:t>литься сколько и как угодно, что также привело их в вос</w:t>
        <w:softHyphen/>
        <w:t>торг; ни в какие счеты и расчеты между различными нацио</w:t>
        <w:softHyphen/>
        <w:t>нальностями Галиции я не находил нужным вмешиваться, а требовал лишь, чтобы они жили спокойно и выполняли наши приказания, не мешая нам воевать.</w:t>
      </w:r>
    </w:p>
    <w:p>
      <w:pPr>
        <w:pStyle w:val="Normal"/>
        <w:bidi w:val="0"/>
        <w:ind w:left="0" w:firstLine="720"/>
        <w:jc w:val="both"/>
        <w:rPr/>
      </w:pPr>
      <w:r>
        <w:rPr>
          <w:sz w:val="22"/>
        </w:rPr>
        <w:t>Понятно, что, поскольку это было возможно, я не допу</w:t>
        <w:softHyphen/>
        <w:t>скал грабежа мирных жителей и разных обид, требовал так</w:t>
        <w:softHyphen/>
        <w:t>же, чтобы за все, что бралось от населения, было немедлен</w:t>
        <w:softHyphen/>
        <w:t>но уплачено деньгами по таксе, утвержденной главнокоман</w:t>
        <w:softHyphen/>
        <w:t>дующим; тем не менее должен признать, что в особенности первое время по переходе через наши границы в Восточной Галиции несколько городов было сожжено, а усадьбы име</w:t>
        <w:softHyphen/>
        <w:t>ний, попадавшихся по пути, большей частью были сожже</w:t>
        <w:softHyphen/>
        <w:t>ны или разграблены; виновниками этих беспорядков была главным образом наша конница, шедшая впереди, очень часто также сами крестьяне, озлобленные против помещи</w:t>
        <w:softHyphen/>
        <w:t>ков, а зачастую и тыловые обозные части. Невзирая на са</w:t>
        <w:softHyphen/>
        <w:t>мые строгие меры, эти обозные части, как нестроевые, ус</w:t>
        <w:softHyphen/>
        <w:t>кользнули от строгого наблюдения и производили грабежи. С крайним сожалением должен сказать, что находились офи</w:t>
        <w:softHyphen/>
        <w:t>церы, по преимуществу тыловые, которые не брезговали за</w:t>
        <w:softHyphen/>
        <w:t>ниматься тем же позорным делом и старались направить награбленные вещи домой в Россию, но этих господ, как только мне удавалось узнать о подобных их деяниях, я не</w:t>
        <w:softHyphen/>
        <w:t>милосердно предавал суду. В Западной Галиции уже таких грабежей не было; пожары в значительной степени умень</w:t>
        <w:softHyphen/>
        <w:t>шились, и в этом отношении порядка было больше.</w:t>
      </w:r>
    </w:p>
    <w:p>
      <w:pPr>
        <w:pStyle w:val="Normal"/>
        <w:bidi w:val="0"/>
        <w:ind w:left="0" w:firstLine="720"/>
        <w:jc w:val="both"/>
        <w:rPr/>
      </w:pPr>
      <w:r>
        <w:rPr>
          <w:sz w:val="22"/>
        </w:rPr>
        <w:t>Переход в наступление австрийской армии в тылу ле</w:t>
        <w:softHyphen/>
        <w:t>вого фланга вверенной мне армии с отбросом нашего 12-го корпуса к северу, естественно, поставил 8-ю армию в выс</w:t>
        <w:softHyphen/>
        <w:t>шей степени тяжелое положение. Переговорив по прямому проводу с начальником штаба армий фронта генералом Алексеевым, я приказал 10-ю кавалерийскую дивизию фор</w:t>
        <w:softHyphen/>
        <w:t>сированным маршем перевести на дорогу к Ропшице — Ржешув, чтобы связать этой дивизией 12-й корпус с 24-м, которому, в свою очередь, приказал перестроить фронт с за</w:t>
        <w:softHyphen/>
        <w:t>пада, куда они наступали, к югу, а 8-му корпусу мною было приказано, тоже форсированным маршем, выйти через Ту</w:t>
        <w:softHyphen/>
        <w:t>хов и Пильзно — Дембицу на дорогу Ржешув</w:t>
      </w:r>
      <w:r>
        <w:rPr>
          <w:sz w:val="22"/>
          <w:lang w:val="en-US"/>
        </w:rPr>
        <w:t xml:space="preserve"> </w:t>
      </w:r>
      <w:r>
        <w:rPr>
          <w:sz w:val="22"/>
        </w:rPr>
        <w:t>—</w:t>
      </w:r>
      <w:r>
        <w:rPr>
          <w:sz w:val="22"/>
          <w:lang w:val="en-US"/>
        </w:rPr>
        <w:t xml:space="preserve"> </w:t>
      </w:r>
      <w:r>
        <w:rPr>
          <w:sz w:val="22"/>
        </w:rPr>
        <w:t>Кросно в мой резерв. Одновременно распоряжением главнокоманду</w:t>
        <w:softHyphen/>
        <w:t>ющего 3-я армия стала отходить от Кракова, и ее 10-й кор</w:t>
        <w:softHyphen/>
        <w:t>пус также повернул фронтом на юг западнее 24-го корпуса;</w:t>
      </w:r>
      <w:r>
        <w:rPr>
          <w:sz w:val="22"/>
          <w:lang w:val="en-US"/>
        </w:rPr>
        <w:t xml:space="preserve"> </w:t>
      </w:r>
      <w:r>
        <w:rPr>
          <w:sz w:val="22"/>
        </w:rPr>
        <w:t>12-й корпус в составе трех дивизий пехоты и одной дивизии конницы занимал фланговую позицию на восток от Кросно</w:t>
      </w:r>
      <w:r>
        <w:rPr>
          <w:sz w:val="22"/>
          <w:lang w:val="en-US"/>
        </w:rPr>
        <w:t xml:space="preserve"> </w:t>
      </w:r>
      <w:r>
        <w:rPr>
          <w:sz w:val="22"/>
        </w:rPr>
        <w:t>—</w:t>
      </w:r>
      <w:r>
        <w:rPr>
          <w:sz w:val="22"/>
          <w:lang w:val="en-US"/>
        </w:rPr>
        <w:t xml:space="preserve"> </w:t>
      </w:r>
      <w:r>
        <w:rPr>
          <w:sz w:val="22"/>
        </w:rPr>
        <w:t>Рыманув, прикрывая Перемышль. Вместо с тем мною было приказано командующему 11-й армией выдви</w:t>
        <w:softHyphen/>
        <w:t>нуть одну дивизию пехоты в направлении Санок, Рыманув, с тем, чтобы возможно быстрее выбросить австрийцев из г. Санок.</w:t>
      </w:r>
    </w:p>
    <w:p>
      <w:pPr>
        <w:pStyle w:val="Normal"/>
        <w:bidi w:val="0"/>
        <w:ind w:left="0" w:firstLine="720"/>
        <w:jc w:val="both"/>
        <w:rPr/>
      </w:pPr>
      <w:r>
        <w:rPr>
          <w:sz w:val="22"/>
        </w:rPr>
        <w:t>В 12-м корпусе, которым я командовал еще в мирное время, состояла 19-я пехотная дивизия, которую я давно знал — еще со времени турецкой кампании 1877—1878 гг.;</w:t>
      </w:r>
      <w:r>
        <w:rPr>
          <w:sz w:val="22"/>
          <w:lang w:val="en-US"/>
        </w:rPr>
        <w:t xml:space="preserve"> </w:t>
      </w:r>
      <w:r>
        <w:rPr>
          <w:sz w:val="22"/>
        </w:rPr>
        <w:t>мне, тогда молодому офицеру, пришлось воевать с ними пле</w:t>
        <w:softHyphen/>
        <w:t>чом к плечу, и тогда, как и в начале настоящей кампании, эта дивизия показала отличные боевые качества. В данном же случае, к моему огорчению, она не обнаружила, как мне казалось, достаточной стойкости при наступлении врага. Я был ею недоволен и поэтому перед новым переходом нашим в наступление счел необходимым с нею лично пере</w:t>
        <w:softHyphen/>
        <w:t>говорить. Я приказал выстроить ее в месте расположения и поехал к ней. Дивизия в данный момент состояла всего из четырех сводных батальонов, по одному на полк, вместо 16 пехотных батальонов; в каждом из этих батальонов бы</w:t>
        <w:softHyphen/>
        <w:t>ло по 700—800 человек; следовательно, в сущности, это был один полк неполного состава, да и офицеров было немного. Осмотрев дивизию и переговорив с нею, я увидел, что она духом так же крепка, как и раньше, и что причиной постиг</w:t>
        <w:softHyphen/>
        <w:t>шей ее неудачи была слишком большая сила противника. На каждой позиции, на которой она надеялась задержаться, противник с фронта завязывал огневой бой не наступая, но зато с обоих флангов охватывал дивизию большими силами, и ей все время угрожало полное окружение; вследствие не</w:t>
        <w:softHyphen/>
        <w:t>соразмерности сил дивизии не оставалось иного исхода, как отход с одной позиции на другую. Дивизия принуждена бы</w:t>
        <w:softHyphen/>
        <w:t>ла вести арьергардный бой, который она и выполнила стой</w:t>
        <w:softHyphen/>
        <w:t>ко и искусно. Я поблагодарил ее за выказанную храбрость и выразил уверенность, что при предстоящих наступатель</w:t>
        <w:softHyphen/>
        <w:t>ных боях с несколько пополненными рядами она покажет противнику, чтó такое старые кавказские войска.</w:t>
      </w:r>
    </w:p>
    <w:p>
      <w:pPr>
        <w:pStyle w:val="Normal"/>
        <w:bidi w:val="0"/>
        <w:ind w:left="0" w:firstLine="720"/>
        <w:jc w:val="both"/>
        <w:rPr/>
      </w:pPr>
      <w:r>
        <w:rPr>
          <w:sz w:val="22"/>
        </w:rPr>
        <w:t>На другой же день дивизия была пополнена ратниками ополчения, которые были распределены по всем ротам рав</w:t>
        <w:softHyphen/>
        <w:t>номерно, и развернулась из 4-батальопного в 8-батальонный состав. Некоторое время спустя, то есть в конце января 1915 года, при общем переходе 8-й армии в наступление эта дивизия блестяще выполнила свое обещание, стремительно атаковала врага, опрокинула его с маху, взяла обратно Кросно и Рыманув и неотступно гнала австрийцев далее к югу. 12-я пехотная и 12-я сибирская стрелковые дивизии не отставали в этом порыве и, охватывая левый фланг про</w:t>
        <w:softHyphen/>
        <w:t>тивника, заставляли наших врагов почти без задержки ухо</w:t>
        <w:softHyphen/>
        <w:t>дить назад, теряя по дороге много пленных, часть артилле</w:t>
        <w:softHyphen/>
        <w:t>рии, обозов, всякого оружия и снаряжения. Таким образом, 12-й корпус отомстил за свою неудачу, в которой не он был виноват, а виновато</w:t>
      </w:r>
      <w:r>
        <w:rPr>
          <w:sz w:val="22"/>
          <w:lang w:val="en-US"/>
        </w:rPr>
        <w:t xml:space="preserve"> </w:t>
      </w:r>
      <w:r>
        <w:rPr>
          <w:sz w:val="22"/>
        </w:rPr>
        <w:t>было то непростительное, невозможное положение, в которое поставило его удивительное страте</w:t>
        <w:softHyphen/>
        <w:t>гическое соображение высшего начальства, не захотевшего принять во внимание никаких резонов. 24-й и 10-й армей</w:t>
        <w:softHyphen/>
        <w:t>ские корпуса также выполнили свои задачи, и неприятель был скоро отброшен в Карпаты и должен был опять усту</w:t>
        <w:softHyphen/>
        <w:t>пить нам перевалы.</w:t>
      </w:r>
    </w:p>
    <w:p>
      <w:pPr>
        <w:pStyle w:val="Normal"/>
        <w:bidi w:val="0"/>
        <w:ind w:left="0" w:firstLine="720"/>
        <w:jc w:val="both"/>
        <w:rPr/>
      </w:pPr>
      <w:r>
        <w:rPr>
          <w:sz w:val="22"/>
        </w:rPr>
        <w:t>Отраженное нами наступление, как потом выяснилось, велось в значительно бóльших размерах, чем мы полагали, и преследовало крупные цели: не более не менее как окруже</w:t>
        <w:softHyphen/>
        <w:t>ние 8</w:t>
        <w:noBreakHyphen/>
        <w:t>й армии и пленение ее. Генерал Людендорф в изданных им после войны своих воспоминаниях (т. 1, с. 91 рус</w:t>
        <w:softHyphen/>
        <w:t>ского перевода) говорит: “Генерал фон Конрад стремится охватить из Карпат южное русское крыло. Чтобы это осу</w:t>
        <w:softHyphen/>
        <w:t>ществить, он сильно разредил свой фронт. С 3 по 14 декабря в сражении у Лиманова и Лепанова ему удалось нанести русским поражение к западу от Дунайца”. И дальше: “Ох</w:t>
        <w:softHyphen/>
        <w:t>ват генерала Бороевича из Карпат между рекой Саном и р. Дунайцем скоро наткнулся на превосходные силы про</w:t>
        <w:softHyphen/>
        <w:t>тивника, который не замедлил перейти в атаку”. Как знает читатель, никаких превосходящих сил у нас в данном случае</w:t>
      </w:r>
      <w:r>
        <w:rPr>
          <w:sz w:val="22"/>
          <w:lang w:val="en-US"/>
        </w:rPr>
        <w:t xml:space="preserve"> </w:t>
      </w:r>
      <w:r>
        <w:rPr>
          <w:sz w:val="22"/>
        </w:rPr>
        <w:t>не было.</w:t>
      </w:r>
    </w:p>
    <w:p>
      <w:pPr>
        <w:pStyle w:val="Normal"/>
        <w:bidi w:val="0"/>
        <w:ind w:left="0" w:firstLine="720"/>
        <w:jc w:val="both"/>
        <w:rPr/>
      </w:pPr>
      <w:r>
        <w:rPr>
          <w:sz w:val="22"/>
        </w:rPr>
        <w:t>Что же касается 8-го корпуса, то он был поставлен мною в мой резерв, и я пользовался этим временем, чтобы привести его в полный порядок, ибо выдержанные им бои к югу от Кракова и форсированный кружной марш обратно к Кросно сильно его переутомили. За это время корпус переменил своего командира, и вместо генерала Орлова, по моему хо</w:t>
        <w:softHyphen/>
        <w:t>датайству, был назначен генерал Драгомиров (Владимир). Перемена эта произошла вследствие того, что Орлов, заслу</w:t>
        <w:softHyphen/>
        <w:t>живший ненависть своих подчиненных во время отхода корпуса от Нового Сандеца, выказал значительную расте</w:t>
        <w:softHyphen/>
        <w:t>рянность, выпустил управление корпуса из рук и в течение суток даже не знал, что делается с его частями и где они находятся. Как уже я говорил и раньше, Орлов имел не</w:t>
        <w:softHyphen/>
        <w:t>оспоримые достоинства военачальника, но, как и в прежних войнах, в которых он участвовал, помимо разных других серьезных недочетов его постоянно преследовал какой-то злой рок, и большинство его распоряжений и действий, невзирая на видимую их целесообразность, выходили неудачными и вызывали всевозможные нарекания и недоразумения. Он был, что называется, неудачником, и с этим приходится на войне также считаться. Мне было его очень жаль, но я дол</w:t>
        <w:softHyphen/>
        <w:t>жен был им пожертвовать для пользы дела.</w:t>
      </w:r>
    </w:p>
    <w:p>
      <w:pPr>
        <w:pStyle w:val="Normal"/>
        <w:bidi w:val="0"/>
        <w:spacing w:before="360" w:after="360"/>
        <w:ind w:left="0" w:hanging="0"/>
        <w:jc w:val="center"/>
        <w:rPr/>
      </w:pPr>
      <w:r>
        <w:rPr>
          <w:b/>
          <w:sz w:val="24"/>
        </w:rPr>
        <w:t>В КАРПАТАХ</w:t>
      </w:r>
    </w:p>
    <w:p>
      <w:pPr>
        <w:pStyle w:val="Normal"/>
        <w:bidi w:val="0"/>
        <w:ind w:left="0" w:firstLine="720"/>
        <w:jc w:val="both"/>
        <w:rPr/>
      </w:pPr>
      <w:r>
        <w:rPr>
          <w:sz w:val="22"/>
        </w:rPr>
        <w:t>Явился вопрос: что же делать дальше? Пленные австрий</w:t>
        <w:softHyphen/>
        <w:t>ские офицеры, смеясь, рассказывали в нашем разведыва</w:t>
        <w:softHyphen/>
        <w:t>тельном отделении штаба, что они войну в Карпатах назы</w:t>
        <w:softHyphen/>
        <w:t>вают</w:t>
      </w:r>
      <w:r>
        <w:rPr>
          <w:sz w:val="22"/>
          <w:lang w:val="de-DE"/>
        </w:rPr>
        <w:t xml:space="preserve"> </w:t>
      </w:r>
      <w:r>
        <w:rPr>
          <w:sz w:val="22"/>
          <w:lang w:val="en-US"/>
        </w:rPr>
        <w:t>Gummikrieg</w:t>
      </w:r>
      <w:r>
        <w:rPr>
          <w:sz w:val="22"/>
        </w:rPr>
        <w:t xml:space="preserve"> (“резиновая война”), так как с начала кампании на этом фланге мне все время приходилось, на</w:t>
        <w:softHyphen/>
        <w:t>ступая на запад, отбиваться с фланга. Действительно, нам приходилось то углубляться в Карпаты, то несколько отхо</w:t>
        <w:softHyphen/>
        <w:t>дить, и движения наши могли быть названы “резиновой войной”. Нужно было теперь предполагать, что дальнейшие передвижения войск наших армий на запад, в сущности, иссякли по недостатку сил. Оставаться же моей армии на фланге перед Карпатским хребтом, ожидая удара с юга, не сулило большого успеха, и инициатива действий в таком случае должна была перейти в руки к нашему противнику, что, по моему мнению, было для нас крайне невыгодно.</w:t>
      </w:r>
    </w:p>
    <w:p>
      <w:pPr>
        <w:pStyle w:val="Normal"/>
        <w:bidi w:val="0"/>
        <w:ind w:left="0" w:firstLine="720"/>
        <w:jc w:val="both"/>
        <w:rPr/>
      </w:pPr>
      <w:r>
        <w:rPr>
          <w:sz w:val="22"/>
        </w:rPr>
        <w:t>Австрийцам было совершенно необходимо перейти с зна</w:t>
        <w:softHyphen/>
        <w:t>чительными силами в наступление именно на этом фланге, чтобы выручить крепость Перемышль, которая не была обеспечена продовольствием и огнестрельными припасами на продолжительное время. Между тем наши войска, рас</w:t>
        <w:softHyphen/>
        <w:t>положенные как бы кордоном, на несколько сотен верст у се</w:t>
        <w:softHyphen/>
        <w:t>верного подножия Карпат, нигде не были достаточно силь</w:t>
        <w:softHyphen/>
        <w:t>ны. Они нигде не могли противостоять удару хорошего ку</w:t>
        <w:softHyphen/>
        <w:t>лака, который австрийцы могли собрать в каком угодно ме</w:t>
        <w:softHyphen/>
        <w:t>сте и всегда имели бы возможность легко прорвать нашу завесу, с тем чтобы поставить нас в критическое положение.</w:t>
      </w:r>
    </w:p>
    <w:p>
      <w:pPr>
        <w:pStyle w:val="Normal"/>
        <w:bidi w:val="0"/>
        <w:ind w:left="0" w:firstLine="720"/>
        <w:jc w:val="both"/>
        <w:rPr/>
      </w:pPr>
      <w:r>
        <w:rPr>
          <w:sz w:val="22"/>
        </w:rPr>
        <w:t>Я считал гораздо более выгодным нам самим собрать сильный кулак и перейти в решительное наступление с целью выхода на Венгерскую равнину. Оговариваюсь: я не рассчитывал с одной армией завоевать Венгрию, а полагал лишь притянуть на себя все неприятельские войска, кото</w:t>
        <w:softHyphen/>
        <w:t>рые неминуемо должны были быть направлены для осво</w:t>
        <w:softHyphen/>
        <w:t>бождения Перемышля. Я считал, что это — единственный способ избавиться от неприятных неожиданностей и иметь возможность нанести противнику сильное поражение и этим способом отстоять осаду Перемышля от покушений врага. При этом я требовал усиления моей армии на один корпус, увеличения кавалерии и ставил обязательным условием обильное снабжение меня огнестрельными припасами. Я в то время не верил, не мог допустить мысли, что наши огне</w:t>
        <w:softHyphen/>
        <w:t>стрельные припасы действительно на исходе и что военное ведомство из ужасного положения, вынуждавшего воевать голыми руками, не выйдет благополучно.</w:t>
      </w:r>
    </w:p>
    <w:p>
      <w:pPr>
        <w:pStyle w:val="Normal"/>
        <w:bidi w:val="0"/>
        <w:ind w:left="0" w:firstLine="720"/>
        <w:jc w:val="both"/>
        <w:rPr/>
      </w:pPr>
      <w:r>
        <w:rPr>
          <w:sz w:val="22"/>
        </w:rPr>
        <w:t>Все это мною было изложено в донесении главнокоман</w:t>
        <w:softHyphen/>
        <w:t>дующему. Из различных частных сведений, которые дохо</w:t>
        <w:softHyphen/>
        <w:t>дили до меня из штаба фронта, я знал, что Иванов — про</w:t>
        <w:softHyphen/>
        <w:t>тивник подобного образа действий и предпочитал держаться строго оборонительно, что, в свою очередь, было противно моему мнению. Начальник штаба армий фронта Алексеев в данном случае разделял мое мнение. По-видимому, в Ставке наши мнения восторжествовали, и было решено, что я пред</w:t>
        <w:softHyphen/>
        <w:t>приму наступление через Карпаты в Венгерскую равнину. К сожалению, как это всегда у нас бывало, для выполнения</w:t>
      </w:r>
      <w:r>
        <w:rPr>
          <w:sz w:val="22"/>
          <w:lang w:val="en-US"/>
        </w:rPr>
        <w:t xml:space="preserve"> </w:t>
      </w:r>
      <w:r>
        <w:rPr>
          <w:sz w:val="22"/>
        </w:rPr>
        <w:t>этой задачи были даны недостаточные силы, и только уже весной мало-помалу они увеличились.</w:t>
      </w:r>
    </w:p>
    <w:p>
      <w:pPr>
        <w:pStyle w:val="Normal"/>
        <w:bidi w:val="0"/>
        <w:ind w:left="0" w:firstLine="720"/>
        <w:jc w:val="both"/>
        <w:rPr/>
      </w:pPr>
      <w:r>
        <w:rPr>
          <w:sz w:val="22"/>
        </w:rPr>
        <w:t>Если бы сразу были направлены сюда те силы, которые в конце концов были там собраны, то, без сомнения, успех этой операции дал бы быстрые и богатые результаты, на деле же мы постепенно увеличивали свои силы в этом районе одновременно с неприятелем. Имея сразу значитель</w:t>
        <w:softHyphen/>
        <w:t>ное превышение сил, я имел бы возможность поочередно разбивать войска противника по мере их прибытия. При данной же обстановке этого делать было нельзя, и потому приходилось медленно, шаг за шагом, подвигаться вперед в такой трудной местности, как Карпатские горы. Как почти во всех операциях этой войны, приняв какой-либо образ действий и утвердив план той или иной операции, наше выс</w:t>
        <w:softHyphen/>
        <w:t>шее командование при выполнении операции делалось как будто бы нерешительным и не давало для выполнения пла</w:t>
        <w:softHyphen/>
        <w:t>на сразу достаточных средств, как будто желая быть везде сильным и иметь возможность везде парировать всякие слу</w:t>
        <w:softHyphen/>
        <w:t>чайности.</w:t>
      </w:r>
    </w:p>
    <w:p>
      <w:pPr>
        <w:pStyle w:val="Normal"/>
        <w:bidi w:val="0"/>
        <w:ind w:left="0" w:firstLine="720"/>
        <w:jc w:val="both"/>
        <w:rPr/>
      </w:pPr>
      <w:r>
        <w:rPr>
          <w:sz w:val="22"/>
        </w:rPr>
        <w:t>Нужно отдать справедливость немцам: они, предприни</w:t>
        <w:softHyphen/>
        <w:t>мая какую-либо операцию, бросали в выбранном ими на</w:t>
        <w:softHyphen/>
        <w:t>правлении сразу возможно бóльшие силы с некоторым рис</w:t>
        <w:softHyphen/>
        <w:t>ком и решительно приводили в исполнение принятый ими план действий; это давало им в большинстве случаев бле</w:t>
        <w:softHyphen/>
        <w:t>стящий результат. У них была в распоряжении громадная артиллерия с массой орудий тяжелого калибра, мы же в этом отношении сильнейшим образом хромали и не только не увеличивали артиллерии в ударной армии, но даже не снабжали ее в достаточной мере огнестрельными припасами. У нас, как известно, вообще был значительный недостаток огнестрельных    припасов,    в особенности      артиллерий</w:t>
        <w:softHyphen/>
        <w:t>ских. Казалось бы, все-таки даже при нашей бедности в этом отношении была возможность несколько обездоли</w:t>
        <w:softHyphen/>
        <w:t>вать те участки фронта, которые к данному времени имели второстепенное значение, для того чтобы артиллерийский огонь на решающем боевом участке мог вестись надлежащим образом. К сожалению, Иванов, считавшийся отличным ар</w:t>
        <w:softHyphen/>
        <w:t>тиллерийским генералом, был плохим знатоком этого дела, совершенно не понимавшим значения современного артил</w:t>
        <w:softHyphen/>
        <w:t>лерийского огня. Он упустил из виду решающее значение</w:t>
      </w:r>
      <w:r>
        <w:rPr>
          <w:sz w:val="22"/>
          <w:lang w:val="en-US"/>
        </w:rPr>
        <w:t xml:space="preserve"> </w:t>
      </w:r>
      <w:r>
        <w:rPr>
          <w:sz w:val="22"/>
        </w:rPr>
        <w:t>этого фактора.</w:t>
      </w:r>
    </w:p>
    <w:p>
      <w:pPr>
        <w:pStyle w:val="Normal"/>
        <w:bidi w:val="0"/>
        <w:ind w:left="0" w:firstLine="720"/>
        <w:jc w:val="both"/>
        <w:rPr/>
      </w:pPr>
      <w:r>
        <w:rPr>
          <w:sz w:val="22"/>
        </w:rPr>
        <w:t>Вот при таких-то недочетах в подготовке к предполагав</w:t>
        <w:softHyphen/>
        <w:t>шейся операции я начал ее выполнять. Лично я предпола</w:t>
        <w:softHyphen/>
        <w:t>гал наступать в Карпатских горах, сосредоточив 4 армей</w:t>
        <w:softHyphen/>
        <w:t>ских корпуса и не менее 3—4 кавалерийских дивизий на</w:t>
      </w:r>
      <w:r>
        <w:rPr>
          <w:sz w:val="22"/>
          <w:lang w:val="en-US"/>
        </w:rPr>
        <w:t xml:space="preserve"> </w:t>
      </w:r>
      <w:r>
        <w:rPr>
          <w:sz w:val="22"/>
        </w:rPr>
        <w:t>участке от Дуклинского прохода до Балигруда включитель</w:t>
        <w:softHyphen/>
        <w:t>но в направлении на Гуменное, с тем чтобы возможно ско</w:t>
        <w:softHyphen/>
        <w:t>рее проникнуть в Венгерскую равнину. Это направление благоприятствовало данной задаче, так как оно наиболее короткое, пути лучше разработаны, а сам по себе Карпат</w:t>
        <w:softHyphen/>
        <w:t>ский хребет на этом участке значительно доступнее и легче преодолим, нежели в других ею частях. Одновременно с этим через Турку на Ужгород должен был двигаться 7-й армейский корпус не менее как с одной кавалерийской ди</w:t>
        <w:softHyphen/>
        <w:t>визией, для того чтобы притянуть на себя часть неприя</w:t>
        <w:softHyphen/>
        <w:t>тельских сил, а западнее, выше названного участка, левый фланг 3-й армии должен был мне способствовать в продви</w:t>
        <w:softHyphen/>
        <w:t>жении вперед частью своих сил. Предполагал я также, что части войск, оставленные восточное Турки до нашей грани</w:t>
        <w:softHyphen/>
        <w:t>цы, должны были своими наступательными действиями на Сколе, Мункач, на Долину, Хуст и на Надворную, Дела</w:t>
        <w:softHyphen/>
        <w:t>тынь, Маарамарош Сигет демонстрировать наступление в том же направлении. Таким образом, по всей части Карпат</w:t>
        <w:softHyphen/>
        <w:t>ских гор, нами занятой, неприятель видел бы наши стрем</w:t>
        <w:softHyphen/>
        <w:t>ления перенести театр военных действий к югу, в Венгер</w:t>
        <w:softHyphen/>
        <w:t>скую равнину, и ему трудно было бы определить, где нами предполагается наносить главный удар, а следовательно, ему было бы затруднительно знать, куда направлять свои резервы; при таких условиях ему было бы почти невозмож</w:t>
        <w:softHyphen/>
        <w:t>но парировать наносимые нами удары, и помыслов о выруч</w:t>
        <w:softHyphen/>
        <w:t>ке Перемышля у него не могло бы быть. Для сего, однако, необходимо было подготовить наше наступление возможно быстрей, дабы инициатива действий отнюдь не была им выхвачена из наших рук.</w:t>
      </w:r>
    </w:p>
    <w:p>
      <w:pPr>
        <w:pStyle w:val="Normal"/>
        <w:bidi w:val="0"/>
        <w:ind w:left="0" w:firstLine="720"/>
        <w:jc w:val="both"/>
        <w:rPr/>
      </w:pPr>
      <w:r>
        <w:rPr>
          <w:sz w:val="22"/>
        </w:rPr>
        <w:t>В действительности вышло несколько иначе: во-первых, я получил меньше сил, чем мне было обещано; во-вторых, сосредоточение этих сил длилось очень долго (наши желез</w:t>
        <w:softHyphen/>
        <w:t>ные дороги того времени с их недочетами известны, чтобы на этом останавливаться). Таким образом, в феврале, когда для руководства всем наступлением через Карпаты мне был передан восточный участок, находившийся одно время под начальством командующего 11-й армией, австрийцы успели уже сосредоточить значительные силы на линии Мезо-Ла</w:t>
        <w:softHyphen/>
        <w:t>борц, Турка и перешли в наступление с целью выручить Перемышль. Главный удар ими направлялся на линию Загорж, Устрижки Дольное, и немногочисленные наши вой</w:t>
        <w:softHyphen/>
        <w:t>ска, находившиеся там, начали с боем отходить. Силы не</w:t>
        <w:softHyphen/>
        <w:t>приятеля сосредоточились в особенности на направлении Мезо-Лаборц, Санок, Перемышль, и я направил туда весь 8-й армейский корпус, постепенно, по мере возможности,</w:t>
      </w:r>
      <w:r>
        <w:rPr>
          <w:sz w:val="22"/>
          <w:lang w:val="en-US"/>
        </w:rPr>
        <w:t xml:space="preserve"> </w:t>
      </w:r>
      <w:r>
        <w:rPr>
          <w:sz w:val="22"/>
        </w:rPr>
        <w:t>усиливая этот участок фронта, так как и противник безоста</w:t>
        <w:softHyphen/>
        <w:t>новочно направлял туда свои подкрепления. Первое, что мною было сделано, когда я принял этот участок в свое ве</w:t>
        <w:softHyphen/>
        <w:t>дение, — это приказано немедленно перейти в контрнаступ</w:t>
        <w:softHyphen/>
        <w:t>ление, и я направил туда 4-ю стрелковую дивизию (развер</w:t>
        <w:softHyphen/>
        <w:t>нутую из бригады) для поддержки отступающих частей; эта дивизия всегда выручала меня в критический момент, и я неизменно возлагал на нее самые трудные задачи, которые она каждый раз честно выполняла. В первый момент за</w:t>
        <w:softHyphen/>
        <w:t>дача наступать вместо отступления ошеломила войска, считавшие себя слабее противника, и, как мне передавали, войска думали, что это требование невыполнимо. Но вместе с тем это подняло дух, и они, веря мне, пошли вперед и не только приостановили наступление противника, но заста</w:t>
        <w:softHyphen/>
        <w:t>вили его перейти к обороне и постепенно начали сбивать противника с позиции на позицию, хотя медленно и с тру</w:t>
        <w:softHyphen/>
        <w:t>дом, но продвигаясь к югу. Натиск на 8-й корпус в конце февраля и начале марта настолько усилился, что он вре</w:t>
        <w:softHyphen/>
        <w:t>менно вынужден был перейти к активной обороне, а мне пришлось постепенно, насколько мне помнится, довести со</w:t>
        <w:softHyphen/>
        <w:t>став корпуса до 64 батальонов.</w:t>
      </w:r>
    </w:p>
    <w:p>
      <w:pPr>
        <w:pStyle w:val="Normal"/>
        <w:bidi w:val="0"/>
        <w:ind w:left="0" w:firstLine="720"/>
        <w:jc w:val="both"/>
        <w:rPr/>
      </w:pPr>
      <w:r>
        <w:rPr>
          <w:sz w:val="22"/>
        </w:rPr>
        <w:t>В это время Перемышль переживал последние дни оса</w:t>
        <w:softHyphen/>
        <w:t>ды, и по беспроволочному телеграфу комендант сообщал в Вену, что если город не будет вскоре освобожден, то ему придется сдать крепость. Вследствие этого австрийцы, же</w:t>
        <w:softHyphen/>
        <w:t>лая во что бы то ни стало освободить Перемышль, бросили на этот участок все силы, которые только могли собрать, и сосредоточили на направлении Балигруд, Лиско, по-види</w:t>
        <w:softHyphen/>
        <w:t>мому, свыше 14 пехотных дивизий; все их усилия не могли сломить наше сопротивление, и 8-й корпус с приданными ему частями, а частью и 7-й корпус доблестно выдерживали отчаянные атаки противника и сами все время наносили чувствительные контрудары. Таким образом, борьба све</w:t>
        <w:softHyphen/>
        <w:t>лась к тому, чтобы отстоять осаду Перемышля и добиться его сдачи, что, в свою очередь, очищало наш тыл и освобож</w:t>
        <w:softHyphen/>
        <w:t>дало несколько дивизий пехоты, которые могли быть на</w:t>
        <w:softHyphen/>
        <w:t>правлены на помощь войскам, дравшимся в Карпатах.</w:t>
      </w:r>
    </w:p>
    <w:p>
      <w:pPr>
        <w:pStyle w:val="Normal"/>
        <w:bidi w:val="0"/>
        <w:ind w:left="0" w:firstLine="720"/>
        <w:jc w:val="both"/>
        <w:rPr/>
      </w:pPr>
      <w:r>
        <w:rPr>
          <w:sz w:val="22"/>
        </w:rPr>
        <w:t>Одно время командир 8-го корпуса генерал Драгомиров как будто бы начал терять надежду на успех и донес мне, что начальник одной из дивизий, бывший всегда очень стой</w:t>
        <w:softHyphen/>
        <w:t>ким и распорядительным, заявлял, что дивизия его более сопротивляться не может, а потому командир корпуса пред</w:t>
        <w:softHyphen/>
        <w:t>полагал отходить к Саноку. Это, очевидно, нарушило бы стойкость всего фронта, и такой успех поднял бы дух про</w:t>
        <w:softHyphen/>
        <w:t>тивника, который, усугубив свои старания, имел бы шансы</w:t>
      </w:r>
      <w:r>
        <w:rPr>
          <w:sz w:val="22"/>
          <w:lang w:val="en-US"/>
        </w:rPr>
        <w:t xml:space="preserve"> </w:t>
      </w:r>
      <w:r>
        <w:rPr>
          <w:sz w:val="22"/>
        </w:rPr>
        <w:t>добиться освобождения Перемышля. Я немедленно же от</w:t>
        <w:softHyphen/>
        <w:t>ветил командиру корпуса, что безусловно запрещаю какой бы то ни было отход назад и приказываю передать началь</w:t>
        <w:softHyphen/>
        <w:t>нику дивизии, что я настоятельно прошу его устойчиво дер</w:t>
        <w:softHyphen/>
        <w:t>жаться на месте и ни в каком случае ни на шаг не подавать</w:t>
        <w:softHyphen/>
        <w:t xml:space="preserve">ся назад; если моя </w:t>
      </w:r>
      <w:r>
        <w:rPr>
          <w:spacing w:val="30"/>
          <w:sz w:val="22"/>
        </w:rPr>
        <w:t>просьба</w:t>
      </w:r>
      <w:r>
        <w:rPr>
          <w:sz w:val="22"/>
        </w:rPr>
        <w:t xml:space="preserve"> недостаточна, то я </w:t>
      </w:r>
      <w:r>
        <w:rPr>
          <w:spacing w:val="30"/>
          <w:sz w:val="22"/>
        </w:rPr>
        <w:t>прика</w:t>
        <w:softHyphen/>
        <w:t>зываю</w:t>
      </w:r>
      <w:r>
        <w:rPr>
          <w:sz w:val="22"/>
        </w:rPr>
        <w:t xml:space="preserve"> ему держаться; если же это приказание, по его мнению, невыполнимо, то я немедленно отрешаю его от командования дивизией. Это предостережение возымело свое надлежащее действие, и эта славная дивизия не только до конца стояла в а месте, но вскоре перешла в успешное наступление.</w:t>
      </w:r>
    </w:p>
    <w:p>
      <w:pPr>
        <w:pStyle w:val="Normal"/>
        <w:bidi w:val="0"/>
        <w:ind w:left="0" w:firstLine="720"/>
        <w:jc w:val="both"/>
        <w:rPr/>
      </w:pPr>
      <w:r>
        <w:rPr>
          <w:sz w:val="22"/>
        </w:rPr>
        <w:t>9 марта Перемышль сдался, и сразу наше положение на фронте в Карпатах стало легче. По всему нашему фронту выставили плакаты о сдаче Перемышля. Австрийцы были лишены главного стимула, заставлявшего их так яростно бросаться на нас. По справедливости должен сказать, что сдача Перемышля произошла исключительно благодаря бес</w:t>
        <w:softHyphen/>
        <w:t>конечной стойкости и самоотверженности войск 8-й армии, в особенности 8-го армейского корпуса с его начальниками во главе. Нужно помнить, что эти войска в горах зимой, по горло в снегу, при сильных морозах, ожесточенно дрались беспрерывно день за днем, да еще при условии, что прихо</w:t>
        <w:softHyphen/>
        <w:t>дилось беречь всемерно и ружейные патроны, и в особен</w:t>
        <w:softHyphen/>
        <w:t>ности артиллерийские снаряды. Отбиваться приходилось штыками, контратаки производились почти исключительно по ночам, без артиллерийской подготовки и с наименьшею затратою ружейных патронов, дабы возможно более беречь наши огнестрельные припасы.</w:t>
      </w:r>
    </w:p>
    <w:p>
      <w:pPr>
        <w:pStyle w:val="Normal"/>
        <w:bidi w:val="0"/>
        <w:ind w:left="0" w:firstLine="720"/>
        <w:jc w:val="both"/>
        <w:rPr/>
      </w:pPr>
      <w:r>
        <w:rPr>
          <w:sz w:val="22"/>
        </w:rPr>
        <w:t>Вот что говорит по поводу вышеизложенного в своих воспоминаниях генерал Людендорф (т. 1, с. 106 русского перевода): “Наступление австро-венгерской армии для ос</w:t>
        <w:softHyphen/>
        <w:t>вобождения Перемышля не имело никакого успеха. Русские вскоре перешли в контратаку. Судьба Перемышля должна была свершиться. По всему восточному фронту мы находи</w:t>
        <w:softHyphen/>
        <w:t>лись в ожидании русских атак”.</w:t>
      </w:r>
    </w:p>
    <w:p>
      <w:pPr>
        <w:pStyle w:val="Normal"/>
        <w:bidi w:val="0"/>
        <w:ind w:left="0" w:firstLine="720"/>
        <w:jc w:val="both"/>
        <w:rPr/>
      </w:pPr>
      <w:r>
        <w:rPr>
          <w:sz w:val="22"/>
        </w:rPr>
        <w:t>Объезжая войска на горных позициях, я преклонялся перед этими героями, которые стойко переносили ужасаю</w:t>
        <w:softHyphen/>
        <w:t>щую тяжесть горной зимней войны при недостаточном во</w:t>
        <w:softHyphen/>
        <w:t>оружении, имея против себя втрое сильнейшего противни</w:t>
        <w:softHyphen/>
        <w:t>ка. Меня всегда крайне удивляло, что эта блестящая рабо</w:t>
        <w:softHyphen/>
        <w:t>та войск не была достаточно оценена высшим начальством и что по справедливости представленные мною к наградам начальники (между прочим, генерал Драгомиров — к вполне заслуженному им ордену Георгия 3-й степени) ничего не получили. Я лично никогда ни за какими наградами не гнался и считал их для себя излишними. Я всегда испове</w:t>
        <w:softHyphen/>
        <w:t>довал убеждение, что народная война — дело священное, которое военачальник должен вести, как бы священнодей</w:t>
        <w:softHyphen/>
        <w:t>ствуя, с чистыми руками и чистою душой, так как тут про</w:t>
        <w:softHyphen/>
        <w:t>ливается человеческая кровь во имя нашей матери-родины. Но считал я также, что за геройское самоотвержение войск и мне подчиненных начальствующих лиц они должны по</w:t>
        <w:softHyphen/>
        <w:t>лучать должное воздаяние, дабы наша матерь-родина зна</w:t>
        <w:softHyphen/>
        <w:t>ла, что ее сыны сделали на пользу, славу и честь России. А между тем эта титаническая борьба в горах и заслуга спасения осады Перемышля, результатом которой была сда</w:t>
        <w:softHyphen/>
        <w:t>ча противником этой крепости, была не только не поощрена, но прямо скрыта от России.</w:t>
      </w:r>
    </w:p>
    <w:p>
      <w:pPr>
        <w:pStyle w:val="Normal"/>
        <w:bidi w:val="0"/>
        <w:ind w:left="0" w:firstLine="720"/>
        <w:jc w:val="both"/>
        <w:rPr/>
      </w:pPr>
      <w:r>
        <w:rPr>
          <w:sz w:val="22"/>
        </w:rPr>
        <w:t>Поскольку 8-я армия имела против себя противника в значительной мере сильнее ее, разговора о спуске в Венгер</w:t>
        <w:softHyphen/>
        <w:t>скую равнину не могло быть, в особенности потому, что ог</w:t>
        <w:softHyphen/>
        <w:t>нестрельных припасов отпускалось все меньше и меньше, а Радко-Дмитриев, мой сосед с Дунайца (3-я армия), мне сообщал, что против его 10-го корпуса заметна подготовка к прорыву его фронта: свозится многочисленная артиллерия тяжелых калибров, заметно прибывают войска, увеличива</w:t>
        <w:softHyphen/>
        <w:t>ются обозы и т. д. Так как, невзирая на его требования, ему подкрепления не посылались, а у него резервов не было, то нетрудно было предвидеть, что его разобьют и моя армия, спустившись в Венгерскую равнину без огнестрельных при</w:t>
        <w:softHyphen/>
        <w:t>пасов, должна будет положить оружие или погибнуть. По</w:t>
        <w:softHyphen/>
        <w:t>этому я только делал вид, что хочу перейти Карпаты, а в действительности старался лишь сковать возможно больше сил противника, дабы не дать ему возможности перекиды</w:t>
        <w:softHyphen/>
        <w:t>вать свои войска по другому назначению. Условия жизни в горах были чрезвычайно тяжелые, подвоз продуктов очень затруднителен, а зимней одежды недостаточно. Зимой 1914/15 года центр боевых действий перешел в Карпаты, и не могу не считать своей заслугой, что благодаря моим на</w:t>
        <w:softHyphen/>
        <w:t>стояниям было обращено внимание на этот фронт; не оби</w:t>
        <w:softHyphen/>
        <w:t>нуясь, могу сказать, что ежели бы мы тут, хотя и несколь</w:t>
        <w:softHyphen/>
        <w:t>ко позднее, не подготовились, то усилия противника осво</w:t>
        <w:softHyphen/>
        <w:t>бодить Перемышль увенчались бы успехом и весь левый фланг нашего фронта еще зимой был бы опрокинут, Львов взят обратно и Галиция была бы тогда же нами потеряна. В подкрепление австрийских сил были присланы и герман</w:t>
        <w:softHyphen/>
        <w:t>ские части, которые своей устойчивостью и высокими бое</w:t>
        <w:softHyphen/>
        <w:t>выми качествами значительно усилили Карпатский фронт.</w:t>
      </w:r>
    </w:p>
    <w:p>
      <w:pPr>
        <w:pStyle w:val="Normal"/>
        <w:bidi w:val="0"/>
        <w:ind w:left="0" w:firstLine="720"/>
        <w:jc w:val="both"/>
        <w:rPr/>
      </w:pPr>
      <w:r>
        <w:rPr>
          <w:sz w:val="22"/>
        </w:rPr>
        <w:t>Правда, летом 1915 года мы Галицию потеряли, но вслед</w:t>
        <w:softHyphen/>
        <w:t>ствие удара с другой стороны, а именно прорыва фронта 3-й армии с запада, после того как врагу не удалось разбить нас в Карпатах. Могу сказать лишь одно: по моему убеж</w:t>
        <w:softHyphen/>
        <w:t>дению, в катастрофе, постигшей весь наш фронт весной и летом 1915 года, считаю виноватым кроме нашей неосмот</w:t>
        <w:softHyphen/>
        <w:t>рительной стратегии также мелочность и полное непонима</w:t>
        <w:softHyphen/>
        <w:t>ние обстановки бывшим главнокомандующим Юго-Западным фронтом Ивановым, о чем будет сказано ниже.</w:t>
      </w:r>
    </w:p>
    <w:p>
      <w:pPr>
        <w:pStyle w:val="Normal"/>
        <w:bidi w:val="0"/>
        <w:ind w:left="0" w:firstLine="720"/>
        <w:jc w:val="both"/>
        <w:rPr/>
      </w:pPr>
      <w:r>
        <w:rPr>
          <w:sz w:val="22"/>
        </w:rPr>
        <w:t>Не следует, однако, думать, что зимой 1914/15 года силь</w:t>
        <w:softHyphen/>
        <w:t>ный напор противника был только на 8-й и 7-й корпуса;</w:t>
      </w:r>
      <w:r>
        <w:rPr>
          <w:sz w:val="22"/>
          <w:lang w:val="en-US"/>
        </w:rPr>
        <w:t xml:space="preserve"> </w:t>
      </w:r>
      <w:r>
        <w:rPr>
          <w:sz w:val="22"/>
        </w:rPr>
        <w:t>почти столь же сильный напор должны были выдержать войска, защищавшие доступ к Львову со стороны Мункача и Хуста направлением на Сколе — Долину и Болехув. Же</w:t>
        <w:softHyphen/>
        <w:t>сточайшие бои против многочисленнейшего противника в ужасающе тяжелых жизненных условиях части доблестно выдерживали. На подмогу этому участку армии, изнемогав</w:t>
        <w:softHyphen/>
        <w:t>шему в непосильной борьбе, был мною направлен 12-й ар</w:t>
        <w:softHyphen/>
        <w:t>мейский корпус (финляндский), который был включен в состав 8-й армии самим Верховным Главнокомандующим и, как мне передавали, против желания генерала Иванова. Как бы то ни было, мы зимой отстояли Галицию и продолжали постепенно продвигаться вперед.</w:t>
      </w:r>
    </w:p>
    <w:p>
      <w:pPr>
        <w:pStyle w:val="Normal"/>
        <w:bidi w:val="0"/>
        <w:ind w:left="0" w:firstLine="720"/>
        <w:jc w:val="both"/>
        <w:rPr/>
      </w:pPr>
      <w:r>
        <w:rPr>
          <w:sz w:val="22"/>
        </w:rPr>
        <w:t>Неизменно уменьшавшееся количество отпускаемых ог</w:t>
        <w:softHyphen/>
        <w:t>нестрельных припасов меня очень беспокоило. У меня оста</w:t>
        <w:softHyphen/>
        <w:t>валось на орудие не свыше 200 выстрелов. Я старался до</w:t>
        <w:softHyphen/>
        <w:t>биться сведений, когда же можно будет рассчитывать на более обильное снабжение снарядами и патронами, и, к моему отчаянию, был извещен из штаба фронта, что ожи</w:t>
        <w:softHyphen/>
        <w:t>дать улучшения в этой области едва ли можно ранее позд</w:t>
        <w:softHyphen/>
        <w:t>ней осени того же 1915 года, да и то это были обещания, в которых не было никакой уверенности. С тем ничтожным количеством огнестрельных припасов, которые имелись у меня в распоряжении, при безнадежности получения их в достаточном количестве было совершенно бесполезно вести активные действия для выхода на Венгерскую равнину. В сущности, огнестрельных припасов у меня могло хватить лишь на одно сражение, а затем армия оказалась бы в со</w:t>
        <w:softHyphen/>
        <w:t>вершенно беспомощном положении при невозможности дальнейшего продвижения и крайней затруднительности об</w:t>
        <w:softHyphen/>
        <w:t>ратного перехода через Карпатский горный хребет при на</w:t>
        <w:softHyphen/>
        <w:t>личии одного лишь холодного оружия. Поэтому я не стал добиваться дальнейших успехов на моем фронте, наблюдая лишь за тем, чтобы держаться на своих местах с возможно меньшими потерями. Я об этом своем решении не доносил</w:t>
      </w:r>
      <w:r>
        <w:rPr>
          <w:sz w:val="22"/>
          <w:lang w:val="en-US"/>
        </w:rPr>
        <w:t xml:space="preserve"> </w:t>
      </w:r>
      <w:r>
        <w:rPr>
          <w:sz w:val="22"/>
        </w:rPr>
        <w:t>и войскам не объявлял, но выполнял этот план действий, как наиболее целесообразный при данной обстановке.</w:t>
      </w:r>
    </w:p>
    <w:p>
      <w:pPr>
        <w:pStyle w:val="Normal"/>
        <w:bidi w:val="0"/>
        <w:ind w:left="0" w:firstLine="720"/>
        <w:jc w:val="both"/>
        <w:rPr/>
      </w:pPr>
      <w:r>
        <w:rPr>
          <w:sz w:val="22"/>
        </w:rPr>
        <w:t>Была еще одна темная туча на нашем горизонте. Это — известия, которые продолжали поступать из 3-й армии, о непрерывном подвозе тяжелой артиллерии и войск у не</w:t>
        <w:softHyphen/>
        <w:t>приятеля. Эти угрожающие известия, насколько я помню, начали поступать со второй половины февраля, и генерал Радко-Дмитриев на основании донесений своих агентов и наблюдений самолетов тревожно доносил главнокомандую</w:t>
        <w:softHyphen/>
        <w:t>щему о том, что на его фронте сосредоточивается очень сильная германская ударная группа. Ясно было, что непри</w:t>
        <w:softHyphen/>
        <w:t>ятель после неудачи его активных действий в Карпатах и потери Перемышля замыслил теперь прорыв нашего фронта в другом месте. Неудача в 3-й армии грозила моей армии выходом неприятельских сил в мой тыл; отступать же с гор</w:t>
        <w:softHyphen/>
        <w:t>ных вершин, имея перед собой сильного врага, представля</w:t>
        <w:softHyphen/>
        <w:t>ло для моей армии задачу весьма трудную и опасную. Радко-Дмитриева очень беспокоило положение дел на его фронте, и он своевременно и многократно доносил Иванову о необходимости сильного резерва для парирования угро</w:t>
        <w:softHyphen/>
        <w:t>жавшей ему опасности. К сожалению, по-видимому, генерал Иванов не доверял донесениям Радко-Дмитриева и держал</w:t>
        <w:softHyphen/>
        <w:t>ся предвзятой идеи, что нам грозит наибольшая опасность не на Дунайце, а на нашем левом фланге, у Черновиц, Сня</w:t>
        <w:softHyphen/>
        <w:t xml:space="preserve">тыни и Коломыи; эта несчастная идея, которую подкреплял своим мнением новый начальник штаба фронта генерал Драгомиров </w:t>
      </w:r>
      <w:r>
        <w:rPr>
          <w:sz w:val="22"/>
          <w:vertAlign w:val="superscript"/>
        </w:rPr>
        <w:t>1</w:t>
      </w:r>
      <w:r>
        <w:rPr>
          <w:sz w:val="22"/>
          <w:vertAlign w:val="superscript"/>
          <w:lang w:val="en-US"/>
        </w:rPr>
        <w:t>4</w:t>
      </w:r>
      <w:r>
        <w:rPr>
          <w:sz w:val="22"/>
        </w:rPr>
        <w:t>, заставила совершить ряд крупных ошибок, которые повлекли за собой чрезвычайно тяжкие, невозна</w:t>
        <w:softHyphen/>
        <w:t>градимые последствия.</w:t>
      </w:r>
    </w:p>
    <w:p>
      <w:pPr>
        <w:pStyle w:val="Normal"/>
        <w:bidi w:val="0"/>
        <w:ind w:left="0" w:firstLine="720"/>
        <w:jc w:val="both"/>
        <w:rPr/>
      </w:pPr>
      <w:r>
        <w:rPr>
          <w:sz w:val="22"/>
        </w:rPr>
        <w:t>Чтобы это пояснить, должен сказать, что уже в марте 11-й корпус был прислан в мое распоряжение и направлен мною на левый фланг; к нему я присоединил все находив</w:t>
        <w:softHyphen/>
        <w:t>шиеся уже там войска, отданные под общее начальство ко</w:t>
        <w:softHyphen/>
        <w:t>мандира корпуса генерала Сахарова. По утвержденному мною плану действий они перешли в общее наступление, разбили противника и вполне успешно теснили его, за</w:t>
        <w:softHyphen/>
        <w:t>ставляя уходить в горы, и не было решительно никакой надобности столь беспокоиться об этом участке моего бое</w:t>
        <w:softHyphen/>
        <w:t>вого фронта. Ожидать тут появления значительных масс противника не было никаких оснований прежде всего по</w:t>
        <w:softHyphen/>
        <w:t>тому, что Карпатские горы на этом участке представляют</w:t>
      </w:r>
      <w:r>
        <w:rPr>
          <w:sz w:val="22"/>
          <w:lang w:val="en-US"/>
        </w:rPr>
        <w:t xml:space="preserve"> </w:t>
      </w:r>
      <w:r>
        <w:rPr>
          <w:sz w:val="22"/>
        </w:rPr>
        <w:t>более серьезную преграду, чем на западе, и движение здесь было возможно исключительно по дорогам, которых было мало, а посему большие массы не могли быть двинуты в этом направлении. Кроме того, железных дорог на этом уча</w:t>
        <w:softHyphen/>
        <w:t>стке также весьма мало, и продовольствовать и снабжать войска всем необходимым для боевых действий было весьма затруднительно. Наконец, непосредственная близость ру</w:t>
        <w:softHyphen/>
        <w:t>мынской границы не давала возможности свободно манев</w:t>
        <w:softHyphen/>
        <w:t>рировать; нарушать же границу этого государства ни мы, ни центральные державы ни в каком случае не хотели, ибо Румыния держала нейтралитет, и обе стороны старались привлечь ее в свой стан.</w:t>
      </w:r>
    </w:p>
    <w:p>
      <w:pPr>
        <w:pStyle w:val="Normal"/>
        <w:bidi w:val="0"/>
        <w:ind w:left="0" w:firstLine="720"/>
        <w:jc w:val="both"/>
        <w:rPr/>
      </w:pPr>
      <w:r>
        <w:rPr>
          <w:sz w:val="22"/>
        </w:rPr>
        <w:t>Предвзятые идеи, в особенности в военном деле, потому-то и опасны, что всякие известия воспринимаются под оп</w:t>
        <w:softHyphen/>
        <w:t>ределенным освещением. Боязнь, что прорывом нашего крайнего левого фланга неприятель может выйти в наш глу</w:t>
        <w:softHyphen/>
        <w:t>бокий тыл, непосредственно у нашей государственной гра</w:t>
        <w:softHyphen/>
        <w:t>ницы, совершенно затушевывала в уме главнокомандующе</w:t>
        <w:softHyphen/>
        <w:t>го действительное положение дела. На этом основании еще в марте 1915 года в этот район был перекинут штаб 9</w:t>
        <w:noBreakHyphen/>
        <w:t>й армии и туда направлены все войска, которые только мож</w:t>
        <w:softHyphen/>
        <w:t>но было снять с других участков фронта. Новый командую</w:t>
        <w:softHyphen/>
        <w:t>щий 9-й армией, генерал Лечицкий, ожидая сбора всех войск, назначенных в его распоряжение, приостановил удач</w:t>
        <w:softHyphen/>
        <w:t>но развившееся наступление Сахарова, а в это время удар</w:t>
        <w:softHyphen/>
        <w:t>ная группа неприятеля против 3-й армии продолжала не</w:t>
        <w:softHyphen/>
        <w:t>возбранно усиливаться подвозом войск и всего необходи</w:t>
        <w:softHyphen/>
        <w:t>мого материала для успешного наступления. Если бы все войска, которые были направлены в 9-ю армию, были быст</w:t>
        <w:softHyphen/>
        <w:t>ро перевезены в распоряжение Радко-Дмитриева, он мог бы перейти в наступление, не ожидая сбора всех войск врага, разбить головные части только что собиравшейся армии немцев и этим своевременно ликвидировать грозившую нам опасность. Но хуже глухого тот, кто сам не желает слы</w:t>
        <w:softHyphen/>
        <w:t>шать, и 10-й корпус, вытянутый в одну тонкую линию без всяких резервов на протяжении 20 с лишним верст, без тяжелой артиллерии, бездеятельно стоял, спокойно ожидая момента, когда Макензену, вполне подготовившемуся, угод</w:t>
        <w:softHyphen/>
        <w:t>но будет разгромить его и на широком фронте прорвать ли</w:t>
        <w:softHyphen/>
        <w:t>нию 3-й армии.</w:t>
      </w:r>
    </w:p>
    <w:p>
      <w:pPr>
        <w:pStyle w:val="Normal"/>
        <w:bidi w:val="0"/>
        <w:ind w:left="0" w:firstLine="720"/>
        <w:jc w:val="both"/>
        <w:rPr/>
      </w:pPr>
      <w:r>
        <w:rPr>
          <w:sz w:val="22"/>
        </w:rPr>
        <w:t>И вот при таком положении дел Юго-Западного фронта был затеян приезд императора Николая II в Галицию. Я находил эту поездку хуже чем несвоевременной, прямо глупой, и нельзя не поставить ее в вину бывшему тогда Верховному Главнокомандующему великому князю Николаю Николаевичу. Поездка эта состоялась в апреле. Я отно</w:t>
        <w:softHyphen/>
        <w:t>сился к ней совершенно отрицательно по следующим при</w:t>
        <w:softHyphen/>
        <w:t>чинам: всем хорошо известно, что подобные поездки царя отвлекали внимание не только начальствующих лиц, но и частей войск от боевых действий; во-вторых, это вносило некоторый сумбур в нашу боевую работу; в-третьих, Гали</w:t>
        <w:softHyphen/>
        <w:t>ция нами была завоевана, но мы ее еще отнюдь не закре</w:t>
        <w:softHyphen/>
        <w:t>пили за собой, а неизбежные речи по поводу этого приезда царя, депутации от населения и ответные речи самого царя давали нашей политике в Галиции то направление, которое могло быть уместно лишь в том крае, которым мы овладели бы окончательно. А тут совершалась поездка с известными тенденциями накануне удара, который готовился нашим противником без всякой помехи с нашей стороны в течение двух месяцев. Кроме того, я считал лично Николая II чело</w:t>
        <w:softHyphen/>
        <w:t>веком чрезвычайно незадачливым, которого преследовали не</w:t>
        <w:softHyphen/>
        <w:t>удачи в течение всего его царствования, к чему бы он ни приложил своей руки. У меня было как бы предчувствие, что эта поездка предвещает нам тяжелую катастрофу.</w:t>
      </w:r>
    </w:p>
    <w:p>
      <w:pPr>
        <w:pStyle w:val="Normal"/>
        <w:bidi w:val="0"/>
        <w:ind w:left="0" w:firstLine="720"/>
        <w:jc w:val="both"/>
        <w:rPr/>
      </w:pPr>
      <w:r>
        <w:rPr>
          <w:sz w:val="22"/>
        </w:rPr>
        <w:t>Царь с Верховным Главнокомандующим по пути из Львова посетил, между прочим, и штаб моей армии, кото</w:t>
        <w:softHyphen/>
        <w:t>рый в то время находился в городе Самбор у подножия Карпат, на Днестре. На железнодорожной станции был вы</w:t>
        <w:softHyphen/>
        <w:t>ставлен почетный караул из 1-й роты 16-го стрелкового пол</w:t>
        <w:softHyphen/>
        <w:t>ка, шефом которого состоял государь. Мне было дано знать, что царь со своей свитой будет у меня обедать, после этого поедет в Старое Место, где произведет смотр 3-му Кавказ</w:t>
        <w:softHyphen/>
        <w:t>скому армейскому корпусу, а затем направится в Пере</w:t>
        <w:softHyphen/>
        <w:t>мышль для его осмотра и там будет ночевать.</w:t>
      </w:r>
    </w:p>
    <w:p>
      <w:pPr>
        <w:pStyle w:val="Normal"/>
        <w:bidi w:val="0"/>
        <w:ind w:left="0" w:firstLine="720"/>
        <w:jc w:val="both"/>
        <w:rPr/>
      </w:pPr>
      <w:r>
        <w:rPr>
          <w:sz w:val="22"/>
        </w:rPr>
        <w:t>Кстати, 3-й Кавказский армейский корпус, только что перевезенный в Старое Место и числившийся в моей армии, находился в резерве главнокомандующего, который распо</w:t>
        <w:softHyphen/>
        <w:t>ложил его тут потому, что в данном месте он находился на полпути как от 9-й армии, излюбленной Ивановым, так и от 3-й армии. Генерал Иванов, невзирая на все угрожаю</w:t>
        <w:softHyphen/>
        <w:t>щие сведения, уже ясно показывавшие, что удар противни</w:t>
        <w:softHyphen/>
        <w:t>ка сосредоточивается на фронте 3-й армии, все-таки не ре</w:t>
        <w:softHyphen/>
        <w:t>шался подкрепить Радко-Дмитриева. Об этом преступном недомыслии я до настоящего времени не могу спокойно вспоминать. Радко-Дмитриев, видя, что все его донесения мало помогают, прислал мне письмо, в котором излагал соз</w:t>
        <w:softHyphen/>
        <w:t>давшуюся у него тяжелую обстановку и просил моего воз</w:t>
        <w:softHyphen/>
        <w:t>действия на Иванова. Я ответил Радко-Дмитриеву, что мое вмешательство в дело чужой армии при моих отношениях к главкоюзу не только не поможет ему, а окончательно все</w:t>
      </w:r>
      <w:r>
        <w:rPr>
          <w:sz w:val="22"/>
          <w:lang w:val="en-US"/>
        </w:rPr>
        <w:t xml:space="preserve"> </w:t>
      </w:r>
      <w:r>
        <w:rPr>
          <w:sz w:val="22"/>
        </w:rPr>
        <w:t>испортит. Советовал же я ему написать о его положении генерал-квартирмейстеру Данилову в Ставку для доклада Верховному Главнокомандующему. Исполнил ли он мой со</w:t>
        <w:softHyphen/>
        <w:t>вет — не знаю, ибо я больше не видел этого честного и до</w:t>
        <w:softHyphen/>
        <w:t>блестного воина.</w:t>
      </w:r>
    </w:p>
    <w:p>
      <w:pPr>
        <w:pStyle w:val="Normal"/>
        <w:bidi w:val="0"/>
        <w:ind w:left="0" w:firstLine="720"/>
        <w:jc w:val="both"/>
        <w:rPr/>
      </w:pPr>
      <w:r>
        <w:rPr>
          <w:sz w:val="22"/>
        </w:rPr>
        <w:t>Около 11 часов утра прибыл первый свитский поезд, а час спустя прибыл царский поезд. Отрапортовав государю о состоянии вверенной мне армии, я доложил, что 16-й стрел</w:t>
        <w:softHyphen/>
        <w:t>ковый полк, так же как и вся стрелковая дивизия, именуе</w:t>
        <w:softHyphen/>
        <w:t>мая железной, за все время кампании выдавался своей осо</w:t>
        <w:softHyphen/>
        <w:t>бенной доблестью и что, в частности, 1-я рота, находящаяся тут в почетном карауле, имела на этих днях блестящее дело и отличилась, уничтожив 2 роты противника. Как и всегда, царь был в нерешительности, что же ему по этому случаю делать; великий князь Николай Николаевич вывел его из затруднения, сказав, что ему нужно пожаловать всей роте Георгиевские кресты, что он и выполнил. Затем со станции железной дороги царь поехал в дом, занимаемый моим шта</w:t>
        <w:softHyphen/>
        <w:t>бом, где был приготовлен обед. В столовой государь обра</w:t>
        <w:softHyphen/>
        <w:t>тился ко мне и сказал, что в память того, что он обедает у меня в армии, он жалует меня своим генерал-адъютантом. Я этого отличия не ожидал, так как царь относился ко мне всегда, как мне казалось, с некоторой недоброжелательно</w:t>
        <w:softHyphen/>
        <w:t>стью, которую я объяснял тем обстоятельством, что, не будучи человеком придворным и не стремясь к сему, я ни в ком не заискивал и неизменно говорил царю то, что ду</w:t>
        <w:softHyphen/>
        <w:t>мал, не прикрашивая своих мыслей. Заметно было, что это раздражало царя. Как бы то ни было, это пожалование меня несколько обидело, потому что из высочайших уст было сказано, что я жалуюсь в звание генерал-адъютанта не за боевые действия, а за высочайшее посещение и обед в шта</w:t>
        <w:softHyphen/>
        <w:t>бе вверенной мне армии. Я никогда не понимал, почему, жалуя за боевые отличия, царь никогда не высказывал, мне по крайней мере, своей благодарности; он как будто бы боялся переперчить и выдвинуть того, кто заслужил своей работой то или иное отличие.</w:t>
      </w:r>
    </w:p>
    <w:p>
      <w:pPr>
        <w:pStyle w:val="Normal"/>
        <w:bidi w:val="0"/>
        <w:ind w:left="0" w:firstLine="720"/>
        <w:jc w:val="both"/>
        <w:rPr/>
      </w:pPr>
      <w:r>
        <w:rPr>
          <w:sz w:val="22"/>
        </w:rPr>
        <w:t>Немедленно после обеда мы направились в поезде в Хы</w:t>
        <w:softHyphen/>
        <w:t>рув, где и состоялся высочайший смотр 3-му Кавказскому армейскому корпусу. В это время корпус находился в бле</w:t>
        <w:softHyphen/>
        <w:t>стящем виде, пополненный, хорошо обученный и с высоким боевым духом. Представился он царю наилучшим образом. Так как верховых лошадей не было приказано приготовить, то император стал обходить войска пешком, но при таком условии обхода войск его мало кто мог видеть, и великий князь Николай Николаевич настоял на том, чтобы царь</w:t>
      </w:r>
      <w:r>
        <w:rPr>
          <w:sz w:val="22"/>
          <w:lang w:val="en-US"/>
        </w:rPr>
        <w:t xml:space="preserve"> </w:t>
      </w:r>
      <w:r>
        <w:rPr>
          <w:sz w:val="22"/>
        </w:rPr>
        <w:t>объезжал войска и здоровался с ними стоя в автомобиле. Нужно сказать, что царь не умел обращаться с войсками, говорить с ними. Он и тут, как всегда, был в некоторой не</w:t>
        <w:softHyphen/>
        <w:t>решительности и не находил тех слов, которые могли при</w:t>
        <w:softHyphen/>
        <w:t>влечь к нему души человеческие и поднять дух. Он был снисходителен, старался выполнять свои обязанности вер</w:t>
        <w:softHyphen/>
        <w:t>ховного вождя армии, но должен признать, что это удава</w:t>
        <w:softHyphen/>
        <w:t>лось ему плохо, несмотря на то, что в то время слово “царь” имело еще магическое влияние на солдат. Сейчас же после церемониального марша государь сел в поезд и уехал в Пе</w:t>
        <w:softHyphen/>
        <w:t>ремышль, я же откланялся и вернулся в Самбор, так как Перемышль, находившийся в тылу, был вне расположения вверенной мне армии.</w:t>
      </w:r>
    </w:p>
    <w:p>
      <w:pPr>
        <w:pStyle w:val="Normal"/>
        <w:bidi w:val="0"/>
        <w:ind w:left="0" w:firstLine="720"/>
        <w:jc w:val="both"/>
        <w:rPr/>
      </w:pPr>
      <w:r>
        <w:rPr>
          <w:sz w:val="22"/>
        </w:rPr>
        <w:t>Заботы Иванова об усилении Карпатского восточного фронта, в чем никакой надобности не было, продолжались, и между 8-й и 9-й армиями втиснули вновь возродившуюся для сего случая 11-ю армию, которая, называвшаяся ранее осадной, после падения Перемышля была расформирована. 3-я же армия продолжала оставаться без усиления.</w:t>
      </w:r>
    </w:p>
    <w:p>
      <w:pPr>
        <w:pStyle w:val="Normal"/>
        <w:bidi w:val="0"/>
        <w:ind w:left="0" w:firstLine="720"/>
        <w:jc w:val="both"/>
        <w:rPr/>
      </w:pPr>
      <w:r>
        <w:rPr>
          <w:sz w:val="22"/>
        </w:rPr>
        <w:t>Наконец Макензен вполне основательно и без помехи закончил свои приготовления и в выбранное им время могу</w:t>
        <w:softHyphen/>
        <w:t>щественной ударной группой с громадной артиллерией (в числе которой было много тяжелой) нанес сокрушительный удар по 10-му корпусу, у которого резервов не было и ко</w:t>
        <w:softHyphen/>
        <w:t>торый был вытянут в одну тонкую линию, имея только один ряд окопов, несовершенных и ни в какой мере не могущих укрывать войска от всесокрушающего огня противника. Яс</w:t>
        <w:softHyphen/>
        <w:t>но, что при таких условиях этот корпус легко был прорван и сломан, а многочисленные германские войска, хлынув в этот прорыв, начали его быстро расширять и поражать раз</w:t>
        <w:softHyphen/>
        <w:t>розненные части 3-й армии, которые отходили от своих по</w:t>
        <w:softHyphen/>
        <w:t>зиций в полном беспорядке.</w:t>
      </w:r>
    </w:p>
    <w:p>
      <w:pPr>
        <w:pStyle w:val="Normal"/>
        <w:bidi w:val="0"/>
        <w:ind w:left="0" w:firstLine="720"/>
        <w:jc w:val="both"/>
        <w:rPr/>
      </w:pPr>
      <w:r>
        <w:rPr>
          <w:sz w:val="22"/>
        </w:rPr>
        <w:t>Вина прорыва 3-й армии ни в какой мере не может лечь на Радко-Дмитриева, а должна быть всецело возложена на Иванова. Однако в крайне беспорядочном и разрозненном отступлении армии нельзя не считать виновником Радко-Дмитриева. Он прекрасно знал, что подготовляется удар, и знал место, в котором он должен произойти. Знал он также, что подкреплений к нему никаких не подошло и, следова</w:t>
        <w:softHyphen/>
        <w:t>тельно, ему не будет возможности успешно противостоять этой атаке. Поэтому, казалось бы, он должен был своевре</w:t>
        <w:softHyphen/>
        <w:t>менно распорядиться о сборе всех возможных резервов своей армии к угрожаемому пункту и вместе с тем отдать точные приказания всем своим войскам, в каком порядке и направлении в случае необходимости отходить, на каких линиях останавливаться и вновь задерживаться, дабы по возможности уменьшить быстроту наступления противника и провести отступление своих войск планомерно и в полном порядке. Для сего необходимо было заблаговременно, без суеты убрать все армейские тыловые учреждения и также заблаговременно распорядиться устройством укреплений на</w:t>
      </w:r>
      <w:r>
        <w:rPr>
          <w:sz w:val="22"/>
          <w:lang w:val="en-US"/>
        </w:rPr>
        <w:t xml:space="preserve"> </w:t>
      </w:r>
      <w:r>
        <w:rPr>
          <w:sz w:val="22"/>
        </w:rPr>
        <w:t>намеченных рубежах. При таких условиях 3-я армия не бы</w:t>
        <w:softHyphen/>
        <w:t>ла бы полностью разбита.</w:t>
      </w:r>
    </w:p>
    <w:p>
      <w:pPr>
        <w:pStyle w:val="Normal"/>
        <w:bidi w:val="0"/>
        <w:ind w:left="0" w:firstLine="720"/>
        <w:jc w:val="both"/>
        <w:rPr/>
      </w:pPr>
      <w:r>
        <w:rPr>
          <w:sz w:val="22"/>
        </w:rPr>
        <w:t>Кроме того, во время этого несчастного отступления на всем обширном фронте армии Радко-Дмитриев потерял браз</w:t>
        <w:softHyphen/>
        <w:t>ды правления, чего не было бы, если бы он заблаговременно по намеченным рубежам надлежащим образом распорядился устроить техническую службу связи, без чего управлять ар</w:t>
        <w:softHyphen/>
        <w:t>мией невозможно. Он же стал сам катать в автомобиле от одной части к другой и рассылал для связи своих адъютан</w:t>
        <w:softHyphen/>
        <w:t>тов, которые, как рассказывали очевидцы, отдавали от его имени приказания начальникам частей, минуя их прямых начальников; приказания же эти были часто противоречи</w:t>
        <w:softHyphen/>
        <w:t>вые. Понятно, что от такого управления войсками сумбур только увеличивался, и беспорядок при отступлении принял грандиозные размеры не столько от поражения, сколько от растерянности начальников всех степеней, не управляемых более одной волей, не знавших, что им делать, и не знав</w:t>
        <w:softHyphen/>
        <w:t>ших, что делают их соседи. Результат совокупности всех перечисленных условий отступления и не мог быть иным.</w:t>
      </w:r>
    </w:p>
    <w:p>
      <w:pPr>
        <w:pStyle w:val="Normal"/>
        <w:bidi w:val="0"/>
        <w:ind w:left="0" w:firstLine="720"/>
        <w:jc w:val="both"/>
        <w:rPr/>
      </w:pPr>
      <w:r>
        <w:rPr>
          <w:sz w:val="22"/>
        </w:rPr>
        <w:t>В это-то время генерал Иванов наконец решился спеш</w:t>
        <w:softHyphen/>
        <w:t>но двинуть 3-й Кавказский армейский корпус на помощь 3-й армии. Корпус был двинут эшелонами, ибо пройти зна</w:t>
        <w:softHyphen/>
        <w:t>чительный путь целому корпусу одним эшелоном одной дорогой было, конечно, затруднительно и явилось бы поте</w:t>
        <w:softHyphen/>
        <w:t>рей времени, потому что корпус был расквартирован в боль</w:t>
        <w:softHyphen/>
        <w:t>шом районе и не было надобности сосредоточивать его вда</w:t>
        <w:softHyphen/>
        <w:t>ли от противника. Очевидно, что эшелонами войска могли двигаться быстрей и с меньшей усталостью. Вводить же в бой войска пакетами было, конечно, нежелательно, а следо</w:t>
        <w:softHyphen/>
        <w:t>вательно, надлежало задержать головной эшелон на каком-либо рубеже, дать подтянуться войскам корпуса и приказать пристроиться к ним отступавшим войскам; при таких ус</w:t>
        <w:softHyphen/>
        <w:t>ловиях, хоть временно, противник был бы задержан и мог бы получить сильную острастку. К сожалению, войска кор</w:t>
        <w:softHyphen/>
        <w:t>пуса своими разрозненными усилиями не могли оказать существенной поддержки уже разбитым войскам. Не знаю, получил ли в это время Радко-Дмитриев откуда-нибудь еще какую-либо поддержку; могу лишь сказать, что при таких условиях восстановить фронт армии было, очевидно, невоз</w:t>
        <w:softHyphen/>
        <w:t xml:space="preserve">можно, и войска Радко-Дмитриева в полнейшем беспорядке продолжали быстро отходить к Перемышлю, севернее этой крепости, примыкая к ней своим левым флангом </w:t>
      </w:r>
      <w:r>
        <w:rPr>
          <w:sz w:val="22"/>
          <w:vertAlign w:val="superscript"/>
        </w:rPr>
        <w:t>1</w:t>
      </w:r>
      <w:r>
        <w:rPr>
          <w:sz w:val="22"/>
          <w:vertAlign w:val="superscript"/>
          <w:lang w:val="en-US"/>
        </w:rPr>
        <w:t>5</w:t>
      </w:r>
      <w:r>
        <w:rPr>
          <w:sz w:val="22"/>
        </w:rPr>
        <w:t>. Между</w:t>
      </w:r>
      <w:r>
        <w:rPr>
          <w:sz w:val="22"/>
          <w:lang w:val="en-US"/>
        </w:rPr>
        <w:t xml:space="preserve"> </w:t>
      </w:r>
      <w:r>
        <w:rPr>
          <w:sz w:val="22"/>
        </w:rPr>
        <w:t>тем этой крепости в действительности более не существо</w:t>
        <w:softHyphen/>
        <w:t>вало: она была заблаговременно    эвакуирована,    оста</w:t>
        <w:softHyphen/>
        <w:t>валось только незначительное количество артиллерии и сна</w:t>
        <w:softHyphen/>
        <w:t>рядов, но решительно никаких запасов; в крепости не было гарнизона за исключением двух или трех дружин ополче</w:t>
        <w:softHyphen/>
        <w:t>ния для содержания караулов.</w:t>
      </w:r>
    </w:p>
    <w:p>
      <w:pPr>
        <w:pStyle w:val="Normal"/>
        <w:bidi w:val="0"/>
        <w:ind w:left="0" w:firstLine="720"/>
        <w:jc w:val="both"/>
        <w:rPr/>
      </w:pPr>
      <w:r>
        <w:rPr>
          <w:sz w:val="22"/>
        </w:rPr>
        <w:t>При такой-то обстановке мною, а также и моими сосе</w:t>
        <w:softHyphen/>
        <w:t>дями слева было получено приказание отходить с Карпат</w:t>
        <w:softHyphen/>
        <w:t>ских гор, чтобы занять новые позиции, причем моей армии приказано было занять позицию южнее Перемышля — от этой крепости до Старого Места (Старый Самбор). Я возра</w:t>
        <w:softHyphen/>
        <w:t>зил на это, что в данном случае мой левый фланг будет ви</w:t>
        <w:softHyphen/>
        <w:t>сеть в воздухе, ничем не обеспеченный, и что для занятия этого фронта сколько-нибудь прочно у меня не хватит войск, тем более что мне было приказано обеспечить Пере</w:t>
        <w:softHyphen/>
        <w:t>мышль гарнизоном в составе не менее одной дивизии пехо</w:t>
        <w:softHyphen/>
        <w:t>ты. Тогда мне было дано разрешение, оставляя мой правый фланг упирающимся в Перемышль, отвести левый фланг назад, с тем чтобы он обеспечивался болотом у Днестра близ Верещицы. Перемышль был мне подчинен, что вслед</w:t>
        <w:softHyphen/>
        <w:t>ствие разоружения крепости, невозможности надлежащего ее сопротивления меня в достаточной степени огорчало. Я никогда не гнался ни за славой, ни за наградами и по</w:t>
        <w:softHyphen/>
        <w:t>этому не возражал. Но мне было непонятно, почему разгром</w:t>
        <w:softHyphen/>
        <w:t>ленный Перемышль из состава 3-й армии передан был мне вместе с двумя армейскими корпусами 3-й армии, которые были совершенно расстроены и представляли собой лишь жалкие остатки бывших отличных корпусов. Опять вспоми</w:t>
        <w:softHyphen/>
        <w:t>нается солдатское заключение: “Эх-ма! Другие напакости</w:t>
        <w:softHyphen/>
        <w:t>ли, а нам на поправку давай!”</w:t>
      </w:r>
    </w:p>
    <w:p>
      <w:pPr>
        <w:pStyle w:val="Normal"/>
        <w:bidi w:val="0"/>
        <w:ind w:left="0" w:firstLine="720"/>
        <w:jc w:val="both"/>
        <w:rPr/>
      </w:pPr>
      <w:r>
        <w:rPr>
          <w:sz w:val="22"/>
        </w:rPr>
        <w:t>Только много времени спустя все объяснилось. Невиди</w:t>
        <w:softHyphen/>
        <w:t>мая для меня рука в свое время приписала взятие Пере</w:t>
        <w:softHyphen/>
        <w:t>мышля генералу Селиванову, который и был награжден за это после нескольких месяцев спокойного сидения под Пе</w:t>
        <w:softHyphen/>
        <w:t>ремышлем. А моя геройская армия все это время неустанно билась впереди, не допуская сильнейшего врага дойти до крепости на помощь ее гарнизону.</w:t>
      </w:r>
    </w:p>
    <w:p>
      <w:pPr>
        <w:pStyle w:val="Normal"/>
        <w:bidi w:val="0"/>
        <w:ind w:left="0" w:firstLine="720"/>
        <w:jc w:val="both"/>
        <w:rPr/>
      </w:pPr>
      <w:r>
        <w:rPr>
          <w:sz w:val="22"/>
        </w:rPr>
        <w:t>Повторяю: я славы не искал, но, проливая тогда солдат</w:t>
        <w:softHyphen/>
        <w:t>скую кровь во имя родины, теперь я имею право желать, чтобы хотя бы история достойно оценила моих самоотверженных героев — солдат и офицеров. В память погибших воинов я пишу эти строки, а не для прославления своего имени. Мир праху дорогих усопших боевых товарищей! Мне было обидно за мою дорогую армию, когда та же невидимая рука связала сдачу Перемышля с моим именем, а следова</w:t>
        <w:softHyphen/>
        <w:t>тельно, и с именем моей армии. Тогда мне было горько... Но мне было только смешно, когда вынужденно, в силу не</w:t>
        <w:softHyphen/>
        <w:t>обходимости, давая мне редкие награды, было дано неглас</w:t>
        <w:softHyphen/>
        <w:t>ное распоряжение их замалчивать в прессе и широко в Россию не сообщать, “чтобы популярность имени Брусило</w:t>
        <w:softHyphen/>
        <w:t>ва не возрастала”. Я мог бы это доказать документально. Конечно, эти записки увидят свет, когда я уже сойду с арены, до славы земной мне будет весьма мало дела, но скрывать свои переживания того времени от будущей Рос</w:t>
        <w:softHyphen/>
        <w:t>сии не считаю себя вправе ввиду того, что карьеризм, лич</w:t>
        <w:softHyphen/>
        <w:t>ные интересы, зависть, интриги загубили общее русское де</w:t>
        <w:softHyphen/>
        <w:t>ло. Да не будет так в будущем!</w:t>
      </w:r>
    </w:p>
    <w:p>
      <w:pPr>
        <w:pStyle w:val="Normal"/>
        <w:bidi w:val="0"/>
        <w:spacing w:before="360" w:after="360"/>
        <w:ind w:left="0" w:hanging="0"/>
        <w:jc w:val="center"/>
        <w:rPr/>
      </w:pPr>
      <w:r>
        <w:rPr>
          <w:b/>
          <w:sz w:val="24"/>
        </w:rPr>
        <w:t>ОТСТУПЛЕНИЕ 1915 года</w:t>
      </w:r>
    </w:p>
    <w:p>
      <w:pPr>
        <w:pStyle w:val="Normal"/>
        <w:bidi w:val="0"/>
        <w:ind w:left="0" w:firstLine="720"/>
        <w:jc w:val="both"/>
        <w:rPr/>
      </w:pPr>
      <w:r>
        <w:rPr>
          <w:sz w:val="22"/>
        </w:rPr>
        <w:t>Приказание об отступлении моем с Карпатских гор не было для меня сюрпризом, ибо, как я уже раньше говорил, при существовавшей тогда обстановке разгром 3-й армии был неминуем, а следовательно, неизбежен был и выход неприятеля в мой тыл. Поэтому всякие склады и тяжести армии были заблаговременно оттянуты с гор назад. При от</w:t>
        <w:softHyphen/>
        <w:t>сутствии этой предусмотрительности мне пришлось бы их сжечь, но и при своевременно принятых мерах отход был крайне затруднителен, потому что стоявший против нас многочисленный противник должен был принять всевозмож</w:t>
        <w:softHyphen/>
        <w:t>ные меры, чтобы возможно дольше задержать нас в горах и попытаться разбить нас во время отступления и захватить нашу артиллерию и обозы. Кроме того, при удаче против</w:t>
        <w:softHyphen/>
        <w:t>ника, то есть при сильной нашей задержке в горах, войска Макензена могли зайти в тыл моей армии, что грозило ок</w:t>
        <w:softHyphen/>
        <w:t>ружением. В этом отношении 11-я и 9-я армии, располо</w:t>
        <w:softHyphen/>
        <w:t>женные восточнее меня, имели большое преимущество, ибо им зайти в тыл никто не мог.</w:t>
      </w:r>
    </w:p>
    <w:p>
      <w:pPr>
        <w:pStyle w:val="Normal"/>
        <w:bidi w:val="0"/>
        <w:ind w:left="0" w:firstLine="720"/>
        <w:jc w:val="both"/>
        <w:rPr/>
      </w:pPr>
      <w:r>
        <w:rPr>
          <w:sz w:val="22"/>
        </w:rPr>
        <w:t>Мой ближайший сосед слева, недавно назначенный ко</w:t>
        <w:softHyphen/>
        <w:t>мандующий 11-й армией генерал Щербачев, заехал ко мне, с горестью выражая свое негодование необходимостью от</w:t>
        <w:softHyphen/>
        <w:t>ступать, и предлагал просить разрешения оставаться на ме</w:t>
        <w:softHyphen/>
        <w:t>сте, отнюдь не уступая ни пяди земли, нами завоеванной. Действительно, с начала кампании мы в Галиции одержали</w:t>
      </w:r>
      <w:r>
        <w:rPr>
          <w:sz w:val="22"/>
          <w:lang w:val="en-US"/>
        </w:rPr>
        <w:t xml:space="preserve"> </w:t>
      </w:r>
      <w:r>
        <w:rPr>
          <w:sz w:val="22"/>
        </w:rPr>
        <w:t>громадные успехи, все более и более захватывали неприя</w:t>
        <w:softHyphen/>
        <w:t>тельскую территорию и до мая месяца поражений не терпе</w:t>
        <w:softHyphen/>
        <w:t>ли. Поэтому я понимал чувство крайней досады, которым был обуреваем молодой, только что назначенный командую</w:t>
        <w:softHyphen/>
        <w:t>щий армией, желавший отличиться на более широком по</w:t>
        <w:softHyphen/>
        <w:t>прище действий, а не начинать свою деятельность отступ</w:t>
        <w:softHyphen/>
        <w:t>лением; но ему не была достаточно известна общая обста</w:t>
        <w:softHyphen/>
        <w:t>новка, и, когда я ему ее объяснил, он согласился, что если оставаться на месте, то не только 8-я армия, попадавшая между двух огней, но и его армия, состоявшая в то время лишь из 2 корпусов, попадает в безвыходное положение и позднее не будет в состоянии спуститься с гор.</w:t>
      </w:r>
    </w:p>
    <w:p>
      <w:pPr>
        <w:pStyle w:val="Normal"/>
        <w:bidi w:val="0"/>
        <w:ind w:left="0" w:firstLine="720"/>
        <w:jc w:val="both"/>
        <w:rPr/>
      </w:pPr>
      <w:r>
        <w:rPr>
          <w:sz w:val="22"/>
        </w:rPr>
        <w:t>Мною было приказано войскам на фронте не показывать вида, что предполагается отход, и, оставив в окопах разве</w:t>
        <w:softHyphen/>
        <w:t>дывательные команды с несколькими пулеметами, всем остальным войскам с наступлением темноты возможно бы</w:t>
        <w:softHyphen/>
        <w:t>стрей, но в строгом порядке отходить на новые позиции, точно определив пути, по которым будут двигаться колон</w:t>
        <w:softHyphen/>
        <w:t>ны. Арьергардным же частям было приказано вести до рас</w:t>
        <w:softHyphen/>
        <w:t>света обычную ночную перестрелку и разведку. Все корпу</w:t>
        <w:softHyphen/>
        <w:t>са без боя благополучно отошли; лишь мой левый фланг был задержан на месте по просьбе командующего 11-й ар</w:t>
        <w:softHyphen/>
        <w:t>мией, так как его войска не могли почему-то своевременно отступать. Вследствие этого мой крайний левый фланг при</w:t>
        <w:softHyphen/>
        <w:t>нужден был вступить в бой, чтобы дать возможность право</w:t>
        <w:softHyphen/>
        <w:t>му флангу 11-й армии отойти. Ведя бой при невыгодных условиях, 2 полка понесли значительные потери, однако они никаких трофеев противнику не оставили.</w:t>
      </w:r>
    </w:p>
    <w:p>
      <w:pPr>
        <w:pStyle w:val="Normal"/>
        <w:bidi w:val="0"/>
        <w:ind w:left="0" w:firstLine="720"/>
        <w:jc w:val="both"/>
        <w:rPr/>
      </w:pPr>
      <w:r>
        <w:rPr>
          <w:sz w:val="22"/>
        </w:rPr>
        <w:t>Ранее, чем излагать наши дальнейшие действия, мне не</w:t>
        <w:softHyphen/>
        <w:t>обходимо объяснить, как обстояло дело укрепления нами позиций. Это искусство в мирное время было вообще в боль</w:t>
        <w:softHyphen/>
        <w:t>шом пренебрежении. Японская кампания, как прообраз дей</w:t>
        <w:softHyphen/>
        <w:t>ствий войск в позиционной войне, усиленно критиковалась военными авторитетами всех держав и, между прочим, на</w:t>
        <w:softHyphen/>
        <w:t>ми; в особенности наши военные учителя, германские воен</w:t>
        <w:softHyphen/>
        <w:t>ные писатели, не находили достаточно слов, чтобы насме</w:t>
        <w:softHyphen/>
        <w:t>хаться над Куропаткиным и его системой изрыть всю Маньчжурию, постоянно отступая и не используя притом большей части своих заблаговременно укрепленных пози</w:t>
        <w:softHyphen/>
        <w:t>ций. Они утверждали, что немцы ни в коем случае подоб</w:t>
        <w:softHyphen/>
        <w:t>ному образу действий следовать не будут, что Германии необходимо выиграть короткую войну, быстро разгромить противников, и потому забавляться позиционной войной они не станут. Мы в свою очередь совершенно соглашались с этим выводом, и общий лозунг всех наших военачальников состоял в том, чтобы до последней крайности избегать позиционной войны. В мирное время мы ее никогда не практиковали по разным причинам, из которых главная мною только что изложена.</w:t>
      </w:r>
    </w:p>
    <w:p>
      <w:pPr>
        <w:pStyle w:val="Normal"/>
        <w:bidi w:val="0"/>
        <w:ind w:left="0" w:firstLine="720"/>
        <w:jc w:val="both"/>
        <w:rPr/>
      </w:pPr>
      <w:r>
        <w:rPr>
          <w:sz w:val="22"/>
        </w:rPr>
        <w:t>Нужно признать, что ни начальники, ни сами войска тер</w:t>
        <w:softHyphen/>
        <w:t>петь не могли укрепляться и в лучшем случае ограничива</w:t>
        <w:softHyphen/>
        <w:t>лись ровиками для стрелков. Зимой в Карпатах я прика</w:t>
        <w:softHyphen/>
        <w:t>зывал основательно окапываться, имея не менее трех ли</w:t>
        <w:softHyphen/>
        <w:t>ний окопов с многочисленными ходами сообщения. В ответ я постоянно получал донесения о невозможности выполне</w:t>
        <w:softHyphen/>
        <w:t>ния этого требования. После же настоятельных моих при</w:t>
        <w:softHyphen/>
        <w:t>казаний было донесено, что они выполняются; но когда после данного мною времени для осуществления укрепле</w:t>
        <w:softHyphen/>
        <w:t>ния позиций я стал объезжать корпуса, чтоб осмотреть вы</w:t>
        <w:softHyphen/>
        <w:t>полненные работы, то оказалось, что, в сущности, почти ничего не сделано, а то немногое, что было выполнено, было настолько основательно занесено снегом, что трудно было даже решить, где рылись окопы. На мои вопросы, как же будут заниматься укрепления в случае наступления про</w:t>
        <w:softHyphen/>
        <w:t>тивника, мне докладывали, что они их тогда вычистят. На мой естественный вопрос, полагают ли они, что противник согласится ждать, пока они будут приводить в порядок свои укрепленные позиции, мне сконфуженно объясняли, что в будущем постараются содержать свои окопы в лучшем по</w:t>
        <w:softHyphen/>
        <w:t>рядке. Был случай в одном из корпусов, что ни сам коман</w:t>
        <w:softHyphen/>
        <w:t>дир корпуса, ни начальник дивизии, ни командир бригады, ни командир полка, ни, наконец, начальник инженеров корпуса не могли мне указать на местности, где уже выры</w:t>
        <w:softHyphen/>
        <w:t>ты окопы; между тем мне был представлен весьма хорошо разработанный на карте план непрерывно укрепленной по</w:t>
        <w:softHyphen/>
        <w:t>зиции всего корпуса с донесением, что работа уже выпол</w:t>
        <w:softHyphen/>
        <w:t>нена и проверена. Конечно, при такой нелюбви к укрепле</w:t>
        <w:softHyphen/>
        <w:t>нию своих позиций не только в 8-й армии, но и вообще во всей русской армии трудно было отстаивать занятые нами позиции, когда пришлось защищать их, хотя бы только для выигрыша времени.</w:t>
      </w:r>
    </w:p>
    <w:p>
      <w:pPr>
        <w:pStyle w:val="Normal"/>
        <w:bidi w:val="0"/>
        <w:ind w:left="0" w:firstLine="720"/>
        <w:jc w:val="both"/>
        <w:rPr/>
      </w:pPr>
      <w:r>
        <w:rPr>
          <w:sz w:val="22"/>
        </w:rPr>
        <w:t>Наши укрепленные позиции в действительности пред</w:t>
        <w:softHyphen/>
        <w:t>ставляли собой один лишь ров, даже без ходов сообщения в тыл. При усиленном обстреле артиллерийским огнем, в особенности огнем тяжелой артиллерии, этот кое-как сде</w:t>
        <w:softHyphen/>
        <w:t>ланный ров быстро заваливался, а сидевшие в нем люди при ураганном огне уничтожались целиком или сдавались в плен во избежание неминуемой смерти. Уже впоследствии штабом фронта было сделано распоряжение — заблаговре</w:t>
        <w:softHyphen/>
        <w:t>менно строить в тылу на различных рубежах укрепления</w:t>
      </w:r>
      <w:r>
        <w:rPr>
          <w:sz w:val="22"/>
          <w:lang w:val="en-US"/>
        </w:rPr>
        <w:t xml:space="preserve"> </w:t>
      </w:r>
      <w:r>
        <w:rPr>
          <w:sz w:val="22"/>
        </w:rPr>
        <w:t>соответствующего типа и силы, но, в сущности, и эти укреп</w:t>
        <w:softHyphen/>
        <w:t>ленные позиции были весьма несовременного типа. Вообще, наши войска все время стремились к полевой войне (что вполне естественно) и крайне неохотно и лениво совершен</w:t>
        <w:softHyphen/>
        <w:t>ствовали занимаемые ими позиции. На Юго-Западном фрон</w:t>
        <w:softHyphen/>
        <w:t>те к позиционной войне вперемежку с полевой мы перешли в конце 1914 года и уже окончательно перешли к позици</w:t>
        <w:softHyphen/>
        <w:t>онной войне летом 1915 года, после грандиозного наступле</w:t>
        <w:softHyphen/>
        <w:t>ния армий центральных держав. Что касается 8-й армии, то, когда мы отступали с Карпат на новые позиции южнее Пе</w:t>
        <w:softHyphen/>
        <w:t>ремышля, никакой заблаговременно подготовленной позиции у нас не было, и войска стали спешно окапываться лишь по прибытии на места. Окопы эти были весьма примитив</w:t>
        <w:softHyphen/>
        <w:t>ного свойства, и надлежащим образом их усовершенство</w:t>
        <w:softHyphen/>
        <w:t>вать в дальнейшем не было никакой возможности, ибо при</w:t>
        <w:softHyphen/>
        <w:t>ходилось вести чрезвычайно упорные бои, перекидывая вой</w:t>
        <w:softHyphen/>
        <w:t>ска по мере надобности с места на место.</w:t>
      </w:r>
    </w:p>
    <w:p>
      <w:pPr>
        <w:pStyle w:val="Normal"/>
        <w:bidi w:val="0"/>
        <w:ind w:left="0" w:firstLine="720"/>
        <w:jc w:val="both"/>
        <w:rPr/>
      </w:pPr>
      <w:r>
        <w:rPr>
          <w:sz w:val="22"/>
        </w:rPr>
        <w:t>Войска были милиционного характера, в рядах остава</w:t>
        <w:softHyphen/>
        <w:t>лось очень мало кадровых офицеров и солдат, да и число рядов было весьма незначительно; были полки в составе одного неполного батальона, а многочисленная наша кава</w:t>
        <w:softHyphen/>
        <w:t>лерия в это время почти никакой пользы приносить не могла. Комендант Перемышля совершенно терялся оттого, что не</w:t>
        <w:softHyphen/>
        <w:t>многочисленная тяжелая артиллерия то по распоряжению главнокомандующего нагружалась на платформы для от</w:t>
        <w:softHyphen/>
        <w:t>правления в тыл, то по ходатайству коменданта Перемыш</w:t>
        <w:softHyphen/>
        <w:t>ля снималась для вооружения крепости; эти колебания про</w:t>
        <w:softHyphen/>
        <w:t>исходили несколько раз. Наконец комендант генерал Дель</w:t>
        <w:softHyphen/>
        <w:t>виг взмолился, говоря, что таким образом совершенно изма</w:t>
        <w:softHyphen/>
        <w:t>тываются люди, перегруженные работой без всякой пользы для дела, и просил, чтобы было окончательно поставлено, отправлять ли эти орудия в тыл или оставить их для выпол</w:t>
        <w:softHyphen/>
        <w:t>нения цели, для которой крепостная артиллерия существует. В свою очередь и я несколько раз настаивал на твердом ре</w:t>
        <w:softHyphen/>
        <w:t>шении этого вопроса, но получал разноречивые ответы: то мне телеграфировали, что на Перемышль следует смотреть лишь как на участок боевого фронта, а отнюдь не как на крепость, что отвечало действительности; то мне сообщали, что Перемышль следует отстаивать и принять всевозмож</w:t>
        <w:softHyphen/>
        <w:t>ные меры для удержания его за нами, но не защищать его во что бы то ни стало. Генерал Радко-Дмитриев, войска ко</w:t>
        <w:softHyphen/>
        <w:t>торого примыкали ко мне с севера, преимущественно по правому берегу реки Сан, заявлял, что его армия потеряла боеспособность и что для приведения ее в порядок необхо</w:t>
        <w:softHyphen/>
        <w:t>димо быстро сделать крупный скачок назад, чтобы вывести ее из-под ударов противника и дать ей возможность опра</w:t>
        <w:softHyphen/>
        <w:t>виться и пополниться. Высшее командование было обратно</w:t>
        <w:softHyphen/>
        <w:t>го мнения и требовало, чтобы отход совершался возможно медленнее, с возможно более продолжительными остановка</w:t>
        <w:softHyphen/>
        <w:t>ми на каждом рубеже. Ввиду такого расхождения во взгля</w:t>
        <w:softHyphen/>
        <w:t>дах и образе действий генерал Радко-Дмитриев был смещен, и на его место был назначен командир 12-го корпуса Леш.</w:t>
      </w:r>
    </w:p>
    <w:p>
      <w:pPr>
        <w:pStyle w:val="Normal"/>
        <w:bidi w:val="0"/>
        <w:ind w:left="0" w:firstLine="720"/>
        <w:jc w:val="both"/>
        <w:rPr/>
      </w:pPr>
      <w:r>
        <w:rPr>
          <w:sz w:val="22"/>
        </w:rPr>
        <w:t>До описываемого времени вверенная мне армия, невзи</w:t>
        <w:softHyphen/>
        <w:t>рая на всякие недочеты, была все время победоносна; ча</w:t>
        <w:softHyphen/>
        <w:t>стичная неудача в конце ноября 1914 года постигла только 12-й корпус, который свои дела быстро поправил. Дух войск в Карпатах был очень высок, хотя по временам я убеждал</w:t>
        <w:softHyphen/>
        <w:t>ся, что армия уже не та, какая была в начале кампании, и было несколько случаев сдачи в плен слабодушных людей без достаточной причины. Отступление с Карпат и тяжелое поражение, понесенное соседом нашим, 3-й армией, разду</w:t>
        <w:softHyphen/>
        <w:t>ваемое стоустой молвой, невольно поколебало уверенность в себе и в своей непобедимости; отсутствие огнестрельных припасов также имело громаднейшее влияние на самочув</w:t>
        <w:softHyphen/>
        <w:t>ствие войск. Солдаты, в сущности, вполне справедливо го</w:t>
        <w:softHyphen/>
        <w:t>ворили, что при почти молчащей нашей артиллерии и ред</w:t>
        <w:softHyphen/>
        <w:t>кой ружейной стрельбе неприятельский огонь выбивает их в чрезмерно большом количестве и они обрекаются на на</w:t>
        <w:softHyphen/>
        <w:t>прасную смерть, причем исключается возможность победить врага, так как бороться голыми руками нет возможности. Ясно, что при такой обстановке недалеко до упадка духа. Действительно, к этому времени, то есть к маю 1915 года, огнестрельных припасов у нас было столь мало, что мы перевооружили батареи из 8- в 6-орудийный состав, а ар</w:t>
        <w:softHyphen/>
        <w:t>тиллерийские парки отправили в тыл за ненадобностью, ибо они были пустые.</w:t>
      </w:r>
    </w:p>
    <w:p>
      <w:pPr>
        <w:pStyle w:val="Normal"/>
        <w:bidi w:val="0"/>
        <w:ind w:left="0" w:firstLine="720"/>
        <w:jc w:val="both"/>
        <w:rPr/>
      </w:pPr>
      <w:r>
        <w:rPr>
          <w:sz w:val="22"/>
        </w:rPr>
        <w:t>При таких-то обстоятельствах пришлось вести отчаян</w:t>
        <w:softHyphen/>
        <w:t>ную борьбу за удержание Перемышля в наших руках. Соб</w:t>
        <w:softHyphen/>
        <w:t>ственно, я такой цели себе не ставил, ибо в данное время Перемышль, как один из участков позиции, важного зна</w:t>
        <w:softHyphen/>
        <w:t>чения не имел, но он имел огромное моральное значение, и было понятно, что потеря Перемышля усилит упадок духа в войсках, произведет тяжелое впечатление во всей России и, наоборот, высоко поднимет дух нашего врага. Было со</w:t>
        <w:softHyphen/>
        <w:t>вершенно ясно, что удержать Перемышль продолжительно при данной обстановке невозможно и можно удержать толь</w:t>
        <w:softHyphen/>
        <w:t>ко некоторое время.</w:t>
      </w:r>
    </w:p>
    <w:p>
      <w:pPr>
        <w:pStyle w:val="Normal"/>
        <w:bidi w:val="0"/>
        <w:ind w:left="0" w:firstLine="720"/>
        <w:jc w:val="both"/>
        <w:rPr/>
      </w:pPr>
      <w:r>
        <w:rPr>
          <w:sz w:val="22"/>
        </w:rPr>
        <w:t>Не буду останавливаться на борьбе, которую мы выдер</w:t>
        <w:softHyphen/>
        <w:t>жали у Перемышля. Это — дело военной истории, и для большой публики все перипетии этой борьбы не представляют интереса; да у меня и нет достаточных документов в руках, чтобы подробно останавливаться на описании этого момента наших боевых действий. Скажу лишь в главных чертах, что противник старался отрезать Перемышль с его гарнизоном от армии: от Радымно, Краковец, Мальнов к югу от Мосьциски, а с другой стороны, с юга, также в на</w:t>
        <w:softHyphen/>
        <w:t>правлении на Мосьциску. Неприятель всеми силами старал</w:t>
        <w:softHyphen/>
        <w:t>ся захватить Медыку, дабы отрезать путь отступления гар</w:t>
        <w:softHyphen/>
        <w:t>низону Перемышля, в надежде захватить там богатую до</w:t>
        <w:softHyphen/>
        <w:t>бычу и пленных, чтобы достойно отплатить за взятие нами Перемышля.</w:t>
      </w:r>
    </w:p>
    <w:p>
      <w:pPr>
        <w:pStyle w:val="Normal"/>
        <w:bidi w:val="0"/>
        <w:ind w:left="0" w:firstLine="720"/>
        <w:jc w:val="both"/>
        <w:rPr/>
      </w:pPr>
      <w:r>
        <w:rPr>
          <w:sz w:val="22"/>
        </w:rPr>
        <w:t>Как уже раньше было сказано, ряды наших войск были малочисленны, ударная группа немцев вся легла на плечи моей армии, главным образом на ее правый фланг. Борьба во всех отношениях была непосильная, войск не хватало, и пришлось взять из Перемышля лучшую часть гарнизона, чтобы отстаивать путь отступления из Перемышля, в кото</w:t>
        <w:softHyphen/>
        <w:t>ром оставалось главным образом ополчение. Известно же, что ополчение, за малым исключением, было почти небое</w:t>
        <w:softHyphen/>
        <w:t>способно. Мне, например, было донесено, что на двух фор</w:t>
        <w:softHyphen/>
        <w:t>тах западного фронта Перемышля противник спокойно ре</w:t>
        <w:softHyphen/>
        <w:t>зал проволоку предфортовых заграждений, а гарнизон этих фортов не только сам не мешал этому делу, но и не позволял артиллерии стрелять вследствие опасения, что сильная не</w:t>
        <w:softHyphen/>
        <w:t>приятельская артиллерия обрушится на форты. Очевидно, что такие гарнизоны легко отдали форты врагу, который, таким образом, попал внутрь крепости. При таких условиях удержать Перемышль дальше было невозможно, и ночью мною было приказано очистить этот участок общей позиции, чем сокращался фронт армии, и без того жидкий, прибли</w:t>
        <w:softHyphen/>
        <w:t>зительно верст на 30, что имело для меня громадное значе</w:t>
        <w:softHyphen/>
        <w:t>ние, ибо давало мне возможность составить резервы, кото</w:t>
        <w:softHyphen/>
        <w:t>рые были мною все израсходованы в предыдущих боях. Я считал необходимым и после потери Перемышля удержи</w:t>
        <w:softHyphen/>
        <w:t>ваться возможно дольше на занимаемом нами рубеже.</w:t>
      </w:r>
    </w:p>
    <w:p>
      <w:pPr>
        <w:pStyle w:val="Normal"/>
        <w:bidi w:val="0"/>
        <w:ind w:left="0" w:firstLine="720"/>
        <w:jc w:val="both"/>
        <w:rPr/>
      </w:pPr>
      <w:r>
        <w:rPr>
          <w:sz w:val="22"/>
        </w:rPr>
        <w:t>В помощь моей армии для борьбы за Перемышль были присланы 23-й армейский и 2-й Кавказский корпуса, кото</w:t>
        <w:softHyphen/>
        <w:t>рые высшим командованием предвзято уже были направле</w:t>
        <w:softHyphen/>
        <w:t>ны на Любачув; следовательно, было уже предрешено, от</w:t>
        <w:softHyphen/>
        <w:t>куда и каким способом эти 2 корпуса должны ударить по неприятелю, который к этому времени частью своих сил пе</w:t>
        <w:softHyphen/>
        <w:t>решел на правый берег реки Сан у Радымно. Если бы спро</w:t>
        <w:softHyphen/>
        <w:t>сили меня, то я эти 2 корпуса ввел бы возможно более тайно в Перемышль и, присоединив к ним гарнизон крепости, не</w:t>
        <w:softHyphen/>
        <w:t>ожиданно произвел бы вылазку всеми этими силами из западных фортов в тыл вражеским войскам, находившимся на правом берегу Сана, а также тем, которые были располо</w:t>
        <w:softHyphen/>
        <w:t>жены на левом берегу от Ярослава до Перемышля. И это — при условии, что все войска по всему фронту одновременно ввязались бы в бой с противником, в особенности же с се</w:t>
        <w:softHyphen/>
        <w:t>вера; 3-я армия должна была бы в этом случае собрать возможно больший кулак, чтобы нанести удар к югу при</w:t>
        <w:softHyphen/>
        <w:t>мерно от Лежайска. Не знаю, насколько это помогло бы при недостатке огнестрельных припасов вообще, но при таком образе действий, мне казалось, были некоторые шансы на успех, размер которого заранее определить было невозмож</w:t>
        <w:softHyphen/>
        <w:t>но. При наступлении же вышеупомянутых 2 корпусов от Любачува на юго-запад получалась лобовая атака против</w:t>
        <w:softHyphen/>
        <w:t>ника, обладавшего громадной артиллерией и множеством пулеметов; у нас же ни орудий, ни пулеметов в достаточ</w:t>
        <w:softHyphen/>
        <w:t>ном количестве не было, да и артиллерийская атака, кото</w:t>
        <w:softHyphen/>
        <w:t>рая должна была подготовить пехотную и поддерживать ее, не могла состояться вследствие недостатка снарядов. Мож</w:t>
        <w:softHyphen/>
        <w:t>но было вперед сказать, что этот недостаточный и несвое</w:t>
        <w:softHyphen/>
        <w:t>временный кулак, пущенный в ход не в надлежащем месте, никаких осязательных результатов не даст. Нужно притом добавить, что эти 2 корпуса, сами по себе очень высоких боевых качеств, были плохо обучены, как и большинство войск, прибывавших к нам с севера, и атаку они произвели весьма несноровисто. Вскоре после этой атаки Перемышль пал, будучи, как я уже сказал, очищен по моему приказа</w:t>
        <w:softHyphen/>
        <w:t>нию, так как гарнизон в нем более держаться не мог. Из всех фортов нами были удержаны лишь восточные — Сед</w:t>
        <w:softHyphen/>
        <w:t>лисские. В общем, крепость досталась неприятелю совер</w:t>
        <w:softHyphen/>
        <w:t>шенно разоруженная, без каких бы то ни было запасов;</w:t>
      </w:r>
      <w:r>
        <w:rPr>
          <w:sz w:val="22"/>
          <w:lang w:val="en-US"/>
        </w:rPr>
        <w:t xml:space="preserve"> </w:t>
      </w:r>
      <w:r>
        <w:rPr>
          <w:sz w:val="22"/>
        </w:rPr>
        <w:t>насколько мне помнится, в руки врагу попали лишь 4 ору</w:t>
        <w:softHyphen/>
        <w:t>дия без замков, которые были унесены.</w:t>
      </w:r>
    </w:p>
    <w:p>
      <w:pPr>
        <w:pStyle w:val="Normal"/>
        <w:bidi w:val="0"/>
        <w:ind w:left="0" w:firstLine="720"/>
        <w:jc w:val="both"/>
        <w:rPr/>
      </w:pPr>
      <w:r>
        <w:rPr>
          <w:sz w:val="22"/>
        </w:rPr>
        <w:t>Было еще одно обстоятельство, мешавшее нам пополнять ряды прибывавшими солдатами: помимо того, что они были очень плохо обучены, они прибывали невооруженными, а у нас для них не было винтовок. Пока мы наступали, все оружие, оставшееся на полях сражения, — наше и неприя</w:t>
        <w:softHyphen/>
        <w:t>тельское — собиралось особыми командами и по исправле</w:t>
        <w:softHyphen/>
        <w:t>нии шло опять в дело; теперь же, при нашем отходе, полу</w:t>
        <w:softHyphen/>
        <w:t>чилось обратное: все оружие от убитых и раненых попадало в руки врага. Внутри страны винтовок не было. Приказано было легкораненым идти на перевязочные пункты обяза</w:t>
        <w:softHyphen/>
        <w:t>тельно с оружием, выдавались за это даже наградные деньги, но эти меры дали весьма незначительные результаты. При каждом полку — чем дальше, тем больше — росли команды</w:t>
      </w:r>
      <w:r>
        <w:rPr>
          <w:sz w:val="22"/>
          <w:lang w:val="en-US"/>
        </w:rPr>
        <w:t xml:space="preserve"> </w:t>
      </w:r>
      <w:r>
        <w:rPr>
          <w:sz w:val="22"/>
        </w:rPr>
        <w:t>безоружных солдат, которых и обучать почти было нечем. В общем, дезорганизация нашей армии по недостатку техни</w:t>
        <w:softHyphen/>
        <w:t>ческих средств шла, быстро увеличиваясь, и наша боеспо</w:t>
        <w:softHyphen/>
        <w:t>собность час от часу уменьшалась, а дух войск быстро падал.</w:t>
      </w:r>
    </w:p>
    <w:p>
      <w:pPr>
        <w:pStyle w:val="Normal"/>
        <w:bidi w:val="0"/>
        <w:ind w:left="0" w:firstLine="720"/>
        <w:jc w:val="both"/>
        <w:rPr/>
      </w:pPr>
      <w:r>
        <w:rPr>
          <w:sz w:val="22"/>
        </w:rPr>
        <w:t>Тем не менее я уповал, что на своем фронте удержусь на Сане, но совершенно для меня непредвиденно, и к моему ужасу, я получил приказание генерала Иванова передать 5-й Кавказский корпус в 3-ю армию, 21-й корпус отослать во Львов, в резерв главнокомандующего, а 2-й Кавказский и 23-й корпуса немедленно направить в состав 9-й армии, ибо главкоюз продолжал бояться за свой левый фланг, не</w:t>
        <w:softHyphen/>
        <w:t>взирая на то, что, казалось бы, вполне выяснилось, где на</w:t>
        <w:softHyphen/>
        <w:t>носится главный удар. Таким образом, мой правый фланг, куда и наносился главный удар противника, оголялся и между мной и 3-й армией искусственно устраивался нами значительный разрыв, который заполнить было нечем. Нельзя считать восстановлением фронта этого пустопорож</w:t>
        <w:softHyphen/>
        <w:t>него участка то, что здесь находилась 11-я кавалерийская дивизия, а на левом фланге 3-й армии был кавалерийский корпус в составе 2 дивизий. Всякому понятно, что 3 кавале</w:t>
        <w:softHyphen/>
        <w:t>рийские дивизии не могут заменить собой 4 армейских кор</w:t>
        <w:softHyphen/>
        <w:t>пуса, как бы эти дивизии не были геройски настроены. Я немедленно протелеграфировал главнокомандующему, что одновременный уход 4 корпусов с моего правого фланга, на который и производится главный напор врага, даст возмож</w:t>
        <w:softHyphen/>
        <w:t>ность противнику беспрепятственно и быстро глубоко охва</w:t>
        <w:softHyphen/>
        <w:t>тывать мой правый фланг и что, вместо того чтобы удер</w:t>
        <w:softHyphen/>
        <w:t>жаться на месте, а в крайности — медленно уходить, мне под угрозой охвата и даже окружения части моих войск придется отходить быстро и потерять всякую надежду на успешный отпор подавляющим силам противника. На это мне было отвечено, что раз Перемышль пал, то надобности для меня в таком количестве войск больше не встречается, а потому предписывается немедленно выполнить данное приказание. На это я еще раз донес, что при подобной об</w:t>
        <w:softHyphen/>
        <w:t>становке я не буду в состоянии на следующих этапах от</w:t>
        <w:softHyphen/>
        <w:t>хода сколько-нибудь задерживаться, что мы, таким образом, немедленно потеряем Львов и в самом быстром времени приведем врага в нашу страну. И это донесение успеха не имело. Так мне и пришлось совершенно оголить правый фланг и с полной безнадежностью смотреть на дальнейший ход событий.</w:t>
      </w:r>
    </w:p>
    <w:p>
      <w:pPr>
        <w:pStyle w:val="Normal"/>
        <w:bidi w:val="0"/>
        <w:ind w:left="0" w:firstLine="720"/>
        <w:jc w:val="both"/>
        <w:rPr/>
      </w:pPr>
      <w:r>
        <w:rPr>
          <w:sz w:val="22"/>
        </w:rPr>
        <w:t>Я посылал, кроме того, моего начальника штаба на авто</w:t>
        <w:softHyphen/>
        <w:t>мобиле в штаб фронта, чтобы узнать, что там думают, каковы предположения высшего начальства для дальнейших действий и на что мы можем надеяться в ближайшем буду</w:t>
        <w:softHyphen/>
        <w:t>щем. Вернувшийся из этой поездки начальник штаба мне доложил, что он застал штаб фронта в большом унынии, ни о каких планах действий там и не думают и на будущее смотрят чрезвычайно пессимистически, считая, что кампа</w:t>
        <w:softHyphen/>
        <w:t>ния нами проиграна. По вопросу об усилении отпуска ору</w:t>
        <w:softHyphen/>
        <w:t>жия и огнестрельных припасов генерал Ломновский также получил самые безотрадные сведения.</w:t>
      </w:r>
    </w:p>
    <w:p>
      <w:pPr>
        <w:pStyle w:val="Normal"/>
        <w:bidi w:val="0"/>
        <w:spacing w:before="360" w:after="360"/>
        <w:ind w:left="0" w:hanging="0"/>
        <w:jc w:val="center"/>
        <w:rPr/>
      </w:pPr>
      <w:r>
        <w:rPr>
          <w:b/>
          <w:sz w:val="24"/>
        </w:rPr>
        <w:t>ОСТАНОВКА НА БУГЕ</w:t>
      </w:r>
    </w:p>
    <w:p>
      <w:pPr>
        <w:pStyle w:val="Normal"/>
        <w:bidi w:val="0"/>
        <w:ind w:left="0" w:firstLine="720"/>
        <w:jc w:val="both"/>
        <w:rPr/>
      </w:pPr>
      <w:r>
        <w:rPr>
          <w:sz w:val="22"/>
        </w:rPr>
        <w:t>Как мне нетрудно было предвидеть, неприятель действи</w:t>
        <w:softHyphen/>
        <w:t>тельно предпринял тот образ действий, который ему указы</w:t>
        <w:softHyphen/>
        <w:t>вался обстановкой, то есть он большими силами двигался в разрыв между 3-й и 8-й армиями и старался выйти мне в тыл. Понятно, невзирая на длинный фронт армии и малочислен</w:t>
        <w:softHyphen/>
        <w:t>ность войск, я стянул к правому моему флангу все, что только мог, и возможно медленнее отходил от рубежа к ру</w:t>
        <w:softHyphen/>
        <w:t>бежу. Я заботился только о том, чтобы в руки врага не мог</w:t>
        <w:softHyphen/>
        <w:t>ли попасть артиллерия, парки, обозы, транспорты, чтобы он захватил возможно менее пленных. Ведь при таких обстоя</w:t>
        <w:softHyphen/>
        <w:t>тельствах упадок духа плохо обученных войск и более или менее легкая сдача в плен естественны.</w:t>
      </w:r>
    </w:p>
    <w:p>
      <w:pPr>
        <w:pStyle w:val="Normal"/>
        <w:bidi w:val="0"/>
        <w:ind w:left="0" w:firstLine="720"/>
        <w:jc w:val="both"/>
        <w:rPr/>
      </w:pPr>
      <w:r>
        <w:rPr>
          <w:sz w:val="22"/>
        </w:rPr>
        <w:t>Мне удалось не оставить противнику никаких трофеев и вполне благополучно отойти за реку Буг, где к этому вре</w:t>
        <w:softHyphen/>
        <w:t>мени на правом берегу реки была подготовлена укрепленная позиция, которую пришлось лишь усилить и развить. Штаб армии был перенесен в город Броды. Тут мною был отдан приказ по армии, в котором я объявлял войскам, что далее отходить нельзя, что мы подошли уже к нашей границе, что тут я приказываю во что бы то ни стало держаться крепко и о дальнейшем отходе не помышлять. Я заявлял, что верю в мою армию, так же как и она, я надеюсь, верит мне, что я понимаю ее тяжелое положение, ибо ее невзгоды я пере</w:t>
        <w:softHyphen/>
        <w:t>живаю вместе с ней, но что на данном рубеже, как это ни трудно, необходимо остановиться и умирать за родину, но не пускать врага за нашу границу. Должен сказать, к своей радости, что армия послушалась моего воззвания, почувст</w:t>
        <w:softHyphen/>
        <w:t>вовала необходимость жертвовать собой и не пустила дальше врага до тех пор, пока, как это будет видно дальше, мои со</w:t>
        <w:softHyphen/>
        <w:t>седи справа не ушли на северо-восток и между нами не ока</w:t>
        <w:softHyphen/>
        <w:t>зался разрыв около 70 верст, в котором болталась наша кавалерия, храбрая, самоотверженная, но не имевшая никакой возможности задержать хлынувшие в этот громадный про</w:t>
        <w:softHyphen/>
        <w:t>межуток многочисленные полчища неприятельской пе</w:t>
        <w:softHyphen/>
        <w:t>хоты.</w:t>
      </w:r>
    </w:p>
    <w:p>
      <w:pPr>
        <w:pStyle w:val="Normal"/>
        <w:bidi w:val="0"/>
        <w:ind w:left="0" w:firstLine="720"/>
        <w:jc w:val="both"/>
        <w:rPr/>
      </w:pPr>
      <w:r>
        <w:rPr>
          <w:sz w:val="22"/>
        </w:rPr>
        <w:t>Еще при подходе к Бугу, для того чтобы дать некоторую острастку противнику, мною было приказано 12-му армей</w:t>
        <w:softHyphen/>
        <w:t>скому корпусу с приданными ему для его усиления частями неожиданно перейти в наступление, дабы нанести короткий удар и этим временно приостановить движение противника. Приостановка давала возможность войскам более спокойно перейти на правый берег Западного Буга и подготовиться к обороне этой реки. Это и было выполнено, хотя вследствие некоторых ошибок начальствующих лиц этот удар не дал плодотворных результатов в тех размерах, которых я ожи</w:t>
        <w:softHyphen/>
        <w:t>дал. Нужно, однако, признать, что при том состоянии духа, в котором находились войска, нельзя было ожидать чего-нибудь блестящего. Это короткое наступление было произве</w:t>
        <w:softHyphen/>
        <w:t>дено по моей личной инициативе, без всяких указаний свыше.</w:t>
      </w:r>
    </w:p>
    <w:p>
      <w:pPr>
        <w:pStyle w:val="Normal"/>
        <w:bidi w:val="0"/>
        <w:ind w:left="0" w:firstLine="720"/>
        <w:jc w:val="both"/>
        <w:rPr/>
      </w:pPr>
      <w:r>
        <w:rPr>
          <w:sz w:val="22"/>
        </w:rPr>
        <w:t>Для пояснения дальнейшего мне необходимо упомянуть, что за крайне неудачные распоряжения главнокомандующе</w:t>
        <w:softHyphen/>
        <w:t>го фронтом Иванова пострадал не он, а его начальник штаба генерал Драгомиров, который был отчислен в резерв. Новым начальником штаба фронта был назначен генерал Саввич, служивший прежде в корпусе жандармов.</w:t>
      </w:r>
    </w:p>
    <w:p>
      <w:pPr>
        <w:pStyle w:val="Normal"/>
        <w:bidi w:val="0"/>
        <w:ind w:left="0" w:firstLine="720"/>
        <w:jc w:val="both"/>
        <w:rPr/>
      </w:pPr>
      <w:r>
        <w:rPr>
          <w:sz w:val="22"/>
        </w:rPr>
        <w:t>В скобках говоря, я никогда не понимал, почему за ошибки в распоряжениях или из-за неудачных действий страдает не сам начальник, под флагом которого отдавались или осуществлялись те или иные приказания, а соответст</w:t>
        <w:softHyphen/>
        <w:t>вующий начальник штаба, который по закону лишь испол</w:t>
        <w:softHyphen/>
        <w:t>нитель велений и распоряжений своего принципа. Между тем распространенная в нашей армии подобная система как бы указывает, что начальник штаба должен играть роль ка</w:t>
        <w:softHyphen/>
        <w:t>кого-то дядьки, а сам глава как бы лицо подставное, так сказать парадное. Мне всегда казалось, что начальнику штаба придавать такое чрезмерное значение не следует. От</w:t>
        <w:softHyphen/>
        <w:t>ветственное лицо должно быть только одно: сам начальник, а не его исполнительные органы, чины штаба, под каким бы наименованием они ни значились; если же начальник не соответствует своей должности, то не дядьку следует ме</w:t>
        <w:softHyphen/>
        <w:t>нять, а самого начальника смещать.</w:t>
      </w:r>
    </w:p>
    <w:p>
      <w:pPr>
        <w:pStyle w:val="Normal"/>
        <w:bidi w:val="0"/>
        <w:ind w:left="0" w:firstLine="720"/>
        <w:jc w:val="both"/>
        <w:rPr/>
      </w:pPr>
      <w:r>
        <w:rPr>
          <w:sz w:val="22"/>
        </w:rPr>
        <w:t>Как бы то ни было, но с назначением генерала Саввича начальником штаба фронта я стал получать все более и бо</w:t>
        <w:softHyphen/>
        <w:t>лее неприятные телеграммы с разными указаниями и приказаниями, которые или давно были выполнены, или совер</w:t>
        <w:softHyphen/>
        <w:t>шенно не отвечали обстановке. Правда, мое начальство лю</w:t>
        <w:softHyphen/>
        <w:t>безностью меня никогда не баловало, и насколько Верхов</w:t>
        <w:softHyphen/>
        <w:t>ный Главнокомандующий относился ко мне справедливо, настолько же главнокомандующий армиями фронта, то есть мой непосредственный начальник, относился ко мне прист</w:t>
        <w:softHyphen/>
        <w:t>растно и недоброжелательно, невзирая на то, что вверенная мне армия более, чем какая-либо другая армия его фронта, доставила ему честь, славу и высокие награды. Говорили, что такое неприязненное ко мне отношение происходит по той якобы причине, что генерал Иванов видит во мне опас</w:t>
        <w:softHyphen/>
        <w:t>ного заместителя, но я этому не придавал никакого значе</w:t>
        <w:softHyphen/>
        <w:t>ния. Изложу столкновение, которое у меня вышло с ним в начале пребывания моей армии на Буге.</w:t>
      </w:r>
    </w:p>
    <w:p>
      <w:pPr>
        <w:pStyle w:val="Normal"/>
        <w:bidi w:val="0"/>
        <w:ind w:left="0" w:firstLine="720"/>
        <w:jc w:val="both"/>
        <w:rPr/>
      </w:pPr>
      <w:r>
        <w:rPr>
          <w:sz w:val="22"/>
        </w:rPr>
        <w:t>После ряда неприятных телеграмм я получил одну длин</w:t>
        <w:softHyphen/>
        <w:t>нейшую, в которой излагался ряд обвинительных пунктов, ошибок, которые, по мнению моего начальства, были сдела</w:t>
        <w:softHyphen/>
        <w:t>ны во время нанесения короткого удара войсками моего правого фланга. В телеграмме винили не меня, а все валили на моего начальника штаба, но выходило так, что я или пешка в руках своего штаба, или же (на это намекалось в вежливой форме) не соответствую моему назначению. Эта телеграмма не совпадала с другой, полученной мною от Вер</w:t>
        <w:softHyphen/>
        <w:t>ховного Главнокомандующего, который благодарил меня за проведение отступления моей армии и просил лишь не терять присущей мне бодрости духа в дальнейших моих действиях. Совпадение этих телеграмм нельзя не признать странным по диаметрально противоположной оценке результата моих дей</w:t>
        <w:softHyphen/>
        <w:t>ствий. Я уже ранее был чрезвычайно раздражен несправед</w:t>
        <w:softHyphen/>
        <w:t>ливыми, по моему мнению, нападками генерала Иванова и считал, что нужно положить предел подобному ко мне отно</w:t>
        <w:softHyphen/>
        <w:t>шению, от которого страдали дело само по себе, а также мои непосредственные подчиненные. На этом основании я пос</w:t>
        <w:softHyphen/>
        <w:t>лал телеграмму великому князю Николаю Николаевичу, в которой, ссылаясь на последнюю полученную мною теле</w:t>
        <w:softHyphen/>
        <w:t>грамму генерала Иванова, доносил, что при подобных усло</w:t>
        <w:softHyphen/>
        <w:t>виях службы я пользы приносить не могу, а потому прошу отчислить меня от командования армией.</w:t>
      </w:r>
    </w:p>
    <w:p>
      <w:pPr>
        <w:pStyle w:val="Normal"/>
        <w:bidi w:val="0"/>
        <w:ind w:left="0" w:firstLine="720"/>
        <w:jc w:val="both"/>
        <w:rPr/>
      </w:pPr>
      <w:r>
        <w:rPr>
          <w:sz w:val="22"/>
        </w:rPr>
        <w:t>Я стал было укладываться и готовиться к сдаче своей должности и к отъезду. Однако я получил ответ главковер</w:t>
        <w:softHyphen/>
        <w:t>ха, в котором он мне наотрез отказывал в смене, выражая мне свою благодарность за прошедшую боевую службу, но с оговоркой, что я обязан выполнять веления моего главно</w:t>
        <w:softHyphen/>
        <w:t>командующего. Эта последняя фраза, по правде сказать, была мне непонятна, ибо приказания начальства мною неизменно выполнялись. Если же я иногда и протестовал против них, то лишь тогда, когда по долгу службы и ради пользы нашего дела считал необходимым ранее выполнения прика</w:t>
        <w:softHyphen/>
        <w:t>за объяснить ту обстановку, в которой я находился и кото</w:t>
        <w:softHyphen/>
        <w:t>рая, по-видимому, была неизвестна в штабе фронта. Из по</w:t>
        <w:softHyphen/>
        <w:t>следней фразы телеграммы я понял, что мое начальство на меня жаловалось, вероятно, в ответ на запрос Верховного Главнокомандующего.</w:t>
      </w:r>
    </w:p>
    <w:p>
      <w:pPr>
        <w:pStyle w:val="Normal"/>
        <w:bidi w:val="0"/>
        <w:ind w:left="0" w:firstLine="720"/>
        <w:jc w:val="both"/>
        <w:rPr/>
      </w:pPr>
      <w:r>
        <w:rPr>
          <w:sz w:val="22"/>
        </w:rPr>
        <w:t>Тогда я поехал в штаб фронта в город Ровно, предваритель</w:t>
        <w:softHyphen/>
        <w:t>но испросив на это разрешение. Иванов принял меня до</w:t>
        <w:softHyphen/>
        <w:t>вольно любезно, мне даже казалось, что он был несколько смущен. Он сказал, что совершенно не понимает, чем я оби</w:t>
        <w:softHyphen/>
        <w:t>жен, так как его критика касалась не меня, а моего штаба. Я ему ответил, что мой штаб находится под моим непосред</w:t>
        <w:softHyphen/>
        <w:t>ственным начальством, сам по себе ничего штаб делать не может, но если даже считать, что штаб плохо исполняет мои приказания, то опять-таки главный виновник — я, ибо я обязан наблюдать за действиями и работой моего штаба и должен устранять тех лиц, которые не соответствуют своему назначению. Я же считаю, что и начальник штаба генерал Ломновский и весь штаб работают хорошо, а если главноко</w:t>
        <w:softHyphen/>
        <w:t>мандующий недоволен, то единственный виновник — я, а вовсе не штаб; в общем, я заявил Иванову, что, невзирая на телеграмму великого князя, которую я тут же представил, я могу оставаться командующим армией только в том слу</w:t>
        <w:softHyphen/>
        <w:t>чае, если я пользуюсь полным доверием моего главнокоман</w:t>
        <w:softHyphen/>
        <w:t>дующего, иначе будет вред для наших боевых действий. Поэтому я настоятельно просил его прямо мне сказать:</w:t>
      </w:r>
      <w:r>
        <w:rPr>
          <w:sz w:val="22"/>
          <w:lang w:val="en-US"/>
        </w:rPr>
        <w:t xml:space="preserve"> </w:t>
      </w:r>
      <w:r>
        <w:rPr>
          <w:sz w:val="22"/>
        </w:rPr>
        <w:t>1) пользуюсь ли я его доверием и 2) что он имеет лично против меня. На столь прямо поставленный вопрос я ответа, в сущности говоря, не получил, ибо в очень продолжитель</w:t>
        <w:softHyphen/>
        <w:t>ной беседе мне объяснялись разные эпизоды из японской кампании, которые не имели отношения к делу; причем го</w:t>
        <w:softHyphen/>
        <w:t>ворилось также, что нет основания мне не доверять и что лично против меня ничего не имеют; все это пересыпалось всевозможными рассказами, предмета нашей беседы совер</w:t>
        <w:softHyphen/>
        <w:t>шенно не касавшимися. В результате оснований для ухода с моего поста я не получил, да мне, в сущности, и жалко было покидать армию в то время, когда наши дела были плохи и когда мы обязаны были напрячь все наши силы, чтобы спасти Россию от нашествия. Пообедав у главноко</w:t>
        <w:softHyphen/>
        <w:t>мандующего вместе с его начальником штаба генералом Сав</w:t>
        <w:softHyphen/>
        <w:t>вичем, которого я раньше не знал, я вынес убеждение, что это — тип так называемой лисы-патрикеевны и что мне и</w:t>
      </w:r>
      <w:r>
        <w:rPr>
          <w:sz w:val="22"/>
          <w:lang w:val="en-US"/>
        </w:rPr>
        <w:t xml:space="preserve"> </w:t>
      </w:r>
      <w:r>
        <w:rPr>
          <w:sz w:val="22"/>
        </w:rPr>
        <w:t>в будущем ничего приятного в сношениях с этим штабом не предстоит. Во всяком случае, острастку я дал и надеялся, что в дальнейшем мои отношения будут не столь натянуты, в чем и не ошибся.</w:t>
      </w:r>
    </w:p>
    <w:p>
      <w:pPr>
        <w:pStyle w:val="Normal"/>
        <w:bidi w:val="0"/>
        <w:ind w:left="0" w:firstLine="720"/>
        <w:jc w:val="both"/>
        <w:rPr/>
      </w:pPr>
      <w:r>
        <w:rPr>
          <w:sz w:val="22"/>
        </w:rPr>
        <w:t>В начале задержки нашей на Буге пришлось отбить не</w:t>
        <w:softHyphen/>
        <w:t>сколько наступлений, в особенности на правом фланге ар</w:t>
        <w:softHyphen/>
        <w:t>мии, а затем противник в свою очередь зарылся на левом берегу Буга, причем мне приходилось отвечать ему чрезвы</w:t>
        <w:softHyphen/>
        <w:t>чайно редким ружейным и в особенности артиллерийским огнем, что очень обескураживало войска. Перемешанные во время отступления части войск, которые приходилось бро</w:t>
        <w:softHyphen/>
        <w:t>сать по мере надобности из одного корпуса в другой, были мною теперь восстановлены в своей нормальной организа</w:t>
        <w:softHyphen/>
        <w:t>ции, а прибывавшие в пополнение форменные неучи усилен</w:t>
        <w:softHyphen/>
        <w:t>но обучались в тылу каждой дивизии.</w:t>
      </w:r>
    </w:p>
    <w:p>
      <w:pPr>
        <w:pStyle w:val="Normal"/>
        <w:bidi w:val="0"/>
        <w:ind w:left="0" w:firstLine="720"/>
        <w:jc w:val="both"/>
        <w:rPr/>
      </w:pPr>
      <w:r>
        <w:rPr>
          <w:sz w:val="22"/>
        </w:rPr>
        <w:t>Беда заключалась лишь в том, что винтовок было чрез</w:t>
        <w:softHyphen/>
        <w:t>вычайно малое количество. Отчасти мы пополнялись ружья</w:t>
        <w:softHyphen/>
        <w:t>ми, взятыми у австрийцев и немцев, но это была капля в мо</w:t>
        <w:softHyphen/>
        <w:t>ре, да и патронов к этим винтовкам было весьма недостаточно. Кадровых офицеров, как я уже говорил, в строю было очень мало, примерно человек пять-шесть на полк; остальной сос</w:t>
        <w:softHyphen/>
        <w:t>тав офицеров, также в недостаточном количестве, состоял из прапорщиков, наскоро и плохо обученных. Впрочем, не</w:t>
        <w:softHyphen/>
        <w:t>которые из них уже впоследствии на практике выработались в хороших командиров. Были не только роты, но и батальо</w:t>
        <w:softHyphen/>
        <w:t>ны, во главе которых находились малоопытные прапорщики. Старых унтер-офицеров также почти не было, а пополня</w:t>
        <w:softHyphen/>
        <w:t>лись они восстановленными полковыми учебными командами, из которых ускоренным курсом выпускались столь же мало</w:t>
        <w:softHyphen/>
        <w:t>опытные унтер-офицеры. В каждой роте можно было найти в среднем четыре — шесть рядовых старого состава, все же остальные нижние чины были, в сущности, плохо обученные милиционеры, а не настоящие солдаты регулярной армии. За год войны обученная регулярная армия исчезла; ее за</w:t>
        <w:softHyphen/>
        <w:t>менила армия, состоявшая из неучей. Только высокие боевые качества начальствующего персонала, личное само</w:t>
        <w:softHyphen/>
        <w:t>пожертвование и пример начальников могли заставить та</w:t>
        <w:softHyphen/>
        <w:t>кие войска сражаться и жертвовать собой во имя любви к родине и славы ее. Более чем в каких-либо других войсках в данном случае можно было сказать: “Каков поп, таков и приход”. Для характеристики приведу один пример.</w:t>
      </w:r>
    </w:p>
    <w:p>
      <w:pPr>
        <w:pStyle w:val="Normal"/>
        <w:bidi w:val="0"/>
        <w:ind w:left="0" w:firstLine="720"/>
        <w:jc w:val="both"/>
        <w:rPr/>
      </w:pPr>
      <w:r>
        <w:rPr>
          <w:sz w:val="22"/>
        </w:rPr>
        <w:t>Недавно назначенный командир 12-го армейского корпу</w:t>
        <w:softHyphen/>
        <w:t>са, занимавшего позицию на крайнем правом фланге армии, впоследствии столь известный по гражданской войне генерал Каледин</w:t>
      </w:r>
      <w:r>
        <w:rPr>
          <w:sz w:val="22"/>
          <w:lang w:val="en-US"/>
        </w:rPr>
        <w:t xml:space="preserve"> </w:t>
      </w:r>
      <w:r>
        <w:rPr>
          <w:sz w:val="22"/>
          <w:vertAlign w:val="superscript"/>
        </w:rPr>
        <w:t>1</w:t>
      </w:r>
      <w:r>
        <w:rPr>
          <w:sz w:val="22"/>
          <w:vertAlign w:val="superscript"/>
          <w:lang w:val="en-US"/>
        </w:rPr>
        <w:t>6</w:t>
      </w:r>
      <w:r>
        <w:rPr>
          <w:sz w:val="22"/>
        </w:rPr>
        <w:t>, однажды ночью мне донес, что противник пе</w:t>
        <w:softHyphen/>
        <w:t>реправился через Буг, опрокинул занимавшие окопы пере</w:t>
        <w:softHyphen/>
        <w:t>довые части войск его корпуса и значительными силами про</w:t>
        <w:softHyphen/>
        <w:t>должает наступать дальше. Я вызвал Каледина для разгово</w:t>
        <w:softHyphen/>
        <w:t>ра по прямому проводу и спросил его, почему же он не вво</w:t>
        <w:softHyphen/>
        <w:t>дит в дело своих резервов из частей войск, которых у него достаточно, чтобы отбросить неприятеля обратно на левый берег Буга. Он мне ответил, что совершенно неустойчива 12-я пехотная дивизия, прежде столь храбрая и стойкая, и что ни начальник дивизии, ни он ничего с нею поделать не могут и при нажиме противника она немедленно начина</w:t>
        <w:softHyphen/>
        <w:t>ет уходить. По его мнению, начальник дивизии изнервни</w:t>
        <w:softHyphen/>
        <w:t>чался, ослабел духом и не в состоянии совладать со своими</w:t>
      </w:r>
      <w:r>
        <w:rPr>
          <w:sz w:val="22"/>
          <w:lang w:val="en-US"/>
        </w:rPr>
        <w:t xml:space="preserve"> </w:t>
      </w:r>
      <w:r>
        <w:rPr>
          <w:sz w:val="22"/>
        </w:rPr>
        <w:t>частями. Меня это огорчило, потому что до того времени это был отличный боевой генерал, георгиевский кавалер, дер</w:t>
        <w:softHyphen/>
        <w:t>жавший свою дивизию в порядке. Очевидно, отступление наше с Карпатских гор его расстроило духовно и телесно.</w:t>
      </w:r>
    </w:p>
    <w:p>
      <w:pPr>
        <w:pStyle w:val="Normal"/>
        <w:bidi w:val="0"/>
        <w:ind w:left="0" w:firstLine="720"/>
        <w:jc w:val="both"/>
        <w:rPr/>
      </w:pPr>
      <w:r>
        <w:rPr>
          <w:sz w:val="22"/>
        </w:rPr>
        <w:t>Колебаться нечего было, и я тут же отдал Каледину при</w:t>
        <w:softHyphen/>
        <w:t>казание моим именем отрешить начальника 12-й дивизии от командования и назначить на его место начальника ар</w:t>
        <w:softHyphen/>
        <w:t>тиллерии корпуса генерал-майора Ханжина, которого я знал еще с мирного времени и был уверен, что этот человек не растеряется. Ханжин оправдал мои ожидания. Подъехал к полку, который топтался на месте, но вперед не шел, и, ободрив его несколькими прочувствованными словами, он сам стал перед полком и пошел вперед. Полк двинулся за ним, опрокинул врага и восстановил утраченное положение. Не покажи Ханжин личного примера, не поставь он на кар</w:t>
        <w:softHyphen/>
        <w:t>ту и свою собственную жизнь, ему, безусловно, не удалось бы овладеть полком и заставить его атаковать австро-гер</w:t>
        <w:softHyphen/>
        <w:t>манцев. Такие личные примеры имеют еще то важное зна</w:t>
        <w:softHyphen/>
        <w:t>чение, что, передаваясь из уст в уста, они раздуваются, и такому начальнику солдат привыкает верить и любить его всем сердцем.</w:t>
      </w:r>
    </w:p>
    <w:p>
      <w:pPr>
        <w:pStyle w:val="Normal"/>
        <w:bidi w:val="0"/>
        <w:ind w:left="0" w:firstLine="720"/>
        <w:jc w:val="both"/>
        <w:rPr/>
      </w:pPr>
      <w:r>
        <w:rPr>
          <w:sz w:val="22"/>
        </w:rPr>
        <w:t>Кстати скажу несколько слов о генерале Каледине, ко</w:t>
        <w:softHyphen/>
        <w:t>торый сыграл во время революции на Дону большую роль. Я его близко знал еще в мирное время. Дважды он служил у меня под началом, и я изучил его вдоль и поперек. Не</w:t>
        <w:softHyphen/>
        <w:t>посредственно перед войной он командовал 12-й кавалерий</w:t>
        <w:softHyphen/>
        <w:t>ской дивизией, входившей в состав моего 12-го армейского корпуса. Он был человеком очень скромным, чрезвычайно молчаливым и даже угрюмым, характера твердого и не</w:t>
        <w:softHyphen/>
        <w:t>сколько упрямого, самостоятельного, но ума не обширного, скорее, узкого, что называется, ходил в шорах. Военное де</w:t>
        <w:softHyphen/>
        <w:t>ло знал хорошо и любил его. Лично был он храбр и реши</w:t>
        <w:softHyphen/>
        <w:t>телен. В начале кампании, в качестве начальника кавале</w:t>
        <w:softHyphen/>
        <w:t>рийской дивизии, он оказал большие услуги армии в двух первых больших сражениях, отлично действовал в Карпатах, командуя различными небольшими отрядами.    Весной 1915 года недалеко от Станислава он был довольно тя</w:t>
        <w:softHyphen/>
        <w:t>жело ранен в ногу шрапнелью, но быстро оправился и вер</w:t>
        <w:softHyphen/>
        <w:t>нулся в строй. По моему настоянию он был назначен ко</w:t>
        <w:softHyphen/>
        <w:t>мандиром 12-го армейского корпуса, и тут оказалось, что командиром корпуса он был уже второстепенным, недоста</w:t>
        <w:softHyphen/>
        <w:t>точно решительным. Стремление его всегда все делать са</w:t>
        <w:softHyphen/>
        <w:t>мому, совершенно не доверяя никому из своих помощников, приводило к тому, что он не успевал, конечно, находиться одновременно на всех местах своего большого фронта и потому многое упускал. Кавалерийская дивизия — по своему составу небольшая, он ею долго командовал, его там все хо</w:t>
        <w:softHyphen/>
        <w:t>рошо знали, любили, верили ему, и он со своим делом хо</w:t>
        <w:softHyphen/>
        <w:t>рошо управлялся. Тут же, при значительном количестве под</w:t>
        <w:softHyphen/>
        <w:t>чиненных ему войск и начальствующих лиц, его недоверчи</w:t>
        <w:softHyphen/>
        <w:t>вость, угрюмость и молчаливость сделали то, что войска его не любили, ему не верили — между ним и подчиненными создалось взаимное непонимание. На практике на нем ясно обнаружилась давно известная истина, что каждому чело</w:t>
        <w:softHyphen/>
        <w:t>веку дан известный предел его способностям, который зави</w:t>
        <w:softHyphen/>
        <w:t>сит от многих слагаемых его личности, а не только от его ума и знаний, и тут для меня стало ясным, что, в сущности, пределом для него и для пользы службы была должность начальника дивизии; с корпусом же он уже справиться хо</w:t>
        <w:softHyphen/>
        <w:t>рошо не мог.</w:t>
      </w:r>
    </w:p>
    <w:p>
      <w:pPr>
        <w:pStyle w:val="Normal"/>
        <w:bidi w:val="0"/>
        <w:ind w:left="0" w:firstLine="720"/>
        <w:jc w:val="both"/>
        <w:rPr/>
      </w:pPr>
      <w:r>
        <w:rPr>
          <w:sz w:val="22"/>
        </w:rPr>
        <w:t>Во время стояния на Буге генерал Владимир Драгомиров опять получил 8-й армейский корпус; я же хотел выделить и начальника моего штаба генерал-майора Ломновского и потому ходатайствовал о его назначении на должность на</w:t>
        <w:softHyphen/>
        <w:t>чальника 15-й пехотной дивизии в том же корпусе. Мне жаль было расставаться с таким отличным ближайшим по</w:t>
        <w:softHyphen/>
        <w:t>мощником, но я считал долгом выдвинуть его. Продолжи</w:t>
        <w:softHyphen/>
        <w:t>тельное исполнение такой каторжной по количеству работы должности, как начальник штаба армии, вконец истомило его и расшатало его нервы. По получении им дивизии уже через месяц его нельзя было узнать. За это время он попол</w:t>
        <w:softHyphen/>
        <w:t>нел, передохнул, и строевая служба вместо штабной дала ему новые силы и бодрость духа. Заместил я его генерал-майором Сухомлиным, который, в бытность мою командиром 14-го ар</w:t>
        <w:softHyphen/>
        <w:t>мейского корпуса, командовал у меня полком. Он был че</w:t>
        <w:softHyphen/>
        <w:t>ловек очень аккуратный, чрезвычайно исполнительный и старательный. Были у него некоторые недочеты в смысле чрезмерно бережливого отношения к своему здоровью, но это не мешало ему прекрасно выполнять свои обязанности, и, в общем, я был им вполне доволен.</w:t>
      </w:r>
    </w:p>
    <w:p>
      <w:pPr>
        <w:pStyle w:val="Normal"/>
        <w:bidi w:val="0"/>
        <w:ind w:left="0" w:firstLine="720"/>
        <w:jc w:val="both"/>
        <w:rPr/>
      </w:pPr>
      <w:r>
        <w:rPr>
          <w:sz w:val="22"/>
        </w:rPr>
        <w:t>За это время войска несколько пополнились, и, хотя с большим трудом вследствие недостатка ружей, заменив ча</w:t>
        <w:softHyphen/>
        <w:t>стью наши винтовки австрийскими, удалось довести боль</w:t>
        <w:softHyphen/>
        <w:t>шую часть дивизий до пяти — семитысячного состава, тогда как в начале нашего стояния на Буге в дивизиях в среднем было по 3000—4000 винтовок. Людей, прибывших на укомп</w:t>
        <w:softHyphen/>
        <w:t>лектование, было много, но вооружать их было нечем, и они в тылу своих частей обучались, а главным образом, стара</w:t>
        <w:softHyphen/>
        <w:t>тельно питались хорошими щами и жирной кашей, ибо в то время мы еще могли хорошо кормить бойцов. Во вторую</w:t>
      </w:r>
      <w:r>
        <w:rPr>
          <w:sz w:val="22"/>
          <w:lang w:val="en-US"/>
        </w:rPr>
        <w:t xml:space="preserve"> </w:t>
      </w:r>
      <w:r>
        <w:rPr>
          <w:sz w:val="22"/>
        </w:rPr>
        <w:t>половину лета 1915 года противник нас мало беспокоил и занимался лишь перестрелкой, не жалея огнестрельных при</w:t>
        <w:softHyphen/>
        <w:t>пасов, которые у него были в изобилии, к большой досаде наших войск. В это время шло наступление немцев и авст</w:t>
        <w:softHyphen/>
        <w:t>рийцев на наши Северо-Западный и Западный фронты, и пали все наши пограничные крепости, между прочим и Но</w:t>
        <w:softHyphen/>
        <w:t>вогеоргиевск, который был мне близко знаком.</w:t>
      </w:r>
    </w:p>
    <w:p>
      <w:pPr>
        <w:pStyle w:val="Normal"/>
        <w:bidi w:val="0"/>
        <w:ind w:left="0" w:firstLine="720"/>
        <w:jc w:val="both"/>
        <w:rPr/>
      </w:pPr>
      <w:r>
        <w:rPr>
          <w:sz w:val="22"/>
        </w:rPr>
        <w:t>Хотя Новогеоргиевск считался нашей лучшей крепо</w:t>
        <w:softHyphen/>
        <w:t>стью и на него в последние годы тратились большие суммы, но по постройке он далеко не был современной крепостью и, конечно, не в состоянии был противостоять продолжитель</w:t>
        <w:softHyphen/>
        <w:t>ное время огню современной тяжелой артиллерии. Во время его перестройки на новый лад были большие колебания. Одно время, при Сухомлинове, и эту крепость хотели упразднить в числе нескольких других. Перед этим вследствие япон</w:t>
        <w:softHyphen/>
        <w:t>ской войны и некоторое время после нее никаких сумм на укрепление этой крепости не назначалось, а затем уже спешно начали строить новые форты и перестраивать ста</w:t>
        <w:softHyphen/>
        <w:t>рые, но к 1914 году эта крепость далеко не была приведена в надлежащий вид. Например, ее железобетонные сооруже</w:t>
        <w:softHyphen/>
        <w:t>ния были такой толщины, что могли противостоять снарядам лишь 6</w:t>
        <w:noBreakHyphen/>
        <w:t>дюймовых орудий. У нас было твердое убеждение, что артиллерию большого калибра подвезти нельзя, а немцы сумели скрыть те чудовищные калибры орудий, которые они приготовили для быстрой атаки крепостей, что впервые об</w:t>
        <w:softHyphen/>
        <w:t>наружилось во время прохождения их через Бельгию. Но и помимо этого важного обстоятельства уничтожение у нас специальных крепостных войск имело пагубное влияние на силу сопротивляемости наших крепостей.</w:t>
      </w:r>
    </w:p>
    <w:p>
      <w:pPr>
        <w:pStyle w:val="Normal"/>
        <w:bidi w:val="0"/>
        <w:ind w:left="0" w:firstLine="720"/>
        <w:jc w:val="both"/>
        <w:rPr/>
      </w:pPr>
      <w:r>
        <w:rPr>
          <w:sz w:val="22"/>
        </w:rPr>
        <w:t>Меня нисколько не удивило известие, что Новогеоргиевск был взят немцами в одну неделю: я знал, каков был гарни</w:t>
        <w:softHyphen/>
        <w:t>зон этой крепости. Помимо ополчения, которое как боевая сила было ничтожно, в состав гарнизона этой крепости была послана из моей армии, по назначению главнокомандующе</w:t>
        <w:softHyphen/>
        <w:t>го, одна второочередная дивизия, которая была взята мною в тыл для пополнения. В ней оставалось всего 800 человек;</w:t>
      </w:r>
      <w:r>
        <w:rPr>
          <w:sz w:val="22"/>
          <w:lang w:val="en-US"/>
        </w:rPr>
        <w:t xml:space="preserve"> </w:t>
      </w:r>
      <w:r>
        <w:rPr>
          <w:sz w:val="22"/>
        </w:rPr>
        <w:t>начальником дивизии вместо старого, получившего корпус, назначен был генерал-лейтенант де Витт, который, очевидно, не успел ознакомиться ни с кем из своих подчиненных, да и его никто не знал. К нему подвезли для пополнения, на</w:t>
        <w:softHyphen/>
        <w:t>сколько мне помнится, около 6000 ратников ополчения, а для пополнения офицерского состава — свыше 100 только что произведенных прапорщиков. И вот, не дав ему даже вре</w:t>
        <w:softHyphen/>
        <w:t>мени разбить людей по полкам, а полкам сформировать роты и батальоны, всю эту разношерстную толпу засунули в вагоны и повезли прямо в Новогеоргиевск; там их высадили как раз к тому времени, когда немцы повели атаку на эту крепость. Мне неизвестно, успел ли де Витт сформировать там свои полки, но я твердо убежден, что он не имел ника</w:t>
        <w:softHyphen/>
        <w:t>кой возможности по недостатку времени придать этой толпе какой бы то ни было воинский вид. А между тем считалось, что комендант крепости получил в состав гарнизона регуляр</w:t>
        <w:softHyphen/>
        <w:t>ную дивизию, отличившуюся во многих боях. Можно ли винить коменданта с таким гарнизоном, которого он раньше и в глаза не видел, если оказалось, что он сопротивляться не мог?</w:t>
      </w:r>
    </w:p>
    <w:p>
      <w:pPr>
        <w:pStyle w:val="Normal"/>
        <w:bidi w:val="0"/>
        <w:ind w:left="0" w:firstLine="720"/>
        <w:jc w:val="both"/>
        <w:rPr/>
      </w:pPr>
      <w:r>
        <w:rPr>
          <w:sz w:val="22"/>
        </w:rPr>
        <w:t>Другая крепость, также хорошо мне известная в бытность мою помощником командующего войсками Варшавского во</w:t>
        <w:softHyphen/>
        <w:t>енного округа, — Брест-Литовск — была еще значительно хуже оборудована, чем Новогеоргиевск. Ее форты были еще менее современны, а восточный форт и совсем защищен не был, поэтому сопротивляемость крепости оказалась нулевой, и при подходе неприятельских сил гарнизон ее по приказа</w:t>
        <w:softHyphen/>
        <w:t>нию свыше без боя спешно эвакуировался, причем, на</w:t>
        <w:softHyphen/>
        <w:t>сколько до меня доходили известия, не успели даже сжечь то громадное количество имущества, которое находилось в этой крепости.</w:t>
      </w:r>
    </w:p>
    <w:p>
      <w:pPr>
        <w:pStyle w:val="Normal"/>
        <w:bidi w:val="0"/>
        <w:ind w:left="0" w:firstLine="720"/>
        <w:jc w:val="both"/>
        <w:rPr/>
      </w:pPr>
      <w:r>
        <w:rPr>
          <w:sz w:val="22"/>
        </w:rPr>
        <w:t>Во время летнего наступления 1915 года на наши Северо-Западный и Западный фронты наши армии отступали чрез</w:t>
        <w:softHyphen/>
        <w:t>вычайно быстро, уступая противнику громадное пространст</w:t>
        <w:softHyphen/>
        <w:t>во нашего отечества; насколько я могу судить по доходив</w:t>
        <w:softHyphen/>
        <w:t>шим до меня в то время сведениям, во многих случаях это происходило без достаточного основания.</w:t>
      </w:r>
    </w:p>
    <w:p>
      <w:pPr>
        <w:pStyle w:val="Normal"/>
        <w:bidi w:val="0"/>
        <w:ind w:left="0" w:firstLine="720"/>
        <w:jc w:val="both"/>
        <w:rPr/>
      </w:pPr>
      <w:r>
        <w:rPr>
          <w:sz w:val="22"/>
        </w:rPr>
        <w:t>Вскоре после этих горестных событий было обнародова</w:t>
        <w:softHyphen/>
        <w:t>но, что Верховный Главнокомандующий великий князь Ни</w:t>
        <w:softHyphen/>
        <w:t>колай Николаевич смещен и назначен кавказским наместни</w:t>
        <w:softHyphen/>
        <w:t>ком, а должность Верховного Главнокомандующего возло</w:t>
        <w:softHyphen/>
        <w:t>жил на себя сам государь. Впечатление в войсках от этой замены было самое тяжелое, можно сказать — удручающее. Вся армия, да и вся Россия, безусловно, верила Николаю Николаевичу. Конечно, у него были недочеты, и значитель</w:t>
        <w:softHyphen/>
        <w:t>ные даже, но они с лихвой покрывались его достоинствами как полководца. Подготовка к этой мировой войне была не</w:t>
        <w:softHyphen/>
        <w:t>удовлетворительна, но тут Николай Николаевич решительно был ни при чем, в особенности же в недостатке огнестрель</w:t>
        <w:softHyphen/>
        <w:t>ных припасов войска винили не его, а военное министерство и вообще тыловое начальство. Во всяком случае, даже при необходимости сместить Николая Николаевича, чего в дан</w:t>
        <w:softHyphen/>
        <w:t>ном случае не было, никому в голову не приходило, что царь возьмет на себя при данной тяжелой обстановке обязанности</w:t>
      </w:r>
      <w:r>
        <w:rPr>
          <w:sz w:val="22"/>
          <w:lang w:val="en-US"/>
        </w:rPr>
        <w:t xml:space="preserve"> </w:t>
      </w:r>
      <w:r>
        <w:rPr>
          <w:sz w:val="22"/>
        </w:rPr>
        <w:t>Верховного Главнокомандующего. Было общеизвестно, что Николай II в военном деле решительно ничего не понимал и что взятое им на себя звание будет только номинальным, за него все должен будет решать его начальник штаба. Между тем, как бы начальник штаба ни был хорош, допус</w:t>
        <w:softHyphen/>
        <w:t>тим даже — гениален, он не может, по существу дела, за</w:t>
        <w:softHyphen/>
        <w:t>менить везде своего начальника, и, как это дальше будет видно, отсутствие настоящего Верховного Главнокомандую</w:t>
        <w:softHyphen/>
        <w:t>щего очень сказалось во время боевых действий 1916 года, когда мы по вине верховного главнокомандования не до</w:t>
        <w:softHyphen/>
        <w:t>стигли тех результатов, которые могли легко повести к окон</w:t>
        <w:softHyphen/>
        <w:t>чанию вполне победоносной войны и к укреплению самого монарха на колебавшемся престоле.</w:t>
      </w:r>
    </w:p>
    <w:p>
      <w:pPr>
        <w:pStyle w:val="Normal"/>
        <w:bidi w:val="0"/>
        <w:ind w:left="0" w:firstLine="720"/>
        <w:jc w:val="both"/>
        <w:rPr/>
      </w:pPr>
      <w:r>
        <w:rPr>
          <w:sz w:val="22"/>
        </w:rPr>
        <w:t>Начальником штаба при государе состоял генерал Алексе</w:t>
        <w:softHyphen/>
        <w:t>ев. Я уже раньше о нем говорил. Теперь лишь повторяю, что он обладал умом, большими военными знаниями, быстро со</w:t>
        <w:softHyphen/>
        <w:t>ображал и, несомненно, был хороший стратег. Считаю, что в качестве начальника штаба у настоящего главнокомандую</w:t>
        <w:softHyphen/>
        <w:t>щего он был бы безупречен, но у такого верховного вождя, за которого нужно было решать, направлять его действия, поддерживать его постоянно колеблющуюся волю, он был совершенно непригоден, ибо сам был воли недостаточно крепкой и решительной. Кроме того, он не был человеком придворным, чуждался этой сферы, и ему под напором различных влияний со всевозможных сторон было часто не под силу отстаивать свои мнения и выполнять надлежащим об</w:t>
        <w:softHyphen/>
        <w:t>разом те боевые задачи, которые выпадали на русскую ар</w:t>
        <w:softHyphen/>
        <w:t>мию. Принятие на себя должности Верховного Главнокоман</w:t>
        <w:softHyphen/>
        <w:t>дующего было последним ударом, который нанес себе Ни</w:t>
        <w:softHyphen/>
        <w:t>колай II и который повлек за собой печальный конец его монархии.</w:t>
      </w:r>
    </w:p>
    <w:p>
      <w:pPr>
        <w:pStyle w:val="Normal"/>
        <w:bidi w:val="0"/>
        <w:ind w:left="0" w:firstLine="720"/>
        <w:jc w:val="both"/>
        <w:rPr/>
      </w:pPr>
      <w:r>
        <w:rPr>
          <w:sz w:val="22"/>
        </w:rPr>
        <w:t>Значительный разрыв, который произошел между нашим Юго-Западным фронтом, на правом фланге которого очути</w:t>
        <w:softHyphen/>
        <w:t>лась моя 8-я армия, и левым флангом Западного фронта, произошел вследствие того, что у нас с давних пор счита</w:t>
        <w:softHyphen/>
        <w:t>лось аксиомой, что Полесье совершенно непригодно для ве</w:t>
        <w:softHyphen/>
        <w:t>дения операций значительными силами. У нас думали, что в лучшем случае там можно вести войну партизанскими отрядами, сплошного же боевого фронта ни в каком случае в этом районе быть не может. Насколько я знаю, такое свой</w:t>
        <w:softHyphen/>
        <w:t>ство Полесья, выгодное для ведения оборонительной войны, намечавшей разделить наступавшие неприятельские силы на две части — одна севернее Полесья, а другая южнее его, — привело к тому, что в мирное время тщательно избе</w:t>
        <w:softHyphen/>
        <w:t>гали работ, могущих в значительной мере осушить Полесье</w:t>
      </w:r>
      <w:r>
        <w:rPr>
          <w:sz w:val="22"/>
          <w:lang w:val="en-US"/>
        </w:rPr>
        <w:t xml:space="preserve"> </w:t>
      </w:r>
      <w:r>
        <w:rPr>
          <w:sz w:val="22"/>
        </w:rPr>
        <w:t>и сделать его доступным для ведения операций в широких размерах. Основываясь на этом убеждении, Западный фронт, отступая в глубь России, двигался в северо-восточном на</w:t>
        <w:softHyphen/>
        <w:t>правлении, и таким образом, постепенно между моим правым флангом и левым флангом армий Западного фронта образо</w:t>
        <w:softHyphen/>
        <w:t>вался промежуток приблизительно около 70 верст.</w:t>
      </w:r>
    </w:p>
    <w:p>
      <w:pPr>
        <w:pStyle w:val="Normal"/>
        <w:bidi w:val="0"/>
        <w:ind w:left="0" w:firstLine="720"/>
        <w:jc w:val="both"/>
        <w:rPr/>
      </w:pPr>
      <w:r>
        <w:rPr>
          <w:sz w:val="22"/>
        </w:rPr>
        <w:t>В последнее время противник на моем фронте, в общем, беспокоил меня мало и шевелился более или менее энергич</w:t>
        <w:softHyphen/>
        <w:t>но лишь на моем правом фланге, где ему и давался надле</w:t>
        <w:softHyphen/>
        <w:t>жащий отпор. Когда явился разрыв, о котором я только что сказал, мой крайний фланг обнажился, так как в образовав</w:t>
        <w:softHyphen/>
        <w:t>шемся промежутке болтались большая часть моей конницы и кавалерийский корпус моих соседей, которые никакого серьезного значения для обороны такого большого простран</w:t>
        <w:softHyphen/>
        <w:t>ства, да еще в болотах, иметь не могли. Ясная вещь, что про</w:t>
        <w:softHyphen/>
        <w:t>тивник с большими силами всех трех родов войск хлынул для охвата моего правого фланга.</w:t>
      </w:r>
    </w:p>
    <w:p>
      <w:pPr>
        <w:pStyle w:val="Normal"/>
        <w:bidi w:val="0"/>
        <w:ind w:left="0" w:firstLine="720"/>
        <w:jc w:val="both"/>
        <w:rPr/>
      </w:pPr>
      <w:r>
        <w:rPr>
          <w:sz w:val="22"/>
        </w:rPr>
        <w:t>Собрать уступ больших резервов за моим правым флан</w:t>
        <w:softHyphen/>
        <w:t>гом мне не представлялось возможным, потому что около половины войск 8-й армии распоряжением верховного глав</w:t>
        <w:softHyphen/>
        <w:t>нокомандования было переброшено на север, а потому вы</w:t>
        <w:softHyphen/>
        <w:t>ставленный мною уступ мог иметь только второстепенное значение. Стало очевидным, что далее держаться на Буге невозможно, и главнокомандующий Юго-Западным фронтом отдал приказание отходить в наши пределы с таким расче</w:t>
        <w:softHyphen/>
        <w:t>том, чтобы моим правым флангом я мог дотянуть до города Луцка, так как считалось, что севернее находятся уже не</w:t>
        <w:softHyphen/>
        <w:t>проходимые болота, в которых могут действовать лишь мел</w:t>
        <w:softHyphen/>
        <w:t>кие части. Дотянуть находившимся у меня войскам до Луц</w:t>
        <w:softHyphen/>
        <w:t>ка, имея перед собой многочисленного врага, было фактиче</w:t>
        <w:softHyphen/>
        <w:t>ски невозможно, о чем мною было своевременно донесено. Моим начальством это было признано правильным. Мне было сообщено, что для усиления моей армии будет прислан 39-й армейский корпус, который в то время составлялся из дружин ополчения.</w:t>
      </w:r>
    </w:p>
    <w:p>
      <w:pPr>
        <w:pStyle w:val="Normal"/>
        <w:bidi w:val="0"/>
        <w:ind w:left="0" w:firstLine="720"/>
        <w:jc w:val="both"/>
        <w:rPr/>
      </w:pPr>
      <w:r>
        <w:rPr>
          <w:sz w:val="22"/>
        </w:rPr>
        <w:t>Я уже раньше имел случай сказать, что эти дружины не представляли собой никакой боевой силы. Их корпус офице</w:t>
        <w:softHyphen/>
        <w:t>ров, за малым исключением, никуда не годился, много офи</w:t>
        <w:softHyphen/>
        <w:t>церов было взято из отставки — старые, больные, отставшие от службы, да и их было очень мало. Солдаты старших сро</w:t>
        <w:softHyphen/>
        <w:t>ков службы твердо знали и были убеждены, что их обязан</w:t>
        <w:softHyphen/>
        <w:t>ность — оберегать тыл и нести там службу, но отнюдь не сражаться на фронте с неприятелем. Молодые, неопытные офицеры и почти совсем необученные ратники ополчения ни в каком случае не могли считаться до поры до времени удовлетворительным боевым элементом. Присылка мне на под</w:t>
        <w:softHyphen/>
        <w:t>крепление такого корпуса, да еще на правый фланг, который должен был выдержать серьезное испытание, меня глубоко возмутила; перегруппировать же войска в это время не бы</w:t>
        <w:softHyphen/>
        <w:t>ло никакой возможности. Приходилось, однако, довольство</w:t>
        <w:softHyphen/>
        <w:t>ваться тем, что мне было дано, и вспоминать пословицу: “На тебе, боже, что мне не гоже”.</w:t>
      </w:r>
    </w:p>
    <w:p>
      <w:pPr>
        <w:pStyle w:val="Normal"/>
        <w:bidi w:val="0"/>
        <w:ind w:left="0" w:firstLine="720"/>
        <w:jc w:val="both"/>
        <w:rPr/>
      </w:pPr>
      <w:r>
        <w:rPr>
          <w:sz w:val="22"/>
        </w:rPr>
        <w:t>Так как промежуток между Западным фронтом и 8-й ар</w:t>
        <w:softHyphen/>
        <w:t>мией уже был значительный (моя разведка мне доносила, что противник быстро наступает), я просил разрешения от</w:t>
        <w:softHyphen/>
        <w:t>ходить по моему усмотрению, так как все равно отход был неизбежен, а планомерное, спокойное отступление войск имело большое значение для устойчивости фронта. Однако я решительно не знаю, по каким соображениям меня продер</w:t>
        <w:softHyphen/>
        <w:t>жали еще три дня на Буге и разрешили отходить уже тогда, когда противник меня на фланге опередил. Формировавший</w:t>
        <w:softHyphen/>
        <w:t>ся 39-й корпус должен был подвигаться к Луцку. Командир этого нового корпуса генерал Стельницкий явился ко мне в единственном числе; очевидно, невзирая на свои отличные боевые качества, он не мог один заменить собой 2 дивизий, хотя бы и плохих. Тем не менее я его послал в Луцк поджи</w:t>
        <w:softHyphen/>
        <w:t>дать свои части. У него, впрочем, в руках было 2 или 3 ба</w:t>
        <w:softHyphen/>
        <w:t>тальона, и я послал к нему еще Оренбургскую казачью ди</w:t>
        <w:softHyphen/>
        <w:t>визию.</w:t>
      </w:r>
    </w:p>
    <w:p>
      <w:pPr>
        <w:pStyle w:val="Normal"/>
        <w:bidi w:val="0"/>
        <w:ind w:left="0" w:firstLine="720"/>
        <w:jc w:val="both"/>
        <w:rPr/>
      </w:pPr>
      <w:r>
        <w:rPr>
          <w:sz w:val="22"/>
        </w:rPr>
        <w:t>Войска по всему фронту армии отошли вполне спокойно, отбрасывая противника, когда он пытался нас преследовать. Тыл армии заблаговременно был оттянут назад, и в этом от</w:t>
        <w:softHyphen/>
        <w:t>ношении отход был произведен в полном порядке; лишь у Луцка неприятель нас опередил, ибо в это время из 39-го корпуса были только телеграммы, но ни одного чело</w:t>
        <w:softHyphen/>
        <w:t>века. Луцк заблаговременно распоряжением штаба фронта был очень сильно укреплен, но по преимуществу к югу, от</w:t>
        <w:softHyphen/>
        <w:t>куда никакой опасности теперь не было, и более слабо — к западу, откуда неприятель напирал. Генерал Стельницкий, невзирая на свое критическое положение, сделал вид, что желает защищать Луцк. Этим он принудил австрийцев при</w:t>
        <w:softHyphen/>
        <w:t>остановиться, чтобы подтянуть свои войска и тяжелую ар</w:t>
        <w:softHyphen/>
        <w:t>тиллерию, так как они, по-видимому, предполагали, что на правом фланге у нас находятся большие силы. Но, разо</w:t>
        <w:softHyphen/>
        <w:t>бравшись, они выяснили, что перед ними, в сущности, одна спешенная конница, и потому хитрость Стельницкого, наде</w:t>
        <w:softHyphen/>
        <w:t>явшегося, что он выиграет время и его войска начнут к нему прибывать, не удалась. Он принужден был отходить по до</w:t>
        <w:softHyphen/>
        <w:t>роге Луцк — Ровно, куда перешел штаб армии; первые эше</w:t>
        <w:softHyphen/>
        <w:t>лоны своего корпуса, которого раньше в глаза не видел,</w:t>
      </w:r>
      <w:r>
        <w:rPr>
          <w:sz w:val="22"/>
          <w:lang w:val="en-US"/>
        </w:rPr>
        <w:t xml:space="preserve"> </w:t>
      </w:r>
      <w:r>
        <w:rPr>
          <w:sz w:val="22"/>
        </w:rPr>
        <w:t>встретил в Клевани (в 20 верстах западнее Ровно), куда я спешно направлял один эшелон за другим. Войска прямо из вагонов попадали в огонь и получали боевое крещение при совершенно незнакомой обстановке, неспаянные и не знав</w:t>
        <w:softHyphen/>
        <w:t>шие своего начальства.</w:t>
      </w:r>
    </w:p>
    <w:p>
      <w:pPr>
        <w:pStyle w:val="Normal"/>
        <w:bidi w:val="0"/>
        <w:ind w:left="0" w:firstLine="720"/>
        <w:jc w:val="both"/>
        <w:rPr/>
      </w:pPr>
      <w:r>
        <w:rPr>
          <w:sz w:val="22"/>
        </w:rPr>
        <w:t>Было весьма мало шансов удержаться на реке Стубель, тем более что противник показался и севернее моего пра</w:t>
        <w:softHyphen/>
        <w:t>вого фланга, и даже было получено донесение, что к Алек</w:t>
        <w:softHyphen/>
        <w:t>сандрии (в 15 верстах северо-восточнее Ровно) прибыл не</w:t>
        <w:softHyphen/>
        <w:t>приятельский кавалерийский разъезд, показавший, что за ним следует кавалерийская дивизия. Имея при штабе армии одну дружину ополчения и конвойный сводный эскадрон, я выслал этот эскадрон и 3 роты дружины в направлении на Александрию и двинул туда же Оренбургскую казачью диви</w:t>
        <w:softHyphen/>
        <w:t>зию. Вот все, что я мог сделать, чтобы в данный момент хоть сколько-нибудь прикрыть тыл моего правого фланга и штаб армии; это, впрочем, временно и оказалось достаточным. Кроме того, я спешно перевел к Клевани в распоряжение Стельницкого 4-ю стрелковую дивизию, чтобы он ее поста</w:t>
        <w:softHyphen/>
        <w:t>вил в центре своего корпуса на шоссе Луцк — Ровно, имея 2 свои только что сформированные дивизии, 100-ю и 105-ю, на флангах; опираясь на Железную дивизию, фронт полу</w:t>
        <w:softHyphen/>
        <w:t>чился достаточно устойчивый, чтобы задержать врага на Стубеле.</w:t>
      </w:r>
    </w:p>
    <w:p>
      <w:pPr>
        <w:pStyle w:val="Normal"/>
        <w:bidi w:val="0"/>
        <w:ind w:left="0" w:firstLine="720"/>
        <w:jc w:val="both"/>
        <w:rPr/>
      </w:pPr>
      <w:r>
        <w:rPr>
          <w:sz w:val="22"/>
        </w:rPr>
        <w:t>Зная Стельницкого как человека очень храброго и рас</w:t>
        <w:softHyphen/>
        <w:t>порядительного, я временно успокоился за свой правый фланг. У Деражни и севернее я сосредоточил 7-ю и 11-ю ка</w:t>
        <w:softHyphen/>
        <w:t>валерийские дивизии и ту же Оренбургскую казачью. Однако с таким положением дела я помириться не мог и настоятель</w:t>
        <w:softHyphen/>
        <w:t>но просил генерала Иванова усилить меня еще одним кор</w:t>
        <w:softHyphen/>
        <w:t>пусом, заявляя, что в случае такого подкрепления я буду иметь возможность перейти в короткое наступление, нанести сильный удар противнику с охватом его левого фланга и вос</w:t>
        <w:softHyphen/>
        <w:t>становить и укрепить устойчивость моего правого фланга. После различных препятствий, о которых тут не стоит го</w:t>
        <w:softHyphen/>
        <w:t>ворить, мне несколько времени спустя был назначен в под</w:t>
        <w:softHyphen/>
        <w:t xml:space="preserve">крепление 30-й армейский корпус, во главе которого стоял генерал Зайончковский </w:t>
      </w:r>
      <w:r>
        <w:rPr>
          <w:sz w:val="22"/>
          <w:vertAlign w:val="superscript"/>
          <w:lang w:val="en-US"/>
        </w:rPr>
        <w:t>17</w:t>
      </w:r>
      <w:r>
        <w:rPr>
          <w:sz w:val="22"/>
        </w:rPr>
        <w:t>.</w:t>
      </w:r>
    </w:p>
    <w:p>
      <w:pPr>
        <w:pStyle w:val="Normal"/>
        <w:bidi w:val="0"/>
        <w:ind w:left="0" w:firstLine="720"/>
        <w:jc w:val="both"/>
        <w:rPr/>
      </w:pPr>
      <w:r>
        <w:rPr>
          <w:sz w:val="22"/>
        </w:rPr>
        <w:t>Я был очень рад этому назначению, так как знал Зайон</w:t>
        <w:softHyphen/>
        <w:t>чковского уже давно и считал его отличным и умным гене</w:t>
        <w:softHyphen/>
        <w:t>ралом. У него была масса недругов, в особенности среди его товарищей по службе Генерального штаба. Хотя вообще офи</w:t>
        <w:softHyphen/>
        <w:t>церы Генерального штаба друг друга поддерживали и та</w:t>
        <w:softHyphen/>
        <w:t>щили кверху во все нелегкие, но Зайончковский в этом отно</w:t>
        <w:softHyphen/>
        <w:t>шении составлял исключение, и я редко видел, чтобы так нападали на кого-либо, как на него. Объясняю я себе это тем, что по складу и свойству его ума, очень едкого и часто злого, он своим ехидством обижал своих штабных соратни</w:t>
        <w:softHyphen/>
        <w:t>ков. К этой характеристике можно еще прибавить, что это был человек очень ловкий и на ногу не давал себе насту</w:t>
        <w:softHyphen/>
        <w:t>пать, товар же лицом показать умел. Что касается меня, то я его очень ценил, считая одним из наших лучших воена</w:t>
        <w:softHyphen/>
        <w:t>чальников, невзирая на его недостатки. Но у кого их нет? Его достоинства значительно превышали его недочеты.</w:t>
      </w:r>
    </w:p>
    <w:p>
      <w:pPr>
        <w:pStyle w:val="Normal"/>
        <w:bidi w:val="0"/>
        <w:ind w:left="0" w:firstLine="720"/>
        <w:jc w:val="both"/>
        <w:rPr/>
      </w:pPr>
      <w:r>
        <w:rPr>
          <w:sz w:val="22"/>
        </w:rPr>
        <w:t>30-й армейский корпус был отправлен мною на реку Го</w:t>
        <w:softHyphen/>
        <w:t>рынь; он сосредоточился у Степани. Как только бóльшая его часть было подвезена, я вызвал для разговора по прямому проводу начальника штаба фронта генерала Саввича, прося его доложить Иванову, что я предполагаю перейти в на</w:t>
        <w:softHyphen/>
        <w:t>ступление моим правым флангом, дабы отбросить против</w:t>
        <w:softHyphen/>
        <w:t>ника за реку Стырь и занять Рожище — Луцк. На это мне Саввич ответил, что доложить он, конечно, может, но что едва ли главнокомандующий согласится на какие-нибудь наступательные операции, так как при настоящем положении дела он считает их бесполезными. Я ему ответил, что ни о каких больших наступательных операциях и разговора нет, что я также считаю их в настоящее время бесполезными и желаю лишь нанести противнику, как только что сказал, ко</w:t>
        <w:softHyphen/>
        <w:t>роткий удар, дабы выпрямить фронт но реке Стырь. После некоторых переговоров главнокомандующий согласился на</w:t>
        <w:softHyphen/>
        <w:t>конец на мое предложение, и я тотчас же сделал соответству</w:t>
        <w:softHyphen/>
        <w:t>ющее распоряжение, придав 30-му корпусу 7-ю кавалерий</w:t>
        <w:softHyphen/>
        <w:t>скую дивизию.</w:t>
      </w:r>
    </w:p>
    <w:p>
      <w:pPr>
        <w:pStyle w:val="Normal"/>
        <w:bidi w:val="0"/>
        <w:ind w:left="0" w:firstLine="720"/>
        <w:jc w:val="both"/>
        <w:rPr/>
      </w:pPr>
      <w:r>
        <w:rPr>
          <w:sz w:val="22"/>
        </w:rPr>
        <w:t>Наступление Зайончковского было проведено умело и настойчиво, причем было рассчитано так, что части 30-го корпуса и 7-я кавалерийская дивизия все время охватывали левый фланг противника, заставляя его быстро отходить, 39-й же корпус генерала Стельницкого вел бой с фронта, задерживая австро-германцев, дабы дать возможность 30-му корпусу производить охваты возможно глубже. В результате Луцк был взят, и мы заняли по Стыри ту линию, которую я наметил. Тут произошел один инцидент, характеризующий генералов, принимавших участие в этом наступлении. При подходе к Луцку Стельницкий доносил, что начальник 4-й стрелковой дивизии Деникин затрудняется штурмовать этот город, сильно укрепленный и защищаемый большим ко</w:t>
        <w:softHyphen/>
        <w:t>личеством войск. Я послал тогда телеграмму Зайончковскому с приказанием атаковать Луцк с севера, чтобы помочь Дени</w:t>
        <w:softHyphen/>
        <w:t>кину. Зайончковский тотчас же сделал соответствующие распоряжения, но вместе с тем в приказе по корпусу объя</w:t>
        <w:softHyphen/>
        <w:t>вил, что 4-я стрелковая дивизия взять Луцк не может и что эта почетная задача возложена на его доблестные войска. Этот приказ, в свою очередь, уколол Деникина, и он, уже не отговариваясь никакими трудностями, бросился на Луцк, одним махом взял его, во время боя въехал на автомобиле в город и оттуда прислал мне телеграмму, что 4-я стрелко</w:t>
        <w:softHyphen/>
        <w:t>вая дивизия взяла Луцк. В свою очередь Зайончковский до</w:t>
        <w:softHyphen/>
        <w:t>носил, что без движения с севера Деникин Луцк взять бы не мог и что честь этого дела принадлежит 30-му корпусу, в чем он, в сущности, был прав. Впоследствии оба эти гене</w:t>
        <w:softHyphen/>
        <w:t>рала смотрели друг на друга очень враждебно и прими</w:t>
        <w:softHyphen/>
        <w:t>риться так и не могли.</w:t>
      </w:r>
    </w:p>
    <w:p>
      <w:pPr>
        <w:pStyle w:val="Normal"/>
        <w:bidi w:val="0"/>
        <w:ind w:left="0" w:firstLine="720"/>
        <w:jc w:val="both"/>
        <w:rPr/>
      </w:pPr>
      <w:r>
        <w:rPr>
          <w:sz w:val="22"/>
        </w:rPr>
        <w:t>В действительности, конечно, честь этого дела принадле</w:t>
        <w:softHyphen/>
        <w:t>жит обоим корпусам. Я привел этот инцидент как пример, до чего чутки в военное время войсковые части и их начальни</w:t>
        <w:softHyphen/>
        <w:t>ки к своим боевым отличиям и как часто решение дела за</w:t>
        <w:softHyphen/>
        <w:t>висит от их соревнования. Деникин, который играл такую большую роль впоследствии, был хороший боевой генерал, очень сообразительный и решительный, но всегда старался заставить своих соседей порядочно поработать в свою поль</w:t>
        <w:softHyphen/>
        <w:t>зу, дабы облегчить данную им для своей дивизии задачу;</w:t>
      </w:r>
      <w:r>
        <w:rPr>
          <w:sz w:val="22"/>
          <w:lang w:val="en-US"/>
        </w:rPr>
        <w:t xml:space="preserve"> </w:t>
      </w:r>
      <w:r>
        <w:rPr>
          <w:sz w:val="22"/>
        </w:rPr>
        <w:t>соседи же его часто жаловались, что он хочет приписывать их боевые отличия себе. Я считал естественным, что он ста</w:t>
        <w:softHyphen/>
        <w:t>рается уменьшить число жертв вверенных ему частей, но, конечно, все это должно делаться с известным тактом и в известных размерах. И нужно думать не только о себе, но главным образом об общей пользе, что, к сожалению, не всегда бывает.</w:t>
      </w:r>
    </w:p>
    <w:p>
      <w:pPr>
        <w:pStyle w:val="Normal"/>
        <w:bidi w:val="0"/>
        <w:ind w:left="0" w:firstLine="720"/>
        <w:jc w:val="both"/>
        <w:rPr/>
      </w:pPr>
      <w:r>
        <w:rPr>
          <w:sz w:val="22"/>
        </w:rPr>
        <w:t>Через несколько дней после перехода нашего на Стырь воздушная разведка мне донесла, что значительные силы немцев, в общем примерно около двух пехотных дивизий, двигаются с северо-востока на Колки. Было ясно, что про</w:t>
        <w:softHyphen/>
        <w:t>тивник направлял около корпуса с таким расчетом, чтобы</w:t>
      </w:r>
      <w:r>
        <w:rPr>
          <w:sz w:val="22"/>
          <w:lang w:val="en-US"/>
        </w:rPr>
        <w:t xml:space="preserve"> </w:t>
      </w:r>
      <w:r>
        <w:rPr>
          <w:sz w:val="22"/>
        </w:rPr>
        <w:t>выйти на правый фланг вверенной мне армии и в свою оче</w:t>
        <w:softHyphen/>
        <w:t>редь постараться отбросить нас обратно на восток. Я немед</w:t>
        <w:softHyphen/>
        <w:t>ленно двинул к Колкам обе дивизии 30-го корпуса и усилил его 4-й стрелковой и 7-й кавалерийской дивизиями, счи</w:t>
        <w:softHyphen/>
        <w:t>тая эти силы совершенно достаточными, чтобы парировать маневр немцев. Кроме того, на всякий случай я взял одну дивизию в резерв, в мое распоряжение, расположив ее в районе Клевань, Олыко. При таком расположении сил я счи</w:t>
        <w:softHyphen/>
        <w:t>тал свое положение крепким.</w:t>
      </w:r>
    </w:p>
    <w:p>
      <w:pPr>
        <w:pStyle w:val="Normal"/>
        <w:bidi w:val="0"/>
        <w:ind w:left="0" w:firstLine="720"/>
        <w:jc w:val="both"/>
        <w:rPr/>
      </w:pPr>
      <w:r>
        <w:rPr>
          <w:sz w:val="22"/>
        </w:rPr>
        <w:t>К сожалению, на это дело в штабе фронта взглянули иначе, и совершенно неожиданно для меня в один скверный вечер, когда мои распоряжения приводились в исполнение, я получил длинную шифрованную телеграмму от главноко</w:t>
        <w:softHyphen/>
        <w:t>мандующего. По расшифровании ее, что отняло время, выяс</w:t>
        <w:softHyphen/>
        <w:t>нилось, что штаб фронта предписывает произвести следую</w:t>
        <w:softHyphen/>
        <w:t>щую операцию собственного измышления: правому флангу моей армии предписывалось в тот самый вечер отойти от Луцка обратно на Стубель с таким расчетом, чтобы к утру быть опять на старых позициях, 30-му же корпусу с придан</w:t>
        <w:softHyphen/>
        <w:t>ными ему частями спрятаться в лесу восточное Колков, и когда немцы вытянутся по дороге из Колков на Клевань, то неожиданно ударить им во фланг, разбить их и затем вновь остальными войсками правого фланга перейти в наступле</w:t>
        <w:softHyphen/>
        <w:t>ние. Предписывалось этот удивительный план произвести немедленно и безоговорочно.</w:t>
      </w:r>
    </w:p>
    <w:p>
      <w:pPr>
        <w:pStyle w:val="Normal"/>
        <w:bidi w:val="0"/>
        <w:ind w:left="0" w:firstLine="720"/>
        <w:jc w:val="both"/>
        <w:rPr/>
      </w:pPr>
      <w:r>
        <w:rPr>
          <w:sz w:val="22"/>
        </w:rPr>
        <w:t>Я ответил шифрованной же телеграммой, что повеление главнокомандующего выполняю, но считаю долгом службы донести, что телеграмму я получил в 7 часов вечера, рас</w:t>
        <w:softHyphen/>
        <w:t>шифровка отняла время, написать новые директивы также требуется время, отправка по телеграфу, расшифровка корпусными командирами новой директивы, составление но</w:t>
        <w:softHyphen/>
        <w:t>вых приказов в штабах корпусов, а затем дивизии, рассылка в полки новых распоряжений и доведение их до рот вклю</w:t>
        <w:softHyphen/>
        <w:t>чительно требуют не менее 10—12 часов. При этом такая спешка вызовет неминуемую суету и беспорядок во время этой щекотливой операции и большое неудовольствие в вой</w:t>
        <w:softHyphen/>
        <w:t>сках, которые после удачного наступления должны бросать взятые с бою позиции и уходить назад. Поэтому в этот ве</w:t>
        <w:softHyphen/>
        <w:t>чер ни в каком случае незаметного отхода быть не может, а состоится он с вечера другого дня. Кроме того, одним ма</w:t>
        <w:softHyphen/>
        <w:t>хом перескочить в течение одной ночи, когда войска дви</w:t>
        <w:softHyphen/>
        <w:t>гаются медленно, со Стыри на Стубель невозможно, так как тут около 50 верст расстояния, и в одну ночь сделать такой переход, сохраняя хоть какой-нибудь порядок, нельзя: требу</w:t>
        <w:softHyphen/>
        <w:t>ется два перехода, и воздушная разведка противника выяснит наше отступление. Приказание главнокомандующего ос</w:t>
        <w:softHyphen/>
        <w:t>тавить в окопах разведчиков и дивизионную конницу, чтобы замаскировать наш отход, цели не достигнет, ибо артилле</w:t>
        <w:softHyphen/>
        <w:t>рию оставить с разведчиками я не могу, чтобы ее не поте</w:t>
        <w:softHyphen/>
        <w:t>рять, а отсутствие артиллерии не может не быть замечено неприятелем. Наконец, трем дивизиям пехоты и одной ка</w:t>
        <w:softHyphen/>
        <w:t>валерийской у Колков в лесу спрятаться нельзя: там масса обширных болот, германский корпус идет, очевидно, с раз</w:t>
        <w:softHyphen/>
        <w:t>ведкой и не может пропустить незамеченной такую массу наших войск, войска же эти в болотах атаковать могут со</w:t>
        <w:softHyphen/>
        <w:t>вершенно иначе, чем на сухой местности, и никакой неожи</w:t>
        <w:softHyphen/>
        <w:t>данной атаки произойти не может. На основании всего вышеизложенного я доносил, что слагаю с себя всякую от</w:t>
        <w:softHyphen/>
        <w:t>ветственность за успех этой операции. Мое донесение, или, вернее, критика плана действий, мне предписанных, успеха не имело, приказание оставалось в силе и было выполнено.</w:t>
      </w:r>
    </w:p>
    <w:p>
      <w:pPr>
        <w:pStyle w:val="Normal"/>
        <w:bidi w:val="0"/>
        <w:ind w:left="0" w:firstLine="720"/>
        <w:jc w:val="both"/>
        <w:rPr/>
      </w:pPr>
      <w:r>
        <w:rPr>
          <w:sz w:val="22"/>
        </w:rPr>
        <w:t>Естественно, что неприятель утром же заметил наш от</w:t>
        <w:softHyphen/>
        <w:t>ход, и мы с боем должны были ни с того ни с сего отступать. Точно так же и 30-й корпус, как ни старался скрыться, был обнаружен немцами, и вышла обоюдная фронтальная атака, которая привела к тому, что обе стороны частью зарылись в землю, а частью в местах болотистых, которыми эта мест</w:t>
        <w:softHyphen/>
        <w:t>ность изобилует, начали устраивать окопы поверх земли. В результате этих действий получилось, что мой правый фланг протянулся дальше к северу, до Колков на Стыри, но так как противник занял Чарторийск на левом берегу этой реки, а затем и станцию железной дороги этого наименова</w:t>
        <w:softHyphen/>
        <w:t>ния, то пришлось и далее протягивать мой фронт все более к северу, до Кухоцкой Воли, где и был стык с 3-й армией. На более пассивных участках пришлось поставить конницу, а не активную пехоту. Весь 30-й корпус и 3 дивизии конни</w:t>
        <w:softHyphen/>
        <w:t>цы, в сущности, зарыться в землю не могли, так же как и правый фланг 39-го корпуса; на участках расположения этих частей вследствие сильной заболоченности этих мест пришлось произвести огромные саперные работы. Пришлось устраивать бесконечные гати, массу мостов, окопы же не врывать в землю, а строить их из бревен, прикрытых с на</w:t>
        <w:softHyphen/>
        <w:t>ружной стороны землею, так как углубляться в землю было невозможно по причине близости грунтовых вод. Материала для выполнения этих работ было сколько угодно, так как вся местность сплошь покрыта лесами. Выяснилось, что хо</w:t>
        <w:softHyphen/>
        <w:t>тя и с большими затруднениями и несколько иным поряд</w:t>
        <w:softHyphen/>
        <w:t>ком, но воевать в Полесье значительными массами можно:</w:t>
      </w:r>
      <w:r>
        <w:rPr>
          <w:sz w:val="22"/>
          <w:lang w:val="en-US"/>
        </w:rPr>
        <w:t xml:space="preserve"> </w:t>
      </w:r>
      <w:r>
        <w:rPr>
          <w:sz w:val="22"/>
        </w:rPr>
        <w:t>3-я армия почти вся оказалась в болотах, и против нее был многочисленный противник.</w:t>
      </w:r>
    </w:p>
    <w:p>
      <w:pPr>
        <w:pStyle w:val="Normal"/>
        <w:bidi w:val="0"/>
        <w:spacing w:before="360" w:after="360"/>
        <w:ind w:left="0" w:hanging="0"/>
        <w:jc w:val="center"/>
        <w:rPr/>
      </w:pPr>
      <w:r>
        <w:rPr>
          <w:b/>
          <w:sz w:val="24"/>
        </w:rPr>
        <w:t>ЗИМА 1915/16 ГОДА</w:t>
      </w:r>
    </w:p>
    <w:p>
      <w:pPr>
        <w:pStyle w:val="Normal"/>
        <w:bidi w:val="0"/>
        <w:ind w:left="0" w:firstLine="720"/>
        <w:jc w:val="both"/>
        <w:rPr/>
      </w:pPr>
      <w:r>
        <w:rPr>
          <w:sz w:val="22"/>
        </w:rPr>
        <w:t>Вскоре после Луцкой операции царь приехал на Юго-Западный фронт и объезжал армии. Между прочим, прие</w:t>
        <w:softHyphen/>
        <w:t>хал и в Ровно, где был расположен штаб моей армии, вме</w:t>
        <w:softHyphen/>
        <w:t>сте с главнокомандующим фронтом генерал-адъютантом Ивановым. Свитский поезд, прибывший за час ранее цар</w:t>
        <w:softHyphen/>
        <w:t>ского, чрезвычайно беспокоился, что могут появиться не</w:t>
        <w:softHyphen/>
        <w:t>приятельские самолеты, которые нас действительно посто</w:t>
        <w:softHyphen/>
        <w:t>янно посещали и бросали бомбы. Начальник царской охра</w:t>
        <w:softHyphen/>
        <w:t>ны мне передал, что главнокомандующий приказал остано</w:t>
        <w:softHyphen/>
        <w:t>вить царский поезд не на железнодорожной платформе, а где-нибудь раньше, по возможности незаметно. На это я ему ответил, что в данный момент эта предосторожность со</w:t>
        <w:softHyphen/>
        <w:t>вершенно излишняя, так как все небо покрыто низкими гу</w:t>
        <w:softHyphen/>
        <w:t>стыми тучами и, безусловно, никакой неприятельский само</w:t>
        <w:softHyphen/>
        <w:t>лет появиться не может, да и у меня тут собрано 8 самоле</w:t>
        <w:softHyphen/>
        <w:t>тов, которые не допустят появления неприятельского, тем более что время клонится к вечеру.</w:t>
      </w:r>
    </w:p>
    <w:p>
      <w:pPr>
        <w:pStyle w:val="Normal"/>
        <w:bidi w:val="0"/>
        <w:ind w:left="0" w:firstLine="720"/>
        <w:jc w:val="both"/>
        <w:rPr/>
      </w:pPr>
      <w:r>
        <w:rPr>
          <w:sz w:val="22"/>
        </w:rPr>
        <w:t>В почетный караул я поставил роту ополчения из моего конвоя. По прибытии царь, выслушав мой рапорт, спросил, в скольких верстах от Ровно находится противник. Я ему ответил, что верстах в 25-ти и что приготовленная для пред</w:t>
        <w:softHyphen/>
        <w:t>ставления ему недавно сформированная 100-я дивизия рас</w:t>
        <w:softHyphen/>
        <w:t>положена в 18 верстах отсюда. При этом я считал долгом предупредить, что место, на котором она сосредоточена, на</w:t>
        <w:softHyphen/>
        <w:t>ходится под огнем тяжелой артиллерии противника; я доба</w:t>
        <w:softHyphen/>
        <w:t>вил, что считаю вполне безопасной поездку туда, так как при тумане неприятель, конечно, стрелять не будет: без кор</w:t>
        <w:softHyphen/>
        <w:t>ректирования стрельбы он зря снарядов не выпускает. Царь вполне с этим согласился, и в автомобилях мы поехали на место смотра. По моей просьбе царь наградил несколько нижних чинов Георгиевскими крестами и медалями за ока</w:t>
        <w:softHyphen/>
        <w:t>занные ими раньше боевые отличия и пропустил войска ми</w:t>
        <w:softHyphen/>
        <w:t>мо себя церемониальным маршем. Его сопровождал наслед</w:t>
        <w:softHyphen/>
        <w:t>ник. Как и прежде, бросалось в глаза неумение царя гово</w:t>
        <w:softHyphen/>
        <w:t>рить с войсками, он как бы конфузился и не знал, что ска</w:t>
        <w:softHyphen/>
        <w:t>зать, куда пойти и что делать, поэтому не удивительно, что войска были как бы замороженными и не выказывали ни</w:t>
        <w:softHyphen/>
        <w:t>какой радости и подъема духа. По окончании смотра царь проехал еще несколько вперед и осмотрел перевязочный пункт, где лежало несколько раненых солдат, которых до того, пока им сделают операции, нельзя было перевезти вследствие крайне тяжелых ран.</w:t>
      </w:r>
    </w:p>
    <w:p>
      <w:pPr>
        <w:pStyle w:val="Normal"/>
        <w:bidi w:val="0"/>
        <w:ind w:left="0" w:firstLine="720"/>
        <w:jc w:val="both"/>
        <w:rPr/>
      </w:pPr>
      <w:r>
        <w:rPr>
          <w:sz w:val="22"/>
        </w:rPr>
        <w:t>Генерал Иванов в течение этой царской поездки несколько раз предлагал мне от имени армии обратиться к царю с просьбой возложить на себя орден Георгия 4-й степени в память того, что он находился в районе артиллерийского об</w:t>
        <w:softHyphen/>
        <w:t>стрела. Я ответил Иванову, что лично для себя не нахожу удобным обратиться к государю с этой просьбой, что он тут старший и наш главный начальник и потому если он нахо</w:t>
        <w:softHyphen/>
        <w:t>дит это нужным и своевременным, то может и сам просить царя об этом. Однако для себя он нашел это тоже неудобным и ввиду моего категорического отказа пожелал возложить это поручение на командира 39-го корпуса генерала Стель</w:t>
        <w:softHyphen/>
        <w:t>ницкого. Но Стельницкий куда-то исчез, и его найти не мог</w:t>
        <w:softHyphen/>
        <w:t>ли. Так желание главнокомандующего преподнести царю Георгиевский крест в данный момент исполнено не было.</w:t>
      </w:r>
    </w:p>
    <w:p>
      <w:pPr>
        <w:pStyle w:val="Normal"/>
        <w:bidi w:val="0"/>
        <w:ind w:left="0" w:firstLine="720"/>
        <w:jc w:val="both"/>
        <w:rPr/>
      </w:pPr>
      <w:r>
        <w:rPr>
          <w:sz w:val="22"/>
        </w:rPr>
        <w:t>Все-таки вслед за этим главнокомандующий собрал геор</w:t>
        <w:softHyphen/>
        <w:t>гиевскую думу при штабе фронта под председательством ге</w:t>
        <w:softHyphen/>
        <w:t>нерала Каледина, и по его предложению дума присудила царю этот почетный боевой орден. Иванов поручил состо</w:t>
        <w:softHyphen/>
        <w:t>явшему при нем другу детства Николая II свиты его вели</w:t>
        <w:softHyphen/>
        <w:t>чества генерал-майору князю Барятинскому отвезти прото</w:t>
        <w:softHyphen/>
        <w:t>кол думы в Ставку, где князь Барятинский, стоя на коленях, представил Верховному Главнокомандующему постановле</w:t>
        <w:softHyphen/>
        <w:t>ние думы и самый крест и передал просьбу Иванова при</w:t>
        <w:softHyphen/>
        <w:t>нять и возложить на себя этот орден по просьбе всех войск Юго-Западного фронта. Государь согласился на эту просьбу и принял крест, который тут же надел. Впоследствии мне говорили в Ставке, что другие главнокомандующие, в осо</w:t>
        <w:softHyphen/>
        <w:t>бенности великий князь Николай Николаевич, энергично протестовали против такого старательного действия Ива</w:t>
        <w:softHyphen/>
        <w:t>нова, считая, что георгиевская дума ни в каком случае не могла присуждать крест царю, так как его отличия не подхо</w:t>
        <w:softHyphen/>
        <w:t>дили под георгиевский статут. Крест мог быть поднесен без обсуждения совершенных отличий единогласной просьбой всех главнокомандующих, но дело было уже сделано. Объ</w:t>
        <w:softHyphen/>
        <w:t>яснялось такое желание Иванова заслужить отдельное бла</w:t>
        <w:softHyphen/>
        <w:t>говоление царя тем, что, как рассказывали, фонды Иванова стояли очень низко и якобы генерал Алексеев сильно настаи</w:t>
        <w:softHyphen/>
        <w:t>вал на необходимости смены Иванова. Этим поступком Ива</w:t>
        <w:softHyphen/>
        <w:t>нов будто бы на некоторое время укрепил свое положение.</w:t>
      </w:r>
    </w:p>
    <w:p>
      <w:pPr>
        <w:pStyle w:val="Normal"/>
        <w:bidi w:val="0"/>
        <w:ind w:left="0" w:firstLine="720"/>
        <w:jc w:val="both"/>
        <w:rPr/>
      </w:pPr>
      <w:r>
        <w:rPr>
          <w:sz w:val="22"/>
        </w:rPr>
        <w:t>Ярко сохранились у меня в памяти несколько дней зим</w:t>
        <w:softHyphen/>
        <w:t>них праздников 1915/16 года. В то время на фронте было затишье. Хотя неприятель обстреливал нас ежедневно и мы отвечали ему тем же, но больших боев не было, и, вос</w:t>
        <w:softHyphen/>
        <w:t>пользовавшись этим, к нам в штаб приезжало много гостей.</w:t>
      </w:r>
    </w:p>
    <w:p>
      <w:pPr>
        <w:pStyle w:val="Normal"/>
        <w:bidi w:val="0"/>
        <w:ind w:left="0" w:firstLine="720"/>
        <w:jc w:val="both"/>
        <w:rPr/>
      </w:pPr>
      <w:r>
        <w:rPr>
          <w:sz w:val="22"/>
        </w:rPr>
        <w:t>Как кинематографическая лента, ежедневно менялись у меня перед глазами впечатления: то члены Государственной думы, хотевшие со мной побеседовать, то представители различных городов и организаций с подарками на фронт, то артисты, желавшие веселить и развлекать наших воинов, то дамы со всевозможными делами, толковыми и бестолко</w:t>
        <w:softHyphen/>
        <w:t>выми. В эту зиму их было особенно много: так как я впер</w:t>
        <w:softHyphen/>
        <w:t>вые позволил моей жене приехать ко мне в Ровно, то не имел права и другим отказывать в этом. Первые 17 месяцев войны я не видел своей семьи и очень сердился, когда уз</w:t>
        <w:softHyphen/>
        <w:t>навал, какое множество дам приезжало во Львов и вообще в Галицию, пока мы были там. Но запретить это было не в моей власти.</w:t>
      </w:r>
    </w:p>
    <w:p>
      <w:pPr>
        <w:pStyle w:val="Normal"/>
        <w:bidi w:val="0"/>
        <w:ind w:left="0" w:firstLine="720"/>
        <w:jc w:val="both"/>
        <w:rPr/>
      </w:pPr>
      <w:r>
        <w:rPr>
          <w:sz w:val="22"/>
        </w:rPr>
        <w:t>Итак, на праздниках в тот год всевозможных впечатле</w:t>
        <w:softHyphen/>
        <w:t>ний и суматохи было достаточно и в моем штабе.</w:t>
      </w:r>
    </w:p>
    <w:p>
      <w:pPr>
        <w:pStyle w:val="Normal"/>
        <w:bidi w:val="0"/>
        <w:ind w:left="0" w:firstLine="720"/>
        <w:jc w:val="both"/>
        <w:rPr/>
      </w:pPr>
      <w:r>
        <w:rPr>
          <w:sz w:val="22"/>
        </w:rPr>
        <w:t>Помню яркий светлый день крещенья. Мы все после службы вышли из собора, чтобы присутствовать на молебне с водосвятием и традиционным крещенским парадом. Наро</w:t>
        <w:softHyphen/>
        <w:t>ду собралось множество — весь мой штаб, войска, горожа</w:t>
        <w:softHyphen/>
        <w:t>не, представители администрации, лазаретов, госпиталей, на</w:t>
        <w:softHyphen/>
        <w:t>ши приезжие гости.</w:t>
      </w:r>
    </w:p>
    <w:p>
      <w:pPr>
        <w:pStyle w:val="Normal"/>
        <w:bidi w:val="0"/>
        <w:ind w:left="0" w:firstLine="720"/>
        <w:jc w:val="both"/>
        <w:rPr/>
      </w:pPr>
      <w:r>
        <w:rPr>
          <w:sz w:val="22"/>
        </w:rPr>
        <w:t>В самом начале молебна я услышал знакомый шум в воздухе и, подняв глаза, увидел в ярко-синем небе совсем низко над собором два вражеских самолета. Быстро огля</w:t>
        <w:softHyphen/>
        <w:t>дев всех близ меня стоявших, я с радостью убедился, что все достойно и спокойно продолжают молиться, нисколько не выражая тревоги. Торжественное пение хора неслось ввысь навстречу врагу. Вдруг раздался сильный взрыв и треск упавшей бомбы. Было очевидно, что она попала в крышу одного из ближайших домов.</w:t>
      </w:r>
    </w:p>
    <w:p>
      <w:pPr>
        <w:pStyle w:val="Normal"/>
        <w:bidi w:val="0"/>
        <w:ind w:left="0" w:firstLine="720"/>
        <w:jc w:val="both"/>
        <w:rPr/>
      </w:pPr>
      <w:r>
        <w:rPr>
          <w:sz w:val="22"/>
        </w:rPr>
        <w:t>Молебен продолжался. Я с гордостью взглянул на груп</w:t>
        <w:softHyphen/>
        <w:t>пу сестер милосердия: ни одна из них не дрогнула, ника</w:t>
        <w:softHyphen/>
        <w:t>кой сумятицы не произошло, все женщины и молодые де</w:t>
        <w:softHyphen/>
        <w:t>вушки стояли по-прежнему спокойно. Но, к ужасу своему, я вдруг заметил, что не только голос главного священника дрожит, но губы его посинели, и он, бледный как полотно, не может продолжать службу. Крест дрожит в его руке, и он чуть не падает. Спасли положение второй священник, дьякон и певчие, заглушившие этот позор перед всеми сто</w:t>
        <w:softHyphen/>
        <w:t>явшими несколько дальше. Молебен благополучно окончил</w:t>
        <w:softHyphen/>
        <w:t>ся. Вражеские самолеты сбросили еще несколько бомб, но они попали уже в болото за городом. Наша артиллерия быст</w:t>
        <w:softHyphen/>
        <w:t>ро их обстреляла и выпроводила,</w:t>
      </w:r>
    </w:p>
    <w:p>
      <w:pPr>
        <w:pStyle w:val="Normal"/>
        <w:bidi w:val="0"/>
        <w:ind w:left="0" w:firstLine="720"/>
        <w:jc w:val="both"/>
        <w:rPr/>
      </w:pPr>
      <w:r>
        <w:rPr>
          <w:sz w:val="22"/>
        </w:rPr>
        <w:t>После парада мне доложили, что бомба разрушила верх</w:t>
        <w:softHyphen/>
        <w:t>ний этаж одного из больших домов, убила и искалечила не</w:t>
        <w:softHyphen/>
        <w:t>сколько жильцов, что все необходимые меры помощи при</w:t>
        <w:softHyphen/>
        <w:t>няты, пожар потушен. Я вытребовал к себе перетрусившего священнослужителя, пробрал его и пристыдил изрядно, обещая выслать его вон, если он не умеет держать себя достойно своему сану. Я сказал ему, что и во время преж</w:t>
        <w:softHyphen/>
        <w:t>них войн и во время нашей последней я видел и слышал о бесконечных героических подвигах духовенства, но что та</w:t>
        <w:softHyphen/>
        <w:t>кой срамоты, какой он меня угостил сегодня, ни разу мне не доводилось быть свидетелем.</w:t>
      </w:r>
    </w:p>
    <w:p>
      <w:pPr>
        <w:pStyle w:val="Normal"/>
        <w:bidi w:val="0"/>
        <w:ind w:left="0" w:firstLine="720"/>
        <w:jc w:val="both"/>
        <w:rPr/>
      </w:pPr>
      <w:r>
        <w:rPr>
          <w:sz w:val="22"/>
        </w:rPr>
        <w:t>Тут мне хочется сказать несколько слов о сестрах мило</w:t>
        <w:softHyphen/>
        <w:t>сердия. В этот день группа их представительниц порадовала меня своим спокойствием и присутствием духа во время па</w:t>
        <w:softHyphen/>
        <w:t>дения бомбы. А теперь я невольно вспомнил о том, как много наветов и грязных рассказов ходило во время войны о сестрах вообще и как это меня всегда возмущало. Спору нет, были всякие между ними, но я считаю своим долгом перед лицом истории засвидетельствовать, что громадное большинство из них героически, самоотверженно, неустанно работало, и никакие вражеские бомбы не могли их оторвать от тяжелой, душу раздирающей работы их над окровав</w:t>
        <w:softHyphen/>
        <w:t>ленными страдальцами — нашими воинами. Да и сколько из них самих было перекалечено и убито...</w:t>
      </w:r>
    </w:p>
    <w:p>
      <w:pPr>
        <w:pStyle w:val="Normal"/>
        <w:bidi w:val="0"/>
        <w:ind w:left="0" w:firstLine="720"/>
        <w:jc w:val="both"/>
        <w:rPr/>
      </w:pPr>
      <w:r>
        <w:rPr>
          <w:sz w:val="22"/>
        </w:rPr>
        <w:t>В тот крещенский, богатый впечатлениями день ко мне приехал генерал Никулин, старый знакомый моей жены по Одессе. Он пригласил нас всех приехать в его дивизию на праздник-маскарад, который устраивали солдаты. Я охотно согласился, и мы поехали по направлению к Клевани, по</w:t>
        <w:softHyphen/>
        <w:t>ближе к передовым позициям.</w:t>
      </w:r>
    </w:p>
    <w:p>
      <w:pPr>
        <w:pStyle w:val="Normal"/>
        <w:bidi w:val="0"/>
        <w:ind w:left="0" w:firstLine="720"/>
        <w:jc w:val="both"/>
        <w:rPr/>
      </w:pPr>
      <w:r>
        <w:rPr>
          <w:sz w:val="22"/>
        </w:rPr>
        <w:t>Удивительно, на что только наш солдат не способен, че</w:t>
        <w:softHyphen/>
        <w:t>го он только самодельно, с большим искусством не наладит!</w:t>
      </w:r>
    </w:p>
    <w:p>
      <w:pPr>
        <w:pStyle w:val="Normal"/>
        <w:bidi w:val="0"/>
        <w:ind w:left="0" w:firstLine="720"/>
        <w:jc w:val="both"/>
        <w:rPr/>
      </w:pPr>
      <w:r>
        <w:rPr>
          <w:sz w:val="22"/>
        </w:rPr>
        <w:t>На большой поляне перед лесом, в котором были распо</w:t>
        <w:softHyphen/>
        <w:t>ложены землянки этой дивизии, нас поместили как зрите</w:t>
        <w:softHyphen/>
        <w:t>лей удивительного зрелища: солдаты, наряженные всевоз</w:t>
        <w:softHyphen/>
        <w:t>можными народностями, зверями, в процессиях, хороводах и балаганах задали нам целый ряд спектаклей, танцев, со</w:t>
        <w:softHyphen/>
        <w:t>стязаний, фокусов, хорового пения, игры на балалайках. Смеху и веселья было очень много. И вся эта музыка, шум и гам прерывались раскатами вражеской артиллерийской пальбы, которая здесь была значительно слышней, чем в штабе. А среди солдат и офицеров царило такое беззаботное веселье, что любо-дорого было смотреть.</w:t>
      </w:r>
    </w:p>
    <w:p>
      <w:pPr>
        <w:pStyle w:val="Normal"/>
        <w:bidi w:val="0"/>
        <w:ind w:left="0" w:firstLine="720"/>
        <w:jc w:val="both"/>
        <w:rPr/>
      </w:pPr>
      <w:r>
        <w:rPr>
          <w:sz w:val="22"/>
        </w:rPr>
        <w:t>Вскоре после этого многие из провожавших нас с этого веселого праздника были убиты, и первый из них — энергич</w:t>
        <w:softHyphen/>
        <w:t>ный и любимый солдатами генерал Никулин. А в ту лун</w:t>
        <w:softHyphen/>
        <w:t>ную красивую ночь, когда наконец после чая в землянке го</w:t>
        <w:softHyphen/>
        <w:t>степриимные хозяева нас отпустили домой, никто из них не думал о смерти, несмотря на близость неприятеля.</w:t>
      </w:r>
    </w:p>
    <w:p>
      <w:pPr>
        <w:pStyle w:val="Normal"/>
        <w:bidi w:val="0"/>
        <w:ind w:left="0" w:firstLine="720"/>
        <w:jc w:val="both"/>
        <w:rPr/>
      </w:pPr>
      <w:r>
        <w:rPr>
          <w:sz w:val="22"/>
        </w:rPr>
        <w:t>В этом празднике принимали участие и внесли много оживления чехи из чешской дружины. Эта дружина имеет свою маленькую историю. Почему-то Ставка не хотела ее организовать и опасалась измены со стороны пленных че</w:t>
        <w:softHyphen/>
        <w:t>хов. Но я настоял, и впоследствии оказалось, что я был прав. Они великолепно сражались у меня на фронте. Во все время они держали себя молодцами. Я посылал эту дружину в са</w:t>
        <w:softHyphen/>
        <w:t>мые опасные и трудные места, и они всегда блестяще вы</w:t>
        <w:softHyphen/>
        <w:t>полняли возлагавшиеся на них задачи.</w:t>
      </w:r>
    </w:p>
    <w:p>
      <w:pPr>
        <w:pStyle w:val="Normal"/>
        <w:bidi w:val="0"/>
        <w:ind w:left="0" w:firstLine="720"/>
        <w:jc w:val="both"/>
        <w:rPr/>
      </w:pPr>
      <w:r>
        <w:rPr>
          <w:sz w:val="22"/>
        </w:rPr>
        <w:t>Положение, в котором находилась моя армия, в особен</w:t>
        <w:softHyphen/>
        <w:t>ности правый фланг ее, мне не нравилось. Я считал, что не</w:t>
        <w:softHyphen/>
        <w:t>обходимо стараться откинуть противника к западу, с тем чтобы укрепиться на Стыри от Торговицы — Луцка к севе</w:t>
        <w:softHyphen/>
        <w:t>ру и далее на Стоход, всемерно стараясь захватить Ковель. Для выполнения этого намерения у меня не было доста</w:t>
        <w:softHyphen/>
        <w:t>точно сил; с другой стороны, ко всяким наступательным опе</w:t>
        <w:softHyphen/>
        <w:t>рациям главнокомандующий продолжал относиться скепти</w:t>
        <w:softHyphen/>
        <w:t>чески и думал главным образом лишь о том, чтобы не пу</w:t>
        <w:softHyphen/>
        <w:t>стить врага дальше к востоку и предохранить от нашествия Киев. В это-то время его распоряжением начали воздви</w:t>
        <w:softHyphen/>
        <w:t>гаться полосы укрепленных позиций, в несколько сотен верст длины каждая, и было построено несколько мостов че</w:t>
        <w:softHyphen/>
        <w:t>рез Днепр. Стоимость этих сооружений была колоссальная, но для защиты края они не пригодились, так как мы про</w:t>
        <w:softHyphen/>
        <w:t>тивника дальше не пустили.</w:t>
      </w:r>
    </w:p>
    <w:p>
      <w:pPr>
        <w:pStyle w:val="Normal"/>
        <w:bidi w:val="0"/>
        <w:ind w:left="0" w:firstLine="720"/>
        <w:jc w:val="both"/>
        <w:rPr/>
      </w:pPr>
      <w:r>
        <w:rPr>
          <w:sz w:val="22"/>
        </w:rPr>
        <w:t>Насколько Иванов не верил больше в стойкость войск, можно видеть из того, что укрепленные полосы стали стро</w:t>
        <w:softHyphen/>
        <w:t>иться не от неприятеля в глубь страны, а обратно — от са</w:t>
        <w:softHyphen/>
        <w:t>мого Киева по направлению к противнику. Когда впоследст</w:t>
        <w:softHyphen/>
        <w:t>вии я был назначен главнокомандующим этим фронтом, то оказалось, что вблизи противника никаких укреплений не было, а таковые были воздвигнуты внутри страны, далеко от линии фронта. Вообще Иванов поставил себе целью пре</w:t>
        <w:softHyphen/>
        <w:t>дохранить Юго-Западный край от нашествия противника, но, очевидно, не особенно верил в возможность выполнить это благое намерение. Что же касается не только выигрыша войны, но даже остановки наступления врага — в это он не верил. И в этом ничего мудреного нет, так как ни он войск, ни войска его совершенно не знали. За все время его глав</w:t>
        <w:softHyphen/>
        <w:t>нокомандования он только один раз посетил армии, причем посещение это заключалось в том, что он в двух-трех ме</w:t>
        <w:softHyphen/>
        <w:t>стах видел резервы, с которыми довольно-таки бестолково поговорил и уехал. Мою армию он посетил в то время, когда я стоял на Буге; утром приехал к штабу, видел в совокуп</w:t>
        <w:softHyphen/>
        <w:t>ности около четырех батальонов и вечером уехал. Понятно, что при таких условиях он пульса жизни армии не чув</w:t>
        <w:softHyphen/>
        <w:t>ствовал и не знал, а вместе с тем по натуре был очень недо</w:t>
        <w:softHyphen/>
        <w:t>верчив и самонадеянно думал, что он все знает лучше всех.</w:t>
      </w:r>
    </w:p>
    <w:p>
      <w:pPr>
        <w:pStyle w:val="Normal"/>
        <w:bidi w:val="0"/>
        <w:ind w:left="0" w:firstLine="720"/>
        <w:jc w:val="both"/>
        <w:rPr/>
      </w:pPr>
      <w:r>
        <w:rPr>
          <w:sz w:val="22"/>
        </w:rPr>
        <w:t>Пользуясь той задачей, которую он на себя возложил, я выпросил у него еще дивизию, 2-ю стрелковую, чтобы уси</w:t>
        <w:softHyphen/>
        <w:t>лить мой правый фланг, тем более что фронт 8-й армии с протяжением его до Кухоцкой Воли оказался страшно рас</w:t>
        <w:softHyphen/>
        <w:t>тянутым. Из 2-й и 4-й стрелковых дивизий был сформиро</w:t>
        <w:softHyphen/>
        <w:t>ван новый, 40-й корпус, который по составу своих войск был, несомненно, одним из лучших во всей русской армии;</w:t>
      </w:r>
      <w:r>
        <w:rPr>
          <w:sz w:val="22"/>
          <w:lang w:val="en-US"/>
        </w:rPr>
        <w:t xml:space="preserve"> </w:t>
      </w:r>
      <w:r>
        <w:rPr>
          <w:sz w:val="22"/>
        </w:rPr>
        <w:t>этим-то корпусом, его соседом 30-м корпусом и конницей я решил нанести короткий удар правым флангом в расчете отбросить немцев от Чарторийска и захватить Колки, дабы сократить фронт и поставить врага в худшие жизненные условия в течение зимних месяцев. На 4-ю стрелковую ди</w:t>
        <w:softHyphen/>
        <w:t>визию возложена была самая тяжелая задача — взять Чар</w:t>
        <w:softHyphen/>
        <w:t>торийск и разбить 14-ю германскую пехотную дивизию. Под</w:t>
        <w:softHyphen/>
        <w:t>готовка к указанной мною операции велась весьма тайно, в можно сказать, что элемент внезапности был сохранен в полной мере. Немцы, стоявшие на левом берегу Стыри, от Рафаловки до Чарторийска, были разбиты наголову, захва</w:t>
        <w:softHyphen/>
        <w:t>чено было много пленных, между прочим — почти целиком полк кронпринца германского и германская гаубичная ба</w:t>
        <w:softHyphen/>
        <w:t>тарея. Неприятель в большом замешательстве был отброшен к западу. Но Колки, невзирая на все усилия, взять не уда</w:t>
        <w:softHyphen/>
        <w:t>лось, потому что два соседа, корпусные командиры, сгово</w:t>
        <w:softHyphen/>
        <w:t>риться не сумели и только кивали один на другого и друг на друга жаловались. Виновного в нерешительности коман</w:t>
        <w:softHyphen/>
        <w:t>дира 40-го корпуса пришлось сместить, но время было уже упущено, немцы успели прислать серьезную поддержку сво</w:t>
        <w:softHyphen/>
        <w:t>им разбитым частям, и пришлось удовлетвориться тем ус</w:t>
        <w:softHyphen/>
        <w:t>пехом, который мы одержали.</w:t>
      </w:r>
    </w:p>
    <w:p>
      <w:pPr>
        <w:pStyle w:val="Normal"/>
        <w:bidi w:val="0"/>
        <w:ind w:left="0" w:firstLine="720"/>
        <w:jc w:val="both"/>
        <w:rPr/>
      </w:pPr>
      <w:r>
        <w:rPr>
          <w:sz w:val="22"/>
        </w:rPr>
        <w:t>За эту зиму пришлось мне много повозиться с партизан</w:t>
        <w:softHyphen/>
        <w:t>скими отрядами. Иванов в подражание войне 1812 года рас</w:t>
        <w:softHyphen/>
        <w:t>порядился сформировать от каждой кавалерийской и ка</w:t>
        <w:softHyphen/>
        <w:t>зачьей дивизии всех армий фронта по партизанскому отря</w:t>
        <w:softHyphen/>
        <w:t>ду, причем непосредственное над ними начальство он оста</w:t>
        <w:softHyphen/>
        <w:t>вил за собой. Направил он их всех ко мне в армию с при</w:t>
        <w:softHyphen/>
        <w:t>казанием снабдить их всем нужным и двинуть затем на се</w:t>
        <w:softHyphen/>
        <w:t>веро-запад в Полесье, дав им там полный простор для дей</w:t>
        <w:softHyphen/>
        <w:t>ствий. Это и было исполнено. Хозяйственной части армии от всей этой истории пришлось тяжко от непомерного уве</w:t>
        <w:softHyphen/>
        <w:t>личения работы по снабжению партизанских отрядов веща</w:t>
        <w:softHyphen/>
        <w:t>ми и деньгами. С самого начала возникли в тылу фронта крупные недоразумения с этими партизанами. Выходили</w:t>
      </w:r>
      <w:r>
        <w:rPr>
          <w:sz w:val="22"/>
          <w:lang w:val="en-US"/>
        </w:rPr>
        <w:t xml:space="preserve"> </w:t>
      </w:r>
      <w:r>
        <w:rPr>
          <w:sz w:val="22"/>
        </w:rPr>
        <w:t>бесконечные недоразумения с нашими русскими жителями, причем, признавая только лично главнокомандующего, пар</w:t>
        <w:softHyphen/>
        <w:t>тизаны эти производили массу буйств, грабежей и имели очень малую склонность вторгаться в область неприятель</w:t>
        <w:softHyphen/>
        <w:t>ского расположения. В последнем отношении я их вполне оправдывал, ибо в Пинских болотах производить кавале</w:t>
        <w:softHyphen/>
        <w:t>рийские набеги было, безусловно, невозможно, и они, даже если бы и хотели вести конные бои, ни в коем случае не могли этого исполнить. Единственная возможность произво</w:t>
        <w:softHyphen/>
        <w:t>дить набеги, и то с большими затруднениями, — это делать их пешком, взяв провожатого из местных жителей. При таких условиях в болотах, местами бездонных, можно было пробираться по тропинкам в тыл противника, но держаться там долго нельзя было, так как партизаны там уничтожались немцами. Соседняя со мной 3-я армия, входившая в состав Западного фронта, несколько раз жаловалась мне на безо</w:t>
        <w:softHyphen/>
        <w:t>бразия, которые партизаны творили у нее в тылу, о чем я немедленно доносил главнокомандующему на распоряжение. Однако и Иванов с ними ничего поделать не мог, ибо, на</w:t>
        <w:softHyphen/>
        <w:t>блудив в одном каком-нибудь месте, они перескакивали в другое и, понятно, адреса своего не оставляли. Единствен</w:t>
        <w:softHyphen/>
        <w:t>ное хорошее дело, которое за всю зиму они совершили, был наскок на Нобель, насколько мне помнится. Три команды партизан, соединившись вместе и оставив своих лошадей дома, пешком пробрались сквозь болота ночью и перед рас</w:t>
        <w:softHyphen/>
        <w:t>светом напали на штаб германской пехотной дивизии, при</w:t>
        <w:softHyphen/>
        <w:t>чем захватили и увели с собой в плен начальника дивизии с несколькими офицерами. Этот злосчастный начальник ди</w:t>
        <w:softHyphen/>
        <w:t>визии, находясь в плену, сделал вид, что хочет бриться, и бритвой перерезал себе горло.</w:t>
      </w:r>
    </w:p>
    <w:p>
      <w:pPr>
        <w:pStyle w:val="Normal"/>
        <w:bidi w:val="0"/>
        <w:ind w:left="0" w:firstLine="720"/>
        <w:jc w:val="both"/>
        <w:rPr/>
      </w:pPr>
      <w:r>
        <w:rPr>
          <w:sz w:val="22"/>
        </w:rPr>
        <w:t>Думаю, что если уже признано было нужным учреждать партизанские отряды, то следовало их формировать из пе</w:t>
        <w:softHyphen/>
        <w:t>хоты, и тогда, по всей вероятности, они сделали бы несколь</w:t>
        <w:softHyphen/>
        <w:t>ко больше. Правду сказать, я не мог никак понять, почему пример 1812 года заставлял нас устраивать партизанские отряды, по возможности придерживаясь шаблона того вре</w:t>
        <w:softHyphen/>
        <w:t>мени: ведь обстановка была совершенно другая, неприя</w:t>
        <w:softHyphen/>
        <w:t>тельский фронт был сплошной и действовать на сообщения, как в 1812 году, не было никакой возможности. Казалось бы, нетрудно сообразить, что при позиционной войне мил</w:t>
        <w:softHyphen/>
        <w:t>лионных армий действовать так, как сто лет назад, не имело никакого смысла. В конце концов весной партизаны были расформированы, не принеся никакой пользы, а стоили они громадных денег, и пришлось некоторых из них, поскольку мне помнится, по суду расстрелять, других сослать в каторжные работы за грабеж мирных жителей и за изнасило</w:t>
        <w:softHyphen/>
        <w:t>вание женщин. К сожалению, этими злосчастными парти</w:t>
        <w:softHyphen/>
        <w:t>занами увлекся не один наш главнокомандующий. Вновь назначенный походный атаман великий князь Борис Влади</w:t>
        <w:softHyphen/>
        <w:t>мирович последовал тому же примеру: по его распоряже</w:t>
        <w:softHyphen/>
        <w:t>нию во всех казачьих частях всех фронтов были сформиро</w:t>
        <w:softHyphen/>
        <w:t>ваны партизаны, которые, как и на нашем фронте, болта</w:t>
        <w:softHyphen/>
        <w:t>лись в тылу наших войск и за неимением дела производили беспорядки и наносили обиды ни в чем не повинным жите</w:t>
        <w:softHyphen/>
        <w:t>лям, русским подданным. Попасть же в тыл противника при сплошных окопах от моря и до моря и думать нельзя было. Удивительно, как здравый смысл часто отсутствует у мно</w:t>
        <w:softHyphen/>
        <w:t>гих, казалось бы, умных людей.</w:t>
      </w:r>
    </w:p>
    <w:p>
      <w:pPr>
        <w:pStyle w:val="Normal"/>
        <w:bidi w:val="0"/>
        <w:ind w:left="0" w:firstLine="720"/>
        <w:jc w:val="both"/>
        <w:rPr/>
      </w:pPr>
      <w:r>
        <w:rPr>
          <w:sz w:val="22"/>
        </w:rPr>
        <w:t>В течение зимы 1915/16 года, стоя все время на одних и тех же позициях, мы их постепенно совершенствовали, и они стали приобретать тот вид, который при современной позиционной войне дает большую устойчивость войскам:</w:t>
      </w:r>
      <w:r>
        <w:rPr>
          <w:sz w:val="22"/>
          <w:lang w:val="en-US"/>
        </w:rPr>
        <w:t xml:space="preserve"> </w:t>
      </w:r>
      <w:r>
        <w:rPr>
          <w:sz w:val="22"/>
        </w:rPr>
        <w:t>каждая укрепленная полоса имела от трех до четырех ли</w:t>
        <w:softHyphen/>
        <w:t>ний окопов полного профиля и с многочисленными ходами сообщения. Строили также пулеметные гнезда и убежища, но не пользовались для этой цели, как германцы и австрий</w:t>
        <w:softHyphen/>
        <w:t>цы, железобетоном, а строили убежища, зарываясь глубоко в землю и прикрываясь сверху несколькими рядами бревен с расчетом, чтобы такой потолок мог выдержать 6-дюймо</w:t>
        <w:softHyphen/>
        <w:t>вый снаряд. Убежища вообще подвигались туго, их было очень мало, и, правду сказать, я не особенно наседал на их развитие, так как они представляли собой не только при</w:t>
        <w:softHyphen/>
        <w:t>крытие от артиллерийского огня, но и ловушки: спрятан</w:t>
        <w:softHyphen/>
        <w:t>ный в убежище гарнизон данного участка в случае проник</w:t>
        <w:softHyphen/>
        <w:t>новения противника в окопы почти неизбежно целиком попадал в плен. Нужно признать, что австрийцы и немцы укреплялись лучше нас, более основательно, и у них в око</w:t>
        <w:softHyphen/>
        <w:t>пах было гораздо удобнее жить, нежели в наших. Помимо довольно широкого применения железобетонных соору</w:t>
        <w:softHyphen/>
        <w:t>жений у них во многих местах было проведено электриче</w:t>
        <w:softHyphen/>
        <w:t>ство, устроены садики и блиндированные помещения для офицеров и для солдат. Я совершенно не гнался за этими усовершенствованиями, но старался обставить жизнь людей возможно более гигиенично, чтобы они были хорошо одеты, по сезону, и хорошо кормлены, чтобы было возможно боль</w:t>
        <w:softHyphen/>
        <w:t>ше бань.</w:t>
      </w:r>
    </w:p>
    <w:p>
      <w:pPr>
        <w:pStyle w:val="Normal"/>
        <w:bidi w:val="0"/>
        <w:ind w:left="0" w:firstLine="720"/>
        <w:jc w:val="both"/>
        <w:rPr/>
      </w:pPr>
      <w:r>
        <w:rPr>
          <w:sz w:val="22"/>
        </w:rPr>
        <w:t>В отношении бань Всероссийский земский союз оказал нам прямо-таки неизмеримую пользу. Ни от каких задач со</w:t>
        <w:softHyphen/>
        <w:t>юз этот не отказывался, и его деятели вкладывали в полном смысле этого слова душу свою в то, чтобы возможно быстрее и основательнее выполнять то или другое задание. И Союз городов принес большую пользу, но, по крайней ме</w:t>
        <w:softHyphen/>
        <w:t>ре, у меня в 8-й армии Земский союз был более деятелен, и считаю долгом совести засвидетельствовать, что благода</w:t>
        <w:softHyphen/>
        <w:t>ря его работе никогда никакие инфекционные болезни не принимали обширных размеров; при появлении какой-либо заразной болезни мы быстро справлялись с инфекцией, и войска от болезней страдали мало, в особенности по срав</w:t>
        <w:softHyphen/>
        <w:t>нению с санитарным состоянием войск в прежних войнах.</w:t>
      </w:r>
    </w:p>
    <w:p>
      <w:pPr>
        <w:pStyle w:val="Normal"/>
        <w:bidi w:val="0"/>
        <w:ind w:left="0" w:firstLine="720"/>
        <w:jc w:val="both"/>
        <w:rPr/>
      </w:pPr>
      <w:r>
        <w:rPr>
          <w:sz w:val="22"/>
        </w:rPr>
        <w:t>В течение этой зимы мы усердно обучали войска и из необученных делали хороших боевых солдат, подготовляя их к наступательным операциям в 1916 году. Постепенно и техническая часть поправлялась в том смысле, что стали к нам прибывать винтовки, правда различных систем, но с достаточным количеством патронов; артиллерийские снаря</w:t>
        <w:softHyphen/>
        <w:t>ды, по преимуществу легкой артиллерии, стали также отпу</w:t>
        <w:softHyphen/>
        <w:t>скаться в большом количестве; прибавили число пулеметов и сформировали в каждой части так называемых гренадер, которых вооружили ручными гранатами и бомбами.</w:t>
      </w:r>
    </w:p>
    <w:p>
      <w:pPr>
        <w:pStyle w:val="Normal"/>
        <w:bidi w:val="0"/>
        <w:ind w:left="0" w:firstLine="720"/>
        <w:jc w:val="both"/>
        <w:rPr/>
      </w:pPr>
      <w:r>
        <w:rPr>
          <w:sz w:val="22"/>
        </w:rPr>
        <w:t>Войска повеселели и стали говорить, что при таких ус</w:t>
        <w:softHyphen/>
        <w:t>ловиях воевать можно и есть полная надежда победить вра</w:t>
        <w:softHyphen/>
        <w:t>га. Лишь воздушный флот по сравнению с неприятельским был чрезмерно слаб. Между тем помимо воздушной развед</w:t>
        <w:softHyphen/>
        <w:t>ки и снятия фотографий неприятельских укреплений само</w:t>
        <w:softHyphen/>
        <w:t>леты имели еще незаменимое значение при корректировании стрельбы тяжелой артиллерии. Много раз обещали увели</w:t>
        <w:softHyphen/>
        <w:t>чить число самолетов, но так это одним обещанием и оста</w:t>
        <w:softHyphen/>
        <w:t>лось. Не было у нас также и танков, и поэтому я очень обра</w:t>
        <w:softHyphen/>
        <w:t>довался, когда было сообщено, что таковые будут присланы из Франции; но и это обещание до конца моей работы на фронте выполнено не было. К ранней весне в каждой пехот</w:t>
        <w:softHyphen/>
        <w:t>ной дивизии было от 18 до 20 тысяч человек, вполне обу</w:t>
        <w:softHyphen/>
        <w:t>ченных, и от 15 до 18 тысяч винтовок в полном порядке и с изобилием патронов. Износившиеся орудия были заменены новыми, и мы могли жаловаться только на то, что тяжелой артиллерии у нас было еще далеко не достаточно, хотя и ее несколько прибавилось. По состоянию духа войск вверен</w:t>
        <w:softHyphen/>
        <w:t>ной мне армии и, как я скоро убедился, других армий Юго-Западного фронта мы находились, по моему убеждению, в блестящем состоянии и имели полное право рассчитывать сломить врага и вышвырнуть его вон из наших пределов.</w:t>
      </w:r>
    </w:p>
    <w:p>
      <w:pPr>
        <w:pStyle w:val="Normal"/>
        <w:bidi w:val="0"/>
        <w:ind w:left="0" w:firstLine="720"/>
        <w:jc w:val="both"/>
        <w:rPr/>
      </w:pPr>
      <w:r>
        <w:rPr>
          <w:sz w:val="22"/>
        </w:rPr>
        <w:t>Мы все были страшно огорчены, когда в декабре 1915 го</w:t>
        <w:softHyphen/>
        <w:t>да было произведено чрезвычайно неудачное наступление 7-й армии. Она сначала была перевезена к Одессе, для того чтобы быть направленной в Болгарию, которая объявила нам</w:t>
      </w:r>
      <w:r>
        <w:rPr>
          <w:sz w:val="22"/>
          <w:lang w:val="en-US"/>
        </w:rPr>
        <w:t xml:space="preserve"> </w:t>
      </w:r>
      <w:r>
        <w:rPr>
          <w:sz w:val="22"/>
        </w:rPr>
        <w:t>войну. Новый командующий этой армией генерал Щерба</w:t>
        <w:softHyphen/>
        <w:t>чев, как он мне сам впоследствии рассказывал, отговорил Николая II отправлять эту армию в Болгарию, полагая, что у нее там нет никаких шансов на успех и что было бы луч</w:t>
        <w:softHyphen/>
        <w:t>ше быстро перебросить ее на Юго-Западный фронт, чтобы прорвать расположение противника и, присоединяя к этому прорыву общее наступление всех войск фронта, отбросить австро-германцев возможно далее к западу. С этим предло</w:t>
        <w:softHyphen/>
        <w:t>жением царь согласился.</w:t>
      </w:r>
    </w:p>
    <w:p>
      <w:pPr>
        <w:pStyle w:val="Normal"/>
        <w:bidi w:val="0"/>
        <w:ind w:left="0" w:firstLine="720"/>
        <w:jc w:val="both"/>
        <w:rPr/>
      </w:pPr>
      <w:r>
        <w:rPr>
          <w:sz w:val="22"/>
        </w:rPr>
        <w:t>До меня доходили довольно верные сведения из штаба фронта, что генерал Иванов был расстроен этой новой насту</w:t>
        <w:softHyphen/>
        <w:t>пательной операцией и вперед решил, что она никаких бла</w:t>
        <w:softHyphen/>
        <w:t>гих результатов дать не может. Действительно, эта опера</w:t>
        <w:softHyphen/>
        <w:t>ция была так скомбинирована штабом фронта, что успеха иметь не могла. Останавливаться на ней я не буду, так как она меня не касалась. Скажу лишь вкратце, что армии Щер</w:t>
        <w:softHyphen/>
        <w:t>бачева, которая должна была представлять собой ударную группу, был отведен слишком широкий фронт и потому у нее резервов оказалось недостаточно, а 2 гвардейских кор</w:t>
        <w:softHyphen/>
        <w:t>пуса, резерв главнокомандующего, Щербачеву не были пе</w:t>
        <w:softHyphen/>
        <w:t>реданы. Таким образом, Щербачеву пришлось наносить удар не кулаком, а растопыренными пальцами. Кроме того, слепо следуя германскому примеру прорыва нашей 3-й армии вес</w:t>
        <w:softHyphen/>
        <w:t>ной того же 1915 года, штаб фронта распорядился, чтобы все остальные армии стояли на месте, отнюдь не предпри</w:t>
        <w:softHyphen/>
        <w:t>нимали каких-либо наступательных операций до полной по</w:t>
        <w:softHyphen/>
        <w:t>беды 7-й армии и только вели демонстрации артиллерией и поисками разведчиков. При условии что артиллерийские сна</w:t>
        <w:softHyphen/>
        <w:t>ряды следовало беречь, а устраивать разведчикам какие-ли</w:t>
        <w:softHyphen/>
        <w:t>бо особые поиски было нельзя, так как мы стояли почти по всему фронту с противником нос к носу, очевидно, что о сильных демонстрациях и разговаривать нечего было и надуть противника было совершенно невозможно. Ведь это — азбучная истина, что демонстрация только тогда достигает своей цели, когда она ведется решительно и когда войска са</w:t>
        <w:softHyphen/>
        <w:t>ми не знают, что это демонстрация, а не настоящая атака.</w:t>
      </w:r>
    </w:p>
    <w:p>
      <w:pPr>
        <w:pStyle w:val="Normal"/>
        <w:bidi w:val="0"/>
        <w:ind w:left="0" w:firstLine="720"/>
        <w:jc w:val="both"/>
        <w:rPr/>
      </w:pPr>
      <w:r>
        <w:rPr>
          <w:sz w:val="22"/>
        </w:rPr>
        <w:t>Подобная чепуха меня сильно возмущала, и я просил разрешения главнокомандующего усилить свою ударную группу своими собственными средствами и войсками и уст</w:t>
        <w:softHyphen/>
        <w:t>роить такую демонстрацию, которая притянула бы к себе все неприятельские резервы, стоявшие против моей армии. На это мое предложение я получил резкий и безапелляци</w:t>
        <w:softHyphen/>
        <w:t>онный отказ. Поэтому я не был удивлен, когда во время бое</w:t>
        <w:softHyphen/>
        <w:t>вых действий 7-й армии моя воздушная разведка мне донес</w:t>
        <w:softHyphen/>
        <w:t>ла, что резервы противника потянулись на запад, понятно,</w:t>
      </w:r>
      <w:r>
        <w:rPr>
          <w:sz w:val="22"/>
          <w:lang w:val="en-US"/>
        </w:rPr>
        <w:t xml:space="preserve"> </w:t>
      </w:r>
      <w:r>
        <w:rPr>
          <w:sz w:val="22"/>
        </w:rPr>
        <w:t>против 7-й армии; мы же, находясь в полной боевой готов</w:t>
        <w:softHyphen/>
        <w:t>ности, высылали команды разведчиков, которые по ночам бесцельно болтались между нашими проволочными заграж</w:t>
        <w:softHyphen/>
        <w:t>дениями и проволочными заграждениями противника. В ре</w:t>
        <w:softHyphen/>
        <w:t>зультате наступление 7-й армии, как это и было неизбежно, потерпело полное крушение. Армия понесла громадные по</w:t>
        <w:softHyphen/>
        <w:t>тери и успеха никакого не имела. В штабе фронта все с Ивановым и Саввичем во главе отчаянно ругали и прокли</w:t>
        <w:softHyphen/>
        <w:t>нали Щербачева и считали его виновником неудачи, но и Щербачев в этом отношении не отставал от них и с лихвой возвращал им их обвинения. Будучи непричастным к этому печальному делу, я по всей справедливости считаю, что главным виновником неудачи был, несомненно, сам Иванов с его штабом, а не Щербачев.</w:t>
      </w:r>
    </w:p>
    <w:p>
      <w:pPr>
        <w:pStyle w:val="Normal"/>
        <w:bidi w:val="0"/>
        <w:ind w:left="0" w:firstLine="720"/>
        <w:jc w:val="both"/>
        <w:rPr/>
      </w:pPr>
      <w:r>
        <w:rPr>
          <w:sz w:val="22"/>
        </w:rPr>
        <w:t>Я был уведомлен о предположениях Ставки поручить главную наступательную операцию летом 1916 года Запад</w:t>
        <w:softHyphen/>
        <w:t>ному фронту, которую ближайшим образом должны поддер</w:t>
        <w:softHyphen/>
        <w:t>жать армии Северо-Западного фронта, и о том, что армии нашего фронта обречены на бездействие, пока те фронты не обозначат явного успеха и не продвинутся вперед. Но на всякий случай в своей 8-й армии я усердно подготовлял на</w:t>
        <w:softHyphen/>
        <w:t>ступление, выбрав соответствующий главный ударный уча</w:t>
        <w:softHyphen/>
        <w:t>сток направлением на Луцк и 2 вспомогательных ударных участка, перегруппировывая свои войска.</w:t>
      </w:r>
    </w:p>
    <w:p>
      <w:pPr>
        <w:pStyle w:val="Normal"/>
        <w:bidi w:val="0"/>
        <w:spacing w:before="360" w:after="0"/>
        <w:ind w:left="0" w:hanging="0"/>
        <w:jc w:val="center"/>
        <w:rPr/>
      </w:pPr>
      <w:r>
        <w:rPr>
          <w:b/>
          <w:sz w:val="24"/>
        </w:rPr>
        <w:t xml:space="preserve">НАЗНАЧЕНИЕ МОЕ ГЛАВНОКОМАНДУЮЩИМ </w:t>
      </w:r>
    </w:p>
    <w:p>
      <w:pPr>
        <w:pStyle w:val="Normal"/>
        <w:bidi w:val="0"/>
        <w:spacing w:before="0" w:after="360"/>
        <w:ind w:left="0" w:hanging="0"/>
        <w:jc w:val="center"/>
        <w:rPr/>
      </w:pPr>
      <w:r>
        <w:rPr>
          <w:b/>
          <w:sz w:val="24"/>
        </w:rPr>
        <w:t>АРМИЯМИ ЮГО-ЗАПАДНОГО ФРОНТА</w:t>
      </w:r>
    </w:p>
    <w:p>
      <w:pPr>
        <w:pStyle w:val="Normal"/>
        <w:bidi w:val="0"/>
        <w:ind w:left="0" w:firstLine="720"/>
        <w:jc w:val="both"/>
        <w:rPr/>
      </w:pPr>
      <w:r>
        <w:rPr>
          <w:sz w:val="22"/>
        </w:rPr>
        <w:t>Совершенно неожиданно в половине марта 1916 года я получил шифрованную телеграмму из Ставки от генерала Алексеева, в которой значилось, что Верховным Главно</w:t>
        <w:softHyphen/>
        <w:t>командующим я избран на должность главнокомандующего Юго-Западным фронтом взамен Иванова, который назнача</w:t>
        <w:softHyphen/>
        <w:t>ется состоять при особе царя, посему мне надлежит немед</w:t>
        <w:softHyphen/>
        <w:t>ленно принять эту должность, так как 25 марта царь прибу</w:t>
        <w:softHyphen/>
        <w:t>дет в Каменец-Подольск для осмотра 9-й армии, стоявшей на левом фланге фронта. Я ответил, что приказание выполню и испрашиваю назначить вместо меня командующим 8-й арми</w:t>
        <w:softHyphen/>
        <w:t>ей начальника штаба фронта генерала Клембовского.</w:t>
      </w:r>
    </w:p>
    <w:p>
      <w:pPr>
        <w:pStyle w:val="Normal"/>
        <w:bidi w:val="0"/>
        <w:ind w:left="0" w:firstLine="720"/>
        <w:jc w:val="both"/>
        <w:rPr/>
      </w:pPr>
      <w:r>
        <w:rPr>
          <w:sz w:val="22"/>
        </w:rPr>
        <w:t>На это я получил ответ, что государь его не знает и что хотя он меня не стесняет в выборе командующего армией, но со своей стороны считает нужным усиленно рекомендо</w:t>
        <w:softHyphen/>
        <w:t>вать генерала Каледина, — государь был бы доволен, если бы</w:t>
      </w:r>
      <w:r>
        <w:rPr>
          <w:sz w:val="22"/>
          <w:lang w:val="en-US"/>
        </w:rPr>
        <w:t xml:space="preserve"> </w:t>
      </w:r>
      <w:r>
        <w:rPr>
          <w:sz w:val="22"/>
        </w:rPr>
        <w:t>я остановился на этом лице. Я имел раньше случай сказать, что генерала Каледина я считал выдающимся начальником дивизии, но как командир корпуса он выказал себя значи</w:t>
        <w:softHyphen/>
        <w:t>тельно хуже; тем не менее, поскольку я ничего против не</w:t>
        <w:softHyphen/>
        <w:t>го не имел, поскольку за все время кампании он вел себя отлично и заслужил два Георгиевских креста и георгиевское оружие, был тяжело ранен и, еще не вполне оправившись, вернулся в строй, у меня не было достаточных оснований, чтобы отклонить это высочайшее предложение, забраковать опытного и храброго генерала лишь потому, что, по моим соображениям и внутреннему чувству, я считал его слиш</w:t>
        <w:softHyphen/>
        <w:t>ком вялым и нерешительным для занятия должности командующего армией. Впоследствии я сожалел, что в дан</w:t>
        <w:softHyphen/>
        <w:t>ном случае уступил, так как на боевом опыте оказалось, что я был прав и что Каледин при всех своих достоинствах не соответствовал должности командующего армией.</w:t>
      </w:r>
    </w:p>
    <w:p>
      <w:pPr>
        <w:pStyle w:val="Normal"/>
        <w:bidi w:val="0"/>
        <w:ind w:left="0" w:firstLine="720"/>
        <w:jc w:val="both"/>
        <w:rPr/>
      </w:pPr>
      <w:r>
        <w:rPr>
          <w:sz w:val="22"/>
        </w:rPr>
        <w:t>Я протелеграфировал Иванову, испрашивая у него ука</w:t>
        <w:softHyphen/>
        <w:t>зания, когда ему будет угодно, чтобы я прибыл для приня</w:t>
        <w:softHyphen/>
        <w:t>тия его должности. Он мне ответил, что это зависит от ме</w:t>
        <w:softHyphen/>
        <w:t>ня, но генерал-квартирмейстер штаба фронта Дитерихс вы</w:t>
        <w:softHyphen/>
        <w:t>звал моего начальника штаба Сухомлина и передал ему, что Иванов очень стесняется быстро уезжать, что мое скорое прибытие в Бердичев будет для него весьма неудобным, так как ему нужно закончить разные дела, и что было бы с мо</w:t>
        <w:softHyphen/>
        <w:t>ей стороны хорошо, если бы я отсрочил свое прибытие, тем более что Иванов получил извещение министерства двора, в котором значится, что ему пока не следует уезжать из Бердичева. Этим сообщением я был поставлен в крайне не</w:t>
        <w:softHyphen/>
        <w:t>ловкое положение: с одной стороны, Алексеев именем го</w:t>
        <w:softHyphen/>
        <w:t>сударя требует, чтобы я ехал возможно скорее принимать должность главнокомандующего; с другой же стороны, не</w:t>
        <w:softHyphen/>
        <w:t>официально передается по прямому проводу, что именем государя министр двора предлагает Иванову оставаться на месте. Так как я решительно ничего не домогался, никаких повышений не искал, ни разу из своей армии никуда не уез</w:t>
        <w:softHyphen/>
        <w:t>жал, в Ставке ни разу не был и ни с какими особыми ли</w:t>
        <w:softHyphen/>
        <w:t>цами о себе не говорил, то лично для меня, в сущности, бы</w:t>
        <w:softHyphen/>
        <w:t>ло решительно все равно, принимать ли новую должность или остаться на старой. Но так как в телеграмме Алексеева было сказано, что царь прибудет в Каменец-Подольск 25 марта и мне приказано там его встретить, а времени ос</w:t>
        <w:softHyphen/>
        <w:t>тавалось очень мало, чтобы ознакомиться с фронтом, то я телеграммой изложил все вышесказанное Алексееву, спра</w:t>
        <w:softHyphen/>
        <w:t>шивая, что мне делать. Я получил ответ, что если я не могу сейчас ехать в штаб фронта, то чтобы я хотя вытребовал к</w:t>
      </w:r>
      <w:r>
        <w:rPr>
          <w:sz w:val="22"/>
          <w:lang w:val="en-US"/>
        </w:rPr>
        <w:t xml:space="preserve"> </w:t>
      </w:r>
      <w:r>
        <w:rPr>
          <w:sz w:val="22"/>
        </w:rPr>
        <w:t>себе начальника штаба или генерал-квартирмейстера штаба фронта, дабы ознакомиться хоть несколько с положением дел.</w:t>
      </w:r>
    </w:p>
    <w:p>
      <w:pPr>
        <w:pStyle w:val="Normal"/>
        <w:bidi w:val="0"/>
        <w:ind w:left="0" w:firstLine="720"/>
        <w:jc w:val="both"/>
        <w:rPr/>
      </w:pPr>
      <w:r>
        <w:rPr>
          <w:sz w:val="22"/>
        </w:rPr>
        <w:t>Помимо четырех армий главнокомандующему фронтом не</w:t>
        <w:softHyphen/>
        <w:t>посредственно и во всех отношениях подчинялись еще окру</w:t>
        <w:softHyphen/>
        <w:t>га Киевский и Одесский, всего же 12 губерний, не исклю</w:t>
        <w:softHyphen/>
        <w:t>чая их гражданской части. Не желая отрывать начальника штаба фронта от дела, я вытребовал к себе генерал-квар</w:t>
        <w:softHyphen/>
        <w:t>тирмейстера Дитерихса, человека очень способного и отлич</w:t>
        <w:softHyphen/>
        <w:t>но знающего свое дело. Он мне сделал подробный доклад, вполне меня удовлетворивший, и я ему сообщил о недоразу</w:t>
        <w:softHyphen/>
        <w:t>мении, которое по необъяснимым для меня причинам не</w:t>
        <w:softHyphen/>
        <w:t>ожиданно явилось между мной и генералом Ивановым. Я просил его доложить Иванову, что я, бывший его подчи</w:t>
        <w:softHyphen/>
        <w:t>ненный, не считаю себя вправе покидать армию без его при</w:t>
        <w:softHyphen/>
        <w:t>казания, так как, пока он не сдал должности главнокоман</w:t>
        <w:softHyphen/>
        <w:t>дующего, он и поныне состоит моим прямым начальником, и что без его распоряжения я в Бердичев не поеду и пре</w:t>
        <w:softHyphen/>
        <w:t>дупреждаю, что, не приняв на законном основании должно</w:t>
        <w:softHyphen/>
        <w:t>сти главкоюза, я в Каменец-Подольск тоже не поеду. Это мое заявление повергло Иванова, по-видимому, в большое смятение, и он мне протелеграфировал, что он меня уже давно ждет и совсем не понимает, почему я до сих пор не приехал. Тогда я сдал должность командующему армией генералу Каледину, которого заранее вытребовал в Ровно, и отправился к новому месту служения.</w:t>
      </w:r>
    </w:p>
    <w:p>
      <w:pPr>
        <w:pStyle w:val="Normal"/>
        <w:bidi w:val="0"/>
        <w:ind w:left="0" w:firstLine="720"/>
        <w:jc w:val="both"/>
        <w:rPr/>
      </w:pPr>
      <w:r>
        <w:rPr>
          <w:sz w:val="22"/>
        </w:rPr>
        <w:t>Прибыл я в Бердичев экстренным поездом 23 марта и был встречен там начальником штаба Клембовским и глав</w:t>
        <w:softHyphen/>
        <w:t>ным начальником снабжения фронта Мавриным. Я сейчас же спросил у первого из них, когда и где я могу предста</w:t>
        <w:softHyphen/>
        <w:t>виться генералу Иванову. Он мне ответил, что Иванов живет теперь в поезде главнокомандующего в своем вагоне и меня просит пожаловать к нему в 8 часов вечера. На мой воп</w:t>
        <w:softHyphen/>
        <w:t>рос, как обстоят дела на фронте армий, Клембовский мне доложил, что все обстоит благополучно и, кроме обыденной перестрелки, на фронте ничего не происходит, но получено известие, что командующий 9-й армией генерал Лечицкий опасно заболел воспалением легких и требуется назначить ему временного заместителя. Я указал из числа корпусных командиров 9-й армии на Крымова, который, по моему мне</w:t>
        <w:softHyphen/>
        <w:t>нию, наиболее соответствовал этому назначению; хотя он и не был старшим корпусным командиром, но я считал, что при назначениях на такие должности старшинство никакого значения не имеет. Я приказал поставить мой вагон рядом с вагоном Иванова, а сам поехал осмотреть мою квартиру и сделать визиты генералам Клембовскому и Маврину.</w:t>
      </w:r>
    </w:p>
    <w:p>
      <w:pPr>
        <w:pStyle w:val="Normal"/>
        <w:bidi w:val="0"/>
        <w:ind w:left="0" w:firstLine="720"/>
        <w:jc w:val="both"/>
        <w:rPr/>
      </w:pPr>
      <w:r>
        <w:rPr>
          <w:sz w:val="22"/>
        </w:rPr>
        <w:t>Вечером отправился я к Иванову, которого застал в пол</w:t>
        <w:softHyphen/>
        <w:t>ном отчаянии: он расплакался навзрыд и говорил, что ни</w:t>
        <w:softHyphen/>
        <w:t>как не может понять, почему он смещен; я также не мог ему разъяснить этот вопрос, так как решительно ничего не знал. Про дела на фронте мы говорили мало; он мне только сказал, что, по его мнению, никаких наступательных опе</w:t>
        <w:softHyphen/>
        <w:t>раций мы делать не в состоянии и что единственная цель, которую мы можем себе поставить, это предохранить Юго-Западный край от дальнейшего нашествия противника. В этом я с ним в корне расходился, что и высказал ему, но его мнения упорно не критиковал, находя это излишним; в дальнейшем не он, а уже я имел власть решать образ дей</w:t>
        <w:softHyphen/>
        <w:t>ствий войск Юго-Западного фронта, а потому я нашел из</w:t>
        <w:softHyphen/>
        <w:t>лишним огорчать и без того морально расстроенного чело</w:t>
        <w:softHyphen/>
        <w:t>века.</w:t>
      </w:r>
    </w:p>
    <w:p>
      <w:pPr>
        <w:pStyle w:val="Normal"/>
        <w:bidi w:val="0"/>
        <w:ind w:left="0" w:firstLine="720"/>
        <w:jc w:val="both"/>
        <w:rPr/>
      </w:pPr>
      <w:r>
        <w:rPr>
          <w:sz w:val="22"/>
        </w:rPr>
        <w:t>Засим мы пошли ужинать в вагон-столовую, где собра</w:t>
        <w:softHyphen/>
        <w:t>лись состоявшие при Иванове лица, которые мне тут же пред</w:t>
        <w:softHyphen/>
        <w:t>ставились. До меня уже доходили сведения, что они пола</w:t>
        <w:softHyphen/>
        <w:t>гали, будто я их немедленно разгоню, поэтому я им объя</w:t>
        <w:softHyphen/>
        <w:t>вил, что они все остаются на своих местах и я решительно никаких перемен делать пока не предполагаю. Ужин был очень печальный, все сидели как опущенные в воду, глядя на Иванова, который не мог удерживать своих слез. Он ме</w:t>
        <w:softHyphen/>
        <w:t>ня тут же спросил, может ли он еще несколько дней оста</w:t>
        <w:softHyphen/>
        <w:t>ваться в штабе фронта; я ему ответил, что это только от него зависит, но что я должен вступить теперь же в исполнение моих обязанностей. В следующие два дня я познакомился с моими новыми сослуживцами по штабу фронта и управле</w:t>
        <w:softHyphen/>
        <w:t>ния при главном начальнике снабжения фронта, вошел в курс дела и затем уехал в Каменец-Подольск, чтобы попутно, перед встречей там царя ознакомиться с положением дел 9-й армии и посетить какой-либо боевой участок фронта. При</w:t>
        <w:softHyphen/>
        <w:t>быв в Каменец-Подольск, я посетил генерала Лечицкого в разгаре его болезни, принял доклад его начальника штаба и поехал на следующий день на боевой участок 74-й пехотной дивизии. Эта дивизия была сформирована в Петербурге по преимуществу из швейцаров и дворников и осенью 1914 го</w:t>
        <w:softHyphen/>
        <w:t>да в 3-й армии показала весьма плохие боевые свойства, причем Радко-Дмитриев принужден был сместить началь</w:t>
        <w:softHyphen/>
        <w:t>ника дивизии и назначить нового. Мне интересно было по</w:t>
        <w:softHyphen/>
        <w:t>смотреть, какой вид имеет эта дивизия в настоящее время. Обошел я ее окопы, осмотрел части, находившиеся в резер</w:t>
        <w:softHyphen/>
        <w:t>ве, и остался очень доволен ее состоянием.</w:t>
      </w:r>
    </w:p>
    <w:p>
      <w:pPr>
        <w:pStyle w:val="Normal"/>
        <w:bidi w:val="0"/>
        <w:ind w:left="0" w:firstLine="720"/>
        <w:jc w:val="both"/>
        <w:rPr/>
      </w:pPr>
      <w:r>
        <w:rPr>
          <w:sz w:val="22"/>
        </w:rPr>
        <w:t>На следующий день в Каменец-Подольске я встретил ве</w:t>
        <w:softHyphen/>
        <w:t>чером царя, который, обойдя почетный караул, пригласил</w:t>
      </w:r>
      <w:r>
        <w:rPr>
          <w:sz w:val="22"/>
          <w:lang w:val="en-US"/>
        </w:rPr>
        <w:t xml:space="preserve"> </w:t>
      </w:r>
      <w:r>
        <w:rPr>
          <w:sz w:val="22"/>
        </w:rPr>
        <w:t>меня к себе в вагон и спросил, какое у меня вышло столк</w:t>
        <w:softHyphen/>
        <w:t>новение с Ивановым и какие разногласия выяснились в рас</w:t>
        <w:softHyphen/>
        <w:t>поряжениях генерала Алексеева и графа Фредерикса по по</w:t>
        <w:softHyphen/>
        <w:t>воду смены генерала Иванова. Я ответил, что у меня лично никаких столкновений и недоразумений с Ивановым нет и не было, а в чем заключается разногласие между распоря</w:t>
        <w:softHyphen/>
        <w:t>жениями генерала Алексеева и графа Фредерикса — мне не</w:t>
        <w:softHyphen/>
        <w:t>известно, так как я получил распоряжения только от гене</w:t>
        <w:softHyphen/>
        <w:t>рала Алексеева, а от графа Фредерикса никаких сообщений или приказаний не получал, и мне кажется, что дела военно</w:t>
        <w:softHyphen/>
        <w:t>го ведомства, тем более на фронте, графа Фредерикса не ка</w:t>
        <w:softHyphen/>
        <w:t>саются. Затем царь спросил меня, имею ли я что-либо ему доложить. Я ему ответил, что имею доклад, и весьма серь</w:t>
        <w:softHyphen/>
        <w:t>езный, заключающийся в следующем: в штабе фронта я уз</w:t>
        <w:softHyphen/>
        <w:t>нал, что мой предшественник категорически донес в Ставку, что войска Юго-Западного фронта не в состоянии наступать, а могут только обороняться. Я лично не согласен с этим мнением; напротив, я твердо убежден, что ныне вверенные мне армии после нескольких месяцев отдыха и подготови</w:t>
        <w:softHyphen/>
        <w:t>тельной работы находятся во всех отношениях в отличном состоянии, обладают высоким боевым духом и к 1 мая будут готовы к наступлению, а потому я настоятельно прошу пре</w:t>
        <w:softHyphen/>
        <w:t>доставления мне инициативы действий, конечно согласован</w:t>
        <w:softHyphen/>
        <w:t>но с остальными фронтами. Если же мнение, что Юго-За</w:t>
        <w:softHyphen/>
        <w:t>падный фронт не в состоянии наступать, превозможет и мое мнение не будет уважено, как главного ответственного лица в этом деле, то в таком случае мое пребывание на посту главнокомандующего не только бесполезно, но и вредно, и в этом случае прошу меня сменить.</w:t>
      </w:r>
    </w:p>
    <w:p>
      <w:pPr>
        <w:pStyle w:val="Normal"/>
        <w:bidi w:val="0"/>
        <w:ind w:left="0" w:firstLine="720"/>
        <w:jc w:val="both"/>
        <w:rPr/>
      </w:pPr>
      <w:r>
        <w:rPr>
          <w:sz w:val="22"/>
        </w:rPr>
        <w:t>Государя несколько передернуло, вероятно вследствие столь резкого и категорического моего заявления, тогда как по свойству его характера он был более склонен к положе</w:t>
        <w:softHyphen/>
        <w:t>ниям нерешительным и неопределенным. Никогда он не лю</w:t>
        <w:softHyphen/>
        <w:t>бил ставить точек над i и тем более не любил, чтобы ему преподносили заявления такого характера. Тем не менее он никакого неудовольствия не высказал, а предложил лишь повторить мое заявление на военном совете, который дол</w:t>
        <w:softHyphen/>
        <w:t>жен был состояться 1 апреля, причем сказал, что он ничего не имеет ни за, ни против и чтобы я на совете сговорился с его начальником штаба и другими главнокомандующими.</w:t>
      </w:r>
    </w:p>
    <w:p>
      <w:pPr>
        <w:pStyle w:val="Normal"/>
        <w:bidi w:val="0"/>
        <w:ind w:left="0" w:firstLine="720"/>
        <w:jc w:val="both"/>
        <w:rPr/>
      </w:pPr>
      <w:r>
        <w:rPr>
          <w:sz w:val="22"/>
        </w:rPr>
        <w:t>Не успел я выйти из вагона государя, как ко мне подо</w:t>
        <w:softHyphen/>
        <w:t>шел камер-лакей с приглашением идти к министру двора, который желает меня видеть. Граф Фредерикс обнял меня, поцеловал, хотя я с ним никогда близок не был, и поздравил с новым назначением. Усадив меня, он начал меня уверять,</w:t>
      </w:r>
      <w:r>
        <w:rPr>
          <w:sz w:val="22"/>
          <w:lang w:val="en-US"/>
        </w:rPr>
        <w:t xml:space="preserve"> </w:t>
      </w:r>
      <w:r>
        <w:rPr>
          <w:sz w:val="22"/>
        </w:rPr>
        <w:t>что против меня решительно ничего не имеет, никакой инт</w:t>
        <w:softHyphen/>
        <w:t>риги по поводу моего назначения не знает и что его теле</w:t>
        <w:softHyphen/>
        <w:t>грамма генерал-адъютанту Иванову совершенно не касалась его смены и моего назначения, до которых ему дела нет. Он заверял меня, что чрезвычайно обрадовался, что выбор пал на меня, так как было несколько кандидатов, и он будет ста</w:t>
        <w:softHyphen/>
        <w:t>раться меня поддерживать; если же мне понадобится что-ли</w:t>
        <w:softHyphen/>
        <w:t>бо секретно доводить до сведения государя, то он вообще всегда будет к моим услугам. Я ему ответил, что за все ла</w:t>
        <w:softHyphen/>
        <w:t>сковые слова я сердечно благодарю, но что по принципу, которым руководствовался всю свою жизнь, я никогда ни</w:t>
        <w:softHyphen/>
        <w:t>чего не искал и лично для себя ничего не добивался, что буду исполнять свой долг так же, как и раньше, от всей души, но просить чего-либо ни в каком случае не буду. На этом наша беседа и закончилась: мы еще раз обнялись, и я ушел к себе в вагон. Так я, в сущности, и не узнал, какая интрига велась против моего назначения и кто ее вел.</w:t>
      </w:r>
    </w:p>
    <w:p>
      <w:pPr>
        <w:pStyle w:val="Normal"/>
        <w:bidi w:val="0"/>
        <w:ind w:left="0" w:firstLine="720"/>
        <w:jc w:val="both"/>
        <w:rPr/>
      </w:pPr>
      <w:r>
        <w:rPr>
          <w:sz w:val="22"/>
        </w:rPr>
        <w:t>На другое утро царь поехал осматривать недавно сформи</w:t>
        <w:softHyphen/>
        <w:t>рованную 3-ю Заамурскую пехотную дивизию и нашел ее в прекрасном состоянии. Как и в предыдущие разы, воодушев</w:t>
        <w:softHyphen/>
        <w:t>ления у войск никакого не было. Ни фигурой, ни умением говорить царь не трогал солдатской души и не производил того впечатления, которое необходимо, чтобы поднять дух и сильно привлечь к себе сердца. Он делал что мог, и обви</w:t>
        <w:softHyphen/>
        <w:t>нять его в данном случае никак нельзя, но благих резуль</w:t>
        <w:softHyphen/>
        <w:t>татов в смысле воодушевления он вызывать не мог. После осмотра этой дивизии мы направились дальше, ближе к про</w:t>
        <w:softHyphen/>
        <w:t>тивнику, и там состоялся смотр всего 11-го армейского кор</w:t>
        <w:softHyphen/>
        <w:t>пуса, который находился в резерве. Смотр был произведен обычным порядком, ничего достопримечательного не про</w:t>
        <w:softHyphen/>
        <w:t>изошло за исключением разве того, что во время смотра был налет неприятельских самолетов, который им не удался, так как в предвидении их посещения, которое могло повести за собой большие жертвы при метании бомб в собранный вместе целый корпус, было размещено несколько зенитных батарей и наша флотилия самолетов. Когда неприятельские аппара</w:t>
        <w:softHyphen/>
        <w:t>ты показались, наши зенитные батареи начали их усердно обстреливать и отогнали их.</w:t>
      </w:r>
    </w:p>
    <w:p>
      <w:pPr>
        <w:pStyle w:val="Normal"/>
        <w:bidi w:val="0"/>
        <w:ind w:left="0" w:firstLine="720"/>
        <w:jc w:val="both"/>
        <w:rPr/>
      </w:pPr>
      <w:r>
        <w:rPr>
          <w:sz w:val="22"/>
        </w:rPr>
        <w:t>В общем, имея в виду близость неприятельского фронта от Каменец-Подольска, частые налеты самолетов против</w:t>
        <w:softHyphen/>
        <w:t>ника на Каменец-Подольск и невозможность полного обес</w:t>
        <w:softHyphen/>
        <w:t>печения царского поезда от бросаемых ими бомб, я старал</w:t>
        <w:softHyphen/>
        <w:t>ся уговорить царя сократить свое пребывание в Каменец-Подольске, в чем меня поддержал и граф Фредерикс, но царь ни за что не соглашался изменить свой маршрут и</w:t>
      </w:r>
      <w:r>
        <w:rPr>
          <w:sz w:val="22"/>
          <w:lang w:val="en-US"/>
        </w:rPr>
        <w:t xml:space="preserve"> </w:t>
      </w:r>
      <w:r>
        <w:rPr>
          <w:sz w:val="22"/>
        </w:rPr>
        <w:t>уехал лишь после двухсуточного пребывания. В тот же ве</w:t>
        <w:softHyphen/>
        <w:t>чер, часа два спустя после отхода императорского поезда, и я отправился прямо в Могилев на военный совет, кото</w:t>
        <w:softHyphen/>
        <w:t>рый должен был состояться 1 апреля. Мой начальник шта</w:t>
        <w:softHyphen/>
        <w:t>ба генерал Клембовский соединился со мной для этой поезд</w:t>
        <w:softHyphen/>
        <w:t>ки в Казатине, и мы безостановочно проехали в Могилев, куда и прибыли 1 апреля утром.</w:t>
      </w:r>
    </w:p>
    <w:p>
      <w:pPr>
        <w:pStyle w:val="Normal"/>
        <w:bidi w:val="0"/>
        <w:ind w:left="0" w:firstLine="720"/>
        <w:jc w:val="both"/>
        <w:rPr/>
      </w:pPr>
      <w:r>
        <w:rPr>
          <w:sz w:val="22"/>
        </w:rPr>
        <w:t>На военном совете под председательством самого импера</w:t>
        <w:softHyphen/>
        <w:t>тора присутствовали: главнокомандующий Северо-Западным фронтом генерал-адъютант Куропаткин со своим начальни</w:t>
        <w:softHyphen/>
        <w:t>ком штаба Сиверсом, главнокомандующий Западным фрон</w:t>
        <w:softHyphen/>
        <w:t>том Эверт, также со своим начальником штаба, я с гене</w:t>
        <w:softHyphen/>
        <w:t>ралом Клембовским, Иванов, военный министр Шуваев, по</w:t>
        <w:softHyphen/>
        <w:t>левой генерал-инспектор артиллерии великий князь Сергей Михайлович и начальник штаба Верховного Главнокоманду</w:t>
        <w:softHyphen/>
        <w:t>ющего Алексеев.</w:t>
      </w:r>
    </w:p>
    <w:p>
      <w:pPr>
        <w:pStyle w:val="Normal"/>
        <w:bidi w:val="0"/>
        <w:ind w:left="0" w:firstLine="720"/>
        <w:jc w:val="both"/>
        <w:rPr/>
      </w:pPr>
      <w:r>
        <w:rPr>
          <w:sz w:val="22"/>
        </w:rPr>
        <w:t>Главный вопрос, который нужно было решить на этом со</w:t>
        <w:softHyphen/>
        <w:t>вещании, состоял в выработке программы боевых действий на 1916 год. Генерал Алексеев доложил совещанию, что предрешено передать всю резервную тяжелую артиллерию и весь общий резерв, находящийся в распоряжении Верховно</w:t>
        <w:softHyphen/>
        <w:t>го Главнокомандующего, Западному фронту, который дол</w:t>
        <w:softHyphen/>
        <w:t>жен нанести свой главный удар в направлении на Вильно;</w:t>
      </w:r>
      <w:r>
        <w:rPr>
          <w:sz w:val="22"/>
          <w:lang w:val="en-US"/>
        </w:rPr>
        <w:t xml:space="preserve"> </w:t>
      </w:r>
      <w:r>
        <w:rPr>
          <w:sz w:val="22"/>
        </w:rPr>
        <w:t>некоторую часть тяжелой артиллерии и войск общего ре</w:t>
        <w:softHyphen/>
        <w:t>зерва предполагается передать Северо-Западному фронту, который своей ударной группой также должен наступать с северо-востока на Вильно, помогая этим выполнению зада</w:t>
        <w:softHyphen/>
        <w:t>чи Западного фронта; что касается вверенного мне Юго-Западного фронта, то, как уже было признано, этот фронт к наступлению не способен, он должен держаться строго оборонительно и перейти в наступление лишь тогда, когда оба его северных соседа твердо обозначат свой успех и до</w:t>
        <w:softHyphen/>
        <w:t>статочно выдвинутся к западу. Затем слово было предостав</w:t>
        <w:softHyphen/>
        <w:t>лено генералу Куропаткину, который заявил, что на успех его фронта рассчитывать очень трудно и что, по его мнению, как это видно из предыдущих неудачных попыток к на</w:t>
        <w:softHyphen/>
        <w:t>ступлению, прорыв фронта немцев совершенно невероятен, ибо их укрепленные полосы настолько развиты и сильно ук</w:t>
        <w:softHyphen/>
        <w:t>реплены, что трудно предположить удачу; скорее, нужно по</w:t>
        <w:softHyphen/>
        <w:t>лагать, мы понесем громадные безрезультатные потери. С этим Алексеев не соглашался. Однако он заявил, что, к сожалению, у нас не хватает в достаточном количестве тя</w:t>
        <w:softHyphen/>
        <w:t>желых снарядов. На это военный министр заявил, а поле</w:t>
        <w:softHyphen/>
        <w:t>вой генерал-инспектор добавил, что в данное время легкие снаряды они могут получить в громадном количестве, но</w:t>
      </w:r>
      <w:r>
        <w:rPr>
          <w:sz w:val="22"/>
          <w:lang w:val="en-US"/>
        </w:rPr>
        <w:t xml:space="preserve"> </w:t>
      </w:r>
      <w:r>
        <w:rPr>
          <w:sz w:val="22"/>
        </w:rPr>
        <w:t>что касается тяжелых, то отечественная военная промыш</w:t>
        <w:softHyphen/>
        <w:t>ленность их пока дать не может, из-за границы получить нам их также очень трудно, и определить время, когда улуч</w:t>
        <w:softHyphen/>
        <w:t>шится дело снабжения тяжелыми снарядами, они не могут, во всяком случае — не этим летом. Затем было предоставле</w:t>
        <w:softHyphen/>
        <w:t>но слово Эверту. Он в свою очередь сказал, что всецело при</w:t>
        <w:softHyphen/>
        <w:t>соединяется к мнению Куропаткина, в успех не верит и по</w:t>
        <w:softHyphen/>
        <w:t>лагает, что лучше было бы продолжать держаться оборони</w:t>
        <w:softHyphen/>
        <w:t>тельного образа действий до тех пор, пока мы не будем об</w:t>
        <w:softHyphen/>
        <w:t>ладать тяжелой артиллерией, по крайней мере в том же раз</w:t>
        <w:softHyphen/>
        <w:t>мере, как наш противник, и не будем получать тяжелых снарядов в изобилии.</w:t>
      </w:r>
    </w:p>
    <w:p>
      <w:pPr>
        <w:pStyle w:val="Normal"/>
        <w:bidi w:val="0"/>
        <w:ind w:left="0" w:firstLine="720"/>
        <w:jc w:val="both"/>
        <w:rPr/>
      </w:pPr>
      <w:r>
        <w:rPr>
          <w:sz w:val="22"/>
        </w:rPr>
        <w:t>После этого слово было предоставлено мне. Я заявил, что, несомненно, желательно иметь большее количество тя</w:t>
        <w:softHyphen/>
        <w:t>желой артиллерии и тяжелых снарядов, необходимо также увеличить количество воздушных аппаратов, выключив уста</w:t>
        <w:softHyphen/>
        <w:t>ревшие, износившиеся. Но и при настоящем положении дел в нашей армии я твердо убежден, мы можем наступать. Не берусь говорить о других фронтах, ибо их не знаю, но Юго-Западный фронт, по моему убеждению, не только мо</w:t>
        <w:softHyphen/>
        <w:t>жет, но и должен наступать, и полагаю, что у нас есть все шансы для успеха, в котором я лично убежден. На этом ос</w:t>
        <w:softHyphen/>
        <w:t>новании я не вижу причин стоять мне на месте и смотреть, как мои товарищи будут драться. Я считаю, что недостаток, которым мы страдали до сих пор, заключается в том, что мы не наваливаемся на врага сразу всеми фронтами, дабы лишить противника возможности пользоваться выгодами действий по внутренним операционным линиям, и потому, будучи значительно слабее нас количеством войск, он, поль</w:t>
        <w:softHyphen/>
        <w:t>зуясь своей развитой сетью железных дорог, перебрасывает свои войска в то или иное место по желанию. В результате всегда оказывается, что на участке, который атакуется, он в назначенное время всегда сильнее нас и в техническом и в количественном отношении. Поэтому я настоятельно про</w:t>
        <w:softHyphen/>
        <w:t>шу разрешения и моим фронтом наступательно действовать одновременно с моими соседями; если бы, паче чаяния, я даже и не имел никакого успеха, то по меньшей мере не только задержал бы войска противника, но и привлек бы часть его резервов на себя и этим существенным образом облегчил бы задачу Эверта и Куропаткина.</w:t>
      </w:r>
    </w:p>
    <w:p>
      <w:pPr>
        <w:pStyle w:val="Normal"/>
        <w:bidi w:val="0"/>
        <w:ind w:left="0" w:firstLine="720"/>
        <w:jc w:val="both"/>
        <w:rPr/>
      </w:pPr>
      <w:r>
        <w:rPr>
          <w:sz w:val="22"/>
        </w:rPr>
        <w:t>На это генерал Алексеев мне ответил, что в принципе у него никаких возражений нет, но он считает долгом преду</w:t>
        <w:softHyphen/>
        <w:t>предить, что я ничего не получу вдобавок к имеющимся у меня войскам — ни артиллерии, ни большего числа снаря</w:t>
        <w:softHyphen/>
        <w:t>дов, чем по сделанной им разверстке мне причитается. На</w:t>
      </w:r>
      <w:r>
        <w:rPr>
          <w:sz w:val="22"/>
          <w:lang w:val="en-US"/>
        </w:rPr>
        <w:t xml:space="preserve"> </w:t>
      </w:r>
      <w:r>
        <w:rPr>
          <w:sz w:val="22"/>
        </w:rPr>
        <w:t>это я, в свою очередь, ему ответил, что я ничего и не про</w:t>
        <w:softHyphen/>
        <w:t>шу, никаких особых побед не обещаю, буду довольствовать</w:t>
        <w:softHyphen/>
        <w:t>ся тем, что у меня есть, но войска Юго-Западного фронта будут знать вместе со мной, что мы работаем на общую пользу и облегчаем работу наших боевых товарищей, давая им возможность сломить врага. На это никаких возражений не последовало, но Куропаткин и Эверт после моей речи не</w:t>
        <w:softHyphen/>
        <w:t>сколько видоизменили свои заявления и сказали, что они наступать могут, но с оговоркой, что ручаться за успех нельзя. Очевидно, что такого ручательства ни один воена</w:t>
        <w:softHyphen/>
        <w:t>чальник никогда и нигде дать не мог, хотя бы он был тыся</w:t>
        <w:softHyphen/>
        <w:t>чу раз Наполеон. Было условлено, что на всех фронтах мы должны быть готовы к половине мая. Остальные разбирав</w:t>
        <w:softHyphen/>
        <w:t>шиеся на военном совете вопросы были по преимуществу хозяйственные и в настоящее время утратили свой интерес, поэтому я о них упоминать не буду. Председательствующий Верховный Главнокомандующий прениями не руководил, а обязанности эти исполнял Алексеев. Царь же все время си</w:t>
        <w:softHyphen/>
        <w:t>дел молча, не высказывал никаких мнений, а по предложе</w:t>
        <w:softHyphen/>
        <w:t>нию Алексеева своим авторитетом утверждал то, что реша</w:t>
        <w:softHyphen/>
        <w:t>лось прениями военного совета, и выводы, которые делал Алексеев.</w:t>
      </w:r>
    </w:p>
    <w:p>
      <w:pPr>
        <w:pStyle w:val="Normal"/>
        <w:bidi w:val="0"/>
        <w:ind w:left="0" w:firstLine="720"/>
        <w:jc w:val="both"/>
        <w:rPr/>
      </w:pPr>
      <w:r>
        <w:rPr>
          <w:sz w:val="22"/>
        </w:rPr>
        <w:t>Мы завтракали и обедали за высочайшим столом в про</w:t>
        <w:softHyphen/>
        <w:t>межутках между заседаниями. По окончании военного со</w:t>
        <w:softHyphen/>
        <w:t>вета, когда мы направились к обеду, ко мне подошел один из заседавших старших генералов и выразил свое удивле</w:t>
        <w:softHyphen/>
        <w:t>ние, что я как бы напрашиваюсь на боевые действия; меж</w:t>
        <w:softHyphen/>
        <w:t>ду прочим, он сказал: “Вы только что назначены главно</w:t>
        <w:softHyphen/>
        <w:t>командующим, и вам притом выпадает счастье в наступление не переходить, а следовательно, и не рисковать вашей бое</w:t>
        <w:softHyphen/>
        <w:t>вой репутацией, которая теперь стоит высоко. Что вам за охота подвергаться крупным неприятностям, может быть, смене с должности и потере того военного ореола, который вам удалось заслужить до настоящего времени? Я бы на вашем месте всеми силами открещивался от каких бы то ни было наступательных операций, которые при настоящем положении дела могут вам лишь сломать шею, а личной пользы вам не принесут”. На это я ответил этому генералу, что я о своей личной пользе не мечтаю и решительно ниче</w:t>
        <w:softHyphen/>
        <w:t>го для себя не ищу, нисколько не обижусь, если меня за не</w:t>
        <w:softHyphen/>
        <w:t>годность отчислят, но считаю долгом совести и чести дейст</w:t>
        <w:softHyphen/>
        <w:t>вовать на пользу России. По-видимому, этот генерал отошел от меня очень недовольный этим ответом, пожимая плеча</w:t>
        <w:softHyphen/>
        <w:t>ми и смотря на меня с сожалением.</w:t>
      </w:r>
    </w:p>
    <w:p>
      <w:pPr>
        <w:pStyle w:val="Normal"/>
        <w:bidi w:val="0"/>
        <w:ind w:left="0" w:firstLine="720"/>
        <w:jc w:val="both"/>
        <w:rPr/>
      </w:pPr>
      <w:r>
        <w:rPr>
          <w:sz w:val="22"/>
        </w:rPr>
        <w:t>В этот же вечер я уехал обратно в Бердичев. Тотчас по</w:t>
      </w:r>
      <w:r>
        <w:rPr>
          <w:sz w:val="22"/>
          <w:lang w:val="en-US"/>
        </w:rPr>
        <w:t xml:space="preserve"> </w:t>
      </w:r>
      <w:r>
        <w:rPr>
          <w:sz w:val="22"/>
        </w:rPr>
        <w:t>приезде я вытребовал всех командующих армиями с их на</w:t>
        <w:softHyphen/>
        <w:t>чальниками штабов в Волочиск, как наиболее центральный для них пункт, чтобы сговориться относительно плана дей</w:t>
        <w:softHyphen/>
        <w:t>ствий на это лето и отдать им нужные приказания. Вообще в принципе я враг всяких военных советов и не для того собрал командующих армиями, чтобы спросить их мнения о возможности или плане военных действий, но считал весьма важным перед решающими событиями собирать своих бли</w:t>
        <w:softHyphen/>
        <w:t>жайших сотрудников для того, чтобы лично изложить им мои решения и в случае каких-либо недоразумений разъяс</w:t>
        <w:softHyphen/>
        <w:t>нить те пункты, которые им не ясны или различно понима</w:t>
        <w:softHyphen/>
        <w:t>ются. При таких условиях есть возможность соседям сгово</w:t>
        <w:softHyphen/>
        <w:t>риться друг с другом и в дальнейшем избегнуть шерохова</w:t>
        <w:softHyphen/>
        <w:t>тостей и споров, которые иначе неизбежны.</w:t>
      </w:r>
    </w:p>
    <w:p>
      <w:pPr>
        <w:pStyle w:val="Normal"/>
        <w:bidi w:val="0"/>
        <w:ind w:left="0" w:firstLine="720"/>
        <w:jc w:val="both"/>
        <w:rPr/>
      </w:pPr>
      <w:r>
        <w:rPr>
          <w:sz w:val="22"/>
        </w:rPr>
        <w:t>Собраны были мною на совещание: командующий 8-й армией Каледин, командующий 11-й армией Сахаров, коман</w:t>
        <w:softHyphen/>
        <w:t>дующий 7-й армией Щербачев и временный командующий 9-й армией Крымов, так как Лечицкий был еще болен. Я изложил им положение дела и мое решение — непременно в мае перейти в наступление. На это Щербачев доложил, что я его лично давно знаю и, наверное, не сомневаюсь в его стремлении неизменно действовать активно, но что в на</w:t>
        <w:softHyphen/>
        <w:t>стоящее время он считает наступательные действия очень рискованными и нежелательными. На это я ему ответил, что я собрал командующих армиями не для того, чтобы решать вопрос об активном или пассивном образе действий армий фронта, а для того, чтобы лично отдать приказания о подго</w:t>
        <w:softHyphen/>
        <w:t>товке к атаке противника, которая бесповоротно мною ре</w:t>
        <w:softHyphen/>
        <w:t>шена. Необходимо, следовательно, в данном случае обсудить вопрос, какая роль выпадет на долю каждой из армий при предстоящем наступлении, и строго согласовать их действия. Я при этом предупредил, что никаких колебаний и отговорок ни от кого ни в каком случае принимать не буду.</w:t>
      </w:r>
    </w:p>
    <w:p>
      <w:pPr>
        <w:pStyle w:val="Normal"/>
        <w:bidi w:val="0"/>
        <w:ind w:left="0" w:firstLine="720"/>
        <w:jc w:val="both"/>
        <w:rPr/>
      </w:pPr>
      <w:r>
        <w:rPr>
          <w:sz w:val="22"/>
        </w:rPr>
        <w:t>Затем я изложил мой взгляд на порядок атаки против</w:t>
        <w:softHyphen/>
        <w:t>ника, который расходился довольно крупно с тем порядком, который по примеру немцев считался к этому моменту вой</w:t>
        <w:softHyphen/>
        <w:t>ны исключительно пригодным для прорыва фронта против</w:t>
        <w:softHyphen/>
        <w:t>ника в позиционной войне. До начала этой войны считалось аксиомой, что атаковать противника с фронта (в полевой войне) почти невозможно ввиду силы огня; во всяком слу</w:t>
        <w:softHyphen/>
        <w:t>чае, такие лобовые удары требовали больших жертв и долж</w:t>
        <w:softHyphen/>
        <w:t>ны были дать мало результатов; решения боя следовало ис</w:t>
        <w:softHyphen/>
        <w:t>кать на флангах, сковав войска противника на фронте ог</w:t>
        <w:softHyphen/>
        <w:t>нем, резервы же сосредоточивать на одном или на обоих флангах в зависимости от обстановки для производства атаки, а в случае полной удачи — и окружения. Однако, когда полевая война вскоре перешла в позиционную и благодаря миллионным армиям вылилась в сплошной фронт от моря до моря, только что описанный образ действия оказался не</w:t>
        <w:softHyphen/>
        <w:t>возможным. И вот немцы под названием фаланги и разными другими наименованиями применили такой образ действий, при котором атака в лоб должна была иметь успех, так как флангов ни у одного из противников не было ввиду сплош</w:t>
        <w:softHyphen/>
        <w:t>ного фронта. Собиралась огромная артиллерийская группа разных калибров, до 12-дюймовых включительно, и сильные пехотные резервы, которые сосредоточивались на избранном для прорыва противника боевом участке. Подготовка такой атаки должна была начаться сильнейшим артиллерийским огнем, который должен был смести проволочные загражде</w:t>
        <w:softHyphen/>
        <w:t>ния и уничтожить неприятельские укрепления с их защит</w:t>
        <w:softHyphen/>
        <w:t>никами. И затем атака пехоты, поддержанная артиллерий</w:t>
        <w:softHyphen/>
        <w:t>ским огнем, должна была неизменно увенчаться успехом, то есть прорывом фронта и в дальнейшем расширением про</w:t>
        <w:softHyphen/>
        <w:t>рванного фронта. Очевидно, противник должен был уходить с тех участков, которые не были атакованы.</w:t>
      </w:r>
    </w:p>
    <w:p>
      <w:pPr>
        <w:pStyle w:val="Normal"/>
        <w:bidi w:val="0"/>
        <w:ind w:left="0" w:firstLine="720"/>
        <w:jc w:val="both"/>
        <w:rPr/>
      </w:pPr>
      <w:r>
        <w:rPr>
          <w:sz w:val="22"/>
        </w:rPr>
        <w:t>Такой способ действий в 1915 году дал полную победу австро-германцам над русской армией, отбросив нас далеко на восток; противник занял чуть ли не четверть Европей</w:t>
        <w:softHyphen/>
        <w:t>ской России, захватил около двух миллионов пленных, не</w:t>
        <w:softHyphen/>
        <w:t>сколько крепостей и неисчислимый военный материал раз</w:t>
        <w:softHyphen/>
        <w:t>ного рода. Для объяснения такого удивительного успеха это</w:t>
        <w:softHyphen/>
        <w:t>го способа действий следует по справедливости присовоку</w:t>
        <w:softHyphen/>
        <w:t>пить, что в 1915 году наши укрепленные полосы были уст</w:t>
        <w:softHyphen/>
        <w:t>роены ниже всякой критики, никаких целесообразных мер противодействия мы не предпринимали, тяжелой артиллерии у нас почти совсем не было и, наконец, самое главное — у нас вообще не было никаких огнестрельных припасов. В тех же случаях, когда принимались соответствующие меры для противодействия, прорыв фронта вышеозначенным способом успеха не имел. Дело в том, что такая подготовка к проры</w:t>
        <w:softHyphen/>
        <w:t>ву фронта при наличии воздушной разведки секретной быть не может: подвоз артиллерии, громадного количества огне</w:t>
        <w:softHyphen/>
        <w:t>стрельных припасов, значительное сосредоточение войск, ин</w:t>
        <w:softHyphen/>
        <w:t>тендантских складов и т. д. требуют много времени, и скрыть все это мудрено. Самая подготовка к атаке, то есть расста</w:t>
        <w:softHyphen/>
        <w:t>новка артиллерии различных калибров, причем каждая ар</w:t>
        <w:softHyphen/>
        <w:t>тиллерийская группа получает свою особую задачу, а каждый род артиллерии свое особое назначение, устройство телефон</w:t>
        <w:softHyphen/>
        <w:t>ной связи и наблюдательных пунктов, устройство плацдар</w:t>
        <w:softHyphen/>
        <w:t>ма, чтобы довести свои передовые окопы до окопов противника на 200—300 шагов, на что требуются громадные зем</w:t>
        <w:softHyphen/>
        <w:t>ляные работы, — все это требует не менее 6—8 недель вре</w:t>
        <w:softHyphen/>
        <w:t>мени. Следовательно, противник, безошибочно определив вы</w:t>
        <w:softHyphen/>
        <w:t>бранный пункт удара, имеет полную возможность собрать к назначенному месту и свою артиллерию, и свои резервы и принять все меры к тому, чтобы отразить удар.</w:t>
      </w:r>
    </w:p>
    <w:p>
      <w:pPr>
        <w:pStyle w:val="Normal"/>
        <w:bidi w:val="0"/>
        <w:ind w:left="0" w:firstLine="720"/>
        <w:jc w:val="both"/>
        <w:rPr/>
      </w:pPr>
      <w:r>
        <w:rPr>
          <w:sz w:val="22"/>
        </w:rPr>
        <w:t>На Западном и Северо-Западном фронтах были выбраны на каждом по одному участку фронта, куда уже свозились все необходимые материалы для атаки по вышеизложенно</w:t>
        <w:softHyphen/>
        <w:t>му способу, и на военном совете 1 апреля генерал Алексе</w:t>
        <w:softHyphen/>
        <w:t>ев предупреждал главнокомандующих, в особенности Эвер</w:t>
        <w:softHyphen/>
        <w:t>та, о необходимости избежать преждевременного сосредото</w:t>
        <w:softHyphen/>
        <w:t>чения резервов, дабы не открыть противнику своих карт. На это вполне резонно Эверт ответил, что скрыть место наше</w:t>
        <w:softHyphen/>
        <w:t>го удара все равно невозможно, так как земляные работы для подготовки плацдарма раскроют противнику наши наме</w:t>
        <w:softHyphen/>
        <w:t>рения.</w:t>
      </w:r>
    </w:p>
    <w:p>
      <w:pPr>
        <w:pStyle w:val="Normal"/>
        <w:bidi w:val="0"/>
        <w:ind w:left="0" w:firstLine="720"/>
        <w:jc w:val="both"/>
        <w:rPr/>
      </w:pPr>
      <w:r>
        <w:rPr>
          <w:sz w:val="22"/>
        </w:rPr>
        <w:t>Во избежание вышеуказанного важного неудобства я приказал не в одной, а во всех армиях вверенного мне фрон</w:t>
        <w:softHyphen/>
        <w:t>та подготовить по одному ударному участку, а кроме того, в некоторых корпусах выбрать каждому свой ударный уча</w:t>
        <w:softHyphen/>
        <w:t>сток и на всех этих участках немедленно начать земляные работы для сближения с противником. Благодаря этому на вверенном мне фронте противник увидит такие земляные работы в 20—30 местах, и даже перебежчики не будут в со</w:t>
        <w:softHyphen/>
        <w:t>стоянии сообщать противнику ничего иного, как то, что на данном участке подготовляется атака. Таким образом, про</w:t>
        <w:softHyphen/>
        <w:t>тивник лишен возможности стягивать к одному месту все свои силы и не может знать, где будет ему наноситься глав</w:t>
        <w:softHyphen/>
        <w:t>ный удар. У меня было решено нанести главный удар в 8-й армии, направлением на Луцк, куда я и направлял мои главные резервы и артиллерию, но и остальные армии долж</w:t>
        <w:softHyphen/>
        <w:t>ны были наносить каждая хотя и второстепенные, но силь</w:t>
        <w:softHyphen/>
        <w:t>ные удары, и, наконец, каждый корпус на какой-либо части своего боевого участка сосредоточивал возможно большую часть своей артиллерии резервов, дабы сильнейшим обра</w:t>
        <w:softHyphen/>
        <w:t>зом притягивать на себя внимание противостоящих ему войск и прикрепить их к своему участку фронта.</w:t>
      </w:r>
    </w:p>
    <w:p>
      <w:pPr>
        <w:pStyle w:val="Normal"/>
        <w:bidi w:val="0"/>
        <w:ind w:left="0" w:firstLine="720"/>
        <w:jc w:val="both"/>
        <w:rPr/>
      </w:pPr>
      <w:r>
        <w:rPr>
          <w:sz w:val="22"/>
        </w:rPr>
        <w:t>Правда, этот способ действий имел, очевидно, свою об</w:t>
        <w:softHyphen/>
        <w:t>ратную сторону, заключавшуюся в том, что на месте главно</w:t>
        <w:softHyphen/>
        <w:t>го удара я не мог сосредоточить того количества войск и артиллерии, которое там было бы, если вместо многочислен</w:t>
        <w:softHyphen/>
        <w:t>ных ударных групп у меня была бы только одна. Каждый образ действий имеет свою обратную сторону, и я считал, что нужно выбрать тот план действий, который наиболее</w:t>
      </w:r>
      <w:r>
        <w:rPr>
          <w:sz w:val="22"/>
          <w:lang w:val="en-US"/>
        </w:rPr>
        <w:t xml:space="preserve"> </w:t>
      </w:r>
      <w:r>
        <w:rPr>
          <w:sz w:val="22"/>
        </w:rPr>
        <w:t>выгоден для данного случая, а не подражать слепо немцам. Припомним, что 1 апреля на военном совете в Ставке мне лишь условно было разрешено выбирать момент и атаковать врага, с тем чтобы помочь Эверту успешно нанести главный удар и не допустить посылки противником подкреплений с моего фронта. В то время когда я излагал мои соображе</w:t>
        <w:softHyphen/>
        <w:t>ния, мои сотрудники, видя, сколь я уклоняюсь от общепри</w:t>
        <w:softHyphen/>
        <w:t>нятого шаблона атаки, очень смущались, а Каледин доло</w:t>
        <w:softHyphen/>
        <w:t>жил, что он сомневается в успехе дела и думает, что едва ли его главный удар приведет к желательным результатам, тем более что на луцком направлении неприятель в особен</w:t>
        <w:softHyphen/>
        <w:t>ности основательно укрепился.</w:t>
      </w:r>
    </w:p>
    <w:p>
      <w:pPr>
        <w:pStyle w:val="Normal"/>
        <w:bidi w:val="0"/>
        <w:ind w:left="0" w:firstLine="720"/>
        <w:jc w:val="both"/>
        <w:rPr/>
      </w:pPr>
      <w:r>
        <w:rPr>
          <w:sz w:val="22"/>
        </w:rPr>
        <w:t>На это я ему ответил, что 8-ю армию я только что ему сдал, неприятельский фронт там знаю лучше него и что я выбрал для главного удара именно это направление и под</w:t>
        <w:softHyphen/>
        <w:t>готовлял там все предварительные работы, потому что мы главным образом должны помочь Западному фронту, на который возлагаются наибольшие надежды, а следовательно, 8-я армия, ближайшая к Западному фронту, своим наступ</w:t>
        <w:softHyphen/>
        <w:t>лением скорее всего поможет Эверту. Кроме того, движением 24-го корпуса вдоль полотна железной дороги на Маневи</w:t>
        <w:softHyphen/>
        <w:t>чи — Ковель, а ударной группой от Луцка на Ковель же при настоящем расположении войск противник легко будет за</w:t>
        <w:softHyphen/>
        <w:t>хвачен в клещи, и тогда все войска противника, располо</w:t>
        <w:softHyphen/>
        <w:t>женные у Пинска и севернее, должны будут без боя очи</w:t>
        <w:softHyphen/>
        <w:t>стить эти места. Если же генерал Каледин все-таки не на</w:t>
        <w:softHyphen/>
        <w:t>деется на успех, то я, хотя и скрепя сердце, перенесу глав</w:t>
        <w:softHyphen/>
        <w:t>ный удар южнее, передав его Сахарову на львовском на</w:t>
        <w:softHyphen/>
        <w:t>правлении. Каледин сконфузился, очевидно, отказаться от главной роли в этом наступлении он не желал. Потом он мне сказал, что отказывался от нанесения главного удара лишь для того, чтобы снять с себя ответственность на случай не</w:t>
        <w:softHyphen/>
        <w:t>удачи, но что он приложит все силы для выполнения воз</w:t>
        <w:softHyphen/>
        <w:t>ложенной на него задачи. Я тут же разъяснил ему, что лег</w:t>
        <w:softHyphen/>
        <w:t>ко может статься, что на месте главного удара мы можем получить небольшой успех или совсем его не иметь, но так как неприятель атакуется нами во многих местах, то боль</w:t>
        <w:softHyphen/>
        <w:t>шой успех может оказаться там, где мы в настоящее время его не ожидаем, и тогда я направлю свои резервы туда, где нужно будет развить наибольший успех. Это заявление очень подкрепило и успокоило остальных командующих армия</w:t>
        <w:softHyphen/>
        <w:t>ми. Сроком окончательной подготовки я назначил 10 мая и объявил, что начиная с 10 мая по моему телеграфному извещению спустя неделю нужно быть совершенно готовым к решительному переходу в наступление. Никаких отговорок и просьб о продлении срока я ни в коем случае прини</w:t>
        <w:softHyphen/>
        <w:t>мать не буду и прошу это твердо помнить. На этом наше со</w:t>
        <w:softHyphen/>
        <w:t>вещание и закончилось.</w:t>
      </w:r>
    </w:p>
    <w:p>
      <w:pPr>
        <w:pStyle w:val="Normal"/>
        <w:bidi w:val="0"/>
        <w:ind w:left="0" w:firstLine="720"/>
        <w:jc w:val="both"/>
        <w:rPr/>
      </w:pPr>
      <w:r>
        <w:rPr>
          <w:sz w:val="22"/>
        </w:rPr>
        <w:t>В конце апреля я получил извещение от Алексеева, что государь с супругой и дочерьми едет в Одессу для смотра Сербской дивизии, формировавшейся из пленных австрий</w:t>
        <w:softHyphen/>
        <w:t>ских славян, и что мне приказано его встретить в Вендо</w:t>
        <w:softHyphen/>
        <w:t>рах 30 апреля. Сначала я поехал прямо в Одессу, дабы предварительно ознакомиться с Сербской дивизией и с по</w:t>
        <w:softHyphen/>
        <w:t>ложением дел в этом округе, так как этот округ был мне совершенно неизвестен, тогда как Киевский я близко знал. В Сербской дивизии было, насколько мне помнится, около 10 тысяч человек с большим количеством бывших австрий</w:t>
        <w:softHyphen/>
        <w:t>ских офицеров. Выглядела она хорошо и жаловалась лишь на отсутствие артиллерии, которая для нее формировалась, но не была еще готова. На следующий день я встретил ца</w:t>
        <w:softHyphen/>
        <w:t>ря в Бендерах на дебаркадере; он произвел там смотр фор</w:t>
        <w:softHyphen/>
        <w:t>мировавшейся пехотной дивизии. Смотр прошел по общему шаблону, и в тот же день царь поехал дальше, в Одессу.</w:t>
      </w:r>
    </w:p>
    <w:p>
      <w:pPr>
        <w:pStyle w:val="Normal"/>
        <w:bidi w:val="0"/>
        <w:ind w:left="0" w:firstLine="720"/>
        <w:jc w:val="both"/>
        <w:rPr/>
      </w:pPr>
      <w:r>
        <w:rPr>
          <w:sz w:val="22"/>
        </w:rPr>
        <w:t>Так как я там должен был присутствовать при встрече, а мой вагон не мог быть прицеплен к царскому поезду, то генерал Воейков пригласил меня к себе в купе. Царя со</w:t>
        <w:softHyphen/>
        <w:t>провождали, как и во все предыдущие поездки, дворцовый комендант Воейков, исполнявший обязанности гофмаршала князь Долгорукий, начальник конвоя граф Граббе и флаг-ка</w:t>
        <w:softHyphen/>
        <w:t>питан адмирал Нилов. Все эти лица ничего общего с войной не имели, и меня как прежде, так и теперь удивляло, во-первых, что царь в качестве Верховного Главнокомандующе</w:t>
        <w:softHyphen/>
        <w:t>го уезжает на продолжительное время из Ставки и, очевид</w:t>
        <w:softHyphen/>
        <w:t>но, в это время исполнять свои обязанности верховного вождя не может, а во-вторых, если уж он уезжал, то хотя бы для декорума ему нужно было брать с собой какого-ли</w:t>
        <w:softHyphen/>
        <w:t>бо толкового офицера Генерального штаба в качестве доклад</w:t>
        <w:softHyphen/>
        <w:t>чика по военным делам. Связь же царя с фронтом состоя</w:t>
        <w:softHyphen/>
        <w:t>ла лишь в том, что он ежедневно по вечерам получал свод</w:t>
        <w:softHyphen/>
        <w:t>ку сведений о происшествиях на фронте. Думаю, что эта связь чересчур малая; она с очевидностью указывала, что царь фронтом интересуется мало и ни в какой мере не при</w:t>
        <w:softHyphen/>
        <w:t>нимает участия в исполнении столь сложных обязанностей, возложенных по закону на Верховного Главнокомандующе</w:t>
        <w:softHyphen/>
        <w:t>го. В действительности царю в Ставке было скучно. Еже</w:t>
        <w:softHyphen/>
        <w:t>дневно в 11 часов утра он принимал доклад начальника штаба и генерал-квартирмейстера о положении на фронте, и, в сущности, на этом заканчивалось его фиктивное управле</w:t>
        <w:softHyphen/>
        <w:t>ние войсками. Все остальное время дня ему делать было</w:t>
      </w:r>
      <w:r>
        <w:rPr>
          <w:sz w:val="22"/>
          <w:lang w:val="en-US"/>
        </w:rPr>
        <w:t xml:space="preserve"> </w:t>
      </w:r>
      <w:r>
        <w:rPr>
          <w:sz w:val="22"/>
        </w:rPr>
        <w:t>нечего, и поэтому, мне кажется, он старался все время разъ</w:t>
        <w:softHyphen/>
        <w:t>езжать то в Царское Село, то на фронт, то в разные места России без какой-либо определенной цели, а лишь бы убить время. В данном случае, как мне объяснили его приближен</w:t>
        <w:softHyphen/>
        <w:t>ные, эта поездка в Одессу и Севастополь была им предпри</w:t>
        <w:softHyphen/>
        <w:t>нята главным образом для того, чтобы развлечь свое семей</w:t>
        <w:softHyphen/>
        <w:t>ство, которому надоело сидеть на одном месте, в Царском</w:t>
      </w:r>
      <w:r>
        <w:rPr>
          <w:sz w:val="22"/>
          <w:lang w:val="en-US"/>
        </w:rPr>
        <w:t xml:space="preserve"> </w:t>
      </w:r>
      <w:r>
        <w:rPr>
          <w:sz w:val="22"/>
        </w:rPr>
        <w:t>Селе.</w:t>
      </w:r>
    </w:p>
    <w:p>
      <w:pPr>
        <w:pStyle w:val="Normal"/>
        <w:bidi w:val="0"/>
        <w:ind w:left="0" w:firstLine="720"/>
        <w:jc w:val="both"/>
        <w:rPr/>
      </w:pPr>
      <w:r>
        <w:rPr>
          <w:sz w:val="22"/>
        </w:rPr>
        <w:t>В течение этих нескольких дней я неизменно завтракал за царским столом, между двумя великими княжнами, но ца</w:t>
        <w:softHyphen/>
        <w:t>рица к высочайшему столу не выходила, а ела отдельно, и на второй день пребывания в Одессе я был приглашен к ней в ее вагон. Она встретила меня довольно холодно и спроси</w:t>
        <w:softHyphen/>
        <w:t>ла, готов ли я к переходу в наступление. Я ответил, что еще не вполне, но рассчитываю, что мы в этом году разобьем врага. На это она ничего не ответила, а спросила, когда ду</w:t>
        <w:softHyphen/>
        <w:t>маю я перейти в наступление. Я доложил, что мне это пока неизвестно, что это зависит от обстановки, которая быст</w:t>
        <w:softHyphen/>
        <w:t>ро меняется, и что такие сведения настолько секретны, что я их и сам не помню. Она, помолчав немного, вручила мне образок св. Николая чудотворца; последний ее вопрос был:</w:t>
      </w:r>
      <w:r>
        <w:rPr>
          <w:sz w:val="22"/>
          <w:lang w:val="en-US"/>
        </w:rPr>
        <w:t xml:space="preserve"> </w:t>
      </w:r>
      <w:r>
        <w:rPr>
          <w:sz w:val="22"/>
        </w:rPr>
        <w:t>приносят ли ее поезда-склады и поезда-бани какую-либо пользу на фронте? Я ей по совести ответил, что эти поезда приносят громадную пользу и что без этих складов раненые во многих случаях не могли бы быть своевременно перевя</w:t>
        <w:softHyphen/>
        <w:t>заны, а следовательно, и спасены от смерти. На этом ауди</w:t>
        <w:softHyphen/>
        <w:t>енция и закончилась. В общем, должен признать, что встре</w:t>
        <w:softHyphen/>
        <w:t>тила она меня довольно сухо и еще суше со мной прости</w:t>
        <w:softHyphen/>
        <w:t>лась.</w:t>
      </w:r>
    </w:p>
    <w:p>
      <w:pPr>
        <w:pStyle w:val="Normal"/>
        <w:bidi w:val="0"/>
        <w:ind w:left="0" w:firstLine="720"/>
        <w:jc w:val="both"/>
        <w:rPr/>
      </w:pPr>
      <w:r>
        <w:rPr>
          <w:sz w:val="22"/>
        </w:rPr>
        <w:t>Это был последний раз, когда я ее видел.</w:t>
      </w:r>
    </w:p>
    <w:p>
      <w:pPr>
        <w:pStyle w:val="Normal"/>
        <w:bidi w:val="0"/>
        <w:ind w:left="0" w:firstLine="720"/>
        <w:jc w:val="both"/>
        <w:rPr/>
      </w:pPr>
      <w:r>
        <w:rPr>
          <w:sz w:val="22"/>
        </w:rPr>
        <w:t>Никогда не мог я понять, за что императрица меня так сильно не любила. Она ведь должна была видеть, как я не</w:t>
        <w:softHyphen/>
        <w:t>утомимо работал на пользу родины, следовательно, в то вре</w:t>
        <w:softHyphen/>
        <w:t>мя во славу ее мужа и ее сына. Я был слишком далек от двора, так что никакого повода к личной антипатии подать</w:t>
      </w:r>
      <w:r>
        <w:rPr>
          <w:sz w:val="22"/>
          <w:lang w:val="en-US"/>
        </w:rPr>
        <w:t xml:space="preserve"> </w:t>
      </w:r>
      <w:r>
        <w:rPr>
          <w:sz w:val="22"/>
        </w:rPr>
        <w:t>не мог.</w:t>
      </w:r>
    </w:p>
    <w:p>
      <w:pPr>
        <w:pStyle w:val="Normal"/>
        <w:bidi w:val="0"/>
        <w:ind w:left="0" w:firstLine="720"/>
        <w:jc w:val="both"/>
        <w:rPr/>
      </w:pPr>
      <w:r>
        <w:rPr>
          <w:sz w:val="22"/>
        </w:rPr>
        <w:t>Странная вещь произошла с образком св. Николая, кото</w:t>
        <w:softHyphen/>
        <w:t>рый она мне дала при этом последнем нашем свидании. Эма</w:t>
        <w:softHyphen/>
        <w:t>левое изображение лика святого немедленно же стерлось, и так основательно, что осталась лишь одна серебряная пла</w:t>
        <w:softHyphen/>
        <w:t>стинка. Суеверные люди были поражены, а нашлись и та</w:t>
        <w:softHyphen/>
        <w:t>кие, которые заподозрили нежелание святого участвовать в этом лицемерном благословении. Одно твердо знаю, что не</w:t>
        <w:softHyphen/>
        <w:t>любовь этой глубоко несчастной, роковой для нашей роди</w:t>
        <w:softHyphen/>
        <w:t>ны женщины я ничем сознательно не заслужил. А жена моя</w:t>
      </w:r>
      <w:r>
        <w:rPr>
          <w:sz w:val="22"/>
          <w:lang w:val="en-US"/>
        </w:rPr>
        <w:t xml:space="preserve"> </w:t>
      </w:r>
      <w:r>
        <w:rPr>
          <w:sz w:val="22"/>
        </w:rPr>
        <w:t>от всей души помогала и старалась быть полезной ее бла</w:t>
        <w:softHyphen/>
        <w:t>готворительным делам и складам на Юго-Западном фронте. Все это было поставлено на большую высоту благодаря мно</w:t>
        <w:softHyphen/>
        <w:t>гим сотрудникам моей жены, работавшим не покладая рук, и царице приходилось скрепя сердце посылать высочайшие благодарственные телеграммы.</w:t>
      </w:r>
    </w:p>
    <w:p>
      <w:pPr>
        <w:pStyle w:val="Normal"/>
        <w:bidi w:val="0"/>
        <w:ind w:left="0" w:firstLine="720"/>
        <w:jc w:val="both"/>
        <w:rPr/>
      </w:pPr>
      <w:r>
        <w:rPr>
          <w:sz w:val="22"/>
        </w:rPr>
        <w:t>Как тяжело все это нам вспоминать!</w:t>
      </w:r>
    </w:p>
    <w:p>
      <w:pPr>
        <w:pStyle w:val="Normal"/>
        <w:bidi w:val="0"/>
        <w:ind w:left="0" w:firstLine="720"/>
        <w:jc w:val="both"/>
        <w:rPr/>
      </w:pPr>
      <w:r>
        <w:rPr>
          <w:sz w:val="22"/>
        </w:rPr>
        <w:t>Смотр войск прошел благополучно, и никаких неприят</w:t>
        <w:softHyphen/>
        <w:t>ных инцидентов не было, да нужно правду сказать, что по натуре своей царь был человек снисходительный и всегда старался благодарить. Из Одессы вся царская семья уехала в Севастополь, который мне подчинен не был; я же вернулся в штаб фронта.</w:t>
      </w:r>
    </w:p>
    <w:p>
      <w:pPr>
        <w:pStyle w:val="Normal"/>
        <w:bidi w:val="0"/>
        <w:ind w:left="0" w:firstLine="720"/>
        <w:jc w:val="both"/>
        <w:rPr/>
      </w:pPr>
      <w:r>
        <w:rPr>
          <w:sz w:val="22"/>
        </w:rPr>
        <w:t>Чтобы дать понятие о том, какая кропотливая и трудная работа требуется для подготовки атаки неприятельской ук</w:t>
        <w:softHyphen/>
        <w:t>репленной позиции современного типа, изложу тут вкратце, чтó армии Юго-Западного фронта должны были исполнить в течение восьми недель для того, чтобы успешно атаковать врага.</w:t>
      </w:r>
    </w:p>
    <w:p>
      <w:pPr>
        <w:pStyle w:val="Normal"/>
        <w:bidi w:val="0"/>
        <w:ind w:left="0" w:firstLine="720"/>
        <w:jc w:val="both"/>
        <w:rPr/>
      </w:pPr>
      <w:r>
        <w:rPr>
          <w:sz w:val="22"/>
        </w:rPr>
        <w:t>Уже заранее с помощью войсковой агентуры и воздуш</w:t>
        <w:softHyphen/>
        <w:t>ной разведки мы ознакомились с расположением противника и сооруженными им укрепленными позициями. Войсковая разведка и непрерывный захват пленных по всему фронту дали возможность точно установить, какие неприятельские части находились перед нами в боевой линии.</w:t>
      </w:r>
    </w:p>
    <w:p>
      <w:pPr>
        <w:pStyle w:val="Normal"/>
        <w:bidi w:val="0"/>
        <w:ind w:left="0" w:firstLine="720"/>
        <w:jc w:val="both"/>
        <w:rPr/>
      </w:pPr>
      <w:r>
        <w:rPr>
          <w:sz w:val="22"/>
        </w:rPr>
        <w:t>Выяснилось, что немцы сняли с нашего фронта несколь</w:t>
        <w:softHyphen/>
        <w:t>ко своих дивизий для переброски их на французский. В свою очередь, австрийцы, надеясь на свои значительно укреплен</w:t>
        <w:softHyphen/>
        <w:t>ные позиции, также перебросили несколько дивизий на итальянский фронт в расчете, что мы больше не способны к наступлению, они же в течение этого лета раздавят италь</w:t>
        <w:softHyphen/>
        <w:t>янскую армию. Действительно, в начале мая на итальян</w:t>
        <w:softHyphen/>
        <w:t>ском фронте они перешли в решительное успешное наступле</w:t>
        <w:softHyphen/>
        <w:t>ние. По совокупности собранных нами сведений мы считали, что перед нами находятся австро-германцы силою в 450 ты</w:t>
        <w:softHyphen/>
        <w:t>сяч винтовок и 30 тысяч сабель.</w:t>
      </w:r>
    </w:p>
    <w:p>
      <w:pPr>
        <w:pStyle w:val="Normal"/>
        <w:bidi w:val="0"/>
        <w:ind w:left="0" w:firstLine="720"/>
        <w:jc w:val="both"/>
        <w:rPr/>
      </w:pPr>
      <w:r>
        <w:rPr>
          <w:sz w:val="22"/>
        </w:rPr>
        <w:t>Преимущество противника над нами состояло в том, что его артиллерия была более многочисленна по сравнению с на</w:t>
        <w:softHyphen/>
        <w:t>шей, в особенности тяжелой, и, кроме того, пулеметов у него было несравнимо больше, чем у нас. Агентурная развед</w:t>
        <w:softHyphen/>
        <w:t>ка, кроме того, сообщила нам, что в тылу у неприятеля ре</w:t>
        <w:softHyphen/>
        <w:t>зервов почти нет и что подкреплений к нему не подвозится. В свою очередь, воздушная разведка с самолетов сфотографи</w:t>
        <w:softHyphen/>
        <w:t>ровала все неприятельские укрепленные позиции как ее бое</w:t>
        <w:softHyphen/>
        <w:t>вой линии, так и лежавшие в тылу. Эти фотографические</w:t>
      </w:r>
      <w:r>
        <w:rPr>
          <w:sz w:val="22"/>
          <w:lang w:val="en-US"/>
        </w:rPr>
        <w:t xml:space="preserve"> </w:t>
      </w:r>
      <w:r>
        <w:rPr>
          <w:sz w:val="22"/>
        </w:rPr>
        <w:t>снимки с помощью проекционного фонаря разворачивались в план и помещались на карте; фотографическим путем эти карты легко доводились до желаемого масштаба. Мною было приказано во всех армиях иметь планы в 250 саженей в дюй</w:t>
        <w:softHyphen/>
        <w:t>ме с точным нанесением на них всех неприятельских пози</w:t>
        <w:softHyphen/>
        <w:t>ций. Все офицеры и начальствующие лица из нижних чинов снабжались подобными планами своего участка.</w:t>
      </w:r>
    </w:p>
    <w:p>
      <w:pPr>
        <w:pStyle w:val="Normal"/>
        <w:bidi w:val="0"/>
        <w:ind w:left="0" w:firstLine="720"/>
        <w:jc w:val="both"/>
        <w:rPr/>
      </w:pPr>
      <w:r>
        <w:rPr>
          <w:sz w:val="22"/>
        </w:rPr>
        <w:t>На основании всей этой работы выяснилось, что неприя</w:t>
        <w:softHyphen/>
        <w:t>тельские позиции были чрезвычайно сильно укреплены. По всему фронту они состояли не менее как из трех укреплен</w:t>
        <w:softHyphen/>
        <w:t>ных полос в расстоянии друг от друга приблизительно от 3 до 5 верст. В свою очередь, каждая полоса состояла из не</w:t>
        <w:softHyphen/>
        <w:t>скольких линий окопов, не менее трех, и в расстоянии одна от другой от 150 до 300 шагов в зависимости от конфигура</w:t>
        <w:softHyphen/>
        <w:t>ции местности. Все окопы были полного профиля, выше роста человека, и везде в изобилии были построены тяжелые блин</w:t>
        <w:softHyphen/>
        <w:t>дажи, убежища, лисьи поры, гнезда для пулеметов, бойницы, козырьки и целая система многочисленных ходов сообщения для связи с тылом. Окопы были сооружены с таким расче</w:t>
        <w:softHyphen/>
        <w:t>том, чтобы подступы к позициям обстреливались перекрест</w:t>
        <w:softHyphen/>
        <w:t>ным ружейным и пулеметным огнем.</w:t>
      </w:r>
    </w:p>
    <w:p>
      <w:pPr>
        <w:pStyle w:val="Normal"/>
        <w:bidi w:val="0"/>
        <w:ind w:left="0" w:firstLine="720"/>
        <w:jc w:val="both"/>
        <w:rPr/>
      </w:pPr>
      <w:r>
        <w:rPr>
          <w:sz w:val="22"/>
        </w:rPr>
        <w:t>Убежища были устроены чрезвычайно основательно, глу</w:t>
        <w:softHyphen/>
        <w:t>боко врыты в землю и укрывали людей не только от легких, но и от тяжелых артиллерийских снарядов. Они имели сверху два ряда бревен, присыпанных слоем земли толщиной около 2</w:t>
      </w:r>
      <w:r>
        <w:rPr>
          <w:sz w:val="22"/>
          <w:vertAlign w:val="superscript"/>
        </w:rPr>
        <w:t>1</w:t>
      </w:r>
      <w:r>
        <w:rPr>
          <w:sz w:val="22"/>
        </w:rPr>
        <w:t>/</w:t>
      </w:r>
      <w:r>
        <w:rPr>
          <w:sz w:val="22"/>
          <w:vertAlign w:val="subscript"/>
        </w:rPr>
        <w:t>2</w:t>
      </w:r>
      <w:r>
        <w:rPr>
          <w:sz w:val="22"/>
        </w:rPr>
        <w:t xml:space="preserve"> аршин; в некоторых местах вместо бревен были железо</w:t>
        <w:softHyphen/>
        <w:t>бетонные сооружения надлежащей толщины; в некоторых местах они устраивались даже с комфортом: стены и потол</w:t>
        <w:softHyphen/>
        <w:t>ки обиты были досками, полы были или дощатые или глино</w:t>
        <w:softHyphen/>
        <w:t>битные, а величина таких комнат была шагов 12 в длину и 6 в ширину; в окна, там, где это оказывалось возможным, были вставлены застекленные рамы. В таких помещениях ставилась складная железная печь и были устроены нары и полки. Для начальствующих лиц устраивались помещения из трех-четырех комнат с кухней, с крашеными полами и со стенами, оклеенными обоями. Каждая укрепленная полоса позиций противника была основательно оплетена колючей проволокой: перед фронтом тянулась проволочная сеть, со</w:t>
        <w:softHyphen/>
        <w:t>стоявшая из 19—21 ряда кольев. Местами таких полос было несколько в расстоянии 20—50 шагов одна от другой; неко</w:t>
        <w:softHyphen/>
        <w:t>торые ряды были оплетены столь толстой стальной прово</w:t>
        <w:softHyphen/>
        <w:t>локой, что ее нельзя было резать ножницами; на некоторых боевых участках через проволоку заграждений пропускался сильный переменный электрический ток высокого напряже</w:t>
        <w:softHyphen/>
        <w:t>ния, в некоторых местах подвешены были бомбы, а во многих местах впереди первой полосы были заложены самовзры</w:t>
        <w:softHyphen/>
        <w:t>вающиеся фугасы. Вообще эта работа австро-германцев по созданию укреплений была основательная и произведена не</w:t>
        <w:softHyphen/>
        <w:t>прерывным трудом войск в течение более 9 месяцев.</w:t>
      </w:r>
    </w:p>
    <w:p>
      <w:pPr>
        <w:pStyle w:val="Normal"/>
        <w:bidi w:val="0"/>
        <w:ind w:left="0" w:firstLine="720"/>
        <w:jc w:val="both"/>
        <w:rPr/>
      </w:pPr>
      <w:r>
        <w:rPr>
          <w:sz w:val="22"/>
        </w:rPr>
        <w:t>Очевидно, что осуществление прорыва таких сильных, столь основательно укрепленных позиций противника было почти невероятным. Все это мне было хорошо известно, и я отлично понимал всю затруднительность атаки, которую ни</w:t>
        <w:softHyphen/>
        <w:t>же вкратце изложу. Но я был уверен, что все же есть воз</w:t>
        <w:softHyphen/>
        <w:t>можность вполне успешно прорывать фронт и при таких тя</w:t>
        <w:softHyphen/>
        <w:t>желых условиях. Уже выше я говорил об одном из главных условий успеха атаки — об элементе внезапности, и для се</w:t>
        <w:softHyphen/>
        <w:t>го, как было выше сказано, мною было приказано подготов</w:t>
        <w:softHyphen/>
        <w:t>лять плацдармы для атаки не на одном каком-нибудь уча</w:t>
        <w:softHyphen/>
        <w:t>стке, а по всему фронту всех вверенных мне армий, дабы противник никак не мог догадаться, где будет он атакован, и не мог собрать сильную войсковую группу для противодей</w:t>
        <w:softHyphen/>
        <w:t>ствия. Всякому понятно, что самые укрепления, как бы они ни были сильны, без надлежащей живой силы отбить атаку не могут, и в ослаблении неприятельских сил на моем фрон</w:t>
        <w:softHyphen/>
        <w:t>те главным образом заключалась моя надежда на успех.</w:t>
      </w:r>
    </w:p>
    <w:p>
      <w:pPr>
        <w:pStyle w:val="Normal"/>
        <w:bidi w:val="0"/>
        <w:ind w:left="0" w:firstLine="720"/>
        <w:jc w:val="both"/>
        <w:rPr/>
      </w:pPr>
      <w:r>
        <w:rPr>
          <w:sz w:val="22"/>
        </w:rPr>
        <w:t>Каждая армия, сообразно с имевшимися у нее средст</w:t>
        <w:softHyphen/>
        <w:t>вами, должна была выбрать у себя подходящий участок для прорыва фронта неприятельской позиции. На основании об</w:t>
        <w:softHyphen/>
        <w:t>щей разведки, по совокупности всех собранных данных, каж</w:t>
        <w:softHyphen/>
        <w:t>дая армия наметила участки для прорыва и представила свои соображения об атаке на мое утверждение. Когда эти уча</w:t>
        <w:softHyphen/>
        <w:t>стки были мной окончательно утверждены и вполне точно были установлены места первых ударов, началась горячая работа по самой тщательной; подготовке к атаке: в эти райо</w:t>
        <w:softHyphen/>
        <w:t>ны скрытно притягивались войска, предназначавшиеся для прорыва неприятельского фронта. Однако, для того чтобы противник не мог заблаговременно разгадать наши намере</w:t>
        <w:softHyphen/>
        <w:t>ния, войска располагались в тылу за боевой линией, но их начальники разных степеней, имея у себя планы в 250 са</w:t>
        <w:softHyphen/>
        <w:t>женей в дюйме с подробным расположением противника, все время находились впереди и тщательно изучали районы, где им предстояло действовать, лично знакомились с первой линией неприятельских укреплений, изучали подступы к ним, выбирали артиллерийские позиции, устраивали наблю</w:t>
        <w:softHyphen/>
        <w:t>дательные пункты и т. д. Пехотные части еще задолго до атаки и, как было сказано, во многих местах начали сбли</w:t>
        <w:softHyphen/>
        <w:t>жение с противником окопными работами: по ночам они вы</w:t>
        <w:softHyphen/>
        <w:t>двигались ходами сообщения на 100—200 шагов вперед и устраивали окопы, обнося их рогатками с колючей проволокой. Таким путем на избранных участках наши окопы, постепенно сближаясь</w:t>
      </w:r>
      <w:r>
        <w:rPr>
          <w:sz w:val="22"/>
          <w:lang w:val="en-US"/>
        </w:rPr>
        <w:t xml:space="preserve"> </w:t>
      </w:r>
      <w:r>
        <w:rPr>
          <w:sz w:val="22"/>
        </w:rPr>
        <w:t>с противником, доводились до того, что отстояли от позиций австро-германцев всего на 200— 300 шагов в зависимости от местности. Для удобства атаки и скрытного расположения резервов на этих исходных для боя плацдармах строилось несколько параллельных рядов окопов, также соединенных между собой ходами сообщения.</w:t>
      </w:r>
    </w:p>
    <w:p>
      <w:pPr>
        <w:pStyle w:val="Normal"/>
        <w:bidi w:val="0"/>
        <w:ind w:left="0" w:firstLine="720"/>
        <w:jc w:val="both"/>
        <w:rPr/>
      </w:pPr>
      <w:r>
        <w:rPr>
          <w:sz w:val="22"/>
        </w:rPr>
        <w:t>Лишь за несколько дней до начала наступления незамет</w:t>
        <w:softHyphen/>
        <w:t>но ночью были введены в боевую линию войска, предназна</w:t>
        <w:softHyphen/>
        <w:t>ченные для первоначальной атаки, и поставлена артиллерия, хорошо замаскированная, на избранные позиции, с которых она и произвела тщательную пристрелку по намеченным це</w:t>
        <w:softHyphen/>
        <w:t>лям. Было обращено большое внимание на тесную и непре</w:t>
        <w:softHyphen/>
        <w:t>рывную связь пехоты с артиллерией. Во время этой подго</w:t>
        <w:softHyphen/>
        <w:t>товки к наступлению, работы крайне тяжелой и кропотли</w:t>
        <w:softHyphen/>
        <w:t>вой, лично я, а также командированные мною для этой цели мой начальник штаба генерал Клембовский и некоторые дру</w:t>
        <w:softHyphen/>
        <w:t>гие офицеры Генерального штаба и штаба фронта ездили для проверки работ и добытых сведений о противнике.</w:t>
      </w:r>
    </w:p>
    <w:p>
      <w:pPr>
        <w:pStyle w:val="Normal"/>
        <w:bidi w:val="0"/>
        <w:ind w:left="0" w:firstLine="720"/>
        <w:jc w:val="both"/>
        <w:rPr/>
      </w:pPr>
      <w:r>
        <w:rPr>
          <w:sz w:val="22"/>
        </w:rPr>
        <w:t>Должен добавить, что как в этом случае, так и ранее, почти с начала кампании, при мне по инженерной части состоял известный военный инженер генерал Величко. Он во многом мне помогал и в данном случае помог войскам своими указаниями и советами. Во время неудачной япон</w:t>
        <w:softHyphen/>
        <w:t>ской войны на него много нападали за постройку несмет</w:t>
        <w:softHyphen/>
        <w:t>ного количества укрепленных позиций, которых даже и не пришлось защищать. Обвинение это — весьма странного свойства. Он строил там, где высшее начальство это ему ука</w:t>
        <w:softHyphen/>
        <w:t>зывало, и строил, несомненно, отлично, а что затем войска, по распоряжению того же начальства, их не защищали, а до боя бросали их — в этом, мне кажется, винить инженеров более чем странно, так как область командования их не ка</w:t>
        <w:softHyphen/>
        <w:t>сается.</w:t>
      </w:r>
    </w:p>
    <w:p>
      <w:pPr>
        <w:pStyle w:val="Normal"/>
        <w:bidi w:val="0"/>
        <w:ind w:left="0" w:firstLine="720"/>
        <w:jc w:val="both"/>
        <w:rPr/>
      </w:pPr>
      <w:r>
        <w:rPr>
          <w:sz w:val="22"/>
        </w:rPr>
        <w:t>В свою очередь командующие армиями и начальники всех степеней усердно проверяли и изучали всю произво</w:t>
        <w:softHyphen/>
        <w:t>дившуюся работу. Как я и наметил раньше, к 10 мая наша подготовка к атаке была в общих чертах закончена.</w:t>
      </w:r>
    </w:p>
    <w:p>
      <w:pPr>
        <w:pStyle w:val="Normal"/>
        <w:bidi w:val="0"/>
        <w:spacing w:before="360" w:after="360"/>
        <w:ind w:left="0" w:hanging="0"/>
        <w:jc w:val="center"/>
        <w:rPr/>
      </w:pPr>
      <w:r>
        <w:rPr>
          <w:b/>
          <w:sz w:val="24"/>
        </w:rPr>
        <w:t>БОЕВЫЕ ДЕЙСТВИЯ АРМИЙ ЮГО-ЗАПАДНОГО ФРОНТА</w:t>
      </w:r>
    </w:p>
    <w:p>
      <w:pPr>
        <w:pStyle w:val="Normal"/>
        <w:bidi w:val="0"/>
        <w:ind w:left="0" w:firstLine="720"/>
        <w:jc w:val="both"/>
        <w:rPr/>
      </w:pPr>
      <w:r>
        <w:rPr>
          <w:sz w:val="22"/>
        </w:rPr>
        <w:t>11 мая я получил телеграмму начальника штаба Верхов</w:t>
        <w:softHyphen/>
        <w:t>ного Главнокомандующего, в которой он мне сообщал, что</w:t>
      </w:r>
      <w:r>
        <w:rPr>
          <w:sz w:val="22"/>
          <w:lang w:val="en-US"/>
        </w:rPr>
        <w:t xml:space="preserve"> </w:t>
      </w:r>
      <w:r>
        <w:rPr>
          <w:sz w:val="22"/>
        </w:rPr>
        <w:t>итальянские войска потерпели настолько сильное поражение, что итальянское высшее командование не надеется</w:t>
      </w:r>
      <w:r>
        <w:rPr>
          <w:sz w:val="22"/>
          <w:lang w:val="en-US"/>
        </w:rPr>
        <w:t xml:space="preserve"> </w:t>
      </w:r>
      <w:r>
        <w:rPr>
          <w:sz w:val="22"/>
        </w:rPr>
        <w:t>удержать противника на своем фронте и настоятельно про</w:t>
        <w:softHyphen/>
        <w:t>сит перехода в наступление, чтобы оттянуть часть сил с итальянского фронта к нашему; поэтому по приказанию го</w:t>
        <w:softHyphen/>
        <w:t>сударя он меня спрашивает, могу ли я перейти в наступ</w:t>
        <w:softHyphen/>
        <w:t>ление и когда. Я ему немедленно ответил, что армии вве</w:t>
        <w:softHyphen/>
        <w:t>ренного мне фронта готовы и что, как я раньше говорил, они могут перейти в наступление неделю спустя после из</w:t>
        <w:softHyphen/>
        <w:t>вещения. На этом основании доношу, что мною отдан при</w:t>
        <w:softHyphen/>
        <w:t>каз 19 мая перейти в наступление всеми армиями, но при одном условии, на котором особенно настаиваю, чтобы и За</w:t>
        <w:softHyphen/>
        <w:t>падный фронт одновременно также двинулся вперед, дабы сковать войска, против него расположенные. Вслед за тем Алексеев пригласил меня для разговора по прямому прово</w:t>
        <w:softHyphen/>
        <w:t>ду. Он мне передал, что просит меня начать атаку не 19 мая, а 22-го, так как Эверт может начать свое наступ</w:t>
        <w:softHyphen/>
        <w:t>ление лишь 1 июня. Я на это ответил, что и такой промежу</w:t>
        <w:softHyphen/>
        <w:t>ток несколько велик, но с ним мириться можно при усло</w:t>
        <w:softHyphen/>
        <w:t>вии, что дальнейших откладываний уже не будет. На это Алексеев мне ответил, что он гарантирует мне, что даль</w:t>
        <w:softHyphen/>
        <w:t>нейших откладываний не будет. И тотчас же разослал теле</w:t>
        <w:softHyphen/>
        <w:t>граммами приказания командующим армиями, что начало атаки должно быть 22 мая на рассвете, а не 19-го.</w:t>
      </w:r>
    </w:p>
    <w:p>
      <w:pPr>
        <w:pStyle w:val="Normal"/>
        <w:bidi w:val="0"/>
        <w:ind w:left="0" w:firstLine="720"/>
        <w:jc w:val="both"/>
        <w:rPr/>
      </w:pPr>
      <w:r>
        <w:rPr>
          <w:sz w:val="22"/>
        </w:rPr>
        <w:t>21 мая вечером Алексеев опять пригласил меня к пря</w:t>
        <w:softHyphen/>
        <w:t>мому проводу. Он мне передал, что несколько сомневается в успехе моих активных действий вследствие необычного способа, которым я его предпринимаю, то есть атаки про</w:t>
        <w:softHyphen/>
        <w:t>тивника одновременно во многих местах вместо одного уда</w:t>
        <w:softHyphen/>
        <w:t>ра всеми собранными силами и артиллерией, которая у меня распределена по армиям. Алексеев высказал мнение, не луч</w:t>
        <w:softHyphen/>
        <w:t>ше ли будет отложить мою атаку на несколько дней для того, чтобы устроить лишь один ударный участок, как это уже выработано практикой настоящей войны. Подобного изменения плана действий желает сам царь, и от его имени он и предлагает мне это видоизменение. На это я ему воз</w:t>
        <w:softHyphen/>
        <w:t>разил, что изменять мой план атаки я наотрез отказываюсь и в таком случае прошу меня сменить. Откладывать вторич</w:t>
        <w:softHyphen/>
        <w:t>но день и час наступления не нахожу возможным, ибо все войска стоят в исходном положении для атаки, и, пока мои распоряжения об отмене дойдут до фронта, артиллерийская подготовка начнется. Войска при частых отменах приказа</w:t>
        <w:softHyphen/>
        <w:t>ний неизбежно теряют доверие к своим вождям, а потому настоятельно прошу меня сменить. Алексеев мне ответил, что верховный уже лег спать и будить его ему неудобно,</w:t>
      </w:r>
      <w:r>
        <w:rPr>
          <w:sz w:val="22"/>
          <w:lang w:val="en-US"/>
        </w:rPr>
        <w:t xml:space="preserve"> </w:t>
      </w:r>
      <w:r>
        <w:rPr>
          <w:sz w:val="22"/>
        </w:rPr>
        <w:t>и он просит меня подумать. Я настолько разозлился, что рез</w:t>
        <w:softHyphen/>
        <w:t>ко ответил: “Сон верховного меня не касается, и больше ду</w:t>
        <w:softHyphen/>
        <w:t>мать мне не о чем. Прошу сейчас ответа”. На это генерал Алексеев сказал: “Ну, бог с вами, делайте как знаете, а я о нашем разговоре доложу государю императору завтра”. На этом наш разговор и кончился. Должен пояснить, что все подобные мешавшие делу переговоры по телеграфу, пись</w:t>
        <w:softHyphen/>
        <w:t>мами и т. п., которых я тут не привожу, мне сильно надоели и раздражали меня. Я очень хорошо знал, что в случае мо</w:t>
        <w:softHyphen/>
        <w:t>ей уступчивости в вопросе об организации одного удара этот удар, несомненно, окончится неудачей, так как против</w:t>
        <w:softHyphen/>
        <w:t>ник непременно его обнаружит и сосредоточит сильные ре</w:t>
        <w:softHyphen/>
        <w:t>зервы для контрудара, как во всех предыдущих случаях. Конечно, царь был тут ни при чем, а это была система Став</w:t>
        <w:softHyphen/>
        <w:t>ки с Алексеевым во главе — делать шаг вперед, а потом сей</w:t>
        <w:softHyphen/>
        <w:t>час же шаг назад.</w:t>
      </w:r>
    </w:p>
    <w:p>
      <w:pPr>
        <w:pStyle w:val="Normal"/>
        <w:bidi w:val="0"/>
        <w:ind w:left="0" w:firstLine="720"/>
        <w:jc w:val="both"/>
        <w:rPr/>
      </w:pPr>
      <w:r>
        <w:rPr>
          <w:sz w:val="22"/>
        </w:rPr>
        <w:t>Чтобы дальнейшее изложение боевых действий армий Юго-Западного фронта в 1916 году было более понятным, мне необходимо теперь объяснить читателю, какие цели я преследовал и выполнения какого плана действий я доби</w:t>
        <w:softHyphen/>
        <w:t>вался.</w:t>
      </w:r>
    </w:p>
    <w:p>
      <w:pPr>
        <w:pStyle w:val="Normal"/>
        <w:bidi w:val="0"/>
        <w:ind w:left="0" w:firstLine="720"/>
        <w:jc w:val="both"/>
        <w:rPr/>
      </w:pPr>
      <w:r>
        <w:rPr>
          <w:sz w:val="22"/>
        </w:rPr>
        <w:t>Естественно, что вначале, сейчас же после военного со</w:t>
        <w:softHyphen/>
        <w:t>вета в Ставке 1 апреля, когда мне, как бы из милости, раз</w:t>
        <w:softHyphen/>
        <w:t>решено было атаковать врага вместе с моими северными бое</w:t>
        <w:softHyphen/>
        <w:t>выми товарищами и я был предупрежден, что мне не дадут ни войск, ни артиллерии сверх имеющихся у меня, мои на</w:t>
        <w:softHyphen/>
        <w:t>мерения состояли в том, чтобы настолько сильно сковать противостоящие мне части противника, чтобы он не только не мог ничего перекидывать с моего фронта на другие фронты, но наоборот — принужден был посылать кое-что и на мой фронт. В это время я думал лишь о том, чтобы наи</w:t>
        <w:softHyphen/>
        <w:t>лучшим образом помочь Эверту, на которого возлагались наибольшие надежды и которого поэтому и снабдили всеми средствами, имевшимися в распоряжении Ставки. По этим соображениям 8-я армия, как ближайший сосед Западного фронта, была назначена производить главный удар Юз</w:t>
        <w:softHyphen/>
        <w:t>фронта на Луцк, Ковель. Затем я придавал большое значе</w:t>
        <w:softHyphen/>
        <w:t>ние успеху 9-й армии, соседу Румынии, которая колеба</w:t>
        <w:softHyphen/>
        <w:t>лась, на чью сторону стать. Что же касается 7-й и 11-й ар</w:t>
        <w:softHyphen/>
        <w:t>мий, то я им придавал значение второстепенное. Сообразно с этим и были мною распределены мои резервы и техниче</w:t>
        <w:softHyphen/>
        <w:t>ские средства. Дальше в этот момент я не заглядывал, ибо будущее было от меня скрыто.</w:t>
      </w:r>
    </w:p>
    <w:p>
      <w:pPr>
        <w:pStyle w:val="Normal"/>
        <w:bidi w:val="0"/>
        <w:ind w:left="0" w:firstLine="720"/>
        <w:jc w:val="both"/>
        <w:rPr/>
      </w:pPr>
      <w:r>
        <w:rPr>
          <w:sz w:val="22"/>
        </w:rPr>
        <w:t>11 мая при получении первой телеграммы Алексеева о необходимости немедленно помочь Италии и с запросом, могу ли я перейти сейчас в наступление, решение военного со</w:t>
        <w:softHyphen/>
        <w:t>вета от 1 апреля оставалось в силе; изменилось лишь то, что Юзфронт начал наступление раньше других и тем притяги</w:t>
        <w:softHyphen/>
        <w:t>вал на себя силы противника в первую голову. Даже в ис</w:t>
        <w:softHyphen/>
        <w:t>прошенном мною подкреплении одним корпусом мне было наотрез отказано. В нюне, когда обнаружились крупные раз</w:t>
        <w:softHyphen/>
        <w:t>меры успеха Юзфронта, в общественном мнении начали счи</w:t>
        <w:softHyphen/>
        <w:t>тать Юзфронт как будто бы главным, но войска и техниче</w:t>
        <w:softHyphen/>
        <w:t>ские средства оставались на Западном фронте, от которого Ставка все еще ждала, что он оправдает свое назначение. Но Эверт был тверд в своей линии поведения, и тогда Ставка, чтобы отчасти успокоить мое возмущение, стала перекиды</w:t>
        <w:softHyphen/>
        <w:t>вать войска сначала с Северо-Западного фронта, а затем с Западного. Ввиду слабой провозоспособности наших желез</w:t>
        <w:softHyphen/>
        <w:t>ных дорог, которая была мне достаточно известна, я просил не о перекидке войск, а о том, чтобы разбудить Эверта и Куропаткина, — не потому, что я хотел усиления, а потому, что знал, что, пока мы раскачиваемся и подвезем 1 корпус, немцы успеют перевезти 3 или 4 корпуса. Странно, что Став</w:t>
        <w:softHyphen/>
        <w:t>ка, правильно считавшая, что лучшая и быстрейшая помощь Италии состояла в моей атаке, а не в посылке войск в Ита</w:t>
        <w:softHyphen/>
        <w:t>лию, когда дело касалось излюбленных ею Эверта и Куро</w:t>
        <w:softHyphen/>
        <w:t>паткина, пасовала перед ними, занималась лишь перекид</w:t>
        <w:softHyphen/>
        <w:t>ками, притом, конечно, в недостаточных размерах, несвое</w:t>
        <w:softHyphen/>
        <w:t>временно и не туда, куда я просил, и удивлялась, что я сер</w:t>
        <w:softHyphen/>
        <w:t>жусь. А сердиться я имел право, ибо легко мог предвидеть, что при таком образе действий мой фронт будет скоро оста</w:t>
        <w:softHyphen/>
        <w:t>новлен сильными подкреплениями, спешно свозившимися к противнику со всех фронтов, и в конце концов меня же бу</w:t>
        <w:softHyphen/>
        <w:t>дут упрекать в том, что Юзфронт не сумел получить страте</w:t>
        <w:softHyphen/>
        <w:t>гических результатов, а одержал только тактический успех, который имел, конечно, только второстепенное значение.</w:t>
      </w:r>
    </w:p>
    <w:p>
      <w:pPr>
        <w:pStyle w:val="Normal"/>
        <w:bidi w:val="0"/>
        <w:ind w:left="0" w:firstLine="720"/>
        <w:jc w:val="both"/>
        <w:rPr/>
      </w:pPr>
      <w:r>
        <w:rPr>
          <w:sz w:val="22"/>
        </w:rPr>
        <w:t>Вспомним, однако, опять-таки военный совет 1 апреля и его решения и спросим: когда и кем было решено изме</w:t>
        <w:softHyphen/>
        <w:t>нить цели, назначенные фронтам? А затем спросим: если эти цели были изменены, то каковы они были? Должен от</w:t>
        <w:softHyphen/>
        <w:t>кровенно сознаться, что мне они были неизвестны, а знал я только, что за все время боев 1916 года Ставка неотступно от меня требовала во что бы то ни стало взять Ковель, и все перевозки направлялись на Ровно, то есть опять-таки к Ко</w:t>
        <w:softHyphen/>
        <w:t>велю, что в конечном результате указывало на желание помочь и толкнуть Западный фронт, то есть Эверта. Иначе говоря, цель оставалась та же. А общие цели ставил ведь Алексеев, а не я.</w:t>
      </w:r>
    </w:p>
    <w:p>
      <w:pPr>
        <w:pStyle w:val="Normal"/>
        <w:bidi w:val="0"/>
        <w:ind w:left="0" w:firstLine="720"/>
        <w:jc w:val="both"/>
        <w:rPr/>
      </w:pPr>
      <w:r>
        <w:rPr>
          <w:sz w:val="22"/>
        </w:rPr>
        <w:t>Я не спорю, что я мог бы, при тогдашнем составе Ставки,</w:t>
      </w:r>
      <w:r>
        <w:rPr>
          <w:sz w:val="22"/>
          <w:lang w:val="en-US"/>
        </w:rPr>
        <w:t xml:space="preserve"> </w:t>
      </w:r>
      <w:r>
        <w:rPr>
          <w:sz w:val="22"/>
        </w:rPr>
        <w:t>добиться другой цели для действий, например, наступления на Львов, но для этого требовалась колоссальная перегруп</w:t>
        <w:softHyphen/>
        <w:t>пировка войск, которая заняла бы много времени, и вра</w:t>
        <w:softHyphen/>
        <w:t>жеские силы, сосредоточенные у Ковеля, конечно, прекрасно успели бы в свою очередь принять меры против этого пред</w:t>
        <w:softHyphen/>
        <w:t>приятия. Дело сводилось, в сущности, к уничтожению живой силы врага, и я рассчитывал, что разобью их у Ковеля, а затем руки будут развязаны, и куда захочу, туда и пойду. Я чувствую за собой другую вину: мне следовало не согла</w:t>
        <w:softHyphen/>
        <w:t>шаться на назначение Каледина командующим 8-й армией, а настоять на своем выборе Клембовского, и нужно было тотчас же сместить Гилленшмидта с должности командира кавалерийского корпуса. Есть большая вероятность, что при таком изменении Ковель был бы взят сразу, в начале Ко</w:t>
        <w:softHyphen/>
        <w:t>вельской операции. Но теперь раскаяние бесполезно.</w:t>
      </w:r>
    </w:p>
    <w:p>
      <w:pPr>
        <w:pStyle w:val="Normal"/>
        <w:bidi w:val="0"/>
        <w:ind w:left="0" w:firstLine="720"/>
        <w:jc w:val="both"/>
        <w:rPr/>
      </w:pPr>
      <w:r>
        <w:rPr>
          <w:sz w:val="22"/>
        </w:rPr>
        <w:t>С рассветом 22 мая на назначенных участках начался сильный артиллерийский огонь по всему Юго-Западному фронту. Главной задержкой для наступления пехоты спра</w:t>
        <w:softHyphen/>
        <w:t>ведливо считались проволочные заграждения вследствие их прочности и многочисленности, поэтому требовалось огнем легкой артиллерии проделать многочисленные проходы в этих заграждениях. На тяжелую артиллерию и гаубицы воз</w:t>
        <w:softHyphen/>
        <w:t>лагалась задача уничтожения окопов первой укрепленной полосы, и, наконец, часть артиллерии предназначалась для подавления артиллерийского огня противника. По достиже</w:t>
        <w:softHyphen/>
        <w:t>нии одной задачи та часть артиллерии, которая ее выполни</w:t>
        <w:softHyphen/>
        <w:t>ла, должна была переносить свой огонь на другие цели, которые по ходу дела считались наиболее неотложными, все</w:t>
        <w:softHyphen/>
        <w:t>мерно помогая пехоте продвигаться вперед. Вообще же огонь артиллерии имеет громаднейшее значение в успехе атаки, артиллерия начинает атаку и после ее надлежащей подго</w:t>
        <w:softHyphen/>
        <w:t>товки, то есть после того, как сделано достаточное количе</w:t>
        <w:softHyphen/>
        <w:t>ство проходов в проволочных заграждениях и уничтожены укрепления противника, его убежища и пулеметные гнез</w:t>
        <w:softHyphen/>
        <w:t>да, должна сопровождать атаку пехоты, препятствуя своим заградительным огнем подходу неприятельских резервов. Роль начальника артиллерии, как из этого видно, имеет гро</w:t>
        <w:softHyphen/>
        <w:t>мадное значение, и он, как капельмейстер в оркестре, дол</w:t>
        <w:softHyphen/>
        <w:t>жен дирижировать этим огнем, для чего телефонная связь между ним и артиллерийскими группами должна быть чрез</w:t>
        <w:softHyphen/>
        <w:t>вычайно прочно устроена, дабы она не могла быть прервана во время боя.</w:t>
      </w:r>
    </w:p>
    <w:p>
      <w:pPr>
        <w:pStyle w:val="Normal"/>
        <w:bidi w:val="0"/>
        <w:ind w:left="0" w:firstLine="720"/>
        <w:jc w:val="both"/>
        <w:rPr/>
      </w:pPr>
      <w:r>
        <w:rPr>
          <w:sz w:val="22"/>
        </w:rPr>
        <w:t>Должен признать, что везде наша артиллерийская атака увенчалась полным успехом. В большинстве случаев прохо</w:t>
        <w:softHyphen/>
        <w:t>ды были сделаны в достаточном количестве и основательно,</w:t>
      </w:r>
      <w:r>
        <w:rPr>
          <w:sz w:val="22"/>
          <w:lang w:val="en-US"/>
        </w:rPr>
        <w:t xml:space="preserve"> </w:t>
      </w:r>
      <w:r>
        <w:rPr>
          <w:sz w:val="22"/>
        </w:rPr>
        <w:t>а первая укрепленная полоса совершенно сметалась и вместе со своими защитниками обращалась в груду обломков и рас</w:t>
        <w:softHyphen/>
        <w:t>терзанных тел. Тут ясно обнаружилась обратная сторона ме</w:t>
        <w:softHyphen/>
        <w:t>дали: многие убежища разрушены не были, но сидевшие там части гарнизона должны были класть оружие и сдаваться в плен, потому что стоило хоть одному гренадеру с бомбой в руках стать у выхода, как спасения уже не было, ибо в случае отказа от сдачи внутрь убежища металась граната, и спрятавшиеся неизбежно погибали без пользы для дела; своевременно же вылезть из убежищ чрезвычайно трудно и угадать время невозможно. Таким образом, вполне понятно то количество пленных, которое неизменно попадало к нам в руки. Я не буду, как и раньше, подробно описывать шаг за шагом боевые действия этого достопамятного перио</w:t>
        <w:softHyphen/>
        <w:t>да наступления вверенных мне армий; скажу лишь, что к полудню 24 мая было нами взято в плен 900 офицеров, свы</w:t>
        <w:softHyphen/>
        <w:t>ше 40 000 нижних чинов, 77 орудий, 134 пулемета и 49 бом</w:t>
        <w:softHyphen/>
        <w:t>бометов; к 27 мая нами уже было взято 1240 офицеров, свы</w:t>
        <w:softHyphen/>
        <w:t>ше 71 000 нижних чинов и захвачено 94 орудия, 179 пулеме</w:t>
        <w:softHyphen/>
        <w:t>тов, 53 бомбомета и миномета и громадное количество вся</w:t>
        <w:softHyphen/>
        <w:t>кой другой военной добычи.</w:t>
      </w:r>
    </w:p>
    <w:p>
      <w:pPr>
        <w:pStyle w:val="Normal"/>
        <w:bidi w:val="0"/>
        <w:ind w:left="0" w:firstLine="720"/>
        <w:jc w:val="both"/>
        <w:rPr/>
      </w:pPr>
      <w:r>
        <w:rPr>
          <w:sz w:val="22"/>
        </w:rPr>
        <w:t>Но в это же время у меня снова состоялся довольно не</w:t>
        <w:softHyphen/>
        <w:t>приятный разговор с Алексеевым. Он меня опять вызвал к телеграфному аппарату, чтобы сообщить, что вследствие дурной погоды Эверт 1 июня атаковать не может, а пере</w:t>
        <w:softHyphen/>
        <w:t>носит свой удар на 5 июня. Конечно, я был этим чрезвы</w:t>
        <w:softHyphen/>
        <w:t>чайно недоволен, что, не стесняясь, и высказал, а затем спросил, могу ли я, по крайней мере, быть уверенным, что хоть 5 июня Эверт наверняка перейдет в наступление. Алек</w:t>
        <w:softHyphen/>
        <w:t>сеев ответил мне, что в этом не может быть никакого сомне</w:t>
        <w:softHyphen/>
        <w:t>ния, но 5 июня опять меня вызвал к телеграфному аппара</w:t>
        <w:softHyphen/>
        <w:t>ту, чтобы сообщить иное: по новым данным, разведчики Эверта доносили, что против его ударного участка собраны громадные силы противника и многочисленная тяжелая ар</w:t>
        <w:softHyphen/>
        <w:t>тиллерия, а потому Эверт считает, что атака на подготов</w:t>
        <w:softHyphen/>
        <w:t>ленном им месте ни в коем случае успешной быть не может, что, если ему прикажут, он атакует, но при убеждении, что он будет разбит; Эверт просит разрешения государя пере</w:t>
        <w:softHyphen/>
        <w:t>нести пункт атаки к Барановичам, где, по его мнению, атака его может иметь успех, и, принимая во внимание все выше</w:t>
        <w:softHyphen/>
        <w:t>сказанное, государь император разрешил Эверту от атаки воздержаться и возможно скорее устроить новую ударную группу против Барановичей. На это я ответил, что случи</w:t>
        <w:softHyphen/>
        <w:t>лось то, чего я боялся, то есть, что я буду брошен без под</w:t>
        <w:softHyphen/>
        <w:t>держки соседей и что, таким образом, мои успехи ограничатся лишь тактической победой и некоторым продвижением вперед, что на судьбу войны никакого влияния иметь не бу</w:t>
        <w:softHyphen/>
        <w:t>дет. Неминуемо противник со всех сторон будет снимать свои войска и бросать их против меня, и очевидно, что в конце концов я буду принужден остановиться. Считаю, что так воевать нельзя и что даже если бы атаки Эверта и Куро</w:t>
        <w:softHyphen/>
        <w:t>паткина не увенчались успехом, то самый факт их наступле</w:t>
        <w:softHyphen/>
        <w:t>ния значительными силами на более или менее продолжи</w:t>
        <w:softHyphen/>
        <w:t>тельное время сковал войска противника против них и не допустил бы посылку резервов с их фронтов против моих войск.</w:t>
      </w:r>
    </w:p>
    <w:p>
      <w:pPr>
        <w:pStyle w:val="Normal"/>
        <w:bidi w:val="0"/>
        <w:ind w:left="0" w:firstLine="720"/>
        <w:jc w:val="both"/>
        <w:rPr/>
      </w:pPr>
      <w:r>
        <w:rPr>
          <w:sz w:val="22"/>
        </w:rPr>
        <w:t>Создание новой ударной группы против Барановичей ни к каким благим результатам повести не может, так как для успешной атаки укрепленной полосы требуется под</w:t>
        <w:softHyphen/>
        <w:t>готовка не менее 6 недель, а за это время я понесу излиш</w:t>
        <w:softHyphen/>
        <w:t>ние потери и могу быть разбит. Я просил доложить государю мою настоятельную просьбу, чтобы был дан приказ Эверту атаковать теперь же и на издавна подготовленном участке. А Алексеев мне возразил: “Изменить решения государя императора уже нельзя” — и добавил, что Эверту дан срок атаковать противника у Барановичей не позже 20 июня. “Зато, — сказал Алексеев, — мы вам пришлем в подкрепле</w:t>
        <w:softHyphen/>
        <w:t>ние 2 корпуса”. Я закончил нашу беседу заявлением, что та</w:t>
        <w:softHyphen/>
        <w:t>кая запоздалая атака мне не поможет, а Западный фронт опять потерпит неудачу по недостатку времени для подготов</w:t>
        <w:softHyphen/>
        <w:t>ки удара и что если бы я вперед знал, что это так и будет, то наотрез отказался бы от атаки в одиночку. Что касается получения 2 корпусов в подкрепление, то по нашим желез</w:t>
        <w:softHyphen/>
        <w:t>ным дорогам их будут везти бесконечно и нарушат подвоз продовольствия, пополнений и огнестрельных припасов мо</w:t>
        <w:softHyphen/>
        <w:t>им армиям; кроме того, 2 корпуса, во всяком случае, не могут заменить атак Эверта и Куропаткина. За это время противник по своей железнодорожной сети и со своим мно</w:t>
        <w:softHyphen/>
        <w:t>гомиллионным подвижным составом по внутренним линиям может подвести против меня целых 10 корпусов, а не 2.</w:t>
      </w:r>
    </w:p>
    <w:p>
      <w:pPr>
        <w:pStyle w:val="Normal"/>
        <w:bidi w:val="0"/>
        <w:ind w:left="0" w:firstLine="720"/>
        <w:jc w:val="both"/>
        <w:rPr/>
      </w:pPr>
      <w:r>
        <w:rPr>
          <w:sz w:val="22"/>
        </w:rPr>
        <w:t>Я хорошо понимал, что царь тут ни при чем, так как в военном деле его можно считать младенцем, и что весь во</w:t>
        <w:softHyphen/>
        <w:t>прос состоит в том, что Алексеев хотя отлично понимает, ка</w:t>
        <w:softHyphen/>
        <w:t>ково положение дел и преступность действий Эверта и Ку</w:t>
        <w:softHyphen/>
        <w:t>ропаткина, но, как бывший их подчиненный во время япон</w:t>
        <w:softHyphen/>
        <w:t>ской войны, всемерно старается прикрыть их бездействие и скрепя сердце соглашается с их представлениями.</w:t>
      </w:r>
    </w:p>
    <w:p>
      <w:pPr>
        <w:pStyle w:val="Normal"/>
        <w:bidi w:val="0"/>
        <w:ind w:left="0" w:firstLine="720"/>
        <w:jc w:val="both"/>
        <w:rPr/>
      </w:pPr>
      <w:r>
        <w:rPr>
          <w:sz w:val="22"/>
        </w:rPr>
        <w:t>Впоследствии командующий 4-й армией генерал Рагоза, бывший моим подчиненным в мирное и военное время, мне говорил, что на него была возложена задача атаки укрепленной позиции у Молодечно, что подготовка его была отлич</w:t>
        <w:softHyphen/>
        <w:t>ная и он был твердо убежден, что с теми средствами, кото</w:t>
        <w:softHyphen/>
        <w:t>рые были ему даны, он безусловно одержал бы победу, а потому как он, так и его войска были вне себя от огорче</w:t>
        <w:softHyphen/>
        <w:t>ния, что атака, столь долго подготовлявшаяся, совершенно для них неожиданно отменена. По этому поводу он ездил объясняться с Эвертом. Тот ему сказал сначала, что такова воля государя императора; на это Рагоза заявил, что он не хочет нести ответственности за этот неудавшийся по неиз</w:t>
        <w:softHyphen/>
        <w:t>вестной ему причине маневр и что просит разрешения по</w:t>
        <w:softHyphen/>
        <w:t>дать докладную записку, где ясно изложит, что не было ни</w:t>
        <w:softHyphen/>
        <w:t>какого основания для оставления этой атаки и что новая атака у Барановичей едва ли может быть успешной по недо</w:t>
        <w:softHyphen/>
        <w:t>статку подготовки; он просил Эверта представить ему докладную записку Верховному Главнокомандующему. Эверт сначала согласился на эту просьбу и посадил Рагозу с его начальником штаба в своем кабинете для составления этой записки, но когда Рагоза эту записку написал и сам вручил ее Эверту, то командующий заявил ему, что такую записку он никому не подаст и оставит у себя, и тут только сознался, что инициатива отказа от удара на выбранном у Молодечно участке исходила от него лично и что он сам испросил раз</w:t>
        <w:softHyphen/>
        <w:t>решения в Ставке перенести удар на другое место.</w:t>
      </w:r>
    </w:p>
    <w:p>
      <w:pPr>
        <w:pStyle w:val="Normal"/>
        <w:bidi w:val="0"/>
        <w:ind w:left="0" w:firstLine="720"/>
        <w:jc w:val="both"/>
        <w:rPr/>
      </w:pPr>
      <w:r>
        <w:rPr>
          <w:sz w:val="22"/>
        </w:rPr>
        <w:t>Все это меня чрезвычайно удивило, и я спросил Рагозу, как он сам объясняет себе такой ни с чем не сообразный поступок Эверта. Рагоза ответил мне, что, по его убеждению, громадные успехи, которые сразу одержали мои армии, необыкновенно волновали Эверта, и ему кажется, это Эверт боялся, как бы в случае неуспеха он как военачальник не скомпрометировал себя, и полагал, что в таком случае вер</w:t>
        <w:softHyphen/>
        <w:t>нее воздержаться от боевых действий, дабы не восстановить против себя общественного мнения. Впоследствии до меня дошли сплетни, будто Эверт однажды сказал: “С какой ста</w:t>
        <w:softHyphen/>
        <w:t>ти я буду работать во славу Брусилова”. Я, конечно, этому не верю, но привожу это как доказательство того, чего он, собственно, добился своими действиями в общественном мне</w:t>
        <w:softHyphen/>
        <w:t>нии, о котором, по словам Рагозы, так заботился. Русской же армии он повредил бесповоротно. Как бы то ни было, я остался один. Чтобы покончить с вопросом о помощи, ока</w:t>
        <w:softHyphen/>
        <w:t>занной Западным фронтом, скажу лишь, что действительно в последних числах июня, по настоянию Алексеева, атака на Барановичи состоялась, но, как это нетрудно было пред</w:t>
        <w:softHyphen/>
        <w:t>видеть, войска понесли громадные потери при полной неуда</w:t>
        <w:softHyphen/>
        <w:t>че, и на этом закончилась боевая деятельность Западного фронта по содействию моему наступлению.</w:t>
      </w:r>
    </w:p>
    <w:p>
      <w:pPr>
        <w:pStyle w:val="Normal"/>
        <w:bidi w:val="0"/>
        <w:ind w:left="0" w:firstLine="720"/>
        <w:jc w:val="both"/>
        <w:rPr/>
      </w:pPr>
      <w:r>
        <w:rPr>
          <w:sz w:val="22"/>
        </w:rPr>
        <w:t>Будь другой Верховный Главнокомандующий — за по</w:t>
        <w:softHyphen/>
        <w:t>добную нерешительность Эверт был бы немедленно смещен и соответствующим образом заменен, Куропаткин же ни в каком случае в действующей армии никакой должности не получил бы. Но при том режиме, который существовал в то время, в армии безнаказанность была полная, и оба продол</w:t>
        <w:softHyphen/>
        <w:t>жали оставаться излюбленными военачальниками Ставки.</w:t>
      </w:r>
    </w:p>
    <w:p>
      <w:pPr>
        <w:pStyle w:val="Normal"/>
        <w:bidi w:val="0"/>
        <w:ind w:left="0" w:firstLine="720"/>
        <w:jc w:val="both"/>
        <w:rPr/>
      </w:pPr>
      <w:r>
        <w:rPr>
          <w:sz w:val="22"/>
        </w:rPr>
        <w:t>Все это время я получал сотни поздравительных и благо</w:t>
        <w:softHyphen/>
        <w:t>дарственных телеграмм от самых разнообразных кругов рус</w:t>
        <w:softHyphen/>
        <w:t>ских людей. Все всколыхнулось. Крестьяне, рабочие, аристо</w:t>
        <w:softHyphen/>
        <w:t>кратия, духовенство, интеллигенция, учащаяся молодежь — все бесконечной телеграфной лентой хотели мне сказать, что они — русские люди и что сердца их бьются заодно с моей дорогой, окровавленной во имя родины, но победоносной ар</w:t>
        <w:softHyphen/>
        <w:t>мией. И это было мне поддержкой и великим утешением. Это были лучшие дни моей жизни, ибо я жил одной общей радостью со всей Россией. Насколько я помню, если не пер</w:t>
        <w:softHyphen/>
        <w:t>вой, то одной из первых была телеграмма с Кавказа от ве</w:t>
        <w:softHyphen/>
        <w:t>ликого князя Николая Николаевича: “Поздравляю, целую, обнимаю, благословляю”. Прочитав эту телеграмму, я был сильно взволнован, настолько она меня тронула. Он, наш бывший Верховный Главнокомандующий, не находил слов, чтобы достаточно сильно выразить свою радость по поводу наших побед. Я объясняю себе свое волнение тем, что нер</w:t>
        <w:softHyphen/>
        <w:t>вы мои были слишком измучены предыдущими переживани</w:t>
        <w:softHyphen/>
        <w:t>ями в столкновении с людьми совсем иного склада. И только несколько дней спустя мне подали телеграмму от государя, в которой стояло всего несколько сухих и сдержанных слов благодарности.</w:t>
      </w:r>
    </w:p>
    <w:p>
      <w:pPr>
        <w:pStyle w:val="Normal"/>
        <w:bidi w:val="0"/>
        <w:ind w:left="0" w:firstLine="720"/>
        <w:jc w:val="both"/>
        <w:rPr/>
      </w:pPr>
      <w:r>
        <w:rPr>
          <w:sz w:val="22"/>
        </w:rPr>
        <w:t>Такие впечатления не изглаживаются, и я их унесу с со</w:t>
        <w:softHyphen/>
        <w:t>бой в могилу.</w:t>
      </w:r>
    </w:p>
    <w:p>
      <w:pPr>
        <w:pStyle w:val="Normal"/>
        <w:bidi w:val="0"/>
        <w:ind w:left="0" w:firstLine="720"/>
        <w:jc w:val="both"/>
        <w:rPr/>
      </w:pPr>
      <w:r>
        <w:rPr>
          <w:sz w:val="22"/>
        </w:rPr>
        <w:t>Хотя и покинутые нашими боевыми товарищами, мы про</w:t>
        <w:softHyphen/>
        <w:t>должали наше кровавое боевое шествие вперед, и к 10 июня нами было уже взято пленными 4013 офицеров и около 200000 солдат; военной добычи было: 219 орудий, 644 пуле</w:t>
        <w:softHyphen/>
        <w:t>мета, 196 бомбометов и минометов, 46 зарядных ящиков, 38 прожекторов, около 150 000 винтовок, много вагонов и бесчисленное количество разного другого военного материа</w:t>
        <w:softHyphen/>
        <w:t>ла. 11 июня в состав Юго-Западного фронта была передана 3-я армия генерала Леша, и я поставил задачей 3-й и 8-й ар</w:t>
        <w:softHyphen/>
        <w:t>миям — разбить противостоящего противника и овладеть районом Городок, Маневичи; двум левофланговым армиям, 7-й и 9-й, — продолжать наступление на Галич и Станислав, и, наконец, центральной, 11-й армии, — удерживать за</w:t>
        <w:softHyphen/>
        <w:t>нимаемое положение. С 11 по 21 июня войска Леша и Каледина во исполнение данной им задачи производили необхо</w:t>
        <w:softHyphen/>
        <w:t>димые перегруппировки своих сил. В это же время 8-й армии Каледина пришлось отбивать многократные контратаки вновь подвезенных с других фронтов многочисленных гер</w:t>
        <w:softHyphen/>
        <w:t>манских полчищ, стремившихся прорвать фронт 8-й армии и отбросить ее к Луцку.</w:t>
      </w:r>
    </w:p>
    <w:p>
      <w:pPr>
        <w:pStyle w:val="Normal"/>
        <w:bidi w:val="0"/>
        <w:ind w:left="0" w:firstLine="720"/>
        <w:jc w:val="both"/>
        <w:rPr/>
      </w:pPr>
      <w:r>
        <w:rPr>
          <w:sz w:val="22"/>
        </w:rPr>
        <w:t>Собственно продвижение Каледина к Владимиру-Волын</w:t>
        <w:softHyphen/>
        <w:t>скому мною одобрено не было; произошло оно и не по его указанию, а вследствие горячности войск при преследовании разбитого противника, мною же ему многократно доказыва</w:t>
        <w:softHyphen/>
        <w:t>лось, и сам я два раза к нему ездил для того, чтобы заста</w:t>
        <w:softHyphen/>
        <w:t>вить его, держась к западу оборонительно, обратить все свое внимание и все свои силы для захвата Ковеля. Но странный был характер у Каледина: невзирая на полную успешность действий, он все время плакался, что находится в критиче</w:t>
        <w:softHyphen/>
        <w:t>ском положении и ожидает ежедневно по совершенно неиз</w:t>
        <w:softHyphen/>
        <w:t>вестным причинам как армии, так и себе погибели; управле</w:t>
        <w:softHyphen/>
        <w:t>ние войсками было у него нерешительное, колеблющееся. В свою очередь, войска видели его мало, а когда видели, то замечали лишь угрюмого, молчаливого генерала, с ними не говорившего и их не благодарившего; его не любили и ему не доверяли.</w:t>
      </w:r>
    </w:p>
    <w:p>
      <w:pPr>
        <w:pStyle w:val="Normal"/>
        <w:bidi w:val="0"/>
        <w:ind w:left="0" w:firstLine="720"/>
        <w:jc w:val="both"/>
        <w:rPr/>
      </w:pPr>
      <w:r>
        <w:rPr>
          <w:sz w:val="22"/>
        </w:rPr>
        <w:t>То, что Каледин мог сделать в мае и в начале июня, когда в Ковеле никаких почти войск не было, во второй половине июня он уже сделать был не в состоянии, а противник, вслед</w:t>
        <w:softHyphen/>
        <w:t>ствие бездействия моих соседей по фронту, успел подвезти многочисленные войска с наших Северного и Западного фронтов, а также с французского. Австрийцы же остановили свое наступление на Италию и перевезли на мой фронт все, что только могли, перейдя на итальянском к обороне. Таким образом, Италия была избавлена от нашествия врага;</w:t>
      </w:r>
      <w:r>
        <w:rPr>
          <w:sz w:val="22"/>
          <w:lang w:val="en-US"/>
        </w:rPr>
        <w:t xml:space="preserve"> </w:t>
      </w:r>
      <w:r>
        <w:rPr>
          <w:sz w:val="22"/>
        </w:rPr>
        <w:t>кроме того, уменьшился напор на Верден, так как и немцы принуждены были снять некоторое количество своих дивизий для переброски на мой фронт. В этом и была, положитель</w:t>
        <w:softHyphen/>
        <w:t>ная сторона моего наступления.</w:t>
      </w:r>
    </w:p>
    <w:p>
      <w:pPr>
        <w:pStyle w:val="Normal"/>
        <w:bidi w:val="0"/>
        <w:ind w:left="0" w:firstLine="720"/>
        <w:jc w:val="both"/>
        <w:rPr/>
      </w:pPr>
      <w:r>
        <w:rPr>
          <w:sz w:val="22"/>
        </w:rPr>
        <w:t>Но это была работа для других, а не для нас. Если бы у нас был настоящий верховный вождь и все главнокоманду</w:t>
        <w:softHyphen/>
        <w:t>ющие действовали по его указу, то мои армии, не встречая достаточно сильного противодействия, настолько выдвину</w:t>
        <w:softHyphen/>
        <w:t>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w:t>
        <w:softHyphen/>
        <w:t>гой оборот, а ее конец значительно бы ускорился. Теперь же приходилось бороться в одиночку с постепенно усили</w:t>
        <w:softHyphen/>
        <w:t>вающимся противником. Мне потихоньку посылали подкрепления с бездействующих фронтов, но и противник не зевал, и так как он пользовался возможностью более быстрой пере</w:t>
        <w:softHyphen/>
        <w:t>броски войск, то количество их возрастало в значительно большей прогрессии, нежели у меня, и численностью своей, невзирая на громадные потери пленными, убитыми и ране</w:t>
        <w:softHyphen/>
        <w:t>ными, противник стал значительно превышать силы моего фронта.</w:t>
      </w:r>
    </w:p>
    <w:p>
      <w:pPr>
        <w:pStyle w:val="Normal"/>
        <w:bidi w:val="0"/>
        <w:ind w:left="0" w:firstLine="720"/>
        <w:jc w:val="both"/>
        <w:rPr/>
      </w:pPr>
      <w:r>
        <w:rPr>
          <w:sz w:val="22"/>
        </w:rPr>
        <w:t>21 июня армии генерала Леша и Каледина перешли опять в решительное наступление и к 1 июля утвердились на реке Стоход, перекинув во многих местах свои авангарды на левый берег реки. Для нас имело большое значение то, что немцы и австрийцы, задерживая нас на ковельском и владимиро-волынском направлениях, стали образовывать сильную группу в районе станции Маневичи для удара в правый фланг Каледина. Моим ударом в этом направлении указанными двумя армиями я предупредил намерение про</w:t>
        <w:softHyphen/>
        <w:t>тивника и не только свел к нулю маневренное значение ко</w:t>
        <w:softHyphen/>
        <w:t>вель-маневичской фланговой позиции, но и окончательно упрочил свое положение на Волыни. В это время войскам Сахарова, в особенности его правому флангу, приходилось очень тяжело, так как на него было произведено несколько настойчивых атак австро-германцев, но он отбил их все и сохранил занимаемые им позиции. Я очень оценил этот успех, так как все свои резервы, естественно, направлял на ударные участки; Сахарову же с данной ему оборонительной задачей приходилось действовать, имея сравнительно не</w:t>
        <w:softHyphen/>
        <w:t>большое количество войск. 9-я армия Лечицкого за то же время овладела районом Делатыня.</w:t>
      </w:r>
    </w:p>
    <w:p>
      <w:pPr>
        <w:pStyle w:val="Normal"/>
        <w:bidi w:val="0"/>
        <w:ind w:left="0" w:firstLine="720"/>
        <w:jc w:val="both"/>
        <w:rPr/>
      </w:pPr>
      <w:r>
        <w:rPr>
          <w:sz w:val="22"/>
        </w:rPr>
        <w:t>К 1 июля 3-я армия и правый фланг 8-й армии стояли на Стоходе, 7-я армия продвинулась к западу от линии Езержаны, Порхов и 9-я армия заняла район Делатыня; в остальном положение наших армий приблизительно остава</w:t>
        <w:softHyphen/>
        <w:t>лось без изменения. С 1 по 15 июля 3-я и 8-я армии произ</w:t>
        <w:softHyphen/>
        <w:t>водили новую перегруппировку, подготовляясь к дальней</w:t>
        <w:softHyphen/>
        <w:t>шему наступлению в направлении на Ковель и Владимир-Волынский. К этому времени прибыл также гвардейский от</w:t>
        <w:softHyphen/>
        <w:t>ряд, состоявший из 2 гвардейских корпусов всех родов войск и 1 гвардейского кавалерийского корпуса. К этому отряду я присоединил 2 армейских корпуса, и он вошел в боевую ли</w:t>
        <w:softHyphen/>
        <w:t>нию между 3-й и 8-й армиями направлением на Ковель. Он получил наименование Особой армии.</w:t>
      </w:r>
    </w:p>
    <w:p>
      <w:pPr>
        <w:pStyle w:val="Normal"/>
        <w:bidi w:val="0"/>
        <w:ind w:left="0" w:firstLine="720"/>
        <w:jc w:val="both"/>
        <w:rPr/>
      </w:pPr>
      <w:r>
        <w:rPr>
          <w:sz w:val="22"/>
        </w:rPr>
        <w:t>В этот период Сахаров со своей 11-й армией нанес три сильных, хотя и коротких удара противнику; в результате этих боев Сахаров продвинулся своим правым флангом и центром на запад, заняв линию Кошев, Звеняч, Мерва, Лишнюв, и захватил в плен 34 000 австро-германцев, 45 орудий и 71 пулемет. Как я уже имел случай сказать, действиям 11-й армии я придавал значение лишь постольку, поскольку нужно было заставить противника опасаться перехода в на</w:t>
        <w:softHyphen/>
        <w:t>ступление и не снимать своих войск с фронта этой армии. Сама по себе эта армия была настолько слаба, что не могла предпринять ничего серьезного.</w:t>
      </w:r>
    </w:p>
    <w:p>
      <w:pPr>
        <w:pStyle w:val="Normal"/>
        <w:bidi w:val="0"/>
        <w:ind w:left="0" w:firstLine="720"/>
        <w:jc w:val="both"/>
        <w:rPr/>
      </w:pPr>
      <w:r>
        <w:rPr>
          <w:sz w:val="22"/>
        </w:rPr>
        <w:t>Войска 7-й и 9-й армий в это время также совершили перегруппировку для нанесения сильного удара вдоль реки Днестр в направлении на Галич, но Лечицкий за тот же пе</w:t>
        <w:softHyphen/>
        <w:t>риод значительно продвинулся к юго-западу от города Ку</w:t>
        <w:softHyphen/>
        <w:t>ты; к 10 июля обе эти армии должны были опять перейти в наступление, но вследствие сильных дождей, непрерывно ливших в течение нескольких дней, вынуждены были отло</w:t>
        <w:softHyphen/>
        <w:t>жить наступление до 15 июля. Эта оттяжка была для нас чрезвычайно невыгодна по многим причинам, главным же образом потому, что неприятель успел отгадать наши наме</w:t>
        <w:softHyphen/>
        <w:t>рения и стянуть свои резервы на угрожаемые участки, — следовательно, элемент внезапности пропал.</w:t>
      </w:r>
    </w:p>
    <w:p>
      <w:pPr>
        <w:pStyle w:val="Normal"/>
        <w:bidi w:val="0"/>
        <w:ind w:left="0" w:firstLine="720"/>
        <w:jc w:val="both"/>
        <w:rPr/>
      </w:pPr>
      <w:r>
        <w:rPr>
          <w:sz w:val="22"/>
        </w:rPr>
        <w:t>15 июля все мои армии перешли в дальнейшее наступле</w:t>
        <w:softHyphen/>
        <w:t>ние. 3-я и Особая армии встретили на ковельском направле</w:t>
        <w:softHyphen/>
        <w:t>нии чрезвычайно упорное сопротивление немцев, успевших подвезти новые, весьма значительные подкрепления и массу тяжелой артиллерии. Хотя наши войска сбили противника в районах Селец и Трыстень и захватили там свыше 8000 пленных и 40 орудий, несколько вытянувшись вперед, но дойти до Ковеля возможности не имели. Время и для взятия Ковеля было уже упущено. В свою очередь 8-я армия нанес</w:t>
        <w:softHyphen/>
        <w:t>ла сильный удар противнику в районе деревни Кошев, за</w:t>
        <w:softHyphen/>
        <w:t>хватила тут свыше 9000 пленных и 46 орудий и также не</w:t>
        <w:softHyphen/>
        <w:t>сколько выдвинулась вперед, но дойти до Владимира-Волын</w:t>
        <w:softHyphen/>
        <w:t>ского не могла. В дальнейшем этим трем армиям пришлось, укрепляя свои новые позиции, отбивать несколько упорных контратак немцев, веденных громадными силами и с много</w:t>
        <w:softHyphen/>
        <w:t>численной тяжелой артиллерией. 9</w:t>
      </w:r>
      <w:r>
        <w:rPr>
          <w:sz w:val="22"/>
          <w:lang w:val="en-US"/>
        </w:rPr>
        <w:noBreakHyphen/>
      </w:r>
      <w:r>
        <w:rPr>
          <w:sz w:val="22"/>
        </w:rPr>
        <w:t>я армия в этот период продвигала свой левый фланг вперед, нанося удар из района Радзивилов в юго-западном направлении. 15 июля был взят с боя город Броды, а 22 и 23 июля было вновь нанесе</w:t>
        <w:softHyphen/>
        <w:t>но сильное поражение противнику на реках Граберк и Серет, причем он потерял одними пленными свыше 8000 человек.</w:t>
      </w:r>
    </w:p>
    <w:p>
      <w:pPr>
        <w:pStyle w:val="Normal"/>
        <w:bidi w:val="0"/>
        <w:ind w:left="0" w:firstLine="720"/>
        <w:jc w:val="both"/>
        <w:rPr/>
      </w:pPr>
      <w:r>
        <w:rPr>
          <w:sz w:val="22"/>
        </w:rPr>
        <w:t>Наконец, стремительной атакой левого фланга 11-й ар</w:t>
        <w:softHyphen/>
        <w:t>мии совместно с правым флангом 7-й армии неприятель с громадными потерями был отброшен к западу, а к 31 июля была занята намеченная линия Лишнюв, Дубы, Звижень и западнее Зборова. Левый фланг 7-й армии совместно с правым флангом 9-й армии атаковал противника на реке Ко</w:t>
        <w:softHyphen/>
        <w:t>ропец в направлении на Монастержиску. Однако австро-германцы к этому пункту успели подвезти значительные ре</w:t>
        <w:softHyphen/>
        <w:t>зервы и оказали там упорное сопротивление. 27 июля атаку повторили, и на сей раз успешно; был нанесен сильный удар врагу, в результате которого он поспешно стал отходить. Боевой неприятельский участок против центра 7-й армии, который императором Вильгельмом, посетившим его, был признан недоступным, был, однако, брошен почти без боя, так как наши войска охватили его с северо-запада и юго-запада. В свою очередь, 9-я армия в упорном бою 15 июля успела сбить противника на Станиславском направлении и продвинулась верст на 15, захватив при этом около 8000 пленных и 33 орудия. Неприятель отошел на заблаго</w:t>
        <w:softHyphen/>
        <w:t>временно приготовленную позицию. 25 июля Лечицкий ее атаковал и нанес врагу жестокое поражение. Во время подго</w:t>
        <w:softHyphen/>
        <w:t>товки атаки наша артиллерия весьма успешно стреляла хи</w:t>
        <w:softHyphen/>
        <w:t>мическими снарядами по батарее противника, которая пре</w:t>
        <w:softHyphen/>
        <w:t>кратила огонь и бросила свои орудия. За этот день опять было взято свыше 8000 пленных, в том числе 3500 немцев, много орудий; закончилась операция армий Юго-Западного фронта по овладению районом Тысменица, Станислав и Надвор</w:t>
        <w:softHyphen/>
        <w:t>ная.</w:t>
      </w:r>
    </w:p>
    <w:p>
      <w:pPr>
        <w:pStyle w:val="Normal"/>
        <w:bidi w:val="0"/>
        <w:ind w:left="0" w:firstLine="720"/>
        <w:jc w:val="both"/>
        <w:rPr/>
      </w:pPr>
      <w:r>
        <w:rPr>
          <w:sz w:val="22"/>
        </w:rPr>
        <w:t>В общем, с 22 мая по 30 июля вверенными мне армиями было взято всего 8255 офицеров, 370 153 солдата, 496 ору</w:t>
        <w:softHyphen/>
        <w:t>дий, 144 пулемета и 367 бомбометов и минометов, около 400 зарядных ящиков, около 100 прожекторов и громадное количество винтовок, патронов, снарядов и разной другой военной добычи. К этому времени закончилась операция ар</w:t>
        <w:softHyphen/>
        <w:t>мий Юго-Западного фронта по овладению зимней, чрезвы</w:t>
        <w:softHyphen/>
        <w:t>чайно сильно укрепленной неприятельской позицией, счи</w:t>
        <w:softHyphen/>
        <w:t>тавшейся нашими врагами безусловно неприступной. На се</w:t>
        <w:softHyphen/>
        <w:t>вере фронта нами была взята обратно значительная часть нашей территории, а центром и левым флангом вновь завое</w:t>
        <w:softHyphen/>
        <w:t>вана часть Восточной Галиции и вся Буковина. Непосредст</w:t>
        <w:softHyphen/>
        <w:t>венным результатом этих удачных действий был выход Ру</w:t>
        <w:softHyphen/>
        <w:t>мынии из нейтрального положения и присоединение ее к нам.</w:t>
      </w:r>
    </w:p>
    <w:p>
      <w:pPr>
        <w:pStyle w:val="Normal"/>
        <w:bidi w:val="0"/>
        <w:ind w:left="0" w:firstLine="720"/>
        <w:jc w:val="both"/>
        <w:rPr/>
      </w:pPr>
      <w:r>
        <w:rPr>
          <w:sz w:val="22"/>
        </w:rPr>
        <w:t>Эта неудачная для нашего противника операция была для него большим разочарованием: у австро-германцев бы</w:t>
        <w:softHyphen/>
        <w:t>ло твердое убеждение, что их восточный фронт, старательно укреплявшийся в течение десяти и более месяцев, совершен</w:t>
        <w:softHyphen/>
        <w:t>но неуязвим; в доказательство его крепости была даже вы</w:t>
        <w:softHyphen/>
        <w:t>ставка в Вене, где показывали снимки важнейших укрепле</w:t>
        <w:softHyphen/>
        <w:t>ний. Эти неприступные твердыни, которые местами были</w:t>
      </w:r>
      <w:r>
        <w:rPr>
          <w:sz w:val="22"/>
          <w:lang w:val="en-US"/>
        </w:rPr>
        <w:t xml:space="preserve"> </w:t>
      </w:r>
      <w:r>
        <w:rPr>
          <w:sz w:val="22"/>
        </w:rPr>
        <w:t>закованы в железобетон, рухнули под сильными, неотрази</w:t>
        <w:softHyphen/>
        <w:t>мыми ударами наших доблестных войск.</w:t>
      </w:r>
    </w:p>
    <w:p>
      <w:pPr>
        <w:pStyle w:val="Normal"/>
        <w:bidi w:val="0"/>
        <w:ind w:left="0" w:firstLine="720"/>
        <w:jc w:val="both"/>
        <w:rPr/>
      </w:pPr>
      <w:r>
        <w:rPr>
          <w:sz w:val="22"/>
        </w:rPr>
        <w:t>Что бы ни говорили, а нельзя не признать, что подготов</w:t>
        <w:softHyphen/>
        <w:t>ка к этой операции была образцовая, для чего требовалось проявление полного напряжения сил начальников всех сте</w:t>
        <w:softHyphen/>
        <w:t>пеней. Все было продумано и все своевременно сделано. Эта операция доказывает также, что мнение, почему-то рас</w:t>
        <w:softHyphen/>
        <w:t>пространившееся в России, будто после неудач 1915 года русская армия уже развалилась, — неправильно: в 1916 го</w:t>
        <w:softHyphen/>
        <w:t>ду она еще была крепка и, безусловно, боеспособна, ибо она разбила значительно сильнейшего врага и одержала такие успехи, которых до этого времени ни одна армия не имела.</w:t>
      </w:r>
    </w:p>
    <w:p>
      <w:pPr>
        <w:pStyle w:val="Normal"/>
        <w:bidi w:val="0"/>
        <w:ind w:left="0" w:firstLine="720"/>
        <w:jc w:val="both"/>
        <w:rPr/>
      </w:pPr>
      <w:r>
        <w:rPr>
          <w:sz w:val="22"/>
        </w:rPr>
        <w:t>К 1 августа для меня уже окончательно выяснилось, что помощи от соседей в смысле их боевых действий я не полу</w:t>
        <w:softHyphen/>
        <w:t>чу; одним же моим фронтом, какие бы мы успехи ни одер</w:t>
        <w:softHyphen/>
        <w:t>жали, выиграть войну в этом году нельзя. Несколько боль</w:t>
        <w:softHyphen/>
        <w:t>шее или меньшее продвижение вперед для общего дела не представляло особого значения; продвинуться же настолько, чтобы это имело какое-либо серьезное стратегическое значе</w:t>
        <w:softHyphen/>
        <w:t>ние для других фронтов, я никоим образом рассчитывать не мог, ибо в августе, невзирая на громадные потери, понесен</w:t>
        <w:softHyphen/>
        <w:t>ные противником, во всяком случае большие, чем наши, и на громадное количество пленных, нами взятых, войска против</w:t>
        <w:softHyphen/>
        <w:t>ника перед моим фронтом значительно превысили мои силы, хотя мне и были подвезены подкрепления. Поэтому я продол</w:t>
        <w:softHyphen/>
        <w:t>жал бои на фронте уже не с прежней интенсивностью, ста</w:t>
        <w:softHyphen/>
        <w:t>раясь возможно более оберегать людей, а лишь в той мере, которая оказывалась необходимой для сковывания возможно большего количества войск противника, косвенно помогая этим нашим союзникам — итальянцам и французам.</w:t>
      </w:r>
    </w:p>
    <w:p>
      <w:pPr>
        <w:pStyle w:val="Normal"/>
        <w:bidi w:val="0"/>
        <w:ind w:left="0" w:firstLine="720"/>
        <w:jc w:val="both"/>
        <w:rPr/>
      </w:pPr>
      <w:r>
        <w:rPr>
          <w:sz w:val="22"/>
        </w:rPr>
        <w:t>Одна из причин, не давших возможности овладеть Кове</w:t>
        <w:softHyphen/>
        <w:t>лем, помимо сильных подкреплений, подвезенных немцами, заключалась в том, что у них было громадное количество са</w:t>
        <w:softHyphen/>
        <w:t>молетов, которые летали эскадрильями в 20 и более аппа</w:t>
        <w:softHyphen/>
        <w:t>ратов и совершенно не давали возможности нашим самоле</w:t>
        <w:softHyphen/>
        <w:t>там ни производить разведок, ни корректировать стрельбу тяжелой артиллерии, а о том, чтобы поднять привязные ша</w:t>
        <w:softHyphen/>
        <w:t>ры для наблюдений, и думать нельзя было. На все мои тре</w:t>
        <w:softHyphen/>
        <w:t>бования увеличить количество наших самолетов, для Особой и 3-й армий в особенности, я получал неизменный ответ, что самолеты ожидаются, что некоторое количество находится уже в Архангельске, но что пропускная способность желез</w:t>
        <w:softHyphen/>
        <w:t>ных дорог не допускает их перевозки в настоящее время и, в общем, мне не следует ожидать их прибытия в более или менее скором времени. Между тем наш воздушный флот был</w:t>
      </w:r>
      <w:r>
        <w:rPr>
          <w:sz w:val="22"/>
          <w:lang w:val="en-US"/>
        </w:rPr>
        <w:t xml:space="preserve"> </w:t>
      </w:r>
      <w:r>
        <w:rPr>
          <w:sz w:val="22"/>
        </w:rPr>
        <w:t>настолько слаб, что почти не имел возможности поднимать</w:t>
        <w:softHyphen/>
        <w:t>ся, и потому точное расположение неприятельской артилле</w:t>
        <w:softHyphen/>
        <w:t>рии мне было неизвестно, а корректировать стрельбу тяже</w:t>
        <w:softHyphen/>
        <w:t>лой артиллерии на ровной местности, покрытой густым лесом, было невозможно. Вследствие этого наша метко стреляю</w:t>
        <w:softHyphen/>
        <w:t>щая артиллерия не могла проявить своих качеств и надле</w:t>
        <w:softHyphen/>
        <w:t>жащим образом подготовлять атаку пехоты и гасить огонь неприятельской артиллерии, которая к тому же превышала нашу количеством.</w:t>
      </w:r>
    </w:p>
    <w:p>
      <w:pPr>
        <w:pStyle w:val="Normal"/>
        <w:bidi w:val="0"/>
        <w:ind w:left="0" w:firstLine="720"/>
        <w:jc w:val="both"/>
        <w:rPr/>
      </w:pPr>
      <w:r>
        <w:rPr>
          <w:sz w:val="22"/>
        </w:rPr>
        <w:t>Другое неблагоприятное для наших успешных действий условие состояло в следующем. Прибывший на подкрепле</w:t>
        <w:softHyphen/>
        <w:t>ние моего правого фланга гвардейский отряд, великолепный по составу офицеров и солдат, очень самолюбивых и обла</w:t>
        <w:softHyphen/>
        <w:t>давших высоким боевым духом, терпел значительный урон без пользы для дела потому, что их высшие начальники не соответствовали своему назначению. Находясь долго в резер</w:t>
        <w:softHyphen/>
        <w:t>ве, они отстали от своих армейских товарищей в технике управления войсками при современной боевой обстановке, и позиционная война, которая за это время выработала очень много своеобразных сноровок, им была неизвестна. Во время же самых боевых действий начать знакомиться со своим де</w:t>
        <w:softHyphen/>
        <w:t>лом — поздно, тем более что противник был опытный. Сам командующий Особой армией генерал-адъютант Безобразов был человек честный, твердый, но ума ограниченного и неве</w:t>
        <w:softHyphen/>
        <w:t>роятно упрямый. Его начальник штаба, граф Н. Н. Игнать</w:t>
        <w:softHyphen/>
        <w:t>ев, штабной службы совершенно не знал, о службе Гене</w:t>
        <w:softHyphen/>
        <w:t>рального штаба понятия не имел, хотя в свое время окончил академию Генерального штаба с отличием. Начальник артил</w:t>
        <w:softHyphen/>
        <w:t>лерии армии герцог Мекленбург-Шверинский был человек очень хороший, но современное значение артиллерии знал очень неосновательно, тогда как артиллерийская работа бы</w:t>
        <w:softHyphen/>
        <w:t>ла в высшей степени важная, и без искусного содействия артиллерии успеха быть не могло. Саперные работы, имею</w:t>
        <w:softHyphen/>
        <w:t>щие столь большое значение в позиционной войне, также производились неумело. Командир 1-го гвардейского корпу</w:t>
        <w:softHyphen/>
        <w:t>са великий князь Павел Александрович был благородней</w:t>
        <w:softHyphen/>
        <w:t>ший человек, лично безусловно храбрый, но в военном деле решительно ничего не понимал; командир 2-го гвардейского корпуса Раух, человек умный и знающий, обладал одним громадным для воина недостатком: его нервы совсем не вы</w:t>
        <w:softHyphen/>
        <w:t>носили выстрелов, и, находясь в опасности, он терял присут</w:t>
        <w:softHyphen/>
        <w:t>ствие духа и лишался возможности распоряжаться.</w:t>
      </w:r>
    </w:p>
    <w:p>
      <w:pPr>
        <w:pStyle w:val="Normal"/>
        <w:bidi w:val="0"/>
        <w:ind w:left="0" w:firstLine="720"/>
        <w:jc w:val="both"/>
        <w:rPr/>
      </w:pPr>
      <w:r>
        <w:rPr>
          <w:sz w:val="22"/>
        </w:rPr>
        <w:t>Я все это знал и писал об этом Алексееву, но и ему было очень трудно переменить такое невыгодное положение де</w:t>
        <w:softHyphen/>
        <w:t>ла. По власти главнокомандующего фронтом я имел право</w:t>
      </w:r>
      <w:r>
        <w:rPr>
          <w:sz w:val="22"/>
          <w:lang w:val="en-US"/>
        </w:rPr>
        <w:t xml:space="preserve"> </w:t>
      </w:r>
      <w:r>
        <w:rPr>
          <w:sz w:val="22"/>
        </w:rPr>
        <w:t>смещать командующих армиями, корпусных командиров и все нижестоящее армейское начальство, но гвардия с ее на</w:t>
        <w:softHyphen/>
        <w:t>чальством были для меня недосягаемы. Царь лично их вы</w:t>
        <w:softHyphen/>
        <w:t>бирал, назначал и сменял, и сразу добиться смены такого количества гвардейского начальства было невозможно. Во время моей секретной переписки по этому поводу частны</w:t>
        <w:softHyphen/>
        <w:t>ми письмами с Алексеевым на мой фронт приехал предсе</w:t>
        <w:softHyphen/>
        <w:t>датель Государственной думы Родзянко и спросил разреше</w:t>
        <w:softHyphen/>
        <w:t>ния посетить фронт, именно — Особую армию. Уезжая об</w:t>
        <w:softHyphen/>
        <w:t>ратно, он послал мне письмо, в котором сообщал, что вся гвардия вне себя от негодования, что ее возглавляют лица, не способные к ее управлению в такое ответственное время, что они им не верят и страшно огорчаются, что несут на</w:t>
        <w:softHyphen/>
        <w:t>прасные потери без пользы для их боевой славы и для Рос</w:t>
        <w:softHyphen/>
        <w:t>сии. Это письмо мне было на руку, я препроводил его при моем письме Алексееву с просьбой доложить царю, что та</w:t>
        <w:softHyphen/>
        <w:t>кое положение дела больше нетерпимо и что я настоятель</w:t>
        <w:softHyphen/>
        <w:t>ным образом прошу назначить в это избранное войско, хотя бы только на время войны, наилучшее начальство, уже отли</w:t>
        <w:softHyphen/>
        <w:t>чившееся на войне и выказавшее свои способности. В кон</w:t>
        <w:softHyphen/>
        <w:t>це концов все вышеперечисленные лица были сменены, и ко</w:t>
        <w:softHyphen/>
        <w:t>мандующим этой армией был назначен Гурко, человек бе</w:t>
        <w:softHyphen/>
        <w:t>зусловно соответствовавший этому назначению, но, к сожа</w:t>
        <w:softHyphen/>
        <w:t>лению, было уже поздно, да и не все смененные лица были заменены столь удачно.</w:t>
      </w:r>
    </w:p>
    <w:p>
      <w:pPr>
        <w:pStyle w:val="Normal"/>
        <w:bidi w:val="0"/>
        <w:ind w:left="0" w:firstLine="720"/>
        <w:jc w:val="both"/>
        <w:rPr/>
      </w:pPr>
      <w:r>
        <w:rPr>
          <w:sz w:val="22"/>
        </w:rPr>
        <w:t>Приблизительно в это же время был сформирован от</w:t>
        <w:softHyphen/>
        <w:t>дельный корпус для действия в Добрудже против болгар в помощь Румынии, которая сосредоточивала все свои войска для наступления в Трансильванию, а в Добрудже оставляла только одну свою дивизию. К сожалению, Алексеев, по мо</w:t>
        <w:softHyphen/>
        <w:t>ему мнению, недостаточно оценил значение нашей помощи в Добрудже. Туда следовало направить не один корпус из двух второочередных дивизий весьма слабого состава, а послать целую армию с хорошими войсками. Тогда, вероятно, вы</w:t>
        <w:softHyphen/>
        <w:t>ступление Румынии, оказавшееся столь неудачным, приня</w:t>
        <w:softHyphen/>
        <w:t>ло бы совершенно другой оборот. Плохое состояние румын</w:t>
        <w:softHyphen/>
        <w:t>ской армии начальнику штаба Верховного Главнокоманду</w:t>
        <w:softHyphen/>
        <w:t>ющего должно было быть хорошо известно — для того и военная агентура существует, — но оказалось, что мы ниче</w:t>
        <w:softHyphen/>
        <w:t>го не знали, и для нас было полным сюрпризом, что румыны никакого понятия не имели о современной войне.</w:t>
      </w:r>
    </w:p>
    <w:p>
      <w:pPr>
        <w:pStyle w:val="Normal"/>
        <w:bidi w:val="0"/>
        <w:ind w:left="0" w:firstLine="720"/>
        <w:jc w:val="both"/>
        <w:rPr/>
      </w:pPr>
      <w:r>
        <w:rPr>
          <w:sz w:val="22"/>
        </w:rPr>
        <w:t>Потребовали, чтобы я выбрал и назвал корпусного ко</w:t>
        <w:softHyphen/>
        <w:t>мандира в направленный в Добруджу отдельный корпус. За</w:t>
        <w:softHyphen/>
        <w:t>труднение выбора состояло в том, что недостаточно было из</w:t>
        <w:softHyphen/>
        <w:t>брать хорошего, боевого генерала, но требовалось, чтобы он</w:t>
      </w:r>
      <w:r>
        <w:rPr>
          <w:sz w:val="22"/>
          <w:lang w:val="en-US"/>
        </w:rPr>
        <w:t xml:space="preserve"> </w:t>
      </w:r>
      <w:r>
        <w:rPr>
          <w:sz w:val="22"/>
        </w:rPr>
        <w:t>также был человеком ловким и умел не только ужиться с корпусом и румынским начальством, но и оказывать на них возможно большее влияние. Мною избран был генерал Зай</w:t>
        <w:softHyphen/>
        <w:t>ончковский, который, как мне казалось, отвечал всем выше</w:t>
        <w:softHyphen/>
        <w:t>перечисленным требованиям. Такое назначение очень рас</w:t>
        <w:softHyphen/>
        <w:t>строило этого генерала, и он начал усиленно от него отгова</w:t>
        <w:softHyphen/>
        <w:t>риваться, ссылаясь на то, что с таким составом и качеством русских войск, которые ему назначены, он не будет в со</w:t>
        <w:softHyphen/>
        <w:t>стоянии высоко держать знамя русской армии, что ему нуж</w:t>
        <w:softHyphen/>
        <w:t>но не менее трех-четырех дивизий пехоты высокого качест</w:t>
        <w:softHyphen/>
        <w:t>ва, иначе он рискует осрамиться и, по совести, такой ответ</w:t>
        <w:softHyphen/>
        <w:t>ственности взять на себя не может. Я ему ответил, что этот корпус мне не подчинен как отдельный, назначение, количе</w:t>
        <w:softHyphen/>
        <w:t>ство и выбор этих войск от меня не зависят; я предложил Зайончковскому ехать в Ставку и там самому объясниться с Алексеевым, которому он непосредственно и подчинялся;</w:t>
      </w:r>
      <w:r>
        <w:rPr>
          <w:sz w:val="22"/>
          <w:lang w:val="en-US"/>
        </w:rPr>
        <w:t xml:space="preserve"> </w:t>
      </w:r>
      <w:r>
        <w:rPr>
          <w:sz w:val="22"/>
        </w:rPr>
        <w:t>изменить же мой выбор я отказался. С этим он и уехал в Могилев.</w:t>
      </w:r>
    </w:p>
    <w:p>
      <w:pPr>
        <w:pStyle w:val="Normal"/>
        <w:bidi w:val="0"/>
        <w:ind w:left="0" w:firstLine="720"/>
        <w:jc w:val="both"/>
        <w:rPr/>
      </w:pPr>
      <w:r>
        <w:rPr>
          <w:sz w:val="22"/>
        </w:rPr>
        <w:t>Каковы были его объяснения с Алексеевым, не знаю, но оттуда он уехал к своему новому месту служения, как он мне вслед за сим писал, очень раздосадованный и с составом войск не измененным. Алексеев его заверил, что значение его корпуса совершенно второстепенное и что он в Добруд</w:t>
        <w:softHyphen/>
        <w:t>же особого противодействия не встретит. Однако спустя не</w:t>
        <w:softHyphen/>
        <w:t>много времени после начала военных действий румынской армии вполне выяснилось, что румынское высшее военное начальство никакого понятия об управлении войсками в во</w:t>
        <w:softHyphen/>
        <w:t>енное время не имеет, войска обучены плохо, знают лишь парадную сторону военного дела, об окапывании, столь капи</w:t>
        <w:softHyphen/>
        <w:t>тально важном в позиционной войне, представления не име</w:t>
        <w:softHyphen/>
        <w:t>ют, артиллерия стрелять не умеет, тяжелой артиллерии поч</w:t>
        <w:softHyphen/>
        <w:t>ти совсем нет и снарядов у них очень мало. При таком положении не удивительно, что они вскоре были разбиты, и той же участи подвергся и Зайончковский в Добрудже.</w:t>
      </w:r>
    </w:p>
    <w:p>
      <w:pPr>
        <w:pStyle w:val="Normal"/>
        <w:bidi w:val="0"/>
        <w:ind w:left="0" w:firstLine="720"/>
        <w:jc w:val="both"/>
        <w:rPr/>
      </w:pPr>
      <w:r>
        <w:rPr>
          <w:sz w:val="22"/>
        </w:rPr>
        <w:t>Между тем Алексеев заболел и уехал лечиться в Крым, а на его место был вызван царем для временного исполне</w:t>
        <w:softHyphen/>
        <w:t>ния должности наштаверха командующий Особой армией генерал Гурко, который по дороге заехал ко мне. Он был очень озадачен своим новым назначением, хотя и времен</w:t>
        <w:softHyphen/>
        <w:t>ным, и говорил, что его очень затрудняет не военное дело, ему отлично известное, а придворная жизнь со всевозмож</w:t>
        <w:softHyphen/>
        <w:t>ными осложнениями того времени и необходимость для ус</w:t>
        <w:softHyphen/>
        <w:t>пеха войны касаться также внутренней политики и личных сношений с министрами, которые менялись тогда молние</w:t>
        <w:softHyphen/>
        <w:t>носно. Что мог я ему на это ответить? Я ведь вполне разделял его мнение о трудности его положения вследствие на</w:t>
        <w:softHyphen/>
        <w:t>шей никуда не годной внутренней политики и мог только посоветовать ему, поскольку его сил хватит, бороться с влия</w:t>
        <w:softHyphen/>
        <w:t>нием Царского Села. Вместе с тем я убедительно просил его настоять на том, чтобы возможно более упорядочить доволь</w:t>
        <w:softHyphen/>
        <w:t>ствие войск, так как к этому времени подвоз продовольст</w:t>
        <w:softHyphen/>
        <w:t>вия, обмундирования и снаряжения начал все более и более хромать; я же знал, что от армии можно потребовать всего, что угодно, и что она свой долг охотно выполнит, но при ус</w:t>
        <w:softHyphen/>
        <w:t>ловии, что она сыта и хорошо, по времени года, одета. На этом мы временно и расстались.</w:t>
      </w:r>
    </w:p>
    <w:p>
      <w:pPr>
        <w:pStyle w:val="Normal"/>
        <w:bidi w:val="0"/>
        <w:ind w:left="0" w:firstLine="720"/>
        <w:jc w:val="both"/>
        <w:rPr/>
      </w:pPr>
      <w:r>
        <w:rPr>
          <w:sz w:val="22"/>
        </w:rPr>
        <w:t>Вскоре после этого было получено приказание, ввиду не</w:t>
        <w:softHyphen/>
        <w:t>обходимости спасения румынской армии для оказания ей по</w:t>
        <w:softHyphen/>
        <w:t>мощи одну из моих армий направить в Румынию, чтобы за</w:t>
        <w:softHyphen/>
        <w:t>нять ее правый фланг, так как эта злосчастная румынская армия при отступлении совсем растаяла, а кроме того, вме</w:t>
        <w:softHyphen/>
        <w:t>сто отдельного корпуса Зайончковского, который потерял почти всю Добруджу, стала формироваться новая армия, и обе эти армии включены были в Юго-Западный фронт.</w:t>
      </w:r>
    </w:p>
    <w:p>
      <w:pPr>
        <w:pStyle w:val="Normal"/>
        <w:bidi w:val="0"/>
        <w:ind w:left="0" w:firstLine="720"/>
        <w:jc w:val="both"/>
        <w:rPr/>
      </w:pPr>
      <w:r>
        <w:rPr>
          <w:sz w:val="22"/>
        </w:rPr>
        <w:t>Таким образом, получалось, что на новом румынском фронте его правый и левый фланги подчинялись мне, центр же подчинялся королю румынскому, который со мной не только никаких отношений не имел, но, невзирая на все мои упорные просьбы, ни за что не хотел сообщать своих предложений и присылать свои директивы, без которых мне невозможно было распоряжаться правым и левым флангами этого фронта.</w:t>
      </w:r>
    </w:p>
    <w:p>
      <w:pPr>
        <w:pStyle w:val="Normal"/>
        <w:bidi w:val="0"/>
        <w:ind w:left="0" w:firstLine="720"/>
        <w:jc w:val="both"/>
        <w:rPr/>
      </w:pPr>
      <w:r>
        <w:rPr>
          <w:sz w:val="22"/>
        </w:rPr>
        <w:t>На мой горячий протест по поводу такого не</w:t>
        <w:softHyphen/>
        <w:t>нормального и нетерпимого положения дела я получил от</w:t>
        <w:softHyphen/>
        <w:t>вет от Гурко, что приказано генералу Беляеву, который для этой цели был послан в главную квартиру румынской армии, ежедневно сообщать мне подробные сведения о румынах и их намерениях. Но оказалось, что и генерал Беляев ничего мне сообщить не мог и на мои постоянные требования отве</w:t>
        <w:softHyphen/>
        <w:t>чал, что румынский главный штаб тщательно скрывает от него свои распоряжения и решительно никаких сведений ему не дает.</w:t>
      </w:r>
    </w:p>
    <w:p>
      <w:pPr>
        <w:pStyle w:val="Normal"/>
        <w:bidi w:val="0"/>
        <w:ind w:left="0" w:firstLine="720"/>
        <w:jc w:val="both"/>
        <w:rPr/>
      </w:pPr>
      <w:r>
        <w:rPr>
          <w:sz w:val="22"/>
        </w:rPr>
        <w:t>В это же время последовала смена Зайончковского, кото</w:t>
        <w:softHyphen/>
        <w:t>рый был назначен командиром 18-го армейского корпуса, а взамен его по моей рекомендации был назначен генерал Сахаров, которым я все время был доволен как по должно</w:t>
        <w:softHyphen/>
        <w:t>сти командира 11-го армейского корпуса в Карпатах, так и в качестве командующего армией. Исполнилось то, что пред</w:t>
        <w:softHyphen/>
        <w:t>сказывал Зайончковский, а именно, что на Добруджский фронт нужно было сразу назначить не один слабый по составу армейский корпус, а сильную армию в пять-шесть корпусов. Сахарову с места пришлось, держась в Добрудже в оборонительном положении, направить часть своих сил на поддержку румынской армии на ее главный фронт после потери ею своей столицы Бухареста; я же в дальнейшем, не получая никаких сведений от румынской главной квар</w:t>
        <w:softHyphen/>
        <w:t>тиры, послал решительную телеграмму Гурко для офици</w:t>
        <w:softHyphen/>
        <w:t>ального доклада Верховному Главнокомандующему, в кото</w:t>
        <w:softHyphen/>
        <w:t>рой заявлял, что управлять флангами фронта, центр которо</w:t>
        <w:softHyphen/>
        <w:t>го мне не подчинен, совершенно немыслимо и такой ответ</w:t>
        <w:softHyphen/>
        <w:t>ственности брать на себя я не могу, а потому настоятельно прошу о подчинении мне всего румынского фронта с его главной квартирой полностью или же о немедленном созда</w:t>
        <w:softHyphen/>
        <w:t>нии нового самостоятельного фронта — румынского, к кото</w:t>
        <w:softHyphen/>
        <w:t>рому бы я никакого отношения не имел.</w:t>
      </w:r>
    </w:p>
    <w:p>
      <w:pPr>
        <w:pStyle w:val="Normal"/>
        <w:bidi w:val="0"/>
        <w:ind w:left="0" w:firstLine="720"/>
        <w:jc w:val="both"/>
        <w:rPr/>
      </w:pPr>
      <w:r>
        <w:rPr>
          <w:sz w:val="22"/>
        </w:rPr>
        <w:t>После этой телеграммы и сношения с королем румын</w:t>
        <w:softHyphen/>
        <w:t>ским, который считался главнокомандующим румынской ар</w:t>
        <w:softHyphen/>
        <w:t>мией, было решено устроить отдельный Румынский фронт с номинальным главнокомандующим, королем румынским, и назначить ему в помощники генерала Сахарова, которому должны были подчиняться непосредственно все русские войска, а через румынский штаб — и румынские войска. Таким способом я наконец был избавлен от невыносимого и бессмысленного положения, в которое меня поставила Став</w:t>
        <w:softHyphen/>
        <w:t>ка, то есть Алексеев.</w:t>
      </w:r>
    </w:p>
    <w:p>
      <w:pPr>
        <w:pStyle w:val="Normal"/>
        <w:bidi w:val="0"/>
        <w:ind w:left="0" w:firstLine="720"/>
        <w:jc w:val="both"/>
        <w:rPr/>
      </w:pPr>
      <w:r>
        <w:rPr>
          <w:sz w:val="22"/>
        </w:rPr>
        <w:t>В конце октября, в сущности, военные действия 1916 го</w:t>
        <w:softHyphen/>
        <w:t>да закончились. Со дня наступления 20 мая по 1 ноября Юго-Западным фронтом было взято в плен свыше 450000 офицеров и солдат, то есть столько, сколько в начале на</w:t>
        <w:softHyphen/>
        <w:t>ступления, по всем имевшимся довольно точным у нас све</w:t>
        <w:softHyphen/>
        <w:t>дениям, находилось передо мной неприятельских войск. За это же время противник потерял свыше 1 500 000 убитыми и ранеными. Тем не менее к ноябрю перед моим фронтом стояло свыше миллиона австро-германцев и турок. Следова</w:t>
        <w:softHyphen/>
        <w:t>тельно, помимо 450 000 человек, бывших вначале передо мной, против меня было перекинуто с других фронтов свы</w:t>
        <w:softHyphen/>
        <w:t>ше 2 500 000 бойцов. Из этого ясно видно, что, если бы дру</w:t>
        <w:softHyphen/>
        <w:t>гие фронты шевелились и не допускали возможности пере</w:t>
        <w:softHyphen/>
        <w:t>броски войск против вверенных мне армий, я имел бы пол</w:t>
        <w:softHyphen/>
        <w:t>ную возможность далеко выдвинуться к западу и могущест</w:t>
        <w:softHyphen/>
        <w:t>венно повлиять и стратегически и тактически на противни</w:t>
        <w:softHyphen/>
        <w:t>ка, стоявшего против нашего Западного фронта. При друж</w:t>
        <w:softHyphen/>
        <w:t>ном воздействии на противника нашими тремя фронтами яв</w:t>
        <w:softHyphen/>
        <w:t>лялась полная возможность — даже при тех недостаточных технических средствах, которыми мы обладали по сравнению с австро-германцами, — отбросить все их армии далеко к западу. А всякому понятно, что войска, начавшие отсту</w:t>
        <w:softHyphen/>
        <w:t>пать, падают духом, расстраивается их дисциплина, и труд</w:t>
        <w:softHyphen/>
        <w:t>но сказать, где и как эти войска остановятся и в каком по</w:t>
        <w:softHyphen/>
        <w:t>рядке будут находиться. Были все основания полагать, что решительный перелом в кампании на всем нашем фронте совершится в нашу пользу, что мы выйдем победителями, и была вероятность, что конец нашей войны значительно ускорился с меньшими жертвами.</w:t>
      </w:r>
    </w:p>
    <w:p>
      <w:pPr>
        <w:pStyle w:val="Normal"/>
        <w:shd w:fill="FFFFFF"/>
        <w:bidi w:val="0"/>
        <w:ind w:left="0" w:firstLine="720"/>
        <w:jc w:val="both"/>
        <w:rPr/>
      </w:pPr>
      <w:r>
        <w:rPr>
          <w:sz w:val="22"/>
        </w:rPr>
        <w:t>Не новость, что на войне упущенный момент более не возвращается, и на горьком опыте мы эту старую истину должны были пережить и перестрадать. Отчего же это про</w:t>
        <w:softHyphen/>
        <w:t>изошло? Оттого, что Верховного Главнокомандующего у нас не было, а его начальник штаба, невзирая на весь свой ум и знания, не был волевым человеком, да и по существу дела и вековечному опыту начальник штаба заменять своего принципала не может. Война — не шутка и не игрушка, она требует от своих вождей глубоких знаний, которые явля</w:t>
        <w:softHyphen/>
        <w:t xml:space="preserve">ются результатом не только изучения военного дела, но и наличия тех способностей, которые даруются природой и только развиваются работой. Преступны те люди, которые не отговорили самым решительным образом, хотя бы силой, императора Николая </w:t>
      </w:r>
      <w:r>
        <w:rPr>
          <w:sz w:val="22"/>
          <w:lang w:val="en-US"/>
        </w:rPr>
        <w:t xml:space="preserve">II </w:t>
      </w:r>
      <w:r>
        <w:rPr>
          <w:sz w:val="22"/>
        </w:rPr>
        <w:t>возложить на себя те обязанности, которые он по своим знаниям, способностям, душевному складу и дряблости воли ни в коем случае нести не мог.</w:t>
      </w:r>
    </w:p>
    <w:p>
      <w:pPr>
        <w:pStyle w:val="Normal"/>
        <w:shd w:fill="FFFFFF"/>
        <w:bidi w:val="0"/>
        <w:ind w:left="0" w:firstLine="720"/>
        <w:jc w:val="both"/>
        <w:rPr/>
      </w:pPr>
      <w:r>
        <w:rPr>
          <w:sz w:val="22"/>
        </w:rPr>
        <w:t>Если бы я гнался только за своей собственной славой, то я должен бы быть спокоен и доволен таким оборотом бое</w:t>
        <w:softHyphen/>
        <w:t>вых действий 1916 года, ибо по всему миру пронеслась весть о “брусиловском наступлении”. Вся Россия ликовала, имена Эверта и, в особенности, Куропаткина осуждались, а Эверта к тому же зачислили в разряд изменников. Я написал Эвер</w:t>
        <w:softHyphen/>
        <w:t>ту письмо, в котором сообщал ему, что получил несколько писем от разных мне неизвестных корреспондентов, в кото</w:t>
        <w:softHyphen/>
        <w:t>рых он обвиняется в предательстве русских интересов и в желании нанести ущерб русской армии; я не верил, ко</w:t>
        <w:softHyphen/>
        <w:t>нечно, всем этим обвинениям, но считал необходимым осве</w:t>
        <w:softHyphen/>
        <w:t>домить его о том, что его задержка в оказании мне помощи толкуется весьма превратно. На это письмо я ответа не по</w:t>
        <w:softHyphen/>
        <w:t>лучил. Что касается меня, то я, как воин, всю свою жизнь изучавший военную науку, мучился тем, что грандиозная победоносная операция, которая могла осуществиться при надлежащем образе действий нашего верховного главноко</w:t>
        <w:softHyphen/>
        <w:t>мандования в 1916 году, была непростительно упущена.</w:t>
      </w:r>
    </w:p>
    <w:p>
      <w:pPr>
        <w:pStyle w:val="Normal"/>
        <w:shd w:fill="FFFFFF"/>
        <w:bidi w:val="0"/>
        <w:ind w:left="0" w:firstLine="720"/>
        <w:jc w:val="both"/>
        <w:rPr/>
      </w:pPr>
      <w:r>
        <w:rPr>
          <w:sz w:val="22"/>
        </w:rPr>
        <w:t>Подводя итоги боевой работе Юго-Западного фронта в 1916 году, необходимо признать следующее:</w:t>
      </w:r>
    </w:p>
    <w:p>
      <w:pPr>
        <w:pStyle w:val="Normal"/>
        <w:shd w:fill="FFFFFF"/>
        <w:bidi w:val="0"/>
        <w:ind w:left="0" w:firstLine="720"/>
        <w:jc w:val="both"/>
        <w:rPr/>
      </w:pPr>
      <w:r>
        <w:rPr>
          <w:sz w:val="22"/>
        </w:rPr>
        <w:t>1. По сравнению с надеждами, возлагавшимися на этот фронт весной 1916 года, его наступление превзошло все ожи</w:t>
        <w:softHyphen/>
        <w:t>дания. Он вы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л все планы и предположения австро-германцев на этот год.</w:t>
      </w:r>
    </w:p>
    <w:p>
      <w:pPr>
        <w:pStyle w:val="Normal"/>
        <w:shd w:fill="FFFFFF"/>
        <w:bidi w:val="0"/>
        <w:ind w:left="0" w:firstLine="720"/>
        <w:jc w:val="both"/>
        <w:rPr/>
      </w:pPr>
      <w:r>
        <w:rPr>
          <w:sz w:val="22"/>
        </w:rPr>
        <w:t>2. Никаких стратегических результатов эта операция не дала, да и дать не могла, ибо решение военного совета 1 ап</w:t>
        <w:softHyphen/>
        <w:t>реля ни в какой мере выполнено не было. Западный фронт главного удара так и не нанес, а Северный фронт имел сво</w:t>
        <w:softHyphen/>
        <w:t>им девизом знакомое нам с японской войны “терпение, тер</w:t>
        <w:softHyphen/>
        <w:t>пение и терпение”. Ставка, по моему убеждению, ни в ка</w:t>
        <w:softHyphen/>
        <w:t>кой мере не выполнила своего назначения управлять всей русской вооруженной силой и не только не управляла собы</w:t>
        <w:softHyphen/>
        <w:t>тиями, а события ею управляли, как ветер управляет колеб</w:t>
        <w:softHyphen/>
        <w:t>лющимся тростником.</w:t>
      </w:r>
    </w:p>
    <w:p>
      <w:pPr>
        <w:pStyle w:val="Normal"/>
        <w:shd w:fill="FFFFFF"/>
        <w:bidi w:val="0"/>
        <w:ind w:left="0" w:firstLine="720"/>
        <w:jc w:val="both"/>
        <w:rPr/>
      </w:pPr>
      <w:r>
        <w:rPr>
          <w:sz w:val="22"/>
        </w:rPr>
        <w:t>3. По тем средствам, которые имелись у Юго-Западного фронта, он сделал все, что мог, и большего выполнить был не в состоянии — я, по крайней мере, не мог. Если бы вме</w:t>
        <w:softHyphen/>
        <w:t>сто меня был военный гений вроде Юлия Цезаря или На</w:t>
        <w:softHyphen/>
        <w:t>полеона, то, может быть, он сумел бы выполнить что-либо грандиозное, но таких претензий у меня не было и быть не могло.</w:t>
      </w:r>
    </w:p>
    <w:p>
      <w:pPr>
        <w:pStyle w:val="Normal"/>
        <w:shd w:fill="FFFFFF"/>
        <w:bidi w:val="0"/>
        <w:ind w:left="0" w:firstLine="720"/>
        <w:jc w:val="both"/>
        <w:rPr/>
      </w:pPr>
      <w:r>
        <w:rPr>
          <w:sz w:val="22"/>
        </w:rPr>
        <w:t>4. Меня некоторые специалисты упрекали, что я не уст</w:t>
        <w:softHyphen/>
        <w:t xml:space="preserve">роил </w:t>
      </w:r>
      <w:r>
        <w:rPr>
          <w:spacing w:val="30"/>
          <w:sz w:val="22"/>
        </w:rPr>
        <w:t>одного</w:t>
      </w:r>
      <w:r>
        <w:rPr>
          <w:sz w:val="22"/>
        </w:rPr>
        <w:t xml:space="preserve"> прорыва, к которому я мог бы сосредото</w:t>
        <w:softHyphen/>
        <w:t>чить большие резервы, а устроил несколько ударных групп, поэтому при оказавшемся успехе я якобы не мог развить победу в надлежащем размере. На это отвечу, что при про</w:t>
        <w:softHyphen/>
        <w:t>рыве в одном только месте у меня получился бы результат такой же, как у Эверта близ Барановичей. Но лучше ли это — предоставляю судить читателю.</w:t>
      </w:r>
    </w:p>
    <w:p>
      <w:pPr>
        <w:pStyle w:val="Normal"/>
        <w:shd w:fill="FFFFFF"/>
        <w:bidi w:val="0"/>
        <w:ind w:left="0" w:firstLine="720"/>
        <w:jc w:val="both"/>
        <w:rPr/>
      </w:pPr>
      <w:r>
        <w:rPr>
          <w:sz w:val="22"/>
        </w:rPr>
        <w:t>5. Во всяком случае, вот что пишет в своих воспомина</w:t>
        <w:softHyphen/>
        <w:t>ниях Людендорф (т. 1, с. 178—180):</w:t>
      </w:r>
    </w:p>
    <w:p>
      <w:pPr>
        <w:pStyle w:val="Normal"/>
        <w:shd w:fill="FFFFFF"/>
        <w:bidi w:val="0"/>
        <w:ind w:left="0" w:firstLine="720"/>
        <w:jc w:val="both"/>
        <w:rPr/>
      </w:pPr>
      <w:r>
        <w:rPr>
          <w:sz w:val="22"/>
        </w:rPr>
        <w:t>“</w:t>
      </w:r>
      <w:r>
        <w:rPr>
          <w:sz w:val="22"/>
        </w:rPr>
        <w:t>4 июня русские атаковали австро-венгерский фронт восточнее Луцка, у Тарнополя и непосредственно севернее Дне</w:t>
        <w:softHyphen/>
        <w:t>стра.</w:t>
      </w:r>
    </w:p>
    <w:p>
      <w:pPr>
        <w:pStyle w:val="Normal"/>
        <w:shd w:fill="FFFFFF"/>
        <w:bidi w:val="0"/>
        <w:ind w:left="0" w:firstLine="720"/>
        <w:jc w:val="both"/>
        <w:rPr/>
      </w:pPr>
      <w:r>
        <w:rPr>
          <w:sz w:val="22"/>
        </w:rPr>
        <w:t>Атака была начата русскими без значительного превос</w:t>
        <w:softHyphen/>
        <w:t>ходства сил. В районе Тарнополя генерал граф фон Бот</w:t>
        <w:softHyphen/>
        <w:t>мер, вступивший после генерала фон Линзингена в коман</w:t>
        <w:softHyphen/>
        <w:t>дование юго-германской армией, начисто отбил русскую атаку, но в остальных двух районах русские одержали пол</w:t>
        <w:softHyphen/>
        <w:t>ный успех и глубоко прорвали австро-венгерский фронт. Но еще хуже было то, что австро-венгерские войска проявили при этом столь слабую боеспособность, что положение Восточного фронта сразу стало исключительно серьезным. Не</w:t>
        <w:softHyphen/>
        <w:t>смотря на то, что мы сами рассчитывали перейти в наступ</w:t>
        <w:softHyphen/>
        <w:t>ление, мы немедленно подготовили несколько дивизий для отправки на юг. Фронт генерал-фельдмаршала принца Лео</w:t>
        <w:softHyphen/>
        <w:t>польда Баварского действовал в этих обстоятельствах таким же образом. Германское верховное командование сделало на этих обоих фронтах большие позаимствования, а также под</w:t>
        <w:softHyphen/>
        <w:t>везло дивизии с запада. В то время сражение на Сомме еще не началось. Австро-Венгрия постепенно прекратила наступ</w:t>
        <w:softHyphen/>
        <w:t>ление в Италии и также перебросила войска на Восточный фронт.</w:t>
      </w:r>
    </w:p>
    <w:p>
      <w:pPr>
        <w:pStyle w:val="Normal"/>
        <w:bidi w:val="0"/>
        <w:ind w:left="0" w:firstLine="720"/>
        <w:jc w:val="both"/>
        <w:rPr/>
      </w:pPr>
      <w:r>
        <w:rPr>
          <w:sz w:val="22"/>
        </w:rPr>
        <w:t>Вслед за тем итальянская армия перешла в наступление в Тироле. Обстановка коренным образом изменилась. С на</w:t>
        <w:softHyphen/>
        <w:t>чалом сражения на Сомме и с выступлением Румынии она вскоре еще раз должна была измениться не в нашу поль</w:t>
        <w:softHyphen/>
        <w:t>зу...”</w:t>
      </w:r>
    </w:p>
    <w:p>
      <w:pPr>
        <w:pStyle w:val="Normal"/>
        <w:bidi w:val="0"/>
        <w:ind w:left="0" w:firstLine="720"/>
        <w:jc w:val="both"/>
        <w:rPr/>
      </w:pPr>
      <w:r>
        <w:rPr>
          <w:sz w:val="22"/>
        </w:rPr>
        <w:t>“</w:t>
      </w:r>
      <w:r>
        <w:rPr>
          <w:sz w:val="22"/>
        </w:rPr>
        <w:t>В то время мы все еще считались с возможностью атаки у Сморгони, или, как это опять начало обрисовываться, на старом мартовском поле сражения у Риги. Как прежде, так и теперь русские располагали в данных пунктах очень круп</w:t>
        <w:softHyphen/>
        <w:t>ными силами.</w:t>
      </w:r>
    </w:p>
    <w:p>
      <w:pPr>
        <w:pStyle w:val="Normal"/>
        <w:bidi w:val="0"/>
        <w:ind w:left="0" w:firstLine="720"/>
        <w:jc w:val="both"/>
        <w:rPr/>
      </w:pPr>
      <w:r>
        <w:rPr>
          <w:sz w:val="22"/>
        </w:rPr>
        <w:t>Несмотря на это, мы до крайности ослабили наш фронт, чтобы помочь южнее расположенным армиям. В резерве мы имели на всем растянутом фронте лишь отдельные батальо</w:t>
        <w:softHyphen/>
        <w:t>ны. Я формировал батальоны из состава рекрутских депо, хотя мне было совершенно ясно, что если русские где-ни</w:t>
        <w:softHyphen/>
        <w:t>будь одержат настоящий успех, то это будет капля в море”.</w:t>
      </w:r>
    </w:p>
    <w:p>
      <w:pPr>
        <w:pStyle w:val="Normal"/>
        <w:bidi w:val="0"/>
        <w:ind w:left="0" w:firstLine="720"/>
        <w:jc w:val="both"/>
        <w:rPr/>
      </w:pPr>
      <w:r>
        <w:rPr>
          <w:sz w:val="22"/>
        </w:rPr>
        <w:t>И далее: “Русские решили добиваться решительной побе</w:t>
        <w:softHyphen/>
        <w:t>ды на австро-венгерском фронте, но они располагали боль</w:t>
        <w:softHyphen/>
        <w:t>шим количеством резервов и могли одновременно энергично атаковать и нас, чтобы, по крайней мере, воспрепятствовать дальнейшей переброске сил на юг”.</w:t>
      </w:r>
    </w:p>
    <w:p>
      <w:pPr>
        <w:pStyle w:val="Normal"/>
        <w:bidi w:val="0"/>
        <w:ind w:left="0" w:firstLine="720"/>
        <w:jc w:val="both"/>
        <w:rPr/>
      </w:pPr>
      <w:r>
        <w:rPr>
          <w:sz w:val="22"/>
        </w:rPr>
        <w:t>Затем на с. 182 значится: “Русская атака в излучине Стыри, восточнее Луцка, имела полный успех. Австро-вен</w:t>
        <w:softHyphen/>
        <w:t>герские войска были прорваны в нескольких местах, гер</w:t>
        <w:softHyphen/>
        <w:t>манские части, которые шли на помощь, также оказались здесь в тяжелом положении, и 7 июля генерал фон Линзин</w:t>
        <w:softHyphen/>
        <w:t>ген был принужден отвести свое левое крыло за Стоход. Ту</w:t>
        <w:softHyphen/>
        <w:t>да же пришлось отвести с участка южнее Припяти правое крыло фронта генерал-фельдмаршала принца Леопольда Ба</w:t>
        <w:softHyphen/>
        <w:t>варского, где была расположена часть армейской группы Гронау.</w:t>
      </w:r>
    </w:p>
    <w:p>
      <w:pPr>
        <w:pStyle w:val="Normal"/>
        <w:bidi w:val="0"/>
        <w:ind w:left="0" w:firstLine="720"/>
        <w:jc w:val="both"/>
        <w:rPr/>
      </w:pPr>
      <w:r>
        <w:rPr>
          <w:sz w:val="22"/>
        </w:rPr>
        <w:t>Это был один из наисильнейших кризисов на Восточном фронте. Надежды на то, что австро-венгерские войска удер</w:t>
        <w:softHyphen/>
        <w:t>жат неукрепленную линию Стохода, было мало.</w:t>
      </w:r>
    </w:p>
    <w:p>
      <w:pPr>
        <w:pStyle w:val="Normal"/>
        <w:bidi w:val="0"/>
        <w:ind w:left="0" w:firstLine="720"/>
        <w:jc w:val="both"/>
        <w:rPr/>
      </w:pPr>
      <w:r>
        <w:rPr>
          <w:sz w:val="22"/>
        </w:rPr>
        <w:t>Мы рисковали еще больше ослабить наши силы, на то же решился и генерал-фельдмаршал принц Леопольд Бавар</w:t>
        <w:softHyphen/>
        <w:t>ский. Несмотря на то, что русские атаки могли в любой момент возобновиться, мы продолжали выискивать отдель</w:t>
        <w:softHyphen/>
        <w:t>ные полки, чтобы поддержать левое крыло фронта Линзин</w:t>
        <w:softHyphen/>
        <w:t>гена северо-восточное и восточное Ковеля”.</w:t>
      </w:r>
    </w:p>
    <w:p>
      <w:pPr>
        <w:pStyle w:val="Normal"/>
        <w:bidi w:val="0"/>
        <w:ind w:left="0" w:firstLine="720"/>
        <w:jc w:val="both"/>
        <w:rPr/>
      </w:pPr>
      <w:r>
        <w:rPr>
          <w:sz w:val="22"/>
        </w:rPr>
        <w:t>После взятия Брод (11-я армия) 27 июля Гинденбург и Людендорф были вызваны к верховному командованию, и им была вручена власть над всем Восточным фронтом.</w:t>
      </w:r>
    </w:p>
    <w:p>
      <w:pPr>
        <w:pStyle w:val="Normal"/>
        <w:bidi w:val="0"/>
        <w:ind w:left="0" w:firstLine="720"/>
        <w:jc w:val="both"/>
        <w:rPr/>
      </w:pPr>
      <w:r>
        <w:rPr>
          <w:sz w:val="22"/>
        </w:rPr>
        <w:t>Далее, на с. 189, значится: “Для укрепления австро-вен</w:t>
        <w:softHyphen/>
        <w:t>герского фронта требовались германские войска. Прежний фронт главнокомандующего Востоком был уже настолько обобран, что в ближайшее время многого от него получить было невозможно”. И далее: “На весь фронт, чуть ли не в 1000 километров длины, мы имели в виде резерва одну ка</w:t>
        <w:softHyphen/>
        <w:t>валерийскую бригаду, усиленную артиллерией и пулемета</w:t>
        <w:softHyphen/>
        <w:t>ми. Незавидное состояние, когда ежедневно надо быть гото</w:t>
        <w:softHyphen/>
        <w:t>вым оказать помощь далеко расположенному участку! Это также свидетельствует, на что мы, немцы, оказались способ</w:t>
        <w:softHyphen/>
        <w:t>ными”.</w:t>
      </w:r>
    </w:p>
    <w:p>
      <w:pPr>
        <w:pStyle w:val="Normal"/>
        <w:bidi w:val="0"/>
        <w:ind w:left="0" w:firstLine="720"/>
        <w:jc w:val="both"/>
        <w:rPr/>
      </w:pPr>
      <w:r>
        <w:rPr>
          <w:sz w:val="22"/>
        </w:rPr>
        <w:t>С этим последним выводом я согласиться без корректива не могу. Нужно добавить: при условии иметь противниками Алексеева, Эверта и Куропаткина. Впрочем, эта оговорка имеет силу применительно ко всему периоду операции Юго-Западного фронта в 1916 году.</w:t>
      </w:r>
    </w:p>
    <w:p>
      <w:pPr>
        <w:pStyle w:val="Normal"/>
        <w:bidi w:val="0"/>
        <w:ind w:left="0" w:firstLine="720"/>
        <w:jc w:val="both"/>
        <w:rPr/>
      </w:pPr>
      <w:r>
        <w:rPr>
          <w:sz w:val="22"/>
        </w:rPr>
        <w:t>В заключение скажу, что при таком способе управления Россия, очевидно, выиграть войну не могла, что мы неопро</w:t>
        <w:softHyphen/>
        <w:t>вержимо и доказали на деле, а между тем счастье было так близко и так возможно! Только подумать, что если бы в июле Западный и Северный фронты навалились всеми силами на немцев, то они были бы безусловно смяты, но только следо</w:t>
        <w:softHyphen/>
        <w:t>вало навалиться по примеру и способу Юго-Западного фрон</w:t>
        <w:softHyphen/>
        <w:t>та, а не на одном участке каждого фронта. В этом отноше</w:t>
        <w:softHyphen/>
        <w:t>нии, что бы ни говорили и ни писали, я остаюсь при своем мнении, доказанном на деле, а именно: при устройстве про</w:t>
        <w:softHyphen/>
        <w:t>рыва, где бы то ни было, нельзя ограничиваться участком в 20—25 верст, оставив остальные тысячу и более верст без всякого внимания, производя там лишь бестолковую шуми</w:t>
        <w:softHyphen/>
        <w:t>ху, которая никого обмануть не может. Указание, что если разбросаться, то даже в случае успеха нечем будет развить полученный успех, конечно, справедливо, но только отча</w:t>
        <w:softHyphen/>
        <w:t>сти. Нужно помнить пословицу: “По одежке протягивай нож</w:t>
        <w:softHyphen/>
        <w:t>ки”. Для примера укажу на наш Западный фронт. К маю 1916 года он был достаточно хорошо снабжен, чтобы, имея сильные резервы в пункте главного прорыва, в каждой армии подготовить по второстепенному удару, и тогда, несо</w:t>
        <w:softHyphen/>
        <w:t>мненно, у него не было бы неудачи у Барановичей. С другой стороны, Юго-Западный фронт был, несомненно, слабейший, и ожидать от него переворота всей войны не было никакого основания. Хорошо, что он выполнил неожиданно данную ему задачу с лихвой. Переброска запоздалых подкреплений в условиях позиционной войны помочь делу не могла. Конеч</w:t>
        <w:softHyphen/>
        <w:t>но, один Юго-Западный фронт не мог заменить собой всю многомиллионную русскую рать, собранную на всем русском Западном фронте. Еще в древности один мудрец сказал, что “невозможное — невозможно”!</w:t>
      </w:r>
    </w:p>
    <w:p>
      <w:pPr>
        <w:pStyle w:val="Normal"/>
        <w:bidi w:val="0"/>
        <w:ind w:left="0" w:firstLine="720"/>
        <w:jc w:val="both"/>
        <w:rPr/>
      </w:pPr>
      <w:r>
        <w:rPr>
          <w:sz w:val="22"/>
        </w:rPr>
        <w:t>Покончив с этим вопросом, буду излагать дальнейший ход событий.</w:t>
      </w:r>
    </w:p>
    <w:p>
      <w:pPr>
        <w:pStyle w:val="Normal"/>
        <w:bidi w:val="0"/>
        <w:spacing w:before="360" w:after="360"/>
        <w:ind w:left="0" w:hanging="0"/>
        <w:jc w:val="center"/>
        <w:rPr/>
      </w:pPr>
      <w:r>
        <w:rPr>
          <w:b/>
          <w:sz w:val="24"/>
        </w:rPr>
        <w:t>ПЕРЕД ФЕВРАЛЬСКОЙ РЕВОЛЮЦИЕЙ</w:t>
      </w:r>
    </w:p>
    <w:p>
      <w:pPr>
        <w:pStyle w:val="Normal"/>
        <w:bidi w:val="0"/>
        <w:ind w:left="0" w:firstLine="720"/>
        <w:jc w:val="both"/>
        <w:rPr/>
      </w:pPr>
      <w:r>
        <w:rPr>
          <w:sz w:val="22"/>
        </w:rPr>
        <w:t>В декабре 1916 года опять был собран военный совет в Ставке. На нем я был со своим новым начальником штаба Сухомлиным, так как Клембовский по моему представлению был назначен командующим 11-й армией взамен Сахарова, когда тот ушел на Румынский фронт. Мне было жаль рас</w:t>
        <w:softHyphen/>
        <w:t>ставаться с таким помощником, но я всегда старался выдви</w:t>
        <w:softHyphen/>
        <w:t>гать, хотя бы в ущерб своему спокойствию, тех людей, кото</w:t>
        <w:softHyphen/>
        <w:t>рые своими выдающимися качествами того заслуживали.</w:t>
      </w:r>
    </w:p>
    <w:p>
      <w:pPr>
        <w:pStyle w:val="Normal"/>
        <w:bidi w:val="0"/>
        <w:ind w:left="0" w:firstLine="720"/>
        <w:jc w:val="both"/>
        <w:rPr/>
      </w:pPr>
      <w:r>
        <w:rPr>
          <w:sz w:val="22"/>
        </w:rPr>
        <w:t>Клембовский, невзирая на некоторые свои недостатки, был именно дельный, умный генерал, вполне способный к самостоятельной высокой командной должности; Сухомлин же был мой старый начальник штаба, с которым я привык работать.</w:t>
      </w:r>
    </w:p>
    <w:p>
      <w:pPr>
        <w:pStyle w:val="Normal"/>
        <w:bidi w:val="0"/>
        <w:ind w:left="0" w:firstLine="720"/>
        <w:jc w:val="both"/>
        <w:rPr/>
      </w:pPr>
      <w:r>
        <w:rPr>
          <w:sz w:val="22"/>
        </w:rPr>
        <w:t>В Ставке, по заведенному порядку, мы начали с завтрака у Верховного Главнокомандующего, который ко мне отнесся сухо, хотя и не видел меня во все время моего наступления. Когда государь ко мне подошел в приемной, где мы все были выстроены, со мной рядом стоял мой предместник Иванов. Я только перед этим узнал, что тотчас вслед за во</w:t>
        <w:softHyphen/>
        <w:t>енным советом, имевшим место 1 апреля, когда я заявил, что я наступать могу и буду, что и было тогда утверждено, Иванов после моего отъезда испросил аудиенцию у верхов</w:t>
        <w:softHyphen/>
        <w:t>ного вождя и доложил ему, что по долгу совести и любви к отечеству он считает себя обязанным, как знающий хорошо Юго-Западный фронт и его войска, просить не допускать меня к переходу в наступление, так как это сгубит армию и даст возможность неприятелю разбить меня и заполонить Юго-Западный край с Киевом. Царь спросил его, почему же</w:t>
      </w:r>
      <w:r>
        <w:rPr>
          <w:sz w:val="22"/>
          <w:lang w:val="en-US"/>
        </w:rPr>
        <w:t xml:space="preserve"> </w:t>
      </w:r>
      <w:r>
        <w:rPr>
          <w:sz w:val="22"/>
        </w:rPr>
        <w:t>он не заявлял это на военном совете, на котором он присут</w:t>
        <w:softHyphen/>
        <w:t>ствовал. Иванов ответил, что его никто ни о чем не спраши</w:t>
        <w:softHyphen/>
        <w:t>вал и он не находил удобным напрашиваться со своими со</w:t>
        <w:softHyphen/>
        <w:t>ветами. Но царь возразил ему: “Тем более я единолично не нахожу возможным изменять решения военного совета и ничего тут поделать не могу. Переговорите с Алексеевым”. На этом разговор и закончился.</w:t>
      </w:r>
    </w:p>
    <w:p>
      <w:pPr>
        <w:pStyle w:val="Normal"/>
        <w:bidi w:val="0"/>
        <w:ind w:left="0" w:firstLine="720"/>
        <w:jc w:val="both"/>
        <w:rPr/>
      </w:pPr>
      <w:r>
        <w:rPr>
          <w:sz w:val="22"/>
        </w:rPr>
        <w:t>Иванов принадлежал к той плеяде военачальников, кото</w:t>
        <w:softHyphen/>
        <w:t>рые под руководством Куропаткина проиграли японскую войну. И Эверт был один из деятелей этой злосчастной вой</w:t>
        <w:softHyphen/>
        <w:t>ны. Я всегда боялся генералов этой куропаткинской школы и думаю, что если бы с самого начала они сидели на тыло</w:t>
        <w:softHyphen/>
        <w:t>вых должностях, то от этого наше дело много выиграло бы, и недаром бывший Верховный Главнокомандующий великий князь Николай Николаевич их не жаловал. Многократно хотел он сменить Иванова, при нем не были бы главноко</w:t>
        <w:softHyphen/>
        <w:t>мандующими ни Эверт, ни тем более Куропаткин; но он сам был сменен, и все пошло шиворот-навыворот. Конечно, я Иванову ни слова не сказал относительно его разговора с царем обо мне и моем наступлении, ибо всегда пренебрегал всякими подвохами и в принципе никогда не мстил тем, кто старался меня уязвлять.</w:t>
      </w:r>
    </w:p>
    <w:p>
      <w:pPr>
        <w:pStyle w:val="Normal"/>
        <w:bidi w:val="0"/>
        <w:ind w:left="0" w:firstLine="720"/>
        <w:jc w:val="both"/>
        <w:rPr/>
      </w:pPr>
      <w:r>
        <w:rPr>
          <w:sz w:val="22"/>
        </w:rPr>
        <w:t>После завтрака мы начали заседать. Царь был еще более рассеян, чем на предыдущем военном совете, и беспрерывно зевал, ни в какие прения не вмешивался, а исполняющий должность начальника штаба Верховного Главнокомандую</w:t>
        <w:softHyphen/>
        <w:t>щего Гурко, невзирая на присущий ему апломб, с трудом руководил заседанием, так как не имел достаточного авто</w:t>
        <w:softHyphen/>
        <w:t>ритета. На этом совете выяснилось, что дело продовольствия войск в будущем должно значительно ухудшиться.</w:t>
      </w:r>
    </w:p>
    <w:p>
      <w:pPr>
        <w:pStyle w:val="Normal"/>
        <w:bidi w:val="0"/>
        <w:ind w:left="0" w:firstLine="720"/>
        <w:jc w:val="both"/>
        <w:rPr/>
      </w:pPr>
      <w:r>
        <w:rPr>
          <w:sz w:val="22"/>
        </w:rPr>
        <w:t>Быстро сменяющиеся министры со своими премьерами во главе не успевали что-либо завести, как уже заменялись новыми. Большинство министров назначалось управлять та</w:t>
        <w:softHyphen/>
        <w:t>кими министерствами, которые им раньше были совсем не</w:t>
        <w:softHyphen/>
        <w:t>известны, и каждый из них должен был начинать с того, что знакомился с теми функциями, которые ему надо было исполнять. Но, в сущности, и на это у них времени не бы</w:t>
        <w:softHyphen/>
        <w:t>ло, так как они главным образом должны были заниматься борьбой с Государственной думой и общественным мнением, чтобы отстоять свое существование. Что удивительного, ес</w:t>
        <w:softHyphen/>
        <w:t>ли при этих условиях управление государством шло все ху</w:t>
        <w:softHyphen/>
        <w:t>же и хуже, а от этого непосредственно страдала армия! Ко</w:t>
        <w:softHyphen/>
        <w:t>нечно, нам не объясняли причин расстройства народного хо</w:t>
        <w:softHyphen/>
        <w:t>зяйства, но нам говорилось, что этому бедственному положению помочь нельзя, мы же все дружно требовали, чтобы армия по-прежнему была хорошо одета, обута и кормлена.</w:t>
      </w:r>
    </w:p>
    <w:p>
      <w:pPr>
        <w:pStyle w:val="Normal"/>
        <w:bidi w:val="0"/>
        <w:ind w:left="0" w:firstLine="720"/>
        <w:jc w:val="both"/>
        <w:rPr/>
      </w:pPr>
      <w:r>
        <w:rPr>
          <w:sz w:val="22"/>
        </w:rPr>
        <w:t>Относительно военных действий на 1917 год абсолютно ничего определенного решено не было. Военный совет в этот день своих занятий не кончил. На следующий день, также после завтрака у царя, заседание продолжалось, но с таким же малым толком, тем более что нам было сообщено, что царь, не дожидаясь окончания военного совета, уехал в Царское Село, и видно было, что ему не до нас и не до на</w:t>
        <w:softHyphen/>
        <w:t>ших прений. Во время нашего заседания было получено из</w:t>
        <w:softHyphen/>
        <w:t>вестие об убийстве Распутина, и потому отъезд царя был ускорен, и он экстренно уехал, быстро с нами простившись. Понятно, мы — главнокомандующие, генералы Рузский, Эверт и я, — сговориться ни о чем не могли, так как раз</w:t>
        <w:softHyphen/>
        <w:t>лично понимали положение дел. Было лишь решено, по предложению Гурко, формировать в каждом корпусе по одной новой пехотной дивизии, но без артиллерии, так как ни орудий, ни лошадей для такого количества артиллерий</w:t>
        <w:softHyphen/>
        <w:t>ских бригад найти нельзя было. Решено было также в прин</w:t>
        <w:softHyphen/>
        <w:t>ципе, что весной 1917 года главный удар должен наноситься моим фронтом и для этого мне будет передан резерв тяже</w:t>
        <w:softHyphen/>
        <w:t>лой артиллерии, находившийся в распоряжении Верховного Главнокомандующего и частью формировавшийся в тылу из тяжелых орудий, доставленных нашими союзниками. Ника</w:t>
        <w:softHyphen/>
        <w:t>ких, однако, подробностей того, в каком направлении мы должны действовать, каких целей должны достигнуть и ка</w:t>
        <w:softHyphen/>
        <w:t>кой маневр в широком смысле этого слова должны совер</w:t>
        <w:softHyphen/>
        <w:t>шить, ни говорено, ни решено не было.</w:t>
      </w:r>
    </w:p>
    <w:p>
      <w:pPr>
        <w:pStyle w:val="Normal"/>
        <w:bidi w:val="0"/>
        <w:ind w:left="0" w:firstLine="720"/>
        <w:jc w:val="both"/>
        <w:rPr/>
      </w:pPr>
      <w:r>
        <w:rPr>
          <w:sz w:val="22"/>
        </w:rPr>
        <w:t>Не знаю, как другие главнокомандующие, но я уехал очень расстроенный, ясно видя, что государственная маши</w:t>
        <w:softHyphen/>
        <w:t>на окончательно шатается и что наш государственный ко</w:t>
        <w:softHyphen/>
        <w:t>рабль носится по бурным волнам житейского моря без руля и командира. Нетрудно было предвидеть, что при таких ус</w:t>
        <w:softHyphen/>
        <w:t>ловиях этот несчастный корабль легко может наскочить на подводные камни и погибнуть — не от внешнего врага, не от внутреннего, а от недостатка управления и государствен</w:t>
        <w:softHyphen/>
        <w:t>ного смысла тех, которые волею судеб стоят у кормила правления.</w:t>
      </w:r>
    </w:p>
    <w:p>
      <w:pPr>
        <w:pStyle w:val="Normal"/>
        <w:bidi w:val="0"/>
        <w:ind w:left="0" w:firstLine="720"/>
        <w:jc w:val="both"/>
        <w:rPr/>
      </w:pPr>
      <w:r>
        <w:rPr>
          <w:sz w:val="22"/>
        </w:rPr>
        <w:t>Еще раньше, в начале октября 1916 года, великому кня</w:t>
        <w:softHyphen/>
        <w:t>зю Георгию Михайловичу, ехавшему на фронт для раздачи Георгиевских крестов от имени государя, я говорил и просил довести до высочайшего сведения, что в такое время, какое мы переживаем, правительству нужно не бороться с Госу</w:t>
        <w:softHyphen/>
        <w:t>дарственной думой и общественным мнением и не отмахи</w:t>
        <w:softHyphen/>
        <w:t>ваться от желания всего народа работать на пользу войны,</w:t>
      </w:r>
      <w:r>
        <w:rPr>
          <w:sz w:val="22"/>
          <w:lang w:val="en-US"/>
        </w:rPr>
        <w:t xml:space="preserve"> </w:t>
      </w:r>
      <w:r>
        <w:rPr>
          <w:sz w:val="22"/>
        </w:rPr>
        <w:t>а всеми силами привлекать всех сынов отечества для того, чтобы пережить эту страшную военную годину; что не толь</w:t>
        <w:softHyphen/>
        <w:t>ко можно, но и необходимо дать ответственное министерство, так как вакханалия непрерывной смены министров до добра довести не может, а отстранение от дружной работы обще</w:t>
        <w:softHyphen/>
        <w:t>ственных сил на пользу войны поведет ее по меньшей мере к проигрышу. Великий князь вполне разделял мой образ мыслей, немедленно написал подробное письмо о моем с ним разговоре и вручил его мне для посылки с фельдъегерем в Ставку, что я в тот же день и исполнил. Может быть, это была причина, что царь меня так сухо встретил. Последние его слова при отъезде, после которых я уже более не видел его, были: “До свидания, скоро буду у вас на фронте”. Он не подозревал тогда, что не пройдет и двух месяцев, как ему придется отказаться от престола и засесть в излюбленном им Царском Селе, но уже не самодержавным владыкою полуторастамиллионного народа, а узником, которого потом будут пересылать с места на место и наконец лишат жизни.</w:t>
      </w:r>
    </w:p>
    <w:p>
      <w:pPr>
        <w:pStyle w:val="Normal"/>
        <w:bidi w:val="0"/>
        <w:ind w:left="0" w:firstLine="720"/>
        <w:jc w:val="both"/>
        <w:rPr/>
      </w:pPr>
      <w:r>
        <w:rPr>
          <w:sz w:val="22"/>
        </w:rPr>
        <w:t>Во время зимы 1916/17 года войска не могли жаловаться на недостаток теплой одежды, но сапог уже не хватало, и военный министр на военном совете в Ставке нам заявил, что кожи почти нет, что они стараются добыть сапоги из Америки, но, прибудут ли и когда, в каком количестве, он сказать не может. При этом добавлю со своей стороны, что недостаток сапожного товара к 1917 году произошел не от</w:t>
        <w:softHyphen/>
        <w:t>того, что было его слишком мало, а вследствие непорядков в тылу: чуть ли не все население России ходило в солдат</w:t>
        <w:softHyphen/>
        <w:t>ских сапогах, и большая часть прибывавших на фронт людей продавала свои сапоги по дороге обывателям, часто за бес</w:t>
        <w:softHyphen/>
        <w:t>ценок, и на фронте получала новые. Такую денежную опе</w:t>
        <w:softHyphen/>
        <w:t>рацию некоторые искусники умудрялись делать два-три ра</w:t>
        <w:softHyphen/>
        <w:t>за. То же самое происходило и с одеждой, которую, не стесняясь, продавали, и зачастую солдаты, отправленные из тыла вполне снаряженными и отлично одетыми, обутыми, на фронт приходили голыми. Против таких безобразий ника</w:t>
        <w:softHyphen/>
        <w:t>ких мер не принималось или же были меры недостаточные и не дававшие никаких благих результатов.</w:t>
      </w:r>
    </w:p>
    <w:p>
      <w:pPr>
        <w:pStyle w:val="Normal"/>
        <w:bidi w:val="0"/>
        <w:ind w:left="0" w:firstLine="720"/>
        <w:jc w:val="both"/>
        <w:rPr/>
      </w:pPr>
      <w:r>
        <w:rPr>
          <w:sz w:val="22"/>
        </w:rPr>
        <w:t>Питание также ухудшилось: вместо трех фунтов хлеба начали давать два фунта строевым, находившимся в окопах, и полтора в тылу; мяса вместо фунта в день давали сначала три четверти, а потом и по полфунту. Затем пришлось ввести два постных дня в неделю, когда клали в котел вместо мяса рыбу, в большинстве случаев селедку; наконец, вместо греч</w:t>
        <w:softHyphen/>
        <w:t>невой каши пришлось зачастую давать чечевицу. Все это начало вызывать серьезное недовольство солдат, и я стал</w:t>
      </w:r>
      <w:r>
        <w:rPr>
          <w:sz w:val="22"/>
          <w:lang w:val="en-US"/>
        </w:rPr>
        <w:t xml:space="preserve"> </w:t>
      </w:r>
      <w:r>
        <w:rPr>
          <w:sz w:val="22"/>
        </w:rPr>
        <w:t>получать много анонимных ругательных писем, как будто от меня зависело снабжать войска продуктами. Стал я также получать письма, в большинстве случаев анонимные, в которых заявлялось, что войска устали, драться больше не желают и что если мир не будет вскоре заключен, то меня убьют. Однако получал я и иные письма, также анонимные, в которых значилось, что если война не будет доведена до конца и “изменница-императрица Александра Федоровна” заставит заключить несвоевременный мир, то меня тоже убьют. Из этого видно, что для меня выбор был не особен</w:t>
        <w:softHyphen/>
        <w:t>но широк, а в войсках мнения относительно войны и мира расходились.</w:t>
      </w:r>
    </w:p>
    <w:p>
      <w:pPr>
        <w:pStyle w:val="Normal"/>
        <w:bidi w:val="0"/>
        <w:ind w:left="0" w:firstLine="720"/>
        <w:jc w:val="both"/>
        <w:rPr/>
      </w:pPr>
      <w:r>
        <w:rPr>
          <w:sz w:val="22"/>
        </w:rPr>
        <w:t>Во всяком случае, в это время войска были еще строго дисциплинированы, и не подлежало сомнению, что в случае перехода в наступление они выполнят свой долг в той же степени, как и в 1916 году. Как и раньше бывало, прибы</w:t>
        <w:softHyphen/>
        <w:t>вавшие пополнения, очень плохо обученные, были распро</w:t>
        <w:softHyphen/>
        <w:t>пагандированы, но по прибытии на фронт через некоторое время после усердной работы дело с ними налаживалось. Меня особенно заботили не войска и их мощь, в которой я в то время не сомневался, а внутренние дела, которые не могли не влиять на состояние духа армии. Постоянная сме</w:t>
        <w:softHyphen/>
        <w:t>на министров, зачастую чрезвычайно странный выбор са</w:t>
        <w:softHyphen/>
        <w:t>мих министров и премьер-министров, хаотическое управле</w:t>
        <w:softHyphen/>
        <w:t>ние Россией с так называемыми безответственными лицами в виде всесильных советников, бесконечные рассказы о Рас</w:t>
        <w:softHyphen/>
        <w:t>путине, императрице Александре Федоровне, Штюрмере и т. п. всех волновали, можно сказать, что за исключением солдатской массы, которая в своем большинстве была инер</w:t>
        <w:softHyphen/>
        <w:t>тна, офицерский корпус и вся та интеллигенция, которая находилась в составе армии, были настроены по отношению к правительству в высшей степени враждебно. Везде, не стесняясь, говорили, что пора положить предел безобразиям, творящимся в Петербурге, и что совершенно необходимо установить ответственное министерство.</w:t>
      </w:r>
    </w:p>
    <w:p>
      <w:pPr>
        <w:pStyle w:val="Normal"/>
        <w:bidi w:val="0"/>
        <w:ind w:left="0" w:firstLine="720"/>
        <w:jc w:val="both"/>
        <w:rPr/>
      </w:pPr>
      <w:r>
        <w:rPr>
          <w:sz w:val="22"/>
        </w:rPr>
        <w:t>Что касается меня, то я хорошо сознавал, что после пер</w:t>
        <w:softHyphen/>
        <w:t>вого акта революции, бывшего в 1905—1907 годах, неминуе</w:t>
        <w:softHyphen/>
        <w:t>мо должен быть и второй акт как неизбежное последствие этой грозной и продолжительной войны. Мне, любящему Россию всеми силами своей души, хотелось лишь одного:</w:t>
      </w:r>
      <w:r>
        <w:rPr>
          <w:sz w:val="22"/>
          <w:lang w:val="en-US"/>
        </w:rPr>
        <w:t xml:space="preserve"> </w:t>
      </w:r>
      <w:r>
        <w:rPr>
          <w:sz w:val="22"/>
        </w:rPr>
        <w:t>дать возможность закончить эту войну победоносно для Рос</w:t>
        <w:softHyphen/>
        <w:t>сии, а для сего было совершенно необходимо, чтобы неиз</w:t>
        <w:softHyphen/>
        <w:t xml:space="preserve">бежная революция началась </w:t>
      </w:r>
      <w:r>
        <w:rPr>
          <w:spacing w:val="30"/>
          <w:sz w:val="22"/>
        </w:rPr>
        <w:t>по окончании</w:t>
      </w:r>
      <w:r>
        <w:rPr>
          <w:sz w:val="22"/>
        </w:rPr>
        <w:t xml:space="preserve"> войны, ибо одновременно воевать и революционировать невозможно. Для меня было ясно, что если мы начнем революцию несвоевременно, то войну должны проиграть, а это, в свою оче</w:t>
        <w:softHyphen/>
        <w:t>редь, повлечет за собой такие последствия, которые в то время нельзя было исчислить, и, конечно, легко можно было предположить, что Россия рассыплется — это я считал, без</w:t>
        <w:softHyphen/>
        <w:t>условно, для нас нежелательным и великим бедствием для народа, который я любил и люблю всей душой. Какую бы физиономию революция не приняла, я внутренне решил по</w:t>
        <w:softHyphen/>
        <w:t>кориться воле народной, но желал, чтобы Россия сохранила свою мощь, а для этого необходимо было выиграть войну.</w:t>
      </w:r>
    </w:p>
    <w:p>
      <w:pPr>
        <w:pStyle w:val="Normal"/>
        <w:bidi w:val="0"/>
        <w:ind w:left="0" w:firstLine="720"/>
        <w:jc w:val="both"/>
        <w:rPr/>
      </w:pPr>
      <w:r>
        <w:rPr>
          <w:sz w:val="22"/>
        </w:rPr>
        <w:t>Из беседы со многими лицами, приезжавшими на фронт по тем или иным причинам из внутренних областей России, я знал, что все мыслящие граждане, к какому бы классу они ни принадлежали, были страшно возбуждены против правительства и что везде без стеснения кричали, что так продолжаться не может. С другой стороны, при разговорах моих с некоторыми из министров, которые приезжали ко мне на фронт, я замечал их большую растерянность и неуверен</w:t>
        <w:softHyphen/>
        <w:t>ность в своих действиях. В этом отношении интересна была у меня беседа с министром земледелия Риттихом, которого я видел в первый раз. Это был человек молодой, по-видимому умный и энергичный, распорядительный. Он мне говорил, что попал в министры совершенно для себя неожиданно и этого поста ни в каком случае не стремился занять; почему его выбрали в министры, он понять не мог, ибо с Распути</w:t>
        <w:softHyphen/>
        <w:t>ным никаких отношений не имел и даже никогда его не ви</w:t>
        <w:softHyphen/>
        <w:t>дел, никакой протекцией не пользовался да и царя лично знает очень мало. Риттих предполагал, что некого было на</w:t>
        <w:softHyphen/>
        <w:t>значить на такое трудное место, отказаться же от этого пос</w:t>
        <w:softHyphen/>
        <w:t>та не считал себя вправе ввиду переживаемого времени, делал что мог, но сознавал бесполезность своего труда, по</w:t>
        <w:softHyphen/>
        <w:t>тому что, будучи только что назначенным министром земле</w:t>
        <w:softHyphen/>
        <w:t>делия, он не сомневался, что не успеет доехать до Петер</w:t>
        <w:softHyphen/>
        <w:t>бурга, как будет уже смещен без всякой причины. Ясно, что при такой неуверенности и его самого, и его подчиненных, и общественных деятелей в прочности его положения все пред</w:t>
        <w:softHyphen/>
        <w:t>принимавшиеся им мероприятия успеха иметь не могли; в это время на министров смотрели не серьезно, а, скорее, с юмористической точки зрения.</w:t>
      </w:r>
    </w:p>
    <w:p>
      <w:pPr>
        <w:pStyle w:val="Normal"/>
        <w:bidi w:val="0"/>
        <w:ind w:left="0" w:firstLine="720"/>
        <w:jc w:val="both"/>
        <w:rPr/>
      </w:pPr>
      <w:r>
        <w:rPr>
          <w:sz w:val="22"/>
        </w:rPr>
        <w:t>Вот при каком положении дел я решился написать пись</w:t>
        <w:softHyphen/>
        <w:t>мо министру двора графу Фредериксу. Черновик этого пись</w:t>
        <w:softHyphen/>
        <w:t>ма у меня затерялся уже после моего отъезда с фронта, но вкратце я твердо помню его содержание. Изложив в нем по</w:t>
        <w:softHyphen/>
        <w:t>ложение России и возбуждение общественного мнения, ко</w:t>
        <w:softHyphen/>
        <w:t>торым пренебрегать нельзя, в особенности в такое тяжелое время, я просил доложить, что для спасения России совершенно необходимо дать ранее обещанную конституцию и призвать все общественные силы для совокупной работы на пользу войны. Я добавлял, что секретные распоряжения — давить и сводить на нет деятельность Всероссийских зем</w:t>
        <w:softHyphen/>
        <w:t>ского и городского союзов — преступны, так как оба эти об</w:t>
        <w:softHyphen/>
        <w:t>щественных учреждения приносят с начала кампании неис</w:t>
        <w:softHyphen/>
        <w:t>числимую пользу армии и облегчают ей исполнение ее бес</w:t>
        <w:softHyphen/>
        <w:t>конечно тяжелого долга. На это письмо я ни ответа ни при</w:t>
        <w:softHyphen/>
        <w:t>вета не получил.</w:t>
      </w:r>
    </w:p>
    <w:p>
      <w:pPr>
        <w:pStyle w:val="Normal"/>
        <w:bidi w:val="0"/>
        <w:ind w:left="0" w:firstLine="720"/>
        <w:jc w:val="both"/>
        <w:rPr/>
      </w:pPr>
      <w:r>
        <w:rPr>
          <w:sz w:val="22"/>
        </w:rPr>
        <w:t>В начале января 1917 года великий князь Михаил Алек</w:t>
        <w:softHyphen/>
        <w:t>сандрович, служивший у меня на фронте в должности ко</w:t>
        <w:softHyphen/>
        <w:t>мандира кавалерийского корпуса, был назначен на долж</w:t>
        <w:softHyphen/>
        <w:t>ность генерал-инспектора кавалерии и по сему случаю при</w:t>
        <w:softHyphen/>
        <w:t>ехал ко мне проститься. Я очень его любил как человека безусловно честного и чистого сердцем, не причастного ни с какой стороны ни к каким интригам и стремившегося лишь к тому, чтобы жить честным человеком, не пользуясь прерогативами императорской фамилии. Он отстранялся, на</w:t>
        <w:softHyphen/>
        <w:t>сколько это было ему возможно, от каких бы то ни было дрязг и в семействе и в служебной жизни; он был храбрый генерал и скромно, трудолюбиво выполнял свой долг. Ему, брату царя, я очень резко и твердо обрисовал положение России и необходимость тех реформ, немедленных и быст</w:t>
        <w:softHyphen/>
        <w:t>рых, которых современная жизнь неумолимо требует; я указывал, что для выполнения их остались не дни, а только часы и что во имя блага России я его умоляю разъяснить все это царю, и если он (великий князь) разделяет мое мне</w:t>
        <w:softHyphen/>
        <w:t>ние, то поддержит содержание моего доклада и со своей стороны. Он ответил, что со мной совершенно согласен и, как только увидит царя, постарается выполнить это пору</w:t>
        <w:softHyphen/>
        <w:t>чение. “Но, — добавил он, — я влиянием никаким не поль</w:t>
        <w:softHyphen/>
        <w:t>зуюсь и значения никакого не имею. Брату неоднократно со всевозможных сторон сыпались предупреждения и просьбы в таком же смысле, но он находится под таким влиянием и давлением, которого никто не в состоянии преодолеть”. На этом мы с ним и расстались.</w:t>
      </w:r>
    </w:p>
    <w:p>
      <w:pPr>
        <w:pStyle w:val="Normal"/>
        <w:bidi w:val="0"/>
        <w:ind w:left="0" w:firstLine="720"/>
        <w:jc w:val="both"/>
        <w:rPr/>
      </w:pPr>
      <w:r>
        <w:rPr>
          <w:sz w:val="22"/>
        </w:rPr>
        <w:t>В январе 1917 года я собрал командующих армиями для того, чтобы распределить роли каждой армии при наступ</w:t>
        <w:softHyphen/>
        <w:t>лении весной этого года. Главный удар мною поручался на сей раз 7</w:t>
        <w:noBreakHyphen/>
        <w:t>й армии, ударная группа которой должна была направиться в северо-западном направлении на Львов; 11-я армия своей ударной группой должна была пробиться прямо на запад, также направлением на Львов, а Особая и 3-я ар</w:t>
        <w:softHyphen/>
        <w:t>мии должны были продолжать свои операции для захвата Владимира-Волынского и Ковеля; что касается 8-й армии,</w:t>
      </w:r>
      <w:r>
        <w:rPr>
          <w:sz w:val="22"/>
          <w:lang w:val="en-US"/>
        </w:rPr>
        <w:t xml:space="preserve"> </w:t>
      </w:r>
      <w:r>
        <w:rPr>
          <w:sz w:val="22"/>
        </w:rPr>
        <w:t>находившейся в Карпатах, то она своей ударной группой должна была выполнять вспомогательную роль, помогая правому флангу Румынского фронта для продвижения его вперед.</w:t>
      </w:r>
    </w:p>
    <w:p>
      <w:pPr>
        <w:pStyle w:val="Normal"/>
        <w:bidi w:val="0"/>
        <w:ind w:left="0" w:firstLine="720"/>
        <w:jc w:val="both"/>
        <w:rPr/>
      </w:pPr>
      <w:r>
        <w:rPr>
          <w:sz w:val="22"/>
        </w:rPr>
        <w:t>На сей раз моему фронту были даны сравнительно зна</w:t>
        <w:softHyphen/>
        <w:t>чительные средства для атаки противника: так называемый ТАОН — главный артиллерийский резерв Верховного Глав</w:t>
        <w:softHyphen/>
        <w:t>нокомандующего, состоявший из тяжелой артиллерии раз</w:t>
        <w:softHyphen/>
        <w:t>ных калибров</w:t>
      </w:r>
      <w:r>
        <w:rPr>
          <w:sz w:val="22"/>
          <w:lang w:val="en-US"/>
        </w:rPr>
        <w:t xml:space="preserve"> </w:t>
      </w:r>
      <w:r>
        <w:rPr>
          <w:sz w:val="22"/>
          <w:vertAlign w:val="superscript"/>
        </w:rPr>
        <w:t>1</w:t>
      </w:r>
      <w:r>
        <w:rPr>
          <w:sz w:val="22"/>
          <w:vertAlign w:val="superscript"/>
          <w:lang w:val="en-US"/>
        </w:rPr>
        <w:t>8</w:t>
      </w:r>
      <w:r>
        <w:rPr>
          <w:sz w:val="22"/>
        </w:rPr>
        <w:t>, и 2 армейских корпуса того же резерва должны были прибыть ранней весной. Я вполне был уверен, что при той же тщательной подготовке, которая велась в предыдущем году, и значительных средствах, которые от</w:t>
        <w:softHyphen/>
        <w:t>пускались, мы не могли не иметь и в 1917 году хорошего успеха. Войска, как я выше говорил, были в твердом на</w:t>
        <w:softHyphen/>
        <w:t>строении духа, и на них можно было надеяться, за исклю</w:t>
        <w:softHyphen/>
        <w:t>чением 7</w:t>
        <w:noBreakHyphen/>
        <w:t>го Сибирского корпуса, который прибыл на мой фронт осенью из рижского района и был в колеблющемся настроении. Некоторую дезорганизацию внесла неудачная мера формирования третьих дивизий в корпусах без артил</w:t>
        <w:softHyphen/>
        <w:t>лерии и трудность сформировать этим дивизиям обозы ввиду недостатка лошадей, а отчасти и фуража. Сомнительным было также состояние конского состава вообще, так как овса и сена доставлялось из тыла чрезвычайно мало, а на месте не было возможности что-либо добывать, так как уже все было съедено. Прорвать первую укрепленную полосу про</w:t>
        <w:softHyphen/>
        <w:t>тивника мы, безусловно, могли, но дальнейшее продвижение на запад при недостатке и слабости конского состава дела</w:t>
        <w:softHyphen/>
        <w:t>лось сомнительным, о чем я доносил, и настоятельно просил ускоренно помочь этому бедствию. Но в Ставке, куда уже вернулся Алексеев (Гурко принял опять Особую армию), а также в Петербурге было, очевидно, не до фронта. Подго</w:t>
        <w:softHyphen/>
        <w:t>товлялись великие события, опрокинувшие весь уклад рус</w:t>
        <w:softHyphen/>
        <w:t>ской жизни и уничтожившие и армию, которая была на фронте.</w:t>
      </w:r>
    </w:p>
    <w:p>
      <w:pPr>
        <w:pStyle w:val="Normal"/>
        <w:bidi w:val="0"/>
        <w:spacing w:before="360" w:after="360"/>
        <w:ind w:left="0" w:hanging="0"/>
        <w:jc w:val="center"/>
        <w:rPr/>
      </w:pPr>
      <w:r>
        <w:rPr>
          <w:b/>
          <w:sz w:val="24"/>
        </w:rPr>
        <w:t>ПОСЛЕ ФЕВРАЛЬСКОЙ РЕВОЛЮЦИИ</w:t>
      </w:r>
    </w:p>
    <w:p>
      <w:pPr>
        <w:pStyle w:val="Normal"/>
        <w:bidi w:val="0"/>
        <w:ind w:left="0" w:firstLine="720"/>
        <w:jc w:val="both"/>
        <w:rPr/>
      </w:pPr>
      <w:r>
        <w:rPr>
          <w:sz w:val="22"/>
        </w:rPr>
        <w:t>Раньше, чем излагать события Февральской революции, столь сильно отразившиеся на фронте, и чтобы дать ясно понять мой образ действий, мне необходимо объяснить мой образ мыслей и мои стремления.</w:t>
      </w:r>
    </w:p>
    <w:p>
      <w:pPr>
        <w:pStyle w:val="Normal"/>
        <w:bidi w:val="0"/>
        <w:ind w:left="0" w:firstLine="720"/>
        <w:jc w:val="both"/>
        <w:rPr/>
      </w:pPr>
      <w:r>
        <w:rPr>
          <w:sz w:val="22"/>
        </w:rPr>
        <w:t>Я вполне сознаю, что с самого начала революции я мог делать и неизбежно делал промахи. При таких трудных об</w:t>
        <w:softHyphen/>
        <w:t>стоятельствах, как война и революция в одно время, прихо</w:t>
        <w:softHyphen/>
        <w:t>дилось много думать о своей позиции, для того чтобы быть полезным своему народу и родине. Среди поднявшегося люд</w:t>
        <w:softHyphen/>
        <w:t>ского водоворота, всевозможных течений — крайних правых, крайних левых, средних и т. д., среди разумных людей, ув</w:t>
        <w:softHyphen/>
        <w:t>лекающихся, честных идеалистов, негодяев, авантюристов, волков в овечьих шкурах, их интриг и домогательств сразу твердо и бесповоротно решиться на тот или иной образ дей</w:t>
        <w:softHyphen/>
        <w:t>ствий было для меня невозможно. Я не гений и не пророк и будущего твердо знать не мог; действовал же я по совести, всеми силами стараясь тем или иным способом сохранить боеспособную армию. Я сделал все, что мог, но повторяю, я не гений и не оказался в состоянии привести сразу в пол</w:t>
        <w:softHyphen/>
        <w:t>ный порядок поднявшуюся народную стихию, потрясенную трехлетней войной и небывалыми потерями. Спрашивается, однако: кто же из моих соседей мог это исполнить? Во вся</w:t>
        <w:softHyphen/>
        <w:t xml:space="preserve">ком случае, мой фронт держался твердо до моего отъезда в Могилев и у меня </w:t>
      </w:r>
      <w:r>
        <w:rPr>
          <w:spacing w:val="30"/>
          <w:sz w:val="22"/>
        </w:rPr>
        <w:t>не было ни одного случая убий</w:t>
        <w:softHyphen/>
        <w:t>ства офицеров</w:t>
      </w:r>
      <w:r>
        <w:rPr>
          <w:sz w:val="22"/>
        </w:rPr>
        <w:t>, чем другие фронты похвастаться не могли. А затем могу сказать, что войска верили мне и были убеждены, что я — друг солдата и ему не изменю. Поэтому, когда бывали случаи, что та или иная дивизия или корпус объявляли, что более на фронте оставаться не желают и уходят домой, предварительно выгнав свой командный сос</w:t>
        <w:softHyphen/>
        <w:t>тав и угрожая смертью всякому генералу, который осме</w:t>
        <w:softHyphen/>
        <w:t>лится к ним приехать, я прямо ехал в такую взбунтовавшую</w:t>
        <w:softHyphen/>
        <w:t>ся часть, и она неизменно принимала меня радостно, выслу</w:t>
        <w:softHyphen/>
        <w:t>шивала мои упреки и давала обещание принять обратно из</w:t>
        <w:softHyphen/>
        <w:t>гнанный ею начальствующий состав, слушаться его и не уходить с позиции, защищаясь в случае наступления про</w:t>
        <w:softHyphen/>
        <w:t>тивника.</w:t>
      </w:r>
    </w:p>
    <w:p>
      <w:pPr>
        <w:pStyle w:val="Normal"/>
        <w:bidi w:val="0"/>
        <w:ind w:left="0" w:firstLine="720"/>
        <w:jc w:val="both"/>
        <w:rPr/>
      </w:pPr>
      <w:r>
        <w:rPr>
          <w:sz w:val="22"/>
        </w:rPr>
        <w:t>Одного мне не удавалось — это получить обещание на</w:t>
        <w:softHyphen/>
        <w:t>ступать и атаковать вражеские позиции. Тут уже на сцену выступали слова: “</w:t>
      </w:r>
      <w:r>
        <w:rPr>
          <w:spacing w:val="30"/>
          <w:sz w:val="22"/>
        </w:rPr>
        <w:t>без аннексий и контрибуций</w:t>
      </w:r>
      <w:r>
        <w:rPr>
          <w:sz w:val="22"/>
        </w:rPr>
        <w:t>”, и дальше дело никак не шло, ибо это, в сущности, были от</w:t>
        <w:softHyphen/>
        <w:t>говорки, основанные на нежелании продолжать войну. По</w:t>
        <w:softHyphen/>
        <w:t>зицию большевиков я понимал, ибо они проповедовали “до</w:t>
        <w:softHyphen/>
        <w:t>лой войну и немедленно мир во что бы то ни стало”, но я никак не мог понять тактики эсеров и меньшевиков, кото</w:t>
        <w:softHyphen/>
        <w:t>рые первыми разваливали армию якобы во избежание контрреволюции, что не рекомендовало их знания состояния умов солдатской массы, и вместе с тем желали продолжения войны до победного конца. Поэтому-то я пригласил военного</w:t>
      </w:r>
      <w:r>
        <w:rPr>
          <w:sz w:val="22"/>
          <w:lang w:val="en-US"/>
        </w:rPr>
        <w:t xml:space="preserve"> </w:t>
      </w:r>
      <w:r>
        <w:rPr>
          <w:sz w:val="22"/>
        </w:rPr>
        <w:t>министра Керенского весной 1917 года прибыть на Юго-За</w:t>
        <w:softHyphen/>
        <w:t>падный фронт, чтобы на митингах подтвердить требование наступления от имени Петроградского Совета рабочих и солдатских депутатов, так как к этому времени солдатская масса более не признавала Государственной думы, считая ее себе враждебной, и слушалась, и то относительно, Совета рабочих и солдатских депутатов.</w:t>
      </w:r>
    </w:p>
    <w:p>
      <w:pPr>
        <w:pStyle w:val="Normal"/>
        <w:bidi w:val="0"/>
        <w:ind w:left="0" w:firstLine="720"/>
        <w:jc w:val="both"/>
        <w:rPr/>
      </w:pPr>
      <w:r>
        <w:rPr>
          <w:sz w:val="22"/>
        </w:rPr>
        <w:t>К маю войска всех фронтов совершенно вышли из пови</w:t>
        <w:softHyphen/>
        <w:t>новения, и никаких мер воздействия предпринимать было невозможно. Да и назначенных комиссаров слушались лишь постольку, поскольку они потворствовали солдатам, а когда они шли им наперекор, солдаты отказывались исполнять и их распоряжения. Например, 7-й Сибирский корпус, ото</w:t>
        <w:softHyphen/>
        <w:t>двинутый с позиций в тыл для отдыха, наотрез отказался по окончании отдыха вернуться на фронт и объявил комис</w:t>
        <w:softHyphen/>
        <w:t>сару корпуса Борису Савинкову, что бойцы корпуса желают идти для дальнейшего отдыха в Киев; никакие уговоры и угрозы Савинкова не помогли. Таких случаев на всех фрон</w:t>
        <w:softHyphen/>
        <w:t>тах было много. Правда, при объезде Юго-Западного фронта Керенским его почти везде принимали горячо и многое ему обещали, но когда дошло до дела, то, взяв сначала окопы противника, войска затем самовольно на другой же день вернулись назад, объявив, что так как аннексий и контри</w:t>
        <w:softHyphen/>
        <w:t>буций требовать нельзя и война до победного конца недопу</w:t>
        <w:softHyphen/>
        <w:t>стима, то они и возвращаются на свои старые позиции. А затем, когда противник перешел в наступление, наши ар</w:t>
        <w:softHyphen/>
        <w:t>мии без сопротивления очистили свои позиции и пошли назад. Ясно, что и Керенский и тогдашний Совет рабочих и солдатских депутатов также потеряли к этому времени свое обаяние в умах солдатской массы, и мы быстро приближа</w:t>
        <w:softHyphen/>
        <w:t>лись к анархии, невзирая на старания немощного Времен</w:t>
        <w:softHyphen/>
        <w:t>ного правительства, которое, правду сказать, само твердо не знало, чего хотело.</w:t>
      </w:r>
    </w:p>
    <w:p>
      <w:pPr>
        <w:pStyle w:val="Normal"/>
        <w:bidi w:val="0"/>
        <w:ind w:left="0" w:firstLine="720"/>
        <w:jc w:val="both"/>
        <w:rPr/>
      </w:pPr>
      <w:r>
        <w:rPr>
          <w:sz w:val="22"/>
        </w:rPr>
        <w:t>Вот при этой-то обстановке мне было предложено в кон</w:t>
        <w:softHyphen/>
        <w:t>це мая 1917 года принять должность Верховного Главно</w:t>
        <w:softHyphen/>
        <w:t xml:space="preserve">командующего. Так как я решил </w:t>
      </w:r>
      <w:r>
        <w:rPr>
          <w:spacing w:val="30"/>
          <w:sz w:val="22"/>
        </w:rPr>
        <w:t>во всяком случае</w:t>
      </w:r>
      <w:r>
        <w:rPr>
          <w:sz w:val="22"/>
        </w:rPr>
        <w:t xml:space="preserve"> ос</w:t>
        <w:softHyphen/>
        <w:t>таваться в России и служить русскому народу, то я согла</w:t>
        <w:softHyphen/>
        <w:t>сился на это предложение, которое мне сделал Керенский.</w:t>
      </w:r>
    </w:p>
    <w:p>
      <w:pPr>
        <w:pStyle w:val="Normal"/>
        <w:bidi w:val="0"/>
        <w:ind w:left="0" w:firstLine="720"/>
        <w:jc w:val="both"/>
        <w:rPr/>
      </w:pPr>
      <w:r>
        <w:rPr>
          <w:sz w:val="22"/>
        </w:rPr>
        <w:t>Исходил я из следующих соображений.</w:t>
      </w:r>
    </w:p>
    <w:p>
      <w:pPr>
        <w:pStyle w:val="Normal"/>
        <w:bidi w:val="0"/>
        <w:ind w:left="0" w:firstLine="720"/>
        <w:jc w:val="both"/>
        <w:rPr/>
      </w:pPr>
      <w:r>
        <w:rPr>
          <w:sz w:val="22"/>
        </w:rPr>
        <w:t>Очевидно, новая переворачивающаяся страница нашей ис</w:t>
        <w:softHyphen/>
        <w:t>тории неизбежно вытекала из прошлого, и, не поняв или не обратив внимания на это прошлое, все настоящее могло, да и должно было, показаться странным и непонятным. Не за</w:t>
        <w:softHyphen/>
        <w:t>бираясь слишком сильно в глубину истории, вспомним мель</w:t>
        <w:softHyphen/>
        <w:t>ком Пугачевский бунт при Екатерине II, во время которого</w:t>
      </w:r>
      <w:r>
        <w:rPr>
          <w:sz w:val="22"/>
          <w:lang w:val="en-US"/>
        </w:rPr>
        <w:t xml:space="preserve"> </w:t>
      </w:r>
      <w:r>
        <w:rPr>
          <w:sz w:val="22"/>
        </w:rPr>
        <w:t>уничтожались помещики, ибо уже тогда идеал крестьянства в скрытом виде состоял в том, чтобы уничтожить барина и главное — отобрать у него землю. Главное зло — крепостное право, заложенное Борисом Годуновым, значительно впо</w:t>
        <w:softHyphen/>
        <w:t>следствии развившееся и укрепившееся, естественно, делало всю массу крестьянства вполне бесправной и находившей</w:t>
        <w:softHyphen/>
        <w:t>ся в диком состоянии. Пока лозунг “Вера, царь и отечество” не терял в глазах народа своего величия и обаяния, такое состояние народа, несмотря на местные волнения, изредка прорывавшиеся наружу, существовало и довольно крепко держалось.</w:t>
      </w:r>
    </w:p>
    <w:p>
      <w:pPr>
        <w:pStyle w:val="Normal"/>
        <w:bidi w:val="0"/>
        <w:ind w:left="0" w:firstLine="720"/>
        <w:jc w:val="both"/>
        <w:rPr/>
      </w:pPr>
      <w:r>
        <w:rPr>
          <w:sz w:val="22"/>
        </w:rPr>
        <w:t>Но вот при Александре I во время борьбы с Французской революцией и Наполеоном I наши войска вошли в тесное соприкосновение с французами, на знаменах коих стоял ло</w:t>
        <w:softHyphen/>
        <w:t>зунг: “Свобода, равенство и братство”, и эти слова стали ча</w:t>
        <w:softHyphen/>
        <w:t>рующе действовать не столько на солдат, сколько на их кор</w:t>
        <w:softHyphen/>
        <w:t>пус офицеров. Образовались тайные общества, которые в конце концов вылились в так называемое восстание декабри</w:t>
        <w:softHyphen/>
        <w:t>стов 14 декабря 1825 года. Развитию этих революционных течений способствовали распространявшиеся мысли и мне</w:t>
        <w:softHyphen/>
        <w:t>ния самого Александра I, стремившегося на словах к кон</w:t>
        <w:softHyphen/>
        <w:t>ституции и освобождению крепостных и никогда не пере</w:t>
        <w:softHyphen/>
        <w:t>ходившего от слов к делу. При Николае I эти течения были загнаны в глубокое подполье, скрывались и тлели.</w:t>
      </w:r>
    </w:p>
    <w:p>
      <w:pPr>
        <w:pStyle w:val="Normal"/>
        <w:bidi w:val="0"/>
        <w:ind w:left="0" w:firstLine="720"/>
        <w:jc w:val="both"/>
        <w:rPr/>
      </w:pPr>
      <w:r>
        <w:rPr>
          <w:sz w:val="22"/>
        </w:rPr>
        <w:t>Неудачная Севастопольская война и реформы Александ</w:t>
        <w:softHyphen/>
        <w:t>ра II захватили и вызвали наружу таившееся революцион</w:t>
        <w:softHyphen/>
        <w:t>ное движение интеллигенции, которая страстно бросилась в агитацию. Ее мечтаниям не было предела, и никакие ре</w:t>
        <w:softHyphen/>
        <w:t>формы ее не удовлетворяли, правда, и правительство, видя результаты своих реформ, само испугалось своей работы и начало пятиться назад, отбирая одной рукой то, что давало другой. Освобождение от крепостного права нисколько не удовлетворило крестьян, ибо земли им было нарезано недо</w:t>
        <w:softHyphen/>
        <w:t>статочно, да и то дана была им не в собственность — давали ее общине. Народ оставался таким же безграмотным и тем</w:t>
        <w:softHyphen/>
        <w:t>ным, как и раньше.</w:t>
      </w:r>
    </w:p>
    <w:p>
      <w:pPr>
        <w:pStyle w:val="Normal"/>
        <w:bidi w:val="0"/>
        <w:ind w:left="0" w:firstLine="720"/>
        <w:jc w:val="both"/>
        <w:rPr/>
      </w:pPr>
      <w:r>
        <w:rPr>
          <w:sz w:val="22"/>
        </w:rPr>
        <w:t>Лозунг “Вера, царь и отечество” стал постепенно терять свое значение в глазах крестьян, и чувствовалось скрытое недоумение и недовольство. Развивать народ, учить его, про</w:t>
        <w:softHyphen/>
        <w:t>пагандировать идеи нового правительственного порядка счи</w:t>
        <w:softHyphen/>
        <w:t>талось преступным и сильно каралось, ибо полагали наибо</w:t>
        <w:softHyphen/>
        <w:t>лее удобным и легким держать всю народную массу в тем</w:t>
        <w:softHyphen/>
        <w:t>ноте, поэтому ни идеи русской государственности, ни пат</w:t>
        <w:softHyphen/>
        <w:t>риотизма, ни православия, освещенные с точки зрения пра</w:t>
        <w:softHyphen/>
        <w:t>вительства, не имели места, а получила широкий доступ</w:t>
      </w:r>
      <w:r>
        <w:rPr>
          <w:sz w:val="22"/>
          <w:lang w:val="en-US"/>
        </w:rPr>
        <w:t xml:space="preserve"> </w:t>
      </w:r>
      <w:r>
        <w:rPr>
          <w:sz w:val="22"/>
        </w:rPr>
        <w:t>тайная антиправительственная пропаганда. Правительство же основывало свое благополучие на терминах “держи и не пущай”, “карай”.</w:t>
      </w:r>
    </w:p>
    <w:p>
      <w:pPr>
        <w:pStyle w:val="Normal"/>
        <w:bidi w:val="0"/>
        <w:ind w:left="0" w:firstLine="720"/>
        <w:jc w:val="both"/>
        <w:rPr/>
      </w:pPr>
      <w:r>
        <w:rPr>
          <w:sz w:val="22"/>
        </w:rPr>
        <w:t>Воцарение Александра III и его правление опять вогнало революционное движение в подполье; но времена были уже не те, и слова “держи и не пущай” не имели уже той силы и значения, как при его деде. Этим он окончательно бросил интеллигенцию в революционный лагерь. Времена самодер</w:t>
        <w:softHyphen/>
        <w:t>жавия исторически и психологически были уже изжиты, и нужно было идти вместе со своим временем. Задержав на точке замерзания ход государственной машины, он тем са</w:t>
        <w:softHyphen/>
        <w:t>мым готовил для своего сына тяжелое наследие, которое, правда при большом старании этого столь слабовольного на</w:t>
        <w:softHyphen/>
        <w:t>следника, поглотило и его и его царство без остатка.</w:t>
      </w:r>
    </w:p>
    <w:p>
      <w:pPr>
        <w:pStyle w:val="Normal"/>
        <w:bidi w:val="0"/>
        <w:ind w:left="0" w:firstLine="720"/>
        <w:jc w:val="both"/>
        <w:rPr/>
      </w:pPr>
      <w:r>
        <w:rPr>
          <w:sz w:val="22"/>
        </w:rPr>
        <w:t>Во всяком случае, нужно, безусловно, признать, что ко времени воцарения Николая II русская держава лишь по наружности была спокойна и сильна. Бессмысленная война с Японией вызвала революцию. Заключить союз с Францией, много лет готовиться к войне на Западном фронте и неожи</w:t>
        <w:softHyphen/>
        <w:t>данно разбить себе лоб в дальневосточной авантюре — все это было, несомненно, безрассудно. Этим Николай II рас</w:t>
        <w:softHyphen/>
        <w:t>строил боеспособность русской армии, финансы государства и заставил “за здорово живешь” пролить бессмысленно море русской крови. Первый акт русской революции 1905— 1907 годов и вызван был этой преступной детской затеей. Это было первое и очень важное предупреждение провиде</w:t>
        <w:softHyphen/>
        <w:t>ния, что в государстве неблагополучно и что нужно принять серьезные радикальные меры. И что же было сделано? Да почти ничего. Обещанные реформы были смазаны и приня</w:t>
        <w:softHyphen/>
        <w:t>ли весьма уродливый вид. Было объявлено, что, невзирая на данную конституцию, самодержавие продолжает сущест</w:t>
        <w:softHyphen/>
        <w:t>вовать под флагом “держи и не пущай”, и мы начали опять готовиться к войне на Западе, причем реформы военного ве</w:t>
        <w:softHyphen/>
        <w:t>домства свелись по преимуществу к новому обмундирова</w:t>
        <w:softHyphen/>
        <w:t>нию, более красивому и элегантному, в особенности в гвар</w:t>
        <w:softHyphen/>
        <w:t>дии и в кавалерии, которые в японской войне вовсе не уча</w:t>
        <w:softHyphen/>
        <w:t>ствовали, и начали строить новый флот, так как предыду</w:t>
        <w:softHyphen/>
        <w:t>щий был погребен в Японском море.</w:t>
      </w:r>
    </w:p>
    <w:p>
      <w:pPr>
        <w:pStyle w:val="Normal"/>
        <w:bidi w:val="0"/>
        <w:ind w:left="0" w:firstLine="720"/>
        <w:jc w:val="both"/>
        <w:rPr/>
      </w:pPr>
      <w:r>
        <w:rPr>
          <w:sz w:val="22"/>
        </w:rPr>
        <w:t>А между тем было о чем подумать: революция, хотя вре</w:t>
        <w:softHyphen/>
        <w:t>менно и погашенная, указала ясно, что теперь крестьянство уже не то, что все слои общества крайне недовольны, интел</w:t>
        <w:softHyphen/>
        <w:t>лигенция почти вся революционна, и не трудно было дога</w:t>
        <w:softHyphen/>
        <w:t>даться, что созданием так называемого “Союза русского на</w:t>
        <w:softHyphen/>
        <w:t>рода”, составленного притом из подонков, ограничиться ни</w:t>
        <w:softHyphen/>
        <w:t>как нельзя.</w:t>
      </w:r>
    </w:p>
    <w:p>
      <w:pPr>
        <w:pStyle w:val="Normal"/>
        <w:bidi w:val="0"/>
        <w:ind w:left="0" w:firstLine="720"/>
        <w:jc w:val="both"/>
        <w:rPr/>
      </w:pPr>
      <w:r>
        <w:rPr>
          <w:sz w:val="22"/>
        </w:rPr>
        <w:t>Весьма характерно, что к этому же времени вылезли раз</w:t>
        <w:softHyphen/>
        <w:t>ные проходимцы, которые, пользуясь мистическим настрое</w:t>
        <w:softHyphen/>
        <w:t>нием психически больной царицы, стали играть серьезную роль в жизни царской четы и тем влиять на управление го</w:t>
        <w:softHyphen/>
        <w:t>сударством, что восстановило все серьезные круги общест</w:t>
        <w:softHyphen/>
        <w:t>венных и государственных деятелей, окончательно изолиро</w:t>
        <w:softHyphen/>
        <w:t>вав самих царя и царицу, оставшихся в среде так называе</w:t>
        <w:softHyphen/>
        <w:t>мой дворцовой камарильи. Тут выступает на сцену Распу</w:t>
        <w:softHyphen/>
        <w:t>тин, начинающий играть серьезную роль в управлении Россией. Во многом это напоминает последние годы царст</w:t>
        <w:softHyphen/>
        <w:t>вования Людовика XVI и Марии-Антуанетты во Франции. Это очень понятно, ибо одинаковые причины вызывают не</w:t>
        <w:softHyphen/>
        <w:t>минуемо такие же действия, а за ними и следствия.</w:t>
      </w:r>
    </w:p>
    <w:p>
      <w:pPr>
        <w:pStyle w:val="Normal"/>
        <w:bidi w:val="0"/>
        <w:ind w:left="0" w:firstLine="720"/>
        <w:jc w:val="both"/>
        <w:rPr/>
      </w:pPr>
      <w:r>
        <w:rPr>
          <w:sz w:val="22"/>
        </w:rPr>
        <w:t>В такой-то обстановке началась давно предвиденная, не</w:t>
        <w:softHyphen/>
        <w:t>избежная всемирная война. Моральной подготовки к ней не было сделано никакой. Невзирая на это, подъем всех клас</w:t>
        <w:softHyphen/>
        <w:t>сов был велик, но правительство со своей стороны не при</w:t>
        <w:softHyphen/>
        <w:t>няло решительно никаких мер для поддержания этого край</w:t>
        <w:softHyphen/>
        <w:t>не важного настроения и продолжало по-прежнему борьбу с Государственной думой, в общем настроенной весьма пат</w:t>
        <w:softHyphen/>
        <w:t>риотично. Дело шло как будто бы лишь о борьбе только пра</w:t>
        <w:softHyphen/>
        <w:t>вительства с Германией и Австро-Венгрией, и были приняты все возможные меры к тому, чтобы не привлекать общест</w:t>
        <w:softHyphen/>
        <w:t>венные круги к работе на пользу родины. Забыли, что в современных войнах, в которых привлекается весь народ на борьбу с врагом, такая война может быть успешной лишь при условии общих сверхъестественных усилий всех сосло</w:t>
        <w:softHyphen/>
        <w:t>вий и классов безраздельно. В сущности, к этой войне в большей или меньшей степени никто подготовлен не был, ибо никто не предвидел размера и хода войны. Но в стра</w:t>
        <w:softHyphen/>
        <w:t>нах, где весь народ был привлечен тем или иным способом к участию в этой борьбе на жизнь или смерть, естественно, военное ведомство справлялось с возложенной на него зада</w:t>
        <w:softHyphen/>
        <w:t>чей лучше и легче, чем у нас.</w:t>
      </w:r>
    </w:p>
    <w:p>
      <w:pPr>
        <w:pStyle w:val="Normal"/>
        <w:bidi w:val="0"/>
        <w:ind w:left="0" w:firstLine="720"/>
        <w:jc w:val="both"/>
        <w:rPr/>
      </w:pPr>
      <w:r>
        <w:rPr>
          <w:sz w:val="22"/>
        </w:rPr>
        <w:t>Неудачи наши на фронте в 1915 году ясно показали, что правительство не может справиться всецело со взятой им на себя задачей — вести удачно войну самостоятельно, без по</w:t>
        <w:softHyphen/>
        <w:t>мощи общественных сил, ибо оказалось, что патронов и сна</w:t>
        <w:softHyphen/>
        <w:t>рядов у нас нет, винтовок не хватает, тяжелой артиллерии почти нет, авиация в младенческом состоянии и во всех областях техники у нас нехватка. Начали мы также жало</w:t>
        <w:softHyphen/>
        <w:t>ваться на недостаток одежды, обуви и снаряжения, и, нако</w:t>
        <w:softHyphen/>
        <w:t>нец, пища, к которой солдатская масса очень чувствительна, стала также страдать. Приходилось вследствие нашей сла</w:t>
        <w:softHyphen/>
        <w:t>бой подготовки во всех отношениях возмещать в боях нашу</w:t>
      </w:r>
      <w:r>
        <w:rPr>
          <w:sz w:val="22"/>
          <w:lang w:val="en-US"/>
        </w:rPr>
        <w:t xml:space="preserve"> </w:t>
      </w:r>
      <w:r>
        <w:rPr>
          <w:sz w:val="22"/>
        </w:rPr>
        <w:t>техническую отсталость в орудиях борьбы излишней кровью, которой мы обильно поливали поля сражения. Такое поло</w:t>
        <w:softHyphen/>
        <w:t>жение дела, естественно, вызывало ропот неудовольствия и негодования в рядах войск и возмущение начальством, яко</w:t>
        <w:softHyphen/>
        <w:t>бы не жалевшим солдата и его жизни. Стойкость армии стала понижаться, и массовые сдачи в плен стали обыден</w:t>
        <w:softHyphen/>
        <w:t>ным явлением.</w:t>
      </w:r>
    </w:p>
    <w:p>
      <w:pPr>
        <w:pStyle w:val="Normal"/>
        <w:bidi w:val="0"/>
        <w:ind w:left="0" w:firstLine="720"/>
        <w:jc w:val="both"/>
        <w:rPr/>
      </w:pPr>
      <w:r>
        <w:rPr>
          <w:sz w:val="22"/>
        </w:rPr>
        <w:t>В добавление ко всем этим бедствиям Верховный Главно</w:t>
        <w:softHyphen/>
        <w:t>командующий великий князь Николай Николаевич был сме</w:t>
        <w:softHyphen/>
        <w:t>нен, и сам царь взял бразды в руки, назначив себя Верхов</w:t>
        <w:softHyphen/>
        <w:t>ным Главнокомандующим. В искусство и знание военного дела Николаем II никто (и армия, конечно) не верил, и бы</w:t>
        <w:softHyphen/>
        <w:t>ло очевидно, что верховным вершителем станет его началь</w:t>
        <w:softHyphen/>
        <w:t>ник штаба — вновь назначенный генерал Алексеев.</w:t>
      </w:r>
    </w:p>
    <w:p>
      <w:pPr>
        <w:pStyle w:val="Normal"/>
        <w:bidi w:val="0"/>
        <w:ind w:left="0" w:firstLine="720"/>
        <w:jc w:val="both"/>
        <w:rPr/>
      </w:pPr>
      <w:r>
        <w:rPr>
          <w:sz w:val="22"/>
        </w:rPr>
        <w:t>Войска знали Алексеева мало, а те, кто знал его, не осо</w:t>
        <w:softHyphen/>
        <w:t>бенно ему доверяли ввиду его слабохарактерности и нереши</w:t>
        <w:softHyphen/>
        <w:t>тельности. Эта смена, или замена, была прямо фатальна и чревата дальнейшими последствиями. Всякий чувствовал, что наверху, у кормила правления, нет твердой руки, а вза</w:t>
        <w:softHyphen/>
        <w:t>мен является шатание мысли и руководства. В это-то тя</w:t>
        <w:softHyphen/>
        <w:t>желое время, в марте 1916 года, я и был назначен главно</w:t>
        <w:softHyphen/>
        <w:t>командующим армиями Юго-Западного фронта.</w:t>
      </w:r>
    </w:p>
    <w:p>
      <w:pPr>
        <w:pStyle w:val="Normal"/>
        <w:bidi w:val="0"/>
        <w:ind w:left="0" w:firstLine="720"/>
        <w:jc w:val="both"/>
        <w:rPr/>
      </w:pPr>
      <w:r>
        <w:rPr>
          <w:sz w:val="22"/>
        </w:rPr>
        <w:t>Не буду повторять тут моих воспоминаний о перипетиях, переживавшихся мною в этом году. Это изложено выше. Скажу лишь, что мои армии, выказавшие в 1916 году чудеса храбрости и беззаветной преданности России и своему долгу, увидели в результате своей боевой деятельности плачевный конец, который они приписывали нерешительности и неуме</w:t>
        <w:softHyphen/>
        <w:t>нию верховного командования. В толще армии, в особенно</w:t>
        <w:softHyphen/>
        <w:t>сти в солдатских умах, сложилось убеждение, что при по</w:t>
        <w:softHyphen/>
        <w:t>добном управлении что ни делай, толку не будет и выиграть войну таким порядком нельзя. Прямым последствием такого убеждения являлся вопрос, за что же жертвовать своей жизнью и не лучше ли ее сохранить для будущего? Не нужно забывать, что лучший строевой элемент за время поч</w:t>
        <w:softHyphen/>
        <w:t>ти трехлетней войны выбыл убитыми, раненными и искале</w:t>
        <w:softHyphen/>
        <w:t>ченными, армия имела слабый, милиционный, состав, хуже дисциплинированный и обученный; и в умах бойцов непро</w:t>
        <w:softHyphen/>
        <w:t>извольно начали развиваться недовольство положением дела и критика, зачастую вкривь и вкось.</w:t>
      </w:r>
    </w:p>
    <w:p>
      <w:pPr>
        <w:pStyle w:val="Normal"/>
        <w:bidi w:val="0"/>
        <w:ind w:left="0" w:firstLine="720"/>
        <w:jc w:val="both"/>
        <w:rPr/>
      </w:pPr>
      <w:r>
        <w:rPr>
          <w:sz w:val="22"/>
        </w:rPr>
        <w:t>Глухое брожение всех умов в тылу невольно отражалось на фронте, и можно сказать, что к февралю 1917 года вся армия — на одном фронте больше, на другом меньше — была подготовлена к революции. Офицерский корпус в это время</w:t>
      </w:r>
      <w:r>
        <w:rPr>
          <w:sz w:val="22"/>
          <w:lang w:val="en-US"/>
        </w:rPr>
        <w:t xml:space="preserve"> </w:t>
      </w:r>
      <w:r>
        <w:rPr>
          <w:sz w:val="22"/>
        </w:rPr>
        <w:t>также поколебался и, в общем, был крайне недоволен поло</w:t>
        <w:softHyphen/>
        <w:t>жением дел.</w:t>
      </w:r>
    </w:p>
    <w:p>
      <w:pPr>
        <w:pStyle w:val="Normal"/>
        <w:bidi w:val="0"/>
        <w:ind w:left="0" w:firstLine="720"/>
        <w:jc w:val="both"/>
        <w:rPr/>
      </w:pPr>
      <w:r>
        <w:rPr>
          <w:sz w:val="22"/>
        </w:rPr>
        <w:t>Лично я был в полной недоумении, что из всего этого выйдет. Было ясно, что так продолжаться не может, но во что выльется это общее недовольство, никак предугадать не мог.</w:t>
      </w:r>
    </w:p>
    <w:p>
      <w:pPr>
        <w:pStyle w:val="Normal"/>
        <w:bidi w:val="0"/>
        <w:ind w:left="0" w:firstLine="720"/>
        <w:jc w:val="both"/>
        <w:rPr/>
      </w:pPr>
      <w:r>
        <w:rPr>
          <w:sz w:val="22"/>
        </w:rPr>
        <w:t>Доходили до меня сведения, что задумывается дворцовый переворот, что предполагают провозгласить наследника Алексея Николаевича императором при регентстве великого князя Михаила Александровича, а по другой версии — Ни</w:t>
        <w:softHyphen/>
        <w:t>колая Николаевича. Но все это были темные слухи, не имев</w:t>
        <w:softHyphen/>
        <w:t>шие ничего достоверного. Я не верил этим слухам потому, что главная роль была предназначена Алексееву, который якобы согласился арестовать Николая II и Александру Фе</w:t>
        <w:softHyphen/>
        <w:t>доровну; зная свойства характера Алексеева, я был убежден, что он это не выполнит.</w:t>
      </w:r>
    </w:p>
    <w:p>
      <w:pPr>
        <w:pStyle w:val="Normal"/>
        <w:bidi w:val="0"/>
        <w:ind w:left="0" w:firstLine="720"/>
        <w:jc w:val="both"/>
        <w:rPr/>
      </w:pPr>
      <w:r>
        <w:rPr>
          <w:sz w:val="22"/>
        </w:rPr>
        <w:t>Вот при этой-то обстановке на фронте разразилась Фев</w:t>
        <w:softHyphen/>
        <w:t>ральская революция в Петрограде. Я получал из Ставки подробные телеграммы, сообщавшие о ходе восстания, и на</w:t>
        <w:softHyphen/>
        <w:t>конец был вызван к прямому проводу Алексеевым, который сообщил мне, что образовавшееся Временное правительство ему объявило, что в случае отказа Николая II отречься от престола оно грозит прервать подвоз продовольствия и бое</w:t>
        <w:softHyphen/>
        <w:t>вых припасов в армию (у нас же никаких запасов не было), поэтому Алексеев просил меня и всех главнокомандующих телеграфировать царю просьбу об отречении. Я ему ответил, что со своей стороны считаю эту меру необходимой и не</w:t>
        <w:softHyphen/>
        <w:t>медленно исполню. Родзянко тоже прислал мне срочную те</w:t>
        <w:softHyphen/>
        <w:t>леграмму такого же содержания, на которую я ответил так</w:t>
        <w:softHyphen/>
        <w:t>же утвердительно. Не имея под рукой моих документов, не могу привести точно текст этих телеграмм и разговоров по прямому проводу и моих ответов, но могу лишь утвердитель</w:t>
        <w:softHyphen/>
        <w:t>но сказать, что смысл их верен и мои ответы также. Помню лишь твердо, что я ответил Родзянко, что мой долг перед родиной и царем я выполняю до конца, и тогда же послал телеграмму царю, в которой просил его отказаться от пре</w:t>
        <w:softHyphen/>
        <w:t>стола.</w:t>
      </w:r>
    </w:p>
    <w:p>
      <w:pPr>
        <w:pStyle w:val="Normal"/>
        <w:bidi w:val="0"/>
        <w:ind w:left="0" w:firstLine="720"/>
        <w:jc w:val="both"/>
        <w:rPr/>
      </w:pPr>
      <w:r>
        <w:rPr>
          <w:sz w:val="22"/>
        </w:rPr>
        <w:t>В результате, как известно, царь подписал отречение от престола, но не только за себя, но и за своего сына, назна</w:t>
        <w:softHyphen/>
        <w:t>чив своим преемником Михаила Александровича, также от</w:t>
        <w:softHyphen/>
        <w:t>рекшегося. Мы остались без царя.</w:t>
      </w:r>
    </w:p>
    <w:p>
      <w:pPr>
        <w:pStyle w:val="Normal"/>
        <w:bidi w:val="0"/>
        <w:ind w:left="0" w:firstLine="720"/>
        <w:jc w:val="both"/>
        <w:rPr/>
      </w:pPr>
      <w:r>
        <w:rPr>
          <w:sz w:val="22"/>
        </w:rPr>
        <w:t>Когда выяснились подробности этого дела и то важное обстоятельство, что Государственную думу и Временное правительство возглавил Совет рабочих и солдатских депу</w:t>
        <w:softHyphen/>
        <w:t>татов, в котором преобладающий голос в то время имели</w:t>
      </w:r>
      <w:r>
        <w:rPr>
          <w:sz w:val="22"/>
          <w:lang w:val="en-US"/>
        </w:rPr>
        <w:t xml:space="preserve"> </w:t>
      </w:r>
      <w:r>
        <w:rPr>
          <w:sz w:val="22"/>
        </w:rPr>
        <w:t>меньшевики и эсеры, мне стало ясно, что дело на этом ос</w:t>
        <w:softHyphen/>
        <w:t>тановиться не может и что наша революция обязательно должна закончиться тем, что у власти станут большевики. Я только никак не мог сообразить, как этого не понимают кадеты, а в частности Милюков, Родзянко, Львов. Кажется, было ясно, что вопрос о принципах и основах управления Россией находился в руках армии, то есть миллионов бой</w:t>
        <w:softHyphen/>
        <w:t>цов, бывших на фронте и подготовлявшихся в тылу, состав</w:t>
        <w:softHyphen/>
        <w:t>лявших цвет всего населения и к тому же вооруженных.</w:t>
      </w:r>
    </w:p>
    <w:p>
      <w:pPr>
        <w:pStyle w:val="Normal"/>
        <w:bidi w:val="0"/>
        <w:ind w:left="0" w:firstLine="720"/>
        <w:jc w:val="both"/>
        <w:rPr/>
      </w:pPr>
      <w:r>
        <w:rPr>
          <w:sz w:val="22"/>
        </w:rPr>
        <w:t>Корпус офицеров, ничего не понимавший в политике, мысль о которой была ему строжайше запрещена, находился в руках солдатской массы, и офицеры не имели на эту массу никакого влияния; возглавляли же ее разные эмиссары и агенты социалистических партий, которые были посланы Со</w:t>
        <w:softHyphen/>
        <w:t>ветом рабочих и солдатских депутатов для пропаганды мира “без аннексий и контрибуций”. Солдат больше сражаться не желал и находил, что раз мир должен быть заключен без аннексий и контрибуций и раз выдвинут принцип права на</w:t>
        <w:softHyphen/>
        <w:t>родов на самоопределение, то дальнейшее кровопролитие бессмысленно и недопустимо. Это было, так сказать, офици</w:t>
        <w:softHyphen/>
        <w:t>альное объяснение; тайное же состояло в том, что взял верх лозунг: “Долой войну, немедленно мир во что бы то ни стало и немедленно отобрать землю у помещика” — на том осно</w:t>
        <w:softHyphen/>
        <w:t>вании, что барин столетиями копил себе богатство крестьян</w:t>
        <w:softHyphen/>
        <w:t>ским горбом и нужно от него отобрать это незаконно нажи</w:t>
        <w:softHyphen/>
        <w:t>тое имущество. Офицер сразу сделался врагом в умах сол</w:t>
        <w:softHyphen/>
        <w:t>датских, ибо он требовал продолжения войны и представлял собой в глазах солдата тип барина в военной форме.</w:t>
      </w:r>
    </w:p>
    <w:p>
      <w:pPr>
        <w:pStyle w:val="Normal"/>
        <w:bidi w:val="0"/>
        <w:ind w:left="0" w:firstLine="720"/>
        <w:jc w:val="both"/>
        <w:rPr/>
      </w:pPr>
      <w:r>
        <w:rPr>
          <w:sz w:val="22"/>
        </w:rPr>
        <w:t>Сначала большинство офицеров стало примыкать к пар</w:t>
        <w:softHyphen/>
        <w:t>тии кадетов, а солдатская масса вдруг вся стала эсеровской, но вскоре она разобрала, что эсеры с Керенским во главе проповедуют наступление, продолжение союза с Антантой и откладывают дележ земли до Учредительного собрания, которое должно разрешить этот вопрос, установив основные законы государства. Такие намерения совершенно не вхо</w:t>
        <w:softHyphen/>
        <w:t>дили в расчеты солдатской массы и явно противоречили ее вожделениям. Вот тут-то проповедь большевиков и приш</w:t>
        <w:softHyphen/>
        <w:t>лась по вкусу и понятиям солдатам. Их совершенно не интересовал Интернационал, коммунизм и тому подобные вопросы, они только усвоили себе следующие начала буду</w:t>
        <w:softHyphen/>
        <w:t>щей свободной жизни: немедленно мир во что бы то ни ста</w:t>
        <w:softHyphen/>
        <w:t>ло, отобрание у всего имущественного класса, к какому бы он сословию ни принадлежал, всего имущества, уничтоже</w:t>
        <w:softHyphen/>
        <w:t>ние помещика и вообще барина.</w:t>
      </w:r>
    </w:p>
    <w:p>
      <w:pPr>
        <w:pStyle w:val="Normal"/>
        <w:bidi w:val="0"/>
        <w:ind w:left="0" w:firstLine="720"/>
        <w:jc w:val="both"/>
        <w:rPr/>
      </w:pPr>
      <w:r>
        <w:rPr>
          <w:sz w:val="22"/>
        </w:rPr>
        <w:t>Теперь станет вполне понятно, как случилось, что весь</w:t>
      </w:r>
      <w:r>
        <w:rPr>
          <w:sz w:val="22"/>
          <w:lang w:val="en-US"/>
        </w:rPr>
        <w:t xml:space="preserve"> </w:t>
      </w:r>
      <w:r>
        <w:rPr>
          <w:sz w:val="22"/>
        </w:rPr>
        <w:t>командный состав сразу потерял всякое влияние на вверен</w:t>
        <w:softHyphen/>
        <w:t>ные ему войска и почему солдат стал смотреть на офицера как на своего врага. Офицер не мог стать на вышеизложен</w:t>
        <w:softHyphen/>
        <w:t>ную политическую платформу.</w:t>
      </w:r>
    </w:p>
    <w:p>
      <w:pPr>
        <w:pStyle w:val="Normal"/>
        <w:bidi w:val="0"/>
        <w:ind w:left="0" w:firstLine="720"/>
        <w:jc w:val="both"/>
        <w:rPr/>
      </w:pPr>
      <w:r>
        <w:rPr>
          <w:sz w:val="22"/>
        </w:rPr>
        <w:t>Офицер в это время представлял собой весьма жалкое зрелище, ибо он в этом водовороте всяких страстей очень плохо разбирался и не мог понять, что ему делать. Его на митингах забивал любой оратор, умевший языком болтать и прочитавший несколько брошюр социалистического содер</w:t>
        <w:softHyphen/>
        <w:t>жания. При выступлениях на эти темы офицер был совер</w:t>
        <w:softHyphen/>
        <w:t>шенно безоружен, ничего в них не понимал. Ни о какой контрпропаганде и речи не могло быть. Их никто и слу</w:t>
        <w:softHyphen/>
        <w:t>шать не хотел. В некоторых частях дошли до того, что вы</w:t>
        <w:softHyphen/>
        <w:t>гнали все начальство, выбрали себе свое — новое — и объя</w:t>
        <w:softHyphen/>
        <w:t>вили, что идут домой, ибо воевать больше не желают. Просто и ясно. В других частях арестовывали начальников и сплав</w:t>
        <w:softHyphen/>
        <w:t>ляли в Петроград, в Совет рабочих и солдатских депутатов;</w:t>
      </w:r>
      <w:r>
        <w:rPr>
          <w:sz w:val="22"/>
          <w:lang w:val="en-US"/>
        </w:rPr>
        <w:t xml:space="preserve"> </w:t>
      </w:r>
      <w:r>
        <w:rPr>
          <w:sz w:val="22"/>
        </w:rPr>
        <w:t>наконец, нашлись и такие части, по преимуществу на Се</w:t>
        <w:softHyphen/>
        <w:t>верном фронте, где начальников убивали.</w:t>
      </w:r>
    </w:p>
    <w:p>
      <w:pPr>
        <w:pStyle w:val="Normal"/>
        <w:bidi w:val="0"/>
        <w:ind w:left="0" w:firstLine="720"/>
        <w:jc w:val="both"/>
        <w:rPr/>
      </w:pPr>
      <w:r>
        <w:rPr>
          <w:sz w:val="22"/>
        </w:rPr>
        <w:t>При такой-то обстановке пришлось мне оставаться глав</w:t>
        <w:softHyphen/>
        <w:t>нокомандующим Юго-Западным фронтом, а потом стать Верховным Главнокомандующим. Видя этот полный развал армии и не имея ни сил, ни средств переменить ход собы</w:t>
        <w:softHyphen/>
        <w:t>тий, я поставил себе целью хоть временно сохранить бое</w:t>
        <w:softHyphen/>
        <w:t>способность армии и спасти офицеров от истребления.</w:t>
      </w:r>
    </w:p>
    <w:p>
      <w:pPr>
        <w:pStyle w:val="Normal"/>
        <w:bidi w:val="0"/>
        <w:ind w:left="0" w:firstLine="720"/>
        <w:jc w:val="both"/>
        <w:rPr/>
      </w:pPr>
      <w:r>
        <w:rPr>
          <w:sz w:val="22"/>
        </w:rPr>
        <w:t>Если бы после первого акта революции 1905—1907 годов старое правительство взялось за ум, произвело нужные ре</w:t>
        <w:softHyphen/>
        <w:t>формы и между прочими мерами дало офицерскому составу знание и умение пропагандировать свою политграмоту, под</w:t>
        <w:softHyphen/>
        <w:t>готовив умелых ораторов из офицерской среды, то развал не мог бы состояться в таком быстром темпе. Теперь же прихо</w:t>
        <w:softHyphen/>
        <w:t>дилось метаться из одной части в другую, с трудом удержи</w:t>
        <w:softHyphen/>
        <w:t>вая ту или иную часть от самовольного ухода с фронта, иногда целую дивизию или корпус.</w:t>
      </w:r>
    </w:p>
    <w:p>
      <w:pPr>
        <w:pStyle w:val="Normal"/>
        <w:bidi w:val="0"/>
        <w:ind w:left="0" w:firstLine="720"/>
        <w:jc w:val="both"/>
        <w:rPr/>
      </w:pPr>
      <w:r>
        <w:rPr>
          <w:sz w:val="22"/>
        </w:rPr>
        <w:t>Беда была еще в том, что меньшевики и эсеры, считав</w:t>
        <w:softHyphen/>
        <w:t>шие необходимым поддержать мощь армии и не желавшие разрыва с союзниками, сами разрушили армию изданием известного приказа № 1</w:t>
      </w:r>
      <w:r>
        <w:rPr>
          <w:sz w:val="22"/>
          <w:lang w:val="en-US"/>
        </w:rPr>
        <w:t xml:space="preserve"> </w:t>
      </w:r>
      <w:r>
        <w:rPr>
          <w:sz w:val="22"/>
          <w:vertAlign w:val="superscript"/>
        </w:rPr>
        <w:t>1</w:t>
      </w:r>
      <w:r>
        <w:rPr>
          <w:sz w:val="22"/>
          <w:vertAlign w:val="superscript"/>
          <w:lang w:val="en-US"/>
        </w:rPr>
        <w:t>9</w:t>
      </w:r>
      <w:r>
        <w:rPr>
          <w:sz w:val="22"/>
        </w:rPr>
        <w:t>.</w:t>
      </w:r>
    </w:p>
    <w:p>
      <w:pPr>
        <w:pStyle w:val="Normal"/>
        <w:bidi w:val="0"/>
        <w:ind w:left="0" w:firstLine="720"/>
        <w:jc w:val="both"/>
        <w:rPr/>
      </w:pPr>
      <w:r>
        <w:rPr>
          <w:sz w:val="22"/>
        </w:rPr>
        <w:t>При таком тяжелом положении фронта я счел нужным</w:t>
      </w:r>
      <w:r>
        <w:rPr>
          <w:sz w:val="22"/>
          <w:lang w:val="en-US"/>
        </w:rPr>
        <w:t xml:space="preserve"> </w:t>
      </w:r>
      <w:r>
        <w:rPr>
          <w:sz w:val="22"/>
        </w:rPr>
        <w:t>просить главковерха Алексеева собрать в Ставке всех глав</w:t>
        <w:softHyphen/>
        <w:t>нокомандующих фронтами для обмена мнениями и согласо</w:t>
        <w:softHyphen/>
        <w:t>вания наших усилии сохранить армию. Вероятно, и другие командующие фронтами заявили то же самое. Как бы то ни было, но Алексеев созвал всех главнокомандующих фронта</w:t>
        <w:softHyphen/>
        <w:t>ми, кроме Кавказского, на совещание в Ставку, насколько мне помнится — в апреле или в начале мая. Оказалось, как и следовало ожидать, что на всех фронтах с незначительной разницей положение вполне одинаковое. Выяснилось также, что усиленная революционная пропаганда в войсках ведется частью по приказанию, а частью попустительством Петро</w:t>
        <w:softHyphen/>
        <w:t>градского Совета рабочих и солдатских депутатов, так как большинство пропагандистов было снабжено мандатами это</w:t>
        <w:softHyphen/>
        <w:t>го Совета. Выяснилось также то, что, опасаясь контрреволю</w:t>
        <w:softHyphen/>
        <w:t>ции, о которой никто не помышлял, названный Совет в лице многих его членов продолжал разрушать дисциплину в армии. Подводя итог всему нашему совещанию, мы пришли к за</w:t>
        <w:softHyphen/>
        <w:t>ключению, что мы сами ничего поделать не можем и что нам нужно объясниться с Временным правительством и Петро</w:t>
        <w:softHyphen/>
        <w:t>советом. Мы просили Алексеева всем вместе ехать в Петро</w:t>
        <w:softHyphen/>
        <w:t>град, чтобы объяснить необходимость какого-либо решения, то есть или заключить сепаратный мир, или прекратить мир</w:t>
        <w:softHyphen/>
        <w:t>ную пропаганду в войсках и, напротив, пропагандировать послушание начальству, дисциплину и продолжение войны. В противном случае мы решили просить об увольнении нас с наших постов.</w:t>
      </w:r>
    </w:p>
    <w:p>
      <w:pPr>
        <w:pStyle w:val="Normal"/>
        <w:bidi w:val="0"/>
        <w:ind w:left="0" w:firstLine="720"/>
        <w:jc w:val="both"/>
        <w:rPr/>
      </w:pPr>
      <w:r>
        <w:rPr>
          <w:sz w:val="22"/>
        </w:rPr>
        <w:t>Поехали: главковерх Алексеев, главкосев Абрам Драго</w:t>
        <w:softHyphen/>
        <w:t>миров, главкозап Гурко и главкоюз — я.</w:t>
      </w:r>
    </w:p>
    <w:p>
      <w:pPr>
        <w:pStyle w:val="Normal"/>
        <w:bidi w:val="0"/>
        <w:ind w:left="0" w:firstLine="720"/>
        <w:jc w:val="both"/>
        <w:rPr/>
      </w:pPr>
      <w:r>
        <w:rPr>
          <w:sz w:val="22"/>
        </w:rPr>
        <w:t>Алексеев испросил у Львова разрешение прибыть нам, вышеперечисленным, экстренным поездом в Петроград. Прибыли мы утром, на вокзале был выставлен почетный ка</w:t>
        <w:softHyphen/>
        <w:t>раул, а встретил нас военный министр Керенский, вновь на</w:t>
        <w:softHyphen/>
        <w:t>значенный на эту должность вследствие отказа Гучкова. В это время главнокомандующим войсками Петроградского военного округа состоял Корнилов, назначенный с моего фронта для того, чтобы привести войска столицы в порядок,</w:t>
      </w:r>
      <w:r>
        <w:rPr>
          <w:sz w:val="22"/>
          <w:lang w:val="en-US"/>
        </w:rPr>
        <w:t xml:space="preserve"> </w:t>
      </w:r>
      <w:r>
        <w:rPr>
          <w:sz w:val="22"/>
        </w:rPr>
        <w:t>который у них сильно хромал. Меня удивило то, что я уви</w:t>
        <w:softHyphen/>
        <w:t>дел. Невзирая на команду “Смирно!”, солдаты почетного ка</w:t>
        <w:softHyphen/>
        <w:t>раула продолжали стоять вольно и высовывались, чтобы на нас смотреть, на приветствие Алексеева отвечали вяло и с усмешкой, которая оставалась на их лицах до конца цере</w:t>
        <w:softHyphen/>
        <w:t>монии; наконец, пропущенные церемониальным маршем, они прошли небрежно, как бы из снисхождения к Верховному Главнокомандующему.</w:t>
      </w:r>
    </w:p>
    <w:p>
      <w:pPr>
        <w:pStyle w:val="Normal"/>
        <w:bidi w:val="0"/>
        <w:ind w:left="0" w:firstLine="720"/>
        <w:jc w:val="both"/>
        <w:rPr/>
      </w:pPr>
      <w:r>
        <w:rPr>
          <w:sz w:val="22"/>
        </w:rPr>
        <w:t>Львов принял нас очень любезно, но как-то чувствова</w:t>
        <w:softHyphen/>
        <w:t>лось, что он не в своей тарелке и совсем не уверен в своей власти и значении. Как раз в этот день велись усиленные переговоры между ним и Советом рабочих и солдатских де</w:t>
        <w:softHyphen/>
        <w:t>путатов о формировании смешанного министерства, причем несколько портфелей должны были принять социалисты — меньшевики и эсеры. Обедали мы у Львова. На другой день в Мариинском дворце собрались, чтобы нас выслушать, все министры, часть членов Государственной думы и часть чле</w:t>
        <w:softHyphen/>
        <w:t>нов Совета рабочих и солдатских депутатов. Говорено было много каждым из главнокомандующих, начиная с Алексе</w:t>
        <w:softHyphen/>
        <w:t>ева. Я не помню, чтó каждый из них говорил, да это, в сущ</w:t>
        <w:softHyphen/>
        <w:t>ности, и неважно, так как все наши прения ни к чему не привели и развал армии продолжал идти своим неудержи</w:t>
        <w:softHyphen/>
        <w:t>мым темпом. Считаю, однако, необходимым привести свою речь вследствие того, что потом извратили ее смысл. Стено</w:t>
        <w:softHyphen/>
        <w:t>граммы этой речи у меня не было и нет, но я тогда же за</w:t>
        <w:softHyphen/>
        <w:t>писал ее вкратце и отлично ее помню.</w:t>
      </w:r>
    </w:p>
    <w:p>
      <w:pPr>
        <w:pStyle w:val="Normal"/>
        <w:bidi w:val="0"/>
        <w:ind w:left="0" w:firstLine="720"/>
        <w:jc w:val="both"/>
        <w:rPr/>
      </w:pPr>
      <w:r>
        <w:rPr>
          <w:sz w:val="22"/>
        </w:rPr>
        <w:t>Я говорил, что не понимаю смысла работы эмиссаров Со</w:t>
        <w:softHyphen/>
        <w:t>вета рабочих и солдатских депутатов, старающихся усугуб</w:t>
        <w:softHyphen/>
        <w:t>лять развал армии, якобы опасаясь контрреволюции, про</w:t>
        <w:softHyphen/>
        <w:t>водником которой якобы может быть корпус офицеров. Я считал необходимым заявить, что я лично и подавляющее число офицеров сами, без принуждения, присоединились к революции, теперь мы все такие же революционеры, как и они</w:t>
      </w:r>
      <w:r>
        <w:rPr>
          <w:sz w:val="22"/>
          <w:lang w:val="en-US"/>
        </w:rPr>
        <w:t xml:space="preserve"> </w:t>
      </w:r>
      <w:r>
        <w:rPr>
          <w:sz w:val="22"/>
          <w:vertAlign w:val="superscript"/>
          <w:lang w:val="en-US"/>
        </w:rPr>
        <w:t>20</w:t>
      </w:r>
      <w:r>
        <w:rPr>
          <w:sz w:val="22"/>
        </w:rPr>
        <w:t>. Поэтому никто не имеет права подозревать меня и</w:t>
      </w:r>
      <w:r>
        <w:rPr>
          <w:sz w:val="22"/>
          <w:lang w:val="en-US"/>
        </w:rPr>
        <w:t xml:space="preserve"> </w:t>
      </w:r>
      <w:r>
        <w:rPr>
          <w:sz w:val="22"/>
        </w:rPr>
        <w:t>офицеров в измене народу, а потому не только прошу, но настоятельно требую прекращения травли офицерского сос</w:t>
        <w:softHyphen/>
        <w:t>тава, который при подобных условиях не в состоянии выпол</w:t>
        <w:softHyphen/>
        <w:t>нять своего назначения и продолжать вести военные дей</w:t>
        <w:softHyphen/>
        <w:t>ствия. Я требовал доверия, в противном же случае просил уволить меня от командования войсками Юго-Западного фронта. Вот точный смысл моей речи.</w:t>
      </w:r>
    </w:p>
    <w:p>
      <w:pPr>
        <w:pStyle w:val="Normal"/>
        <w:bidi w:val="0"/>
        <w:ind w:left="0" w:firstLine="720"/>
        <w:jc w:val="both"/>
        <w:rPr/>
      </w:pPr>
      <w:r>
        <w:rPr>
          <w:sz w:val="22"/>
        </w:rPr>
        <w:t>Я настоятельно просил вновь назначенного военным министром Керенского прибыть на Юго-Западный фронт, дабы он сам заявил войскам требования Временного прави</w:t>
        <w:softHyphen/>
        <w:t>тельства, подкрепленные решением Совета рабочих и сол</w:t>
        <w:softHyphen/>
        <w:t>датских депутатов. Он выполнил свое обещание, приехал на фронт, объехал его и во многих местах произносил речи на митингах. Солдатская масса встречала его восторженно, обе</w:t>
        <w:softHyphen/>
        <w:t>щала все, что угодно, и нигде не исполнила своего обещания.</w:t>
      </w:r>
    </w:p>
    <w:p>
      <w:pPr>
        <w:pStyle w:val="Normal"/>
        <w:bidi w:val="0"/>
        <w:ind w:left="0" w:firstLine="720"/>
        <w:jc w:val="both"/>
        <w:rPr/>
      </w:pPr>
      <w:r>
        <w:rPr>
          <w:sz w:val="22"/>
        </w:rPr>
        <w:t>Вслед за этим, в половине мая 1917 года, я был назначен Верховным Главнокомандующим. Я понимал, что, в сущно</w:t>
        <w:softHyphen/>
        <w:t>сти, война кончена для нас, ибо не было, безусловно, ника</w:t>
        <w:softHyphen/>
        <w:t>ких средств заставить войска воевать. Это была химера, ко</w:t>
        <w:softHyphen/>
        <w:t>торою могли убаюкиваться люди вроде Керенского, Соколова и тому подобные профаны, но не я.</w:t>
      </w:r>
    </w:p>
    <w:p>
      <w:pPr>
        <w:pStyle w:val="Normal"/>
        <w:bidi w:val="0"/>
        <w:ind w:left="0" w:firstLine="720"/>
        <w:jc w:val="both"/>
        <w:rPr/>
      </w:pPr>
      <w:r>
        <w:rPr>
          <w:sz w:val="22"/>
        </w:rPr>
        <w:t>Если я пригласил Керенского на фронт, то преимуще</w:t>
        <w:softHyphen/>
        <w:t>ственно для того, чтобы снять ответственность с себя лично и с корпуса офицеров, будто бы не желающих служить ре</w:t>
        <w:softHyphen/>
        <w:t>волюции. Наконец, это было последнее средство, к которому можно было прибегнуть.</w:t>
      </w:r>
    </w:p>
    <w:p>
      <w:pPr>
        <w:pStyle w:val="Normal"/>
        <w:bidi w:val="0"/>
        <w:ind w:left="0" w:firstLine="720"/>
        <w:jc w:val="both"/>
        <w:rPr/>
      </w:pPr>
      <w:r>
        <w:rPr>
          <w:sz w:val="22"/>
        </w:rPr>
        <w:t>В качестве Верховного Главнокомандующего я объехал Западный и Северный фронты, чтобы удостовериться, в ка</w:t>
        <w:softHyphen/>
        <w:t>ком положении они находятся, и нашел, что положение на этих фронтах значительно хуже, чем на Юго-Западном. На</w:t>
        <w:softHyphen/>
        <w:t>пример, недавно назначенный главнокомандующий Запад</w:t>
        <w:softHyphen/>
        <w:t>ным фронтом Деникин донес мне, что только что сформиро</w:t>
        <w:softHyphen/>
        <w:t>ванная 2-я Кавказская гренадерская дивизия выгнала все свое начальство, грозя убить каждого начальника, который вздумал бы вернуться к ним, и объявила, что идет домой. Я поехал в Минск, забрал там Деникина, дал знать этой взбунтовавшейся дивизии, что еду к ней, и прибыл на ав</w:t>
        <w:softHyphen/>
        <w:t>томобиле. В то время солдатская масса верила, что я друг народа и солдата и не выдам их никому. Дивизия вся со</w:t>
        <w:softHyphen/>
        <w:t>бралась без оружия, в относительном порядке, дружно от</w:t>
        <w:softHyphen/>
        <w:t>ветила на мое приветствие и с интересом слушала мои пре</w:t>
        <w:softHyphen/>
        <w:t>ния с выбранными представителями дивизии. В конце кон</w:t>
        <w:softHyphen/>
        <w:t>цов дивизия согласилась принять обратно свое начальство, обещала оборонять наши пределы, но наотрез отказалась от каких бы то ни было наступательных предприятий. Совершенно то же я проделал и в 1-м Сибирском армейском корпусе. Таких случаев было много, и неизменно оканчива</w:t>
        <w:softHyphen/>
        <w:t>лись они теми же результатами.</w:t>
      </w:r>
    </w:p>
    <w:p>
      <w:pPr>
        <w:pStyle w:val="Normal"/>
        <w:bidi w:val="0"/>
        <w:ind w:left="0" w:firstLine="720"/>
        <w:jc w:val="both"/>
        <w:rPr/>
      </w:pPr>
      <w:r>
        <w:rPr>
          <w:sz w:val="22"/>
        </w:rPr>
        <w:t>В это безвыходно тяжелое время Борис Савинков, сос</w:t>
        <w:softHyphen/>
        <w:t>тоявший комиссаром при Корнилове в 8-й армии на Юго-За</w:t>
        <w:softHyphen/>
        <w:t>падном фронте, прислал телеграмму Керенскому, в которой доносил, что заменивший меня главкоюз генерал Гутор, по мнению исполнительного комитета Совета рабочих и сол</w:t>
        <w:softHyphen/>
        <w:t>датских депутатов Юго-Западного фронта, не годен и что он просит назначить Корнилова. Керенский, приехав ко мне в Ставку, поручил мне съездить на Юго-Западный фронт для смены Гутора и водворения на его место Корнилова. Я считал, что смена командного состава, в особенности на таких крупных    должностях,    как главнокомандующие фронтами, по требованию солдатских депутатов чревата дур</w:t>
        <w:softHyphen/>
        <w:t>ными последствиями, но в конце согласился на настояния Керенского. Приехав на Юго-Западный фронт, я встретил неожиданное препятствие в лице самого Корнилова, который заявил мне, что заместить Гутора он согласен лишь при вы</w:t>
        <w:softHyphen/>
        <w:t>полнении тех условий, которые он мне предъявит. На это я ему ответил, что никаких его условий в данный момент я выслушивать не буду и не приму и считаю, что высший командный состав подает в данном случае дурной пример отсутствия дисциплины, торгуясь при назначении в военное время чуть ли не на поле сражения. Тогда он сдался и без дальнейших возражений вступил в исполнение своих новых обязанностей.</w:t>
      </w:r>
    </w:p>
    <w:p>
      <w:pPr>
        <w:pStyle w:val="Normal"/>
        <w:bidi w:val="0"/>
        <w:ind w:left="0" w:firstLine="720"/>
        <w:jc w:val="both"/>
        <w:rPr/>
      </w:pPr>
      <w:r>
        <w:rPr>
          <w:sz w:val="22"/>
        </w:rPr>
        <w:t>Не успел я возвратиться в Могилев, как Керенский опять приехал в Ставку с требованием Корнилова и Савинкова не</w:t>
        <w:softHyphen/>
        <w:t>медленно восстановить полевые суды и смертную казнь. В принципе против этого требования в военное время ничего нельзя было возразить, но весь вопрос состоял в том, кто же будет выполнять эти приговоры. В той фазе революции, которую мы тогда переживали, трудно было найти членов полевого суда и исполнителей его смертных приговоров, так как они были бы тотчас убиты, и приговоры остались бы невыполненными, что было бы окончательным разрушением остатков дисциплины. Тем не менее, по настоянию Керен</w:t>
        <w:softHyphen/>
        <w:t>ского, я подписал этот приказ и разослал по телеграфу. Должен, однако, сознаться, что этот приказ не был выпол</w:t>
        <w:softHyphen/>
        <w:t xml:space="preserve">нен и остался на бумаге </w:t>
      </w:r>
      <w:r>
        <w:rPr>
          <w:sz w:val="22"/>
          <w:vertAlign w:val="superscript"/>
          <w:lang w:val="en-US"/>
        </w:rPr>
        <w:t>2</w:t>
      </w:r>
      <w:r>
        <w:rPr>
          <w:sz w:val="22"/>
          <w:vertAlign w:val="superscript"/>
        </w:rPr>
        <w:t>1</w:t>
      </w:r>
      <w:r>
        <w:rPr>
          <w:sz w:val="22"/>
        </w:rPr>
        <w:t>.</w:t>
      </w:r>
    </w:p>
    <w:p>
      <w:pPr>
        <w:pStyle w:val="Normal"/>
        <w:bidi w:val="0"/>
        <w:ind w:left="0" w:firstLine="720"/>
        <w:jc w:val="both"/>
        <w:rPr/>
      </w:pPr>
      <w:r>
        <w:rPr>
          <w:sz w:val="22"/>
        </w:rPr>
        <w:t>Из всего вышеизложенного нетрудно вывести заключе</w:t>
        <w:softHyphen/>
        <w:t>ние, что мы воевать больше не могли, ибо боеспособность армии по вполне понятным основаниям, оставляя даже в стороне шкурный вопрос, перестала существовать.</w:t>
      </w:r>
    </w:p>
    <w:p>
      <w:pPr>
        <w:pStyle w:val="Normal"/>
        <w:bidi w:val="0"/>
        <w:ind w:left="0" w:firstLine="720"/>
        <w:jc w:val="both"/>
        <w:rPr/>
      </w:pPr>
      <w:r>
        <w:rPr>
          <w:sz w:val="22"/>
        </w:rPr>
        <w:t>Нужны были новые лозунги, ибо старые уже не годи</w:t>
        <w:softHyphen/>
        <w:t>лись. Не говорю уже про лозунг “За веру, царя и отечество”, который был сброшен революцией; но и лозунги Временного правительства и тогдашнего Совета рабочих и солдатских депутатов: “Мир без аннексий и контрибуций” и “Право самоопределения народов”, очевидно, не годились для про</w:t>
        <w:softHyphen/>
        <w:t>должения войны.</w:t>
      </w:r>
    </w:p>
    <w:p>
      <w:pPr>
        <w:pStyle w:val="Normal"/>
        <w:bidi w:val="0"/>
        <w:ind w:left="0" w:firstLine="720"/>
        <w:jc w:val="both"/>
        <w:rPr/>
      </w:pPr>
      <w:r>
        <w:rPr>
          <w:sz w:val="22"/>
        </w:rPr>
        <w:t>Впоследствии выдвинутые большевиками лозунги: “За рабоче-крестьянскую власть” и “Долой буржуев-капитали</w:t>
        <w:softHyphen/>
        <w:t>стов” были народу вполне приятны и понятны. По справед</w:t>
        <w:softHyphen/>
        <w:t>ливости, опять-таки скажу, что не могу до сих пор понять партий кадетов, меньшевиков и эсеров, поедом евших друг друга, боровшихся за власть и усердно разрушавших те ус</w:t>
        <w:softHyphen/>
        <w:t>тои, на которых, по их мнению, они укреплялись. Как бы то ни было, но мы продолжали тянуть нашу лямку.</w:t>
      </w:r>
    </w:p>
    <w:p>
      <w:pPr>
        <w:pStyle w:val="Normal"/>
        <w:bidi w:val="0"/>
        <w:ind w:left="0" w:firstLine="720"/>
        <w:jc w:val="both"/>
        <w:rPr/>
      </w:pPr>
      <w:r>
        <w:rPr>
          <w:sz w:val="22"/>
        </w:rPr>
        <w:t>Во второй половине июля я получил телеграфное изве</w:t>
        <w:softHyphen/>
        <w:t>щение Керенского, в котором он мне сообщал, что назна</w:t>
        <w:softHyphen/>
        <w:t>чает совещание высшего командного состава, которое должно решить, что дальше делать. Одновременно с этим я получил частное извещение, что Керенский просил Временное прави</w:t>
        <w:softHyphen/>
        <w:t>тельство о смене меня, как человека, борющегося с его рас</w:t>
        <w:softHyphen/>
        <w:t>поряжениями, и просил назначить на мое место Корнилова. Я понял, что Борис Савинков проводит своего кандидата, и очень охотно этому покорился, ибо считал, что мы больше воевать не можем.</w:t>
      </w:r>
    </w:p>
    <w:p>
      <w:pPr>
        <w:pStyle w:val="Normal"/>
        <w:bidi w:val="0"/>
        <w:ind w:left="0" w:firstLine="720"/>
        <w:jc w:val="both"/>
        <w:rPr/>
      </w:pPr>
      <w:r>
        <w:rPr>
          <w:sz w:val="22"/>
        </w:rPr>
        <w:t>Положение на фронте было тяжелое, дисциплина пала, основы ее рухнули, армия развалилась. Я был бессилен, ибо, предъявляя просьбы и требования относительно необходимо</w:t>
        <w:softHyphen/>
        <w:t>го укрепления дисциплины, я сознавал, что тогда еще не на</w:t>
        <w:softHyphen/>
        <w:t>стало время, чтобы сама жизнь заставила переменить отно</w:t>
        <w:softHyphen/>
        <w:t>шение всех к этому вопросу. Мне предстояло стоять на ме</w:t>
        <w:softHyphen/>
        <w:t>сте и ждать окончательной погибели армии.</w:t>
      </w:r>
    </w:p>
    <w:p>
      <w:pPr>
        <w:pStyle w:val="Normal"/>
        <w:bidi w:val="0"/>
        <w:ind w:left="0" w:firstLine="720"/>
        <w:jc w:val="both"/>
        <w:rPr/>
      </w:pPr>
      <w:r>
        <w:rPr>
          <w:sz w:val="22"/>
        </w:rPr>
        <w:t>Итак, получив телеграмму военного министра о желании его устроить совещание в Ставке, я пригласил кроме гене</w:t>
        <w:softHyphen/>
        <w:t>ралов Алексеева и Рузского главнокомандующих Западного и Северного фронтов Деникина и Клембовского, которые по сложившейся обстановке могли оставить на время свои пря</w:t>
        <w:softHyphen/>
        <w:t>мые обязанности, но главнокомандующего Юго-Западным фронтом генерала Корнилова я пригласить не мог, так как в то время весь удар противника был направлен против его фронта, и, конечно, всем понятно, что в период развития военных действий главнокомандующему армиями ни на ми</w:t>
        <w:softHyphen/>
        <w:t>нуту нельзя отлучиться от своих войск. То же самое отно</w:t>
        <w:softHyphen/>
        <w:t>силось и к генералу Щербачеву, который вел наступатель</w:t>
        <w:softHyphen/>
        <w:t>ную операцию на Румынском фронте. Все подробные отзы</w:t>
        <w:softHyphen/>
        <w:t>вы и донесения по затронутым вопросам я запросил от них по телеграфу. Полученные ответы я доложил на совещании в Ставке.</w:t>
      </w:r>
    </w:p>
    <w:p>
      <w:pPr>
        <w:pStyle w:val="Normal"/>
        <w:bidi w:val="0"/>
        <w:ind w:left="0" w:firstLine="720"/>
        <w:jc w:val="both"/>
        <w:rPr/>
      </w:pPr>
      <w:r>
        <w:rPr>
          <w:sz w:val="22"/>
        </w:rPr>
        <w:t>В этот день произошел странный инцидент, от меня не зависящий, но комментировавшийся в то время на все лады. Нам было сообщено, что министр прибывает в 2 часа 30 ми</w:t>
        <w:softHyphen/>
        <w:t>нут дня, но прибыл он на час раньше, и в тот момент я был занят с моим начальником штаба оперативными распоря</w:t>
        <w:softHyphen/>
        <w:t>жениями. Я не мог вовремя попасть на вокзал, чтобы встре</w:t>
        <w:softHyphen/>
        <w:t>тить его, ввиду спешности вопросов, разрешавшихся нами, и генерал Лукомский посоветовал мне не ехать. Все равно мы должны были сейчас же встретиться с Керенским на совещании. Но занятия наши были прерваны появлением адъютанта Керенского, передавшего мне требование мини</w:t>
        <w:softHyphen/>
        <w:t>стра немедленно явиться на вокзал вместе с начальником штаба. Мы поехали. В тот же день мне передали, что Ке</w:t>
        <w:softHyphen/>
        <w:t>ренский рвал и метал на вокзале, грозно заявляя, что гене</w:t>
        <w:softHyphen/>
        <w:t>ралы разбаловались, что их надо подтянуть, что я не желаю его знать, что он требует к себе внимания, ибо “прежних” встречали, часами выстаивая во всякую погоду на вокзалах, и т. д. Все это было очень мелочно и смешно, в особенности по сравнению с той трагической обстановкой на фронте, о которой мы только что совещались с начальником штаба.</w:t>
      </w:r>
    </w:p>
    <w:p>
      <w:pPr>
        <w:pStyle w:val="Normal"/>
        <w:bidi w:val="0"/>
        <w:ind w:left="0" w:firstLine="720"/>
        <w:jc w:val="both"/>
        <w:rPr/>
      </w:pPr>
      <w:r>
        <w:rPr>
          <w:sz w:val="22"/>
        </w:rPr>
        <w:t>Когда я вошел в вагон министра, он мне лично не вы</w:t>
        <w:softHyphen/>
        <w:t>сказал своего неудовольствия и упреков не делал, но сухое,</w:t>
      </w:r>
      <w:r>
        <w:rPr>
          <w:sz w:val="22"/>
          <w:lang w:val="en-US"/>
        </w:rPr>
        <w:t xml:space="preserve"> </w:t>
      </w:r>
      <w:r>
        <w:rPr>
          <w:sz w:val="22"/>
        </w:rPr>
        <w:t>холодное отношение сразу же почувствовалось. Он потребо</w:t>
        <w:softHyphen/>
        <w:t>вал доклада о положении дел на фронте, что я немедленно вкратце исполнил. Я предупреждал его, что моральное со</w:t>
        <w:softHyphen/>
        <w:t>стояние наших армий ужасно. Подробно говорить я не мог, ибо время приближалось к 4 часам, а заседание было назна</w:t>
        <w:softHyphen/>
        <w:t>чено на 3 часа. Нас ждали, и я принужден был задать во</w:t>
        <w:softHyphen/>
        <w:t>прос: не благоугодно ли ему будет отложить заседание или поторопиться ехать? На последнее он согласился, и мы по</w:t>
        <w:softHyphen/>
        <w:t>ехали в генерал-квартирмейстерскую часть, где все члены совещания уже были собраны.</w:t>
      </w:r>
    </w:p>
    <w:p>
      <w:pPr>
        <w:pStyle w:val="Normal"/>
        <w:bidi w:val="0"/>
        <w:ind w:left="0" w:firstLine="720"/>
        <w:jc w:val="both"/>
        <w:rPr/>
      </w:pPr>
      <w:r>
        <w:rPr>
          <w:sz w:val="22"/>
        </w:rPr>
        <w:t>В промежутке между заседаниями военный министр и все участники обедали у меня. Мы обсудили и разобрали все вопросы, которые возбудил военный министр. Заседание затянулось до 12 часов ночи. Я подчеркиваю, что лично ни</w:t>
        <w:softHyphen/>
        <w:t>каких пессимистических взглядов не выражал, а лишь опре</w:t>
        <w:softHyphen/>
        <w:t>деленно объяснил, каково было в то время действительное состояние армии. Я заявил, что стараюсь выполнять про</w:t>
        <w:softHyphen/>
        <w:t>грамму, выработанную моим предшественником Алексее</w:t>
        <w:softHyphen/>
        <w:t>вым, хотя считаю, что ее выполнить мудрено. Клембовский заявил что-то вроде моего. Когда же дело дошло до Дени</w:t>
        <w:softHyphen/>
        <w:t>кина, то он разразился речью, в которой яро заявлял, что армия более не боеспособна, сражаться более не может, и приписывал всю вину Керенскому и Петроградскому Совету рабочих и солдатских депутатов. Керенский начал резко оправдываться, и вышло не совещание, а прямо руготня. Деникин трагично махал руками, а Керенский истерично взвизгивал и хватался за голову. Этим наше совещание и кончилось,</w:t>
      </w:r>
    </w:p>
    <w:p>
      <w:pPr>
        <w:pStyle w:val="Normal"/>
        <w:bidi w:val="0"/>
        <w:ind w:left="0" w:firstLine="720"/>
        <w:jc w:val="both"/>
        <w:rPr/>
      </w:pPr>
      <w:r>
        <w:rPr>
          <w:sz w:val="22"/>
        </w:rPr>
        <w:t>Керенский мне говорил за обедом, что просит меня при</w:t>
        <w:softHyphen/>
        <w:t>ехать в Москву, где будет общегосударственное совещание, но я ему ничего на это не ответил, чувствуя, что это с его стороны обман и что моя песенка спета. Я не хотел ухо</w:t>
        <w:softHyphen/>
        <w:t>дить в отставку, считая, что было бы нечестно с моей сто</w:t>
        <w:softHyphen/>
        <w:t>роны бросить фронт, когда гибнет Россия. Такое предполо</w:t>
        <w:softHyphen/>
        <w:t>жение меня сильно тогда оскорбляло. В воспоминаниях быв</w:t>
        <w:softHyphen/>
        <w:t>шего французского посла Палеолога прямо говорится, что будто я просил отставки, — это одна из многих неправд, ко</w:t>
        <w:softHyphen/>
        <w:t>торые говорили и писали обо мне. С первого дня войны и до дня моего увольнения, в течение ровно трех лет, я ни разу никуда не отлучался ни на один день, исполняя бес</w:t>
        <w:softHyphen/>
        <w:t>сменно свои тяжелые обязанности. За это время в течение 20 месяцев я командовал 8-й армией, которая достаточно прославилась боевыми подвигами. В течение 14 месяцев я был главнокомандующим армиями Юго-Западного фронта. В то время мое наступление 1916 года не было еще забыто.</w:t>
      </w:r>
      <w:r>
        <w:rPr>
          <w:sz w:val="22"/>
          <w:lang w:val="en-US"/>
        </w:rPr>
        <w:t xml:space="preserve"> </w:t>
      </w:r>
      <w:r>
        <w:rPr>
          <w:sz w:val="22"/>
        </w:rPr>
        <w:t>Я никуда и никогда лично не просился и, как солдат, испол</w:t>
        <w:softHyphen/>
        <w:t>нял те обязанности, которые на меня возлагались. В испол</w:t>
        <w:softHyphen/>
        <w:t>нение своего долга я вкладывал душу, войска меня знали так же, как и я их знал, а потому меня крайне оскорбило, когда на другой день после совещания в Ставке я получил следующую телеграмму: “Временное правительство поста</w:t>
        <w:softHyphen/>
        <w:t>новило назначить вас в свое распоряжение. Верховным Главнокомандующим назначен генерал Корнилов. Вам над</w:t>
        <w:softHyphen/>
        <w:t>лежит, не ожидая прибытия его, сдать временное командо</w:t>
        <w:softHyphen/>
        <w:t>вание начальнику штаба Верховного Главнокомандующего и прибыть в Петроград. Министр-председатель, военный и морской министр Керенский”.</w:t>
      </w:r>
    </w:p>
    <w:p>
      <w:pPr>
        <w:pStyle w:val="Normal"/>
        <w:bidi w:val="0"/>
        <w:spacing w:before="360" w:after="360"/>
        <w:ind w:left="0" w:hanging="0"/>
        <w:jc w:val="center"/>
        <w:rPr/>
      </w:pPr>
      <w:r>
        <w:rPr>
          <w:b/>
          <w:sz w:val="24"/>
        </w:rPr>
        <w:t>МОЙ ОТЪЕЗД ИЗ АРМИИ</w:t>
      </w:r>
    </w:p>
    <w:p>
      <w:pPr>
        <w:pStyle w:val="Normal"/>
        <w:bidi w:val="0"/>
        <w:ind w:left="0" w:firstLine="720"/>
        <w:jc w:val="both"/>
        <w:rPr/>
      </w:pPr>
      <w:r>
        <w:rPr>
          <w:sz w:val="22"/>
        </w:rPr>
        <w:t>Меня поразила эта необычайная спешность, которая ока</w:t>
        <w:softHyphen/>
        <w:t>залась необходимой для удаления меня из Ставки... Я тот</w:t>
        <w:softHyphen/>
        <w:t>час же ответил, что уезжаю, но прошу разрешения ехать не в Петроград, а в Москву, где находилась семья моего един</w:t>
        <w:softHyphen/>
        <w:t>ственного брата, где я имел квартиру, и мне хотелось отвезти самому мою жену, сильно потрясенную всем происшедшим, на что я получил разрешение. Я выехал в тот же день, сдав должность генералу Лукомскому, радуясь, что Корнилова не видел, ибо вполне был убежден, что он со своим другом Савинковым устроит какую-нибудь выходку, которая будет губительна для него одного. Далее скажу о нем несколько подробнее, а теперь вернусь к вопросу о моей отставке, так грубо и незаслуженно мною полученной.</w:t>
      </w:r>
    </w:p>
    <w:p>
      <w:pPr>
        <w:pStyle w:val="Normal"/>
        <w:bidi w:val="0"/>
        <w:ind w:left="0" w:firstLine="720"/>
        <w:jc w:val="both"/>
        <w:rPr/>
      </w:pPr>
      <w:r>
        <w:rPr>
          <w:sz w:val="22"/>
        </w:rPr>
        <w:t>На пути в Москву я обдумывал и вспоминал некоторые разговоры и подробности за последние недели моего пребы</w:t>
        <w:softHyphen/>
        <w:t>вания на фронте. Однажды мне келейно был задан вопрос:</w:t>
      </w:r>
      <w:r>
        <w:rPr>
          <w:sz w:val="22"/>
          <w:lang w:val="en-US"/>
        </w:rPr>
        <w:t xml:space="preserve"> </w:t>
      </w:r>
      <w:r>
        <w:rPr>
          <w:sz w:val="22"/>
        </w:rPr>
        <w:t>буду ли я поддерживать Керенского, в случае если он най</w:t>
        <w:softHyphen/>
        <w:t>дет необходимым возглавить революцию своей диктатурой? Я решительно ответил: “Нет, ни в коем случае, ибо считаю в принципе, что диктатура возможна лишь тогда, когда по</w:t>
        <w:softHyphen/>
        <w:t>давляющее большинство ее желает”. А я знал, что, кроме кучки буржуазии, ее в то время никто не хотел, в особен</w:t>
        <w:softHyphen/>
        <w:t>ности же ее не хотела вся солдатская масса на фронте, ко</w:t>
        <w:softHyphen/>
        <w:t>торая приняла бы это как контрреволюцию, следствием чего явилось бы непременно избиение офицерского состава. Это — во-первых, а во-вторых, я считал Керенского по свойству его истеричной натуры лицом для этого дела абсолютно не</w:t>
        <w:softHyphen/>
        <w:t>подходящим. Тогда мне был предложен вопрос: не соглашусь ли я сам взять на себя роль диктатора? На это я так</w:t>
        <w:softHyphen/>
        <w:t>же ответил решительным отказом, мотивируя это простой логикой: кто же станет строить дамбу во время разлива ре</w:t>
        <w:softHyphen/>
        <w:t>ки — ведь ее снесут неминуемо прибывающие революцион</w:t>
        <w:softHyphen/>
        <w:t>ные волны. Ведь судя по ходу дел, зная русский народ, я видел ясно, что мы обязательно дойдем до большевизма. Я слишком люблю свой народ и давно знаю все его досто</w:t>
        <w:softHyphen/>
        <w:t>инства и недостатки. Я видел, что ни одна партия не обе</w:t>
        <w:softHyphen/>
        <w:t>щает народу того, что сулят большевики: немедленный мир и немедленно дележ земли. Для меня было очевидно, что вся солдатская масса обязательно станет за большевиков и всякая попытка диктатуры только облегчит их торжество. Впрочем, вскоре выступление Корнилова это явно доказа</w:t>
        <w:softHyphen/>
        <w:t>ло. Корнилов, вероятно, на подобные же вопросы отвечал согласием еще заранее и только в последнюю минуту вмес</w:t>
        <w:softHyphen/>
        <w:t>то Керенского решил провозгласить диктатором себя. Но это, конечно, лишь мое предположение; я не знаю, задавали ли ему подобные вопросы или нет, но для меня это казалось вероятным.</w:t>
      </w:r>
    </w:p>
    <w:p>
      <w:pPr>
        <w:pStyle w:val="Normal"/>
        <w:bidi w:val="0"/>
        <w:ind w:left="0" w:firstLine="720"/>
        <w:jc w:val="both"/>
        <w:rPr/>
      </w:pPr>
      <w:r>
        <w:rPr>
          <w:sz w:val="22"/>
        </w:rPr>
        <w:t>Корнилова я узнал в 1914 году по прибытии 24-го кор</w:t>
        <w:softHyphen/>
        <w:t>пуса во вверенную мне армию. Он состоял командиром бригады, но тут же в начале военных действий по ходатай</w:t>
        <w:softHyphen/>
        <w:t>ству командира корпуса Цурикова был мною назначен на</w:t>
        <w:softHyphen/>
        <w:t>чальником 48-й пехотной дивизии. Это был очень смелый человек, решивший, очевидно, составить себе имя во время войны. Он всегда был впереди и этим привлекал к себе серд</w:t>
        <w:softHyphen/>
        <w:t>ца солдат, которые его любили. Они не отдавали себе отче</w:t>
        <w:softHyphen/>
        <w:t>та в его действиях, но видели его всегда в огне и ценили его храбрость.</w:t>
      </w:r>
    </w:p>
    <w:p>
      <w:pPr>
        <w:pStyle w:val="Normal"/>
        <w:bidi w:val="0"/>
        <w:ind w:left="0" w:firstLine="720"/>
        <w:jc w:val="both"/>
        <w:rPr/>
      </w:pPr>
      <w:r>
        <w:rPr>
          <w:sz w:val="22"/>
        </w:rPr>
        <w:t>В первом сражении, в котором участвовала его дивизия, он вылез без надобности вперед, и когда я вечером отдал приказ этой дивизии отойти ночью назад, так как силы про</w:t>
        <w:softHyphen/>
        <w:t>тивника, значительно нас превышавшие, скапливались про</w:t>
        <w:softHyphen/>
        <w:t>тив моего центра, куда и я стягивал свои силы, — он прика</w:t>
        <w:softHyphen/>
        <w:t>за моего не исполнил и послал начальника штаба корпуса ко мне с докладом, что просит оставить его дивизию на ме</w:t>
        <w:softHyphen/>
        <w:t>сте. Однако он скрыл эту просьбу от командира корпуса Цурикова. За это я отрешил начальника штаба корпуса Тре</w:t>
        <w:softHyphen/>
        <w:t>губова от должности. Наутро дивизия Корнилова была раз</w:t>
        <w:softHyphen/>
        <w:t>бита и отброшена назад, и лишь 12-я кавалерийская диви</w:t>
        <w:softHyphen/>
        <w:t>зия своей атакой спасла 48-ю пехотную дивизию от полного разгрома, при этом дивизия Корнилова потеряла 28 орудий и много пулеметов. Я хотел тогда же предать его суду за неисполнение моего приказа, но заступничество командира корпуса Цурикова избавило его от угрожавшей ему кары.</w:t>
      </w:r>
      <w:r>
        <w:rPr>
          <w:sz w:val="22"/>
          <w:lang w:val="en-US"/>
        </w:rPr>
        <w:t xml:space="preserve"> </w:t>
      </w:r>
      <w:r>
        <w:rPr>
          <w:sz w:val="22"/>
        </w:rPr>
        <w:t>Спустя некоторое время при атаке противника в Карпатах, когда было приказано не переваливать хребта, а, отбросив противника до перевала, вернуться согласно приказу глав</w:t>
        <w:softHyphen/>
        <w:t>нокомандующего Иванова, Корнилов опять не послушался, спустился вниз на южный склон к селу Гуменному. Там, как я упоминал выше, он был окружен, потерял бывшую с ним артиллерию и обозы и вернулся тропинками, оставив у не</w:t>
        <w:softHyphen/>
        <w:t>приятеля пленных. Опять Цуриков начал усиленно просить помилования Корнилова.</w:t>
      </w:r>
    </w:p>
    <w:p>
      <w:pPr>
        <w:pStyle w:val="Normal"/>
        <w:bidi w:val="0"/>
        <w:ind w:left="0" w:firstLine="720"/>
        <w:jc w:val="both"/>
        <w:rPr/>
      </w:pPr>
      <w:r>
        <w:rPr>
          <w:sz w:val="22"/>
        </w:rPr>
        <w:t>Наконец, уже в 3-й армии весной 1915 года при атаке этой армии Макензеном он не исполнил приказания отсту</w:t>
        <w:softHyphen/>
        <w:t>пить, был окружен и сдался в плен со всей своей дивизией. Убежав из плена, он явился в Ставку и был принят царем. Не знаю, что он ему рассказывал, но кончилось тем, что ему был пожалован орден Георгия 3-й степени и он был назна</w:t>
        <w:softHyphen/>
        <w:t xml:space="preserve">чен командиром, кажется, 25-го корпуса на моем фронте </w:t>
      </w:r>
      <w:r>
        <w:rPr>
          <w:sz w:val="22"/>
          <w:vertAlign w:val="superscript"/>
          <w:lang w:val="en-US"/>
        </w:rPr>
        <w:t>22</w:t>
      </w:r>
      <w:r>
        <w:rPr>
          <w:sz w:val="22"/>
        </w:rPr>
        <w:t>. После Февральской революции он был вызван в Петроград Временным правительством, которое назначило его главно</w:t>
        <w:softHyphen/>
        <w:t>командующим войсками Петроградского военного округа. На этой должности он ничего сделать не мог и просил вер</w:t>
        <w:softHyphen/>
        <w:t>нуть его в действующую армию. Его назначили командую</w:t>
        <w:softHyphen/>
        <w:t>щим 8-й армией. Он тотчас же подружился с Борисом Са</w:t>
        <w:softHyphen/>
        <w:t>винковым, который был его комиссаром, и повел интригу против главкоюза генерала Гутора.</w:t>
      </w:r>
    </w:p>
    <w:p>
      <w:pPr>
        <w:pStyle w:val="Normal"/>
        <w:bidi w:val="0"/>
        <w:ind w:left="0" w:firstLine="720"/>
        <w:jc w:val="both"/>
        <w:rPr/>
      </w:pPr>
      <w:r>
        <w:rPr>
          <w:sz w:val="22"/>
        </w:rPr>
        <w:t>Свалив и заместив его, он начал вести интригу против меня. Верховного Главнокомандующего, и благодаря дружбе Савинкова с Керенским вполне успел и заместил меня.</w:t>
      </w:r>
    </w:p>
    <w:p>
      <w:pPr>
        <w:pStyle w:val="Normal"/>
        <w:bidi w:val="0"/>
        <w:ind w:left="0" w:firstLine="720"/>
        <w:jc w:val="both"/>
        <w:rPr/>
      </w:pPr>
      <w:r>
        <w:rPr>
          <w:sz w:val="22"/>
        </w:rPr>
        <w:t>Но тут он сковырнулся сам, решив повлиять на Керен</w:t>
        <w:softHyphen/>
        <w:t>ского и провозгласить себя диктатором.</w:t>
      </w:r>
    </w:p>
    <w:p>
      <w:pPr>
        <w:pStyle w:val="Normal"/>
        <w:bidi w:val="0"/>
        <w:ind w:left="0" w:firstLine="720"/>
        <w:jc w:val="both"/>
        <w:rPr/>
      </w:pPr>
      <w:r>
        <w:rPr>
          <w:sz w:val="22"/>
        </w:rPr>
        <w:t>Считаю, что этот безусловно храбрый человек сильно по</w:t>
        <w:softHyphen/>
        <w:t>винен в излишне пролитой крови солдат и офицеров. Вслед</w:t>
        <w:softHyphen/>
        <w:t>ствие своей горячности он без пользы губил солдат, а про</w:t>
        <w:softHyphen/>
        <w:t>возгласив себя без всякого смысла диктатором, погубил сво</w:t>
        <w:softHyphen/>
        <w:t>ей выходкой множество офицеров. Но должен сказать, что все, что он делал, он делал, не обдумав и не вникая в глубь вещей. И теперь, когда он давно погиб, я могу только ска</w:t>
        <w:softHyphen/>
        <w:t>зать: “Мир праху его”, как и всем, подобным ему, пылким представителям нашей бывшей России. От души надеюсь, что русские люди будущего сбросят с себя подобное вредное сумасбродство, хотя бы и руководимое любовью к России.</w:t>
      </w:r>
    </w:p>
    <w:p>
      <w:pPr>
        <w:pStyle w:val="Normal"/>
        <w:bidi w:val="0"/>
        <w:ind w:left="0" w:firstLine="720"/>
        <w:jc w:val="both"/>
        <w:rPr/>
      </w:pPr>
      <w:r>
        <w:rPr>
          <w:sz w:val="22"/>
        </w:rPr>
        <w:t>Как известно, он был арестован и со своими сподвижни</w:t>
        <w:softHyphen/>
        <w:t>ками был отправлен для содержания под арестом в Быхов. Во время Октябрьского переворота он убежал оттуда, чем окончательно погубил Духонина, и в сопровождении Текин</w:t>
        <w:softHyphen/>
        <w:t>ского конного полка отправился на юг в Донскую область, где соединился с Алексеевым и Деникиным</w:t>
      </w:r>
      <w:r>
        <w:rPr>
          <w:sz w:val="22"/>
          <w:lang w:val="en-US"/>
        </w:rPr>
        <w:t xml:space="preserve"> </w:t>
      </w:r>
      <w:r>
        <w:rPr>
          <w:sz w:val="22"/>
          <w:vertAlign w:val="superscript"/>
          <w:lang w:val="en-US"/>
        </w:rPr>
        <w:t>23</w:t>
      </w:r>
      <w:r>
        <w:rPr>
          <w:sz w:val="22"/>
        </w:rPr>
        <w:t>.</w:t>
      </w:r>
    </w:p>
    <w:p>
      <w:pPr>
        <w:pStyle w:val="Normal"/>
        <w:bidi w:val="0"/>
        <w:ind w:left="0" w:firstLine="720"/>
        <w:jc w:val="both"/>
        <w:rPr/>
      </w:pPr>
      <w:r>
        <w:rPr>
          <w:sz w:val="22"/>
        </w:rPr>
        <w:t>Я больше 50 лет служу русскому народу и России, хоро</w:t>
        <w:softHyphen/>
        <w:t>шо знаю русского солдата и не обвиняю его в том, что в армии явилась разруха. Утверждаю, что русский солдат — отличный воин и, как только разумные начала воинской дис</w:t>
        <w:softHyphen/>
        <w:t>циплины и законы, управляющие войсками, будут восста</w:t>
        <w:softHyphen/>
        <w:t>новлены, этот самый солдат вновь окажется на высоте сво</w:t>
        <w:softHyphen/>
        <w:t>его воинского долга, тем более если он воодушевится понятными и дорогими для него лозунгами. Но для этого требуется время.</w:t>
      </w:r>
    </w:p>
    <w:p>
      <w:pPr>
        <w:pStyle w:val="Normal"/>
        <w:bidi w:val="0"/>
        <w:spacing w:before="240" w:after="0"/>
        <w:ind w:left="0" w:firstLine="720"/>
        <w:jc w:val="both"/>
        <w:rPr/>
      </w:pPr>
      <w:r>
        <w:rPr>
          <w:sz w:val="22"/>
        </w:rPr>
        <w:t>Возвращаясь мысленно к прошлому, я часто теперь ду</w:t>
        <w:softHyphen/>
        <w:t>маю о том, что наши ссылки на приказ № 1, на декларацию прав солдата, будто бы главным образом развалившие ар</w:t>
        <w:softHyphen/>
        <w:t>мию, не вполне верны. Ну а если эти два документа не бы</w:t>
        <w:softHyphen/>
        <w:t>ли бы изданы — армия не развалилась бы? Конечно, по ходу исторических событий и ввиду настроения масс она все равно развалилась бы, только более тихим темпом. Прав был Гинденбург, говоря, что выиграет войну тот, чьи нервы креп</w:t>
        <w:softHyphen/>
        <w:t>че. У нас они оказались наиболее слабыми, потому что мы должны были отсутствие техники восполнять излишне про</w:t>
        <w:softHyphen/>
        <w:t>ливаемой кровью. Нельзя безнаказанно драться чуть ли не голыми руками против хорошо вооруженного современной техникой и воодушевленного патриотизмом врага. Да и вся правительственная неразбериха и промахи помогли общему развалу. Нужно также помнить, что революция 1905—1907 годов была только первым актом этой великой драмы. Как же воспользовалось правительство этими предупреждения</w:t>
        <w:softHyphen/>
        <w:t>ми? Да, в сущности, никак: был лишь выдвинут вновь ста</w:t>
        <w:softHyphen/>
        <w:t>рый лозунг: “Держи и не пущай”, а все осталось по-старо</w:t>
        <w:softHyphen/>
        <w:t>му. Что посеяли, то и пожали!..</w:t>
      </w:r>
    </w:p>
    <w:p>
      <w:pPr>
        <w:pStyle w:val="Normal"/>
        <w:bidi w:val="0"/>
        <w:ind w:left="0" w:firstLine="720"/>
        <w:jc w:val="both"/>
        <w:rPr/>
      </w:pPr>
      <w:r>
        <w:rPr>
          <w:sz w:val="22"/>
        </w:rPr>
        <w:t>Этим я и заканчиваю мой первый том воспоминаний. Если бог жизни даст, постараюсь вспомнить все подробно</w:t>
        <w:softHyphen/>
        <w:t>сти моей жизни при новом режиме большевиков в России. Из всех бывших главнокомандующих остался в живых на территории бывшей России один я. Считаю своим священ</w:t>
        <w:softHyphen/>
        <w:t>ным долгом писать правду для истории этой великой эпохи. Оставаясь в России, несмотря на то, что перенес много горя и невзгод, я старался беспристрастно наблюдать за всем происходящим, оставаясь, как и прежде, беспартийным. Все хорошие и дурные стороны мне были заметнее. В самом на</w:t>
        <w:softHyphen/>
        <w:t>чале революции я твердо решил не отделяться от солдат и оставаться в армии, пока она будет существовать или же пока меня не сменят. Позднее я говорил всем, что считаю долгом каждого гражданина не бросать своего народа и жить с ним, чего бы это ни стоило. Одно время под влияни</w:t>
        <w:softHyphen/>
        <w:t>ем больших семейных переживаний и уговоров друзей я склонился к отъезду на Украину и затем за границу, но эти колебания были непродолжительны. Я быстро вернулся к моим глубоко засевшим в душе убеждениям. Ведь такую ве</w:t>
        <w:softHyphen/>
        <w:t>ликую и тяжелую революцию, какую Россия должна была пережить, не каждый народ переживает. Это тяжко, конеч</w:t>
        <w:softHyphen/>
        <w:t>но, но иначе поступить я не мог, хотя бы это стоило жизни. Скитаться же за границей в роли эмигранта не считал и не считаю для себя возможным и достойным.</w:t>
      </w:r>
    </w:p>
    <w:p>
      <w:pPr>
        <w:pStyle w:val="Normal"/>
        <w:bidi w:val="0"/>
        <w:spacing w:before="120" w:after="0"/>
        <w:ind w:left="0" w:firstLine="720"/>
        <w:jc w:val="both"/>
        <w:rPr/>
      </w:pPr>
      <w:r>
        <w:rPr>
          <w:sz w:val="22"/>
        </w:rPr>
        <w:t>В заключение мне хочется сказать, какое глубокое чув</w:t>
        <w:softHyphen/>
        <w:t>ство благодарности сохранилось в душе моей ко всем верив</w:t>
        <w:softHyphen/>
        <w:t>шим мне моим дорогим войскам. По слову моему они шли за Россию на смерть, увечья, страдания. И все это зря... Да простят они мне это, ибо я в том не повинен: провидеть бу</w:t>
        <w:softHyphen/>
        <w:t>дущего я не мог!</w:t>
      </w:r>
    </w:p>
    <w:p>
      <w:pPr>
        <w:pStyle w:val="Normal"/>
        <w:bidi w:val="0"/>
        <w:spacing w:before="360" w:after="360"/>
        <w:ind w:left="0" w:hanging="0"/>
        <w:jc w:val="center"/>
        <w:rPr/>
      </w:pPr>
      <w:r>
        <w:rPr>
          <w:b/>
          <w:sz w:val="24"/>
        </w:rPr>
        <w:t>ИЗ ПРИКАЗОВ А. А. БРУСИЛОВА</w:t>
      </w:r>
    </w:p>
    <w:p>
      <w:pPr>
        <w:pStyle w:val="Normal"/>
        <w:bidi w:val="0"/>
        <w:spacing w:before="720" w:after="240"/>
        <w:ind w:left="0" w:firstLine="720"/>
        <w:jc w:val="left"/>
        <w:rPr/>
      </w:pPr>
      <w:r>
        <w:rPr>
          <w:b/>
          <w:sz w:val="22"/>
        </w:rPr>
        <w:t>Русская армия не ведет войны с мирными жителями</w:t>
      </w:r>
    </w:p>
    <w:p>
      <w:pPr>
        <w:pStyle w:val="Normal"/>
        <w:bidi w:val="0"/>
        <w:ind w:left="0" w:firstLine="720"/>
        <w:jc w:val="both"/>
        <w:rPr/>
      </w:pPr>
      <w:r>
        <w:rPr>
          <w:sz w:val="22"/>
        </w:rPr>
        <w:t>“</w:t>
      </w:r>
      <w:r>
        <w:rPr>
          <w:sz w:val="22"/>
        </w:rPr>
        <w:t>Поздравляю славные войска армии с переходом гра</w:t>
        <w:softHyphen/>
        <w:t>ницы.</w:t>
      </w:r>
    </w:p>
    <w:p>
      <w:pPr>
        <w:pStyle w:val="Normal"/>
        <w:bidi w:val="0"/>
        <w:ind w:left="0" w:firstLine="720"/>
        <w:jc w:val="both"/>
        <w:rPr/>
      </w:pPr>
      <w:r>
        <w:rPr>
          <w:sz w:val="22"/>
        </w:rPr>
        <w:t>Приказываю объяснить нижним чинам, что мы вступаем в Галицию, хотя и составляющую теперь часть Австро-Вен</w:t>
        <w:softHyphen/>
        <w:t>грии, но это исконная Русская земля, населенная, главным образом, Русским же народом, для освобождения которого война ведется.</w:t>
      </w:r>
    </w:p>
    <w:p>
      <w:pPr>
        <w:pStyle w:val="Normal"/>
        <w:bidi w:val="0"/>
        <w:ind w:left="0" w:firstLine="720"/>
        <w:jc w:val="both"/>
        <w:rPr/>
      </w:pPr>
      <w:r>
        <w:rPr>
          <w:sz w:val="22"/>
        </w:rPr>
        <w:t>Русская армия не ведет войны с мирными жителями. Русский солдат для мирного жителя, к какой бы он народ</w:t>
        <w:softHyphen/>
        <w:t>ности ни принадлежал, не враг, а защитник, а тем более он защитник для родного по крови галичанина.</w:t>
      </w:r>
    </w:p>
    <w:p>
      <w:pPr>
        <w:pStyle w:val="Normal"/>
        <w:bidi w:val="0"/>
        <w:ind w:left="0" w:firstLine="720"/>
        <w:jc w:val="both"/>
        <w:rPr/>
      </w:pPr>
      <w:r>
        <w:rPr>
          <w:sz w:val="22"/>
        </w:rPr>
        <w:t>Я выражаю глубокую уверенность, что никто из чинов, имеющих честь принадлежать к армии, не позволит себе какого-либо насилия над мирным жителем и не осрамит имя Русского солдата. С мирным населением каждый из нас должен обращаться так же, как это было в родной Рос</w:t>
        <w:softHyphen/>
        <w:t xml:space="preserve">сии” </w:t>
      </w:r>
      <w:r>
        <w:rPr>
          <w:i/>
          <w:sz w:val="22"/>
        </w:rPr>
        <w:t>(7 августа 1914 года)</w:t>
      </w:r>
      <w:r>
        <w:rPr>
          <w:sz w:val="22"/>
        </w:rPr>
        <w:t>.</w:t>
      </w:r>
    </w:p>
    <w:p>
      <w:pPr>
        <w:pStyle w:val="Normal"/>
        <w:bidi w:val="0"/>
        <w:spacing w:before="280" w:after="240"/>
        <w:ind w:left="0" w:firstLine="720"/>
        <w:jc w:val="left"/>
        <w:rPr/>
      </w:pPr>
      <w:r>
        <w:rPr>
          <w:b/>
          <w:sz w:val="22"/>
        </w:rPr>
        <w:t>О дисциплине</w:t>
      </w:r>
    </w:p>
    <w:p>
      <w:pPr>
        <w:pStyle w:val="Normal"/>
        <w:bidi w:val="0"/>
        <w:ind w:left="0" w:firstLine="720"/>
        <w:jc w:val="both"/>
        <w:rPr/>
      </w:pPr>
      <w:r>
        <w:rPr>
          <w:sz w:val="22"/>
        </w:rPr>
        <w:t>“</w:t>
      </w:r>
      <w:r>
        <w:rPr>
          <w:sz w:val="22"/>
        </w:rPr>
        <w:t>При мобилизации в состав армии влито большое число нижних чинов запаса, часть которых пробыла в запасе до</w:t>
        <w:softHyphen/>
        <w:t>вольно значительное время и успела основательно забыть и совершенно отвыкнуть от требований дисциплины. Вид лю</w:t>
        <w:softHyphen/>
        <w:t>дей на улицах, одетых в форменную одежду, наглядно это подтверждает. Я не буду говорить о том доминирующем значении, какое имеет дисциплина для достижения успеха в предстоящих столкновениях. В твердой, железной дисцип</w:t>
        <w:softHyphen/>
        <w:t>лине залог успеха — это вернейшее средство победы. Госу</w:t>
        <w:softHyphen/>
        <w:t>дарь император и вся Россия с полным доверием смотрят на Армию и ждут, что она с успехом выполнит свою великую историческую задачу. Чтобы быть нам на высоте поло</w:t>
        <w:softHyphen/>
        <w:t>жения и оправдать эту веру, надо приложить все силы, не теряя минуты времени, чтобы прибывших запасных обра</w:t>
        <w:softHyphen/>
        <w:t>тить в солдат. Не мерами взыскания, окриками, а тем более рукоприкладством, которого в Армии быть не должно, а твердым внутренним порядком, постоянным надзором, сло</w:t>
        <w:softHyphen/>
        <w:t>вом, воспитательными мерами дисциплина должна быть бы</w:t>
        <w:softHyphen/>
        <w:t>стро доведена до образцового состояния.</w:t>
      </w:r>
    </w:p>
    <w:p>
      <w:pPr>
        <w:pStyle w:val="Normal"/>
        <w:bidi w:val="0"/>
        <w:ind w:left="0" w:firstLine="720"/>
        <w:jc w:val="both"/>
        <w:rPr/>
      </w:pPr>
      <w:r>
        <w:rPr>
          <w:sz w:val="22"/>
        </w:rPr>
        <w:t>Гг. ротные командиры! Прошу вас проникнуться созна</w:t>
        <w:softHyphen/>
        <w:t>нием важности этого вопроса и приложить все ваше усер</w:t>
        <w:softHyphen/>
        <w:t>дие, все ваше умение и при деятельном сотрудничестве млад</w:t>
        <w:softHyphen/>
        <w:t>ших офицеров и унтер-офицеров создать из вверенных вам частей крепкие духом роты. В сознание каждого нижнего чина должно быть внедрено, что высшая наша добродетель, ведущая к победе, — это дисциплина. Строй, строевая мушт</w:t>
        <w:softHyphen/>
        <w:t>ра — это одно из сильных средств для дисциплинирования людей. К сожалению, должен отметить, что не всеми гг. офицерами это сознается, почему приходится наблюдать там, где офицеру необходимо сделать замечание, указать, направить, упущения нижних чинов остаются как бы неза</w:t>
        <w:softHyphen/>
        <w:t>меченными; в строю допускаются вольности, не разрешае</w:t>
        <w:softHyphen/>
        <w:t>мые уставом, и т. п...</w:t>
      </w:r>
    </w:p>
    <w:p>
      <w:pPr>
        <w:pStyle w:val="Normal"/>
        <w:bidi w:val="0"/>
        <w:ind w:left="0" w:firstLine="720"/>
        <w:jc w:val="both"/>
        <w:rPr/>
      </w:pPr>
      <w:r>
        <w:rPr>
          <w:sz w:val="22"/>
        </w:rPr>
        <w:t>Приказываю: пользоваться каждой минутой для обуче</w:t>
        <w:softHyphen/>
        <w:t>ния частей и для вкоренения железной, непоколебимой дис</w:t>
        <w:softHyphen/>
        <w:t>циплины. Не сомневаюсь, что в строевых частях работа так и ведется. Остаются многочисленные обозы и тыловые уч</w:t>
        <w:softHyphen/>
        <w:t>реждения, на установление в которых твердого внутреннего порядка начальникам всех степеней обратить самое серьез</w:t>
        <w:softHyphen/>
        <w:t xml:space="preserve">ное внимание” </w:t>
      </w:r>
      <w:r>
        <w:rPr>
          <w:i/>
          <w:sz w:val="22"/>
        </w:rPr>
        <w:t>(№ 3, 29 июля 1914 г.)</w:t>
      </w:r>
      <w:r>
        <w:rPr>
          <w:sz w:val="22"/>
        </w:rPr>
        <w:t>.</w:t>
      </w:r>
    </w:p>
    <w:p>
      <w:pPr>
        <w:pStyle w:val="Normal"/>
        <w:bidi w:val="0"/>
        <w:spacing w:before="280" w:after="240"/>
        <w:ind w:left="0" w:firstLine="720"/>
        <w:jc w:val="left"/>
        <w:rPr/>
      </w:pPr>
      <w:r>
        <w:rPr>
          <w:b/>
          <w:sz w:val="22"/>
        </w:rPr>
        <w:t>О месте командира в бою</w:t>
      </w:r>
    </w:p>
    <w:p>
      <w:pPr>
        <w:pStyle w:val="Normal"/>
        <w:bidi w:val="0"/>
        <w:ind w:left="0" w:firstLine="720"/>
        <w:jc w:val="both"/>
        <w:rPr/>
      </w:pPr>
      <w:r>
        <w:rPr>
          <w:sz w:val="22"/>
        </w:rPr>
        <w:t>“</w:t>
      </w:r>
      <w:r>
        <w:rPr>
          <w:sz w:val="22"/>
        </w:rPr>
        <w:t>2 сего июня мною в распоряжение командира 12-го кор</w:t>
        <w:softHyphen/>
        <w:t>пуса генерала Альфтана кроме войск, бывших в его подчи</w:t>
        <w:softHyphen/>
        <w:t>нении раньше, были даны вся 35-я дивизия и бригада 20-й дивизии с целью наступлением не только сдержать натиск немцев в промежуток между 2-м Кавказским и 12-м корпу</w:t>
        <w:softHyphen/>
        <w:t>сами, но и восстановить наше положение на фронте Люба</w:t>
        <w:softHyphen/>
        <w:t>чув, Краковец. Из поступивших за 2 июня донесений и из личного доклада 3 сего июня командира 12-го корпуса вижу:</w:t>
      </w:r>
    </w:p>
    <w:p>
      <w:pPr>
        <w:pStyle w:val="Normal"/>
        <w:bidi w:val="0"/>
        <w:ind w:left="0" w:firstLine="720"/>
        <w:jc w:val="both"/>
        <w:rPr/>
      </w:pPr>
      <w:r>
        <w:rPr>
          <w:spacing w:val="30"/>
          <w:sz w:val="22"/>
        </w:rPr>
        <w:t>первое</w:t>
      </w:r>
      <w:r>
        <w:rPr>
          <w:sz w:val="22"/>
        </w:rPr>
        <w:t xml:space="preserve"> — наступление было организовано и начато больше для виду, чем с твердою решимостью победить или умереть; в таком случае, очевидно, успех и не мог быть;</w:t>
      </w:r>
    </w:p>
    <w:p>
      <w:pPr>
        <w:pStyle w:val="Normal"/>
        <w:bidi w:val="0"/>
        <w:ind w:left="0" w:firstLine="720"/>
        <w:jc w:val="both"/>
        <w:rPr/>
      </w:pPr>
      <w:r>
        <w:rPr>
          <w:spacing w:val="30"/>
          <w:sz w:val="22"/>
        </w:rPr>
        <w:t>второе</w:t>
      </w:r>
      <w:r>
        <w:rPr>
          <w:sz w:val="22"/>
        </w:rPr>
        <w:t xml:space="preserve"> — технически наступление повели так, как дай</w:t>
      </w:r>
      <w:r>
        <w:rPr>
          <w:sz w:val="22"/>
          <w:lang w:val="en-US"/>
        </w:rPr>
        <w:t xml:space="preserve"> </w:t>
      </w:r>
      <w:r>
        <w:rPr>
          <w:sz w:val="22"/>
        </w:rPr>
        <w:t>Бог вести его испытанным, стойким частям с надежными кадрами, т. е. повели его редкими цепями, где каждый стре</w:t>
        <w:softHyphen/>
        <w:t>лок должен работать самостоятельно, по собственным сооб</w:t>
        <w:softHyphen/>
        <w:t>ражениям; но было забыто главное, что ныне люди мало обучены, а офицеров мало. Теперь для успеха наступления надо вести его густыми цепями, а поддержки иметь в еще более густых цепях и даже в колоннах...</w:t>
      </w:r>
    </w:p>
    <w:p>
      <w:pPr>
        <w:pStyle w:val="Normal"/>
        <w:bidi w:val="0"/>
        <w:ind w:left="0" w:firstLine="720"/>
        <w:jc w:val="both"/>
        <w:rPr/>
      </w:pPr>
      <w:r>
        <w:rPr>
          <w:spacing w:val="30"/>
          <w:sz w:val="22"/>
        </w:rPr>
        <w:t>третье</w:t>
      </w:r>
      <w:r>
        <w:rPr>
          <w:sz w:val="22"/>
        </w:rPr>
        <w:t xml:space="preserve"> — многие из гг. начальников стремятся только управлять подчиненными им частями, и это даже тогда, ког</w:t>
        <w:softHyphen/>
        <w:t>да до очевидности настало время уже командовать, а не уп</w:t>
        <w:softHyphen/>
        <w:t>равлять; к вечеру 3 июня из семи начальников пехотных дивизий, бывших в составе 12-го корпуса, трое находились в д. Липина, а остальные в той же деревне, где и штаб кор</w:t>
        <w:softHyphen/>
        <w:t>пуса, и это в то время, когда, по крайней мере, некоторые части чуть не бежали, а остальные колебались. Не знаю, где в это время были командиры полков, но допускаю, что, гля</w:t>
        <w:softHyphen/>
        <w:t>дя на начальников дивизий, и командиры полков в это вре</w:t>
        <w:softHyphen/>
        <w:t>мя собрались где-нибудь по два и по три; генералы и коман</w:t>
        <w:softHyphen/>
        <w:t>диры частей не только могут, но и должны быть сзади, что</w:t>
        <w:softHyphen/>
        <w:t>бы управлять, но до поры до времени; раз какие-либо части дрогнули, вперед не идут, а некоторые уже и поворачива</w:t>
        <w:softHyphen/>
        <w:t>ют — место начальников впереди, а не на центральной теле</w:t>
        <w:softHyphen/>
        <w:t>фонной станции, где можно оставить и адъютанта. Никаких оправданий в малом числе штыков быть не может: чем их меньше, тем легче перейти от управления к командованию, а это-то теперь зачастую только и дает успех. Мы начали отступать не по своей вине, но отступаем уже второй месяц.</w:t>
      </w:r>
    </w:p>
    <w:p>
      <w:pPr>
        <w:pStyle w:val="Normal"/>
        <w:bidi w:val="0"/>
        <w:ind w:left="0" w:firstLine="720"/>
        <w:jc w:val="both"/>
        <w:rPr/>
      </w:pPr>
      <w:r>
        <w:rPr>
          <w:sz w:val="22"/>
        </w:rPr>
        <w:t>Пора остановиться и посчитаться наконец с врагом как следует, совершенно забыв жалкие слова о могуществе не</w:t>
        <w:softHyphen/>
        <w:t>приятельской артиллерии, превосходстве его сил, неутоми</w:t>
        <w:softHyphen/>
        <w:t>мости, непобедимости и т. п., а потому приказываю:</w:t>
      </w:r>
    </w:p>
    <w:p>
      <w:pPr>
        <w:pStyle w:val="Normal"/>
        <w:bidi w:val="0"/>
        <w:ind w:left="0" w:firstLine="720"/>
        <w:jc w:val="both"/>
        <w:rPr/>
      </w:pPr>
      <w:r>
        <w:rPr>
          <w:spacing w:val="30"/>
          <w:sz w:val="22"/>
        </w:rPr>
        <w:t>первое</w:t>
      </w:r>
      <w:r>
        <w:rPr>
          <w:sz w:val="22"/>
        </w:rPr>
        <w:t xml:space="preserve"> — при обороне занимать передовые окопы на</w:t>
        <w:softHyphen/>
        <w:t>именьшим числом стрелков, располагая сзади поддержки и резервы в несколько линий, а наступать густыми цепями, чтобы держать людей в руках, а за ними двигать поддерж</w:t>
        <w:softHyphen/>
        <w:t>ки и резервы в еще более густых строях, не боясь потерь, которых при бесповоротном движении вперед всегда меньше;</w:t>
      </w:r>
    </w:p>
    <w:p>
      <w:pPr>
        <w:pStyle w:val="Normal"/>
        <w:bidi w:val="0"/>
        <w:ind w:left="0" w:firstLine="720"/>
        <w:jc w:val="both"/>
        <w:rPr/>
      </w:pPr>
      <w:r>
        <w:rPr>
          <w:spacing w:val="30"/>
          <w:sz w:val="22"/>
        </w:rPr>
        <w:t>второе</w:t>
      </w:r>
      <w:r>
        <w:rPr>
          <w:sz w:val="22"/>
        </w:rPr>
        <w:t xml:space="preserve"> — для малодушных, сдающихся в плен или ос</w:t>
        <w:softHyphen/>
        <w:t>тавляющих строй, не должно быть пощады...</w:t>
      </w:r>
    </w:p>
    <w:p>
      <w:pPr>
        <w:pStyle w:val="Normal"/>
        <w:bidi w:val="0"/>
        <w:ind w:left="0" w:firstLine="720"/>
        <w:jc w:val="both"/>
        <w:rPr/>
      </w:pPr>
      <w:r>
        <w:rPr>
          <w:spacing w:val="30"/>
          <w:sz w:val="22"/>
        </w:rPr>
        <w:t>третье</w:t>
      </w:r>
      <w:r>
        <w:rPr>
          <w:sz w:val="22"/>
        </w:rPr>
        <w:t xml:space="preserve"> — дисциплину всегда и везде, а тем более в строю, поддерживать строжайшую, забыв на время судеб</w:t>
        <w:softHyphen/>
        <w:t>ные порядки;</w:t>
      </w:r>
    </w:p>
    <w:p>
      <w:pPr>
        <w:pStyle w:val="Normal"/>
        <w:bidi w:val="0"/>
        <w:ind w:left="0" w:firstLine="720"/>
        <w:jc w:val="both"/>
        <w:rPr/>
      </w:pPr>
      <w:r>
        <w:rPr>
          <w:spacing w:val="30"/>
          <w:sz w:val="22"/>
        </w:rPr>
        <w:t>четвертое</w:t>
      </w:r>
      <w:r>
        <w:rPr>
          <w:sz w:val="22"/>
        </w:rPr>
        <w:t xml:space="preserve"> — начальникам всех степеней, до началь</w:t>
        <w:softHyphen/>
        <w:t>ников дивизий включительно, в бою выбирать себе такое место, чтобы видеть бой, а не только слышать его;</w:t>
      </w:r>
    </w:p>
    <w:p>
      <w:pPr>
        <w:pStyle w:val="Normal"/>
        <w:bidi w:val="0"/>
        <w:ind w:left="0" w:firstLine="720"/>
        <w:jc w:val="both"/>
        <w:rPr/>
      </w:pPr>
      <w:r>
        <w:rPr>
          <w:spacing w:val="30"/>
          <w:sz w:val="22"/>
        </w:rPr>
        <w:t>пятое</w:t>
      </w:r>
      <w:r>
        <w:rPr>
          <w:sz w:val="22"/>
        </w:rPr>
        <w:t xml:space="preserve"> — во время боя доносить все без мрачных при</w:t>
        <w:softHyphen/>
        <w:t>крас, бодро и правдиво;</w:t>
      </w:r>
    </w:p>
    <w:p>
      <w:pPr>
        <w:pStyle w:val="Normal"/>
        <w:bidi w:val="0"/>
        <w:ind w:left="0" w:firstLine="720"/>
        <w:jc w:val="both"/>
        <w:rPr/>
      </w:pPr>
      <w:r>
        <w:rPr>
          <w:spacing w:val="30"/>
          <w:sz w:val="22"/>
        </w:rPr>
        <w:t>шестое</w:t>
      </w:r>
      <w:r>
        <w:rPr>
          <w:sz w:val="22"/>
        </w:rPr>
        <w:t xml:space="preserve"> — не пугаться прорывов и обходов, прорываю</w:t>
        <w:softHyphen/>
        <w:t>щихся брать в плен, а обходящих обходить в свою очередь, для чего иметь резервы и живо всеми силами помогать со</w:t>
        <w:softHyphen/>
        <w:t>седям;</w:t>
      </w:r>
    </w:p>
    <w:p>
      <w:pPr>
        <w:pStyle w:val="Normal"/>
        <w:bidi w:val="0"/>
        <w:ind w:left="0" w:firstLine="720"/>
        <w:jc w:val="both"/>
        <w:rPr/>
      </w:pPr>
      <w:r>
        <w:rPr>
          <w:spacing w:val="30"/>
          <w:sz w:val="22"/>
        </w:rPr>
        <w:t>седьмое</w:t>
      </w:r>
      <w:r>
        <w:rPr>
          <w:sz w:val="22"/>
        </w:rPr>
        <w:t xml:space="preserve"> — разведку и наблюдение за флангами высы</w:t>
        <w:softHyphen/>
        <w:t>лать возможно дальше и обязательно иметь боевое стороже</w:t>
        <w:softHyphen/>
        <w:t>вое охранение, не заставляя бодрствовать всех;</w:t>
      </w:r>
    </w:p>
    <w:p>
      <w:pPr>
        <w:pStyle w:val="Normal"/>
        <w:bidi w:val="0"/>
        <w:ind w:left="0" w:firstLine="720"/>
        <w:jc w:val="both"/>
        <w:rPr/>
      </w:pPr>
      <w:r>
        <w:rPr>
          <w:spacing w:val="30"/>
          <w:sz w:val="22"/>
        </w:rPr>
        <w:t>восьмое</w:t>
      </w:r>
      <w:r>
        <w:rPr>
          <w:sz w:val="22"/>
        </w:rPr>
        <w:t xml:space="preserve"> — помнить, что дальше нам уходить некуда:</w:t>
      </w:r>
      <w:r>
        <w:rPr>
          <w:sz w:val="22"/>
          <w:lang w:val="en-US"/>
        </w:rPr>
        <w:t xml:space="preserve"> </w:t>
      </w:r>
      <w:r>
        <w:rPr>
          <w:sz w:val="22"/>
        </w:rPr>
        <w:t xml:space="preserve">под Львовом мы </w:t>
      </w:r>
      <w:r>
        <w:rPr>
          <w:spacing w:val="30"/>
          <w:sz w:val="22"/>
        </w:rPr>
        <w:t>должны</w:t>
      </w:r>
      <w:r>
        <w:rPr>
          <w:sz w:val="22"/>
        </w:rPr>
        <w:t xml:space="preserve"> удержаться, разбить немцев и погнать их...</w:t>
      </w:r>
    </w:p>
    <w:p>
      <w:pPr>
        <w:pStyle w:val="Normal"/>
        <w:bidi w:val="0"/>
        <w:ind w:left="0" w:firstLine="720"/>
        <w:jc w:val="both"/>
        <w:rPr/>
      </w:pPr>
      <w:r>
        <w:rPr>
          <w:spacing w:val="30"/>
          <w:sz w:val="22"/>
        </w:rPr>
        <w:t>девятое</w:t>
      </w:r>
      <w:r>
        <w:rPr>
          <w:sz w:val="22"/>
        </w:rPr>
        <w:t xml:space="preserve"> — помогать соседям не только огнем, но и на</w:t>
        <w:softHyphen/>
        <w:t>ступлением, памятуя, что оборонительный образ действий, принятый армией, не исключает, а требует развития самых энергичных активных действий на отдельных участках, в зависимости от обстановки, по инициативе ближайшего на</w:t>
        <w:softHyphen/>
        <w:t xml:space="preserve">чальства...” </w:t>
      </w:r>
      <w:r>
        <w:rPr>
          <w:i/>
          <w:sz w:val="22"/>
        </w:rPr>
        <w:t>(5 июня 1915 г.)</w:t>
      </w:r>
      <w:r>
        <w:rPr>
          <w:sz w:val="22"/>
        </w:rPr>
        <w:t>.</w:t>
      </w:r>
    </w:p>
    <w:p>
      <w:pPr>
        <w:pStyle w:val="Normal"/>
        <w:bidi w:val="0"/>
        <w:spacing w:before="280" w:after="240"/>
        <w:ind w:left="0" w:firstLine="720"/>
        <w:jc w:val="left"/>
        <w:rPr/>
      </w:pPr>
      <w:r>
        <w:rPr>
          <w:b/>
          <w:sz w:val="22"/>
        </w:rPr>
        <w:t>Забота о солдате</w:t>
      </w:r>
    </w:p>
    <w:p>
      <w:pPr>
        <w:pStyle w:val="Normal"/>
        <w:bidi w:val="0"/>
        <w:ind w:left="0" w:firstLine="720"/>
        <w:jc w:val="both"/>
        <w:rPr/>
      </w:pPr>
      <w:r>
        <w:rPr>
          <w:sz w:val="22"/>
        </w:rPr>
        <w:t>“</w:t>
      </w:r>
      <w:r>
        <w:rPr>
          <w:sz w:val="22"/>
        </w:rPr>
        <w:t>3 декабря в 14-й роте прапорщика Захарова 45-го Си</w:t>
        <w:softHyphen/>
        <w:t>бирского полка до вечера люди не имели горячей пищи яко</w:t>
        <w:softHyphen/>
        <w:t>бы на том основании, что ко времени большого привала пи</w:t>
        <w:softHyphen/>
        <w:t>ща не была готова. При опросе моем нижних чинов выясни</w:t>
        <w:softHyphen/>
        <w:t>лось, что рота эта и накануне не имела горячей пищи, равно не имела ни хлеба, ни сухарей в то время, как соседние роты пищу получали. Вижу в этом не только бездеятель</w:t>
        <w:softHyphen/>
        <w:t>ность командира роты, но и отсутствие какого бы то ни было надзора и распорядительности со стороны командира батальона и командира полка. Мы требуем от солдата гро</w:t>
        <w:softHyphen/>
        <w:t>мадного напряжения, и солдат это дает, но необходимо, что</w:t>
        <w:softHyphen/>
        <w:t>бы он был сыт. Ставлю заботу, чтобы солдат имел ежеднев</w:t>
        <w:softHyphen/>
        <w:t>но горячую пищу, первейшею обязанностью всех начальст</w:t>
        <w:softHyphen/>
        <w:t>вующих лиц, несмотря ни на какие препятствия. Те на</w:t>
        <w:softHyphen/>
        <w:t>чальники, у которых солдат голоден, должны быть немед</w:t>
        <w:softHyphen/>
        <w:t xml:space="preserve">ленно отрешаемы от занимаемых ими должностей” </w:t>
      </w:r>
      <w:r>
        <w:rPr>
          <w:i/>
          <w:sz w:val="22"/>
        </w:rPr>
        <w:t>(6 декаб</w:t>
        <w:softHyphen/>
        <w:t>ря 1914 г.).</w:t>
      </w:r>
    </w:p>
    <w:p>
      <w:pPr>
        <w:pStyle w:val="Normal"/>
        <w:bidi w:val="0"/>
        <w:spacing w:before="280" w:after="240"/>
        <w:ind w:left="0" w:firstLine="720"/>
        <w:jc w:val="left"/>
        <w:rPr/>
      </w:pPr>
      <w:r>
        <w:rPr>
          <w:b/>
          <w:sz w:val="22"/>
        </w:rPr>
        <w:t>О внешнем виде бойца</w:t>
      </w:r>
    </w:p>
    <w:p>
      <w:pPr>
        <w:pStyle w:val="Normal"/>
        <w:bidi w:val="0"/>
        <w:ind w:left="0" w:firstLine="720"/>
        <w:jc w:val="both"/>
        <w:rPr/>
      </w:pPr>
      <w:r>
        <w:rPr>
          <w:sz w:val="22"/>
        </w:rPr>
        <w:t>“</w:t>
      </w:r>
      <w:r>
        <w:rPr>
          <w:sz w:val="22"/>
        </w:rPr>
        <w:t>Прибывшие на укомплектование нижние чины до сих пор не получили погон своей части, носят форму, в которой пришли, почему в одном и том же полку часть с красными погонами, часть с синими и без номера полка.</w:t>
      </w:r>
    </w:p>
    <w:p>
      <w:pPr>
        <w:pStyle w:val="Normal"/>
        <w:bidi w:val="0"/>
        <w:ind w:left="0" w:firstLine="720"/>
        <w:jc w:val="both"/>
        <w:rPr/>
      </w:pPr>
      <w:r>
        <w:rPr>
          <w:sz w:val="22"/>
        </w:rPr>
        <w:t>Только могу удивляться, что командующему армией при</w:t>
        <w:softHyphen/>
        <w:t>ходится указывать на такие упущения, которые не могут быть терпимы ни одним командиром части. Сознание при</w:t>
        <w:softHyphen/>
        <w:t>надлежности к известной части имеет слишком большое зна</w:t>
        <w:softHyphen/>
        <w:t>чение, а принадлежность эта выражается прежде всего в известных частях одежды.</w:t>
      </w:r>
    </w:p>
    <w:p>
      <w:pPr>
        <w:pStyle w:val="Normal"/>
        <w:bidi w:val="0"/>
        <w:ind w:left="0" w:firstLine="720"/>
        <w:jc w:val="both"/>
        <w:rPr/>
      </w:pPr>
      <w:r>
        <w:rPr>
          <w:sz w:val="22"/>
        </w:rPr>
        <w:t>Считаю, что командир части, который не принял всех мер к тому, чтобы прибывающих к нему людей немедленно одеть в тот мундир, который он имеет честь сам носить, такой командир не понимает основ воинского воспитания.</w:t>
      </w:r>
    </w:p>
    <w:p>
      <w:pPr>
        <w:pStyle w:val="Normal"/>
        <w:bidi w:val="0"/>
        <w:ind w:left="0" w:firstLine="720"/>
        <w:jc w:val="both"/>
        <w:rPr/>
      </w:pPr>
      <w:r>
        <w:rPr>
          <w:sz w:val="22"/>
        </w:rPr>
        <w:t>Приказываю принять решительные меры, чтобы нижние чины были одеты строго по форме своей части, и немедлен</w:t>
        <w:softHyphen/>
        <w:t>но же наложить на погоны трафареты.</w:t>
      </w:r>
    </w:p>
    <w:p>
      <w:pPr>
        <w:pStyle w:val="Normal"/>
        <w:bidi w:val="0"/>
        <w:ind w:left="0" w:firstLine="720"/>
        <w:jc w:val="both"/>
        <w:rPr/>
      </w:pPr>
      <w:r>
        <w:rPr>
          <w:sz w:val="22"/>
        </w:rPr>
        <w:t>Заметил также нижних чинов, одетых в крестьянские шапки. Требую не допускать этого.</w:t>
      </w:r>
    </w:p>
    <w:p>
      <w:pPr>
        <w:pStyle w:val="Normal"/>
        <w:bidi w:val="0"/>
        <w:ind w:left="0" w:firstLine="720"/>
        <w:jc w:val="both"/>
        <w:rPr/>
      </w:pPr>
      <w:r>
        <w:rPr>
          <w:sz w:val="22"/>
        </w:rPr>
        <w:t>Обращаю на вышеизложенное внимание командира 7-го корпуса, в частях которого заметил эти отступления.</w:t>
      </w:r>
    </w:p>
    <w:p>
      <w:pPr>
        <w:pStyle w:val="Normal"/>
        <w:bidi w:val="0"/>
        <w:ind w:left="0" w:firstLine="720"/>
        <w:jc w:val="both"/>
        <w:rPr/>
      </w:pPr>
      <w:r>
        <w:rPr>
          <w:sz w:val="22"/>
        </w:rPr>
        <w:t>Если части испытывают какие-либо затруднения в удо</w:t>
        <w:softHyphen/>
        <w:t>влетворении мундирной одеждой, надо об этом доносить по команде мне, а не сидеть сложа руки, довольствуясь непо</w:t>
        <w:softHyphen/>
        <w:t xml:space="preserve">зволительным маскарадом в одежде    нижних чинов” </w:t>
      </w:r>
      <w:r>
        <w:rPr>
          <w:i/>
          <w:sz w:val="22"/>
        </w:rPr>
        <w:t>(18 сентября 1914 г.)</w:t>
      </w:r>
      <w:r>
        <w:rPr>
          <w:sz w:val="22"/>
        </w:rPr>
        <w:t>.</w:t>
      </w:r>
    </w:p>
    <w:p>
      <w:pPr>
        <w:pStyle w:val="Normal"/>
        <w:bidi w:val="0"/>
        <w:spacing w:before="360" w:after="360"/>
        <w:ind w:left="0" w:hanging="0"/>
        <w:jc w:val="center"/>
        <w:rPr/>
      </w:pPr>
      <w:r>
        <w:rPr>
          <w:b/>
          <w:sz w:val="24"/>
        </w:rPr>
        <w:t>ДАТЫ ЖИЗНИ И ДЕЯТЕЛЬНОСТИ А. А. БРУСИЛОВА</w:t>
      </w:r>
    </w:p>
    <w:p>
      <w:pPr>
        <w:pStyle w:val="Normal"/>
        <w:bidi w:val="0"/>
        <w:spacing w:before="120" w:after="120"/>
        <w:ind w:left="0" w:hanging="0"/>
        <w:jc w:val="center"/>
        <w:rPr/>
      </w:pPr>
      <w:r>
        <w:rPr>
          <w:i/>
          <w:sz w:val="22"/>
        </w:rPr>
        <w:t xml:space="preserve">1853 </w:t>
      </w:r>
    </w:p>
    <w:p>
      <w:pPr>
        <w:pStyle w:val="Normal"/>
        <w:bidi w:val="0"/>
        <w:ind w:left="0" w:firstLine="720"/>
        <w:jc w:val="both"/>
        <w:rPr/>
      </w:pPr>
      <w:r>
        <w:rPr>
          <w:sz w:val="22"/>
        </w:rPr>
        <w:t>19 августа. Родился Алексей Алексеевич Брусилов.</w:t>
      </w:r>
    </w:p>
    <w:p>
      <w:pPr>
        <w:pStyle w:val="Normal"/>
        <w:bidi w:val="0"/>
        <w:spacing w:before="120" w:after="120"/>
        <w:ind w:left="0" w:hanging="0"/>
        <w:jc w:val="center"/>
        <w:rPr/>
      </w:pPr>
      <w:r>
        <w:rPr>
          <w:i/>
          <w:sz w:val="22"/>
        </w:rPr>
        <w:t xml:space="preserve">1867 </w:t>
      </w:r>
    </w:p>
    <w:p>
      <w:pPr>
        <w:pStyle w:val="Normal"/>
        <w:bidi w:val="0"/>
        <w:ind w:left="0" w:firstLine="720"/>
        <w:jc w:val="both"/>
        <w:rPr/>
      </w:pPr>
      <w:r>
        <w:rPr>
          <w:sz w:val="22"/>
        </w:rPr>
        <w:t>27 июня. Определен в Пажеский корпус.</w:t>
      </w:r>
    </w:p>
    <w:p>
      <w:pPr>
        <w:pStyle w:val="Normal"/>
        <w:bidi w:val="0"/>
        <w:spacing w:before="120" w:after="120"/>
        <w:ind w:left="0" w:hanging="0"/>
        <w:jc w:val="center"/>
        <w:rPr/>
      </w:pPr>
      <w:r>
        <w:rPr>
          <w:i/>
          <w:sz w:val="22"/>
        </w:rPr>
        <w:t>1872</w:t>
      </w:r>
    </w:p>
    <w:p>
      <w:pPr>
        <w:pStyle w:val="Normal"/>
        <w:bidi w:val="0"/>
        <w:ind w:left="0" w:firstLine="720"/>
        <w:jc w:val="both"/>
        <w:rPr/>
      </w:pPr>
      <w:r>
        <w:rPr>
          <w:sz w:val="22"/>
        </w:rPr>
        <w:t>17 июля. Окончил Пажеский корпус, произведен в пра</w:t>
        <w:softHyphen/>
        <w:t>порщики и назначен в 15-й (впоследствии 43-й) драгунский Тверской полк.</w:t>
      </w:r>
    </w:p>
    <w:p>
      <w:pPr>
        <w:pStyle w:val="Normal"/>
        <w:bidi w:val="0"/>
        <w:spacing w:before="120" w:after="120"/>
        <w:ind w:left="0" w:hanging="0"/>
        <w:jc w:val="center"/>
        <w:rPr/>
      </w:pPr>
      <w:r>
        <w:rPr>
          <w:i/>
          <w:sz w:val="22"/>
        </w:rPr>
        <w:t xml:space="preserve">1874 </w:t>
      </w:r>
    </w:p>
    <w:p>
      <w:pPr>
        <w:pStyle w:val="Normal"/>
        <w:bidi w:val="0"/>
        <w:ind w:left="0" w:firstLine="720"/>
        <w:jc w:val="both"/>
        <w:rPr/>
      </w:pPr>
      <w:r>
        <w:rPr>
          <w:sz w:val="22"/>
        </w:rPr>
        <w:t>2 апреля. Произведен в поручики.</w:t>
      </w:r>
    </w:p>
    <w:p>
      <w:pPr>
        <w:pStyle w:val="Normal"/>
        <w:bidi w:val="0"/>
        <w:spacing w:before="120" w:after="120"/>
        <w:ind w:left="0" w:hanging="0"/>
        <w:jc w:val="center"/>
        <w:rPr/>
      </w:pPr>
      <w:r>
        <w:rPr>
          <w:i/>
          <w:sz w:val="22"/>
        </w:rPr>
        <w:t>1875</w:t>
      </w:r>
    </w:p>
    <w:p>
      <w:pPr>
        <w:pStyle w:val="Normal"/>
        <w:bidi w:val="0"/>
        <w:ind w:left="0" w:firstLine="720"/>
        <w:jc w:val="both"/>
        <w:rPr/>
      </w:pPr>
      <w:r>
        <w:rPr>
          <w:sz w:val="22"/>
        </w:rPr>
        <w:t>14 июля. Утвержден в должности полкового адъютанта.</w:t>
      </w:r>
    </w:p>
    <w:p>
      <w:pPr>
        <w:pStyle w:val="Normal"/>
        <w:bidi w:val="0"/>
        <w:spacing w:before="120" w:after="120"/>
        <w:ind w:left="0" w:hanging="0"/>
        <w:jc w:val="center"/>
        <w:rPr/>
      </w:pPr>
      <w:r>
        <w:rPr>
          <w:i/>
          <w:sz w:val="22"/>
        </w:rPr>
        <w:t xml:space="preserve">1877 </w:t>
      </w:r>
    </w:p>
    <w:p>
      <w:pPr>
        <w:pStyle w:val="Normal"/>
        <w:bidi w:val="0"/>
        <w:ind w:left="0" w:firstLine="720"/>
        <w:jc w:val="both"/>
        <w:rPr/>
      </w:pPr>
      <w:r>
        <w:rPr>
          <w:sz w:val="22"/>
        </w:rPr>
        <w:t>29 октября. Произведен в штабс-капитаны.</w:t>
      </w:r>
    </w:p>
    <w:p>
      <w:pPr>
        <w:pStyle w:val="Normal"/>
        <w:bidi w:val="0"/>
        <w:spacing w:before="120" w:after="120"/>
        <w:ind w:left="0" w:hanging="0"/>
        <w:jc w:val="center"/>
        <w:rPr/>
      </w:pPr>
      <w:r>
        <w:rPr>
          <w:i/>
          <w:sz w:val="22"/>
        </w:rPr>
        <w:t>1878</w:t>
      </w:r>
    </w:p>
    <w:p>
      <w:pPr>
        <w:pStyle w:val="Normal"/>
        <w:bidi w:val="0"/>
        <w:ind w:left="0" w:firstLine="720"/>
        <w:jc w:val="both"/>
        <w:rPr/>
      </w:pPr>
      <w:r>
        <w:rPr>
          <w:sz w:val="22"/>
        </w:rPr>
        <w:t>1 января. За отличие, проявленное в боях с турками 4 и 5 мая 1877 г. при взятии штурмом крепости Ардаган, на</w:t>
        <w:softHyphen/>
        <w:t>гражден орденом Станислава 3-й степени с мечами и бантом.</w:t>
      </w:r>
    </w:p>
    <w:p>
      <w:pPr>
        <w:pStyle w:val="Normal"/>
        <w:bidi w:val="0"/>
        <w:ind w:left="0" w:firstLine="720"/>
        <w:jc w:val="both"/>
        <w:rPr/>
      </w:pPr>
      <w:r>
        <w:rPr>
          <w:sz w:val="22"/>
        </w:rPr>
        <w:t>16 марта. За отличие, проявленное в боях с турками 23 и 24 августа 1877 г., награжден орденом Анны 3-й степени с мечами и бантом.</w:t>
      </w:r>
    </w:p>
    <w:p>
      <w:pPr>
        <w:pStyle w:val="Normal"/>
        <w:bidi w:val="0"/>
        <w:ind w:left="0" w:firstLine="720"/>
        <w:jc w:val="both"/>
        <w:rPr/>
      </w:pPr>
      <w:r>
        <w:rPr>
          <w:sz w:val="22"/>
        </w:rPr>
        <w:t>3 сентября. За отличие, проявленное в ночь на 6 ноября 1877 г. при взятии крепости Карс, награжден орденом Ста</w:t>
        <w:softHyphen/>
        <w:t>нислава 2-й степени с мечами.</w:t>
      </w:r>
    </w:p>
    <w:p>
      <w:pPr>
        <w:pStyle w:val="Normal"/>
        <w:bidi w:val="0"/>
        <w:ind w:left="0" w:firstLine="720"/>
        <w:jc w:val="both"/>
        <w:rPr/>
      </w:pPr>
      <w:r>
        <w:rPr>
          <w:sz w:val="22"/>
        </w:rPr>
        <w:t>7 октября. Вступил в исполнение должности начальника полковой учебной команды.</w:t>
      </w:r>
    </w:p>
    <w:p>
      <w:pPr>
        <w:pStyle w:val="Normal"/>
        <w:bidi w:val="0"/>
        <w:spacing w:before="120" w:after="120"/>
        <w:ind w:left="0" w:hanging="0"/>
        <w:jc w:val="center"/>
        <w:rPr/>
      </w:pPr>
      <w:r>
        <w:rPr>
          <w:i/>
          <w:sz w:val="22"/>
        </w:rPr>
        <w:t>1879</w:t>
      </w:r>
    </w:p>
    <w:p>
      <w:pPr>
        <w:pStyle w:val="Normal"/>
        <w:bidi w:val="0"/>
        <w:ind w:left="0" w:firstLine="720"/>
        <w:jc w:val="both"/>
        <w:rPr/>
      </w:pPr>
      <w:r>
        <w:rPr>
          <w:sz w:val="22"/>
        </w:rPr>
        <w:t xml:space="preserve">26 мая. Временно назначен командиром 1-го эскадрона. </w:t>
      </w:r>
    </w:p>
    <w:p>
      <w:pPr>
        <w:pStyle w:val="Normal"/>
        <w:bidi w:val="0"/>
        <w:ind w:left="0" w:firstLine="720"/>
        <w:jc w:val="both"/>
        <w:rPr/>
      </w:pPr>
      <w:r>
        <w:rPr>
          <w:sz w:val="22"/>
        </w:rPr>
        <w:t>15 ноября. Назначен начальником подковой учебной команды.</w:t>
      </w:r>
    </w:p>
    <w:p>
      <w:pPr>
        <w:pStyle w:val="Normal"/>
        <w:bidi w:val="0"/>
        <w:spacing w:before="120" w:after="120"/>
        <w:ind w:left="0" w:hanging="0"/>
        <w:jc w:val="center"/>
        <w:rPr/>
      </w:pPr>
      <w:r>
        <w:rPr>
          <w:i/>
          <w:sz w:val="22"/>
        </w:rPr>
        <w:t>1881</w:t>
      </w:r>
    </w:p>
    <w:p>
      <w:pPr>
        <w:pStyle w:val="Normal"/>
        <w:bidi w:val="0"/>
        <w:ind w:left="0" w:firstLine="720"/>
        <w:jc w:val="both"/>
        <w:rPr/>
      </w:pPr>
      <w:r>
        <w:rPr>
          <w:sz w:val="22"/>
        </w:rPr>
        <w:t>17 октября. Прибыл в г. Санкт-Петербург и зачислен в штатное число офицеров переменного состава проектируе</w:t>
        <w:softHyphen/>
        <w:t>мой Офицерской кавалерийской школы.</w:t>
      </w:r>
    </w:p>
    <w:p>
      <w:pPr>
        <w:pStyle w:val="Normal"/>
        <w:bidi w:val="0"/>
        <w:ind w:left="0" w:firstLine="720"/>
        <w:jc w:val="both"/>
        <w:rPr/>
      </w:pPr>
      <w:r>
        <w:rPr>
          <w:sz w:val="22"/>
        </w:rPr>
        <w:t>15 декабря. За отличие по службе произведен в капи</w:t>
        <w:softHyphen/>
        <w:t>таны.</w:t>
      </w:r>
    </w:p>
    <w:p>
      <w:pPr>
        <w:pStyle w:val="Normal"/>
        <w:bidi w:val="0"/>
        <w:spacing w:before="120" w:after="120"/>
        <w:ind w:left="0" w:hanging="0"/>
        <w:jc w:val="center"/>
        <w:rPr/>
      </w:pPr>
      <w:r>
        <w:rPr>
          <w:i/>
          <w:sz w:val="22"/>
        </w:rPr>
        <w:t>1882</w:t>
      </w:r>
    </w:p>
    <w:p>
      <w:pPr>
        <w:pStyle w:val="Normal"/>
        <w:bidi w:val="0"/>
        <w:ind w:left="0" w:firstLine="720"/>
        <w:jc w:val="both"/>
        <w:rPr/>
      </w:pPr>
      <w:r>
        <w:rPr>
          <w:sz w:val="22"/>
        </w:rPr>
        <w:t>18 августа. Переименован в ротмистры.</w:t>
      </w:r>
    </w:p>
    <w:p>
      <w:pPr>
        <w:pStyle w:val="Normal"/>
        <w:bidi w:val="0"/>
        <w:spacing w:before="120" w:after="120"/>
        <w:ind w:left="0" w:hanging="0"/>
        <w:jc w:val="center"/>
        <w:rPr/>
      </w:pPr>
      <w:r>
        <w:rPr>
          <w:i/>
          <w:sz w:val="22"/>
        </w:rPr>
        <w:t>1883</w:t>
      </w:r>
    </w:p>
    <w:p>
      <w:pPr>
        <w:pStyle w:val="Normal"/>
        <w:bidi w:val="0"/>
        <w:ind w:left="0" w:firstLine="720"/>
        <w:jc w:val="both"/>
        <w:rPr/>
      </w:pPr>
      <w:r>
        <w:rPr>
          <w:sz w:val="22"/>
        </w:rPr>
        <w:t>12 августа. Окончил курс наук отдела эскадронных и со</w:t>
        <w:softHyphen/>
        <w:t>тенных командиров по разряду “отличных”.</w:t>
      </w:r>
    </w:p>
    <w:p>
      <w:pPr>
        <w:pStyle w:val="Normal"/>
        <w:bidi w:val="0"/>
        <w:ind w:left="0" w:firstLine="720"/>
        <w:jc w:val="both"/>
        <w:rPr/>
      </w:pPr>
      <w:r>
        <w:rPr>
          <w:sz w:val="22"/>
        </w:rPr>
        <w:t>3 октября. За отличие по службе награжден вне правил орденом Анны 2-й степени.</w:t>
      </w:r>
    </w:p>
    <w:p>
      <w:pPr>
        <w:pStyle w:val="Normal"/>
        <w:bidi w:val="0"/>
        <w:ind w:left="0" w:firstLine="720"/>
        <w:jc w:val="both"/>
        <w:rPr/>
      </w:pPr>
      <w:r>
        <w:rPr>
          <w:sz w:val="22"/>
        </w:rPr>
        <w:t>12 ноября. Назначен на должность адъютанта школы.</w:t>
      </w:r>
    </w:p>
    <w:p>
      <w:pPr>
        <w:pStyle w:val="Normal"/>
        <w:bidi w:val="0"/>
        <w:spacing w:before="120" w:after="120"/>
        <w:ind w:left="0" w:hanging="0"/>
        <w:jc w:val="center"/>
        <w:rPr/>
      </w:pPr>
      <w:r>
        <w:rPr>
          <w:i/>
          <w:sz w:val="22"/>
        </w:rPr>
        <w:t>1889</w:t>
      </w:r>
    </w:p>
    <w:p>
      <w:pPr>
        <w:pStyle w:val="Normal"/>
        <w:bidi w:val="0"/>
        <w:ind w:left="0" w:firstLine="720"/>
        <w:jc w:val="both"/>
        <w:rPr/>
      </w:pPr>
      <w:r>
        <w:rPr>
          <w:sz w:val="22"/>
        </w:rPr>
        <w:t>29 ноября. Назначен исполняющим должность старшего учителя верховой езды и выездки лошадей.</w:t>
      </w:r>
    </w:p>
    <w:p>
      <w:pPr>
        <w:pStyle w:val="Normal"/>
        <w:bidi w:val="0"/>
        <w:spacing w:before="120" w:after="120"/>
        <w:ind w:left="0" w:hanging="0"/>
        <w:jc w:val="center"/>
        <w:rPr/>
      </w:pPr>
      <w:r>
        <w:rPr>
          <w:i/>
          <w:sz w:val="22"/>
        </w:rPr>
        <w:t>1890</w:t>
      </w:r>
    </w:p>
    <w:p>
      <w:pPr>
        <w:pStyle w:val="Normal"/>
        <w:bidi w:val="0"/>
        <w:ind w:left="0" w:firstLine="720"/>
        <w:jc w:val="both"/>
        <w:rPr/>
      </w:pPr>
      <w:r>
        <w:rPr>
          <w:sz w:val="22"/>
        </w:rPr>
        <w:t>9 февраля. Произведен в подполковники с утверждением в должности старшего учителя езды и выездки лошадей.</w:t>
      </w:r>
    </w:p>
    <w:p>
      <w:pPr>
        <w:pStyle w:val="Normal"/>
        <w:bidi w:val="0"/>
        <w:ind w:left="0" w:firstLine="720"/>
        <w:jc w:val="both"/>
        <w:rPr/>
      </w:pPr>
      <w:r>
        <w:rPr>
          <w:sz w:val="22"/>
        </w:rPr>
        <w:t>21 августа. Назначен помощником начальника отдела верховой езды и выездки лошадей.</w:t>
      </w:r>
    </w:p>
    <w:p>
      <w:pPr>
        <w:pStyle w:val="Normal"/>
        <w:bidi w:val="0"/>
        <w:spacing w:before="120" w:after="120"/>
        <w:ind w:left="0" w:hanging="0"/>
        <w:jc w:val="center"/>
        <w:rPr/>
      </w:pPr>
      <w:r>
        <w:rPr>
          <w:i/>
          <w:sz w:val="22"/>
        </w:rPr>
        <w:t>1891</w:t>
      </w:r>
    </w:p>
    <w:p>
      <w:pPr>
        <w:pStyle w:val="Normal"/>
        <w:bidi w:val="0"/>
        <w:ind w:left="0" w:firstLine="720"/>
        <w:jc w:val="both"/>
        <w:rPr/>
      </w:pPr>
      <w:r>
        <w:rPr>
          <w:sz w:val="22"/>
        </w:rPr>
        <w:t>4 сентября. Назначен начальником отдела эскадронных и сотенных командиров.</w:t>
      </w:r>
    </w:p>
    <w:p>
      <w:pPr>
        <w:pStyle w:val="Normal"/>
        <w:bidi w:val="0"/>
        <w:spacing w:before="120" w:after="120"/>
        <w:ind w:left="0" w:hanging="0"/>
        <w:jc w:val="center"/>
        <w:rPr/>
      </w:pPr>
      <w:r>
        <w:rPr>
          <w:i/>
          <w:sz w:val="22"/>
        </w:rPr>
        <w:t>1892</w:t>
      </w:r>
    </w:p>
    <w:p>
      <w:pPr>
        <w:pStyle w:val="Normal"/>
        <w:bidi w:val="0"/>
        <w:ind w:left="0" w:firstLine="720"/>
        <w:jc w:val="both"/>
        <w:rPr/>
      </w:pPr>
      <w:r>
        <w:rPr>
          <w:sz w:val="22"/>
        </w:rPr>
        <w:t>30 августа. За отличие по службе произведен в полков</w:t>
        <w:softHyphen/>
        <w:t>ники с зачислением по гвардейской кавалерии.</w:t>
      </w:r>
    </w:p>
    <w:p>
      <w:pPr>
        <w:pStyle w:val="Normal"/>
        <w:bidi w:val="0"/>
        <w:spacing w:before="120" w:after="120"/>
        <w:ind w:left="0" w:hanging="0"/>
        <w:jc w:val="center"/>
        <w:rPr/>
      </w:pPr>
      <w:r>
        <w:rPr>
          <w:i/>
          <w:sz w:val="22"/>
        </w:rPr>
        <w:t>1893</w:t>
      </w:r>
    </w:p>
    <w:p>
      <w:pPr>
        <w:pStyle w:val="Normal"/>
        <w:bidi w:val="0"/>
        <w:ind w:left="0" w:firstLine="720"/>
        <w:jc w:val="both"/>
        <w:rPr/>
      </w:pPr>
      <w:r>
        <w:rPr>
          <w:sz w:val="22"/>
        </w:rPr>
        <w:t>1 января. При переформировании школы после упразд</w:t>
        <w:softHyphen/>
        <w:t>нения отдела эскадронных и сотенных командиров назначен начальником драгунского отдела.</w:t>
      </w:r>
    </w:p>
    <w:p>
      <w:pPr>
        <w:pStyle w:val="Normal"/>
        <w:bidi w:val="0"/>
        <w:spacing w:before="120" w:after="120"/>
        <w:ind w:left="0" w:hanging="0"/>
        <w:jc w:val="center"/>
        <w:rPr>
          <w:lang w:val="en-US"/>
        </w:rPr>
      </w:pPr>
      <w:r>
        <w:rPr>
          <w:i/>
          <w:sz w:val="22"/>
          <w:lang w:val="en-US"/>
        </w:rPr>
        <w:t>1</w:t>
      </w:r>
      <w:r>
        <w:rPr>
          <w:i/>
          <w:sz w:val="22"/>
        </w:rPr>
        <w:t xml:space="preserve">895 </w:t>
      </w:r>
    </w:p>
    <w:p>
      <w:pPr>
        <w:pStyle w:val="Normal"/>
        <w:bidi w:val="0"/>
        <w:ind w:left="0" w:firstLine="720"/>
        <w:jc w:val="both"/>
        <w:rPr/>
      </w:pPr>
      <w:r>
        <w:rPr>
          <w:sz w:val="22"/>
        </w:rPr>
        <w:t>6 декабря. Награжден орденом Владимира 4-й степени.</w:t>
      </w:r>
    </w:p>
    <w:p>
      <w:pPr>
        <w:pStyle w:val="Normal"/>
        <w:bidi w:val="0"/>
        <w:spacing w:before="120" w:after="120"/>
        <w:ind w:left="0" w:hanging="0"/>
        <w:jc w:val="center"/>
        <w:rPr/>
      </w:pPr>
      <w:r>
        <w:rPr>
          <w:i/>
          <w:sz w:val="22"/>
        </w:rPr>
        <w:t>1898</w:t>
      </w:r>
    </w:p>
    <w:p>
      <w:pPr>
        <w:pStyle w:val="Normal"/>
        <w:bidi w:val="0"/>
        <w:ind w:left="0" w:firstLine="720"/>
        <w:jc w:val="both"/>
        <w:rPr/>
      </w:pPr>
      <w:r>
        <w:rPr>
          <w:sz w:val="22"/>
        </w:rPr>
        <w:t>21 марта — 30 мая. Командирован в Германию, Австрию и Францию для осмотра кавалерийских полков, школ и при</w:t>
        <w:softHyphen/>
        <w:t>обретения лошадей.</w:t>
      </w:r>
    </w:p>
    <w:p>
      <w:pPr>
        <w:pStyle w:val="Normal"/>
        <w:bidi w:val="0"/>
        <w:ind w:left="0" w:firstLine="720"/>
        <w:jc w:val="both"/>
        <w:rPr/>
      </w:pPr>
      <w:r>
        <w:rPr>
          <w:sz w:val="22"/>
        </w:rPr>
        <w:t>10 ноября. Назначен помощником начальника школы с оставлением по гвардейской кавалерии.</w:t>
      </w:r>
    </w:p>
    <w:p>
      <w:pPr>
        <w:pStyle w:val="Normal"/>
        <w:bidi w:val="0"/>
        <w:ind w:left="0" w:firstLine="720"/>
        <w:jc w:val="both"/>
        <w:rPr/>
      </w:pPr>
      <w:r>
        <w:rPr>
          <w:sz w:val="22"/>
        </w:rPr>
        <w:t>6 декабря. Награжден орденом Владимира 3-й степени.</w:t>
      </w:r>
    </w:p>
    <w:p>
      <w:pPr>
        <w:pStyle w:val="Normal"/>
        <w:bidi w:val="0"/>
        <w:spacing w:before="120" w:after="120"/>
        <w:ind w:left="0" w:hanging="0"/>
        <w:jc w:val="center"/>
        <w:rPr/>
      </w:pPr>
      <w:r>
        <w:rPr>
          <w:i/>
          <w:sz w:val="22"/>
        </w:rPr>
        <w:t>1900</w:t>
      </w:r>
    </w:p>
    <w:p>
      <w:pPr>
        <w:pStyle w:val="Normal"/>
        <w:bidi w:val="0"/>
        <w:ind w:left="0" w:firstLine="720"/>
        <w:jc w:val="both"/>
        <w:rPr/>
      </w:pPr>
      <w:r>
        <w:rPr>
          <w:sz w:val="22"/>
        </w:rPr>
        <w:t>6 мая. За отличие по службе произведен в генерал-май</w:t>
        <w:softHyphen/>
        <w:t>оры.</w:t>
      </w:r>
    </w:p>
    <w:p>
      <w:pPr>
        <w:pStyle w:val="Normal"/>
        <w:bidi w:val="0"/>
        <w:spacing w:before="120" w:after="120"/>
        <w:ind w:left="0" w:hanging="0"/>
        <w:jc w:val="center"/>
        <w:rPr/>
      </w:pPr>
      <w:r>
        <w:rPr>
          <w:i/>
          <w:sz w:val="22"/>
        </w:rPr>
        <w:t>1902</w:t>
      </w:r>
    </w:p>
    <w:p>
      <w:pPr>
        <w:pStyle w:val="Normal"/>
        <w:bidi w:val="0"/>
        <w:ind w:left="0" w:firstLine="720"/>
        <w:jc w:val="both"/>
        <w:rPr/>
      </w:pPr>
      <w:r>
        <w:rPr>
          <w:sz w:val="22"/>
        </w:rPr>
        <w:t>10 февраля. Назначен начальником Офицерской кавале</w:t>
        <w:softHyphen/>
        <w:t>рийской школы с оставлением по гвардейской кавалерии.</w:t>
      </w:r>
    </w:p>
    <w:p>
      <w:pPr>
        <w:pStyle w:val="Normal"/>
        <w:bidi w:val="0"/>
        <w:spacing w:before="120" w:after="120"/>
        <w:ind w:left="0" w:hanging="0"/>
        <w:jc w:val="center"/>
        <w:rPr/>
      </w:pPr>
      <w:r>
        <w:rPr>
          <w:i/>
          <w:sz w:val="22"/>
        </w:rPr>
        <w:t>1903</w:t>
      </w:r>
    </w:p>
    <w:p>
      <w:pPr>
        <w:pStyle w:val="Normal"/>
        <w:bidi w:val="0"/>
        <w:ind w:left="0" w:firstLine="720"/>
        <w:jc w:val="both"/>
        <w:rPr/>
      </w:pPr>
      <w:r>
        <w:rPr>
          <w:sz w:val="22"/>
        </w:rPr>
        <w:t>6 декабря. Награжден орденом Станислава 1-й степени.</w:t>
      </w:r>
    </w:p>
    <w:p>
      <w:pPr>
        <w:pStyle w:val="Normal"/>
        <w:bidi w:val="0"/>
        <w:spacing w:before="120" w:after="120"/>
        <w:ind w:left="0" w:hanging="0"/>
        <w:jc w:val="center"/>
        <w:rPr/>
      </w:pPr>
      <w:r>
        <w:rPr>
          <w:i/>
          <w:sz w:val="22"/>
        </w:rPr>
        <w:t>1904</w:t>
      </w:r>
    </w:p>
    <w:p>
      <w:pPr>
        <w:pStyle w:val="Normal"/>
        <w:bidi w:val="0"/>
        <w:ind w:left="0" w:firstLine="720"/>
        <w:jc w:val="both"/>
        <w:rPr/>
      </w:pPr>
      <w:r>
        <w:rPr>
          <w:sz w:val="22"/>
        </w:rPr>
        <w:t>2—12 сентября. В качестве посредника участвовал на кавалерийских маневрах в Варшавском военном округе.</w:t>
      </w:r>
    </w:p>
    <w:p>
      <w:pPr>
        <w:pStyle w:val="Normal"/>
        <w:bidi w:val="0"/>
        <w:spacing w:before="120" w:after="120"/>
        <w:ind w:left="0" w:hanging="0"/>
        <w:jc w:val="center"/>
        <w:rPr/>
      </w:pPr>
      <w:r>
        <w:rPr>
          <w:i/>
          <w:sz w:val="22"/>
        </w:rPr>
        <w:t>1906</w:t>
      </w:r>
    </w:p>
    <w:p>
      <w:pPr>
        <w:pStyle w:val="Normal"/>
        <w:bidi w:val="0"/>
        <w:ind w:left="0" w:firstLine="720"/>
        <w:jc w:val="both"/>
        <w:rPr/>
      </w:pPr>
      <w:r>
        <w:rPr>
          <w:sz w:val="22"/>
        </w:rPr>
        <w:t>19 апреля. Назначен начальником 2-й гвардейской кава</w:t>
        <w:softHyphen/>
        <w:t>лерийской дивизии.</w:t>
      </w:r>
    </w:p>
    <w:p>
      <w:pPr>
        <w:pStyle w:val="Normal"/>
        <w:bidi w:val="0"/>
        <w:ind w:left="0" w:firstLine="720"/>
        <w:jc w:val="both"/>
        <w:rPr/>
      </w:pPr>
      <w:r>
        <w:rPr>
          <w:sz w:val="22"/>
        </w:rPr>
        <w:t>6 декабря. Произведен в генерал-лейтенанты.</w:t>
      </w:r>
    </w:p>
    <w:p>
      <w:pPr>
        <w:pStyle w:val="Normal"/>
        <w:bidi w:val="0"/>
        <w:spacing w:before="120" w:after="120"/>
        <w:ind w:left="0" w:hanging="0"/>
        <w:jc w:val="center"/>
        <w:rPr/>
      </w:pPr>
      <w:r>
        <w:rPr>
          <w:i/>
          <w:sz w:val="22"/>
        </w:rPr>
        <w:t>1909</w:t>
      </w:r>
    </w:p>
    <w:p>
      <w:pPr>
        <w:pStyle w:val="Normal"/>
        <w:bidi w:val="0"/>
        <w:ind w:left="0" w:firstLine="720"/>
        <w:jc w:val="both"/>
        <w:rPr/>
      </w:pPr>
      <w:r>
        <w:rPr>
          <w:sz w:val="22"/>
        </w:rPr>
        <w:t>5 января. Назначен командиром 14-го армейского кор</w:t>
        <w:softHyphen/>
        <w:t>пуса.</w:t>
      </w:r>
    </w:p>
    <w:p>
      <w:pPr>
        <w:pStyle w:val="Normal"/>
        <w:bidi w:val="0"/>
        <w:ind w:left="0" w:firstLine="720"/>
        <w:jc w:val="both"/>
        <w:rPr/>
      </w:pPr>
      <w:r>
        <w:rPr>
          <w:sz w:val="22"/>
        </w:rPr>
        <w:t>6 декабря. Награжден орденом Анны 1-й степени.</w:t>
      </w:r>
    </w:p>
    <w:p>
      <w:pPr>
        <w:pStyle w:val="Normal"/>
        <w:bidi w:val="0"/>
        <w:spacing w:before="120" w:after="120"/>
        <w:ind w:left="0" w:hanging="0"/>
        <w:jc w:val="center"/>
        <w:rPr/>
      </w:pPr>
      <w:r>
        <w:rPr>
          <w:i/>
          <w:sz w:val="22"/>
        </w:rPr>
        <w:t>1912</w:t>
      </w:r>
    </w:p>
    <w:p>
      <w:pPr>
        <w:pStyle w:val="Normal"/>
        <w:bidi w:val="0"/>
        <w:ind w:left="0" w:firstLine="720"/>
        <w:jc w:val="both"/>
        <w:rPr/>
      </w:pPr>
      <w:r>
        <w:rPr>
          <w:sz w:val="22"/>
        </w:rPr>
        <w:t>15 мая. Назначен помощником командующего войсками Варшавского военного округа.</w:t>
      </w:r>
    </w:p>
    <w:p>
      <w:pPr>
        <w:pStyle w:val="Normal"/>
        <w:bidi w:val="0"/>
        <w:ind w:left="0" w:firstLine="720"/>
        <w:jc w:val="both"/>
        <w:rPr/>
      </w:pPr>
      <w:r>
        <w:rPr>
          <w:sz w:val="22"/>
        </w:rPr>
        <w:t>Август — декабрь. Временно командовал войсками Вар</w:t>
        <w:softHyphen/>
        <w:t>шавского военного округа (4—15 августа, 23 августа—1 сен</w:t>
        <w:softHyphen/>
        <w:t>тября, 1—10 декабря).</w:t>
      </w:r>
    </w:p>
    <w:p>
      <w:pPr>
        <w:pStyle w:val="Normal"/>
        <w:bidi w:val="0"/>
        <w:ind w:left="0" w:firstLine="720"/>
        <w:jc w:val="both"/>
        <w:rPr/>
      </w:pPr>
      <w:r>
        <w:rPr>
          <w:sz w:val="22"/>
        </w:rPr>
        <w:t>6 декабря. За отличие по службе произведен в генералы от кавалерии.</w:t>
      </w:r>
    </w:p>
    <w:p>
      <w:pPr>
        <w:pStyle w:val="Normal"/>
        <w:bidi w:val="0"/>
        <w:spacing w:before="120" w:after="120"/>
        <w:ind w:left="0" w:hanging="0"/>
        <w:jc w:val="center"/>
        <w:rPr/>
      </w:pPr>
      <w:r>
        <w:rPr>
          <w:i/>
          <w:sz w:val="22"/>
        </w:rPr>
        <w:t>1913</w:t>
      </w:r>
    </w:p>
    <w:p>
      <w:pPr>
        <w:pStyle w:val="Normal"/>
        <w:bidi w:val="0"/>
        <w:ind w:left="0" w:firstLine="720"/>
        <w:jc w:val="both"/>
        <w:rPr/>
      </w:pPr>
      <w:r>
        <w:rPr>
          <w:sz w:val="22"/>
        </w:rPr>
        <w:t xml:space="preserve">16 марта. Награжден орденом Владимира 2-й степени. </w:t>
      </w:r>
    </w:p>
    <w:p>
      <w:pPr>
        <w:pStyle w:val="Normal"/>
        <w:bidi w:val="0"/>
        <w:ind w:left="0" w:firstLine="720"/>
        <w:jc w:val="both"/>
        <w:rPr/>
      </w:pPr>
      <w:r>
        <w:rPr>
          <w:sz w:val="22"/>
        </w:rPr>
        <w:t>Май — июль. Временно командовал войсками Варшав</w:t>
        <w:softHyphen/>
        <w:t>ского военного округа (21—28 мая, 1 июня—22 июля).</w:t>
      </w:r>
    </w:p>
    <w:p>
      <w:pPr>
        <w:pStyle w:val="Normal"/>
        <w:bidi w:val="0"/>
        <w:ind w:left="0" w:firstLine="720"/>
        <w:jc w:val="both"/>
        <w:rPr/>
      </w:pPr>
      <w:r>
        <w:rPr>
          <w:sz w:val="22"/>
        </w:rPr>
        <w:t>15 августа. Назначен командиром 12-го армейского кор</w:t>
        <w:softHyphen/>
        <w:t>пуса.</w:t>
      </w:r>
    </w:p>
    <w:p>
      <w:pPr>
        <w:pStyle w:val="Normal"/>
        <w:bidi w:val="0"/>
        <w:spacing w:before="120" w:after="120"/>
        <w:ind w:left="0" w:hanging="0"/>
        <w:jc w:val="center"/>
        <w:rPr/>
      </w:pPr>
      <w:r>
        <w:rPr>
          <w:i/>
          <w:sz w:val="22"/>
        </w:rPr>
        <w:t>1914</w:t>
      </w:r>
    </w:p>
    <w:p>
      <w:pPr>
        <w:pStyle w:val="Normal"/>
        <w:bidi w:val="0"/>
        <w:ind w:left="0" w:firstLine="720"/>
        <w:jc w:val="both"/>
        <w:rPr/>
      </w:pPr>
      <w:r>
        <w:rPr>
          <w:sz w:val="22"/>
        </w:rPr>
        <w:t>19 июля. Назначен командующим 8-й армией.</w:t>
      </w:r>
    </w:p>
    <w:p>
      <w:pPr>
        <w:pStyle w:val="Normal"/>
        <w:bidi w:val="0"/>
        <w:ind w:left="0" w:firstLine="720"/>
        <w:jc w:val="both"/>
        <w:rPr/>
      </w:pPr>
      <w:r>
        <w:rPr>
          <w:sz w:val="22"/>
        </w:rPr>
        <w:t>23 августа. Награжден орденом Георгия 4-й степени.</w:t>
      </w:r>
    </w:p>
    <w:p>
      <w:pPr>
        <w:pStyle w:val="Normal"/>
        <w:bidi w:val="0"/>
        <w:ind w:left="0" w:firstLine="720"/>
        <w:jc w:val="both"/>
        <w:rPr/>
      </w:pPr>
      <w:r>
        <w:rPr>
          <w:sz w:val="22"/>
        </w:rPr>
        <w:t>18 сентября. Награжден орденом Георгия 3-й степени.</w:t>
      </w:r>
    </w:p>
    <w:p>
      <w:pPr>
        <w:pStyle w:val="Normal"/>
        <w:bidi w:val="0"/>
        <w:spacing w:before="120" w:after="120"/>
        <w:ind w:left="0" w:hanging="0"/>
        <w:jc w:val="center"/>
        <w:rPr/>
      </w:pPr>
      <w:r>
        <w:rPr>
          <w:i/>
          <w:sz w:val="22"/>
        </w:rPr>
        <w:t>1915</w:t>
      </w:r>
    </w:p>
    <w:p>
      <w:pPr>
        <w:pStyle w:val="Normal"/>
        <w:bidi w:val="0"/>
        <w:ind w:left="0" w:firstLine="720"/>
        <w:jc w:val="both"/>
        <w:rPr/>
      </w:pPr>
      <w:r>
        <w:rPr>
          <w:sz w:val="22"/>
        </w:rPr>
        <w:t xml:space="preserve">10 января. Награжден орденом Белого орла с мечами. </w:t>
      </w:r>
    </w:p>
    <w:p>
      <w:pPr>
        <w:pStyle w:val="Normal"/>
        <w:bidi w:val="0"/>
        <w:ind w:left="0" w:firstLine="720"/>
        <w:jc w:val="both"/>
        <w:rPr/>
      </w:pPr>
      <w:r>
        <w:rPr>
          <w:sz w:val="22"/>
        </w:rPr>
        <w:t>10 апреля. Назначен генерал-адъютантом с оставлением в занимаемой должности.</w:t>
      </w:r>
    </w:p>
    <w:p>
      <w:pPr>
        <w:pStyle w:val="Normal"/>
        <w:bidi w:val="0"/>
        <w:spacing w:before="120" w:after="120"/>
        <w:ind w:left="0" w:hanging="0"/>
        <w:jc w:val="center"/>
        <w:rPr/>
      </w:pPr>
      <w:r>
        <w:rPr>
          <w:i/>
          <w:sz w:val="22"/>
        </w:rPr>
        <w:t>1916</w:t>
      </w:r>
    </w:p>
    <w:p>
      <w:pPr>
        <w:pStyle w:val="Normal"/>
        <w:bidi w:val="0"/>
        <w:ind w:left="0" w:firstLine="720"/>
        <w:jc w:val="both"/>
        <w:rPr/>
      </w:pPr>
      <w:r>
        <w:rPr>
          <w:sz w:val="22"/>
        </w:rPr>
        <w:t>17 марта. Назначен главнокомандующим армий Юго-За</w:t>
        <w:softHyphen/>
        <w:t>падного фронта.</w:t>
      </w:r>
    </w:p>
    <w:p>
      <w:pPr>
        <w:pStyle w:val="Normal"/>
        <w:bidi w:val="0"/>
        <w:ind w:left="0" w:firstLine="720"/>
        <w:jc w:val="both"/>
        <w:rPr/>
      </w:pPr>
      <w:r>
        <w:rPr>
          <w:sz w:val="22"/>
        </w:rPr>
        <w:t>20 июля. Награжден георгиевским оружием, бриллианта</w:t>
        <w:softHyphen/>
        <w:t>ми украшенным, за поражение австро-венгерских армий и взятие их сильно укрепленных позиций на Волыни, в Гали</w:t>
        <w:softHyphen/>
        <w:t>ции и в Буковине.</w:t>
      </w:r>
    </w:p>
    <w:p>
      <w:pPr>
        <w:pStyle w:val="Normal"/>
        <w:bidi w:val="0"/>
        <w:spacing w:before="120" w:after="120"/>
        <w:ind w:left="0" w:hanging="0"/>
        <w:jc w:val="center"/>
        <w:rPr/>
      </w:pPr>
      <w:r>
        <w:rPr>
          <w:i/>
          <w:sz w:val="22"/>
        </w:rPr>
        <w:t>1917</w:t>
      </w:r>
    </w:p>
    <w:p>
      <w:pPr>
        <w:pStyle w:val="Normal"/>
        <w:bidi w:val="0"/>
        <w:ind w:left="0" w:firstLine="720"/>
        <w:jc w:val="both"/>
        <w:rPr/>
      </w:pPr>
      <w:r>
        <w:rPr>
          <w:sz w:val="22"/>
        </w:rPr>
        <w:t>22 мая. Приказом Временного правительства армии и флоту назначен Верховным Главнокомандующим.</w:t>
      </w:r>
    </w:p>
    <w:p>
      <w:pPr>
        <w:pStyle w:val="Normal"/>
        <w:bidi w:val="0"/>
        <w:ind w:left="0" w:firstLine="720"/>
        <w:jc w:val="both"/>
        <w:rPr/>
      </w:pPr>
      <w:r>
        <w:rPr>
          <w:sz w:val="22"/>
        </w:rPr>
        <w:t>18 июля. Приказом Временного правительства армии и флоту назначен в распоряжение Временного правительства.</w:t>
      </w:r>
    </w:p>
    <w:p>
      <w:pPr>
        <w:pStyle w:val="Normal"/>
        <w:bidi w:val="0"/>
        <w:spacing w:before="120" w:after="120"/>
        <w:ind w:left="0" w:hanging="0"/>
        <w:jc w:val="center"/>
        <w:rPr/>
      </w:pPr>
      <w:r>
        <w:rPr>
          <w:i/>
          <w:sz w:val="22"/>
        </w:rPr>
        <w:t>1920</w:t>
      </w:r>
    </w:p>
    <w:p>
      <w:pPr>
        <w:pStyle w:val="Normal"/>
        <w:bidi w:val="0"/>
        <w:ind w:left="0" w:firstLine="720"/>
        <w:jc w:val="both"/>
        <w:rPr/>
      </w:pPr>
      <w:r>
        <w:rPr>
          <w:sz w:val="22"/>
        </w:rPr>
        <w:t>2 мая. Назначен председателем Особого совещания при Главнокомандующем всеми вооруженными силами респуб</w:t>
        <w:softHyphen/>
        <w:t>лики.</w:t>
      </w:r>
    </w:p>
    <w:p>
      <w:pPr>
        <w:pStyle w:val="Normal"/>
        <w:bidi w:val="0"/>
        <w:ind w:left="0" w:firstLine="720"/>
        <w:jc w:val="both"/>
        <w:rPr/>
      </w:pPr>
      <w:r>
        <w:rPr>
          <w:sz w:val="22"/>
        </w:rPr>
        <w:t>1 октября. Назначен членом Военно-законодательного совещания при Реввоенсовете республики с сохранением за</w:t>
        <w:softHyphen/>
        <w:t>нимаемой должности.</w:t>
      </w:r>
    </w:p>
    <w:p>
      <w:pPr>
        <w:pStyle w:val="Normal"/>
        <w:bidi w:val="0"/>
        <w:spacing w:before="120" w:after="120"/>
        <w:ind w:left="0" w:hanging="0"/>
        <w:jc w:val="center"/>
        <w:rPr/>
      </w:pPr>
      <w:r>
        <w:rPr>
          <w:i/>
          <w:sz w:val="22"/>
        </w:rPr>
        <w:t>1921</w:t>
      </w:r>
    </w:p>
    <w:p>
      <w:pPr>
        <w:pStyle w:val="Normal"/>
        <w:bidi w:val="0"/>
        <w:ind w:left="0" w:firstLine="720"/>
        <w:jc w:val="both"/>
        <w:rPr/>
      </w:pPr>
      <w:r>
        <w:rPr>
          <w:sz w:val="22"/>
        </w:rPr>
        <w:t>8 ноября. Назначен председателем комиссии по органи</w:t>
        <w:softHyphen/>
        <w:t>зации кавалерийской допризывной подготовки.</w:t>
      </w:r>
    </w:p>
    <w:p>
      <w:pPr>
        <w:pStyle w:val="Normal"/>
        <w:bidi w:val="0"/>
        <w:spacing w:before="120" w:after="120"/>
        <w:ind w:left="0" w:hanging="0"/>
        <w:jc w:val="center"/>
        <w:rPr/>
      </w:pPr>
      <w:r>
        <w:rPr>
          <w:i/>
          <w:sz w:val="22"/>
        </w:rPr>
        <w:t>1922</w:t>
      </w:r>
    </w:p>
    <w:p>
      <w:pPr>
        <w:pStyle w:val="Normal"/>
        <w:bidi w:val="0"/>
        <w:ind w:left="0" w:firstLine="720"/>
        <w:jc w:val="both"/>
        <w:rPr/>
      </w:pPr>
      <w:r>
        <w:rPr>
          <w:sz w:val="22"/>
        </w:rPr>
        <w:t>Июль. Назначен Главным военным инспектором конноза</w:t>
        <w:softHyphen/>
        <w:t>водства и коневодства.</w:t>
      </w:r>
    </w:p>
    <w:p>
      <w:pPr>
        <w:pStyle w:val="Normal"/>
        <w:bidi w:val="0"/>
        <w:spacing w:before="120" w:after="120"/>
        <w:ind w:left="0" w:hanging="0"/>
        <w:jc w:val="center"/>
        <w:rPr/>
      </w:pPr>
      <w:r>
        <w:rPr>
          <w:i/>
          <w:sz w:val="22"/>
        </w:rPr>
        <w:t>1923</w:t>
      </w:r>
    </w:p>
    <w:p>
      <w:pPr>
        <w:pStyle w:val="Normal"/>
        <w:bidi w:val="0"/>
        <w:ind w:left="0" w:firstLine="720"/>
        <w:jc w:val="both"/>
        <w:rPr/>
      </w:pPr>
      <w:r>
        <w:rPr>
          <w:sz w:val="22"/>
        </w:rPr>
        <w:t>1 февраля. Назначен инспектором кавалерии Рабоче-Крестьянской Красной Армии.</w:t>
      </w:r>
    </w:p>
    <w:p>
      <w:pPr>
        <w:pStyle w:val="Normal"/>
        <w:bidi w:val="0"/>
        <w:spacing w:before="120" w:after="120"/>
        <w:ind w:left="0" w:hanging="0"/>
        <w:jc w:val="center"/>
        <w:rPr/>
      </w:pPr>
      <w:r>
        <w:rPr>
          <w:i/>
          <w:sz w:val="22"/>
        </w:rPr>
        <w:t>1924</w:t>
      </w:r>
    </w:p>
    <w:p>
      <w:pPr>
        <w:pStyle w:val="Normal"/>
        <w:bidi w:val="0"/>
        <w:ind w:left="0" w:firstLine="720"/>
        <w:jc w:val="both"/>
        <w:rPr/>
      </w:pPr>
      <w:r>
        <w:rPr>
          <w:sz w:val="22"/>
        </w:rPr>
        <w:t>15 марта. Назначен для особо важных поручений при Реввоенсовете СССР,</w:t>
      </w:r>
    </w:p>
    <w:p>
      <w:pPr>
        <w:pStyle w:val="Normal"/>
        <w:bidi w:val="0"/>
        <w:spacing w:before="120" w:after="120"/>
        <w:ind w:left="0" w:hanging="0"/>
        <w:jc w:val="center"/>
        <w:rPr/>
      </w:pPr>
      <w:r>
        <w:rPr>
          <w:i/>
          <w:sz w:val="22"/>
        </w:rPr>
        <w:t xml:space="preserve">1926 </w:t>
      </w:r>
    </w:p>
    <w:p>
      <w:pPr>
        <w:pStyle w:val="Normal"/>
        <w:bidi w:val="0"/>
        <w:ind w:left="0" w:firstLine="720"/>
        <w:jc w:val="both"/>
        <w:rPr/>
      </w:pPr>
      <w:r>
        <w:rPr>
          <w:sz w:val="22"/>
        </w:rPr>
        <w:t>17 марта. Смерть Алексея Алексеевича Брусилова.</w:t>
      </w:r>
    </w:p>
    <w:p>
      <w:pPr>
        <w:pStyle w:val="Normal"/>
        <w:bidi w:val="0"/>
        <w:spacing w:before="360" w:after="360"/>
        <w:ind w:left="0" w:hanging="0"/>
        <w:jc w:val="center"/>
        <w:rPr/>
      </w:pPr>
      <w:r>
        <w:rPr>
          <w:b/>
          <w:sz w:val="22"/>
        </w:rPr>
        <w:t>СОДЕРЖАНИЕ</w:t>
      </w:r>
    </w:p>
    <w:p>
      <w:pPr>
        <w:pStyle w:val="Normal"/>
        <w:bidi w:val="0"/>
        <w:ind w:left="0" w:firstLine="720"/>
        <w:jc w:val="both"/>
        <w:rPr/>
      </w:pPr>
      <w:r>
        <w:rPr>
          <w:sz w:val="22"/>
        </w:rPr>
        <w:tab/>
      </w:r>
      <w:r>
        <w:rPr>
          <w:sz w:val="22"/>
          <w:lang w:val="en-US"/>
        </w:rPr>
        <w:tab/>
        <w:tab/>
        <w:tab/>
        <w:tab/>
        <w:tab/>
        <w:tab/>
        <w:tab/>
        <w:tab/>
        <w:tab/>
      </w:r>
      <w:r>
        <w:rPr>
          <w:sz w:val="22"/>
        </w:rPr>
        <w:t>Стр.</w:t>
      </w:r>
    </w:p>
    <w:p>
      <w:pPr>
        <w:pStyle w:val="Normal"/>
        <w:bidi w:val="0"/>
        <w:ind w:left="0" w:firstLine="720"/>
        <w:jc w:val="both"/>
        <w:rPr/>
      </w:pPr>
      <w:r>
        <w:rPr>
          <w:sz w:val="22"/>
        </w:rPr>
        <w:t xml:space="preserve">Предисловие </w:t>
      </w:r>
      <w:r>
        <w:rPr>
          <w:spacing w:val="30"/>
          <w:sz w:val="22"/>
        </w:rPr>
        <w:t>.........…</w:t>
      </w:r>
      <w:r>
        <w:rPr>
          <w:spacing w:val="30"/>
          <w:sz w:val="22"/>
          <w:lang w:val="en-US"/>
        </w:rPr>
        <w:t>………………………………………</w:t>
      </w:r>
      <w:r>
        <w:rPr>
          <w:spacing w:val="30"/>
          <w:sz w:val="22"/>
        </w:rPr>
        <w:t>...</w:t>
      </w:r>
      <w:r>
        <w:rPr>
          <w:sz w:val="22"/>
          <w:lang w:val="en-US"/>
        </w:rPr>
        <w:tab/>
        <w:tab/>
      </w:r>
      <w:r>
        <w:rPr>
          <w:sz w:val="22"/>
        </w:rPr>
        <w:t>3</w:t>
      </w:r>
    </w:p>
    <w:p>
      <w:pPr>
        <w:pStyle w:val="Normal"/>
        <w:bidi w:val="0"/>
        <w:ind w:left="0" w:firstLine="720"/>
        <w:jc w:val="both"/>
        <w:rPr/>
      </w:pPr>
      <w:r>
        <w:rPr>
          <w:sz w:val="22"/>
        </w:rPr>
        <w:t xml:space="preserve">От автора </w:t>
      </w:r>
      <w:r>
        <w:rPr>
          <w:spacing w:val="30"/>
          <w:sz w:val="22"/>
        </w:rPr>
        <w:t>...........…</w:t>
      </w:r>
      <w:r>
        <w:rPr>
          <w:spacing w:val="30"/>
          <w:sz w:val="22"/>
          <w:lang w:val="en-US"/>
        </w:rPr>
        <w:t>………………………………………….</w:t>
      </w:r>
      <w:r>
        <w:rPr>
          <w:spacing w:val="34"/>
          <w:sz w:val="22"/>
        </w:rPr>
        <w:t>.</w:t>
      </w:r>
      <w:r>
        <w:rPr>
          <w:sz w:val="22"/>
        </w:rPr>
        <w:tab/>
      </w:r>
      <w:r>
        <w:rPr>
          <w:sz w:val="22"/>
          <w:lang w:val="en-US"/>
        </w:rPr>
        <w:tab/>
      </w:r>
      <w:r>
        <w:rPr>
          <w:sz w:val="22"/>
        </w:rPr>
        <w:t>13</w:t>
      </w:r>
    </w:p>
    <w:p>
      <w:pPr>
        <w:pStyle w:val="Normal"/>
        <w:bidi w:val="0"/>
        <w:ind w:left="0" w:firstLine="720"/>
        <w:jc w:val="both"/>
        <w:rPr/>
      </w:pPr>
      <w:r>
        <w:rPr>
          <w:sz w:val="22"/>
        </w:rPr>
        <w:t xml:space="preserve">С детских лет до войны 1877—1878 гг. </w:t>
      </w:r>
      <w:r>
        <w:rPr>
          <w:spacing w:val="30"/>
          <w:sz w:val="22"/>
        </w:rPr>
        <w:t>...…</w:t>
      </w:r>
      <w:r>
        <w:rPr>
          <w:spacing w:val="30"/>
          <w:sz w:val="22"/>
          <w:lang w:val="en-US"/>
        </w:rPr>
        <w:t>…………………..</w:t>
      </w:r>
      <w:r>
        <w:rPr>
          <w:spacing w:val="30"/>
          <w:sz w:val="22"/>
        </w:rPr>
        <w:t>..</w:t>
      </w:r>
      <w:r>
        <w:rPr>
          <w:sz w:val="22"/>
        </w:rPr>
        <w:tab/>
      </w:r>
      <w:r>
        <w:rPr>
          <w:sz w:val="22"/>
          <w:lang w:val="en-US"/>
        </w:rPr>
        <w:tab/>
      </w:r>
      <w:r>
        <w:rPr>
          <w:sz w:val="22"/>
        </w:rPr>
        <w:t>14</w:t>
      </w:r>
    </w:p>
    <w:p>
      <w:pPr>
        <w:pStyle w:val="Normal"/>
        <w:bidi w:val="0"/>
        <w:ind w:left="0" w:firstLine="720"/>
        <w:jc w:val="both"/>
        <w:rPr/>
      </w:pPr>
      <w:r>
        <w:rPr>
          <w:sz w:val="22"/>
        </w:rPr>
        <w:t xml:space="preserve">Война 1877—1878 гг. </w:t>
      </w:r>
      <w:r>
        <w:rPr>
          <w:spacing w:val="30"/>
          <w:sz w:val="22"/>
        </w:rPr>
        <w:t>......…</w:t>
      </w:r>
      <w:r>
        <w:rPr>
          <w:spacing w:val="30"/>
          <w:sz w:val="22"/>
          <w:lang w:val="en-US"/>
        </w:rPr>
        <w:t>………………………………..</w:t>
      </w:r>
      <w:r>
        <w:rPr>
          <w:spacing w:val="30"/>
          <w:sz w:val="22"/>
        </w:rPr>
        <w:t>...</w:t>
      </w:r>
      <w:r>
        <w:rPr>
          <w:sz w:val="22"/>
        </w:rPr>
        <w:tab/>
      </w:r>
      <w:r>
        <w:rPr>
          <w:sz w:val="22"/>
          <w:lang w:val="en-US"/>
        </w:rPr>
        <w:tab/>
      </w:r>
      <w:r>
        <w:rPr>
          <w:sz w:val="22"/>
        </w:rPr>
        <w:t>18</w:t>
      </w:r>
    </w:p>
    <w:p>
      <w:pPr>
        <w:pStyle w:val="Normal"/>
        <w:bidi w:val="0"/>
        <w:ind w:left="0" w:firstLine="720"/>
        <w:jc w:val="both"/>
        <w:rPr/>
      </w:pPr>
      <w:r>
        <w:rPr>
          <w:sz w:val="22"/>
        </w:rPr>
        <w:t xml:space="preserve">Служба в Петербурге </w:t>
      </w:r>
      <w:r>
        <w:rPr>
          <w:spacing w:val="30"/>
          <w:sz w:val="22"/>
        </w:rPr>
        <w:t>......…</w:t>
      </w:r>
      <w:r>
        <w:rPr>
          <w:spacing w:val="30"/>
          <w:sz w:val="22"/>
          <w:lang w:val="en-US"/>
        </w:rPr>
        <w:t>………………………………</w:t>
      </w:r>
      <w:r>
        <w:rPr>
          <w:spacing w:val="30"/>
          <w:sz w:val="22"/>
        </w:rPr>
        <w:t>.....</w:t>
      </w:r>
      <w:r>
        <w:rPr>
          <w:sz w:val="22"/>
        </w:rPr>
        <w:tab/>
      </w:r>
      <w:r>
        <w:rPr>
          <w:sz w:val="22"/>
          <w:lang w:val="en-US"/>
        </w:rPr>
        <w:tab/>
      </w:r>
      <w:r>
        <w:rPr>
          <w:sz w:val="22"/>
        </w:rPr>
        <w:t>32</w:t>
      </w:r>
    </w:p>
    <w:p>
      <w:pPr>
        <w:pStyle w:val="Normal"/>
        <w:bidi w:val="0"/>
        <w:ind w:left="0" w:firstLine="720"/>
        <w:jc w:val="both"/>
        <w:rPr/>
      </w:pPr>
      <w:r>
        <w:rPr>
          <w:sz w:val="22"/>
        </w:rPr>
        <w:t xml:space="preserve">Служба в Варшавском и Киевском военных округах </w:t>
      </w:r>
      <w:r>
        <w:rPr>
          <w:spacing w:val="30"/>
          <w:sz w:val="22"/>
        </w:rPr>
        <w:t>…</w:t>
      </w:r>
      <w:r>
        <w:rPr>
          <w:spacing w:val="30"/>
          <w:sz w:val="22"/>
          <w:lang w:val="en-US"/>
        </w:rPr>
        <w:t>…………</w:t>
      </w:r>
      <w:r>
        <w:rPr>
          <w:spacing w:val="30"/>
          <w:sz w:val="22"/>
        </w:rPr>
        <w:t>.</w:t>
      </w:r>
      <w:r>
        <w:rPr>
          <w:sz w:val="22"/>
        </w:rPr>
        <w:tab/>
      </w:r>
      <w:r>
        <w:rPr>
          <w:sz w:val="22"/>
          <w:lang w:val="en-US"/>
        </w:rPr>
        <w:tab/>
      </w:r>
      <w:r>
        <w:rPr>
          <w:sz w:val="22"/>
        </w:rPr>
        <w:t>38</w:t>
      </w:r>
    </w:p>
    <w:p>
      <w:pPr>
        <w:pStyle w:val="Normal"/>
        <w:bidi w:val="0"/>
        <w:ind w:left="0" w:firstLine="720"/>
        <w:jc w:val="both"/>
        <w:rPr/>
      </w:pPr>
      <w:r>
        <w:rPr>
          <w:sz w:val="22"/>
        </w:rPr>
        <w:t xml:space="preserve">Перед войной </w:t>
      </w:r>
      <w:r>
        <w:rPr>
          <w:spacing w:val="30"/>
          <w:sz w:val="22"/>
        </w:rPr>
        <w:t>........…</w:t>
      </w:r>
      <w:r>
        <w:rPr>
          <w:spacing w:val="30"/>
          <w:sz w:val="22"/>
          <w:lang w:val="en-US"/>
        </w:rPr>
        <w:t>………………………………………</w:t>
      </w:r>
      <w:r>
        <w:rPr>
          <w:spacing w:val="30"/>
          <w:sz w:val="22"/>
        </w:rPr>
        <w:t>...</w:t>
      </w:r>
      <w:r>
        <w:rPr>
          <w:sz w:val="22"/>
        </w:rPr>
        <w:tab/>
      </w:r>
      <w:r>
        <w:rPr>
          <w:sz w:val="22"/>
          <w:lang w:val="en-US"/>
        </w:rPr>
        <w:tab/>
      </w:r>
      <w:r>
        <w:rPr>
          <w:sz w:val="22"/>
        </w:rPr>
        <w:t>48</w:t>
      </w:r>
    </w:p>
    <w:p>
      <w:pPr>
        <w:pStyle w:val="Normal"/>
        <w:bidi w:val="0"/>
        <w:ind w:left="0" w:firstLine="720"/>
        <w:jc w:val="both"/>
        <w:rPr/>
      </w:pPr>
      <w:r>
        <w:rPr>
          <w:sz w:val="22"/>
        </w:rPr>
        <w:t xml:space="preserve">От Проскурова до Львова </w:t>
      </w:r>
      <w:r>
        <w:rPr>
          <w:spacing w:val="30"/>
          <w:sz w:val="22"/>
        </w:rPr>
        <w:t>......…</w:t>
      </w:r>
      <w:r>
        <w:rPr>
          <w:spacing w:val="30"/>
          <w:sz w:val="22"/>
          <w:lang w:val="en-US"/>
        </w:rPr>
        <w:t>…………………………….</w:t>
      </w:r>
      <w:r>
        <w:rPr>
          <w:spacing w:val="30"/>
          <w:sz w:val="22"/>
        </w:rPr>
        <w:t>...</w:t>
      </w:r>
      <w:r>
        <w:rPr>
          <w:sz w:val="22"/>
        </w:rPr>
        <w:tab/>
      </w:r>
      <w:r>
        <w:rPr>
          <w:sz w:val="22"/>
          <w:lang w:val="en-US"/>
        </w:rPr>
        <w:tab/>
      </w:r>
      <w:r>
        <w:rPr>
          <w:sz w:val="22"/>
        </w:rPr>
        <w:t>73</w:t>
      </w:r>
    </w:p>
    <w:p>
      <w:pPr>
        <w:pStyle w:val="Normal"/>
        <w:bidi w:val="0"/>
        <w:ind w:left="0" w:firstLine="720"/>
        <w:jc w:val="both"/>
        <w:rPr/>
      </w:pPr>
      <w:r>
        <w:rPr>
          <w:sz w:val="22"/>
        </w:rPr>
        <w:t xml:space="preserve">От Львова до Кросно </w:t>
      </w:r>
      <w:r>
        <w:rPr>
          <w:spacing w:val="30"/>
          <w:sz w:val="22"/>
        </w:rPr>
        <w:t>......…</w:t>
      </w:r>
      <w:r>
        <w:rPr>
          <w:spacing w:val="30"/>
          <w:sz w:val="22"/>
          <w:lang w:val="en-US"/>
        </w:rPr>
        <w:t>………………………………..</w:t>
      </w:r>
      <w:r>
        <w:rPr>
          <w:spacing w:val="30"/>
          <w:sz w:val="22"/>
        </w:rPr>
        <w:t>....</w:t>
      </w:r>
      <w:r>
        <w:rPr>
          <w:sz w:val="22"/>
        </w:rPr>
        <w:tab/>
      </w:r>
      <w:r>
        <w:rPr>
          <w:sz w:val="22"/>
          <w:lang w:val="en-US"/>
        </w:rPr>
        <w:tab/>
      </w:r>
      <w:r>
        <w:rPr>
          <w:sz w:val="22"/>
        </w:rPr>
        <w:t>96</w:t>
      </w:r>
    </w:p>
    <w:p>
      <w:pPr>
        <w:pStyle w:val="Normal"/>
        <w:bidi w:val="0"/>
        <w:ind w:left="0" w:firstLine="720"/>
        <w:jc w:val="both"/>
        <w:rPr/>
      </w:pPr>
      <w:r>
        <w:rPr>
          <w:sz w:val="22"/>
        </w:rPr>
        <w:t xml:space="preserve">В Карпатах </w:t>
      </w:r>
      <w:r>
        <w:rPr>
          <w:spacing w:val="30"/>
          <w:sz w:val="22"/>
        </w:rPr>
        <w:t>.........…</w:t>
      </w:r>
      <w:r>
        <w:rPr>
          <w:spacing w:val="30"/>
          <w:sz w:val="22"/>
          <w:lang w:val="en-US"/>
        </w:rPr>
        <w:t>……………………………………….</w:t>
      </w:r>
      <w:r>
        <w:rPr>
          <w:spacing w:val="30"/>
          <w:sz w:val="22"/>
        </w:rPr>
        <w:t>....</w:t>
      </w:r>
      <w:r>
        <w:rPr>
          <w:sz w:val="22"/>
        </w:rPr>
        <w:tab/>
      </w:r>
      <w:r>
        <w:rPr>
          <w:sz w:val="22"/>
          <w:lang w:val="en-US"/>
        </w:rPr>
        <w:tab/>
      </w:r>
      <w:r>
        <w:rPr>
          <w:sz w:val="22"/>
        </w:rPr>
        <w:t>122</w:t>
      </w:r>
    </w:p>
    <w:p>
      <w:pPr>
        <w:pStyle w:val="Normal"/>
        <w:bidi w:val="0"/>
        <w:ind w:left="0" w:firstLine="720"/>
        <w:jc w:val="both"/>
        <w:rPr/>
      </w:pPr>
      <w:r>
        <w:rPr>
          <w:sz w:val="22"/>
        </w:rPr>
        <w:t xml:space="preserve">Отступление 1915 года </w:t>
      </w:r>
      <w:r>
        <w:rPr>
          <w:spacing w:val="30"/>
          <w:sz w:val="22"/>
        </w:rPr>
        <w:t>....…</w:t>
      </w:r>
      <w:r>
        <w:rPr>
          <w:spacing w:val="30"/>
          <w:sz w:val="22"/>
          <w:lang w:val="en-US"/>
        </w:rPr>
        <w:t>………………………………</w:t>
      </w:r>
      <w:r>
        <w:rPr>
          <w:spacing w:val="30"/>
          <w:sz w:val="22"/>
        </w:rPr>
        <w:t>......</w:t>
      </w:r>
      <w:r>
        <w:rPr>
          <w:sz w:val="22"/>
        </w:rPr>
        <w:tab/>
      </w:r>
      <w:r>
        <w:rPr>
          <w:sz w:val="22"/>
          <w:lang w:val="en-US"/>
        </w:rPr>
        <w:tab/>
      </w:r>
      <w:r>
        <w:rPr>
          <w:sz w:val="22"/>
        </w:rPr>
        <w:t>1</w:t>
      </w:r>
      <w:r>
        <w:rPr>
          <w:sz w:val="22"/>
          <w:lang w:val="en-US"/>
        </w:rPr>
        <w:t>3</w:t>
      </w:r>
      <w:r>
        <w:rPr>
          <w:sz w:val="22"/>
        </w:rPr>
        <w:t>8</w:t>
      </w:r>
    </w:p>
    <w:p>
      <w:pPr>
        <w:pStyle w:val="Normal"/>
        <w:bidi w:val="0"/>
        <w:ind w:left="0" w:firstLine="720"/>
        <w:jc w:val="both"/>
        <w:rPr/>
      </w:pPr>
      <w:r>
        <w:rPr>
          <w:sz w:val="22"/>
        </w:rPr>
        <w:t xml:space="preserve">Остановка на Буге </w:t>
      </w:r>
      <w:r>
        <w:rPr>
          <w:spacing w:val="30"/>
          <w:sz w:val="22"/>
        </w:rPr>
        <w:t>.......…</w:t>
      </w:r>
      <w:r>
        <w:rPr>
          <w:spacing w:val="30"/>
          <w:sz w:val="22"/>
          <w:lang w:val="en-US"/>
        </w:rPr>
        <w:t>………………………………….</w:t>
      </w:r>
      <w:r>
        <w:rPr>
          <w:spacing w:val="30"/>
          <w:sz w:val="22"/>
        </w:rPr>
        <w:t>....</w:t>
      </w:r>
      <w:r>
        <w:rPr>
          <w:sz w:val="22"/>
        </w:rPr>
        <w:tab/>
      </w:r>
      <w:r>
        <w:rPr>
          <w:sz w:val="22"/>
          <w:lang w:val="en-US"/>
        </w:rPr>
        <w:tab/>
      </w:r>
      <w:r>
        <w:rPr>
          <w:sz w:val="22"/>
        </w:rPr>
        <w:t>146</w:t>
      </w:r>
    </w:p>
    <w:p>
      <w:pPr>
        <w:pStyle w:val="Normal"/>
        <w:bidi w:val="0"/>
        <w:ind w:left="0" w:firstLine="720"/>
        <w:jc w:val="both"/>
        <w:rPr/>
      </w:pPr>
      <w:r>
        <w:rPr>
          <w:sz w:val="22"/>
        </w:rPr>
        <w:t xml:space="preserve">Зима 1915/16 года </w:t>
      </w:r>
      <w:r>
        <w:rPr>
          <w:spacing w:val="30"/>
          <w:sz w:val="22"/>
        </w:rPr>
        <w:t>.......…</w:t>
      </w:r>
      <w:r>
        <w:rPr>
          <w:spacing w:val="30"/>
          <w:sz w:val="22"/>
          <w:lang w:val="en-US"/>
        </w:rPr>
        <w:t>………………………………….</w:t>
      </w:r>
      <w:r>
        <w:rPr>
          <w:spacing w:val="30"/>
          <w:sz w:val="22"/>
        </w:rPr>
        <w:t>....</w:t>
      </w:r>
      <w:r>
        <w:rPr>
          <w:sz w:val="22"/>
        </w:rPr>
        <w:tab/>
      </w:r>
      <w:r>
        <w:rPr>
          <w:sz w:val="22"/>
          <w:lang w:val="en-US"/>
        </w:rPr>
        <w:tab/>
      </w:r>
      <w:r>
        <w:rPr>
          <w:sz w:val="22"/>
        </w:rPr>
        <w:t>164</w:t>
      </w:r>
    </w:p>
    <w:p>
      <w:pPr>
        <w:pStyle w:val="Normal"/>
        <w:bidi w:val="0"/>
        <w:ind w:left="0" w:firstLine="720"/>
        <w:jc w:val="both"/>
        <w:rPr/>
      </w:pPr>
      <w:r>
        <w:rPr>
          <w:sz w:val="22"/>
        </w:rPr>
        <w:t>Назначение мое главнокомандующим армиями Юго-Западного</w:t>
      </w:r>
    </w:p>
    <w:p>
      <w:pPr>
        <w:pStyle w:val="Normal"/>
        <w:bidi w:val="0"/>
        <w:ind w:left="0" w:firstLine="720"/>
        <w:jc w:val="both"/>
        <w:rPr/>
      </w:pPr>
      <w:r>
        <w:rPr>
          <w:sz w:val="22"/>
        </w:rPr>
        <w:t xml:space="preserve">фронта </w:t>
      </w:r>
      <w:r>
        <w:rPr>
          <w:spacing w:val="30"/>
          <w:sz w:val="22"/>
        </w:rPr>
        <w:t>.......…</w:t>
      </w:r>
      <w:r>
        <w:rPr>
          <w:spacing w:val="30"/>
          <w:sz w:val="22"/>
          <w:lang w:val="en-US"/>
        </w:rPr>
        <w:t>…………………………………………..</w:t>
      </w:r>
      <w:r>
        <w:rPr>
          <w:spacing w:val="30"/>
          <w:sz w:val="22"/>
        </w:rPr>
        <w:t>.......</w:t>
      </w:r>
      <w:r>
        <w:rPr>
          <w:sz w:val="22"/>
        </w:rPr>
        <w:tab/>
      </w:r>
      <w:r>
        <w:rPr>
          <w:sz w:val="22"/>
          <w:lang w:val="en-US"/>
        </w:rPr>
        <w:tab/>
      </w:r>
      <w:r>
        <w:rPr>
          <w:sz w:val="22"/>
        </w:rPr>
        <w:t>174</w:t>
      </w:r>
    </w:p>
    <w:p>
      <w:pPr>
        <w:pStyle w:val="Normal"/>
        <w:bidi w:val="0"/>
        <w:ind w:left="0" w:firstLine="720"/>
        <w:jc w:val="both"/>
        <w:rPr/>
      </w:pPr>
      <w:r>
        <w:rPr>
          <w:sz w:val="22"/>
        </w:rPr>
        <w:t xml:space="preserve">Боевые действия армий Юго-Западного фронта </w:t>
      </w:r>
      <w:r>
        <w:rPr>
          <w:spacing w:val="30"/>
          <w:sz w:val="22"/>
        </w:rPr>
        <w:t>…</w:t>
      </w:r>
      <w:r>
        <w:rPr>
          <w:spacing w:val="30"/>
          <w:sz w:val="22"/>
          <w:lang w:val="en-US"/>
        </w:rPr>
        <w:t>……………..</w:t>
      </w:r>
      <w:r>
        <w:rPr>
          <w:spacing w:val="30"/>
          <w:sz w:val="22"/>
        </w:rPr>
        <w:t>..</w:t>
      </w:r>
      <w:r>
        <w:rPr>
          <w:sz w:val="22"/>
        </w:rPr>
        <w:tab/>
      </w:r>
      <w:r>
        <w:rPr>
          <w:sz w:val="22"/>
          <w:lang w:val="en-US"/>
        </w:rPr>
        <w:tab/>
      </w:r>
      <w:r>
        <w:rPr>
          <w:sz w:val="22"/>
        </w:rPr>
        <w:t>193</w:t>
      </w:r>
    </w:p>
    <w:p>
      <w:pPr>
        <w:pStyle w:val="Normal"/>
        <w:bidi w:val="0"/>
        <w:ind w:left="0" w:firstLine="720"/>
        <w:jc w:val="both"/>
        <w:rPr/>
      </w:pPr>
      <w:r>
        <w:rPr>
          <w:sz w:val="22"/>
        </w:rPr>
        <w:t xml:space="preserve">Перед Февральской революцией </w:t>
      </w:r>
      <w:r>
        <w:rPr>
          <w:spacing w:val="30"/>
          <w:sz w:val="22"/>
        </w:rPr>
        <w:t>.....…</w:t>
      </w:r>
      <w:r>
        <w:rPr>
          <w:spacing w:val="30"/>
          <w:sz w:val="22"/>
          <w:lang w:val="en-US"/>
        </w:rPr>
        <w:t>………………………..</w:t>
      </w:r>
      <w:r>
        <w:rPr>
          <w:spacing w:val="30"/>
          <w:sz w:val="22"/>
        </w:rPr>
        <w:t>..</w:t>
      </w:r>
      <w:r>
        <w:rPr>
          <w:sz w:val="22"/>
        </w:rPr>
        <w:tab/>
      </w:r>
      <w:r>
        <w:rPr>
          <w:sz w:val="22"/>
          <w:lang w:val="en-US"/>
        </w:rPr>
        <w:tab/>
      </w:r>
      <w:r>
        <w:rPr>
          <w:sz w:val="22"/>
        </w:rPr>
        <w:t>218</w:t>
      </w:r>
    </w:p>
    <w:p>
      <w:pPr>
        <w:pStyle w:val="Normal"/>
        <w:bidi w:val="0"/>
        <w:ind w:left="0" w:firstLine="720"/>
        <w:jc w:val="both"/>
        <w:rPr/>
      </w:pPr>
      <w:r>
        <w:rPr>
          <w:sz w:val="22"/>
        </w:rPr>
        <w:t xml:space="preserve">После Февральской революции </w:t>
      </w:r>
      <w:r>
        <w:rPr>
          <w:spacing w:val="30"/>
          <w:sz w:val="22"/>
        </w:rPr>
        <w:t>....…</w:t>
      </w:r>
      <w:r>
        <w:rPr>
          <w:spacing w:val="30"/>
          <w:sz w:val="22"/>
          <w:lang w:val="en-US"/>
        </w:rPr>
        <w:t>…………………………</w:t>
      </w:r>
      <w:r>
        <w:rPr>
          <w:spacing w:val="30"/>
          <w:sz w:val="22"/>
        </w:rPr>
        <w:t>...</w:t>
      </w:r>
      <w:r>
        <w:rPr>
          <w:sz w:val="22"/>
        </w:rPr>
        <w:tab/>
      </w:r>
      <w:r>
        <w:rPr>
          <w:sz w:val="22"/>
          <w:lang w:val="en-US"/>
        </w:rPr>
        <w:tab/>
      </w:r>
      <w:r>
        <w:rPr>
          <w:sz w:val="22"/>
        </w:rPr>
        <w:t>225</w:t>
      </w:r>
    </w:p>
    <w:p>
      <w:pPr>
        <w:pStyle w:val="Normal"/>
        <w:bidi w:val="0"/>
        <w:ind w:left="0" w:firstLine="720"/>
        <w:jc w:val="both"/>
        <w:rPr/>
      </w:pPr>
      <w:r>
        <w:rPr>
          <w:sz w:val="22"/>
        </w:rPr>
        <w:t xml:space="preserve">Мой отъезд из армии </w:t>
      </w:r>
      <w:r>
        <w:rPr>
          <w:spacing w:val="30"/>
          <w:sz w:val="22"/>
        </w:rPr>
        <w:t>......…</w:t>
      </w:r>
      <w:r>
        <w:rPr>
          <w:spacing w:val="30"/>
          <w:sz w:val="22"/>
          <w:lang w:val="en-US"/>
        </w:rPr>
        <w:t>…………………………………</w:t>
      </w:r>
      <w:r>
        <w:rPr>
          <w:spacing w:val="30"/>
          <w:sz w:val="22"/>
        </w:rPr>
        <w:t>....</w:t>
      </w:r>
      <w:r>
        <w:rPr>
          <w:sz w:val="22"/>
        </w:rPr>
        <w:tab/>
      </w:r>
      <w:r>
        <w:rPr>
          <w:sz w:val="22"/>
          <w:lang w:val="en-US"/>
        </w:rPr>
        <w:tab/>
      </w:r>
      <w:r>
        <w:rPr>
          <w:sz w:val="22"/>
        </w:rPr>
        <w:t>242</w:t>
      </w:r>
    </w:p>
    <w:p>
      <w:pPr>
        <w:pStyle w:val="Normal"/>
        <w:bidi w:val="0"/>
        <w:ind w:left="0" w:firstLine="720"/>
        <w:jc w:val="both"/>
        <w:rPr/>
      </w:pPr>
      <w:r>
        <w:rPr>
          <w:sz w:val="22"/>
        </w:rPr>
        <w:t xml:space="preserve">Из приказов А. А. Брусилова </w:t>
      </w:r>
      <w:r>
        <w:rPr>
          <w:spacing w:val="30"/>
          <w:sz w:val="22"/>
        </w:rPr>
        <w:t>.....…</w:t>
      </w:r>
      <w:r>
        <w:rPr>
          <w:spacing w:val="30"/>
          <w:sz w:val="22"/>
          <w:lang w:val="en-US"/>
        </w:rPr>
        <w:t>…………………………..</w:t>
      </w:r>
      <w:r>
        <w:rPr>
          <w:spacing w:val="30"/>
          <w:sz w:val="22"/>
        </w:rPr>
        <w:t>...</w:t>
      </w:r>
      <w:r>
        <w:rPr>
          <w:sz w:val="22"/>
        </w:rPr>
        <w:tab/>
      </w:r>
      <w:r>
        <w:rPr>
          <w:sz w:val="22"/>
          <w:lang w:val="en-US"/>
        </w:rPr>
        <w:tab/>
      </w:r>
      <w:r>
        <w:rPr>
          <w:sz w:val="22"/>
        </w:rPr>
        <w:t>247</w:t>
      </w:r>
    </w:p>
    <w:p>
      <w:pPr>
        <w:pStyle w:val="Normal"/>
        <w:bidi w:val="0"/>
        <w:ind w:left="0" w:firstLine="720"/>
        <w:jc w:val="both"/>
        <w:rPr/>
      </w:pPr>
      <w:r>
        <w:rPr>
          <w:sz w:val="22"/>
        </w:rPr>
        <w:t xml:space="preserve">Даты жизни, и деятельности А. А. Брусилова </w:t>
      </w:r>
      <w:r>
        <w:rPr>
          <w:spacing w:val="30"/>
          <w:sz w:val="22"/>
        </w:rPr>
        <w:t>.…</w:t>
      </w:r>
      <w:r>
        <w:rPr>
          <w:spacing w:val="30"/>
          <w:sz w:val="22"/>
          <w:lang w:val="en-US"/>
        </w:rPr>
        <w:t>………………</w:t>
      </w:r>
      <w:r>
        <w:rPr>
          <w:spacing w:val="30"/>
          <w:sz w:val="22"/>
        </w:rPr>
        <w:t>..</w:t>
      </w:r>
      <w:r>
        <w:rPr>
          <w:sz w:val="22"/>
        </w:rPr>
        <w:tab/>
      </w:r>
      <w:r>
        <w:rPr>
          <w:sz w:val="22"/>
          <w:lang w:val="en-US"/>
        </w:rPr>
        <w:tab/>
      </w:r>
      <w:r>
        <w:rPr>
          <w:sz w:val="22"/>
        </w:rPr>
        <w:t>251</w:t>
      </w:r>
    </w:p>
    <w:p>
      <w:pPr>
        <w:pStyle w:val="Normal"/>
        <w:bidi w:val="0"/>
        <w:spacing w:before="240" w:after="240"/>
        <w:ind w:left="0" w:hanging="0"/>
        <w:jc w:val="center"/>
        <w:rPr/>
      </w:pPr>
      <w:r>
        <w:rPr>
          <w:sz w:val="22"/>
        </w:rPr>
        <w:t>ПРИМЕЧАНИЯ</w:t>
      </w:r>
    </w:p>
    <w:p>
      <w:pPr>
        <w:pStyle w:val="Normal"/>
        <w:bidi w:val="0"/>
        <w:ind w:left="0" w:firstLine="720"/>
        <w:jc w:val="both"/>
        <w:rPr/>
      </w:pPr>
      <w:r>
        <w:rPr>
          <w:sz w:val="20"/>
          <w:vertAlign w:val="superscript"/>
        </w:rPr>
        <w:t>1</w:t>
      </w:r>
      <w:r>
        <w:rPr/>
        <w:t xml:space="preserve"> Брусилов А. А. Мои воспоминания. Посмертное издание. М. - Л. 1929.</w:t>
      </w:r>
    </w:p>
    <w:p>
      <w:pPr>
        <w:pStyle w:val="Normal"/>
        <w:bidi w:val="0"/>
        <w:ind w:left="0" w:firstLine="720"/>
        <w:jc w:val="both"/>
        <w:rPr/>
      </w:pPr>
      <w:r>
        <w:rPr>
          <w:sz w:val="20"/>
          <w:vertAlign w:val="superscript"/>
        </w:rPr>
        <w:t>2</w:t>
      </w:r>
      <w:r>
        <w:rPr/>
        <w:t xml:space="preserve"> Игнатьев А. А. Пятьдесят лет в строю. Т. I, М., 1980, в. 169. 5</w:t>
      </w:r>
    </w:p>
    <w:p>
      <w:pPr>
        <w:pStyle w:val="Normal"/>
        <w:bidi w:val="0"/>
        <w:ind w:left="0" w:firstLine="720"/>
        <w:jc w:val="both"/>
        <w:rPr>
          <w:lang w:val="en-US"/>
        </w:rPr>
      </w:pPr>
      <w:r>
        <w:rPr>
          <w:sz w:val="20"/>
          <w:vertAlign w:val="superscript"/>
          <w:lang w:val="en-US"/>
        </w:rPr>
        <w:t>3</w:t>
      </w:r>
      <w:r>
        <w:rPr/>
        <w:t xml:space="preserve"> Фалькенгайн Э. Верховное командование 1914—1916 гг. в его важнейших решениях. Пер. с нем. М., 1923, с. 243.</w:t>
      </w:r>
    </w:p>
    <w:p>
      <w:pPr>
        <w:pStyle w:val="Normal"/>
        <w:bidi w:val="0"/>
        <w:ind w:left="0" w:firstLine="720"/>
        <w:jc w:val="both"/>
        <w:rPr>
          <w:lang w:val="en-US"/>
        </w:rPr>
      </w:pPr>
      <w:r>
        <w:rPr>
          <w:sz w:val="20"/>
          <w:vertAlign w:val="superscript"/>
          <w:lang w:val="en-US"/>
        </w:rPr>
        <w:t>4</w:t>
      </w:r>
      <w:r>
        <w:rPr/>
        <w:t xml:space="preserve"> Нестерович-Берг. В борьбе с большевиками. Париж, 1931, с. 100—102.</w:t>
      </w:r>
    </w:p>
    <w:p>
      <w:pPr>
        <w:pStyle w:val="Normal"/>
        <w:bidi w:val="0"/>
        <w:ind w:left="0" w:firstLine="720"/>
        <w:jc w:val="both"/>
        <w:rPr/>
      </w:pPr>
      <w:r>
        <w:rPr>
          <w:sz w:val="20"/>
          <w:vertAlign w:val="superscript"/>
        </w:rPr>
        <w:t>5</w:t>
      </w:r>
      <w:r>
        <w:rPr/>
        <w:t xml:space="preserve"> Беседа с А. А. Брусиловым. Гудок, 1921, 26 августа.</w:t>
      </w:r>
    </w:p>
    <w:p>
      <w:pPr>
        <w:pStyle w:val="Normal"/>
        <w:bidi w:val="0"/>
        <w:ind w:left="0" w:firstLine="720"/>
        <w:jc w:val="both"/>
        <w:rPr>
          <w:lang w:val="en-US"/>
        </w:rPr>
      </w:pPr>
      <w:r>
        <w:rPr>
          <w:sz w:val="20"/>
          <w:vertAlign w:val="superscript"/>
          <w:lang w:val="en-US"/>
        </w:rPr>
        <w:t>6</w:t>
      </w:r>
      <w:r>
        <w:rPr/>
        <w:t xml:space="preserve"> Корпус составился из главных сил, находившихся в Алексан</w:t>
        <w:softHyphen/>
        <w:t xml:space="preserve">дрополе, Эриванского отряда генерал-лейтенанта Г. Л. Тер-Гукасова и Ахалцыхского отряда генерал-лейтенанта Г. Л. Девеля. — </w:t>
      </w:r>
      <w:r>
        <w:rPr>
          <w:i/>
        </w:rPr>
        <w:t>А. Б</w:t>
      </w:r>
      <w:r>
        <w:rPr/>
        <w:t>.</w:t>
      </w:r>
    </w:p>
    <w:p>
      <w:pPr>
        <w:pStyle w:val="Normal"/>
        <w:bidi w:val="0"/>
        <w:ind w:left="0" w:firstLine="720"/>
        <w:jc w:val="both"/>
        <w:rPr>
          <w:lang w:val="en-US"/>
        </w:rPr>
      </w:pPr>
      <w:r>
        <w:rPr>
          <w:sz w:val="20"/>
          <w:vertAlign w:val="superscript"/>
          <w:lang w:val="en-US"/>
        </w:rPr>
        <w:t>7</w:t>
      </w:r>
      <w:r>
        <w:rPr/>
        <w:t xml:space="preserve"> Генерал Гейман был сын барабанщика-еврея. Чтобы в то вре</w:t>
        <w:softHyphen/>
        <w:t xml:space="preserve">мя прославиться и дослужиться до больших чинов, ему нужно было быть исключительно талантливым и умным человеком. — </w:t>
      </w:r>
      <w:r>
        <w:rPr>
          <w:i/>
        </w:rPr>
        <w:t>А. Б</w:t>
      </w:r>
      <w:r>
        <w:rPr/>
        <w:t>.</w:t>
      </w:r>
    </w:p>
    <w:p>
      <w:pPr>
        <w:pStyle w:val="Normal"/>
        <w:bidi w:val="0"/>
        <w:ind w:left="0" w:firstLine="720"/>
        <w:jc w:val="both"/>
        <w:rPr>
          <w:lang w:val="en-US"/>
        </w:rPr>
      </w:pPr>
      <w:r>
        <w:rPr>
          <w:sz w:val="20"/>
          <w:vertAlign w:val="superscript"/>
          <w:lang w:val="en-US"/>
        </w:rPr>
        <w:t>8</w:t>
      </w:r>
      <w:r>
        <w:rPr/>
        <w:t xml:space="preserve"> См. примечание на с. 96. (Здесь прим. № 13 — </w:t>
      </w:r>
      <w:r>
        <w:rPr>
          <w:i/>
        </w:rPr>
        <w:t>Ю. Ш</w:t>
      </w:r>
      <w:r>
        <w:rPr/>
        <w:t>.).</w:t>
      </w:r>
    </w:p>
    <w:p>
      <w:pPr>
        <w:pStyle w:val="Normal"/>
        <w:bidi w:val="0"/>
        <w:ind w:left="0" w:firstLine="720"/>
        <w:jc w:val="both"/>
        <w:rPr>
          <w:lang w:val="en-US"/>
        </w:rPr>
      </w:pPr>
      <w:r>
        <w:rPr>
          <w:sz w:val="20"/>
          <w:vertAlign w:val="superscript"/>
          <w:lang w:val="en-US"/>
        </w:rPr>
        <w:t>9</w:t>
      </w:r>
      <w:r>
        <w:rPr/>
        <w:t xml:space="preserve"> Задачей киевской военной игры, проводившейся за три меся</w:t>
        <w:softHyphen/>
        <w:t>ца до начала войны, была проверка оперативных и мобилизацион</w:t>
        <w:softHyphen/>
        <w:t>ных соображений и расчетов по плану развертывания русской ар</w:t>
        <w:softHyphen/>
        <w:t>мии. В ней участвовали генералы, которые предназначались на дол</w:t>
        <w:softHyphen/>
        <w:t>жности командующих фронтами, армиями и их начальников штабов. Руководили игрой военный министр Сухомлинов, начальник Гене</w:t>
        <w:softHyphen/>
        <w:t>рального штаба Янушкевич и начальник оперативного управления Данилов.</w:t>
      </w:r>
    </w:p>
    <w:p>
      <w:pPr>
        <w:pStyle w:val="Normal"/>
        <w:bidi w:val="0"/>
        <w:ind w:left="0" w:firstLine="720"/>
        <w:jc w:val="both"/>
        <w:rPr/>
      </w:pPr>
      <w:r>
        <w:rPr/>
        <w:t>Имея в своем распоряжении план стратегического развертыва</w:t>
        <w:softHyphen/>
        <w:t>ния австро-венгерской армии, купленный разведкой у полковника Редля (начальник разведывательного отдела австро-германского ге</w:t>
        <w:softHyphen/>
        <w:t>нерального штаба), царский Генеральный штаб рассчитывал, что операции против Австро-Венгрии удастся вести с открытыми кар</w:t>
        <w:softHyphen/>
        <w:t>тами, вследствие чего с этим противником будет разделаться легко. Заранее уверенное в успехе операций Юго-Западного фронта, руко</w:t>
        <w:softHyphen/>
        <w:t>водство игрой скомкало проигрыш их. Между тем австро-венгерский генеральный штаб, узнав через свою агентуру в Петербурге о пре</w:t>
        <w:softHyphen/>
        <w:t>дательстве Редля, не придал этому факту огласки (Редлю было пред</w:t>
        <w:softHyphen/>
        <w:t>ложено застрелиться, что он и исполнил), чтобы спутать расчеты русского Генерального штаба, и существенно изменил план. Игра проводилась с учетом развертывания австро-венгерской армии по плану, купленному у Редля, а боевые действия начались в августе 1914 г. при иных условиях, что отрицательно сказалось на их ходе.</w:t>
      </w:r>
    </w:p>
    <w:p>
      <w:pPr>
        <w:pStyle w:val="Normal"/>
        <w:bidi w:val="0"/>
        <w:ind w:left="0" w:firstLine="720"/>
        <w:jc w:val="both"/>
        <w:rPr/>
      </w:pPr>
      <w:r>
        <w:rPr/>
        <w:t>Несмотря на то что обстановка требовала сосредоточить основные силы и средства против Австро-Венгрии, военные верхи царской России, связанные обещанием союзникам (Франции) нанести в са</w:t>
        <w:softHyphen/>
        <w:t>мом начале войны сильный удар со стороны России, ориентировали участников игры на проигрыш операций главным образом Северо-Западного фронта. При этом главное внимание было обращено на организацию стремительного первого контрудара русских войск при полном пренебрежении расчетами, когда войска и их тылы могут собраться в районах развертывания (играющим заранее была дана вводная: “Перевозки и весь тыл фронтов и армий работают без за</w:t>
        <w:softHyphen/>
        <w:t>держек и перебоев”). При проигрыше армии Северо-Западного фрон</w:t>
        <w:softHyphen/>
        <w:t>та не раз оказывались перед катастрофой, но руководство игрой “спасало” их благоприятными вводными (скачки в оперативном времени, английский десант во Франции, переброска германских корпусов на запад, бегство германских дивизий под натиском рус</w:t>
        <w:softHyphen/>
        <w:t>ских войск и т. д.). Игравший за главнокомандующего Северо-За</w:t>
        <w:softHyphen/>
        <w:t>падным фронтом генерал Жилинский был ослеплен “успехом” своих “смелых” действий.</w:t>
      </w:r>
    </w:p>
    <w:p>
      <w:pPr>
        <w:pStyle w:val="Normal"/>
        <w:bidi w:val="0"/>
        <w:ind w:left="0" w:firstLine="720"/>
        <w:jc w:val="both"/>
        <w:rPr/>
      </w:pPr>
      <w:r>
        <w:rPr/>
        <w:t>Разбор игры не проводился, а Сухомлинов и Данилов письмен</w:t>
        <w:softHyphen/>
        <w:t>но доложили царю: “Игра дала весьма богатый материал по про</w:t>
        <w:softHyphen/>
        <w:t>верке правильности намеченного развертывания и плана ближайших наших действий в случае войны на западной границе” (</w:t>
      </w:r>
      <w:r>
        <w:rPr>
          <w:spacing w:val="30"/>
        </w:rPr>
        <w:t>В. А. Ме</w:t>
        <w:softHyphen/>
        <w:t>ликов</w:t>
      </w:r>
      <w:r>
        <w:rPr/>
        <w:t>. Стратегическое развертывание. М., 1939, т. 1, с. 261).</w:t>
      </w:r>
    </w:p>
    <w:p>
      <w:pPr>
        <w:pStyle w:val="Normal"/>
        <w:bidi w:val="0"/>
        <w:ind w:left="0" w:firstLine="720"/>
        <w:jc w:val="both"/>
        <w:rPr/>
      </w:pPr>
      <w:r>
        <w:rPr/>
        <w:t>В начале войны генералы оказались на тех же должностях, что и в киевской игре, и повторили те же ошибки, что привело к дейст</w:t>
        <w:softHyphen/>
        <w:t xml:space="preserve">вительной катастрофе. — </w:t>
      </w:r>
      <w:r>
        <w:rPr>
          <w:i/>
        </w:rPr>
        <w:t>Ред</w:t>
      </w:r>
      <w:r>
        <w:rPr/>
        <w:t>.</w:t>
      </w:r>
    </w:p>
    <w:p>
      <w:pPr>
        <w:pStyle w:val="Normal"/>
        <w:bidi w:val="0"/>
        <w:ind w:left="0" w:firstLine="720"/>
        <w:jc w:val="both"/>
        <w:rPr/>
      </w:pPr>
      <w:r>
        <w:rPr>
          <w:sz w:val="20"/>
          <w:vertAlign w:val="superscript"/>
        </w:rPr>
        <w:t>1</w:t>
      </w:r>
      <w:r>
        <w:rPr>
          <w:sz w:val="20"/>
          <w:vertAlign w:val="superscript"/>
          <w:lang w:val="en-US"/>
        </w:rPr>
        <w:t>0</w:t>
      </w:r>
      <w:r>
        <w:rPr/>
        <w:t xml:space="preserve"> После Балканской войны 1913 г. австрийское правительство, поощряемое Германией, стремилось установить свое господство на Балканах. В начале июня 1914 г. состоялось свидание между авст</w:t>
        <w:softHyphen/>
        <w:t>рийским престолонаследником Францем-Фердинандом и германским императором Вильгельмом II. Учтя политическую обстановку, они пришли к выводу, что наступил наиболее благоприятный момент для нападения на Сербию, которое явилось бы прологом дальней</w:t>
        <w:softHyphen/>
        <w:t>ших захватов. Русское правительство, поддерживавшее великосерб</w:t>
        <w:softHyphen/>
        <w:t>ские организации, которые стремились к воссоединению Боснии и Герцеговины с Сербией, одновременно заявило о готовности всту</w:t>
        <w:softHyphen/>
        <w:t>питься за Сербию, если бы на нее напала Австрия. Франц-Ферди</w:t>
        <w:softHyphen/>
        <w:t>нанд и Вильгельм II, считая Россию не готовой вести какую бы то ни было войну, сбрасывали ее со счета и искали только повод для войны. В целях провокации Австрия назначила маневры вблизи сербской границы. 28 июня 1914 г. Франц-Фердинанд, заклятый враг сербов, приехал в Сараево, центр Боснии, чтобы присутствовать на маневрах. Члены сербской националистической организации Габри</w:t>
        <w:softHyphen/>
        <w:t>нович и Принцип совершили террористический акт, убив Франца-Фердинанда и его жену. Вильгельм II потребовал от австрийского правительства использовать сараевское убийство как предлог для объявления войны. Австро-Венгрия предъявила Сербии требования, означавшие прямое вмешательство Австрии во внутренние дела Сер</w:t>
        <w:softHyphen/>
        <w:t>бии, что вело к утрате Сербией политической самостоятельности. Сербия по совету России приняла все меры к урегулированию кон</w:t>
        <w:softHyphen/>
        <w:t>фликта, проявив крайнюю уступчивость. Однако по настоянию Гер</w:t>
        <w:softHyphen/>
        <w:t>мании 28 июля Австро-Венгрия объявила Сербии войну. Германия сразу же приступила к мобилизации войск и сосредоточению их на границах. Подталкиваемое англо-французскими империалистами, царское правительство объявило всеобщую мобилизацию. 1 августа Германия объявила войну России, а через два дня — Франции.</w:t>
      </w:r>
    </w:p>
    <w:p>
      <w:pPr>
        <w:pStyle w:val="Normal"/>
        <w:bidi w:val="0"/>
        <w:ind w:left="0" w:firstLine="720"/>
        <w:jc w:val="both"/>
        <w:rPr/>
      </w:pPr>
      <w:r>
        <w:rPr/>
        <w:t xml:space="preserve">Таким образом, сараевское убийство послужило предлогом для развязывания войны, давно подготовлявшейся двумя группировками империалистических государств. — </w:t>
      </w:r>
      <w:r>
        <w:rPr>
          <w:i/>
        </w:rPr>
        <w:t>Ред</w:t>
      </w:r>
      <w:r>
        <w:rPr/>
        <w:t>.</w:t>
      </w:r>
    </w:p>
    <w:p>
      <w:pPr>
        <w:pStyle w:val="Normal"/>
        <w:bidi w:val="0"/>
        <w:ind w:left="0" w:firstLine="720"/>
        <w:jc w:val="both"/>
        <w:rPr>
          <w:lang w:val="en-US"/>
        </w:rPr>
      </w:pPr>
      <w:r>
        <w:rPr>
          <w:sz w:val="20"/>
          <w:vertAlign w:val="superscript"/>
          <w:lang w:val="en-US"/>
        </w:rPr>
        <w:t>1</w:t>
      </w:r>
      <w:r>
        <w:rPr>
          <w:sz w:val="20"/>
          <w:vertAlign w:val="superscript"/>
        </w:rPr>
        <w:t>1</w:t>
      </w:r>
      <w:r>
        <w:rPr/>
        <w:t xml:space="preserve"> С 1909 по 1915 г. Сухомлинов являлся военным министром. Проводил курс вооружения армии за счет иностранных заказов. За срыв снабжения армии вооружением и снарядами и ввиду возник</w:t>
        <w:softHyphen/>
        <w:t>ших обвинений в связях с германской разведкой был снят с поста военного министра и позже заключен в Петропавловскую крепость;</w:t>
      </w:r>
      <w:r>
        <w:rPr>
          <w:lang w:val="en-US"/>
        </w:rPr>
        <w:t xml:space="preserve"> </w:t>
      </w:r>
      <w:r>
        <w:rPr/>
        <w:t>заключение в крепости вскоре было заменено домашним арестом. В 1917 г. Временное правительство под давлением масс предало Су</w:t>
        <w:softHyphen/>
        <w:t xml:space="preserve">хомлинова суду, который приговорил его к бессрочным каторжным работам. По амнистии 1 мая 1918 г. был выпущен на свободу и эмигрировал в Германию. Дело Сухомлинова освещает М. Д. Бонч-Бруевич в воспоминаниях “Вся власть Советам” (М., 1957, с. 62— 67). — </w:t>
      </w:r>
      <w:r>
        <w:rPr>
          <w:i/>
        </w:rPr>
        <w:t>Ред</w:t>
      </w:r>
      <w:r>
        <w:rPr/>
        <w:t>.</w:t>
      </w:r>
    </w:p>
    <w:p>
      <w:pPr>
        <w:pStyle w:val="Normal"/>
        <w:bidi w:val="0"/>
        <w:ind w:left="0" w:firstLine="720"/>
        <w:jc w:val="both"/>
        <w:rPr/>
      </w:pPr>
      <w:r>
        <w:rPr>
          <w:sz w:val="20"/>
          <w:vertAlign w:val="superscript"/>
        </w:rPr>
        <w:t>12</w:t>
      </w:r>
      <w:r>
        <w:rPr/>
        <w:t xml:space="preserve"> “Только первый шаг труден”.</w:t>
      </w:r>
    </w:p>
    <w:p>
      <w:pPr>
        <w:pStyle w:val="Normal"/>
        <w:bidi w:val="0"/>
        <w:ind w:left="0" w:firstLine="720"/>
        <w:jc w:val="both"/>
        <w:rPr/>
      </w:pPr>
      <w:r>
        <w:rPr>
          <w:sz w:val="20"/>
          <w:vertAlign w:val="superscript"/>
        </w:rPr>
        <w:t>1</w:t>
      </w:r>
      <w:r>
        <w:rPr>
          <w:sz w:val="20"/>
          <w:vertAlign w:val="superscript"/>
          <w:lang w:val="en-US"/>
        </w:rPr>
        <w:t>3</w:t>
      </w:r>
      <w:r>
        <w:rPr/>
        <w:t xml:space="preserve"> 17 августа 1914 г. войска Северо-Западного фронта начали на</w:t>
        <w:softHyphen/>
        <w:t>ступление в Восточную Пруссию, где была развернута 8-я герман</w:t>
        <w:softHyphen/>
        <w:t>ская армия. 1-я русская армия под командованием генерала Рен</w:t>
        <w:softHyphen/>
        <w:t>ненкампфа, наступавшая севернее Мазурских озер, к 20 августа на</w:t>
        <w:softHyphen/>
        <w:t>несла крупное поражение 8-й германской армии, но из-за пассив</w:t>
        <w:softHyphen/>
        <w:t>ности командования и отставания тылов преследование отступавше</w:t>
        <w:softHyphen/>
        <w:t>го противника организовано не было. 20 августа 2-я русская армия под командованием генерала Самсонова начала наступление на северо-запад, обходя Мазурские озера с юга. Германское командо</w:t>
        <w:softHyphen/>
        <w:t>вание решило отвести войска за Нижнюю Вислу и оставить Восточ</w:t>
        <w:softHyphen/>
        <w:t>ную Пруссию, но, видя бездействие Ренненкампфа, направило все свои силы против армии Самсонова. Наступавшие на ее флангах 1-й и 6</w:t>
        <w:noBreakHyphen/>
        <w:t>й русские корпуса после тяжелых боев отступили, обнажив флан</w:t>
        <w:softHyphen/>
        <w:t>ги наступавших в центре 13-го и 15-го корпусов. Немецкие войска окружили эти два корпуса. Они пытались прорвать кольцо окруже</w:t>
        <w:softHyphen/>
        <w:t>ния, но, оставшись без боеприпасов, вынуждены были сдаться. Пе</w:t>
        <w:softHyphen/>
        <w:t>ребросив в Восточную Пруссию два корпуса и кавалерийскую дивизию с французского театра, германское командование оставило небольшой заслон против войск 2-й армии и перешло в наступле</w:t>
        <w:softHyphen/>
        <w:t>ние против 1-й армии. Армия Ренненкампфа с большими потерями отступила в исходное положение. Генерал Самсонов застрелился.</w:t>
      </w:r>
      <w:r>
        <w:rPr>
          <w:lang w:val="en-US"/>
        </w:rPr>
        <w:t xml:space="preserve"> </w:t>
      </w:r>
      <w:r>
        <w:rPr/>
        <w:t>К середине сентября русские войска из Восточной Пруссии были вы</w:t>
        <w:softHyphen/>
        <w:t xml:space="preserve">теснены. — </w:t>
      </w:r>
      <w:r>
        <w:rPr>
          <w:i/>
        </w:rPr>
        <w:t>Ред.</w:t>
      </w:r>
    </w:p>
    <w:p>
      <w:pPr>
        <w:pStyle w:val="Normal"/>
        <w:bidi w:val="0"/>
        <w:ind w:left="0" w:firstLine="720"/>
        <w:jc w:val="both"/>
        <w:rPr/>
      </w:pPr>
      <w:r>
        <w:rPr>
          <w:sz w:val="20"/>
          <w:vertAlign w:val="superscript"/>
        </w:rPr>
        <w:t>1</w:t>
      </w:r>
      <w:r>
        <w:rPr>
          <w:sz w:val="20"/>
          <w:vertAlign w:val="superscript"/>
          <w:lang w:val="en-US"/>
        </w:rPr>
        <w:t>4</w:t>
      </w:r>
      <w:r>
        <w:rPr/>
        <w:t xml:space="preserve"> Генерал Алексеев был назначен главнокомандующим Северо-Западным фронтом вместо заболевшего генерала Рузского, а коман</w:t>
        <w:softHyphen/>
        <w:t>дир 8-го корпуса генерал Драгомиров заместил его в должности на</w:t>
        <w:softHyphen/>
        <w:t xml:space="preserve">чальника штаба Юго-Западного фронта. — </w:t>
      </w:r>
      <w:r>
        <w:rPr>
          <w:i/>
        </w:rPr>
        <w:t>А. Б</w:t>
      </w:r>
      <w:r>
        <w:rPr/>
        <w:t>.</w:t>
      </w:r>
    </w:p>
    <w:p>
      <w:pPr>
        <w:pStyle w:val="Normal"/>
        <w:bidi w:val="0"/>
        <w:ind w:left="0" w:firstLine="720"/>
        <w:jc w:val="both"/>
        <w:rPr/>
      </w:pPr>
      <w:r>
        <w:rPr>
          <w:sz w:val="20"/>
          <w:vertAlign w:val="superscript"/>
        </w:rPr>
        <w:t>1</w:t>
      </w:r>
      <w:r>
        <w:rPr>
          <w:sz w:val="20"/>
          <w:vertAlign w:val="superscript"/>
          <w:lang w:val="en-US"/>
        </w:rPr>
        <w:t>5</w:t>
      </w:r>
      <w:r>
        <w:rPr/>
        <w:t xml:space="preserve"> Я далек от критики действий генерала Радко-Дмитриева и от</w:t>
        <w:softHyphen/>
        <w:t>нюдь не желаю навести какой бы то ни было ущерб его боевой репутации. Я излагаю тут лишь обстановку, при которой, по словам многочисленных свидетелей, произошла катастрофа с 3-й армией. Нужно принять во внимание, что положение 3-й армии и ее коман</w:t>
        <w:softHyphen/>
        <w:t xml:space="preserve">дующего было неимоверно тяжелое и что легче критиковать, чем делать дело. — </w:t>
      </w:r>
      <w:r>
        <w:rPr>
          <w:i/>
        </w:rPr>
        <w:t>А. Б</w:t>
      </w:r>
      <w:r>
        <w:rPr/>
        <w:t>.</w:t>
      </w:r>
    </w:p>
    <w:p>
      <w:pPr>
        <w:pStyle w:val="Normal"/>
        <w:bidi w:val="0"/>
        <w:ind w:left="0" w:firstLine="720"/>
        <w:jc w:val="both"/>
        <w:rPr/>
      </w:pPr>
      <w:r>
        <w:rPr>
          <w:sz w:val="20"/>
          <w:vertAlign w:val="superscript"/>
        </w:rPr>
        <w:t>1</w:t>
      </w:r>
      <w:r>
        <w:rPr>
          <w:sz w:val="20"/>
          <w:vertAlign w:val="superscript"/>
          <w:lang w:val="en-US"/>
        </w:rPr>
        <w:t>6</w:t>
      </w:r>
      <w:r>
        <w:rPr/>
        <w:t xml:space="preserve"> Каледин, являвшийся в 1903—1906 гг. начальником Новочер</w:t>
        <w:softHyphen/>
        <w:t>касского юнкерского училища, а затем помощником начальника шта</w:t>
        <w:softHyphen/>
        <w:t>ба Войска Донского, в мае 1917 г. верхушкой донского казачества был избран атаманом Войска Донского — главой контрреволюцион</w:t>
        <w:softHyphen/>
        <w:t>ного “войскового правительства” Донской области. Он горячо под</w:t>
        <w:softHyphen/>
        <w:t>держивал корниловский мятеж в августе 1917 г., а во время Ок</w:t>
        <w:softHyphen/>
        <w:t>тябрьской революции — 25 октября — возглавляемое им “правитель</w:t>
        <w:softHyphen/>
        <w:t>ство” заявило, что, считая “захват власти большевиками преступным и совершенно недопустимым”, оно “окажет в тесном союзе с пра</w:t>
        <w:softHyphen/>
        <w:t>вительствами других казачьих войск полную поддержку сущест</w:t>
        <w:softHyphen/>
        <w:t>вующему коалиционному Временному правительству. Ввиду чрезвы</w:t>
        <w:softHyphen/>
        <w:t>чайных обстоятельств и прекращения сообщения с центральной го</w:t>
        <w:softHyphen/>
        <w:t>сударственной властью войсковое правительство временно впредь до восстановления власти Временного правительства и порядка в Рос</w:t>
        <w:softHyphen/>
        <w:t>сии с 25 сего октября приняло на себя всю полноту исполнительной государственной власти в Донской области”. На следующий день им было введено военное положение в Донецком углепромышленном районе, а с 2 ноября — “в округах: Таганрогском, Ростовском и Чер</w:t>
        <w:softHyphen/>
        <w:t>касском, вместе с городами Таганрогом, Александровск-Грушевским, Новочеркасском и Азовом, а также и в Ростовском-на-Дону градона</w:t>
        <w:softHyphen/>
        <w:t>чальстве”. С этого времени Дон стал местом сосредоточения контр</w:t>
        <w:softHyphen/>
        <w:t>революционных сил России, стремившихся образовать единый фронт борьбы против Советской власти. Вместе с прибывшими в Новочер</w:t>
        <w:softHyphen/>
        <w:t>касск генералами Корниловым и Алексеевым Каледин образовал “триумвират” — верховный орган контрреволюционной генеральской диктатуры и приступил к формированию белогвардейской армии опираясь на помощь деньгами и оружием со стороны империалисти</w:t>
        <w:softHyphen/>
        <w:t>ческих правительств США, Англии, Франции и Италии. Целью со</w:t>
        <w:softHyphen/>
        <w:t>здания этой армии “триумвират” считал “восстановление в России порядка”.</w:t>
      </w:r>
    </w:p>
    <w:p>
      <w:pPr>
        <w:pStyle w:val="Normal"/>
        <w:bidi w:val="0"/>
        <w:ind w:left="0" w:firstLine="720"/>
        <w:jc w:val="both"/>
        <w:rPr/>
      </w:pPr>
      <w:r>
        <w:rPr/>
        <w:t>“</w:t>
      </w:r>
      <w:r>
        <w:rPr/>
        <w:t>Либо победить Калединых и Рябушинских, либо сдать револю</w:t>
        <w:softHyphen/>
        <w:t>цию” — так оценивал В. И. Ленин в январе 1918 г. важность разгро</w:t>
        <w:softHyphen/>
        <w:t>ма донской контрреволюции (Полн. собр. соч., т. 35, с. 230). Усилия</w:t>
        <w:softHyphen/>
        <w:t>ми Красной гвардии и революционного казачества в результате ожесточенной борьбы калединщина была ликвидирована. Признав безнадежность положения, Каледин 29 января 1918 г. застрелился, а остатки донских войск, и Добровольческой армии во главе с ге</w:t>
        <w:softHyphen/>
        <w:t xml:space="preserve">нералами Корниловым, Алексеевым и Поповым бежали в Сальские степи и на Кубань. — </w:t>
      </w:r>
      <w:r>
        <w:rPr>
          <w:i/>
        </w:rPr>
        <w:t>Ред</w:t>
      </w:r>
      <w:r>
        <w:rPr/>
        <w:t>.</w:t>
      </w:r>
    </w:p>
    <w:p>
      <w:pPr>
        <w:pStyle w:val="Normal"/>
        <w:bidi w:val="0"/>
        <w:ind w:left="0" w:firstLine="720"/>
        <w:jc w:val="both"/>
        <w:rPr/>
      </w:pPr>
      <w:r>
        <w:rPr>
          <w:sz w:val="20"/>
          <w:vertAlign w:val="superscript"/>
        </w:rPr>
        <w:t>1</w:t>
      </w:r>
      <w:r>
        <w:rPr>
          <w:sz w:val="20"/>
          <w:vertAlign w:val="superscript"/>
          <w:lang w:val="en-US"/>
        </w:rPr>
        <w:t>7</w:t>
      </w:r>
      <w:r>
        <w:rPr/>
        <w:t xml:space="preserve"> А. М. Зайончковский (1865—1926) окончил в 1888 г. академию Генерального штаба, служил на командных и штабных должностях. В русско-японскую войну командовал пехотным полком, затем бригадой. В начале первой мировой войны был начальником 37-й пехотной дивизии 18-го корпуса (Юго-Западный фронт), затем коман</w:t>
        <w:softHyphen/>
        <w:t>довал 30-м корпусом. После Октябрьской революции вступил в Красную Армию. Летом 1919 г. в качестве начальника штаба 13-й</w:t>
      </w:r>
      <w:r>
        <w:rPr>
          <w:lang w:val="en-US"/>
        </w:rPr>
        <w:t xml:space="preserve"> </w:t>
      </w:r>
      <w:r>
        <w:rPr/>
        <w:t xml:space="preserve">армии участвовал на Южном фронте в борьбе против Деникина. По окончании гражданской войны — профессор Военной академии РККА. Автор военно-исторических трудов “Оборона Севастополя. Подвиги защитников” (1898), “Восточная война 1853—1856 гг.” (1908—1913), “Мировая война 1914—1918 гг.” (1924) и других.— </w:t>
      </w:r>
      <w:r>
        <w:rPr>
          <w:i/>
        </w:rPr>
        <w:t>Ред</w:t>
      </w:r>
      <w:r>
        <w:rPr/>
        <w:t>.</w:t>
      </w:r>
    </w:p>
    <w:p>
      <w:pPr>
        <w:pStyle w:val="Normal"/>
        <w:bidi w:val="0"/>
        <w:ind w:left="0" w:firstLine="720"/>
        <w:jc w:val="both"/>
        <w:rPr/>
      </w:pPr>
      <w:r>
        <w:rPr>
          <w:sz w:val="20"/>
          <w:vertAlign w:val="superscript"/>
        </w:rPr>
        <w:t>1</w:t>
      </w:r>
      <w:r>
        <w:rPr>
          <w:sz w:val="20"/>
          <w:vertAlign w:val="superscript"/>
          <w:lang w:val="en-US"/>
        </w:rPr>
        <w:t>8</w:t>
      </w:r>
      <w:r>
        <w:rPr/>
        <w:t xml:space="preserve"> ТАОН — буквально: тяжелая артиллерия особого назначения.— </w:t>
      </w:r>
      <w:r>
        <w:rPr>
          <w:i/>
        </w:rPr>
        <w:t>Ред</w:t>
      </w:r>
      <w:r>
        <w:rPr/>
        <w:t>.</w:t>
      </w:r>
    </w:p>
    <w:p>
      <w:pPr>
        <w:pStyle w:val="Normal"/>
        <w:bidi w:val="0"/>
        <w:ind w:left="0" w:firstLine="720"/>
        <w:jc w:val="both"/>
        <w:rPr/>
      </w:pPr>
      <w:r>
        <w:rPr>
          <w:sz w:val="20"/>
          <w:vertAlign w:val="superscript"/>
        </w:rPr>
        <w:t>1</w:t>
      </w:r>
      <w:r>
        <w:rPr>
          <w:sz w:val="20"/>
          <w:vertAlign w:val="superscript"/>
          <w:lang w:val="en-US"/>
        </w:rPr>
        <w:t>9</w:t>
      </w:r>
      <w:r>
        <w:rPr/>
        <w:t xml:space="preserve"> Приказ № 1 Петроградского Совета рабочих и солдатских де</w:t>
        <w:softHyphen/>
        <w:t>путатов был издан 1 марта 1917 г. под давлением революционных солдат Петроградского гарнизона. Он узаконивал солдатские комите</w:t>
        <w:softHyphen/>
        <w:t>ты, устанавливал гражданские права для солдат и матросов, ставил политические выступления войск под контроль Советов, отменял титулование офицеров. Хотя приказ был отдан только по Петроградскому военному округу, он был широко известен во всей армии и на флоте. Он содействовал демократизации армии, подрывал влияние контрреволюционного офицерства, способствовал переходу войск на сторону революции. Царские генералы препятствовали распростра</w:t>
        <w:softHyphen/>
        <w:t>нению этого приказа, изымали его. Несмотря на то что соглашатель</w:t>
        <w:softHyphen/>
        <w:t>ское руководство Петроградского Совета разослало 7 марта разъяс</w:t>
        <w:softHyphen/>
        <w:t>нение о том, что приказ № 1 касается только войск Петроградского военного округа, а военный и морской министр Временного прави</w:t>
        <w:softHyphen/>
        <w:t>тельства Гучков отменил его, приказ продолжал играть революцио</w:t>
        <w:softHyphen/>
        <w:t xml:space="preserve">низирующую роль в войсках. — </w:t>
      </w:r>
      <w:r>
        <w:rPr>
          <w:i/>
        </w:rPr>
        <w:t>Ред</w:t>
      </w:r>
      <w:r>
        <w:rPr/>
        <w:t>.</w:t>
      </w:r>
    </w:p>
    <w:p>
      <w:pPr>
        <w:pStyle w:val="Normal"/>
        <w:bidi w:val="0"/>
        <w:ind w:left="0" w:firstLine="720"/>
        <w:jc w:val="both"/>
        <w:rPr>
          <w:lang w:val="en-US"/>
        </w:rPr>
      </w:pPr>
      <w:r>
        <w:rPr>
          <w:sz w:val="20"/>
          <w:vertAlign w:val="superscript"/>
          <w:lang w:val="en-US"/>
        </w:rPr>
        <w:t>20</w:t>
      </w:r>
      <w:r>
        <w:rPr/>
        <w:t xml:space="preserve"> Брусилов принимал крутые меры против большевиков и их влияния в армии. В директиве от 4 марта 1917 г. он требовал пре</w:t>
        <w:softHyphen/>
        <w:t>дания военно-полевому суду делегаций от рабочих партий, появля</w:t>
        <w:softHyphen/>
        <w:t>ющихся в тылу армии. Он просил Временное правительство при</w:t>
        <w:softHyphen/>
        <w:t>слать на фронт своих комиссаров и делегатов съезда Петроградского Совета рабочих и солдатских депутатов для агитационной работы против большевистского влияния, требовал признать пропаганду большевиков государственной изменой и сурово карать за нее не только в районе действующей армии, но и в тылу (Военно-историче</w:t>
        <w:softHyphen/>
        <w:t>ский журнал, 1962, № 10, с. 48). Однако после Октябрьской рево</w:t>
        <w:softHyphen/>
        <w:t>люции Брусилов решительно отклонил все попытки белогвардейцев втянуть его в борьбу против Советской власти и перешел на ее сто</w:t>
        <w:softHyphen/>
        <w:t xml:space="preserve">рону. — </w:t>
      </w:r>
      <w:r>
        <w:rPr>
          <w:i/>
        </w:rPr>
        <w:t>Ред</w:t>
      </w:r>
      <w:r>
        <w:rPr/>
        <w:t>.</w:t>
      </w:r>
    </w:p>
    <w:p>
      <w:pPr>
        <w:pStyle w:val="Normal"/>
        <w:bidi w:val="0"/>
        <w:ind w:left="0" w:firstLine="720"/>
        <w:jc w:val="both"/>
        <w:rPr>
          <w:lang w:val="en-US"/>
        </w:rPr>
      </w:pPr>
      <w:r>
        <w:rPr>
          <w:sz w:val="20"/>
          <w:vertAlign w:val="superscript"/>
          <w:lang w:val="en-US"/>
        </w:rPr>
        <w:t>2</w:t>
      </w:r>
      <w:r>
        <w:rPr>
          <w:sz w:val="20"/>
          <w:vertAlign w:val="superscript"/>
        </w:rPr>
        <w:t>1</w:t>
      </w:r>
      <w:r>
        <w:rPr/>
        <w:t xml:space="preserve"> Рассказывая о своей деятельности на постах главкоюза и главковерха, А. А. Брусилов обходит факты, противоречащие этим утверждениям. С середины мая 1917 г. на Юго-Западном фронте на</w:t>
        <w:softHyphen/>
        <w:t>чали формироваться ударные батальоны. Целью этих формирований, как указывал позже (после июльского выступления рабочих и матросов в Петрограде) Брусилов, было: “отбор испытанных и на</w:t>
        <w:softHyphen/>
        <w:t>дежных в смысле дисциплины войск, которые могли бы явиться опорой для власти, признавали бы ее и... действовали бы во имя спасения родины от анархии и развала” (История гражданской вой</w:t>
        <w:softHyphen/>
        <w:t>ны в СССР. М., 1936, т. 1, с. 458). Инициаторами создания “ударных батальонов” явились подполковник Генерального штаба В. К. Мапа</w:t>
        <w:softHyphen/>
        <w:t>кин и капитан М. А. Муравьев (впоследствии перешедший на сто</w:t>
        <w:softHyphen/>
        <w:t>рону Советской власти и изменивший ей). Их инициатива была сра</w:t>
        <w:softHyphen/>
        <w:t>зу же горячо поддержана Брусиловым. “Ударники” терроризовали “малонадежные” армейские части на фронте, громили рабочие ор</w:t>
        <w:softHyphen/>
        <w:t>ганизации в тылу, без суда и следствия расстреливали революцион</w:t>
        <w:softHyphen/>
        <w:t>ных солдат и рабочих, так что приказ о восстановлении смертной казни на фронте не “остался на бумаге”. После Октябрьской револю</w:t>
        <w:softHyphen/>
        <w:t>ции “ударники” с оружием в руках боролись против Советской вла</w:t>
        <w:softHyphen/>
        <w:t>сти под флагом защиты Учредительного собрания. (См.: Разложение армии в 1917 году: Сб. документов. М. — Л., 1925, с. 64—157; Воен</w:t>
        <w:softHyphen/>
        <w:t>но-исторический журнал, 1963, № 1, с. 103—105.) —</w:t>
      </w:r>
      <w:r>
        <w:rPr>
          <w:lang w:val="en-US"/>
        </w:rPr>
        <w:t xml:space="preserve"> </w:t>
      </w:r>
      <w:r>
        <w:rPr>
          <w:i/>
        </w:rPr>
        <w:t>Ред</w:t>
      </w:r>
      <w:r>
        <w:rPr/>
        <w:t>.</w:t>
      </w:r>
    </w:p>
    <w:p>
      <w:pPr>
        <w:pStyle w:val="Normal"/>
        <w:bidi w:val="0"/>
        <w:ind w:left="0" w:firstLine="720"/>
        <w:jc w:val="both"/>
        <w:rPr>
          <w:lang w:val="en-US"/>
        </w:rPr>
      </w:pPr>
      <w:r>
        <w:rPr>
          <w:sz w:val="20"/>
          <w:vertAlign w:val="superscript"/>
          <w:lang w:val="en-US"/>
        </w:rPr>
        <w:t>22</w:t>
      </w:r>
      <w:r>
        <w:rPr/>
        <w:t xml:space="preserve"> О пленении Корнилова весной 1915 г. А. И. Верховский в сво</w:t>
        <w:softHyphen/>
        <w:t>их мемуарах писал: “Сам Корнилов с группой штабных офицеров бежал в горы, но через несколько дней, изголодавшись, спустился вниз и был захвачен в плен австрийским разъездом.</w:t>
      </w:r>
    </w:p>
    <w:p>
      <w:pPr>
        <w:pStyle w:val="Normal"/>
        <w:bidi w:val="0"/>
        <w:ind w:left="0" w:firstLine="720"/>
        <w:jc w:val="both"/>
        <w:rPr/>
      </w:pPr>
      <w:r>
        <w:rPr/>
        <w:t>Генерал Иванов пытался найти хоть что-нибудь, что было бы по</w:t>
        <w:softHyphen/>
        <w:t>хоже на подвиг и могло бы поддержать дух войск. Сознательно ис</w:t>
        <w:softHyphen/>
        <w:t>кажая правду, он прославил Корнилова и его дивизию за их муже</w:t>
        <w:softHyphen/>
        <w:t>ственное поведение в бою. Из Корнилова сделали героя на смех и удивление тем, кто знал, в чем заключался этот “подвиг” (</w:t>
      </w:r>
      <w:r>
        <w:rPr>
          <w:spacing w:val="30"/>
        </w:rPr>
        <w:t>А.</w:t>
      </w:r>
      <w:r>
        <w:rPr>
          <w:spacing w:val="30"/>
          <w:lang w:val="en-US"/>
        </w:rPr>
        <w:t> </w:t>
      </w:r>
      <w:r>
        <w:rPr>
          <w:spacing w:val="30"/>
        </w:rPr>
        <w:t>И.</w:t>
      </w:r>
      <w:r>
        <w:rPr>
          <w:spacing w:val="30"/>
          <w:lang w:val="en-US"/>
        </w:rPr>
        <w:t> </w:t>
      </w:r>
      <w:r>
        <w:rPr>
          <w:spacing w:val="30"/>
        </w:rPr>
        <w:t>Верховский</w:t>
      </w:r>
      <w:r>
        <w:rPr/>
        <w:t>. На трудном перевале. М., 1959, с. 65).</w:t>
      </w:r>
    </w:p>
    <w:p>
      <w:pPr>
        <w:pStyle w:val="Normal"/>
        <w:bidi w:val="0"/>
        <w:ind w:left="0" w:firstLine="720"/>
        <w:jc w:val="both"/>
        <w:rPr/>
      </w:pPr>
      <w:r>
        <w:rPr/>
        <w:t>Будучи легко раненным, Корнилов был помещен австрийцами в лазарет, откуда, подкупив фельдшера, бежал. О позорном поведении Корнилова рассказал потом раненный в тех же боях командир брига</w:t>
        <w:softHyphen/>
        <w:t>ды его дивизии генерал Попович-Липовац, но ему было приказано молчать. Иванов представил великому князю Николаю Николаевичу ходатайство о награждении Корнилова, которое было доложено Ни</w:t>
        <w:softHyphen/>
        <w:t>колаю II. В сентябре 1916 г., когда Корнилов стал главковерхом, га</w:t>
        <w:softHyphen/>
        <w:t xml:space="preserve">зета “Новое время” напечатала его лживый рассказ об этом “подвиге”. — </w:t>
      </w:r>
      <w:r>
        <w:rPr>
          <w:i/>
        </w:rPr>
        <w:t>Ред</w:t>
      </w:r>
      <w:r>
        <w:rPr/>
        <w:t>.</w:t>
      </w:r>
    </w:p>
    <w:p>
      <w:pPr>
        <w:pStyle w:val="Normal"/>
        <w:bidi w:val="0"/>
        <w:ind w:left="0" w:firstLine="720"/>
        <w:jc w:val="both"/>
        <w:rPr/>
      </w:pPr>
      <w:r>
        <w:rPr>
          <w:sz w:val="20"/>
          <w:vertAlign w:val="superscript"/>
          <w:lang w:val="en-US"/>
        </w:rPr>
        <w:t>23</w:t>
      </w:r>
      <w:r>
        <w:rPr/>
        <w:t xml:space="preserve"> Накануне вступления в Могилев революционных войск во гла</w:t>
        <w:softHyphen/>
        <w:t>ве с Н. В. Крыленко, назначенным Советским правительством на пост Верховного Главнокомандующего, Духонин дал распоряжение освободить содержавшихся под арестом в Быхове участников авгу</w:t>
        <w:softHyphen/>
        <w:t>стовского контрреволюционного мятежа генералов Корнилова, Дени</w:t>
        <w:softHyphen/>
        <w:t>кина, Лукомского, Романовского и других. Корнилов действительно отправился на Дон в сопровождении Текинского конного полка, но под станцией Унеча полк был разбит отрядом Красной гвардии. Бро</w:t>
        <w:softHyphen/>
        <w:t>сив остатки текинцев на произвол судьбы, Корнилов переоделся в крестьянский зипун и с паспортом на имя Лариона Иванова, выда</w:t>
        <w:softHyphen/>
        <w:t>вая себя за беженца из Румынии, сначала в санях, потом поездами добрался до Новочеркасска. Туда же с подложным паспортом при</w:t>
        <w:softHyphen/>
        <w:t xml:space="preserve">ехал Деникин, а еще раньше — Алексеев. — </w:t>
      </w:r>
      <w:r>
        <w:rPr>
          <w:i/>
        </w:rPr>
        <w:t>Ред</w:t>
      </w:r>
      <w:r>
        <w:rPr/>
        <w:t>.</w:t>
      </w:r>
    </w:p>
    <w:sectPr>
      <w:type w:val="nextPage"/>
      <w:pgSz w:w="11906" w:h="16820"/>
      <w:pgMar w:left="1440" w:right="1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1640" w:hanging="0"/>
    </w:pPr>
    <w:rPr>
      <w:rFonts w:ascii="Times New Roman" w:hAnsi="Times New Roman" w:eastAsia="Courier New" w:cs="Symbol"/>
      <w:color w:val="auto"/>
      <w:kern w:val="2"/>
      <w:sz w:val="18"/>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FR1">
    <w:name w:val="FR1"/>
    <w:qFormat/>
    <w:pPr>
      <w:widowControl w:val="false"/>
      <w:bidi w:val="0"/>
      <w:jc w:val="both"/>
    </w:pPr>
    <w:rPr>
      <w:rFonts w:ascii="Arial" w:hAnsi="Arial" w:eastAsia="Courier New" w:cs="Symbol"/>
      <w:color w:val="auto"/>
      <w:kern w:val="2"/>
      <w:sz w:val="72"/>
      <w:szCs w:val="24"/>
      <w:lang w:val="en-US" w:eastAsia="zh-CN" w:bidi="hi-IN"/>
    </w:rPr>
  </w:style>
  <w:style w:type="paragraph" w:styleId="FR2">
    <w:name w:val="FR2"/>
    <w:qFormat/>
    <w:pPr>
      <w:widowControl w:val="false"/>
      <w:bidi w:val="0"/>
      <w:jc w:val="both"/>
    </w:pPr>
    <w:rPr>
      <w:rFonts w:ascii="Times New Roman" w:hAnsi="Times New Roman" w:eastAsia="Courier New" w:cs="Symbol"/>
      <w:b/>
      <w:color w:val="auto"/>
      <w:kern w:val="2"/>
      <w:sz w:val="56"/>
      <w:szCs w:val="24"/>
      <w:lang w:val="ru-RU" w:eastAsia="zh-CN" w:bidi="hi-IN"/>
    </w:rPr>
  </w:style>
  <w:style w:type="paragraph" w:styleId="FR3">
    <w:name w:val="FR3"/>
    <w:qFormat/>
    <w:pPr>
      <w:widowControl w:val="false"/>
      <w:bidi w:val="0"/>
      <w:jc w:val="both"/>
    </w:pPr>
    <w:rPr>
      <w:rFonts w:ascii="Times New Roman" w:hAnsi="Times New Roman" w:eastAsia="Courier New" w:cs="Symbol"/>
      <w:color w:val="auto"/>
      <w:kern w:val="2"/>
      <w:sz w:val="4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460</Words>
  <Characters>577223</Characters>
  <CharactersWithSpaces>47002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3:42:00Z</dcterms:created>
  <dc:creator>Jeka</dc:creator>
  <dc:description/>
  <dc:language>en-US</dc:language>
  <cp:lastModifiedBy/>
  <dcterms:modified xsi:type="dcterms:W3CDTF">2002-02-17T23:42:00Z</dcterms:modified>
  <cp:revision>2</cp:revision>
  <dc:subject/>
  <dc:title>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ka</vt:lpwstr>
  </property>
</Properties>
</file>