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736550108"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1484744565"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814539587"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1532551589"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