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РАЛЬСКИЙ ОРДЕНА ТРУДОВОГО ЗНАМЕНИ</w:t>
      </w:r>
    </w:p>
    <w:p>
      <w:pPr>
        <w:pStyle w:val="Heading1"/>
        <w:rPr/>
      </w:pPr>
      <w:r>
        <w:rPr/>
        <w:t>ГОСУДАРСТВЕННЫЙ УНИВЕРСИТЕТ им. А. М. ГОРЬ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ВОЕННА</w:t>
      </w:r>
      <w:r>
        <w:rPr>
          <w:caps/>
          <w:sz w:val="28"/>
        </w:rPr>
        <w:t>я КАФЕДР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ТАКТИЧЕСКАя ПОДГОТОВК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"УТВЕРЖДАЮ"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НАЧАЛЬНИК ВОЕННОЙ КАФЕДРЫ</w:t>
            </w:r>
          </w:p>
          <w:p>
            <w:pPr>
              <w:pStyle w:val="Heading1"/>
              <w:spacing w:lineRule="auto" w:line="360"/>
              <w:rPr>
                <w:caps/>
              </w:rPr>
            </w:pPr>
            <w:r>
              <w:rPr>
                <w:caps/>
              </w:rPr>
              <w:t>ПОЛКОВНИК ДРОБОТОВ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"_____" _____________________2001</w:t>
            </w:r>
            <w:r>
              <w:rPr>
                <w:sz w:val="28"/>
              </w:rPr>
              <w:t>г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</w:tbl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rPr>
          <w:caps/>
          <w:spacing w:val="60"/>
        </w:rPr>
      </w:pPr>
      <w:r>
        <w:rPr>
          <w:caps/>
          <w:spacing w:val="60"/>
        </w:rPr>
        <w:t>ЛЕКЦИя</w:t>
      </w:r>
    </w:p>
    <w:p>
      <w:pPr>
        <w:pStyle w:val="Normal"/>
        <w:jc w:val="center"/>
        <w:rPr>
          <w:caps/>
          <w:spacing w:val="60"/>
          <w:sz w:val="28"/>
        </w:rPr>
      </w:pPr>
      <w:r>
        <w:rPr>
          <w:caps/>
          <w:spacing w:val="6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тактической подготов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13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: 16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РАДИОСТАНЦИИ РОТНОЙ СЕТИ. ПРАВИЛА ВЕДЕНИ</w:t>
            </w:r>
            <w:r>
              <w:rPr>
                <w:caps/>
                <w:sz w:val="28"/>
              </w:rPr>
              <w:t>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aps/>
                <w:sz w:val="28"/>
              </w:rPr>
              <w:t>РАДИОПЕРЕГОВОРОВ И ПОРяДОК ПЕРЕДАЧИ СИГНАЛОВ И КОМАНД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Heading2"/>
              <w:rPr/>
            </w:pPr>
            <w:r>
              <w:rPr/>
              <w:t>Обсуждена на заседании цик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"______"______________2001г.</w:t>
            </w:r>
          </w:p>
          <w:p>
            <w:pPr>
              <w:pStyle w:val="Heading1"/>
              <w:rPr/>
            </w:pPr>
            <w:r>
              <w:rPr/>
              <w:t>Протокол №__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Екатерин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001г. </w:t>
      </w:r>
    </w:p>
    <w:p>
      <w:pPr>
        <w:pStyle w:val="FR1"/>
        <w:spacing w:before="0" w:after="0"/>
        <w:ind w:left="2840" w:hanging="0"/>
        <w:rPr/>
      </w:pPr>
      <w:r>
        <w:rPr/>
        <w:t xml:space="preserve">               </w:t>
      </w:r>
      <w:r>
        <w:rPr/>
        <w:t>ПЛАН</w:t>
      </w:r>
    </w:p>
    <w:p>
      <w:pPr>
        <w:pStyle w:val="FR2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</w:rPr>
        <w:t>ЧТЕНИЯ</w:t>
      </w:r>
      <w:r>
        <w:rPr>
          <w:rFonts w:cs="Times New Roman" w:ascii="Times New Roman" w:hAnsi="Times New Roman"/>
          <w:sz w:val="28"/>
        </w:rPr>
        <w:t xml:space="preserve"> ЛЕКЦИИ</w:t>
      </w:r>
    </w:p>
    <w:p>
      <w:pPr>
        <w:pStyle w:val="FR1"/>
        <w:spacing w:before="820" w:after="0"/>
        <w:jc w:val="center"/>
        <w:rPr>
          <w:color w:val="000000"/>
        </w:rPr>
      </w:pPr>
      <w:r>
        <w:rPr>
          <w:color w:val="000000"/>
        </w:rPr>
        <w:t>1. ВВЕДЕНИЕ.</w:t>
      </w:r>
    </w:p>
    <w:p>
      <w:pPr>
        <w:pStyle w:val="FR1"/>
        <w:jc w:val="center"/>
        <w:rPr/>
      </w:pPr>
      <w:r>
        <w:rPr/>
        <w:t>2. УЧЕБНЫЕ ВОПРОСЫ:</w:t>
      </w:r>
    </w:p>
    <w:p>
      <w:pPr>
        <w:pStyle w:val="Normal1"/>
        <w:spacing w:lineRule="auto" w:line="259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Основные задачи по обеспечению управления и требо</w:t>
        <w:softHyphen/>
        <w:t>вания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едъявляемые </w:t>
      </w:r>
      <w:r>
        <w:rPr>
          <w:rFonts w:cs="Times New Roman" w:ascii="Times New Roman" w:hAnsi="Times New Roman"/>
          <w:i/>
          <w:color w:val="000000"/>
        </w:rPr>
        <w:t>к</w:t>
      </w:r>
      <w:r>
        <w:rPr>
          <w:rFonts w:cs="Times New Roman" w:ascii="Times New Roman" w:hAnsi="Times New Roman"/>
          <w:color w:val="000000"/>
        </w:rPr>
        <w:t xml:space="preserve"> ней. Средства и виды связи, их назначе</w:t>
        <w:softHyphen/>
        <w:t>ние и характеристика. Способы организации радиопроводной свя</w:t>
        <w:softHyphen/>
        <w:t>зи и связи подвижными средствами</w:t>
      </w:r>
      <w:r>
        <w:rPr>
          <w:rFonts w:cs="Times New Roman" w:ascii="Times New Roman" w:hAnsi="Times New Roman"/>
        </w:rPr>
        <w:t>.</w:t>
      </w:r>
    </w:p>
    <w:p>
      <w:pPr>
        <w:pStyle w:val="Normal1"/>
        <w:spacing w:lineRule="auto" w:line="259"/>
        <w:jc w:val="both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color w:val="000000"/>
        </w:rPr>
        <w:t>. ТТХ радиостанций, их комплектация и общее устройство, Источники питания и их подключение, подготовка радиостанции к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боте и проверка работоспособности.</w:t>
      </w:r>
    </w:p>
    <w:p>
      <w:pPr>
        <w:pStyle w:val="Normal1"/>
        <w:spacing w:lineRule="auto" w:line="259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color w:val="000000"/>
        </w:rPr>
        <w:t>Радиодисциплина.</w:t>
      </w:r>
      <w:r>
        <w:rPr>
          <w:rFonts w:cs="Times New Roman" w:ascii="Times New Roman" w:hAnsi="Times New Roman"/>
        </w:rPr>
        <w:t xml:space="preserve"> Вхождение в связь и </w:t>
      </w:r>
      <w:r>
        <w:rPr>
          <w:rFonts w:cs="Times New Roman" w:ascii="Times New Roman" w:hAnsi="Times New Roman"/>
          <w:color w:val="000000"/>
        </w:rPr>
        <w:t xml:space="preserve">порядое </w:t>
      </w:r>
      <w:r>
        <w:rPr>
          <w:rFonts w:cs="Times New Roman" w:ascii="Times New Roman" w:hAnsi="Times New Roman"/>
        </w:rPr>
        <w:t xml:space="preserve">ведения радиопереговоров по открытым </w:t>
      </w:r>
      <w:r>
        <w:rPr>
          <w:rFonts w:cs="Times New Roman" w:ascii="Times New Roman" w:hAnsi="Times New Roman"/>
          <w:color w:val="000000"/>
        </w:rPr>
        <w:t>каналам связи. Передача команд и постановка задач по радио. Правила обнаружения и порядок устра</w:t>
        <w:softHyphen/>
        <w:t>нения простейших неисправностей. Правила сбережения радиостанций.</w:t>
      </w:r>
    </w:p>
    <w:p>
      <w:pPr>
        <w:pStyle w:val="FR1"/>
        <w:rPr/>
      </w:pPr>
      <w:r>
        <w:rPr/>
        <w:t xml:space="preserve">3. </w:t>
      </w:r>
      <w:r>
        <w:rPr>
          <w:color w:val="000000"/>
        </w:rPr>
        <w:t>ЗАКЛЮЧЕНИЕ</w:t>
      </w:r>
      <w:r>
        <w:rPr>
          <w:color w:val="008000"/>
        </w:rPr>
        <w:t>.</w:t>
      </w:r>
    </w:p>
    <w:p>
      <w:pPr>
        <w:pStyle w:val="FR1"/>
        <w:spacing w:before="580" w:after="0"/>
        <w:ind w:left="920" w:hanging="0"/>
        <w:rPr/>
      </w:pPr>
      <w:r>
        <w:rPr/>
        <w:t xml:space="preserve">ЛИТЕРАТУРА: </w:t>
      </w:r>
      <w:r>
        <w:rPr>
          <w:color w:val="000000"/>
        </w:rPr>
        <w:t>БУСВ ч.</w:t>
      </w:r>
      <w:r>
        <w:rPr>
          <w:color w:val="000000"/>
          <w:lang w:val="en-US"/>
        </w:rPr>
        <w:t>III</w:t>
      </w:r>
      <w:r>
        <w:rPr>
          <w:color w:val="000000"/>
        </w:rPr>
        <w:t>.</w:t>
      </w:r>
    </w:p>
    <w:p>
      <w:pPr>
        <w:pStyle w:val="Normal1"/>
        <w:spacing w:lineRule="auto" w:line="240" w:before="40" w:after="0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 "Подготовка офицеров запаса сухопут</w:t>
        <w:softHyphen/>
        <w:t>ных войск".</w:t>
      </w:r>
    </w:p>
    <w:p>
      <w:pPr>
        <w:pStyle w:val="Normal"/>
        <w:jc w:val="center"/>
        <w:rPr/>
      </w:pPr>
      <w:r>
        <w:rPr>
          <w:sz w:val="28"/>
        </w:rPr>
        <w:t>Техническое описан</w:t>
      </w:r>
      <w:r>
        <w:rPr>
          <w:color w:val="008000"/>
          <w:sz w:val="28"/>
        </w:rPr>
        <w:t>и</w:t>
      </w:r>
      <w:r>
        <w:rPr>
          <w:sz w:val="28"/>
        </w:rPr>
        <w:t>е по типам радиостанц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24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1"/>
        <w:spacing w:lineRule="auto" w:line="259" w:before="460" w:after="0"/>
        <w:ind w:right="600" w:firstLine="10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чение военной связи в современных условиях во много раз возросло по сравнению с периодом ВОВ.</w:t>
      </w:r>
    </w:p>
    <w:p>
      <w:pPr>
        <w:pStyle w:val="Normal1"/>
        <w:spacing w:lineRule="auto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временный бои характеризуется решительностью, высокой маневренностью, быстрым и резким изменением обстановки, разнооб</w:t>
        <w:softHyphen/>
        <w:t>разием применяемых способов его ведения и требует тесного и чет</w:t>
        <w:softHyphen/>
        <w:t>кого взаимодействия всех родов войск.</w:t>
      </w:r>
    </w:p>
    <w:p>
      <w:pPr>
        <w:pStyle w:val="Normal1"/>
        <w:spacing w:lineRule="auto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е это в значительной мере усложнило управление войсками, а следовательно, организацию и обеспечение устойчивой и надежной) связи во всех звеньях управления подразделениями и частями в бою.</w:t>
      </w:r>
    </w:p>
    <w:p>
      <w:pPr>
        <w:pStyle w:val="Normal1"/>
        <w:spacing w:lineRule="auto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оме того, большая наступательность электронных средств различного назначения в полосе боевых действий частей и подразделе</w:t>
        <w:softHyphen/>
        <w:t>ний и широкое применение противником средств РЭБ требуют глубокой оценки радиоэлектронной обстановки, определение сил и средств противника по радиоразведке и подавлению радиосетей различных звеньев управления, разработке мер защиты различных средств связи и обес</w:t>
        <w:softHyphen/>
        <w:t>печению надежного управления войсками в бою.</w:t>
      </w:r>
    </w:p>
    <w:p>
      <w:pPr>
        <w:pStyle w:val="Normal1"/>
        <w:spacing w:lineRule="auto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ез преувеличения можно сказать, что от развитие радиоэлектроники во многом зависит обороноспособность страны.</w:t>
      </w:r>
    </w:p>
    <w:p>
      <w:pPr>
        <w:pStyle w:val="Normal1"/>
        <w:spacing w:lineRule="auto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овременных условиях связь является основным средством, обеспечивающим управление частями и подразделениями в современном бою.        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данной лекции ставится ознакомить Вас с основами организации связи в мотострелковых подразделениях в бою, с основными ТТХ радиосредств, а также других средств связ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2"/>
        <w:spacing w:lineRule="auto" w:line="36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ЗАДАЧИ СВЯЗИ ПО ОБЕСПЕЧЕНИЮ УПРАВЛЕНИЯ И ТРЕБОВАНИЯ, ПРЕДЪЯВЛЯЕМЫЕ К НЕЙ. СРЕДСТВА И ВИДЫ СВЯЗИ, ИХ НАЗВАНИЯ И ХАРАКТЕРИСТИКА, СПОСОБЫ ОРГАНИЗАЦИИ СВЯЗИ: РАДИО, ПРОВОДНОЙ И СВЯЗИ ПОДВИЖНЫМИ СРЕДСТВАМИ.</w:t>
      </w:r>
    </w:p>
    <w:p>
      <w:pPr>
        <w:pStyle w:val="FR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8000"/>
        </w:rPr>
      </w:pPr>
      <w:r>
        <w:rPr>
          <w:rFonts w:cs="Times New Roman" w:ascii="Times New Roman" w:hAnsi="Times New Roman"/>
          <w:b/>
          <w:color w:val="008000"/>
        </w:rPr>
      </w:r>
    </w:p>
    <w:p>
      <w:pPr>
        <w:pStyle w:val="FR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ЗАДАЧИ СВЯЗИ ПО ОБЕСПЕЧЕНИЮ УПРАВЛЕНИЯ И ТРЕБОВАНИЯ, ПРЕДЪЯВЛЯЕМЫЕ К НЕЙ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ловиях современного общевойскового боя связь приобретает особо важное значение. Состояние военной связи в определенной мере определяется уровнем развития науки и техники, производства средств связи, общегосударственной системы связи и возможностью использовать ее в интересах управления войсками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военной связи в значительной мере зависит также и от организации войск, их вооружения, способов ведения боевых действий, наличия и состояния средств связи.</w:t>
      </w:r>
    </w:p>
    <w:p>
      <w:pPr>
        <w:pStyle w:val="Normal1"/>
        <w:spacing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оруженных Силах применяется принцип организации связи от старшего командира (начальника) к младшему – связь управления и соседу справа – связь взаимодействия. Так, например, командир мотострелкового батальона связь управления своими средствами и силами организует с командирами рот и с соседним батальонам справа, а получает связь управления от командира полка и соседнего слева батальона.</w:t>
      </w:r>
    </w:p>
    <w:p>
      <w:pPr>
        <w:pStyle w:val="Normal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временном общевойсковом бою связь выполняет следующие задачи: (рассмотрим мотострелковый батальон)</w:t>
      </w:r>
    </w:p>
    <w:p>
      <w:pPr>
        <w:pStyle w:val="Normal1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командиру и НТ мотострелкового батальона связи с подчиненными подразделениями и командиром полка;</w:t>
      </w:r>
    </w:p>
    <w:p>
      <w:pPr>
        <w:pStyle w:val="Normal1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связи между взаимодействующими подразделениям, приданными и поддерживающими подразделениями и соседями;</w:t>
      </w:r>
    </w:p>
    <w:p>
      <w:pPr>
        <w:pStyle w:val="Normal1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оповещения (передача сигналов оповещения о применении противником ОМП и воздушном противнике);</w:t>
      </w:r>
    </w:p>
    <w:p>
      <w:pPr>
        <w:pStyle w:val="Normal1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тыла – обеспечение управления тыловыми подразделениями в бою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сходя из задач, решаемых связью, можно определить и требования, которые предъявляются к связи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воевременность установления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дежность работы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беспечение достоверности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ыстрота работы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крытность передачи данных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РЕДСТВА И ВИДЫ СВЯЗИ, ИХ НАЗНАЧЕНИЕ И ХАРАКТЕРИСТИКА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РЕДСТВА В/СВЯЗИ -  это устройство, обеспечивающее передачу и (или) прием сообщений в системе в/связи. Они обеспечивают обмен информацией в системах управления войсками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 средствам связи относятся: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ТЕХНИКА СВЯЗИ: (радиопередатчики и радиоприемники, радиолинейные, тропосферные станции, станции космической связи, аппаратура высокочастотного телефонирования, спецаппаратура связи, аппаратные подвижных узлов связи, командно-штабные машины и машины боевого управления, аппаратура дистанционного управления и контроля, оповещения, звукозаписи, громкоговорящей связи и др. техника, предназначенная для передачи, приема и преобразования информации)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ПРОВОДНЫЕ ЛИНЕЙНЫЕ СРЕДСТВА: (подземные и подводные кабели, легкие полевые кабели связи, полевые кабели дальней связи, арматуры и материалы для постройки или прокладки линий связи)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ПОДВИЖНЫЕ СРЕДСТВА ФЕЛЬДЪЕГЕРСКОЙ ПОЧТОВОЙ СВЯЗИ: (самолеты и вертолеты связи, автомобили, бронетранспортеры, мотоциклы и другие средства транспортировки, используемые для обеспечения войск фельдъегерско-почтовой связью)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СИГНАЛЬНЫЕ СРЕДСТВА СВЯЗИ: (звуковые, светотехнические)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ПОСОБЫ ОРГАНИЗАЦИИ СВЯЗИ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РГАНИЗАЦИЯ СВЯЗИ РАДИОСРЕДСТВАМИ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Основу системы связи частей и подразделений составляет ультро-коротковольтная радиосвязь. Коротко – волновая радиосвязь, как правило является резервной. Основным способом организации связи в частях и подразделениях является радиосеть. В отдельных случаях с подразделениями, выполняющими наиболее важные задачи, связь может осуществляться по радионаправлениям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Для связи через инстанцию вверх и вниз, а также между взаимодействующими частями и подразделениями применяется взаимное хождение в радиосвязь, используя для этой цели постоянные позывные, которые должны быть известны каждому радисту, каждому командиру и начальнику. При организации связи создается резерв радиосредств, который используется для замены вышедших из строя радиостанций, командно-штабных машин, машин управления узла связи того пункта управления, который примет на себя руководство боевыми действиями. Части, в случае поражения КП, а также для решения внезапно возникающих задач, не предусмотренных при планировании связи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Радиосети и радионаправления, организуемые в части, имеют в основном ярко выраженное целевое назначение. Они создаются для обеспечения связи командиром и начальником для управления непосредственно подчиненными подразделениями и элементами боевого порядка. Кроме того, создаются радиосети специального предназначения: комендантской службы,  внутренней связи на пунктах управления, для связи между пунктами управления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РГАНИЗАЦИЯ ФЕЛЬДЪЕГЕРСКО-ПОЧТОВОЙ СВЯЗИ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Фельдъегерско-почтовая связь широко применяется во всех видах боевых действий частей. Она организуется от КП с ТПУ, КНП, мсб и т.д., артиллерийским дивизионом по направлениям или круговому маршруту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Фельдъегерско-почтовая связь может быть организованна по направлениям к каждому подчиненному подразделению или по круговому маршруту, когда один фельдъегерь последовательно объезжает несколько пунктов управления подчиненных. Отправка подвижных средств осуществляется по графику в соответствии с распоряжением штаба о сроках доставки донесений и почтовых отправлений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Для обеспечения устойчивой работы фельдъегерско-почтовой связи в современном бою предусматривается надежная охрана фельдъегерей при доставке ими секретной корреспонденции, планируются запасные маршруты для движения подвижных средств. Связь с пунктами управления дивизии обеспечивается средствами СФПС дивизии и вертолетами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ОРГАНИЗАЦИЯ СВЯЗИ В МОТОСТРЕЛКОВОЙ РОТЕ В НАСТУПЛЕНИИ,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ОБОРОНЕ, НА МАРШЕ И ВО ВСТРЕЧНОМ БОЮ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Связь в роте организуется на основе решения командира роты на бой, указаниями командира батальона с учетом наличия сил и средств связи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Рассмотрим организацию связи в мотострелковой роте в наступлении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Организуя наступление, командир роты в решении определяет, а при организации управления доводит порядок работы на радиостанциях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В мотострелковой роте организуется только радиосвязь, так как проводных средств связи рота не имеет. Исходя из этого, командир роты сможет организовать связь управления и взаимодействия по радиосетям и радионаправлениям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РАДИОНАПРАВЛЕНИЕМ называется такая радиосвязь, в которой задействовано не более двух радиостанций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Обычно в наступлении в мотострелковой роте организуется связь управления как правило, по двум радиосетям. В одну радиосеть включаются все радиостанции установленные на БТР (Р – 123м, Р – 173), в другую радиосеть – радиостанция Р-148, Р-159 командиров взводов и командиров роты. Радиостанция Р- 148 (Р – 159) командиры взводов и роты получают во взводе связи батальона. В обеих радиосетях радиостанции командира роты является главной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Радиосвязь взаимодействия, как правило, организуется по радионаправлениям вхождению в радиосеть соседнего подразделения, а также поддерживающих средств.</w:t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роме радиосвязи в мотострелковой роте организуется связь подвижными (связными) и сигнальными средствами. Для этого назначаются от каждого взвода связные и устанавливаются сигналы управления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В обороне, также как и в наступлении, командир роты организует связь радиосредствами, связными и сигналами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В ходе организации обороны командир роты устанавливает сигналы управления, доводит радиоданные и порядок работы радиостанций.</w:t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бычно до начала наступления противника все радиостанции работают в режиме дежурного приема. На передачу радиостанции могут выходить только для передачи сигналов оповещения. В это время управление подразделениями роты осуществляется, как правило, связными и сигнальными средствами. При организации радиосвязи командир роты создает две радиосети управления: одна радиосеть включает радиостанции Р-123 (Р-173), другая радиосеть – радиостанции Р-148 (Р-159), что позволяет повысить надежность радиосвязи и соответственно управления. Работа радиостанции без ограничений начинается с перехода противника в наступление, это позволяет обеспечить скрытность радиосвязи в роте, а это, в свою очередь, обеспечивает защищенность радиосетей от подавления противником.</w:t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собое значение связь приобретает при организации и совершении марша, особенно в прифронтовой полосе. При подготовке к маршу командир роты в ходе организации управления указывает радиоданные т.е. основные и запасные рабочие частоты, позывные и порядок использования радиостанций, при организации взаимодействия указывает сигналы и порядок по ним. Радиосвязь на марше работает в режиме дежурного приема до зарядки встречного боя или для передачи сигналов оповещения о применении противником ОМП. С началом ведения встречного боя радиостанции работают без ограничений в тех же радиосетях, которые созданы при организации марша.</w:t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ля организации марша командир роты должен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нать боевую обстановку и состояние связи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товить подразделения к выполнению поставленных задач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ично руководить работами по установлению и поддержанию связи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нимать меры к пополнению подразделений средствами связи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беспечить поддержание средств связи в исправном состоянии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совершенстве знать и умело работать на средствах связи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рганизовать связь с подчиненными подразделениями и соседом справа.</w:t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2-й учебный вопрос</w:t>
      </w:r>
    </w:p>
    <w:p>
      <w:pPr>
        <w:pStyle w:val="TextBodyIndent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КТИКО-ТЕХНИЧЕСКИЕ ХАРАКТЕРИСТИКИ РАДИОСТАНЦИЙ, ИХ КОМПЛЕКТАЦИЯ И ОБЩЕЕ УСТРОЙСТВО. ИСТОЧНИКИ ПИТАНИЯ И ИХ ПОДКЛЮЧЕНИЕ, ПОДГОТОВКА РАДИОСТАНЦИЙК РАБОТЕ И ПРОВЕРКА РАБОТОСПОСОБНОСТИ.</w:t>
      </w:r>
    </w:p>
    <w:p>
      <w:pPr>
        <w:pStyle w:val="TextBodyIndent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На вооружение во взвод связи батальона для мотострелковых рот поступает радиостанция Р-148. Это переносная, ультро-коротковолновая, приемопередающая, телефонная с частотной модуляцией, беспоисковая и бесподстроечная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Радиостанция Р-148 предназначена для обеспечения связи в радиосети мотострелковой роты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auto"/>
        </w:rPr>
        <w:tab/>
        <w:t xml:space="preserve">Диапазон частот от 37 до 52 мгц, в данном диапазоне имеет 299 рабочих частот, равное количество частот через 25 кгц. Питание осуществляется от аккумуляторов </w:t>
      </w:r>
      <w:r>
        <w:rPr>
          <w:rFonts w:cs="Times New Roman" w:ascii="Times New Roman" w:hAnsi="Times New Roman"/>
          <w:color w:val="auto"/>
          <w:lang w:val="en-US"/>
        </w:rPr>
        <w:t>I</w:t>
      </w:r>
      <w:r>
        <w:rPr>
          <w:rFonts w:cs="Times New Roman" w:ascii="Times New Roman" w:hAnsi="Times New Roman"/>
          <w:color w:val="auto"/>
        </w:rPr>
        <w:t>ОАНКЦ. Масса радиостанции3 кг., дальность связи при антенне Куликова до 6 км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В войсках можно встретить и радиостанцию Р-126, которая имеет тоже предназначение, что и радиостанция Р-148, но несколько другие данные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Диапазон частот от 48,5 до 51,5 мгц. В этом диапазоне размещена 31 рабочая частота. Разное количество частот через 500 кгц Источником питания радиостанции является аккумулятор СЦД-12. Один комплект питании радиостанции обеспечивает работу при работе прием-передача 3:1 в течении 13-16 часов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Радиостанция комплектуется гибкой шнуровой антенной 1,5м. С дальностью связи до 2 км. и лучевой антенной длинной 40 м. с дальностью связи до 6 км. Масса радиостанции 2,8 кг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На смену радиостанции Р-148 в войска начинает поступать радиостанция Р-159, которая по своим данным сходна с радиостанцией Р-148, но несколько проще в подготовке к работе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Все  эти радиостанции имеют действующий и одиночный комплект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В действующий комплект радиостанции входит: приемопередатчик, штыревая антенна, два аккумулятора СПД 12, микротелефонная гарнитура – щекофон и одноухий головной телефон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В одиночный комплект радиостанции входит: аккумулятор СПД-12 4шт., защитный брезентовый чехол, лучевая антенна, микротелефонная гарнитура – ларингофон и одноухий головной телефон, противовес, подогреватель, антенные надставки 22 шт., специальный ключ, лампочка подсветки, электролит – 0,15 л., запасные радиолампы, формуляр, техническое описание и инструкции по эксплуатации 1 шт. на 4 изделия, инструкция по эксплуатации аккумуляторов СПД – 12 на 4 комплекта одна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Радиостанция состоит из восьми блоков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лок гетеродина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лок усилителей высокой частоты, усилителя мощности и смесителя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лок конденсаторов переменной емкости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лок усилителей промежуточной частоты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блок ограничителя дискриминатора; 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лок усилителя низкой частоты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лок преобразователя постоянного напряжения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лок фильтров, гарнитуры и ларигофонного автотрансформатора.</w:t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СТОЧНИКИ ПИТАНИЯ И ИХ ПОДКЛЮЧЕНИЕ: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Источником питания радиостанции Р-126 являются два последовательно соединенных аккумулятора СПД-12. Вес двух аккумуляторов 400г. Напряжение – 2,6 – 2,75в. Аккумуляторы наливные, серебряно-цинковые. Срок службы – пятьдесят циклов «Разряд-Заряд». Смена аккумуляторов производится после их разрядки до напряжения 2,75 в. в режиме передачи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Признаками разрядки аккумуляторов являются значительное снижение уровня собственных шумов в приемнике. На боковой стенке аккумулятора имеется две крайние риски, если аккумулятор заряжен, то уровень электролита находится у верхней черты, если разряжен – то у нижней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При подключении необходимо соблюдать полярность. Полюса обозначены на клеммах аккумуляторов и зажимах радиостанций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auto"/>
        </w:rPr>
        <w:tab/>
        <w:t xml:space="preserve">Источником питания радиостанции Р-148 является аккумулятор </w:t>
      </w:r>
      <w:r>
        <w:rPr>
          <w:rFonts w:cs="Times New Roman" w:ascii="Times New Roman" w:hAnsi="Times New Roman"/>
          <w:color w:val="auto"/>
          <w:lang w:val="en-US"/>
        </w:rPr>
        <w:t>I</w:t>
      </w:r>
      <w:r>
        <w:rPr>
          <w:rFonts w:cs="Times New Roman" w:ascii="Times New Roman" w:hAnsi="Times New Roman"/>
          <w:color w:val="auto"/>
        </w:rPr>
        <w:t xml:space="preserve">ОАНКЦ напряжением 12в. аккумулятор </w:t>
      </w:r>
      <w:r>
        <w:rPr>
          <w:rFonts w:cs="Times New Roman" w:ascii="Times New Roman" w:hAnsi="Times New Roman"/>
          <w:color w:val="auto"/>
          <w:lang w:val="en-US"/>
        </w:rPr>
        <w:t>I</w:t>
      </w:r>
      <w:r>
        <w:rPr>
          <w:rFonts w:cs="Times New Roman" w:ascii="Times New Roman" w:hAnsi="Times New Roman"/>
          <w:color w:val="auto"/>
        </w:rPr>
        <w:t>ОАНКЦ обеспечивает работу радиостанции в режиме прием-передача 3:1 в течение 10 часов, при температуре режима от +50 до –40 градусов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Для подключения аккумуляторов необходимо открыть крышку и соблюдая полярность установить аккумулятор в радиостанцию. Радиостанция должна быть выключена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ГОТОВКА РАДИОСТАНЦИИ К РАБОТЕ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Каждая радиостанция имеет свои особенности при подготовке ее к работе и проверке работоспособности, но есть определенные правила, касающиеся всех радиостанций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ынуть радиостанцию из упаковочного ящика и осмотреть снаружи на предмет поврежденности корпуса и рукоятки управления;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становить питание в радиостанцию, предварительно проверить тумблер ВКЛ., ВЫКЛ. (стоит в положении ВЫКЛ.)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становить антенну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соединить микротелефонную гарнитуру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ключить радиостанцию (в головных приборах должен прослушивать шум приемника)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становить необходимую частоту и настроить ток в антенне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йти в связь с корреспондентом.</w:t>
      </w:r>
    </w:p>
    <w:p>
      <w:pPr>
        <w:pStyle w:val="TextBodyIndent"/>
        <w:ind w:left="72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о общие правила подготовки радиостанции к работе.</w:t>
      </w:r>
    </w:p>
    <w:p>
      <w:pPr>
        <w:pStyle w:val="TextBodyIndent"/>
        <w:ind w:left="72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алее рассмотрим радиостанции, которые обеспечивают связь роты с командиром батальона.</w:t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ля этого используются радиостанции Р-105, Р-107, Р-159.</w:t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Радиостанция Р-105 ранцевая, переносная, ультракоротковолновая, телефонная с частотной модуляцией, приемо-передающая, беспоисковая, бесподстроечная с возможностью дистанционного управления и ретрансляции. </w:t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иапазон частот от 36,0 до 46,1 мгц. Радиостанция имеет 405 рабочих частот. Разнос рабочих частот через 25 кгц.</w:t>
      </w:r>
    </w:p>
    <w:p>
      <w:pPr>
        <w:pStyle w:val="TextBodyIndent"/>
        <w:ind w:left="72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альность связи: на антенну 1,5 м. – 6 км.</w:t>
      </w:r>
    </w:p>
    <w:p>
      <w:pPr>
        <w:pStyle w:val="TextBodyIndent"/>
        <w:ind w:left="72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                             </w:t>
      </w:r>
      <w:r>
        <w:rPr>
          <w:rFonts w:cs="Times New Roman" w:ascii="Times New Roman" w:hAnsi="Times New Roman"/>
          <w:color w:val="auto"/>
        </w:rPr>
        <w:t>на антенну 2,7м.   – 8 км.</w:t>
      </w:r>
    </w:p>
    <w:p>
      <w:pPr>
        <w:pStyle w:val="TextBodyIndent"/>
        <w:ind w:left="72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                              </w:t>
      </w:r>
      <w:r>
        <w:rPr>
          <w:rFonts w:cs="Times New Roman" w:ascii="Times New Roman" w:hAnsi="Times New Roman"/>
          <w:color w:val="auto"/>
        </w:rPr>
        <w:t>на антенну 40м.    – до 25км.</w:t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ля питания радиостанции используется 4 аккумулятора типа КН-14 или НКН-14, которые обеспечивают работу радиостанции около 12 часов. Масса радиостанции 14 кг.</w:t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действующий комплект входят: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емопередатчик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етыре аккумулятора КН-14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ибкая штыревая антенна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плечные ремни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мортизатор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рехлучевой противовес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икротелефонная гарнитура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left="72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кже в состав действующего комплекта входит сумка радиста.</w:t>
      </w:r>
    </w:p>
    <w:p>
      <w:pPr>
        <w:pStyle w:val="TextBodyIndent"/>
        <w:ind w:left="72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left="72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диостанция Р-105 состоит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нец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рышки (передняя и задняя)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лок приемника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лок передатчика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лок передней панели.</w:t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лок передней панели конструктивно и схемно является связывающим звеном между блоками радиостанции. Конструктивно он представляет собой литую панель, на которой размещаются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ереключатель (ток, антенна, линия)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умблер (линия, дист. ретр.)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нопка калибра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нтрольный прибор (вольтметр)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куляр установки  частоты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учка установки частоты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лодка микротелефонной гарнитуры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учка настройки антенны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ереключатель отверстий «коррекция»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жим «корпус», «линия», «свет»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СТОЧНИКИ ПИТАНИЯ И ИХ ПОДКЛЮЧЕНИЕ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Радиостанция Р-105 подключается и получает электропитание от 4-х аккумуляторов КН-14. Это кадмиево - никельные аккумуляторы емкостью 14 а/ч и напряжением 4,4 – 5,2 в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Радиостанция Р-107 предназначена для обеспечения связи в звене рота-батальон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Диапазон частот от 20 до 52 мгц разделен на два полдиапазона: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Первый пол диапазон от 20 до 36 мгц, 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торой пол диапазон  от 36 до 52 мгц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Во всем диапазоне размещено 1281 рабочих частот с разносом рабочих частот через 25 кгц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В радиостанции предусмотрена возможность установки и настройки четырех фиксированных частот, которые готовятся заранее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Радиостанция обеспечивает надежную работу и двустороннюю связь с однотипной радиостанцией на местности средней пересеченности в лесостепи, в любое время суток и года, на любой рабочей частоте при напряжении аккумуляторов 4,4 – 5,2 в на расстояниях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 работе на ходу со штыревой антенной высотой 1,5м. или туже антенну на земле с противовесом –6 км.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 работе на стоянке с лучевой антенной направленного действия, подвешенной на высоте 1 м. над землей до 15км.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 работе с лучевой антенной, поднятой у радиостанции на высоту 5-6 м. над землей – 25 км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left="72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асса радиостанции – 16,9кг.</w:t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мплект радиостанции обеспечен аккумуляторами, которые обеспечивают работу радиостанции в течение 12 часов.</w:t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ОСТАВ РАДИОСТАНЦИИ</w:t>
      </w:r>
    </w:p>
    <w:p>
      <w:pPr>
        <w:pStyle w:val="TextBodyIndent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омышленный комплект радиостанции помещается в укладочном ящике.</w:t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промышленный комплект радиостанции входит: действующий комплект, запасное и вспомогательное имущество.</w:t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действующий комплект радиостанции входят: рабочий комплект радиостанции, состоящий из приемопередатчика, двух аккумуляторов 2КНП-20, гибкой штыревой антенны, заплечных ремней, микротелефонной гарнитуры, ключа-отвертки, сумки радиста. В сумке радиста находится: микротелефонная гарнитура, лучевая антенна, гибкая штыревая антенна, шесть штырей для комбинированной антенны, трехлучевой противовес, отвертка (большая, малая и длинная), переносная фара, запасная лампочка, изоляционная лента, ключ торцовый.</w:t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пасное и вспомогательное имущество размещается в укладочном ящике и в него входят: комплект запасных частей и радиостанций, аккумуляторы – 2 шт. и др. имущество.</w:t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ГОТОВКА РАДИОСТАНЦИИ К РАБОТЕ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Для развертывания и подготовки радиостанции к работе необходимо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ставить тумблер питания на панели управления в положение «включено»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ставить тумблер переключателя рода работы в положение «Радио»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становить аккумуляторные батареи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становить гибкую штыревую антенну (др. антенну)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ключить микротелефонную гарнитуру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алее проверить работоспособность радиостанции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ключить радиостанцию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ереключатель индикации поставить в положение +2,4, а затем в положение –2,4, при этом стрелка должна быть на приборе в пределах сокращенного сектора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головных телефонах прослушивается шум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диостанция Р-159 – широкодиапазонная, ранцевая, приемопередающая, комплексная, телефонная, телеграфная с частотной модуляцией, с узкополосным телеграфированием и тональным вызовом, а также с возможностью дистанционного управления.</w:t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становка частоты радиостанции с помощью переключателей и автоматическая настройка передатчика на антенну обеспечивает вхождение в связи в течение 20-30 сек. Вхождение в связь производится без подстройки на любой частоте диапазона.</w:t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диостанция Р-159 имеет диапазон частот от 30 до 75, 999 мгц и позволяет установить частоту через 1 кгц. Количество рабочих частот 46000. Дальность связи: на штыревую антенну при работе в телефонном режиме – 12 км., в телефонном режиме – 18 км., при работе на штыревую антенну – высотой 2,7 м. в режиме телефонной- 18км., в телеграфной – 25 км. При работе с антенной бегущей волны длиной 40 м. в телефонном режиме – 35 км., в телеграфном режиме – 50 км. Масса рабочего комплекта – 14,5кг.</w:t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ОСТАВ РАДИОСТАНЦИИ. В комплект поставки радиостанции входят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бочий комплект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помогательное имущество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диночный комплект запасного имущества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бочий комплект радиостанции состоит из приемопередатчика, комплекта питания, микротелефонной гарнитуры, телефонного ключа, гибкой штыревой антенны, дополнительной штыревой антенны 6 колен, плечевых ремней для переноски радиостанции.</w:t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комплект вспомогательного имущества и одиночный комплект радиостанции входят запасные части и принадлежности к радиостанции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ГОТОВКА РАДИОСТАНЦИИ К РАБОТЕ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Для развертывания и подготовки радиостанции к работе необходимо: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ружным осмотром проверить корпус на предмет механических повреждений,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auto"/>
        </w:rPr>
        <w:t>тумблер питания поставить в положение «выключено»,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auto"/>
        </w:rPr>
        <w:t>установить аккумуляторную батарею,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auto"/>
        </w:rPr>
        <w:t>установить антенну,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auto"/>
        </w:rPr>
        <w:t>установить и подключить микротелефонную гарнитуру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color w:val="auto"/>
        </w:rPr>
        <w:t>Затем открыть крышку на панели управления радиостанции и нажав на кнопку «напряжение» при включенной радиостанции проверить показания вольтметра. Стрелка прибора должна быть в сокращенном секторе, в головных телефонах прослушиваются шумы приемника. Это показывает на исправность радиостанции и заряженности АКБ.</w:t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color w:val="auto"/>
        </w:rPr>
        <w:t>Комплект питания радиостанции состоит из двух батарей 10 НКБН –3,5 с напряжением 12 в. и обеспечивает непрерывную работу радиостанции при соотношении времени приема ко времени передачи 5:1 в течение 9 часов.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auto"/>
        </w:rPr>
        <w:t>Для установки АКБ в радиостанции необходимо отсоединить отсек питания от корпуса радиостанции, установить в него АКБ и присоединить отсек питания к радиостанции.</w:t>
      </w:r>
    </w:p>
    <w:p>
      <w:pPr>
        <w:pStyle w:val="TextBodyInden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с вами рассмотрели основные радиостанции состоящие на вооружении в мотострелковых подразделениях, В настоящее время на бронеобъектах устанавливаются радиостанции Р-173, которые имеют значительное отличие от радиостанции Р-123 м. и повышают возможности по обеспечению связи в мотострелковой роте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СНОВНЫЕ ТТХ РАДИОСТАНЦИИ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2"/>
        <w:gridCol w:w="821"/>
        <w:gridCol w:w="821"/>
        <w:gridCol w:w="821"/>
        <w:gridCol w:w="821"/>
        <w:gridCol w:w="821"/>
        <w:gridCol w:w="822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  <w:t>Тип рад-ц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. (где примен.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п. Мгц. Кол. раб. часто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. Передатчик вт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антенн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разверт. (мин.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льн. связи на месте движ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льн. связи в месте движ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бо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трансля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е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  <w:t xml:space="preserve">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  <w:t>Р-1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в. Отд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4-5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 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Ф с тон. выз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н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н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  <w:t>Р-1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в. Отд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4-5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-0,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 1,5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//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//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//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  <w:t>Р-1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та, взв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u w:val="single"/>
              </w:rPr>
              <w:t>37-51,95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 1,5м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Ф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//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  <w:t>Р-1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-бат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u w:val="single"/>
              </w:rPr>
              <w:t>30-76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 1,5м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Ф-12-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Ф, Слух. Т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//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. Д-9 с ТА-57 до 600м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  <w:t>Р-1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та-взв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u w:val="single"/>
              </w:rPr>
              <w:t>30-76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 1,5м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Ф с тон. вызов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//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. На автом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  <w:t>Р-1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бр. объек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u w:val="single"/>
              </w:rPr>
              <w:t>20-51,5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0(4ЗПЧ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 4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Ф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им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  <w:t>Р-1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//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u w:val="single"/>
              </w:rPr>
              <w:t>30-76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4600(10 ЗПЧ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 4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Ф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//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. ПриемР-173П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color w:val="auto"/>
        </w:rPr>
        <w:t>3 учебный вопрос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ДИОДИСЦИПЛИНА, ВХОЖДЕНИЕ В СВЯЗЬ И ПОРЯДОК ВЕДЕНИЯ РАДИОПЕРЕГОВОРОВ ПО ОТКРЫТЫМ КАНАЛАМ СВЯЗИ. ПЕРЕДАЧА КОМАНД И СИГНАЛОВ И ПОСТАНОВКА ЗАДАЧ ПО РАДИО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auto"/>
        </w:rPr>
        <w:tab/>
        <w:t>Радиодисциплина – это строгое выполнение правил и требований скрытого управления войсками. С целью исключить или затруднить противнику возможность ведения разведки и достичь скрытности связи командир должен: при ведении переговоров по средствам связи соблюдать установленные правила, применять позывные, кодированные карты, переговорные таблицы; запрещать открытые переговоры по вопросам организации боевых действий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auto"/>
        </w:rPr>
        <w:tab/>
        <w:t>Открытые переговоры м передачи по средствам связи допускаются при оповещении войск, а в ходе боя – при управлении огнем и передачи команд без раскрытия замысла боевых действий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auto"/>
        </w:rPr>
        <w:tab/>
        <w:t>Командиры всех степеней должны принимать меры для пресечения нарушения дисциплины связи в СУВ. Перед каждым включением радиостанции на передачу необходимо убедиться прослушиванием не ведется ли обмен в радиосети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auto"/>
        </w:rPr>
        <w:tab/>
        <w:t>Для вхождения в радиосвязь необходимо подготовить радиостанцию к работе и установить частоту, прослушиванием убедиться, что  в  радиосети переговоры не ведутся, затем включить радиостанцию на передачу и назвать позывной называемой радиостанции (узла связи) один раз, свой позывной один раз, передать сигнал (команду, распоряжение) один раз, слово «я» и свой позывной один раз и слово «прием»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auto"/>
        </w:rPr>
        <w:tab/>
        <w:t>Например: «Ястреб 10, я Сокол 15, как меня слышите, я Сокол15, Прием»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auto"/>
        </w:rPr>
        <w:tab/>
        <w:t>Таким образом запросив нужную нам радиостанцию дождитесь ответа. В случае задержки ответа нужно повторить запрос. Если радиостанция, которую вы запросили ответила, то связь установлена и можно предавать команды, сигналы, распоряжения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auto"/>
        </w:rPr>
        <w:tab/>
        <w:t>Например: «Ястреб 10, я Сокол 15, увеличить скорость, я Сокол 15, Прием»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На переданную вами команду, сигнал или распоряжение должен поступить ответ, который позволит вам убедиться, что команда получена и принята правильно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auto"/>
        </w:rPr>
        <w:tab/>
        <w:t>Пример: «Сокол 15, я Ястреб 10, понял, увеличить скорость, я Ястреб 10, Прием»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auto"/>
        </w:rPr>
        <w:tab/>
        <w:t>В некоторых случаях, особенно при работе в радионаправлении, для сокращения работы радиостанции на передачу можно ответить следующим образом: «Понял, ч Ястреб 10, прием»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auto"/>
        </w:rPr>
        <w:tab/>
        <w:t xml:space="preserve">При слабой слышимости и сильных помехах разрешается команды и сигналы передавать два раза.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auto"/>
        </w:rPr>
        <w:tab/>
        <w:t>Например: «Ястреб 10 , я Сокол 15, 666, 666, я Сокол 15, прием»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auto"/>
        </w:rPr>
        <w:tab/>
        <w:t>Для передачи команд и сигналов, а также распоряжений устанавливаются циркулярный позывной, который определяет,  что передаваемая информация касается всех корреспондентов настоящей радиосети. При этом содержание команд, сигналов или распоряжений повторяются 2 раза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auto"/>
        </w:rPr>
        <w:tab/>
        <w:t>Пример: «Ветер 13, я Сокол 15, в направлении ор.1  в линию, направляющий 1 мсв к бою, я Сокол 15, прием»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Подтверждение на команды и сигналы, передаваемые по циркулярному позывному не дается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В некоторых случаях, при устойчивой радиосвязи и, как правило, при работе в радионаправлении можно работать с сокращенными позывными или без позывных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auto"/>
        </w:rPr>
        <w:tab/>
        <w:t>При постановке задач по радио любой командир должен стремиться к сокращению времени работы радиостанции на передачу, это лишает возможности противника засечь местоположение передающей радиостанции. Так работа радиостанции на передачу в течение 30 с. уже засекается противником, таким образом надо стремится к тому, чтобы радиостанция работала на передачу меньшее время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auto"/>
        </w:rPr>
        <w:tab/>
        <w:t>К примеру: «Ястреб 10, я Сокол 15, с рубежа 357, 583, 351, 574 атаковать в направлении ор. 1, ор. 5, овладеть рубежом 364, 589, 348, 568, в дальнейшем наступать в направлении ор5, ор.6. «Ворон» наступает в направлении ор.3, ор.2, овладевает рубежом 345, 555, 342, 557, я Сокол 15, прием»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auto"/>
        </w:rPr>
        <w:tab/>
        <w:t>В данном вопросе мы рассмотрели основы ведения радиопереговоров по открытым каналам связи в ходе ведения боя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АВИЛА ОБНАРУЖЕНИЯ И ПОРЯДОК УСТРАНЕНИЯ ПРОСТЕЙШИХ НЕИСПРАВНОСТЕЙ. ПРАВИЛА СБЕРЕЖЕНИЯ РАДИОСТАНЦИЙ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auto"/>
        </w:rPr>
        <w:tab/>
        <w:t>Простейшие неисправности радиостанции обнаруживаются и устраняются имеющимися в комплекте средствами. Рассмотрим наиболее часто встречающиеся неисправности в радиостанциях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Признаки неисправ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Причины и способы их устран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При включении питания лампочки на передней панели не светятся, шумы в головных телефонах не прослушиваются, стрелка прибора при проверке напряжения не откланяетс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Не подается питание. Заменить аккумуляторную батарею. Проверить предохранитель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Лампочки шкал не светятся, но шум в телефонах прослушиваетс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Сгорел предохранитель. Заменить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Стрелка прибора при проверке напряжения показывает норму, но шумы в головных телефонах не прослушиваютс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Неисправна микротелефонная гарнитура. Замени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При переходе на передачу шумы в телефонах не исчезают. При проверке напряжений передатчика стрелка прибора не отклоняетс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Перегорели предохранители. Неисправен нагрудный переключатель (микрофонная гарнитура). Заменить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При настройке одной из фиксированных частот электродвигатель механизма настройки не останавливаетс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Незатянуты фиксаторы механизма установки частоты и фиксатор механизма настройки антенны. Затянуть.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auto"/>
        </w:rPr>
        <w:tab/>
        <w:t>Это перечислены основные неисправности всех типов радиостанций, которые надо знать и уметь быстро исправлять в бою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>Могут возникнуть и другие неисправности признаками, которых являются вышеперечисленные, но исправить их можно только на заводе. Если вы по перечисленным неисправностям приняли указанные меры, но неисправность не устранилась, то радиостанцию надо сдать в ремонт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ХОД ЗА РАДИОСТАНЦИЯМ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auto"/>
        </w:rPr>
        <w:tab/>
        <w:t>При эксплуатации радиостанций необходимо выполнять следующие требования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берегать радиостанцию от ударов, толчков и падений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одержать радиостанцию в чистоте, следить за тем, чтобы грязь не попадала на фишки микротелефонной гарнитуры и др. электроконтактных мест.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auto"/>
        </w:rPr>
        <w:t>Оберегать радиостанцию от попадания внутрь воды,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auto"/>
        </w:rPr>
        <w:t>Без необходимости не переворачивать радиостанцию и не класть на бок,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auto"/>
        </w:rPr>
        <w:t>Оберегать гарнитуру от сырости,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auto"/>
        </w:rPr>
        <w:t>Следить за исправным состоянием внешней резиновой оболочки органов управления,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auto"/>
        </w:rPr>
        <w:t>Содержать в исправности аккумуляторный отсек,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auto"/>
        </w:rPr>
        <w:t>Соблюдать инструкцию по эксплуатации аккумуляторов.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auto"/>
        </w:rPr>
        <w:t>Если радиостанция некоторое время не используется, то необходимо ее бережно хранить. Хранение, консервацию и расконсервацию радиостанции проводить в соответствии с действующей инструкцией по каждому типу  радиостанций. В любых случаях радиостанции должны храниться с выключенными и вынутыми аккумуляторами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КЛЮЧЕНИЕ.</w:t>
      </w:r>
    </w:p>
    <w:p>
      <w:pPr>
        <w:pStyle w:val="TextBodyIndent"/>
        <w:ind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 xml:space="preserve">Знание офицерами средств связи и умение пользоваться ими, одна из самых необходимых задач обучения и подготовки офицеров. Только зная и умея работать на средствах связи офицер может управлять подразделением в бою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auto"/>
          <w:lang w:val="ru-RU"/>
        </w:rPr>
      </w:pPr>
      <w:r>
        <w:rPr>
          <w:rFonts w:cs="Times New Roman" w:ascii="Times New Roman" w:hAnsi="Times New Roman"/>
          <w:color w:val="auto"/>
          <w:lang w:val="ru-RU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color w:val="auto"/>
          <w:lang w:val="ru-RU"/>
        </w:rPr>
      </w:pPr>
      <w:r>
        <w:rPr>
          <w:rFonts w:cs="Times New Roman" w:ascii="Times New Roman" w:hAnsi="Times New Roman"/>
          <w:color w:val="auto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0" w:after="0"/>
      <w:ind w:firstLine="100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3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360" w:after="0"/>
      <w:ind w:left="2400" w:hanging="0"/>
    </w:pPr>
    <w:rPr>
      <w:rFonts w:ascii="Courier New" w:hAnsi="Courier New" w:eastAsia="Times New Roman" w:cs="Courier New"/>
      <w:color w:val="auto"/>
      <w:sz w:val="22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000000"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09:00:00Z</dcterms:created>
  <dc:creator>Nic</dc:creator>
  <dc:description/>
  <dc:language>en-US</dc:language>
  <cp:lastModifiedBy>Patient Of Dr.OGen</cp:lastModifiedBy>
  <dcterms:modified xsi:type="dcterms:W3CDTF">2001-04-15T11:54:00Z</dcterms:modified>
  <cp:revision>33</cp:revision>
  <dc:subject/>
  <dc:title>УРАЛЬСКИЙ ОРДЕНА ТРУДОВОГО ЗНАМЕНИ</dc:title>
</cp:coreProperties>
</file>