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ркутский Государственный Технический универси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Военного Обучения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 «Перспективы развития средств преодоления водных преград в инженерных войсках Российской Армии»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320"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>Выполн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</w:t>
      </w:r>
    </w:p>
    <w:p>
      <w:pPr>
        <w:pStyle w:val="Normal"/>
        <w:ind w:left="4320" w:hanging="0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jc w:val="center"/>
        <w:rPr/>
      </w:pPr>
      <w:r>
        <w:rPr/>
        <w:t xml:space="preserve">           </w:t>
      </w:r>
    </w:p>
    <w:p>
      <w:pPr>
        <w:pStyle w:val="Normal"/>
        <w:ind w:left="432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432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rPr>
          <w:b w:val="false"/>
          <w:b w:val="false"/>
          <w:sz w:val="32"/>
        </w:rPr>
      </w:pPr>
      <w:r>
        <w:rPr>
          <w:b w:val="false"/>
          <w:sz w:val="32"/>
        </w:rPr>
        <w:t>Иркутск, 2002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__RefHeading___Toc5345596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5596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color w:val="0000FF"/>
              <w:u w:val="single"/>
              <w:lang w:val="en-US" w:eastAsia="en-US"/>
            </w:rPr>
          </w:pPr>
          <w:hyperlink w:anchor="__RefHeading___Toc5345597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Normal"/>
            <w:rPr>
              <w:color w:val="0000FF"/>
              <w:u w:val="single"/>
              <w:lang w:val="en-US" w:eastAsia="en-US"/>
            </w:rPr>
          </w:pPr>
          <w:r>
            <w:rPr>
              <w:color w:val="0000FF"/>
              <w:u w:val="singl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 w:eastAsia="en-US"/>
            </w:rPr>
          </w:pPr>
          <w:hyperlink w:anchor="__RefHeading___Toc5345598">
            <w:r>
              <w:rPr>
                <w:rStyle w:val="IndexLink"/>
                <w:lang w:val="en-US" w:eastAsia="en-US"/>
              </w:rPr>
              <w:t>История создания парка ПМП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 w:eastAsia="en-US"/>
            </w:rPr>
          </w:pPr>
          <w:hyperlink w:anchor="__RefHeading___Toc5345599">
            <w:r>
              <w:rPr>
                <w:rStyle w:val="IndexLink"/>
                <w:lang w:val="en-US" w:eastAsia="en-US"/>
              </w:rPr>
              <w:t>Инженерные поиски в совершенствовании парка ПМП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color w:val="0000FF"/>
              <w:u w:val="single"/>
              <w:lang w:val="en-US" w:eastAsia="en-US"/>
            </w:rPr>
          </w:pPr>
          <w:hyperlink w:anchor="__RefHeading___Toc5345600">
            <w:r>
              <w:rPr>
                <w:rStyle w:val="IndexLink"/>
                <w:lang w:val="en-US" w:eastAsia="en-US"/>
              </w:rPr>
              <w:t>Перспективы и возможности совершенствования средств преодоления водных преград</w:t>
              <w:tab/>
              <w:t>9</w:t>
            </w:r>
          </w:hyperlink>
        </w:p>
        <w:p>
          <w:pPr>
            <w:pStyle w:val="Normal"/>
            <w:rPr>
              <w:color w:val="0000FF"/>
              <w:u w:val="single"/>
              <w:lang w:val="en-US" w:eastAsia="en-US"/>
            </w:rPr>
          </w:pPr>
          <w:r>
            <w:rPr>
              <w:color w:val="0000FF"/>
              <w:u w:val="singl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 w:eastAsia="en-US"/>
            </w:rPr>
          </w:pPr>
          <w:hyperlink w:anchor="__RefHeading___Toc5345601">
            <w:r>
              <w:rPr>
                <w:rStyle w:val="IndexLink"/>
                <w:lang w:val="en-US" w:eastAsia="en-US"/>
              </w:rPr>
              <w:t>Заключение</w:t>
              <w:tab/>
              <w:t>1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534560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использованных источников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851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41910</wp:posOffset>
            </wp:positionV>
            <wp:extent cx="4686300" cy="3163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5345597"/>
      <w:bookmarkEnd w:id="1"/>
      <w:r>
        <w:rPr/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817880</wp:posOffset>
            </wp:positionV>
            <wp:extent cx="4229100" cy="2857500"/>
            <wp:effectExtent l="0" t="0" r="0" b="0"/>
            <wp:wrapTight wrapText="bothSides">
              <wp:wrapPolygon edited="0">
                <wp:start x="-72" y="0"/>
                <wp:lineTo x="-72" y="21421"/>
                <wp:lineTo x="21600" y="21421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чти три четверти документальных фильмов о Великой Отечественной войне содержат кадры боев с форсированием рек. Весьма показателен и тот факт, что в 1943 году Верховный главнокомандующий И. Сталин объявил приказ о присвоении звания Героя Советского Союза всем, кто отличится при форсировании Днеп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армиях мира имеются значительные арсеналы специальных унифицированных инженерных плавсредств. Обычно в их общую номенклатуру входят десантные лодки, десантно-транспортные амфибии, перевозные паромы (самоходные и несамоходные), паромно-мостовые машины (самоходные и несамоходные), десантно-паромно-мостовые машины, а также средства моторизации на воде. Именно эти виды плавсредств за рубежом развивают, повышая их «боевую эффективность», а также технико-экономические показател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о, пожалуй, самое главное – эти средства ориентируют на органическое объединение в боевых условиях со средствами разведки и точного поражения целей. Поэтому говорить о принципиальных направлениях развития инженерных плавсредств в глобальных масштабах не столь сложно, тем более что все новшества проверяют в ходе почти непрерывных локальных конфлик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3175000" cy="1600200"/>
            <wp:effectExtent l="0" t="0" r="0" b="0"/>
            <wp:wrapTight wrapText="bothSides">
              <wp:wrapPolygon edited="0">
                <wp:start x="-64" y="0"/>
                <wp:lineTo x="-64" y="21467"/>
                <wp:lineTo x="21600" y="21467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России при хроническом недостатке финансов развитие инженерных плавсредств сводится главным образом к пожеланиям и разработкам на бумаге. Единственное, на что пока можно твердо опереться, - это лучший в мире интеллектуальный потенциал ученых, конструкторов, технологов, производственников и войсковых командиров. Эффективно они могут работать только в тесном творческом содружестве. Именно большой жизненный опыт и чрезвычайно многогранная профессиональная деятельность широкопрофильных специалистов советской школы выгодно отличают их от «натасканных» иностранных экспертов узкого профиля (что отечественные реформаторы пытаются привить и у нас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меров этому множество, особенно в области создания средств инженерного вооружения. Взять, к примеру, главное переправочное средство всех армии</w:t>
        <w:tab/>
        <w:t xml:space="preserve"> мира – понтонные парки. Нам, конечно, очень помогли традиции. Начиная с эпох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сские и советские понтонные парки всегда были лучшими в мире. И пока таковыми являю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аду ничего не оставалось, как перенять у нас принципиальные решения складных мостов-лент и паромов-лент парка ПМП (обр. 1960 г.) – первой модификации системы понтонных плавсредств. В принципе мосты-ленты изобрели еще в древние времена. Ведь берега нешироких рек выгоднее связать бревенчатыми плотами, нежели, затрачивая много усилий, периодически гонять плоты по воде. К примеру, Иван Грозный для обеспечения обходного маневра при взятии Риги распорядился навести бревенчатый мост-ленту через Даугав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5345598"/>
      <w:bookmarkEnd w:id="2"/>
      <w:r>
        <w:rPr/>
        <w:t>История создания парка ПМП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85420</wp:posOffset>
            </wp:positionV>
            <wp:extent cx="3086100" cy="29356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арка ПМП можно смело назвать революционным прорывом. По трем основным характеристикам – времени оборудования переправ, численности расчета понтонеров и количеству понтонных машин в парке – он превзошел лучший по тем временам в мире советский понтонный парк ТПП более чем в 70 раз, а лучший иностранный парк М4Т6 (США) – более чем в 120 раз! Кроме того, пропускная способность наших переправ возросла на порядок. В 1970 году это наглядно подтвердили войсковые учения «Днепр». Тогда спустя 17 минут после пуска сигнальной ракеты мост ПМП соединил оба берега, и по нему на полной скорости пронесся танковый батальон. Следует отметить, что в 1943 году на этом же самом месте наплавной мост наводили в течение всей ночи, а наутро танки двинулись по нему со скоростью пешех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654050</wp:posOffset>
            </wp:positionV>
            <wp:extent cx="3505200" cy="32975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Чем же объяснить столь ошеломляющий результат? Ведь во всем мире основные характеристики новых парков улучшались лишь на 15 – 25%, а тут вдруг – в 4 – 5 раз! Весь «секрет» состоял в научном методе технономики – эффективном управлении системно–диалектическим и духовно-кибернетическим мышлением-действием, разработанным Ю. Глазуновым с Е. Барковой и А. Глазуновы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хнономика в целом основана на методе Микеланджело – «отсекай все лишнее, оставляя только нужное». В частности, технономика взяла все лучшее из более чем 150 методов разработки – принятие – выполнения лучших решений сложных проблем – задач – вопросов в условиях высокой неопределенности, игнорируя лишнее. Поэтому модуль понтонного парка ПМП – поперечно-складное-паромно-мостовое звено – нельзя считать просто изобретением. Это оригинальная форма была точно вычислена по методу технономи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 неслучайно решительно все попытки американцев, французов, немцев, англичан, поляков и румын изобрести складное звено «по-своему» не неминуемо ухудшали характеристики и придельной простоты конструкцию, усложняя операции понтонеров при оборудовании переправ. Даже хвалебный немецкий парк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 xml:space="preserve">-2, сменивший </w:t>
      </w:r>
      <w:r>
        <w:rPr>
          <w:sz w:val="28"/>
          <w:szCs w:val="28"/>
          <w:lang w:val="en-US"/>
        </w:rPr>
        <w:t>FSB</w:t>
      </w:r>
      <w:r>
        <w:rPr>
          <w:sz w:val="28"/>
          <w:szCs w:val="28"/>
        </w:rPr>
        <w:t>-1, точную копию парка ПМП, имеет существенно худшие характеристики, при сохранении принципиального решения ПМП неизменным. Но, что любопытно, немцы, окрестив «свое» решение парком будущего – «</w:t>
      </w:r>
      <w:r>
        <w:rPr>
          <w:sz w:val="28"/>
          <w:szCs w:val="28"/>
          <w:lang w:val="en-US"/>
        </w:rPr>
        <w:t>Bri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», заявили, что его отличительной особенностью является приспособленность к работе на быстром течении. Мы же еще в 1949 году отказались от фальшбортов, подтвердив их непригодность теоретически,  лабораторным моделированием и натурными испытаниями. Вместо этого отечественные парки ПМП предусматривали использовать гидродинамические щиты конструкции В. Савельева, обеспечивающие устойчивость наплавных мостов практически при любой скорости те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__RefHeading___Toc5345599"/>
      <w:bookmarkEnd w:id="3"/>
      <w:r>
        <w:rPr/>
        <w:t>Инженерные поиски в совершенствовании парка ПМП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ко не безоблачной была судьба наших модификаций парка ПМП. У поступившего на вооружение в 1976 году более оснащенного парка ПМП-М отличительной особенностью специалисты Нахабинского инженерного института провозгласили высокую устойчивость моста на быстром течении благодаря применению гидрощитов. И действительно, в руководстве по ПМП 1965 года гидрощитов не было. В то время председатель НТК (а до того – начальник переправочного отдела) генерал-майор В. Асев гидрозащиту из парка и руководство исключил, заявив, что парк и без них хорош. Между тем, в первом руководстве по ПМП 1961 года гидрощиты конструкции В. Савельева присутствовал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810000" cy="2717800"/>
            <wp:effectExtent l="0" t="0" r="0" b="0"/>
            <wp:wrapTight wrapText="bothSides">
              <wp:wrapPolygon edited="0">
                <wp:start x="-72" y="0"/>
                <wp:lineTo x="-72" y="21427"/>
                <wp:lineTo x="21600" y="21427"/>
                <wp:lineTo x="21600" y="0"/>
                <wp:lineTo x="-7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о куда интереснее заявление того же научно-инженерного института об увеличении в 2 (а в отдельных случаях даже в 4) раза пропускной способности 60-тонных двухпутных модифицированных мостов. И это при тех же паромно-мостовых звеньях и одинаковой проезжей части шириной 6,5 метров! Как же удалось ученым ЦНИИИ и конструкторам СКБ «Вымпел» из Навашино достичь таких просто фантастических результатов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очень просто. В пункте 58 руководства по парку ПМП 1965 года сказано: «выстилка рассчитана на 1000 проходов гусеничных машин, в связи с чем пропуск по выстилке танков в процессе боевой подготовки запрещен». А в новых руководствах к модификациям ПМП этой оговорки нет, выстилку можно применять и в мирное время «в процессе боевой подготовки». Вне сомнений, понтонные парки придают войскам для применения в военное время. Но непреложна и другая истина – на учениях действовать как на войне. И если у въезда на мост окажется топь, понтонеры, безусловно, уложат на нее выстилку, за что получают поощрение, а не взыскание. Наказывать же нужно тех, кто «поправил» авторов ПМП и вписал тогда в руководство эти «мирные» огранич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обычно пропускная способность пункта переправы «не моста» снижается, но лишь на время переноса моста из одного створа в другой. Да и это случается, если береговое звено уложили в топь или легко размываемый под ним грунт, не защитили специальной пленкой или тканью. В этом случае подходы к мосту быстро выходят из строя. Но даже и тогда мост лучше не перегонять в дальний створ, а, потравив якорные тросы или береговые оттяжки, спустить его вниз по течению на каких-нибудь 10 метров. Другое дело, если противник накрыл переправу плотным огнем и мост приходится выводить из-под удара. Но тогда причем тут его пропускная способность?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разработки в 1947 – 1950 г. г. в систему плавсредств ПМП вошли 26 модификаций, обеспечивших не только переправы через водные преграды, но и действия на воде (в том числе на морских акваториях). В интересах всех видов Вооруженных Сил и родов войск. Помимо уже традиционных мостов, паромов (в том числе уширенных схем и повышенной грузоподъемности) и десантно-транспортных амфибий, их дополняют плавучие причалы, плавкраны, паром-заградитель-разградитель, морские и речные мониторы, а также мореходные паромы москитного ВМФ, взлетно-посадочные полосы для самолетов и площадки для магистральных дорог, спасательные средства для МЧС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жду тем в соответствии с зарубежными тенденциями развитие инженерных плавсредств целесообразно дополнить наши танковые мостоукладчики комплектами штурмовых паромов (мостов). На более простой стандартной танковой базе удачно разместится модульное складное четырехпонтонное паромно-мостовое звено ПМП с моторизованным стандартным крайним понтоном. Кстати, такое техническое решение было предложено еще в 1950 году в составе всей системы ПМП. Звено может иметь длину 14,2 метра, что предельно допустимо по условиям перевозки на четырехосных железнодорожных платформах. В этом случае выгружать звено в воду можно на переднем ходу мостоукладчика без разворота, типичного для понтонных автомоби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целесообразно использовать в понтонных парках пневмоконструкции, как это организовано в французских </w:t>
      </w:r>
      <w:r>
        <w:rPr>
          <w:sz w:val="28"/>
          <w:szCs w:val="28"/>
          <w:lang w:val="en-US"/>
        </w:rPr>
        <w:t>Jillo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FA</w:t>
      </w:r>
      <w:r>
        <w:rPr>
          <w:sz w:val="28"/>
          <w:szCs w:val="28"/>
        </w:rPr>
        <w:t xml:space="preserve">. Даже ткани на углеродной основе легко пробивают бронебойно-зажигательные пули. Еще во времена Великой Отечественной мы обычно заряжали автоматы из расчета на каждые 3 патрона с обычными пулями 1 с бронебойно-зажигательной и 1 – с трассирующей. Между тем пневмоконструкции, в отличие от обычных понтонов, невозможно заполнить незатопляемыми пенопластами. А если заполнять их твердеющей пеной, то для сохранения прежних характеристик плавучести конструкции невозможно оставить в прежних допустимых транспортных габарита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ьзование для производства паромно-мостовых звеньев дорогого прочного и легкого композитного материала не даст возможности увеличить их длину и сэкономить на количестве понтонных машин и понтонеров. Дело в том, что габариты звеньев ограничивает не столько масса, сколько предельно допустимые габариты, углы свеса и развесовка машин. В то же время в корпусах амфибий и штурмовых лодок композитные материалы могут обеспечить желаемое снижение массы, а также защиту от пуль и осколков обычных боеприпасов. 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47090</wp:posOffset>
            </wp:positionV>
            <wp:extent cx="4000500" cy="1390015"/>
            <wp:effectExtent l="0" t="0" r="0" b="0"/>
            <wp:wrapTight wrapText="bothSides">
              <wp:wrapPolygon edited="0">
                <wp:start x="-49" y="0"/>
                <wp:lineTo x="-49" y="21408"/>
                <wp:lineTo x="21600" y="21408"/>
                <wp:lineTo x="21600" y="0"/>
                <wp:lineTo x="-49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ругое дело – дополнить пневмоконструкциями средние понтоны складного паромно-мостового звена с 4 средними понтонами. Тогда звено при развертывании его в «легкую» схему становится вдвое длиннее, а увеличивают его водоизмещение пневмоемкостями. Но при этом мост становится однопутным, не говоря уже о его низкой  живучести в боевых услов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егодня модули парков – складные паромно-мостовые средства и средства моторизации на воде всех модификаций ПМП требуют реконструкции. К примеру, в свое время в СКБ «Вымпел» в парке ППС-84 для широких рек вместо вариантов на отдельных плавучих опорах разработали предложенные ранее Военно-инженерной академией (ныне – университет) и приняли на вооружение мосты-ленты и паромы-ленты ПМП. Однако при этом длину звена уменьшили с 8 метров до 7,2 метра и вместо компоновки части звеньев только из средних понтонов (для уширенных схем разработки полковника Ю. Шляпина) нарушили их унификацию с ПМП, разрезав крайние понтоны на 2 части. Это существенно усложнило конструкцию и действия понтонеров, увеличило массу звена, выключили из главной работы моста в продольном направлении понтоны по оси моста, уменьшив к тому же их водоизмещени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857500" cy="1308100"/>
            <wp:effectExtent l="0" t="0" r="0" b="0"/>
            <wp:wrapTight wrapText="bothSides">
              <wp:wrapPolygon edited="0">
                <wp:start x="8885" y="470"/>
                <wp:lineTo x="8813" y="2985"/>
                <wp:lineTo x="7440" y="4241"/>
                <wp:lineTo x="6429" y="5342"/>
                <wp:lineTo x="1661" y="6442"/>
                <wp:lineTo x="794" y="6756"/>
                <wp:lineTo x="794" y="13042"/>
                <wp:lineTo x="216" y="14141"/>
                <wp:lineTo x="144" y="16970"/>
                <wp:lineTo x="650" y="18070"/>
                <wp:lineTo x="1372" y="18070"/>
                <wp:lineTo x="1300" y="19642"/>
                <wp:lineTo x="2456" y="20585"/>
                <wp:lineTo x="4840" y="21056"/>
                <wp:lineTo x="5707" y="21056"/>
                <wp:lineTo x="8669" y="20585"/>
                <wp:lineTo x="12497" y="19013"/>
                <wp:lineTo x="12425" y="18070"/>
                <wp:lineTo x="19288" y="17441"/>
                <wp:lineTo x="20082" y="15555"/>
                <wp:lineTo x="20371" y="15555"/>
                <wp:lineTo x="21311" y="14456"/>
                <wp:lineTo x="21166" y="13042"/>
                <wp:lineTo x="21527" y="12570"/>
                <wp:lineTo x="21455" y="11942"/>
                <wp:lineTo x="20949" y="10213"/>
                <wp:lineTo x="18927" y="8642"/>
                <wp:lineTo x="17771" y="8013"/>
                <wp:lineTo x="17915" y="6442"/>
                <wp:lineTo x="15820" y="5499"/>
                <wp:lineTo x="12281" y="5499"/>
                <wp:lineTo x="18276" y="3456"/>
                <wp:lineTo x="9391" y="2985"/>
                <wp:lineTo x="18710" y="1728"/>
                <wp:lineTo x="9246" y="470"/>
                <wp:lineTo x="8885" y="47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роме того, ППС-84 дополнили мощными катерами БМК-460 вместо необходимой моторизации части стандартных крайних понтонов, как это предлагали в парке ПМП-У еще в 1950 году. В следующей модификации ПМП – парке ПП-91, скомпонованном из тех же звеньев парка ППС-84, вместо катеров использовали мотозвенья МЗ-235. В линии моста или парома каждая из них создает 3 погонных метра их конструкции. Складные М2, в отличие от них, создают 5 погонных метр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мотозвенья также нарушили унификацию парка ПМП-У, значительно усложнив конструкцию, и сократили длину мотозвеньев с 8 метров в ПМП-У до 3 и 5 метров, а кроме того, вдвое увеличили массу погонного метра мостов и паромов. Последнее существенно усложнило действия понтонеров и из-за выступа 20 см по всему смоченному периметру поперечного сечения парома снизило скорость хода основных челночных паромов с 16 км/ч у ПМ-У и 14 км/ч у ПМП (с катерами) до 12 км/ч у ПП-9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5345600"/>
      <w:bookmarkEnd w:id="4"/>
      <w:r>
        <w:rPr/>
        <w:t>Перспективы и возможности совершенствования средств преодоления водных прегра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совершенствования понтонных парков системы ПМП может быть наглядно представлена увеличением возможности понтонного батальона одинаковой комплектации из 32 речных машин, 2 береговых и 16 катеров и мотозвеньев, выраженной собираемой ими длине 60-тонного двухпутного моста: парк ТПП – 129 метров, в парке ПМП – 227 метров, в ППС-84 – 243 метра, в ПП-91 с МЗ – 235 – 293 метра, в ПП-91 с М2 – 327 метров, и в ПМП-У – 404 метра. Таким образом, возможности парка ПМП-У в сравнении с ПМП возросли в 1,78 ра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485775</wp:posOffset>
            </wp:positionV>
            <wp:extent cx="2578100" cy="939800"/>
            <wp:effectExtent l="0" t="0" r="0" b="0"/>
            <wp:wrapTight wrapText="bothSides">
              <wp:wrapPolygon edited="0">
                <wp:start x="-80" y="0"/>
                <wp:lineTo x="-80" y="21301"/>
                <wp:lineTo x="21600" y="21301"/>
                <wp:lineTo x="21600" y="0"/>
                <wp:lineTo x="-8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 значительно больший эффект может дать амфибийный десантно-паромно-мостовой парк МПМ-А на колесных амфибиях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 ЗИЛ-135 П. В этом случае длина 60-тонного двухпутного моста возрастает до 772 метра, то есть в 3,45 раза. Во столько же раз сокращается численность личного состава и количество машин парка, если принять стандартную длину 60-тонного двухпутного моста ПМП – 227 метров. Если же собрать 50-тонный однопутный мост из паромно-мостовых машин ПММ или ПММ-2, то он окажется длиной 459 метров вместо 770 метров, то есть в 1,7 раза короч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1714500" cy="673100"/>
            <wp:effectExtent l="0" t="0" r="0" b="0"/>
            <wp:wrapTight wrapText="bothSides">
              <wp:wrapPolygon edited="0">
                <wp:start x="-120" y="0"/>
                <wp:lineTo x="-120" y="21172"/>
                <wp:lineTo x="21600" y="21172"/>
                <wp:lineTo x="21600" y="0"/>
                <wp:lineTo x="-120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841375</wp:posOffset>
            </wp:positionV>
            <wp:extent cx="2857500" cy="825500"/>
            <wp:effectExtent l="0" t="0" r="0" b="0"/>
            <wp:wrapTight wrapText="bothSides">
              <wp:wrapPolygon edited="0">
                <wp:start x="-72" y="0"/>
                <wp:lineTo x="-72" y="21276"/>
                <wp:lineTo x="21600" y="21276"/>
                <wp:lineTo x="21600" y="0"/>
                <wp:lineTo x="-72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мфибийный ПМП-А явился бы первым в мире парком, обеспечивающим оборудование всех трех видов переправ: десантных, паромных и мостовых. Конечно, это вовсе не означает, что все переправочные части и подразделения должны получить на вооружение амфибии с паромно-мостовыми звеньями. Оснащаться части должны, как и сейчас, по своим штатам. Но существенным достижением станет унификация машин – десантно-транспортные амфибии в десантных подразделениях будут теми же самыми, что и базовые машины в понтонно-мостовых част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ая унификация весьма эффективна не только и не столько для производства, сколько для обучения личного состава, а главное – для взаимозаменяемости машин в боевых условиях при боевых или технических потер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арков легких (до 20 тонн) нагрузок и гражданского назначения, например для плавпляжей, плавсцен, туристических паромов, плавплощадок для работ на воде, целесообразно компоновать складные звенья из 8 понтонов половинной высоты, то есть 370 мм вместо 750 мм. Такие звенья после обычного автоматического раскрытия получаются удвоенной ширины или после разворота – удвоенной дли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оборот, для особо тяжелых нагрузок, например железнодорожных вариантах на базовой машине приходится компоновать полузвенья из 2 понтонов, исходя из условий обеспечения требуемого водоизмещения высотой 1,5 метра. Такой железнодорожный мост МЛЖ был успешно испытана на Волге и Десне при пропуске по нему груженого состава и отдельно электровозов в сцепе массой 360 тонн. А на протоке Волги близ Астрахани также успешно испытали мост ПМП-Маг, собранный также из полузвеньев подобных размер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перспективы развития понтонных парков. Причем почти все модификации, в том числе для ВМФ, ВВС, ЖДВ и магистральных автодорог выполнены и успешно испытаны на «авторитетных» для понтонерах реках – Волге и Десне, а также на Балтийском море при шторме 5 – 6 баллов. Теперь дело – за полноценным финансированием рабо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Технические характеристики речного зв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48"/>
        <w:gridCol w:w="1649"/>
        <w:gridCol w:w="1512"/>
        <w:gridCol w:w="247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ина</w:t>
              <w:br/>
              <w:t>(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рина</w:t>
              <w:br/>
              <w:t>(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Грузоподъемность</w:t>
              <w:br/>
            </w:r>
            <w:r>
              <w:rPr>
                <w:b/>
                <w:bCs/>
                <w:sz w:val="28"/>
                <w:szCs w:val="28"/>
              </w:rPr>
              <w:t>(т)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МП, ПМП-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ПС-84, ПП-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МП-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МП-А (1 вар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спла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МП-А (2 вар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рубежом, как уже говорилось, в лучшем случае разрабатывают ПМП в его первой модификации ограниченного назначения. Французы ошибочно считают, что увеличили характеристики мостов-лент и паромов-лент, транспортируя одновременно 2 состыкованных поперечно-складных звена своего парка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5 метров, но на седельном полуприцепе. В самом начале работ по ПМП мы тоже перевозили 2 состыкованных звена на подобном полуприцепе. И тогда на одной машине парка ПМП у нас умещалось 13,5 метров моста, а в ПМП-У – 16 метров (у французов – 10 метров). Кстати, одна машина без прицепа амфибийного парка ПМП-А дает 15,3 метра 60-тонного двухпутного мо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десантно-транспортных амфибий ряда К-61, ПТС, ПТС-2, ПТС-3, то следует отметить рост их грузоподъемности с 5 до 12 тонн и скорости хода с 10 до 16 км/ч. Однако система плавсредств ПМП с самого начала отвергала гусеничные амфибии из-за малого ресурса и вдвое больших затрат металла при нормативных заменах гусениц (10% массы машины). Кроме того, гусеничные транспортеры в воинских частях невозможно использовать для снабженческих перевозок, поскольку те портят дорог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же говорить о проходимости гусеничных машин, то она практически не отличается от автомобилей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, особенно с колесной формулой В. Грачева 1-2-1. Это подтверждено и теоретически, и в лабораториях, и натурными испытаниями, в том числе в Чечне. Более того, на песчаных грунтах проходимость гусеничных машин хуже, чем у колесных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. произошел даже курьезный случай во время испытаний на побережье Балтики. Танк не мог выехать на не очень крутой склон песчаных дюн, а амфибия ЗИЛ-135 П поднялась на склон и объехала вокруг танка! Танк же всей своей мощью только фрезеровал гусеницами песок и «садился» на днищ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ьма перспективна десантно-транспортная и понтонная амфибия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 ЗИЛ 135 П грузоподъемностью 15 тонн на марше по суше и до 25 тонн на воде. Она, как и ПТС, способна перевозить в кузове пушку с тягачом, но без плавающего прицепа, как у ПТС. На испытаниях ЗИЛ 135 П развила скорость хода на плаву до 18,2 км/ч, а при равной с ПТС мощности двигателя может превысить 22 км/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отметить ее небывалый пропульсивный КПД, равный 0,48 (кстати, достигнутый благодаря использованию методов технономики), тогда как у других амфибий он обычно колеблется в пределах 0,12 – 0,18. и только в последние годы американцам удалось довести КПД до 0,24 на экспериментальной амфибии. Мы же КПД 0,48 достигли еще в пятидесятых год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рпус амфибии ЗИЛ 135 П выполнен из трехслойной конструкционной пластмассы. Он не боится коррозии, в том числе и в морской воде, непробиваем для пуль и осколков. Если же при точном попадании в корпус под углом 90 градусов пуля проходит внутрь амфибии, то теряет убойную силу. Вода даже при рваной осколочной пробоине не льется в корпус, а лишь просачивается каплями. В то же время корпуса ПТС из тонкого металла получают развороченные пробоины, и вода так заливает корпус, что ее не успевает откачивать насосная систе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антные надувные лодки НЛ-8, СНЛ-8, и складные деревянные ДЛ-10 Н, хотя и совершенствуются, но с забортными агрегатами типа «Вихрь» не могут превысить скорости 10 – 12 км/ч. Правда, с более мощным двигателем (до 40 л. с.) лодка смогла разогнаться до 40 км/ч, но без десанта. За рубежом для высадки десанта стремятся заменить штурмовые лодки амфибиями на воздушной подушке. Но даже их останавливает слишком большая стоимость таких машин. </w:t>
      </w:r>
      <w:r>
        <w:br w:type="page"/>
      </w:r>
    </w:p>
    <w:p>
      <w:pPr>
        <w:pStyle w:val="Heading1"/>
        <w:rPr/>
      </w:pPr>
      <w:bookmarkStart w:id="5" w:name="__RefHeading___Toc5345601"/>
      <w:bookmarkEnd w:id="5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спективные инженерные плавсредства отечественных конструкций отработаны и проверены с подтверждением их наивысшей в мире эффективности. Как показала практика, даже лучшие современные образцы иностранных фирм не могут достичь характеристик наших разработок еще 50-х годов. Мы вправе гордиться своей страной и ее интеллектуальным потенциа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ло – за заказом промышленности, причем не только для Вооруженных Сил и гражданских целей, но и для экспорта. Это, несомненно, принесет доход от продажи как техники, так и лицензий на ее производств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3543300" cy="2505075"/>
            <wp:effectExtent l="0" t="0" r="0" b="0"/>
            <wp:wrapTight wrapText="bothSides">
              <wp:wrapPolygon edited="0">
                <wp:start x="-75" y="0"/>
                <wp:lineTo x="-75" y="21418"/>
                <wp:lineTo x="21600" y="21418"/>
                <wp:lineTo x="21600" y="0"/>
                <wp:lineTo x="-75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6" w:name="__RefHeading___Toc5345602"/>
      <w:bookmarkEnd w:id="6"/>
      <w:r>
        <w:rPr/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учшие из лучших. Перспективы развития инженерных плавсредств // Армейский сборник, № 7 2001, 80 ст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нженерная техника Советской Армии. Понтонно-мостовой парк ПМП //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hyperlink r:id="rId14">
        <w:r>
          <w:rPr>
            <w:rStyle w:val="InternetLink"/>
            <w:sz w:val="28"/>
            <w:szCs w:val="28"/>
          </w:rPr>
          <w:t>http://tewton.narod.ru/texnica/pmp.html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сайт «Русская сила», </w:t>
      </w:r>
      <w:hyperlink r:id="rId15">
        <w:r>
          <w:rPr>
            <w:rStyle w:val="InternetLink"/>
            <w:sz w:val="28"/>
            <w:szCs w:val="28"/>
          </w:rPr>
          <w:t>http://legion.wplus.net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«Вооруженные силы республики Беларусь», </w:t>
      </w:r>
      <w:hyperlink r:id="rId16">
        <w:r>
          <w:rPr>
            <w:rStyle w:val="InternetLink"/>
            <w:sz w:val="28"/>
            <w:szCs w:val="28"/>
          </w:rPr>
          <w:t>http://armyby.vif2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интернет-газета «Красная звезда», </w:t>
      </w:r>
      <w:hyperlink r:id="rId1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ds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сайт «Армия России», </w:t>
      </w:r>
      <w:hyperlink r:id="rId18">
        <w:r>
          <w:rPr>
            <w:rStyle w:val="InternetLink"/>
            <w:sz w:val="28"/>
            <w:szCs w:val="28"/>
          </w:rPr>
          <w:t>http://t70.narod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ение и военная техника, </w:t>
      </w:r>
      <w:hyperlink r:id="rId19">
        <w:r>
          <w:rPr>
            <w:rStyle w:val="InternetLink"/>
            <w:sz w:val="28"/>
            <w:szCs w:val="28"/>
          </w:rPr>
          <w:t>http://ivan-mir.chat.ru/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я вооружений, </w:t>
      </w:r>
      <w:hyperlink r:id="rId20">
        <w:r>
          <w:rPr>
            <w:rStyle w:val="InternetLink"/>
            <w:sz w:val="28"/>
            <w:szCs w:val="28"/>
            <w:lang w:val="en-US"/>
          </w:rPr>
          <w:t>www.arms.ru</w:t>
        </w:r>
      </w:hyperlink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Black" w:hAnsi="Arial Black" w:cs="Arial Blac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 Black" w:ascii="Arial Black" w:hAnsi="Arial Black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Black" w:hAnsi="Arial Black" w:cs="Arial Blac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 Black" w:ascii="Arial Black" w:hAnsi="Arial Black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 Black" w:hAnsi="Arial Black" w:cs="Arial Black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0" w:hanging="0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Black" w:hAnsi="Arial Black" w:cs="Arial Black"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color w:val="00008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6">
    <w:name w:val="па"/>
    <w:basedOn w:val="Normal"/>
    <w:qFormat/>
    <w:pPr/>
    <w:rPr/>
  </w:style>
  <w:style w:type="paragraph" w:styleId="Style7">
    <w:name w:val="подпись рисунков и схем"/>
    <w:basedOn w:val="Style6"/>
    <w:qFormat/>
    <w:pPr/>
    <w:rPr>
      <w:b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сновной текст абзаца"/>
    <w:basedOn w:val="Normal"/>
    <w:qFormat/>
    <w:pPr>
      <w:spacing w:lineRule="auto" w:line="360" w:before="120" w:after="120"/>
      <w:ind w:firstLine="680"/>
      <w:jc w:val="both"/>
    </w:pPr>
    <w:rPr>
      <w:rFonts w:ascii="Courier New" w:hAnsi="Courier New" w:cs="Courier New"/>
      <w:sz w:val="24"/>
    </w:rPr>
  </w:style>
  <w:style w:type="paragraph" w:styleId="Style11">
    <w:name w:val="Маркированый список"/>
    <w:basedOn w:val="Style10"/>
    <w:qFormat/>
    <w:pPr>
      <w:numPr>
        <w:ilvl w:val="0"/>
        <w:numId w:val="2"/>
      </w:numPr>
      <w:tabs>
        <w:tab w:val="clear" w:pos="720"/>
        <w:tab w:val="left" w:pos="284" w:leader="none"/>
      </w:tabs>
      <w:spacing w:before="60" w:after="60"/>
      <w:ind w:left="964" w:hanging="284"/>
    </w:pPr>
    <w:rPr/>
  </w:style>
  <w:style w:type="paragraph" w:styleId="Heading31">
    <w:name w:val="heading 3"/>
    <w:basedOn w:val="Normal1"/>
    <w:next w:val="Normal1"/>
    <w:qFormat/>
    <w:pPr>
      <w:keepNext w:val="true"/>
      <w:widowControl/>
      <w:suppressAutoHyphens w:val="true"/>
      <w:spacing w:lineRule="auto" w:line="240" w:before="240" w:after="60"/>
      <w:ind w:firstLine="680"/>
    </w:pPr>
    <w:rPr>
      <w:b/>
      <w:i/>
      <w:sz w:val="24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lineRule="auto" w:line="240" w:before="240" w:after="60"/>
      <w:ind w:firstLine="680"/>
    </w:pPr>
    <w:rPr>
      <w:i/>
      <w:sz w:val="24"/>
    </w:rPr>
  </w:style>
  <w:style w:type="paragraph" w:styleId="Heading11">
    <w:name w:val="heading 1"/>
    <w:basedOn w:val="Normal1"/>
    <w:next w:val="Normal1"/>
    <w:qFormat/>
    <w:pPr>
      <w:pageBreakBefore/>
      <w:widowControl/>
      <w:spacing w:lineRule="auto" w:line="120" w:before="240" w:after="60"/>
      <w:ind w:firstLine="680"/>
    </w:pPr>
    <w:rPr>
      <w:b/>
      <w:kern w:val="2"/>
      <w:sz w:val="24"/>
    </w:rPr>
  </w:style>
  <w:style w:type="paragraph" w:styleId="Web">
    <w:name w:val="Обычный (Web)"/>
    <w:basedOn w:val="Normal"/>
    <w:qFormat/>
    <w:pPr>
      <w:spacing w:before="100" w:after="100"/>
      <w:ind w:firstLine="500"/>
      <w:jc w:val="both"/>
    </w:pPr>
    <w:rPr>
      <w:sz w:val="24"/>
      <w:szCs w:val="24"/>
    </w:rPr>
  </w:style>
  <w:style w:type="paragraph" w:styleId="List2">
    <w:name w:val="List Bullet 3"/>
    <w:basedOn w:val="Normal1"/>
    <w:pPr>
      <w:widowControl/>
      <w:spacing w:lineRule="auto" w:line="240" w:before="60" w:after="0"/>
      <w:ind w:left="566" w:hanging="28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tewton.narod.ru/texnica/pmp.html" TargetMode="External"/><Relationship Id="rId15" Type="http://schemas.openxmlformats.org/officeDocument/2006/relationships/hyperlink" Target="http://legion.wplus.net/" TargetMode="External"/><Relationship Id="rId16" Type="http://schemas.openxmlformats.org/officeDocument/2006/relationships/hyperlink" Target="http://armyby.vif2.ru/" TargetMode="External"/><Relationship Id="rId17" Type="http://schemas.openxmlformats.org/officeDocument/2006/relationships/hyperlink" Target="http://www.redstar.ru/" TargetMode="External"/><Relationship Id="rId18" Type="http://schemas.openxmlformats.org/officeDocument/2006/relationships/hyperlink" Target="http://t70.narod.ru/" TargetMode="External"/><Relationship Id="rId19" Type="http://schemas.openxmlformats.org/officeDocument/2006/relationships/hyperlink" Target="http://ivan-mir.chat.ru/" TargetMode="External"/><Relationship Id="rId20" Type="http://schemas.openxmlformats.org/officeDocument/2006/relationships/hyperlink" Target="http://www.arms.ru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5:01:00Z</dcterms:created>
  <dc:creator>Дмитрий Рыбаков</dc:creator>
  <dc:description/>
  <dc:language>en-US</dc:language>
  <cp:lastModifiedBy>Великий Дмитрий</cp:lastModifiedBy>
  <dcterms:modified xsi:type="dcterms:W3CDTF">2002-05-28T14:15:00Z</dcterms:modified>
  <cp:revision>5</cp:revision>
  <dc:subject/>
  <dc:title>Введение</dc:title>
</cp:coreProperties>
</file>