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По крупицам собирая данные </w:t>
      </w:r>
    </w:p>
    <w:p>
      <w:pPr>
        <w:pStyle w:val="Normal"/>
        <w:rPr/>
      </w:pPr>
      <w:r>
        <w:rPr/>
        <w:t xml:space="preserve">О боях минувших и бойцах, </w:t>
      </w:r>
    </w:p>
    <w:p>
      <w:pPr>
        <w:pStyle w:val="Normal"/>
        <w:rPr/>
      </w:pPr>
      <w:r>
        <w:rPr/>
        <w:t xml:space="preserve">С честью пронесем заветы славные </w:t>
      </w:r>
    </w:p>
    <w:p>
      <w:pPr>
        <w:pStyle w:val="Normal"/>
        <w:rPr/>
      </w:pPr>
      <w:r>
        <w:rPr/>
        <w:t>В благодарных памятных сердца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Из “Марша красных следопытов”- </w:t>
      </w:r>
    </w:p>
    <w:p>
      <w:pPr>
        <w:pStyle w:val="Normal"/>
        <w:rPr/>
      </w:pPr>
      <w:r>
        <w:rPr/>
        <w:t xml:space="preserve">гимна членов штаба “Подвиг” средней школы № 3 </w:t>
      </w:r>
    </w:p>
    <w:p>
      <w:pPr>
        <w:pStyle w:val="Normal"/>
        <w:rPr/>
      </w:pPr>
      <w:r>
        <w:rPr/>
        <w:t xml:space="preserve">г. Чайковского, Пермской области. </w:t>
      </w:r>
    </w:p>
    <w:p>
      <w:pPr>
        <w:pStyle w:val="Normal"/>
        <w:rPr/>
      </w:pPr>
      <w:r>
        <w:rPr/>
        <w:t>Слова В. А. Мамонтовой, музыка Э. А. Манвеля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ление 40-х годов с честью выполнило свой священный долг перед Родиной и грядущими поколениями, уничтожив фашизм, отстояв мир во всем мире ценой огромных невосполнимых потерь. Память об этих людях священна. Бесценен вклад в миссию сохранения памяти в музее Боевой славы. Нередко такие музеи возникали в обычных школах нашей страны.</w:t>
      </w:r>
    </w:p>
    <w:p>
      <w:pPr>
        <w:pStyle w:val="Normal"/>
        <w:rPr/>
      </w:pPr>
      <w:r>
        <w:rPr/>
        <w:t>Одной из ярких страниц жизни средней школы № 3 города Чайковского Пермской области стало создание музея 359 Ярцевской Краснознаменной ордена Ленина стрелковой дивизии, сформированной на территории Пермской области в начале войны. По инициативе пионервожатой Ширинкиной Нины Николаевны и совета дружины при поддержке директора школы Мамонтовой Веры Александровны в 1971 году был создан штаб “Подвиг”, в котором работали учащиеся 7-9 классов. Огромную помощь в изучении боевого пути дивизии, установлении связей с ветеранами оказал Орлов Михаил Степанович, бывший заместитель командира 1198 стрелкового полка, проживающий в городе Чайковском. Вместе с ним первые следопыты совершили экспедиции по местам боев дивизии в Смоленскую область, в г. Тернополь, познакомились с такими же следопытами, изучающими историю дивизии, которая освобождала их родные края, ухаживающими за могилами погибших воинов-уральцев.</w:t>
      </w:r>
    </w:p>
    <w:p>
      <w:pPr>
        <w:pStyle w:val="Normal"/>
        <w:rPr/>
      </w:pPr>
      <w:r>
        <w:rPr/>
        <w:t>Музей открылся 7 мая 1972 года. В этот день школа встречала гостей-ветеранов. За время существования музея неоднократно сменился состав штаба “Подвиг”. О многих экскурсоводах можно сказать, что ими гордится школ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орог музей отличному экскурсоводу, выпускнику Мымрину Дмитрию. Здесь хранится память о его дедушке  Юркове Федоте Ксенофонтовиче, старшине 1196 стрелкового полка. Строканов Александр – профессор, историк начал читать свои лекции в музее о воинах дивизии, Гурьянова Татьяна – научный сотрудник городского краеведческого музея, Мельник Александр – командир корабля Черноморского флота, Долганов Андрей – участник Всероссийского слета следопытов и многие, многие другие...</w:t>
      </w:r>
    </w:p>
    <w:p>
      <w:pPr>
        <w:pStyle w:val="Normal"/>
        <w:rPr/>
      </w:pPr>
      <w:r>
        <w:rPr/>
        <w:t>Для творческих людей всегда есть простор. А музей - это объект приложения серьезной творческой мысли. Об этом говорят отзывы, в частности один из них от 16 июня 1994 года:</w:t>
      </w:r>
    </w:p>
    <w:p>
      <w:pPr>
        <w:pStyle w:val="Normal"/>
        <w:rPr/>
      </w:pPr>
      <w:r>
        <w:rPr/>
        <w:t>“</w:t>
      </w:r>
      <w:r>
        <w:rPr/>
        <w:t>Можно сказать, что сегодня я вернулась в свою школьную жизнь, в тот незабываемый 1972 год, когда мы, первые экскурсоводы, проводили первую экскурсию в нашем музее, которым мы по праву гордились. Наш штаб - это единая семья, объединенная общей целью. Мы проводили в школе дни и ночи, переписывали материалы из одной книги, писали письма и встречали гостей. Об этом можно писать и писать. Радостно, что наше дело продолжается и живет. И пусть живет! Спасибо ребятам и, конечно, Зинаиде Алексеевне Грызуновой за неуспокоенность, за неравнодушие, за преданность. Музей этот - это наяву воплощенные строки “Никто не забыт”, конечно, не всех мы помним, но раз живет память об этих людях,  пусть живет! С уважением, исключительной благодарностью Сенькина (Федосеева) Наталья Геннадьевна, бывший экскурсовод, член штаба “Подвиг”, учитель русского языка и литературы школы-интерната”.</w:t>
      </w:r>
    </w:p>
    <w:p>
      <w:pPr>
        <w:pStyle w:val="Normal"/>
        <w:rPr/>
      </w:pPr>
      <w:r>
        <w:rPr/>
        <w:t>Через музей осуществляется связь времен и поколений. Одной из традиций является празднование встреч ветеранов дивизии через каждые пять лет в  стенах школы.</w:t>
      </w:r>
    </w:p>
    <w:p>
      <w:pPr>
        <w:pStyle w:val="Normal"/>
        <w:rPr/>
      </w:pPr>
      <w:r>
        <w:rPr/>
        <w:t>Большую помощь в организации этих встреч оказывает Совет ветеранов дивизии города Перми, председателем которого является Колесник Яков Филлипович, бывший начальник разведки, полковник в отставке, его заместитель Морозов Аким Федорович, бывший комиссар 1996 стрелкового полка, гвардии подполковник в отставке  Шиврин Николай Михайлович, бывший заместитель редактора дивизионной газеты “Боевая красноармейская”, Завьялов Николай Павлович, бывший комсомольский вожак 924 артиллерийского полка, капитан в отставке.</w:t>
      </w:r>
    </w:p>
    <w:p>
      <w:pPr>
        <w:pStyle w:val="Normal"/>
        <w:rPr/>
      </w:pPr>
      <w:r>
        <w:rPr/>
        <w:t>С любовью и заботой каждый раз ребята встречают гостей со всех уголков России, Украины, Таджикистана. Душой и организатором всех встреч является Морозов Аким Федорович, человек, неравнодушный к детям, самый близкий и заботливый друг музея.</w:t>
      </w:r>
    </w:p>
    <w:p>
      <w:pPr>
        <w:pStyle w:val="Normal"/>
        <w:rPr/>
      </w:pPr>
      <w:r>
        <w:rPr/>
        <w:t>Павел Петрович Пчелкин, воин 924 артиллерийского полка, житель города Павлова-на-Оке, оказал огромную бесценную помощь в оформлении музея фотодокументами.</w:t>
      </w:r>
    </w:p>
    <w:p>
      <w:pPr>
        <w:pStyle w:val="Normal"/>
        <w:rPr/>
      </w:pPr>
      <w:r>
        <w:rPr/>
        <w:t>К нам съезжаются бывшие политработники, разведчики, артиллеристы, автоматчики, связисты, медики...</w:t>
      </w:r>
    </w:p>
    <w:p>
      <w:pPr>
        <w:pStyle w:val="Normal"/>
        <w:rPr/>
      </w:pPr>
      <w:r>
        <w:rPr/>
        <w:t xml:space="preserve">К этим вечерам готовится весь педагогический коллектив и коллектив учащихся школы. Дети – любознательный народ, их познавательный интерес развивают и направляют педагоги школы. Музей существует при моральной и материальной поддержке педагогического коллектива и лично директора школы Филиппова Вячеслава Аркадьевича, который возглавляет школу с 1980 года. Это человек высокого гражданского долга. Понимая важность патриотического воспитания в формировании высоких нравственных ориентиров и ценностей для молодежи, он находит возможность устраивать встречи ветеранов дивизии и их родственников. </w:t>
      </w:r>
    </w:p>
    <w:p>
      <w:pPr>
        <w:pStyle w:val="Normal"/>
        <w:rPr/>
      </w:pPr>
      <w:r>
        <w:rPr/>
        <w:t>Приезжают уже и правнуки. Это говорит о том, что работа музея необходима. Сами ветераны пишут ему: “Я просто счастлива, что Вы есть, что живете своим бесценным подвигом - растите умненьких мальчишек, девчонок, которые станут достойными взрослыми людьми и не забудут Вас. Вот поэтому я и люблю Вас и шлю свой привет уважения и почтения. Мечтаю в будущем приехать в Чайковский и посетить школу № 3, ставшую мне родной и незабываемой”. (Батраева Клавдия Ивановна, старший лейтенант,  военный  переводчик  1196  стрелкового  полка). “Спасибо  Вам  за  то,  что  Вы даете учащимся школы не только знания, но и воспитываете любовь к народу и Отечеству Российскому” (Колесник Яков Филиппович, полковник в отставке, председатель Совета ветеранов 359-й Ярцевской стрелковой дивизии). “Берегите свое завоевание - это музей нашей дивизии, которая была сформирована на уральской земле”. (Андреев Юрий Трифонович, автоматчик 1196 стрелкового полка).</w:t>
      </w:r>
    </w:p>
    <w:p>
      <w:pPr>
        <w:pStyle w:val="Normal"/>
        <w:rPr/>
      </w:pPr>
      <w:r>
        <w:rPr/>
        <w:t>Неоднократно ребята встречались с ветеранами и на местах формирования дивизии в Верещагинском районе. Встречи, поездки запечатлены на многочисленных фотоснимках, сняты любительские кинофильмы.</w:t>
      </w:r>
    </w:p>
    <w:p>
      <w:pPr>
        <w:pStyle w:val="Normal"/>
        <w:rPr/>
      </w:pPr>
      <w:r>
        <w:rPr/>
        <w:t>Таким образом музей пополняется новыми экспонатами.</w:t>
      </w:r>
    </w:p>
    <w:p>
      <w:pPr>
        <w:pStyle w:val="Normal"/>
        <w:rPr/>
      </w:pPr>
      <w:r>
        <w:rPr/>
        <w:t>Ветеран дивизии из Черниговской области Редько Василий Васильевич при встрече в школе так отозвался о музее: “Это жемчужина нашей дивизии. Какой замечательный памятник создали пионеры павшим и живым”.</w:t>
      </w:r>
    </w:p>
    <w:p>
      <w:pPr>
        <w:pStyle w:val="Normal"/>
        <w:rPr/>
      </w:pPr>
      <w:r>
        <w:rPr/>
        <w:t>В организации экспозиций существенную помощь оказывают научные сотрудники городского краеведческого музея. Особенно благодарны за художественное оформление музея Володину Юрию Ивановичу, художнику, работающему на шефском предприятии школы ГЭС-15.</w:t>
      </w:r>
    </w:p>
    <w:p>
      <w:pPr>
        <w:pStyle w:val="Normal"/>
        <w:rPr/>
      </w:pPr>
      <w:r>
        <w:rPr/>
        <w:t>Поиски и нелегкие будни формируют у следопытов характер, инициативу, волю, настойчивость, общественную и гражданскую активность, навыки организаторской и лекторской работы.</w:t>
      </w:r>
    </w:p>
    <w:p>
      <w:pPr>
        <w:pStyle w:val="Normal"/>
        <w:rPr>
          <w:lang w:val="en-US"/>
        </w:rPr>
      </w:pPr>
      <w:r>
        <w:rPr/>
        <w:t>Музей включен в перечень областных объектов международного туризма по маршруту “Никто не забыт, и ничто не забыто”.</w:t>
      </w:r>
    </w:p>
    <w:p>
      <w:pPr>
        <w:pStyle w:val="Normal"/>
        <w:rPr/>
      </w:pPr>
      <w:r>
        <w:rPr/>
        <w:t>В книге отзывов посетители оставляют свои благодарные записи. “Посетили ваш музей Боевой славы и очень благодарны следопытам, которые по крупицам смогли собрать материалы истории Великой Отечественной войны. Ознакомился непосредственно с письмом моего дяди Иванова Александра Никифоровича. Большое спасибо экскурсоводам музея и всем, кто участвовал в создании музея”. (Родственники Иванова А. Н., погибшего в 1942 году 24 января. Племянник Иванов Анатолий Иванович, 4 сентября 1984 г.).</w:t>
      </w:r>
    </w:p>
    <w:p>
      <w:pPr>
        <w:pStyle w:val="Normal"/>
        <w:rPr/>
      </w:pPr>
      <w:r>
        <w:rPr/>
        <w:t>Дело, начатое более 25 лет назад, продолжают сегодняшние школьники. Хочется надеяться, что эстафета памяти 70-х годов будет жить долго. И уникальная книга Ховрина Геннадия Сергеевича “Священная память Урала” о воинах 359-й стрелковой дивизии, создаваемая им в течение всего послевоенного времени, позволяет переосмыслить необходимость работы по увековечиванию памяти наших земляков, не щадивших себя ради жизни на земле”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en-US"/>
        </w:rPr>
        <w:t xml:space="preserve">10 февраля 1998 года   </w:t>
      </w:r>
    </w:p>
    <w:p>
      <w:pPr>
        <w:pStyle w:val="Normal"/>
        <w:rPr/>
      </w:pPr>
      <w:r>
        <w:rPr/>
        <w:t xml:space="preserve">               </w:t>
      </w:r>
      <w:r>
        <w:rPr/>
        <w:t>3. А. Грызунова,</w:t>
      </w:r>
    </w:p>
    <w:p>
      <w:pPr>
        <w:pStyle w:val="Normal"/>
        <w:rPr/>
      </w:pPr>
      <w:r>
        <w:rPr/>
        <w:t>педагог-консультант школьного музея,</w:t>
      </w:r>
    </w:p>
    <w:p>
      <w:pPr>
        <w:pStyle w:val="Normal"/>
        <w:rPr/>
      </w:pPr>
      <w:r>
        <w:rPr/>
        <w:t>заслуженный учитель РФ</w:t>
      </w:r>
    </w:p>
    <w:p>
      <w:pPr>
        <w:pStyle w:val="Normal"/>
        <w:rPr/>
      </w:pPr>
      <w:r>
        <w:rPr/>
        <w:t xml:space="preserve">                            </w:t>
      </w:r>
      <w:r>
        <w:rPr/>
        <w:t>Н. Г. Федосеева,</w:t>
      </w:r>
    </w:p>
    <w:p>
      <w:pPr>
        <w:pStyle w:val="Normal"/>
        <w:rPr/>
      </w:pPr>
      <w:r>
        <w:rPr/>
        <w:t>бывший член штаба “Подвиг”,</w:t>
      </w:r>
    </w:p>
    <w:p>
      <w:pPr>
        <w:pStyle w:val="Normal"/>
        <w:rPr>
          <w:lang w:val="en-US"/>
        </w:rPr>
      </w:pPr>
      <w:r>
        <w:rPr/>
        <w:t>социальный педагог школы № 3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8:23:00Z</dcterms:created>
  <dc:creator>Dolganov</dc:creator>
  <dc:description/>
  <dc:language>en-US</dc:language>
  <cp:lastModifiedBy>Dolganov</cp:lastModifiedBy>
  <dcterms:modified xsi:type="dcterms:W3CDTF">2002-08-25T18:29:00Z</dcterms:modified>
  <cp:revision>1</cp:revision>
  <dc:subject/>
  <dc:title>ПРЕДИСЛОВИЕ</dc:title>
</cp:coreProperties>
</file>