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Братская могила №2  пос.Синимяэ, Вайвараская волость,  Ида-Вируский уезд, Эсто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Вечная слава героям,павшим за свободу и независимость нашей родины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«Здесь захоронены советские воины, павшие в боях с немецко-фашистскими захватчиками в период Великой Отечественной войны 1941-1945 г.г. В их числе Герои Советского Союза </w:t>
      </w:r>
    </w:p>
    <w:p>
      <w:pPr>
        <w:pStyle w:val="Normal"/>
        <w:rPr>
          <w:lang w:val="ru-RU"/>
        </w:rPr>
      </w:pPr>
      <w:r>
        <w:rPr>
          <w:lang w:val="ru-RU"/>
        </w:rPr>
        <w:t>рядовой  Гривцов Александр Иванович погиб в феврале 1944 г.</w:t>
      </w:r>
    </w:p>
    <w:p>
      <w:pPr>
        <w:pStyle w:val="Normal"/>
        <w:rPr>
          <w:lang w:val="ru-RU"/>
        </w:rPr>
      </w:pPr>
      <w:r>
        <w:rPr>
          <w:lang w:val="ru-RU"/>
        </w:rPr>
        <w:t>гвардии старшина Бастраков Арсений Михайлович погиб 11.02.1944 г.</w:t>
      </w:r>
    </w:p>
    <w:p>
      <w:pPr>
        <w:pStyle w:val="Normal"/>
        <w:rPr>
          <w:lang w:val="ru-RU"/>
        </w:rPr>
      </w:pPr>
      <w:r>
        <w:rPr>
          <w:lang w:val="ru-RU"/>
        </w:rPr>
        <w:t>сержант Амяга Георгий Васильевич погиб 3.08.1944 г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22 неизвестных советских воина, павшие смертью героев в 1944 г.Захороены 17.07.1986 г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«Здесь покоятся останки 45-ти моряков-балтийцев Мерикюлаского десанта, погибших в феврале 1944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Список воинов Советской армии, </w:t>
      </w:r>
      <w:r>
        <w:rPr>
          <w:color w:val="000000"/>
          <w:lang w:val="ru-RU"/>
        </w:rPr>
        <w:t>имена которых</w:t>
      </w:r>
      <w:r>
        <w:rPr>
          <w:color w:val="FF0000"/>
          <w:lang w:val="ru-RU"/>
        </w:rPr>
        <w:t xml:space="preserve"> </w:t>
      </w:r>
      <w:r>
        <w:rPr>
          <w:color w:val="FF0000"/>
          <w:sz w:val="24"/>
          <w:szCs w:val="24"/>
          <w:lang w:val="ru-RU"/>
        </w:rPr>
        <w:t>увековечены</w:t>
      </w:r>
      <w:r>
        <w:rPr>
          <w:color w:val="FF0000"/>
          <w:lang w:val="ru-RU"/>
        </w:rPr>
        <w:t xml:space="preserve"> на мемориале</w:t>
      </w:r>
      <w:r>
        <w:rPr>
          <w:lang w:val="ru-RU"/>
        </w:rPr>
        <w:t xml:space="preserve"> братской могилы №2 пос.Синимяэ, Ида-Вирумаа, Эсто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40"/>
        <w:gridCol w:w="3759"/>
        <w:gridCol w:w="1296"/>
        <w:gridCol w:w="1296"/>
        <w:gridCol w:w="1872"/>
      </w:tblGrid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</w:rPr>
              <w:t>п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</w:rPr>
              <w:t>Воинское звани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смер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я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рамов Константин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афонов Игнатий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изов Узбе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ифьев Никола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енов Николай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 Александр Дмитр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ев Василий Тимоф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ев Михаил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ол-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иров Джаваншир Амреиал ог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осов Дмитрий Дмитр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мяга(о) Георги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СС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исифоров Сергей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-к(кр-ц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аксин Никола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хипов Валентин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5.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стахов Алекс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страханцев Марат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хматханов Нигамедзя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6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алашо(е)в Никола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2.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Дзержинск ГО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дин Игорь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анов Алексан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арт.полк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даков Михаил Панкрат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инов А.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Куровское МО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аскин(д) Семен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 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траков Арсений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СС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шинский Владимир Викт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янов Шаршек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10.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еговатый(Беговатов) А.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в Викто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ев Михаил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езанский Степан Демья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езин Михаил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инский Исак Троте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кович Ефим Мав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6.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рюков И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инов Викто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охин Николай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1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иб в п.Карья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былева Нина 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бынин Василий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1.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данов Александр Ег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5.04.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омазов Федо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жко Михаил Тимоф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йцов Федо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йцов Федор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3.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отин Ефим Льв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ндаренко Павел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1.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ндарь Петр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овой Пет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ендин Михаил Митроф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7.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ол-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дский Борис Марк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уев Павел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ков Виктор Тимоф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 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итов Махмуд Абдрахм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ий Со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2.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мпион СССР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цман Владимир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щенко Ф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-2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шегонов Сергей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09.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шинин Иван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шинин Михаил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е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ноградов Александ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ноградов Михаил Георг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бьев Леонид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бьев Пет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нов Георгий Тимоф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канян Арташ Гарег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6.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МСБр Аз.ССР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голов Петр Иллари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стороб(в)ский Никола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2.19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бидуллин Шайсултан Фазул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врилов Николай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май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врушко Константин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врютин Иван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йворонский Никола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еев Акрам Хафиз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ушкин Михаил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ямов Андре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бузов А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ейхман Семен(Симхо) Бори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лов Андрей Роди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асимова Надежда Васи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5.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цев Павел Стеф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иршин Михаил(Манус) Зинов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дков Михаил Кузьм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зунов Васил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нидин Александ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жаев Ильяз Аслан ог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5.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бачев Иван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деев Алексей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ховский Шавель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ячев Иван Кузьм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333333"/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ячев Серг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333333"/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333333"/>
                <w:lang w:val="ru-RU"/>
              </w:rPr>
              <w:t>24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ячев Константин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боис Шоил Лазар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вцов Александ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2.194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СС</w:t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армеец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щенко Федор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омаков Федор Ант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ром(п)ов Филипп Еф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ша Владимир Леонт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лида Федо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сев Федор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идов Геннад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5.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ьянчук Максим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ев Николай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 Прохо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ценко Пет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здов Григорий Евген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ин Андрей Гу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валов Александр Леонт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9.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гачев Михаил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Ярославля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дченко Иван Тих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ятлов Алексей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впалов Васил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ов Евгений Леонт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ов Михаил Ег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кин Алеканд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молов Иван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имов Александр Еф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к Пет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 Григори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8.1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 Захар Гаври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уравлев Иван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ьялов Викто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икин Никол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рубин Иван Троф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харов Георги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харов Серге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лодырев Федор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9.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нов Никола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убов В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-2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ыков Петр Дени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Иван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армеец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Кузьма Никиф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1.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2.19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натеко Андре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натьев Александр Никан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натьев Александр Никон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ьин Андрей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ьин Глеб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хов Т.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абухов Иван Заха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нкист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инко Михаил Вас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шилин Пет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ышников Семен Дени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пов Федо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пов Федор Ерм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2.01.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з Башкирии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ати(ь)ев Пет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цитатзе Алексей Прокоф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йсер Фроим Давыд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лимник Цаля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реев А.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лещо(е)в Серге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 Михаил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10.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 Никола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нко Васили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нко Василий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тун Алекс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зьма Дмитри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нистов Александр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сова(Копосова) М.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ский Сруль Лейб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пачев Леонид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наков Виталий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отаев Иван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тиков Сергей Васильи(еви)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четков Василий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чнев Александ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елев Николай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еленко Илья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ерж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вин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иков Михаил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т Александр Емелья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пянко Д.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ылов Геннадий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юковский Олег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ин Иван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ин Серге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иков Михаил Констант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инич С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нин Алексей Кирил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4.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очкин Николай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очкин Николай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черук В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чумов А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догубец Семен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азарев Борис Маркиа(я)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3.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подп-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н Феоктист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онтьев Яков Льв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10.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дский Абрам Исаак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хович Владимир Еф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9.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штовный Илья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анов Пётр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7.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юбоб(п)ытов Иван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0.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тынский Константин Чеслав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ягинов Павел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(о)кеев Иван Карп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енков Василий Никит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инин Василий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асанов Кирил Тих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ыненко Павел Прокоф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ынов Герман Марты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йор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лов Степан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. служба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халов Михаил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чнев Сергей Митроф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канцев Павел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12.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 В.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ежников Викто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льченко Иван Данило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юшев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рякин Александр Гаври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янск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чкин Лейб(а) Ицнович(Чеухови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чин Николай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2.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оков Алексе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3.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аретян Леван Ваг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аров Гаврил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ивкин Алексей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извес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ужилов Павел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ифоров Арсений Никиф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 Дмитри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улин Лаврентий Абра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лов Алексей Дмитр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ru-RU"/>
              </w:rPr>
              <w:t>24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селов Аркадий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овоселов Пет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нер Лев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шанский Михаил Лаврент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арин Александр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Киров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етаев Григори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вельев Алекс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йты(и)ков Джум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.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ин Василий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11.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ьшин Анатолий И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4.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танин Иван Матв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взнер Яков Бори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2.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питан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кунов СтепанТимоф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ов Илья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8.18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зань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ханов Иван Ак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хов Павел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щев Иван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сов Иван Митроф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7.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6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омарев Александ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 Александр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ин Владими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ров Николай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ышный Андрей Филим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ьянзин Пет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иков Владимир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льников Дмитри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пова Татьяна Дмитри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ховский И.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манов Василий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убан Александр Феодось(е)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1.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2.1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лев Иосиф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мянцев Михаил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8.19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2.19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о Павел Тих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чагов Андрей Константи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7.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кин Григорий Герас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ченко Борис Дмитр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5.1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овщиков Петр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ов Михаил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дуров Федор Евген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пегин Семен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харов Никола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армеец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хетмырдаев Сапар Глы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ов Андриан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вид(и)ченко Васили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востьянов Яков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нов Александ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нов Геннади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инин. обл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 Никла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еников Евген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гов Алексе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амницкий Владимир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мороков Дмитрии Ефре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9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коморок(х)ов Семен Ефре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9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танин Андрей Севостья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11.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рнов Иван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ов Николай Евдок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ов Федор Мака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дов Андрей Ст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 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идонов Иннокенти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анов Василий Тих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хин Александр Никит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яров Анатолий Георг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5.1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тен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ельников А.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-2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слов Семен Кузьм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анов Михаил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арев Васили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соев Андре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агиров Растям(н) Багаутд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арасенко(в) Дмитри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05.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асов Павел Никит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хов Иван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я(е)вкин Борис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9сп 120сд 2 раза</w:t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леубергенов Балтабе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опов Константин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0.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фимов Дмитрий Исак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9.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порылов Яков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аров Алексе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аров Николай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аров Петр Тимоф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овиченко Василий Пантелем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егин Никола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анов Андре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иченко Павел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югов Андриан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доров Семен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иппов Михаил Емелья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ппов Михаил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рсов Борис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и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исун Лука </w:t>
            </w:r>
            <w:r>
              <w:rPr>
                <w:lang w:val="et-EE"/>
              </w:rPr>
              <w:t>I</w:t>
            </w:r>
            <w:r>
              <w:rPr>
                <w:lang w:val="ru-RU"/>
              </w:rPr>
              <w:t>лы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рейто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мин Анатоли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олков Фадей Ис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12.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врак Федосей Еф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зановСоломон Исак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итонов Алекс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ичев Яков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10.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7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юков Кузьма Филипп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8.18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чатурян Макич Габрие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Салер Аз.ССР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мелев Пет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02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хлов Александ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цура Николай Никит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тков Никола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4.19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ужи(а)ков Иван Гаври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лков Алексе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чман Николай Куприя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рков Федо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ведов Иван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Степан Агаф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ук Владимир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Шелен(п)(й)ко Андр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ломытов Яков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пелев Иван Ег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1.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8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ьковская обл.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рос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стопалов Григорий Дмитр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.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хонин Иван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бин Вассили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роков Иван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липаков Николай Афанас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и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м</w:t>
            </w:r>
            <w:r>
              <w:rPr/>
              <w:t>i</w:t>
            </w:r>
            <w:r>
              <w:rPr>
                <w:lang w:val="ru-RU"/>
              </w:rPr>
              <w:t>ловський Василь Миколай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миличев Василий Бори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09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ко Иван Никит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-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ковлев А.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-2</w:t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ковлев Владимир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лымов Умар Хас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в.рядово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лольский Николай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жан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ськов Степан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3.19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сп 72сд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15:00Z</dcterms:created>
  <dc:creator>Vladimir</dc:creator>
  <dc:description/>
  <cp:keywords/>
  <dc:language>en-US</dc:language>
  <cp:lastModifiedBy>Vladimir</cp:lastModifiedBy>
  <cp:lastPrinted>2008-04-25T22:36:00Z</cp:lastPrinted>
  <dcterms:modified xsi:type="dcterms:W3CDTF">2009-05-29T05:08:00Z</dcterms:modified>
  <cp:revision>14</cp:revision>
  <dc:subject/>
  <dc:title>рядовой Егоров Евгений Леонтьевич 1915-1944</dc:title>
</cp:coreProperties>
</file>